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809875" cy="4122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809875" cy="412242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630170" cy="3298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1" r="-14" b="-11"/>
                    <a:stretch>
                      <a:fillRect/>
                    </a:stretch>
                  </pic:blipFill>
                  <pic:spPr bwMode="auto">
                    <a:xfrm>
                      <a:off x="0" y="0"/>
                      <a:ext cx="2630170" cy="3298190"/>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center"/>
        <w:rPr/>
      </w:pPr>
      <w:r>
        <w:rPr>
          <w:rFonts w:cs="Times New Roman" w:ascii="Times New Roman" w:hAnsi="Times New Roman"/>
          <w:color w:val="auto"/>
          <w:sz w:val="20"/>
          <w:szCs w:val="20"/>
          <w:lang w:val="ru-RU"/>
        </w:rPr>
        <w:t>Ордена</w:t>
      </w:r>
      <w:r>
        <w:rPr>
          <w:rFonts w:cs="Times New Roman" w:ascii="Times New Roman" w:hAnsi="Times New Roman"/>
          <w:color w:val="auto"/>
          <w:sz w:val="20"/>
          <w:szCs w:val="20"/>
        </w:rPr>
        <w:t xml:space="preserve"> Трудового Красного Знамени</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ВОЕННОЕ ИЗДАТЕЛЬСТВО</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Министерства обороны СССР</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Москва — 198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Ж8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Жуков В. 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роника парохода «Гюго»: Роман. — М.: Воениздат, 1980. — 350 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 1 р. 60 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pPr>
      <w:r>
        <w:rPr>
          <w:rFonts w:cs="Times New Roman" w:ascii="Times New Roman" w:hAnsi="Times New Roman"/>
          <w:color w:val="auto"/>
          <w:sz w:val="18"/>
          <w:szCs w:val="18"/>
        </w:rPr>
        <w:t xml:space="preserve">В годы Великой Отечественной войны морякам советского торгового флота пришлось взять на себя доставку большой части вооружения, продовольствия и </w:t>
      </w:r>
      <w:r>
        <w:rPr>
          <w:rFonts w:cs="Times New Roman" w:ascii="Times New Roman" w:hAnsi="Times New Roman"/>
          <w:color w:val="auto"/>
          <w:sz w:val="18"/>
          <w:szCs w:val="18"/>
          <w:lang w:val="ru-RU"/>
        </w:rPr>
        <w:t>д</w:t>
      </w:r>
      <w:r>
        <w:rPr>
          <w:rFonts w:cs="Times New Roman" w:ascii="Times New Roman" w:hAnsi="Times New Roman"/>
          <w:color w:val="auto"/>
          <w:sz w:val="18"/>
          <w:szCs w:val="18"/>
        </w:rPr>
        <w:t>ругих грузов, которые США поставляли нашей стране по союзническому соглашению — так называемому ленд-лизу. Перипетии этих нелегких, часто опасных рейсов за океан легли в основу рома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писывая дальние плавания экипажа судна, автор подробно прослеживает личные судьбы своих героев — и опытных моряков, и молодежи, тех, для кого встреча с морем стала суровой школой жизни, испытанием мужества и верност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pPr>
      <w:r>
        <w:rPr>
          <w:rFonts w:cs="Times New Roman" w:ascii="Times New Roman" w:hAnsi="Times New Roman"/>
          <w:color w:val="auto"/>
          <w:sz w:val="18"/>
          <w:szCs w:val="18"/>
          <w:lang w:val="en-US"/>
        </w:rPr>
        <w:t>©</w:t>
      </w:r>
      <w:r>
        <w:rPr>
          <w:rFonts w:cs="Times New Roman" w:ascii="Times New Roman" w:hAnsi="Times New Roman"/>
          <w:color w:val="auto"/>
          <w:sz w:val="18"/>
          <w:szCs w:val="18"/>
        </w:rPr>
        <w:t xml:space="preserve"> Воениздат, 1980</w:t>
      </w:r>
      <w:r>
        <w:br w:type="page"/>
      </w:r>
    </w:p>
    <w:p>
      <w:pPr>
        <w:pStyle w:val="Level1"/>
        <w:rPr/>
      </w:pPr>
      <w:r>
        <w:rPr>
          <w:rFonts w:cs="Times New Roman" w:ascii="Times New Roman" w:hAnsi="Times New Roman"/>
          <w:color w:val="auto"/>
        </w:rPr>
        <w:t xml:space="preserve">Часть </w:t>
      </w:r>
      <w:r>
        <w:rPr>
          <w:rFonts w:cs="Times New Roman" w:ascii="Times New Roman" w:hAnsi="Times New Roman"/>
          <w:color w:val="auto"/>
          <w:lang w:val="en-US"/>
        </w:rPr>
        <w:t>I</w:t>
      </w:r>
    </w:p>
    <w:p>
      <w:pPr>
        <w:pStyle w:val="Level2"/>
        <w:rPr>
          <w:rFonts w:ascii="Times New Roman" w:hAnsi="Times New Roman" w:cs="Times New Roman"/>
          <w:color w:val="auto"/>
        </w:rPr>
      </w:pPr>
      <w:r>
        <w:rPr>
          <w:rFonts w:cs="Times New Roman" w:ascii="Times New Roman" w:hAnsi="Times New Roman"/>
          <w:color w:val="auto"/>
        </w:rPr>
        <w:t>ГЛАВА ПЕР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всех океанских судов, которые люди настроили с начала века до весны сорок третьего года, американские пароходы типа «Либерти» отличала на редкость экономная конструкция. Ни обязательных прежде заклепок — их повсюду заменяли сварные швы, ни переплетения бесчисленных ребер и балок остова — в ход шло только самое необходимо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Зато месяц-другой, и на стапеле возникали осанистые борта, следом — угловатая, словно бы вырубленная гигантским топором, надстро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родивший проект незамысловатого судна, не был, однако, лишен чувства красоты. Он водрузил на мостике невысокую мачту, от которой тросики антенн разбегались вперед, к самой рослой грот-матче, и назад, к корме, на бизань-мачту. Имелась на «Либерти» и еще одна мачта — передняя, пониже остальных. Четкой линией своих макушек, паутиной вант, оттяжек и ажурных трапов мачты придавали пароходу довольно привлекательный вид. Без них он бы выглядел неуклюжей баржой с громоздким домом-надстройкой посеред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не украшение было главным назначением мачт. Прочно упертые в палубу, они поддерживали длинные брусья грузовых стрел, способных не хуже кранов наполнить и опорожнить вместительные трюмы, лишь бы подобраться к берегу. А если учесть, что по углам мостика на круглых кормовых и носовых площадках-банкетах торчали прикрытые островерхими чехлами спаренные двадцатимиллиметровые пушки да еще внушительно поглядывали на горизонт стволы вполне подходящих для эсминца орудий, — если все это учесть, то «Либерти» иначе как военным транспортом назвать было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у и не отличались друг от друга пароходы, пополнявшие по ленд-лизовскому соглашению флот Дальневосточного пароходства. Не было у них на борту названий и обозначения порта приписки; названия прежние, американские, глухо заливала краска, а новые, советские имена судов указывали небольшие черные доски с белыми буквами. И казалось, сними эти доски, а затем поменяй местами — и моряки, возвращаясь из города на свои «Либерти», ни за что не отыщут ни собственных коек, ни привычных мест в тесноватых чистых стол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Гюго» тоже принадлежал к многочисленному семейству братьев-близнецов. Как и все, от клотиков до ватерлинии он был сплошь окрашен в мышиный цвет, но крупное орудие стояло у него только на корме, у прочих же — на носу — имелось и вто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ществовала и другая отметинка. В море, когда шли первым рейсом из Америки, старпом Реут приказал соскоблить с верхних дверей надстройки унылую серую краску, проморить дерево и покрыть шестью, как положено, слоями не боящегося сырости масляного лака. Трудов это боцману и матросам стоило адских, но, когда сделали дело, живым ясеневым блеском среди железа стал гордиться весь экип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такой двери и вышел в одно раннее владивостокское утро человек высокого роста с электролампочками и отверткой в руках. Это был Огородов, электрик, появившийся на «Гюго» в числе первых в команде, когда новенький пароход еще стоял у достроечного пирса в Сан-Францис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мпочки, которые Огородов держал в руках, предназначались для прожектора на фок-мачте. От кладовой, где они лежали, к мачте ближе всего было пройти нижней палубой, через боковой коридор, но Огородов никогда не упускал случая сделать лишний крюк: глядишь, и что-нибудь интересное увидишь, услышишь или у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топтался возле шлюпбалки, поглядел на воду в радужных разводах нефти, на оранжевую от сурика палубу и перевел взгляд на долгий ряд причалов, подпиравший пологий берег с приземистыми складами, со штабелями бревен, с вагонами на железнодорожных путях. Дальше круто поднимался травянистый бугор Эгершельда, пересеченный булыжным шоссе, а потом было просто небо, белесое, в тонких сплошных облаках, и электрик посмотрел правее, вдоль бортов стоявших на разгрузке пароходов, — туда, где угол порта сливался с открытым ветрам пространством главной улицы города, Ленинской. Прямо от ее желтых, розовых и серых домов, от сквозящих, еще без листвы, скверов вырастала темная глыба сопки, подставляя себя другим домам на других улицах, и они взбирались но склонам выше и выше, словно бы соревнуясь, кому станет лучше видна просторная бухта — от дальнего, изогнутого турьим рогом конца и до самого лесистого острова Русский, стерегущего выход в оке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родов знал этот город, сколько помнил себя, и, как бы уверившись, что все в нем на привычных местах, с излишней для занятого человека внимательностью осмотрел торчавший возле его плеча винт спасательного вельбота и отправился обратно к надстройке. Взгляд его привлек открытый иллюминатор, и он не торопясь подошел к н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е утро, третий, — сказал электрик и вплотную придвинулся к круглому отверстию. — Все списки команды пополня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гадал, Огородов! — ответил третий помощник капитана, не поднимая головы от листов бумаги. Он недавно был старшиной на рейдовом катере, с превеликим трудом сдал экстерном экзамен на звание судоводителя-двеститонника и каким-то чудом устроился на должность, где требовался не его скромный документ, а по меньшей мере диплом штурмана малого плавания. Не очень доверяя своей счастливой судьбе, третий помощник (его фамилия была Тягин) даже самый что ни на есть служебный пустяк выполнял чрезвычайно старательно. — Ты всегда угадываешь, Огородов, — повторил Тягин. — Открыл бы секр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осто. — Огородов просунул голову в иллюминатор. — Я всегда говорю то, что вижу. Вот, к примеру, могу угадать, что раньше чем через два дня мы в море не уйдем. Вер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 с расстановкой сказал третий помощник и поднял наконец голову. Час назад капитан говорил с ним на эту тему, и Тягин был уверен, что время отхода известно лишь ему и еще двум-трем с «верха». — А ты-то откуда вз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столе увидел, — усмехнулся Огородов, и было непонятно, шутит он или нет. — Вон линеечки против двух матросов первого класса пустые. А кому вахту на руле стоять? Заполучить еще с берега матросиков надо, так ве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 вздохнул Тягин и почесал лысеющую макушку острым кончиком карандаша. Потом вдруг спросил: — А Алферова? Аля? Чем не матрос первого класса? И Жогов. А еще кого-нибудь из второго класса повысим. Вот и хватит на три вах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высить — это вы можете. Вы — наши отцы, мы — ваши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Огородова было спокойно, но в тоне его звучала насмешка. Он не скрывал, что чин свой — электрика — считал зряшным, электрооборудование на «Либерти» не ахти какое сложное, с ним и так машинные справятся, по совместительству. Сам же Огородов был до появления на «Гюго» четвертым механиком, человеком опытным, прошедшим долгую вереницу должностей, начиная с кочегара, и за тридцать лет морской службы сменил с десяток самых разнообразных суд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высить вы можете, — повторил он. — Взяли вон девчонку в матросы! Боцману что? Он ей: «Давай на подвеску, раз назначена». И все такое. Ну она брюки рабочие надела, волосы под берет подобрала, полезла... А Федька Жогов в тот день аккурат с прогулки по Сан-Франциско возвращался. Подошел почти к самому борту, где подвески болтались, голову задрал да как заорет: «Братцы, у нас баба появилась! Сроду не встречал баб в матросах!» — Огородов сделал паузу, поглядел в сторону и продолжил: — А она так спокойно ему: «Что кричишь? За границей все-та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омандочка подобралась, — покачал головой Тягин. — Одно оправдание — вой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 кем оправдание? — спросил элект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торонился, и третий помощник увидел, как по передней палубе, взбрыкивая пятками, катится боцман и через каждый шаг бросает сердитые фразы своему спутнику, беловолосому парень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одного моряка нашли, — сказал Огородов. — Сутки целые на пароходе. Стаж!</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приободрился Тягин, провожая взглядом тучную фигуру боцмана. — Стрельчук научит. У него быстро.</w:t>
      </w:r>
    </w:p>
    <w:p>
      <w:pPr>
        <w:pStyle w:val="Level2"/>
        <w:rPr>
          <w:rFonts w:ascii="Times New Roman" w:hAnsi="Times New Roman" w:cs="Times New Roman"/>
          <w:color w:val="auto"/>
        </w:rPr>
      </w:pPr>
      <w:r>
        <w:rPr>
          <w:rFonts w:cs="Times New Roman" w:ascii="Times New Roman" w:hAnsi="Times New Roman"/>
          <w:color w:val="auto"/>
        </w:rPr>
        <w:t>ГЛАВА ВТОРАЯ</w:t>
      </w:r>
    </w:p>
    <w:p>
      <w:pPr>
        <w:pStyle w:val="SubTitle1"/>
        <w:rPr>
          <w:rFonts w:ascii="Times New Roman" w:hAnsi="Times New Roman" w:cs="Times New Roman"/>
          <w:color w:val="auto"/>
        </w:rPr>
      </w:pPr>
      <w:r>
        <w:rPr>
          <w:rFonts w:cs="Times New Roman" w:ascii="Times New Roman" w:hAnsi="Times New Roman"/>
          <w:color w:val="auto"/>
        </w:rPr>
        <w:t>ЛЕВАШ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я спускался по узкому трапу, меня не оставлял простой, но трудноразрешимый вопрос: и чего боцман так шум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зябко поеживаясь от ветра, матросы и мы, новенькие, человек пятнадцать, сгрудились на палубе, и Стрельчук принялся распределять по работам. Расходились кто куда — в малярку за краской, в подшкиперскую, шли кучками, по двое, по трое. Наконец боцман позвал и меня, последнего, и понесся на бак. «Будешь цементировать форпик», — сообщил он на ходу и задиристо осведомился, знаю ли я, что такое форп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я знал! Впереди, в самом носу парохода, есть отсек, куда набирают пресную воду. Впереди, потому и «фор», а еще есть такая же цистерна на корме, но называется она ахтерп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льчук засопел, удивился как будто бы моей осведомленности и ничего не сказал. Я тоже молчал, стараясь догадаться, зачем цементировать форпик. Но когда боцман начал показывать, как сделать квач — не то кисть, не то швабру, я снова оказался на высоте: вырезал у конца палки желобок, облепил ее кусками пенькового троса и посередине змейкой намотал просмоленный шн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шла работа, боцман исчез. Я радостно засмеялся, разглядывая дело рук своих. Не зря, выходит, в сухопутной Москве читал пособия по такелажному делу; заказывал их в тихой читальне Тургеневки, и библиотекарша, принеся с самых дальних полок книгу, всегда смотрела на меня с некоторым уважением.</w:t>
      </w:r>
    </w:p>
    <w:p>
      <w:pPr>
        <w:pStyle w:val="Normal"/>
        <w:ind w:left="0" w:right="0" w:firstLine="432"/>
        <w:jc w:val="both"/>
        <w:rPr/>
      </w:pPr>
      <w:r>
        <w:rPr>
          <w:rFonts w:cs="Times New Roman" w:ascii="Times New Roman" w:hAnsi="Times New Roman"/>
          <w:color w:val="auto"/>
          <w:sz w:val="20"/>
          <w:szCs w:val="20"/>
        </w:rPr>
        <w:t xml:space="preserve">В углу подшкиперской низким штабелем были сложены бумажные мешки, чуть припудренные серой пылью. И будто указание, что я не ошибся, что это в самом деле цемент, с верхних мешков глянули этикетки: </w:t>
      </w:r>
      <w:r>
        <w:rPr>
          <w:rFonts w:cs="Times New Roman" w:ascii="Times New Roman" w:hAnsi="Times New Roman"/>
          <w:color w:val="auto"/>
        </w:rPr>
        <w:t>«Портландцемент», «Смит энд бразерс компани», «Портланд, Орег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янул со штабеля мешок и с трудом подтащил его к трапу. Постоял, решил, что сделал пока все, что мог, и присел, ожидая, когда придет боц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дать пришлось недолго. Боцман появился минут через пять, сердито и громко спросил, почему я бездельничаю, и тут же стал разводить в ведре жидкую болтушку из цемента и воды. Ругая тугие штепселя, включил переносную лампу, опустил ее куда-то в глубину открытого в полу люка и мотнул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я и шагнул в темную пустоту.</w:t>
      </w:r>
    </w:p>
    <w:p>
      <w:pPr>
        <w:pStyle w:val="Normal"/>
        <w:ind w:left="0" w:right="0" w:firstLine="432"/>
        <w:jc w:val="both"/>
        <w:rPr/>
      </w:pPr>
      <w:r>
        <w:rPr>
          <w:rFonts w:cs="Times New Roman" w:ascii="Times New Roman" w:hAnsi="Times New Roman"/>
          <w:color w:val="auto"/>
          <w:sz w:val="20"/>
          <w:szCs w:val="20"/>
        </w:rPr>
        <w:t>Чем ниже я спускался, тем у</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же становился отсек. Казалось, я лезу на чердак, под самый верх, к коньку, но только конек не вверху, а внизу, и стропила, крыша — все переверну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мотревшись, я понял, что стою на широкой балке, от которой растут вверх ребра шпангоутов. Вспомнилось, как они называются, такие балки, — «флоры», и я подумал, что это красиво. И еще подумал, что на пароходе все по-особенному называется и большей частью красиво. Опустил переноску, слез с балки и оказался точно в железном ящике. Ноги упирались в покатую поверхность, и я понял, что это уже днище парохода, что я сейчас нахожусь глубоко под водой. Стало немного не по себе, и я начал насвистывать «Море спит, прохладой веет». Так меня учил отец — петь или насвистывать, когда одиноко или страшно. Посветил лампой внизу, у самых ног, потом выше и вдруг понял, что значит «цементировать форпик». Железные шпангоуты, обшивка и трап на высоту моего роста были не окрашены, их покрывал рыжий налет ржавчины. А форпик должна заполнять питьевая вода, и от ржавчины она может испортиться. Потому все здесь надо замазать цементной болтушкой, как это начал делать кто-то другой, до меня, в вы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я еще не знал, что цемент, штабелем заготовленный в подшкиперской, предназначался вовсе не для отделки форпика, а на случай возможной аварии, если придется заделывать пробоину. Зацементировать емкости для воды обязана была верфь, построившая судно. Американцы, видно, забыли это сделать, а может, сочли, что и так сойдет. Хорошо, боцман непорядок угля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 квач успел пройтись лишь по трем балкам, как сверху донес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вашов, заснул? Вылазь, к обеду позво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вернулся, меня уже ждало намешанное боцманом ведро. Я поставил его в узкий колодец и присел на балку. Рука не доставала до низа, пришлось лечь. Куда надо совать кисть с медленно капавшей с нее болтушкой, было не разглядеть. Кое-как закрепил лампу-переноску и принялся лежа натирать ба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прошла целая вечность, пока я перебирался к третьему колодцу, а часы мои — старенькие часы с истертым циферблатом — показывали только четверть третьего. Значит, я работаю всего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час — еще три колодца. Ведро опустело, и я в изнеможении бросил кв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рте 1943 года я перестал ходить в школу. Мама об этом не знала, потому что утром я, как обычно, брал портфель и уходил, только уроки мне заменяло бесцельное хождение по улицам. Почему я так сделал? Я и сам поначалу не знал. Прилежно учился, пока с фронта приходили письма. Мама читала их вслух и всегда говорила, что папин журналистский почерк хорошо понимает только она и еще какая-то машинистка у него в редакции. Я тоже понимал, но покорно слушал, чтобы маме было при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днажды маму позвали к телефону. Через дверь плохо разберешь, когда разговаривают в коридоре, да я и не прислушивался. Но как она вошла в комнату, заметил и запомнил до малейшей черточки — очень медленно вошла — и как сказала, осталось в памяти — будто удивилась, что может говорить, что у нее есть голос: «Ты знаешь, Сережа, а нашего папу у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еле успел поддержать ее. Она боком, неуклюже упала на диван и целые сутки пролежала. Я сидел рядом и плакал. Убеждал маму, что так не бывает, что такое не сообщают по телефону. Действительно, я не верил, пока не пришло по почте извещение с круглой печатью — лиловой, безжалостно че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го дня я плохо воспринимал, что говорили учителя. Школьная парта казалась тесной, словно бы я вдруг вырос, стал старше, и сидеть мне здесь глупо, так не поступают взрослые. Но как именно надо поступить, я не знал. Пойти в военкомат? А там могут сказать, что мой год еще не призывают. Если же возьмут, то где гарантия, что не пошлют в пехоту, в зенитчики? Мне ведь хотелось обязательно во флот, так мечталось с де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лассном журнале возле моей фамилии множились двойки. Я пропустил один урок, второй, потом день и еще день. Бродил по Садовой, у вокзалов, углубляясь в свою вину и в свою беду, пока не пришла простая и ясная мысль, что в школу мне уже обратно ходу нет и нужно уехать, обязательно уехать — все равно куда, только бы кончилось фальшивое хождение с облезлым портфелем под мы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случилось так, что к нашему соседу, милиционеру Васенкину, зашел приятель в синем морском кителе, и мы разговорились на кухне — гость и хозяин вышли туда покурить. Приятель Васенкина сказал, что враз может устроить мне направление через Морфлот, и первым пошел к нам в комнату, начал втолковывать маме про бесплатный билет до Владивостока, если будет направление, и про то, что к билету обязательно положат командировочные. Мама молча смотрела то на говорившего, то на низкорослого Васенкина, ободряюще кивавшего, и вдруг ответила мне, как будто я только что сообщил и про направление и про бесплатный билет: «Пожалуй, поезжай. Это хорошо — подальше отсюда. Ты будешь там сыт. Моряков всегда хорошо корм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разу гора с плеч. Хлопоты с отъездом заполнили дни. Я ходил по комнатам наркомата, мне выдавали нужные бумаги, и вот уже пора бежать в брошенную, нестрашную теперь школу — прощаться с ребятами, гордо напоследок взглянуть на учителей. А потом — вокзал, мама смотрит растерянно и вроде бы виновато, вытирает слезы, и вдруг платформа, фонари, здания у путей вздрагивают, едут назад, все быстрей назад, в прош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ладивостоке в отделе кадров пароходства меня определили на Океанскую, станцию пригородной железной дороги, в бывший санаторий НКВД, по военному времени превращенный в общежитие. В санатории было полно народу — каких-то парней и девчат из Сибири. Они дожидались назначения на пароходы и пока шумно слонялись по коридорам, по роскошному, не терявшему своего ухоженного вида парку, собирались на политзанятия, часто группами уезжали в город — помогать портовикам на разгрузке. Я сторонился здешней братии; мне не верилось, что всем хватит места на судах, я боялся, что. смешавшись с живущими в санатории, могу очутиться совсем не там, куда стремился, ради чего при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случай свел меня с одним матросом, по какой-то причине списанным с парохода и состоявшим в резерве. Мы встретились на барахолке, где я, почти не торгуясь, отдал свои серые выходные брюки за черствый батон, банку консервированной колбасы и сладко пахнувшую пачку сигарет «Кемел». Какой-то незнакомец, хриплый, с бачками, решительно отобрал у меня батон, колбасу и сигареты, ругаясь, вернул все небритому вертлявому парню и закричал: «Отличные брюки! Покрой чарльстон! А ну налетай,кому пофорсить охота!» Продал товар за хорошие деньги и накупил раза в три больше, чем я при первом, неудачном торге. С тех пор он, Семен Одинцов, лениво, будто не замечая меня, разрешал таскаться с собой по кривым, ползущим с сопки на сопку владивостокским улицам, сидеть рядом на лавочке в сквере и слушать, как он толкует с дружками о море, пароходах и рейсах в Амер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было, пока мы не встретили однажды на Нижне-Портовой, недалеко от вокзала, человека лет тридцати, одетого в бушлат военного образца. Над его смуглым по-цыгански лицом нелепо при форменном бушлате нависал козырек мятой кепки, а глаза смотрели устало и зло. Семен принялся тискать его в объятиях и все твердил, будто какой-то кореш сказал ему в Петропавловске: «А Андрей-то наш погиб на фронте». Втроем мы отправились на базар, где Семен на последние свои — я знал — два блока сигарет купил спирта и тушенки, а потом спустились на берег Амурского залива и удобно устроились на черном днище перевернутого кунгаса, у самой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итый матрос в бушлате и Семен пили из одного стакана, говорили все громче, перебивая друг друга. Спиртом они меня не угощали, я просто сидел рядом, слушал и ел понемногу тушенку — с ножа, ковыряя в неровно вспоротой ба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пенно из разговора я узнал, что фамилия Семенова приятеля Щербина, Андрей Щербина. Коренной владивостокский житель, он был знаком с Семеном с давних, каких-то еще нэповских лет. Года за четыре до войны пути их разошлись, потому что Щербину призвали в военный флот и он стал сигнальщиком на плавбазе подводных лодок. В сорок первом осенью из добровольцев формировали морскую бригаду, и Щербина сменил черную флотскую шинель на серую пехотную. Воевал под Москвой, в Сталинграде, где его сильно ранило, валялся, как он сказал, в госпиталях и вот наконец объявился в родном городе с бумажкой об инвалидности второй группы и «ходом в два узла, как при тум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емен наполнил первый стакан, Щербина взял его и тотчас отста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ая дыра, братец, под лопаткой, что нельз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й! — ободрил Семен. — Зигзаг в медицине называется. Зигзаг возвращает к нормальн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рбина зло блеснул равными зуб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 в госпитале тоже обещал нормальную жизнь. Между прочим, вылитая копия с вот этого, — он повернулся ко мне, — тоже с пробором, красивенький... — И, тряхнув чернявой головой, вдруг выпил залп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том пил еще и еще, распаляясь, рассказывал о себе, нападал на Семена и презрительно поглядывал на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эх! Там люди сражаются, гибнут, а тут одна забота — в американских робах пощеголять! За-ащитники Род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лениво отби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в меня пальцем не тычь. Я тыловик, а фронт без тыла — н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алось и мне. Щербина выяснил, что я из Москвы, болтаюсь пока без дела, и стал задирать, обзывал самодельным штурманом, а потом заявил, что «раз уж за десять тыщ километров притащился», то должен отведать спи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никогда не заставлял меня пить, а этот двинул стаканом так, что у меня цокнули зубы о стекло, и еще торопил. Должно быть, я раздражал его тем, что напомнил врача, наградившего инвалидностью второй группы, а не треть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дного, меня быстро развезло от первого в жизни стакана, и я ушел на ватно подгибавшихся ногах. Кое-как добрался до общежития. Свалился на кровать и проснулся только в половине десятого с дикой головной болью и пугающей мыслью, что проспал завтрак. И тогда услышал, как за изголовьем кровати отворилась две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вашов! Опять филонить собрался? А ну вставай! — Голос по-хозяйски метался по палате. — Слыхал? Или повт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делал вид, будто сплю, но одеяло, уютно хранившее тепло, взметнулось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ать нечего — я соскочил с крова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 сказал парень, сдернувший одеяло. — А теперь оде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довольно высок. Застиранная рубашка обтягивала сильные округлые плечи, и руки висели по швам тоже сильные, хваткие. Нахмуренный лоб прикрывала темно-русая, зализанная набок че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приглядывался к живущим здесь, в бывшем санатории, но этого парня приметил и фамилию его знал: Маторин, Сашка Маторин. Он был назначен старшим по всему этажу, его полагалось слушаться. Я давно чувствовал, что Маторин следит за мной и видит, как, отлынивая от работы в порту, я каждый день после завтрака неприметно исчез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 таскаться с Семеном, настоящим моряком, мне было куда интереснее, чем ходить на разгрузку. Такое при желании можно понять. Но Маторину, старшему по этажу, я наверняка представлялся обыкновенным  с а ч к о м. До сегодняшнего дня ему не удавалось подловить меня, и вот теперь его час настал. Он смотрел пристально и строго, полный решимости показать свою вл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но, увидим, кто кого», — подумал я и снова лег на постель, уже остывшую, чужу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значит? — протянул Маторин. — Тогда слушай. Я сейчас уйду, а ты все-таки встанешь и поедешь в город. В проходной порта есть список. Назовешься, и тебя пропустят. Потом спросишь, где ребята с Океанской. Разыщешь Надю Ротову, и она скажет, что дел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я не поеду в город и не стану искать Надю Ротову? — спросил я, лежа лицом к сте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 доложу комендан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он поставит меня в уго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 просто вычеркнет тебя из списков, и ты никогда не попадешь на паро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шел, а я встал, оделся и отправился в город. И всю дорогу убеждал себя, что подчинился не Сашке, а просто сам решил, что надо включиться в работу. Хотя бы на время, чуть-ч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ходной порта действительно оказался список. Охранник поставил галочку против моей фамилии, и меня пропустили на асфальтированную площадку, над которой нависал огромный нос парохода с торчащим из клюза поржавелым якорем. Раньше я видел пароходы только из города; они и оттуда выглядели внушительно, но этот был тут, рядом, — огромный, пришедший из дальних, заморских ст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ал пробираться стороной, среди наваленных грудами ящиков, больших, в рост человека, катушек кабеля и каких-то выкрашенных ярко-оранжевым суриком цистер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 с Океанской» искать не пришлось. Прошагав мимо трех или четырех пароходов, я увидел знакомые по санаторной столовой лица. И Надя Ротова сама отыскалась, весело замахала рукой в брезентовой рукави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вашов? — спросила она и показала на ящик: — Помогай, а то вторая бригада обгон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ал ездить в порт каждый день. Нас ставили то на перевалку картонных ящиков с тушенкой, то поручали перетаскивать мешки с сахаром (тяжелые, черти!), а то вдруг оставляли в покое. В таких случаях Маторин, занявший после дежурства свой законный пост бригадира, уходил куда-то, а возвратившись, вел на новое место, где работы было проп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в перерыв я подсел поближе к Ротовой. Мне казалось, что Надя все время по-особому добро смотрит в мою сторону и в чем-то сочувствует мне. Стал жаловаться на нелепую трату времени, сказал, что приехал совсем не за этим. Надя слушала спокойно, снисходительно, а когда я умолк, начала терпеливо объяснять, что, раз ребята приехали по комсомольским путевкам, они не могут сидеть сложа руки, пока их распределят на корабли. Ведь сейчас война идет. Как же инач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йна? Ну и что — война? Она далеко. Вон, видишь, эсминцы стоят — чехлы на пушках, там греблей занимаются, под парусом ходят. — Я показал в сторону бухты. — И нам бы тоже моряцкую профессию осваивать, а не эти дурацкие мешки та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минуту, наверное, и вышел из-за склада Маторин. Я его не заметил. А Сашка подходил все ближе, я наконец увидел его. Мускулы на крепкой шее напряглись, плечи словно бы стали шире, глаза сердито и твердо ощупывали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паря, — сказал он. — Ты свою агитацию брось. Иди-ка лучше вон туда... Вагоны нагружать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кий голос Маторина привлек внимание. Ребята потянулись со своих мест, грузчики, работавшие поблизости, повернули головы. Лица у всех были настороженные, только Надя Ротова, казалось, с сочувствием смотрела на меня. Вероятно, это и придало мне храбр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грозишь? — сказал я. — Что ты мне все грозишь? Ну иди докладывай начальству, донос на меня напиш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удет, и напишу. А пока воду не мути, топай к вагон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вот возьму и не пойду, — оказал я Маторину почему-то тихо, словно по секрету. — Возьму и не пойду. Я не к тебе нанимался.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произошло дальше, я даже не сразу понял. Грудь сильно сдавило, ноги отделились от земли, и перед глазами выросло напряженно-спокойное Сашкино лицо. Я забился, как рыба в сети. Чуть вывернулся на сторону и увидел, что все вокруг хохочут. Грузчики, ребята, сбившиеся в кучку, а Надя Ротова, та просто покатывается со сме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орин донес меня до угла и аккуратно поставил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урясь, я со злостью дергал себя за полы сбившейся кверху куртки. Потом торопливо, почти переходя на бег, направился к прох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ходил по улицам, надеясь встретить Семена, но тот куда-то запропастился. В конце концов пришлось вернутся на Океанскую. Я выждал, когда в окнах погасли огни, и пробрался в палату. Но уснуть не удавалось. Снова и снова виделся идущий на меня Сашка, и даже мысленно я не мог постоять за себя, вступить с ним в драку: знал, был уверен, что — пожелай он — мне несдобровать. И от этого испытанное в порту унижение терзало еще сильней. Промаявшись так, решил на погрузку завтра не идти, отправиться в отдел кадров и умолить, упросить, чтобы дали назначение на паро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завтрака — обычных двух кусков селедки и жидкого чая — демонстративно направился вверх по лестнице, хотя по утрам бригада собиралась в вестибюле. Сел у окна в палате и стал ждать, когда все разойдутся, чтобы поехать в город. По правде сказать, я и теперь боялся, что Маторин придет за мной, потащит работать. И я ужаснулся от мысли, что пойду, даже не смогу ему ответить как сле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дрогнул, услышав, что кто-то вошел. Обернулся. Нет, не бригадир — дежурный с красной повяз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вашов? — спросил он. — К коменда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в комнату коменданта была отворена. Перед ней толпились ребята. И еще не дойдя до двери, я услышал свою фамил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вашов! Есть Левашов? На «Виктор Гюго», палубным уче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терянно, не понимая, что же произошло, я переспросил стоявшего рядом пар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Левашова, не слыш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Гюго» какой-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чеником палубным. Отст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з-за спин, загородивших стол коменданта, лет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леных — на «Жан Жорес», Конкин — «Осмуссар», в машину, Ротова — «Виктор Гюго», Малахов — «Александр Суворов», Разумовский — «Трансбалт». Тише, товарищи, тише, всем назначений хватит! Дубинкин — на палубу, «Севзап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я не слушал. От волнения, не зная куда деть себя, толкнулся к одной стене, к другой, сплел пальцы и до хруста вывернул их. «Виктор Гюго», «Виктор Гюго», — повторял я и пытался представить, какой он, мой первый, такой долгожданный пароход! Но вместо надстроек, мачт виделись почему-то обложки книг: «Труженики моря», «Собор Парижской богоматери», «Рюи Блаз»... Потом вспомнился портрет человека, давшего имя кораблю, и я почему-то обрадовался, что хорошо помню, как выглядел великий писатель, — могучее, с крупными чертами лицо, строго-задумчив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все еще не веря в реальность происходящего, услыш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торин! «Виктор Гюго», на палу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мы с Сашкой очутились на одном пароходе. Сейчас он работал где-то в другом месте, а я сидел на дне этой пропасти — форпика, тупо уставившись на желтый свет перено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ху послышались цокающие звуки: по трапу кто-то спускался. Я схватил кв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балкам топали здоровенные ноги боцмана. Стрельчук был не такой шумный, как утром, что-то бормотал нагибаясь. Отцепил переноску, отнес к другому бор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 сказал он. — Иди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сел на корточки рядом с ним. Боцман стоял на коленях, согнув свое большое рыхлое тело, точно собирался нырнуть в узкий колод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янь. — Он показал в угол, под уступ балки. — Огрех. И там. Везде. Переделай. — Он разогнулся и, не сказав больше ни слова, полез по трапу на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горловины опустилось новое ведро, и я с раздражением, расплескивая цементную болтушку, грохнул его на балку. Спрыгнул в тот колодец, что был, по моему мнению, совсем готов, и стал с остервенением снова мазать углы — верхний, нижний, снова верх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ующий колодец начал цементировать уже по-другому, с углов. Я даже приноровился влезть в узкое сплетение балок вместе с ведром, сел на покатый пол и зажал ведро коленками. Серая жижа текла на штаны, рубашку, брызгала в лицо, квач стал тяжелым, как колун. Вверх, вниз, влево, вправо, вперед,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ал себе слово не смотреть на часы и все-таки не выдержал, взглянул. Оказалось — четверть пятого. Снова в исступлении принялся за работу. Иногда озирался на темное пространство под потолком, куда уходили, расширяясь, стропила перевернутой крыши. Страшно было подумать, что вымазать все тут самодельным квачом могло достаться мне одн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вашов! — послышался наконец голос боцмана. — Вылазь! Ужинать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ушевой из зеркала на меня глянул исхудалый парень с растрепанными волосами. Я стал оттирать руки. Мутная цементная жижица густо потекла на чистый фаянс раков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грязищу развел. Робу снимать надо, когда идешь мы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еркале за моей спиной появился невысокий, ниже меня, дядя. Я вспомнил, что видел его утром среди матросов. У него были рыжие, как медь, волосы, только редкие и зачесаны гладко назад. И веснушки — на лице, на обнаженной груди, на плеч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сейчас, — ответил я и не узнал своего голоса. — Я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кочил в коридор, метнулся влево («Нет, там столовая»), вправо («Сюда, вот сюда»), наконец оказался в наружном коридоре надстро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бу снимать надо, — бормотал я, чуть не плача. — Снимать, когда идешь мыться... А если это не роба, если это все, что у меня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ак спешил на пароход с Океанской, так радовался, что чемодан у меня легкий, можно быстро идти. «Гюго» стоял в закоулке порта, кормой к низкой каменистой косе. По одному из швартовов, поданных на берег, скользили скобы, и к ним была привязана шлюпка. Я кинул в шлюпку чемодан, именно кинул, а не поставил, и вахтенный матрос с удивлением посмотрел на меня. Он не знал, что груза там — пара белья да две книжки: «Техминимум кочегара морского флота» и стихи Уитм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 вот, собственно, потом и началось. В каюту, куда меня поместили — угловую, рядом с кают-компанией, — преспокойно ввалился Маторин. «Хе! — сказал он. — Вместе опять, значит, агитатор». — И стал запихивать свой большущий, туго набитый рюкзак под свободную койку. Если бы он знал, каково мне было смотреть сейчас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 Нарышкин, другой парень с Океанской, облюбовал верхнюю койку и тотчас полез на нее, по-детски радуясь, что койка мягкая, пружинистая. И Маторин принялся мять кулачищами постель и тоже радовался, что мягко, что пружи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был вот этот, сегодняшний день, боцман, своими руками сделанный квач, проклятые балки... И теперь итог: не в чем пойти уж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сильно захотелось есть. Как раньше, как это было последнее время в Москве. Тогда надо было терпеть. А сейчас можно идти и есть — суп, котлеты, макароны, кашу, компот. Сколько хочешь. И только одно для этого нужно: быть чис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л, что у меня есть куртка. Рубашку можно снять. Но что делать с брюками? Из черных они стали серыми, землистый панцирь сплошь покрывал их, и только сзади, под коленками, виднелась материя — мятая, гряз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я услышал позади говор. Оказывается, рядом, в метре всего, был открыт иллюминатор. В каюте горел свет, и было хорошо видно, что там происходит: возле двери стоит Надя Ротова в цветастом платьице, совсем по-домашнему, а лицом к ней, опершись руками на верхние, вроде вагонных, койки, — парень в тельняшке. Только тельняшка нерусская, с широкими полосами, и рукава короткие, вроде как у летней рубашки. А сам он рослый, сильный — видно по спине. Темные волосы у парня слегка 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н как тут, — подумал я. — Всё видно. И все, наверное, всё про всех знают, потому что никуда не скроешься, разве что вот в этот кори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у Нади было немного смущенное, и по долетавшим словам стало ясно отчего. С непривычки заскочила в чужую каюту. А парень в полосатой майке вежливо убеждал ее, что это пустяки, простительно для нач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простительно, — говорила Надя. — Я на пароходе сроду не была. Но ничего, скоро все назубок выучу, увидите. — Парень в это время чуть повернулся и, видимо, подвинул Наде скамейку. — Нет, — сказала она, — не в гости пришла. А за экскурсию спасибо. Теперь известно, что здесь живут матросы второго класса, и в том числе Олег Зариц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вы меня уже зн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знать. Вас здесь не по кличке какой, а по имени величают. Слыш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юсь, что и я слышал. Вы Надежда Рот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ка! Познакомились, ровно на гулянке, — сказала Надя и громко, от души рассмеялась. Потом испуганно: — Ой, кто это у вас за окошком стоит? Прислушив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иллюминатором, — мягко поправил Зарицкий и об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 мгновение увидел его лицо. Глаза смотрели сосредоточенно и умно, и только чуть вздернутая губа, обнажавшая светлый металлический зуб, портила впечатление. Он еще не успел вплотную подойти к иллюминатору, как я отпрянул в сторону. И тут же услышал Надин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 да это наш, Леваш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мленные круглым отверстием, точно на фотографии, на меня смотрели два добрых, хороших лица, И оттого, что они были добрые и хорошие, мне стало совсем уж жаль себя, еле сдерживался, чтобы не заплакать. Но странно, именно в ту минуту я вдруг подумал о них, этих двоих: «Они когда-нибудь поженятся. Точно, поженя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вашов, ты что? — опять сказала Надя. — А грязный-то какой!.. Ты ужи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хотел крикнуть: «Ужинал!» Но вместо этого мотнул головой —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болел? — ахнула Надя. — Забо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арицкий неожиданно оказался в коридоре, махнул рукой, подзы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пустились по трапу в светлое помещение. Стены тут были выкрашены желтоватой краской и казались теплыми даже на вид. Потом я узнал, это они действительно всегда теплые, потому что за ними дни и ночи дышали паром огромные, как дом, котлы. По всей длине помещения тянулись металлические шкафы, Олег щелкнул ключом, достал, порывшись, что-то, сунул мне в ру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купишь, отдашь. — Он открыл еще один шкаф, оказавшийся пустым, и продолжил: — В этом рундуке будешь хранить  р о б у. А это, — он указал на вещи, что отдал мне, — п о д в а х т е н н о е — в каюте. Придешь с работы, разденешься — и жми прямо в трусах в душ. В подвахтенном можешь идти в столовую. А утром, с койки —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ужинав, я ушел на корму. Стоял и благодарно думал о Зарицком, о том, что мне еще предстоит. Ветер колыхал большой пароходный флаг, серп и молот на нем нарядно вспыхивали золотом. Мне хотелось стоять и стоять здесь, пока не зайдет солнце, пока флаг не спустят. И тут же почувствовал, что все тело разламывает смертельная уста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бы Маторина не было, — мысленно вздохнул я. — Но раз он есть, надо просто не замечать его. Тут он мне приказывать не посмеет». И все же, когда я открыл дверь каюты, взгляд с тревогой зацепил маторинскую койку. Показалось странным, что она еще пуста и аккуратно, очень аккуратно застелена. Выше, укутавшись с головой шерстяным одеялом, спал Ник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шагнул через порог, повернулся к своему месту и застыл — удивленный, непонимающий, растеря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я койка была занята. Там лежал кто-то, тяжело всхрапывая, прямо в одежде, свесив ноги в грязных тяжелых башма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жег свет у изголовья и наклонился, чтобы получше разглядеть незнакомца. Подался вперед, пугаясь, ничего не понимая. Я узнал резкие черты загорелого лица, тонкий нос и рот с оплывшими по краям морщинами, полураскрытый в тяжелом сне. «Вот тебе на, — подумал я и отшатнулся. — Вот тебе 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оей койке спал Щербина.</w:t>
      </w:r>
    </w:p>
    <w:p>
      <w:pPr>
        <w:pStyle w:val="Level2"/>
        <w:rPr>
          <w:rFonts w:ascii="Times New Roman" w:hAnsi="Times New Roman" w:cs="Times New Roman"/>
          <w:color w:val="auto"/>
        </w:rPr>
      </w:pPr>
      <w:r>
        <w:rPr>
          <w:rFonts w:cs="Times New Roman" w:ascii="Times New Roman" w:hAnsi="Times New Roman"/>
          <w:color w:val="auto"/>
        </w:rPr>
        <w:t>ГЛАВА ТРЕ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Александрович Полетаев, капитан дальнего плавания, высокий, грузноватый, с уже заметным брюшком, но еще числящийся у начальства в молодых, тот самый Полетаев, что пережил свой теплоход, потопленный немецкой торпедой в Черном море (хотя и покинул мостик, как положено капитану, последним), переведенный потом на Дальний Восток, ушедший месяца два назад в Сан-Франциско дублером на «Пионере» и вернувшийся оттуда на новеньком, только с завода, «Викторе Гюго», где он уже был полным хозяином, — этот Полетаев нервно расхаживал по просторной, вылизанной вахтенными рулевой рубке и думал о письме, которое, придя из пароходства, нашел у себя на ст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ьмо было короткое, в один листок, и нельзя сказать, что оно его удивило. Синие строчки вывела женская рука, и волнение, которое испытывал Полетаев, объяснялось прежде всего тем, что женщины значат в жизни моряков, людей отшельнической профессии, куда больше, чем может показаться на первый взгляд. К тому же Полетаев не любил откладывать намеченное. Поднимаясь к себе наверх, он решил заняться кое-какими важными перестановками в команде, а тут — нате, личное письмо, личные заботы, и их тоже не обо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утро он провел в разговорах с кадровиками, доказывал, что многовато надавали на «Гюго» зеленых мальцов. Доводов его, конечно, не учли, да он и сам понимал, что настаивал больше для очистки совести: знал, на такое число пароходов, какое образовалось у пароходства, когда стали получать заморские «Либерти», людей с опытом, с квалификацией не напасешься, хотя и собирали моряков со всех бассейнов, даже из блокадного Ленинграда на самолетах вывозили. Значит, надо думать, решать, а письмо мешает: вместо дела на уме подробности одного недавнего ве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вшись в далеком городе без семьи и друзей, Полетаев всей душой привязался к старому капитану Ивану Феоктистовичу Зубовичу, у которого был дублером на «Пионере», и, пока оба судна находились во Владивостоке, не упускал случая побывать у не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было и на днях. В ожидании чая Полетаев уселся в углу дивана с высокой спинкой и стал разглядывать фотографии, во множестве развешанные на противоположной с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черных рамок, полный достоинства, на него смотрел Зубович молодой, с игриво торчащими усиками, Зубович постарше (усы попушистее, но все еще с бодро поднятыми кверху, словно лапы якорька, кончиками), Зубович в летах, с усами, уже опущенными вниз, густыми, добрыми. И точно так же, как портреты, менялись висевшие вперемежку с ними фотографии судов, на которых, верно, плавал хозяин дома, — сначала небольшие, с острыми, как у парусников, форштевнями, потом тяжелые, как утюги, многотрубные и, наконец, почти современные, вроде тех, что стоят сейчас в бухте под сопками, в по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таев задумался, не расслышал звонка в прихожей и несколько растерялся, когда в комнате раздалось обращенное к нему «здравствуйте». У двери, держась за портьеру, стояла Вера, племянница жены старого капитана. Полетаев вскочил и тут же подумал о странном совпадении: они вместе оказываются у Зубовичей уже в третий раз. Однако лицо Веры выражало искреннее удивление, видно было, что она не ожидала встретить его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таев не относил себя к застенчивым скромникам, просто считал, что сближение мужчины и женщины должно возникать исподволь и естественно, а не по чьей-то подсказке. Но если в данном случае и проявился какой-то расчет хозяйки дома, он тем не менее быстро простил ей непрошеное вмешательство: Вера понравилась ему с первой встречи. Когда сели пить чай, он выбрал место за столом против нее и украдкой за разговором разглядывал, отмечая про себя, словно нечто чрезвычайно важное, что у Веры зеленые глаза, припухлые, мягкие губы и что держится она прямо, откинув плечи, как спортсменка-бегу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Полетаев узнал, что Вера работает в пароходстве, причем на довольно незаметной должности, но то ли в силу «морского» родства, то ли в силу обширных знакомств хорошо осведомлена о том, что делается в порту и на судах. Сейчас она пришла прямо с работы и говорила, будто отчитываясь, кто на подходе, кто ушел в море, а кто с рейда встал к причалу. Уверенный тон Веры внушал уважение, и Полетаев не удивился, когда она сообщила уже известное ему: «Гюго» придется еще постоять — будет груз. Зубович тут же заметил, что это хорошо — ждать груза и что он, Полетаев, еще поймет, насколько лучше являться в Америку не в балласте, а с полными трюмами. Не будут тогда покровительственно глядеть портовые чиновники: вот-де вам от щедрот наших, везите в свою многострадальную Россию. С собственным грузом, гудел Зубович, тверже себя чувствуешь: вы — нам, мы —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ладев вниманием, старый капитан уже не дал никому вставить слова. Впрочем, его и не перебивали, хоть речь шла все про ящики да бочки, мешки да тюки. Но от кого еще, как не от Зубовича, узнаешь, чем грузили пароходы во Владивостокском порту и в конце прошлого века и в начале нынешнего, кто, кроме него, ответит, сколько судов держало линии из Золотого Рога в Николаевск-на-Амуре, на Сахалин, и в устье Колымы, и в Японию, Китай, США, Канаду. Иван Феоктистович знал это не понаслышке. Он поступил в дальневосточное отделение «Добровольного флота» как-никак в 1910 году — в первый год его осн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таев слушал и думал про себя, как сильна у русского человека привязанность к родной земле, как цепко хранит память каждого тысячи подробностей о том месте, где прошло его детство, где он вырос, жил. А у дальневосточников любовь к своему краю носит даже какой-то особый, ревнивый характер. Тот же Зубович, стоя однажды на мостике «Пионера», показал рукой на Орлиную сопку, самую высокую в городе, и заявил ему, Полетаеву: «Ты, Яков, брось при мне свою Одессу хвалить. Отец твой туда небось из Пензы или Курска переселился. А мой вон там, на вершине, — видишь? — лес валил, дома по улицам ставил, места здешние обжи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ков Александрович! Вы о чем задумались? — поинтересовалась хозяйка. — Еще ч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удовольствием! — сказал Полетаев и рассмеялся. — Я, знаете, Анастасия Егоровна, что подумал? Не перебраться ли мне после войны на постоянное жительство в ваш город? Чай тут отменный, нигде такого не пи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ваши любимые парохо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ошу, брошу. Пойду преподавать в мореходку. Надоело все на воде да на во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вам не надоело, — сказала Вера. — Море — это навечно. Я вот тоже бы с удовольствием пошла на пароход. Возьмите меня, а? Хоть матро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вато будет, — строго заметил Зубович. — На «Гюго» есть уже какая-то девица в матросах. Берегись,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таев усмехнулся — знал, что старик терпеть не мог женщин на судне. Еще буфетчицу, дневальную в столовой — ладно, но чтобы матросом — ни-ни, считал святотатств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те, Яков Александрович, — не унималась В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ко мне, — сказал Полетаев. — К старпому обращайт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у вас старпом? — спросила В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еут. Знаете та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Полетаев почувствовал, как тихо стало в комнате. Словно бы он нарушил некий существовавший в доме зап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й нашлась хозяй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еще чаю? Ну, кому е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е-ут! — протянула Вера. — Ну тогда мне с вами не по пу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 пути? Почему же? — Полетаев вопросительно посмотрел на Веру, Зубовича, на Анастасию Егоровну. По их лицам что-либо понять было трудно, одно только стало ясно: старпом упомянут некстати, зр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ешно, — сказала Вера. — Никуда от этого человека не денешься... Вас можно поздравить, Яков Александрович. Будет кому капитанскую должность сда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давать? — переспросил Полетаев. — Обычно старпому и сд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как бы раньше времени не пришлось, как бы сами не запрос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Зубович стукнул ладонью по столу, и посуда испуганно зазвенела. — Оставьте Вадьку в по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значит, как! Вадьку. Он, Полетаев, зовет старпома Вадимом Осиповичем, а Зубович Вадькой назвал, как сына или соседского мальчишку. Но у капитана детей нет, а Реут какой же мальчишка, ему уже за три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вытянула из рукава платок, провела по глазам, словно вытирала слезы. Но слез не было — Полетаев хорошо разгляд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верно, Иван Феоктистович, — сказала она. — Оставим. Я только знаете что? — Вера деланно рассмеялась. — Я подумала: что вы скажете, когда Реут и вашим начальником станет, пароходством командовать нач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у спасибо, если хорошо за дело возьмется. А вот ты что тогда скажешь? Что дурой бы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ван! — встревожилась Анастасия Егоров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дурой была? — настойчиво повторил Зубович. — Сама долю выб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Полетаев заметил в глазах Веры слезы. Но по тону, каким она говорила, не было видно, что Вера обижена словами стар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сто человека остеречь хочу. Вам-то чего, Иван Феоктистович, заступ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может, и ошибался, а вот ты сознательно действуешь. Знаешь, как такое поведение наз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таев чувствовал себя неловко: о личном говорят. И мало того что при нем сводят неясные родственные счеты, речь идет о его подчиненном. Да о каком еще подчиненном — о старшем помощнике. О человеке, которому он обязан доверять как самому себе там, на ста тридцати метрах металла, посреди океана. Надо бы все же выяснить, в чем тут дело, но Полетаев молчал. Он всегда отделял личное от того, во что могут и должны вмешиваться окружающ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мелькнуло в мыслях, что разговор идет  с т р а н н ы й. Полетаев, больше года видевший над головой немецкие самолеты, привык, что люди страдают, веселятся, печалятся, радуются только в связи с одним — с войной, что она всему первопричина, всему источник. А тут, у владивостокских жителей, по-другому, вроде по-довоенному, особые, свои дела. Реут сделал что-то плохое Вере. И Зубович, судя по всему, считает, что плохое, но почему-то главный огонь направляет против нее, Веры. Почему? Потому что важнее старику перебороть что-то в ней, а не в Реу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ера, споря с Зубовичем, тоже в конце концов сводила все только к самой себе. Она не жаловалась, нет. Скорее настаивала на правильности какого-то своего поступка. И вот это-то и не нравилось, видимо, старому капи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таев слушал малопонятный, состоящий из недомолвок разговор и чувствовал себя как-то неловко. Пожалуй, надо поскорее уйти. К счастью, часы на стене тугим ударом напомнили, что уже час ночи. Он извинился, задевая за стены узкой прихожей, натянул кожанку, попрощался с хозяе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Вера тоже поднялась, коротко простилась и вышла вслед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емной, как бы несуществующей лестнице Полетаев взял Веру под руку, нащупал ногой ступеньку. Вера шла рядом недолго, маршем ниже оказалась впереди, и пришлось удержать ее, чтобы она остановилась у слабо синеющей дв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понятны две вещи, — сказал Полетаев. — Почему рассердился на вас старик? И что такое у вас с Реутом? Я ведь ни одного слова не понял. О чем вы спор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об одном и том же, — сказала Вера громко и вызывающе. — Реут здесь ни при чем. Просто старик считает, что у меня последнее время слишком большой выбор. — Она усмехнулась. — Слишком много мужчин вокруг одинокой женщины с незаконченным высшим образован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я какие мужч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 их компанию захотелось? Говорите, не бо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таев не ответил. Верины слова, весь ее тон показались наигранными. Она ни сегодня, ни прежде не была похожа на женщину, которую родственникам следовало бы одергивать, предостерегать. Зачем она сама себя чер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вдруг стало жаль Веру, смутно видимую в темноте, всю во власти каких-то неясных тревог, и захотелось сделать для нее что-нибудь доброе, простое и приятное, как сестре или доч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молчите? — спросила она. — Боитесь упасть в собственных глаз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 Полетаев. — Не боюсь. Просто не хочу состоять ни в какой комп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явно не ожидала такого ответа, молчала; он слышал только ее дыхание. Потом раздался раздраженный сме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 тогда не откланялись, когда я пришла? Небось сидели до меня, про жену свою рассказывали. Как она вас, бывало, из рейса ж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ть такое было обидно, как-то совестно за Веру. Что за грубость, бестактность? Полетаев отпустил ее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Моя жена погибла на шестой день войны. Она была врачом. Их санитарный поезд немцы разбомбили под Мелитополем. А прежде работала на станции «Скорой помощи». Дежурства, срочные вызовы. Где уж там... Ждать из рейса.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молча слушала. Потом сказала тихо, моля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ова взял ее под руку. Они долго шли в гору по размытым ливнями тротуарам — со вздувшимся асфальтом, с вывороченными камнями, мимо темных, уснувших домов. Наконец Вера остановилась и так же твердо, так же упрямо-нарочито, как в подъезде,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придется приспосабливаться к новой жизни. Моряку нужно кого-нибудь любить 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лучше «или», — поспешно ответил Полета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Простите, бога ради. Я так... просто. Мне надо было поверить, что вам и вправду от меня ничего не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друг прижалась к его руке. Полетаев был растроган, смущен. Он осторожно обнял Веру за плечи, готовый вот-вот отстранить ее от себя. И в ту же секунду почувствовал присутствие чего-то чужого, враждебного. Долгий нахальный свист распорол тишину, в шорохе шагов раздались пьяные голо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во, Сема, как ээто ппроисходит. Гговорил я ттебе — тты ее только пприголубь рразок, ппроводи домой, а оона тебе рребеночка и ввыложит. Иизволь — оот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е дело! — хрипло отозвался кто-то сбоку. — Им, бабам, что до любви, только бы в заг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св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таев почувствовал, как Вера испуганно напряглась, и сильнее сомкнул руки, точно обороняя ее, прикрывая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 все не уходили: он знал, что они уже совсем рядом, сзади, наверно, всего в полумет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ладно, Сема, ппошли. Ппусть оошибаю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Мы объясним популярно про семью и брак. Общественный дол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таев сгреб сразу обоих, сшиб вместе, ощутил толчок в грудь и удар в подбородок, и такой сильный, что заныли зу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й, Андрюха, стой! — Голос рядом хрипел на самых низких нотах. — Капитан это, Полетаев, я его знаю... Тикаем. Атанд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непонятное: топот, один вырвался из рук, другой странно обмяк, кто-то еще возник рядом, по глазам безжалостно резанул свет фонаря. От Полетаева оторвали того, обмякшего, и он, щурясь, отворачиваясь от бивших в глаза лучей, перевел ду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ут происходит?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нарь наконец отвели в сторону, по словам и так было понятно, что это патр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таев тревожно выискивал среди темных фигур Веру. Ее нигде не было, и он шагнул в сторону, отстранил кого-то рукой, потом наконец увидел ее, одиноко стоявшую у стены, словно отброшенную за ненадобност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кументы! — еще раз произнес строгий голос, и Полетаев послушно протянул под свет фонаря свою мореходную книжку. — А у т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ьян в свайку, товарищ старлейт, — насмешливо отозвался военный моряк из патруля. — Сам уж и стоять не может. — Придерживая локтем винтовку, он шарил под бушлатом у задержанного. — Во!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попросил посветить ему. Полетаев, стоявший рядом, увидел в руках старшего лейтенанта красную обложку орденского удостоверения, стертые на перегибах справки. Все, что случилось минуту назад, и вид человека, поддерживаемого патрульными, так не подходили к орденской книжке, что Полетаев почти вслух сказал: «Фантастика, бре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вот и оопять ссреди ссвоих, — неожиданно громко сказал владелец красного удостоверения. — Ккак д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росы беззлобно засмеялись. Улыбнулся и офицер — это угадывалось по его голос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огда своих позоришь, людям спать не д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и нне сспали. Оони еще только договар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росы опять засмеялись. Полетаев смущенно переступил с ноги на но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Юморист ты, однако, — сказал офицер и заглянул в справку, на которую все еще падал свет фонаря. — Юморист ты, товарищ Щербина. Фронтовик, вернулся из госпиталя, а вот куролесишь. А ведь заправский мор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лейтенант не успел договорить. Его собеседник, оттолкнув патрульных, выхватил свои справки — всю пачку разом, прижал к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инуту все молчали, смотрели, как он заталкивает под бушлат документы — мотая головой, переступая, еле удерживая равновес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нечего попрекать. Сам ззнаю — ккому такой мматрос нуж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ье твое, что ты теперь гражданский, — сказал офицер, — и инвалид к тому же. Только в другой раз не попадайся. Своим не посчитаем. — Он глянул на Полетаева и взял под козы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хо звякнули поправленные поудобнее винтовки, на фоне неба, уже светлевшего, качнулись штыки, и патруль зашагал пр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ьяный двинулся в другую сторону — спотыкаясь, волоча но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ый человек, — сказала Вера, подходя. — Вам не кажется? И фамилия у него соответствующая: Щер-би-на. Когда бумаги у командира выхватил, у него такое лицо было... Видно, что в бе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не заметил, — сказал Полетаев. Ему не хотелось продолжать разговор про случившее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возразила Вера. — Слышали? Наверное, в плавсостав не зачисляют. Знаете что, Яков Александрович, возьмите его к себе на пароход. Он ведь сказал — матрос. Доброе дело сделаете, капитан. Он тут пропадет, в горо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зять? Этого пьяни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йдите в кадры, его разыщут. Вам так подходит делать добр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море нам скоро, не успеют оформ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сите. Чего не бывает, если желать по-настоящему... — Вера вдруг замялась. И потом: — Мне пора. И... можно мне вас поцеловать? Вы удивлены? По-сестрински, честное слово. Нам ведь поме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 как все странно! Полетаев наклонился к ней. Теперь он уже ни о чем не думал, радовался лишь самой вот этой секунде жизни, прикосновению холодных на предутреннем воздухе губ В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думал ни о чем и когда хлопнула за нею дверь, и когда направился вниз по склону сопки, навстречу туманно светившимся огням порта. Только на пустынной главной улице, на трамвайных путях вдруг остановился, как бы наткнувшись на невидимую прегра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побери, — сказал он вслух. — А про Реута так ничего и не узнал. Кто он все-таки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письмо, то самое, из-за которого он так взволновался, стал мерить шагами пустынную рулевую:</w:t>
      </w:r>
    </w:p>
    <w:p>
      <w:pPr>
        <w:pStyle w:val="Cite"/>
        <w:rPr>
          <w:rFonts w:ascii="Times New Roman" w:hAnsi="Times New Roman" w:cs="Times New Roman"/>
          <w:color w:val="auto"/>
        </w:rPr>
      </w:pPr>
      <w:r>
        <w:rPr>
          <w:rFonts w:cs="Times New Roman" w:ascii="Times New Roman" w:hAnsi="Times New Roman"/>
          <w:color w:val="auto"/>
        </w:rPr>
        <w:t>«Дорогой капитан, наша ночная прогулка стоила мне крепкой простуды. Теперь, правда, легче, но вы все же не сочтите за лишнее проведать больную. Дом, надеюсь, запомнили, а номер квартиры не требуется — покажут.</w:t>
      </w:r>
    </w:p>
    <w:p>
      <w:pPr>
        <w:pStyle w:val="Cite"/>
        <w:rPr>
          <w:rFonts w:ascii="Times New Roman" w:hAnsi="Times New Roman" w:cs="Times New Roman"/>
          <w:color w:val="auto"/>
        </w:rPr>
      </w:pPr>
      <w:r>
        <w:rPr>
          <w:rFonts w:cs="Times New Roman" w:ascii="Times New Roman" w:hAnsi="Times New Roman"/>
          <w:color w:val="auto"/>
        </w:rPr>
        <w:t>Я слышала, что тот матрос, которого мы повстречали ночью, Щербина, у вас на «Гюго». Вы, оказывается, умеете выполнять просьбы. Жду, что выполните и эту, придете.</w:t>
      </w:r>
    </w:p>
    <w:p>
      <w:pPr>
        <w:pStyle w:val="Cite"/>
        <w:rPr>
          <w:rFonts w:ascii="Times New Roman" w:hAnsi="Times New Roman" w:cs="Times New Roman"/>
          <w:color w:val="auto"/>
        </w:rPr>
      </w:pPr>
      <w:r>
        <w:rPr>
          <w:rFonts w:cs="Times New Roman" w:ascii="Times New Roman" w:hAnsi="Times New Roman"/>
          <w:color w:val="auto"/>
        </w:rPr>
        <w:t>Да, вот еще что. У вас было смешное, такое милое непонимающее лицо, когда вы слушали мою перебранку с Зубовичем по поводу вашего старшего помощника. Сообщаю для ясности, что Вадим — мой муж.</w:t>
      </w:r>
    </w:p>
    <w:p>
      <w:pPr>
        <w:pStyle w:val="Cite"/>
        <w:rPr>
          <w:rFonts w:ascii="Times New Roman" w:hAnsi="Times New Roman" w:cs="Times New Roman"/>
          <w:color w:val="auto"/>
        </w:rPr>
      </w:pPr>
      <w:r>
        <w:rPr>
          <w:rFonts w:cs="Times New Roman" w:ascii="Times New Roman" w:hAnsi="Times New Roman"/>
          <w:color w:val="auto"/>
        </w:rPr>
        <w:t>Жму руку, а если позволите, целую по-сестрински.</w:t>
      </w:r>
    </w:p>
    <w:p>
      <w:pPr>
        <w:pStyle w:val="CiteAuthor"/>
        <w:rPr>
          <w:rFonts w:ascii="Times New Roman" w:hAnsi="Times New Roman" w:cs="Times New Roman"/>
          <w:color w:val="auto"/>
        </w:rPr>
      </w:pPr>
      <w:r>
        <w:rPr>
          <w:rFonts w:cs="Times New Roman" w:ascii="Times New Roman" w:hAnsi="Times New Roman"/>
          <w:color w:val="auto"/>
        </w:rPr>
        <w:t>Вера Ре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последних слова все и перевернули. Оказывается, позарился на чужую жену, мало того — жену ближнего, и какого — своего старпома. Теперь, разговаривая с Реутом, стоя рядом с ним на мостике и сидя за обедом, придется всегда помнить, что он ее 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уж, а кто же тогда ты сам? — подумал Полетаев и остановился посреди рулевой, потрогал рукоять неподвижного штурвала, словно хотел перевести судно на другой курс. — Ты кто, если тебе присылают письмо, приглашают проведать и ты рад этому, готов хоть сейчас бежать в домик на соп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ить себе он не успел. На трапе, а потом в коридоре послышались шаги, в дверь его каюты постучали, и он поспешно отоз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л из рулевой рубки в каюту и первым уселся у стола, указав вошедшему следом за ним помполиту на узкий, обтянутый кожей диванчик. Потом вежливо улыб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е ве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ые, Яков Александрович! Сначала сватали на «Суворов» механиком, потом уговаривали у нас остаться, но я — железно. Вот выписка из прик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поздравляю. — Полетаев старался подделаться под ликующий тон собеседника, но у него это не выходило. Он был раздражен сказанным, хотя пришедший ничего нового ему, в сущности, не сообщ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й же береговой новостью, полученной после рейса, когда Полетаев вошел в подъезд пароходства, первой служебной сенсацией была весть о том, что на всех судах торгового флота временно ликвидируются должности помощников капитанов по политической части. И пока шли об этом разговоры, пока все гадали, как же получится — без помполитов, кадровики заполняли фамилиями пустующие графы судовых ролей, радуясь свалившимся точно с неба специалистам, и ожесточенно воевали с теми, кто вопреки морфлотовской дисциплине требовал направления в военкомат. В числе немногих, кому удалось этого добиться, оказался сидевший в каюте бывший помполит «Гюго», а теперь находящийся в распоряжении Владивостокского горвоенкомата старший лейтенант запаса («род войск — ВМФ, состав — политический») Валентин Сух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н-Франциско он появился на «Гюго» среди самых первых и как-то незаметно избавил Полетаева от тысячи хлопот, неизбежных в то время, когда на борту нового, еще незнакомого с океанской волной парохода собирается экипаж тоже новый, из людей разных и незнакомых. «Гюго» был уже принят от морской комиссии США, но требовались доделки в машине, и Суханов проводил внизу, у котлов, по две рабочие смены, восполняя временную недостачу механиков. А когда механики появились, так же спокойно занялся прилаживанием на место множества мелочей — от вилок и ложек для столовой и кончая краской, тросами, талями и прочими подробностями боцманского хозяйства. Тогда-то Полетаев и проникся доверием к Суханову, убедился, что помполит из тех людей, которые вместо «Вперед!» всегда командуют «За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я досадую на приказ оттого, — подумал Полетаев, — что мне было чертовски приятно, когда этот парень был рядом. Да, прия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а фронт, — сказал он, понимая, что его молчание затянулось. — А на берег ког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сейчас. Уже... — произнес Суханов извиняющимся тоном и покраснел. — Вещи собрал, с ребятами попрощался. Осталось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 — подумал Полетаев. — Я приехал оттуда сюда, а он едет обратно. Может, проще было остаться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почему-то представилась школьная карта полушарий, густо раскрашенная синим, коричневым, голубым и зеленым, и на ней во всю длину Евразиатского материка тонюсенькая линия — железная дорога, по которой ехать и ехать Суханову. И еще он подумал о другой линии, которой не было на школьных картах, когда он учился, — линии фронта, перечеркнувшей там, на западе, страну от моря до м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ты росли в его сознании, миллионные масштабы сменили тысячные, пока не прорвали условность топографии реальные образы: леса, овраги, поля, деревни — реальная земля, покрытая окопами, словно молодое лицо преждевременными морщинами, изрытая оспинами воронок, утыканная серыми, неживыми грибами дотов. И на этой земле он представил Суханова в гимнастерке и каске, с автоматом на груди, шагающего по слякотному проселку, под дождем. Было странно даже мысленно видеть, сознавать его таким — сидящего напротив в темно-синем костюме и тоже темно-синем в желтую полоску галстуке. И еще более странным казалось Полетаеву, что эта метаморфоза может произойти всего-навсего через месяц, даже через две недели, за которые можно пересечь коричнево-зеленое пятно на карте полуша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 останусь на синем пятне, — думал он, — там, где разрываются полушария, и должен буду стягивать их воедино извилистыми курсами «Гюго». Он уже не будет новичком, пароход, как сейчас. «Гюго» встанет в строй, и спрос с него будет иной, чем с новичка... И это тоже называется войной, — говорил себе Полетаев, — моей войной, раз я остаюсь здесь, на судне, и раз ему, Суханову, так трудно далось разрешение на отъез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же займется твоими дел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уже говорили, Яков Александрович. Конечно, четыре коммуниста — ячейка небольшая, но я толковал со всеми. — Суханов стал загибать пальцы, пересчитывая, с кем он беседовал. Делал он это быстро, чувствовалось, что внутренне рассчитался со всем здесь, на пароходе, что весь уже в дороге и только привычка доводить всякое дело до конца заставляет его толковать о далеких уже от него вопросах. — Стармех, значит, Клинцов, Измайлов... вы четвертый. Секретарем, я думаю, останется Клинцов. Второй помощник все-таки авторитет. В пароходстве рекомендуют, я с инструктором советовался. А Измайлов — председатель судового комитета. Тоже пост важный. И хорошо — Измайлов машинист, внизу живет, к народу побли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ладно, — сказал Полетаев и мысленно представил на месте Суханова молчаливого второго помощника Клинцова с вечной трубкой в зубах, а потом высокого смуглого Измайлова с густой, как у папуаса, шевелюрой, с твердым басистым выговором. Замена, однако, получилась не совсем в пользу штурмана и машиниста, хоть их было и двое. — Ну что ж, ладно, — повторил Полетаев, как бы примиряясь и с эт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мсомол у вас теперь мощный, — сказал Суханов. — Молодежи вон сколько наприсылали. Они сегодня первое собрание проводят. Парень есть один толковый, Маторин. Палубный ученик, но секретарствовать сможет, к думаю. Посоветовал его избрать. Вам можно не ходить. Измайлов сам все провернет... — Он оборвал фразу и посмотрел вопросительно, словно спрашивая: «Все, каж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казал Полетаев и вс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да в море, Яков Александрович? — спросил Суханов и тоже поднялся. — Скор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теперь посторонний, — усмехнулся Полетаев. — Посторонним таких секретов знать не положено. А вообще, знаешь, мне здорово будет тебя не хват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мне вас. Кто знает, доведется ли встре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бнялись и троекратно поцеловались. Разжали объятия, покрасневшие, смущ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за Сухановым со стуком затворилась. Полетаев медленно, будто впервые, обвел взглядом каюту — блестящую крышку стола с круглыми медными часами над ней, дверь в спальню, откуда виднелась застеленная пикейным одеялом высокая, как саркофаг, койка с ящиками комода под ней, полка с книгами, перегороженная рейкой-креплением, иллюминатор с зелеными занавесками, диван, на котором только что сидел человек, увидеть которого ему, Полетаеву, быть может, никогда больше не дове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мотрел на все эти предметы внимательно, широко открытыми глазами, и ему казалось, что теперь, со стуком двери, за которой исчез Суханов, кончается какой-то долгий период в его жизни и начинается новый, возможно, более трудный, чем предыдущий, но сулящий в конце концов что-то нужное не только лично ему, Полетаеву, но и множеству других людей — и тем, кто сейчас в окопах, в танках, самолетах и на кораблях, и тем, кто сидит в кабинетах наркоматов и пароходств, и молчаливому Клинцову, и кучерявому Измайлову, и палубному ученику Маторину, которого сегодня изберут комсор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умал так и стоял, озираясь, пока взгляд его не упал на серый конверт с письмом Веры. Написанное там живо возникло в сознании, словно имело непосредственную связь с приходом бывшего помполита, и Полетаев подумал, что, как ни странно, восполнить отсутствие Суханова, взвалить на свои плечи груз его забот ему, капитану, проще, чем решить, как быть с Верой, старпомом и самим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ыть все, вот как придется сделать, — сказал он не то письму, звавшему его, не то себе самому. — Произошла авария... Могут же случаться аварии не с судами, а с капитанами, черт побери!»</w:t>
      </w:r>
    </w:p>
    <w:p>
      <w:pPr>
        <w:pStyle w:val="Level2"/>
        <w:rPr>
          <w:rFonts w:ascii="Times New Roman" w:hAnsi="Times New Roman" w:cs="Times New Roman"/>
          <w:color w:val="auto"/>
        </w:rPr>
      </w:pPr>
      <w:r>
        <w:rPr>
          <w:rFonts w:cs="Times New Roman" w:ascii="Times New Roman" w:hAnsi="Times New Roman"/>
          <w:color w:val="auto"/>
        </w:rPr>
        <w:t>ГЛАВА ЧЕТВЕР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лектрик Огородов был прав, когда говорил третьему помощнику, что «Гюго» раньше чем через два дня в море не уйдет. Не ушел он и в следующие два дня. Только на пятый день утром пересек бухту и застыл на швартовых возле угольной эстакады на мысе Чур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еперь уже не было на пароходе тишины. То и дело над палубой с грохотом проезжал металлический ковш, и из его пасти обвалом сыпалось в трюм что-то похожее не то на землю, иссушенную суховеями, не то на мелко истолченный бетон. Весила «земля» подозрительно тяжело: судно быстро осело, хотя груза в трюмах набралось не выше человеческого роста. Матросы недоумевали: просыпавшуюся с эстакады пыль не брал голик, приходилось скрести лопатой, но и ту, полную, с трудом поднимали даже самые крепкие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ода испортилась. Из низких туч сеялся мелкий, сонливый дож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родов ходил в фуфайке с высоким воротом, закрывавшим его худую, длинную шею, зябко прятал руки в карманах. Несколько раз за день он появлялся в наружном коридоре и оттуда посмеивался над матросами: в мокрых, блестящих дождевиках они усердно чистили палу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работенка! Поди, лет двадцать в песочек не игр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бы сю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вас в сухое место, — не отставал Огородов. — Чего скребете? На хромовую руду вода не действует. Подсушит ветерком, и сметете. Ах, вы не знаете, что хромовую руду в трюмы сыплют? Нехорошо... стратегический материал, между прочим! Хром куда добавляют? В сталь. Такая она вязкая становится от хрома, что ее никакой снаряд не берет. Ждут, поди, не дождутся союзники нашего «Гюго»: у них такой руды мал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 еще долго просвещал матросов, да уже слышался топот боцмана и голос, пришептывающий на шипящ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а! Пособирались! Давно ли перекур был? А ну, Зарицкий, Левашов, а ну давайте! Шабашить скоро, а палуба як майдан... Не стыдно, Огородов? Шел бы к себе в машину, нечего народ от дела отвле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лектрик беззвучно смеется, только губы растягивает, а боцман — к матрос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торин, Рублев, у борта, глядите, что? Что, спрашиваю? А ты, Щербина? — Стрельчук сердито смотрит на матроса, но тот отвечает таким равнодушно-спокойным взглядом, что боцман не задирается, несется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цман как снежок, что катится по талому снегу. Катится и растет, и вот уже не снежок, а ком — собрал, прилепил к себе все, что мог. То голик возьмет, подчистит, то лопату схватит, поскребет, сунет ее матросу и тут же поднимет лючину, двинет, а за ней вторую и других подзовет, и чистая полоса пролегла на палубе, матросы дальше идут, а Стрельчука и след простыл — в другом месте тоже работают, надо проверить, что да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Щербина не двигается, достает сигарету из пачки, протянутой Огородовым. Они стоят, курят, прислушиваясь к лязганью тележки на эстака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тебе здесь? — спрашивает Огородов. — Осво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на судне вроде ничего, — говорит Щербина. — А дело я не заб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сам устроился или пособил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родов выжидательно смотрит на Щербину, но тот молчит. Огородов выставляет руку на дождь и ежится, точно озяб, но по лицу видно, что он просто над чем-то раздум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нал Щербину давно, еще до того времени, когда его призвали на военную службу. Огородов работал машинистом на «Илье Муромце», а Щербина пришел на ледокол матросом. Потом они потеряли друг друга из виду. Только перед самой войной во двор дома на Первой Речке, где жил Огородов, вошел однажды краснофлотец в бескозырке набекрень и белой форменке. Был он не один — рядом, опасливо поглядывая на соседские окна, шла Лизка, дочка портового механика, завербовавшегося недавно на Камчатку. Лизе было тогда уже лет семнадцать, но с кавалером она еще на людях не показывалась. В окнах поднимались занавески, женщины, стиравшие возле колонки, разгибали спины, поплыл шепоток: «Ишь девка! Был бы тут отец, небось чужого матроса побоялась бы в дом 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родов, поглядывая из-за горшков с фуксиями, подумал примерно то же, но минут через пять краснофлотец вышел и закурил у крыльца, спокойно озираясь вокруг, а вскоре появилась и Ли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шли и больше вдвоем во дворе не появлялись. Огородов знал: встречаются на пустыре, за домом, куда-то уезжают. Подошел однажды к Щербине, поджидавшему Лизавету, напомнил про себя, про «Илью Муромца» и будто невзначай вставил, что Щербина правильно домой к девке не ходит: честь Лизаветину береч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рбина ответил, что в девичьей чести не разбирается, а, в общем, предпочитает, чтобы в его дела поменьше совались. Намек Огородов понял, отстал. Потом ушел в рейс, вернулся, когда уже началась война. С Камчатки прикатила дурная весть: Лизин отец погиб, придавило его кунгасом. А Лизавета сразу после школы устроилась на работу в пароходство машинисткой. Про кавалера ее сказывали, что отправился с морским батальоном на фронт, и жив ли, нет, вроде и сама Лиза не знает. И вдруг новость. Дите у Лизаветы появилось. Это событие взбудоражило весь дом на Первой Речке, о нем долго судачили соседи. Одни жалели Лизу, другие осуж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родов помалкивал, держал свое мнение при себе. И неожиданно у себя на пароходе нос к носу столкнулся со Щербиной. Был тот не похож на прежнего — помятый, злой, видно, с долгого похмелья. Ни с кем не разговаривал, только когда по делу приходилось, бросал сердитые, обрывистые фраз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сам на «Гюго» устроился, — говорит Огородов, довершая свой прежний вопр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 не сам, а устроился, — недовольно отзывается Щербина. — Я, знаешь, сколько из госпиталя добирался? Семнадцать суток. А по городу походил, осмотрелся, и вышло: вроде бы незачем было являться. Корешей с плавбазы, с «Амура», все вспоминал — кто слесарь, кто бондарь. Они бы враз дело подыскали, а я что — матрос. Какая это профессия! И спина болела, нога плохо гнулась, хоть плач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из друзей никого? — спрашивает Огородов и снова выставляет руку на дождь, словно проверяет, идет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сное дело, — сердится Щербина. — Кто где! Я потому и вдарился к вам на Первую Речку. На Ленинской стоял и поезд увидел. Можно, конечно, трамваем, но я поезд увидел и решил поехать... Я ведь не писал ей, Лизке. Чего, думал, особенного у нас было? Как у всех, всег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риехал и увидел, что особен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в гости явился, проведать, а в углу кроватка деревянная, с загородоч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 же говоришь — не пис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исал — не писал! — передразнивает Щербина. — А что у нас, любовь была? Гуляли просто. Мало ли парней с девками гуля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вой ведь в кроватке, — не отстает Огород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вой»! А Лизавета чья?! Я ее сколько не видел. Не смог так... сраз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жто сбежал? Непохоже на морского пехотин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всю морскую пехоту чего валить! Мне одному думать полагалось. Целый день во дворе сидел, изобре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 До Первой Речки езды полча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уж и решил... поехал, а она, вишь, не пустила, Лизавета. Сказала: раз писем не писал, раз в первый день не признал, видеть меня не хоч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рдая, — качает головой Огородов. — Ты это заметь с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не мальчик. Еще проверить следует, с кем она тут... без меня. Доказать на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казать? Да малец — ты вылитый. Поглядеть не догад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гадался! — Щербина вплотную приближает лицо к Огородову и дышит тяжело, срываясь. — Догадался я в кадры сперва наведаться, разузнать, кто я такой теперь. А там здоровые нужны, да еще механики, радисты. Образованные! С моими-то бумагами только на баржу, водоливом, зад греть у железной печки!.. Как быть? А тут повестка вдруг пришла, и, вишь, к вам направ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понятно, — отзывается Огородов. — В загранку месяц оформляют. Маловато у тебя времени было... Так на Первую Речку больше не навед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а нет. Они молчат, курят. Мимо пробегает боцман, сердито ворчит. Щербина бросает окурок за борт, сплевы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еще в тыловую жизнь не обмакнулся. Огляжусь, пока не женатый.</w:t>
      </w:r>
    </w:p>
    <w:p>
      <w:pPr>
        <w:pStyle w:val="Level2"/>
        <w:rPr>
          <w:rFonts w:ascii="Times New Roman" w:hAnsi="Times New Roman" w:cs="Times New Roman"/>
          <w:color w:val="auto"/>
        </w:rPr>
      </w:pPr>
      <w:r>
        <w:rPr>
          <w:rFonts w:cs="Times New Roman" w:ascii="Times New Roman" w:hAnsi="Times New Roman"/>
          <w:color w:val="auto"/>
        </w:rPr>
        <w:t>ГЛАВА ПЯТАЯ</w:t>
      </w:r>
    </w:p>
    <w:p>
      <w:pPr>
        <w:pStyle w:val="SubTitle1"/>
        <w:rPr>
          <w:rFonts w:ascii="Times New Roman" w:hAnsi="Times New Roman" w:cs="Times New Roman"/>
          <w:color w:val="auto"/>
        </w:rPr>
      </w:pPr>
      <w:r>
        <w:rPr>
          <w:rFonts w:cs="Times New Roman" w:ascii="Times New Roman" w:hAnsi="Times New Roman"/>
          <w:color w:val="auto"/>
        </w:rPr>
        <w:t>ЛЕВАШ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ег был в трусах, только что из душа. Глядя на него, невольно думалось, как приятно отдохнуть после рабо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шь тальманить, — сказал он и, пригнувшись, уставился в зеркало, прикрепленное к дверце шкаф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льманить? — переспросил я и покраснел. Ужасно: я не знал, что означает это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ие заметили, что я хорошо разбираюсь в пароходном хозяйстве, а Олег даже похвалил за начитанность. Мы теперь жили в одной каюте — что-то перераспределяли, перетасовывали в команде, Щербина ушел к матросам первого класса, и мы с Зарицким оказались вместе. Правда, Маторин и Никола тоже были тут, но присутствие Олега искупало все. И вот — надо же! — я выглядел вроде других нович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акое «тальман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ропы считать. Сколько в трюм опустили. Не пыльное занят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дол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ю ноч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я же целый день работал. Спать-то ког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и ложись. Маторин, между прочим, час как на трюме. Тоже с утра вкалывал. Впрочем, спроси боцмана, может, передумает. Это он велел пер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четверти двенадцать меня разбудили. Понуро, не стряхнув сна, я побрел к первому трюму. Маторин, спокойно поджидавший смену, сунул мне листок, исписанный черточками и цифрами, потом стянул шубу с белым цигейковым воротни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ень, зяб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действительно холодно. От воды, невидимой из-за яркого света прожекторов, тянуло сыростью. Клубы пара, вырываясь из лебедок, низко плавали в неподвижном воздух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от еще обувка, — сказал Маторин. — Знатная! Боцман 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сшнуровал и ловко стянул высокие, как сапоги, ботинки, напялил на свои широкие лапы мои заношенные штиблеты и дал последнее указ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люстрами смотри. Одна гаснет, зараза, контакт плох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шел. Путаясь в длинных шнурках, я долго прилаживал странные, не иначе как американские ботинки, потом спешно, стараясь не забыть, поставил на листе, который дал Маторин, четыре косых черточки, означавших первые за мою смену строп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х, — сказал лебедчик в брезентовом дождевике. — Мех в тюках. Лег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согласился я и только после этого заметил, как просто расправляются грузчики с тюками из грубой серой мешковины. Авторитетно продолжил: — То же золото по цене. За ленд-лиз расплачиваем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 переспросил лебедч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английски «ленд» значит «одалживать», «лиз» — «сдавать в аренду». По договору американцы нам вооружение в долг дают. Провизию, пароходы. Вот и везем им м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в трюме, пять или шесть дядек — пожилых, один даже с мужицкой, словно из давних лет, бородой — молчаливо раздергивали сетку с тюками. Я знал, что это нестроевые мобилизованные, встречался с такими, когда ездил с Океанской в порт на разгрузку. Тогда вид этих кое-как одетых, исхудалых людей не очень бросался в глаза — их положение было сродни моему. Но теперь, когда я малость подкормился на пароходе, когда расхаживал в прочных, как у альпинистов, ботинках и легкой цигейковой шубе, мне стало жаль работавших в трюме, и я мысленно посочувствовал им — их трудному, монотонному быту в каком-нибудь бараке за городом, странному положению призванных как бы в армию, но не солдат в форме и с оружием, оторванных от дома, от привычных деревенских забот и ежедневно, без выходных, ворочающих тяжелые ящики, бочки, мешки, которыми набиты парох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пустил несколько стропов и записал их наобум. Но тут стук лебедок оборвался, грузчики полезли на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настал обеденный перерыв. Вернее, просто перерыв, потому что еды у грузчиков никакой не было. Они уселись в кружок на лючины, достали кисеты, бумагу и по очереди поклонились красной тлеющей точке трута. В воздухе потянуло густым махорочным запахом. Но им все-таки хотелось есть, я услышал, как бородатый, откашлявшись,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е худо бы тушенку грузить заместо мехов. Глянь, и разбился ящик какой, поели 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хо! — загалдели вокруг. — А счет банкам? Известно, сколько в ящике. Си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ошел бли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товарищ моряк американской сигареткой угостит? — спросил бородач, тот, что вспомнил про тушен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игареты? — замешкался я. — С удовольствием, да вот... не ку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оврал. Я считал себя прочно, на всю жизнь курящим уже целую неделю. Правда, сигарет у меня своих не было. Тем, кто пришел на пароход до начала рейса, их не выдавали, хотя по морфлотовскому пайку пачка полагалась ежедне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ыло своих, но я закуривал у кого придется. Мог и теперь сбегать к вахтенному краснофлотцу у трапа. Да ведь принес бы одну сигарету, выпрошенную вроде для себя, а тут желающих на десят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курю, — повторил я и для вящей убедительности развел ру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алко, — сказал бородатый. — Баловство, конечно, эти сигаретки, но аккуратные больно, и дух приятный, ровно ладаном кур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спросил лебедчик, — дороги сигареты в Амери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пять ц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ны я знал: на пароходе не раз рассказывали в подробностях, что за океаном по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без карточек, в достатке торгу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каждом ларь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растрясло, стало быть, американцев, — уточнил бородатый. — Легко 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ить и они воюют, голова, — вставил его сосед. — В газетке постоянно печат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газетке! Какая ж им война, когда они на краю света жив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йте вы! — приказал лебедчик. — Я лучше спрошу, много ли это — двадцать пять центов, которые за пачку сигарет. Чего еще наторгова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меня напугал, но тотчас обрывки слышанного в общежитии, на барахолке, на владивостокских улицах, на пароходе стали удобно склеиваться в мыслях во вроде бы увиденное, пережитое. А грузчики смотрели доверчиво, с интересом ждали подробностей незнакомой им жизни. Ведь с отголосками ее они волею войны вынуждены были ежедневно сталкиваться: выгружать, ворочать ящики, исписанные словами непонятного язы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стюм, пусть скажет, сколько костюм! Выходной, трой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хлеб почем? И это — сало, во сколько ящик цен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сало! Пускай про сало объяс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знал, кому отвечать. Но тут лебедчик потянулся и шлепнул рукой по высокому голенищу моих шнурованных ботин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за эти вот сколько отд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ботинки? — Я прикидывал, вспоминал. Говорили, что рабочие ботинки можно купить долларов за пять, только надо учесть, что эти высокие, как сапоги. — Девять долларов, — сказал я, — да, дев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одеваются как? — не унимался лебедчик. — Вот рабочие по порту, к примеру, как м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 отбивался я. — В робе. Видели: на пароходах ходят, синяя? Джинсы, комбинезоны, куртки, шляп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шляпах ходят? — загалдели грузчи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портов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 подтвердил я. — Даже на работе, на погрузке нос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 Хо-хо-хо! — Смех затряс сидящую передо мной компан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шляпах, слых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гнул, так и отреж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троса ить хлебом не корми, а загнуть д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й и не дыш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ал — в шляпе на разгрузке. Тросточку, тросточку заб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же, — оправдывался я. — В шляпах ходят. И грузчики. Чего ж тут та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ерно, ничего, — неожиданно согласился лебедчик. — Наработали себе американцы. Мы кровушку льем второй год, а они ящики шлют, откупаются. — Он поднял руку и обвел видимое впереди пространство: бухту, склады на том берегу, пароходы в огнях, стоящие у причалов друг за дружкой, словно в очереди. — Так можно и в шляп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одно форсу много, — пробурчал бородат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нам судить! У каждого народа свой фасон. Товарищ моряк врать не станет, сам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обирался поддакнуть, подтвердить слова лебедчика и вдруг заметил Маторина. Он стоял в тени мачты, сразу его было не разглядеть, и казалось, что Сашка торчит здесь давно, может, с тех пор, как сдал мне свое тальманст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 — сказал он громко, похоже специально громко, чтобы слышали грузчики. — Я забыл передать про счет. Утром отдашь второму помощнику. Клинцов фамил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его не сп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с часовым у трапа заболтался. Понял про счет? Отдай. И можешь отдыхать. Но сначала шубу повесь в рулевой, увидишь, где другие висят. А ботинки снеси боцману в каюту. Понял? Под койку положи. Сопрут еще, он боится, а вещь казенная!</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596640" cy="5876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 r="-10" b="-6"/>
                    <a:stretch>
                      <a:fillRect/>
                    </a:stretch>
                  </pic:blipFill>
                  <pic:spPr bwMode="auto">
                    <a:xfrm>
                      <a:off x="0" y="0"/>
                      <a:ext cx="3596640" cy="587692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Маторин виделся нерезко, как бы не в фокусе, зато четко, до последней морщинки обозначилось лицо лебедчика и рядом — бородача-грузч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азенные! — удивился бородат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л тебе, — засмеялся другой, — матроса хлебом не корми, а загнуть дай. Вокруг пальца об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знал, куда деться. Совсем как в тот день, когда Маторин обозвал «агитатором», понес на руках к складу. Вокруг тоже смеялись. Но тогда я чувствовал обиду, а теперь вину. Будто не по праву пришел на трюм считать строп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 шляпы помнишь? — гудели вокруг. — Потеха: грузчики в шляп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что странно: смех и разочарование моих доверчивых слушателей не очень задевали. Заботило другое — слышал ли Маторин, как я расписывал неведомую мне еще Америку, слышал ли он, мой бывший бригадир?</w:t>
      </w:r>
    </w:p>
    <w:p>
      <w:pPr>
        <w:pStyle w:val="Level2"/>
        <w:rPr>
          <w:rFonts w:ascii="Times New Roman" w:hAnsi="Times New Roman" w:cs="Times New Roman"/>
          <w:color w:val="auto"/>
        </w:rPr>
      </w:pPr>
      <w:r>
        <w:rPr>
          <w:rFonts w:cs="Times New Roman" w:ascii="Times New Roman" w:hAnsi="Times New Roman"/>
          <w:color w:val="auto"/>
        </w:rPr>
        <w:t>ГЛАВА ШЕС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день «Виктор Гюго» отошел от причала и проследовал на внешний рейд. Здесь, на просторе, судно заходило взад и вперед, словно бы для того, чтобы поразмяться после долгой стоянки. То, развив полный ход, двигалось в сторону бухты Диомид, то забирало левее и, развернувшись, шло обратно, то вдруг тяжелый нос катился к выходу в море, и казалось, что оно удаляется, больше не вернется в порт, но Федор Жогов, матрос, стоявший на верхнем мостике у штурвала, перекладывал руль, и пароход круто поворачивал, возвращался на траверз Сигнальной со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компасу то и дело подходил человек в морской фуражке и кителе с нашивками. Склонялся к пеленгатору, проверял, точно ли по створу идет «Гюго», и, убедившись, что точно, садился на корточки и что-то подвинчивал в тумбе, на которой стоял компас. Затем спускался в рулевую рубку, начинал колдовать у другого, путевого, компаса и снова возвращался на мос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девиатор. Его специальность — сколь возможно сократить влияние судового железа на чуткие картушки магнитных компасов, которым скоро предстояло показывать, где норд, где вест, всю дальнюю дорогу через оке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ому, как уверенно брал девиатор пеленги, как громко, почти весело бросал команды Жогову, чувствовалось, что дело свое он знает хорошо. Выглядел вот только непривычно со своими нашивками — на «Гюго», как и на других судах дальнего плавания, нашивок никто не носил, а в фуражках с «крабами» ходили только капитан и штурманы. И потому Жогов, когда девиатор приближался к нему, всякий раз усмех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рогом великолепии полной морской формы девиатора, берегового человека, Федор Жогов видел наивную заносчивость: мол, тут, на пароходе, вы многое себе позволяете, а все потому, что в загранку ходите. У самого Жогова на голове красовалась брезентовая, довольно поношенная, но аккуратно заломленная панама; в треугольном вырезе форменки военного образца вместо тельняшки виднелся клетчатый, заправленный внутрь шарф, а брюки с наутюженными стрелками были заправлены в носки, точно рулевой перед тем, как его позвали на мостик, собирался прокатиться на лыж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ий помощник Тягин, маленький, щуплый, в глухо застегнутом кителе и без фуражки, послушно бродил за девиатором, хотя тот, в сущности, отказался от его суетливой помощи, доверил только запись поправок. По традиционному разделению обязанностей между помощниками капитана Тягину принадлежала роль хозяина навигационного имущества — карт, лагов, компасов, лоций, уход за хронометрами. И то, что приходится играть столь скромную роль сейчас, когда дело касалось его хозяйства, сердило и обижало Тя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девиатор сказал: «Все» — и вытащил из кармана папиросу. Тягин, стараясь хоть в чем-нибудь проявить себя, обратился к капитану за разрешением о постановке на якорь. Удостоенный кивком, он по-мальчишески звонко крикнул в мегафон: «Боцмана на брашпиль!» — и кинулся вниз, в штурманскую, взять отсчет глубины по эхолоту. Появился опять, уже в фуражке, лихо доложил. Полетаев спокойно вздохнул: «Действуйте», и Тягин понесся к тумбе машинного телегра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нувшись и чуть привстав на цыпочки, третий перевел медные рукоятки. Телеграф громко зазвенел, стрелка дрогнула и замерла возле написанного по-англий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п».</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дать якорь! Три смычки в воду! — повторил Тягин в мегафон команду капитана и прильнул к переднему обвесу мост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ысоты надстройки было хорошо видно, как Стрельчук, мотаясь из стороны в сторону, быстро отворачивал стопор на брашпиле. Гул машины, всплески воды от винта уже смолкли, слышалось только ровное журчание у бортов. Но вдруг и этот звук поглотил другой, грохочущий и одновременно звенящий: в клюз пошла якорная цепь. «Гюго» продвинулся еще немного вперед и начал медленно разворачиваться, уже по ве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гин гордо взглянул на Полетаева. Взгляд третьего помощника требовал похвал, молил о признании, но капитан не обращал на него внимания: так и надо, как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стик опус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урый, Тягин побрел к компасу, взял несколько пеленгов, чтобы отметить в вахтенном журнале якорное мес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 бормотал он, прицеливаясь на обрыв дальнего мыса, — все равно... Вот увидите, чего я ст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цман Стрельчук сидел на койке и жадно курил, переживая события дня. Вернее, одно событие, сильно взволновавшее его. И даже не событие, если разобраться, а так, бестолочь, которой и духу на судне не должно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ь что получилось. Шел боцман по палубе и поглядывал на ботдек. А поглядывал потому, что там красили, заканчивалась старпомова затея сделать «Гюго» не таким мрачным, каким его спустили с американского стапеля. Был пароход темно-серый, под осеннюю тучу, а теперь, хоть и тоже шаровый, как положено по законам военного времени, но светленький, такой светленький, что еще чуть-чуть — и на довоенного «пассажира» станет похож. Краску старпом заказывал, а уже пожиже цвет дать — его, Стрельчука, специальность. Сладил! Несколько бочек смешал, а повсюду как из одной, чистая боцманская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ап ступил, поднялся. Стена наполовину готова, хорошо. А рядом подвески свалены, концы клубком, и на них матросы, назначенные красить, сидят. Уж и дымков нет, скурили сигаретки. Задал вопрос: почему перекур затянулся? Оказывается, высчитали, что работы на час, а там полчаса до ужина останется, ничего другого не успеть, так какая разница, сейчас полчаса извести или потом. Естественно, возразил; ну, раскипятился немного. Может, чего лишнего сказал? Нет, вроде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взрывается до сих пор молчавшая Алферова. Истинным образом взрывается, вроде гранаты, вскакивает и начинает орать... Ну, может, не орать, точнее, громко говорить. «Ты, — заявила, — боцман, запомни, что мы не рабы и слушаем тебя не потому, что глупее или не можем сами найти, где что делать. Слушаем потому, что во всяком деле нужен распорядитель, командир. Вот ты и командуй, а не шпыняй нас по мелочам. Дал урок и скройся, а не выполним — накажи. Нам судно не меньше твоего до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чего бабий язык намолол. Ей бы и ответить, Алферовой, мол, ученого не учат: Стрельчук на море столько, сколько и ее жизни девичьей не прошло. А лучше бы отрезать: в старину — да что в старину, почитай, до самой войны — не очень женский пол на палубу приглашали. Примета дурная, да и факт налицо: не пароход, а одесский привоз получается, баз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ря он всего этого не высказал в лицо Алферовой. Чтобы знала свое место. Старпому, что ль, теперь пожаловаться? Н-да... Теперь выйдет, не на нее жалуешься —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уж он лет боцманит, разные над ним старпомы властвовали, а вот такого, как здешний Реут, не попадалось. Когда встретились в Сан-Франциско, когда присмотрелся к нему боцман, старпом даже понравился. Лихо дело знает и к цели железно идет. Стрельчук сам бы таким старпомом был, если бы не написано ему на роду боцманом до гробовой доски плавать. А вот отношения не склеивались. И не то что с поблажкой какой — обыкновенные. Выговоров серьезных Реут вроде не делал, за промахи не корил, а подойдет Стрельчук к старпомовой двери, постучать соберется — и ноги слабеют, и пот на лбу. Что за оказия? Ведь по делу пришел и полста честно прожил, а состояние такое, будто шкода за тобой водится... Оттого, наверное, и суетлив стал и покрикивать начал на матросов поболе, чем требуется. Реут, он ведь слов не тратит, приходится за него добав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ыслях Стрельчука снова возник ботдек, матрос Алферова со сжатыми кула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чего он растерялся? А оттого, что Реут появился в самом дерзком месте алферовской речи. Из-за него и слов не нашлось, чтобы достойно ответить настырной девчонке. А старпом будто его и не заметил, Стрельчука, и вообще никого не заметил. Только сказал: «Алферова, зайдите после работы ко мне». Сказал и ушел, точнее — провалился, потому что он всегда возникает неожиданно и так же исчез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ало вдруг всем скучно и неловко. Напрасно вышла катавасия и перебранка. Один Щербина ухмылялся, довольный. Первым и взял конец подвески, стал ее прилаж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рбина — черт с ним, — подумал Стрельчук, — а вот Алферову я зажму; как пить дать зажму, узнает, каково на боцмана кид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умал и сказал себе, что не это, однако, главное. Чего уж Алферова со старпомом балакала — их дело. Но почему Реут ему, Стрельчуку, ничего не сказал про случившееся, никакой оценки строгим его действиям не дал? Ведь небось слышал все. А явился боцман к нему на вечерний доклад — и только «да», «нет», дела на завтра распределили, и можешь топать вниз, сидеть на койке хоть до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сто слуга какой, — мучался Стрельчук. — Чисто тебе, кроме краски и якорей, ни о чем думать не положено. Вот закав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ут знал, что Алферова вот-вот войдет, и был готов встретить ее, спокойно стоя у иллюминатора, будто разглядывая что-то за стеклом, и слова, которые предстояло сказать, сложились еще на ботдеке, во время ее ссоры с боцманом. Все продумал заранее, но, когда вошел в каюту, хотел повесить фуражку, заметил, что красный морфлотовский флажок в завитках «краба» ослаб, чуть покривился, и он сел за стол, принялся поправлять, сердясь, что сразу не получается, даже воротник и верхнюю пуговицу на кителе расстегнул, чтобы стало удобнее, чтобы поскорее справиться с флажком и водрузить фуражку на кр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то в дверь постучали. Если бы еще секунда, если бы довелось сказать, помолчав, «войдите», он бы и встал и успел застегнуть пуговицу, даже воротник. А дверь не подождала, распахнулась следом за стуком, и они застыли друг против друга: Алферова — лишь переступив высокий порог, а он — сидя в кресле, с фуражкой в одной руке и перочинным ножиком в друг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 вызывали, — сказала она тоном как бы сразу и вопроса и утвержд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Он наконец догадался положить фуражку и встать. Освободившаяся рука шарила по округлой и гладкой спинке опустевшего кресла. — Да, я вызывал. Входите,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 что я говорю», — ругнул он себя и увидел, что она улыбается — еле-еле, одними глазами. Заметила замешательство и улыб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было недолго — улыбка, мгновение всего; просто странно, как быстро глаза ее, светлые и умные, стали сердитыми, почти злы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сколько я понимаю, вы собираетесь объявить мне не благодарность, а выговор. В таком случае я лучше постою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же успел застегнуть пуговицу на кителе и даже шаг сделал назад, к углу диванчика, в то место, где должен был встретить ее, только фуражка в палевом чехле напоминала о его оплошности. Пусть. Он не смотрел на фуражку, он стал тем Реутом, каким был всег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ошиблись, — сказал он. — Я только собирался спросить: зачем вы пришли на паро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глаза не обманули и она действительно умная, то ей полагалось удивиться, услышав его слова. Удивиться, но не показать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случ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имеете в виду, что я женщина — и матрос? — непринужденно спросила Алферова. — По-моему, это легко понять. В газетах столько написано про девушек-санитарок, радисток, летчиц. Я читала даже о ставших танкист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не фронт! — оборвал он. — Здесь не фронт, и я говорил не об э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мо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Тогда зачем вы выбрали именно море? Пошли бы в санитар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вают случаи, когда не сама выбир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совсем понял, что она имела в виду. И вдруг заметил, что на голове у нее не старенький берет, в котором она была на ботдеке, а шерстяная шапочка. Роба прежняя и перчатки в руках рабочие, не гнущиеся от присохшей краски, а шапочка совсем новая, и волосы не подобраны, как прежде, упали на плечи, и это очень идет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но что же сказать теперь?» — растерянно подумал Реут. В Сан-Франциско все было проще. Она вошла, представилась, отдала направление, и он отделался кивком, коротко брошенным словом. Никаких вопросов, вопросы обязательно заведут не туда, хоть чуть-чуть да спутают отно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ешил ничем больше не интересоваться и удивился, что вместо независимого и твердого признания ее упорства получилось просяще-вопросите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не хотите объяснить, зачем пришли на парохо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упо... скупо. Тогда учтите вот что: когда вам в следующий раз захочется высказать свое мнение о боцмане ему самому, делайте это где-нибудь в сторонке. Остальной палубной команде слушать такое ни к чему, пусть занимаются полезным дел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мое мнение окажется полезным? И будет выражать мнение всей палубной коман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м более. Боцман доложит мне, и я приму м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молчала, взяла жесткие свои, не гнущиеся от краски перчатки в другую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сле сегодняшнего... ваш приказ явиться к вам... это и есть «ме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жалуй. На первый случай. Сегодня самое главное, чтобы вы поняли свои обязанности. И возмож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учту. Только я с этим не согласна. Разрешите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ут сказал «да» и почувствовал, что надо было сказать другое: «Что именно вы учтете?» Но дверь уже захлопнулась. Он только успел взглянуть еще раз на синюю вязаную шапочку — ту, что сменила вдруг видавший виды берет матроса Алфер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е-что неизвестное боцману мог узнать третий помощник Тягин. Но ему не повезло. Он услыхал, как Полетаев назвал фамилию «Алферова» и произнес несколько слов, относящихся к какому-то нерядовому, явно нерядовому случаю, поскольку говорилось это старпому, да еще за ужином, а вернее — когда ужин в кают-компании заверш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шли радисты, второй штурман, доктор. Только на дальнем конце стола, где было место Тягина, еще не окончилась трапеза, продленная сверх меры разгов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и старпом сидели вдвоем среди пустых кресел, пили чай, и Тягину показалось, что ничего страшного не произойдет, если он поставит на радиолу свою любимую пластинку — не то польку, не то фокстрот под названием «Бир бэррел» — «Бочка пива». Музыка немецкая, но страшно, говорят, популярная в Америке. Он встал и пошел к противоположной стенке, где стояла радиола, и вот тут-то услышал, как Полетаев сказал: «Алферова». Третий помощник насторожился и подумал, не зря ли он решил огласить «Бир бэррел»: начальству может не понравиться. Но дело было сделано, оркестр заиграл, и третьему пришлось отправиться на свое место — против развалившегося на диване лейтенанта, начальника военной команды «Гю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Полетаев, ни Реут, однако, на музыку внимания не обратили. Говорили не торопясь, попивая крепкий, коричнево светящийся 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таев вообще колебался, стоит ли начинать разговор здесь, в кают-компании, да так уж получилось,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Вадим Осипович, Алферова от вас пришла прямо ко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аловаться? — усмехнулся Ре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Скорее выразить протес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тив чего? Я ее не наказывал. Вежливо попросил не баламутить коман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против вашей вежливости она и протестовала. Требовала выговора или принципиального разговора. Насколько я понял, боцман досаждает команде мелкими придирками, излишне шумли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цман у нас отличный, Яков Александрович. Давайте проще: матросское дело не вышивание гладью. На вашем месте я бы попросил Алферову не беспокоить вас по пустяк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Сами хотите слыть вежливым, а мне и выслушать человека нельз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ро другое, — отозвался Реут. — Мне давно хотелось договориться: вы думайте о грузе и о судне, а возиться с людьми предоставьте мне. Полностью. Чтобы не было семи ня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таев молчал. Ему понравилось, как настойчиво гнет свою линию старпом, ума и воли у него не отнимешь. Именно так и говорил о нем, Вадьке, Зубович. А потом на мгновение промелькнуло в памяти, как он сам, Полетаев, возбужденно расхаживает по рулевой рубке и то, что было раньше, ночью, на той улице, что забралась на самую вершину сопки. Реут, конечно, не знает ничего, не знает и про письмо, которое написала его жена: «Целую по-сестрински». А если бы знал? Как бы они теперь разговар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что я все уже твердо решил», — подумал Полетаев и, вздохнув, вернулся к прерванному его молчанием разгово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за разделение «сфер влияния». Что ж, работа с экипажем, Вадим Осипович, ваша обязанность. Но мне вы предлагаете что-то новое: командовать судном, забыв, что на нем есть люди. Я так не уме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лько слова: «Забыв про людей» и так далее. Вас что интересует: процесс или результат? Мне кажется, результат. А процессом буду заниматься я. Но пусть уж тогда мне никто не мешает... Минуточку, дослушайте. Как, по-вашему, видит командующий фронтом свои войска в бою? Нет! Только значки на карте. Ромбики, овалы, скобочки. И бросает, бросает вперед полки, пока не прорвет линию вражеских войск. Он не думает о процессе — есть ли у людей, которых он посылает, быть может, на смерть, жены и дети, кому сколько лет и прочее. Командующего интересует результат, победа, и он, разумеется, добивается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старпома порозовело. Чувствовалось, что сказанное сутью своей доставляло ему удовольствие. Он напоминал шахматиста, открывшего секрет сложного дебюта и уверенного в своей беспроигрышной иг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таев опустил стакан на блюд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знаете ли! Вас послушать... Я не стратег, но уверен, что хороший командующий всегда думает о людях. Вы хотели ясности, хотели договориться о разделении обязанностей? Что ж, пожалуйста. Делайте то, что вам велит устав. Но помните, я тоже не снимаю с себя обязанности заботиться о команде, вникать в ее требования и нужды. А в случай с Алферовой рекомендую вдуматься. Матросы, судя по всему, хотят работать с полной отдачей. Вот и надо им создать условия. Это будет очень важный «результат» нашей с вами дея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ут молчал. Полетаев немного помедлил и встал. Старпом поднялся сл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ий помощник Тягин проводил их настороженны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та-та» — барабанил мотор катера, увозившего пограничников и таможенников. Теперь все. Теперь хоть пароход еще и на Владивостокском рейде, а считается, что за границей. Никому на берег сходить нельзя, у всех в мореходных книжках стоит печать со словом «Выезд». Теперь один путь — в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ремела якорная цепь, в глубине вздохнула тяжко, набирая сил, машина и забухала ровно, метод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ва поплыл лесистый берег Русского острова, слева отваливался, открывая дальние бухты, мыс Чуркин. Остались позади боны, и вот уже на ровной черте горизонта лишь одно ловит взгляд: каменистую скалу и башенку маяка — остров Скрып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громыхал сапогами первый вахтенный, пошел выпускать с кормы вертушку лага. Будет она день и ночь наматывать мили. И теперь уже все поняли, что пошли, что в море. Только Клара, дневальная, будто бы ничего не изменилось, затрясла колокольчиком: ужинать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оловой били в потолок, отражаясь от воды, лучи закатного солнца. Посуда на столах чуть позванивала, откликаясь на басовитое уханье машины, на деловую походную дрожь корпу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ечные отсветы сползли на стену, метнулись вбок: видно, меняли курс, отворачивали мористее. И сразу «Гюго» тяжело качнулся и уже не переставал мерно крениться с борта на бор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черт! — вскочил Маторин, стряхивая со штанов капли супа. — Про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засмеялись. Стали придерживать тарелки и уже окончательно убедились, что пошли, что в мо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братцы, — сказал Зарицкий, — я на бокову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Олежка, — отозвалась Аля Алферова. — Я тоже. А то будем клевать н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шли, и все позавидовали им, заступавшим на ходовую вахту с полуночи. Уж больно они хорошо определились сразу в этой по-новому пошедшей жизни. Не сами, конечно, определились: вахты матросам назначал старпом, но выходит, что им повезло — Але и Ол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расного уголка послышались удары домино. Кто-то запел, где-то в конце коридора хлопнул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юго» шел себе и шел, тяжело переваливаясь, вспарывая гребни волн, отбрасывая за корму пенистый неспокойный 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за еще далекими Японскими островами, лежал океан. «Гюго» шел в океан.</w:t>
      </w:r>
    </w:p>
    <w:p>
      <w:pPr>
        <w:pStyle w:val="Level2"/>
        <w:rPr>
          <w:rFonts w:ascii="Times New Roman" w:hAnsi="Times New Roman" w:cs="Times New Roman"/>
          <w:color w:val="auto"/>
        </w:rPr>
      </w:pPr>
      <w:r>
        <w:rPr>
          <w:rFonts w:cs="Times New Roman" w:ascii="Times New Roman" w:hAnsi="Times New Roman"/>
          <w:color w:val="auto"/>
        </w:rPr>
        <w:t>ГЛАВА СЕДЬ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ли, мало лет надо иметь матросу? Але Алферовой уже исполнилось двадцать ш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ысокая, быстрая в движениях, она принадлежала к тому типу женщин, которых хоть и не числят в красавицах, но отличают сразу и помнят долго. Глядя на Алю, невольно думалось, что она ловчее выглядит в брюках, чем в юбке. И она сама так считала, потому и брюк, свитеров у нее было больше, чем платьев. Но это не мешало взгляду ее, брошенному как бы вдаль, постоянно напоминать, что она женщина, да еще из тех, на кого не грех обернуться при встрече. И, быть может, не один моряк на «Гюго» напомнил бы об этом Але, если бы не догадывался, не чувствовал, что в ответ на его слова ее резко прочерченные губы скривятся в обидной усмешке. Казалось, Алю до такой степени обуревает одна-единственная страсть, что все остальное проходит стороной либо воспринимается как нечто косвенное, необязате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растью этой было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о не верилось, что когда-то в жизни Али был химфак, к тому же избранный сознательно, с любовью к пробиркам и колбам, и был Ленинград, где она выросла, не задумываясь о том, что город стоит у моря, были одинокие прогулки по набережным. Одинокие — Аля как-то не умела заводить себе ни подруг, ни друзей, жила особняком. Это не нравилось в семье, даже несколько пугало родных, кроме, может, отца, инженера, вечно пропадавшего на своем за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ахнула от удивления, заметив однажды в окно, как Аля выскочила из дома, перебежала Литейный, как подошла к рослому парню, стоявшему возле кондитерской, и как они пошли рядом по тротуару. Парень был еще и широк в плечах, Аля рядом с ним выглядела точно мальчишка-подро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знакомились в Кавголове, в лыжном царстве, куда Аля ездила порой по выходным. Тогда там собралось полным-полно народу. Зрители черной массой затопили склон горы, на которой слаломисты, разыгрывая первенство, по очереди проскакивали через вереницу флажков на высоких древках. Аля тоже смотрела, завидуя ловкости спортсменов, попробовала в сторонке, как они, делать крутые повороты и тормозить, а потом покатила вниз, к дороге, где под старыми вербами стоял небольшой ресторан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кан с чаем обжигал. Аля еле донесла его в угол, отыскав за грязноватым, покрытым клеенкой столом свободное место. Там сидел всего один человек в пальто, без шапки, и воротник у него был даже здесь, в дымном тепле, подн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видел, — сказал он негромко. — На горе. Со временем сможете тоже соревноваться. Кстати, кто побед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те, — сказала Аля, не отвечая на вопрос, — а почему у вас воротник поднят? — Она немного замерзла, в тесном зальчике стало хорошо, и пить чай, разговаривать было приятно. — Вы простуд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анды, — сказал сосед и потрогал себя за шею. — Проклятые гланды с детства не дают поко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тские болезни с возрастом проход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месте с ними проходит и детская непосредственность. Впрочем, вряд ли она мне свойственна... А вот вы так мило поинтересовались моим здоровьем, едва мы заговорили, — в сущности, совсем незнакомые лю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это звучало по-детс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ьте, да. И мне понрав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работаете в школе? Учи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Филолог, занимаюсь в аспирантуре. Но, в общем, дело идет к тому, чтобы учить. Не детей, студен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на курсе тоже есть мечтающие преподавать. А я ни за что. Хочу на производст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насчет того, чтобы мечтать, про меня было бы слишком сильно сказано... А где это, вы сказали, «у н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химико-технологичес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похожи на химичку. Неужели интерес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ьте, мне нравится запах хл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р! — засмеялся сосед. — Так-таки и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месте с Алей поехал в город и у вокзала, на остановке, вдруг потускнев, объявил, что, кажется, действительно заболел. Але он нравился другой — веселый, и, чтобы вернуть разговору прежний, шутливый тон, она спро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я теперь узнаю, что вы не умер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 сказал он и сунул ей что-то в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мвайный вагон кидало, кренило на рельсах, и людей было много, но Аля все же развернула бумажку, прочла:</w:t>
      </w:r>
    </w:p>
    <w:p>
      <w:pPr>
        <w:pStyle w:val="Cite"/>
        <w:rPr>
          <w:rFonts w:ascii="Times New Roman" w:hAnsi="Times New Roman" w:cs="Times New Roman"/>
          <w:color w:val="auto"/>
        </w:rPr>
      </w:pPr>
      <w:r>
        <w:rPr>
          <w:rFonts w:cs="Times New Roman" w:ascii="Times New Roman" w:hAnsi="Times New Roman"/>
          <w:color w:val="auto"/>
        </w:rPr>
        <w:t>«Борис Сомборский. 3-18-2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 недели носила записку в портфеле. Вынимала то на лекции, то в лаборатории, то дома на кухне, когда рядом никого не было. Так и этак рассматривала записку, словно в ней должен был открыться какой-то еще добавочный смысл. «Что ему нужно? — спрашивала она себя. — Чтобы я позвонила?» В конце концов решила записку порвать и выкинуть из головы парня с поднятым воротником. И в тот же день зашла на почту, завертела дис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 весело послышалось в трубке. — А я уж подумал, что вы-то как раз и умер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лось, что он живет на Садовой, недалеко от Невского. Дом был похож на тот, в котором с детства жила Аля, — петербургский дом с широкой мраморной лестницей, с цветными витражами на окнах полутемных площадок. Только дверь квартиры другая — не было на ней привычных почтовых ящиков с наклеенными заголовками газет, одна медная дощечка: «Профессор К. С. Сомборский», начищенная, сверкающ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осторожно подтолкнул Алю, и она, робея, прошла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ната, в которую они потом попали, просторная, с большим окном, выходящим в сумеречный двор, наводила на мысль о чрезвычайно умной и спокойной жизни. У двери низко распластался диван, дальше стоял стол, заваленный книгами, а над ним во всю стену тянулась полка, уставленная какими-то красивыми вещами, из которых самой понятной была модель парусника. Всю другую стену комнаты занимали книжные шкаф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ам не влетит, что вы привели меня сюда? — оглядываясь по сторонам, спросила А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бы скорей влетело, если бы я вздумал гулять с вами по улиц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анды? — спросила она и удивилась, как заботливо прозвучал ее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анды, — вздохнул Борис. — Отец, врач, предложил альтернативу: или операция, или беречься. Но операции я бою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мы будем сейчас делать? — спросила Аля, стараясь переменить разгов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 всяком случае, не целоваться, — сказал Борис и рассмеялся. — Наверное, будем вести разговор, знаете, такой, когда неизвестно, о чем следующая фраза. Я люблю так. Или молчать. Тоже занят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лучше молчать. — Она отошла к двери и стала рассматривать книги в шкаф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а за полкой — тисненые переплеты классиков. Их чинные вереницы сменяли разношерстные ряды современных, и снова классики, только нерусские. А потом вдруг целое собрание литературы, нужной только профессиональному моряку. «Мореходная астрономия», прочла она, «Теория магнитного компаса», «Вождение парусных суд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Зачем вам? — Она провела рукой по стеклу, за которым стояла «Мореходная астрономия». — Вы же филоло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а... Для души. Вы ведь тоже, наверное, не все время в таблицу Менделеева смотр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Но это как-то очень... Очень подроб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 браться за дело, так как следует! Человек, Алечка, приходит в этот мир лишь затем, чтобы постичь его. Даже, как правило, без особой выгоды для себя. Подумайте, какой вам прок знать, ну... где находится Сан-Франциско? А ведь вы знаете, хотя, я уверен, никогда там не побываете. Но вообще-то у меня есть куда приложить морскую премудрость. — Он подошел к полке и легонько, словно поглаживая, провел рукой по корпусу парусника. — Вот он, мой «Кит». Крейсерская яхта. Постройки 1923 года, водоизмещение четыре тонны, порт приписки — Ленингра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есть собственная ях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ет. — Борис рассмеялся. — Хозяин — яхт-клуб профсоюзов. А я просто на ней капит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стал альбом в бархатном переплете, и перед глазами Алевтины замелькали фотографии: тот же парусник, что стоял на полке, уменьшенный, наверное, в сто раз, несся, накренясь, по морской глади, стоял у причала и снова, откинув высокий парус, шел навстречу солнцу, а оно низко катилось над водой, и от него тянулась сверкающая дорож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 У-у, «Кит» — это вещь! — Борис с удовольствием перелистывал альбом. — А вот мы всей командой. Видите, я, а это ребята наши яхт-клубовск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гланды? — тихо спросила А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а! — сказал Борис. — Как только весной мы спускаем судно на воду, горло почему-то перестает бол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хотелось листать альбом дальше, но Борис положил на страницу свою большую, сильную руку. Аля вырвала альбом, чуть повернулась к све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о что — грамоты. «Борису Сомборскому за первое место на первомайской регате», «Победителю зональных гонок с пересадкой рулевых», «Победителю...». «За первое место...». «Победителю». И вы мне ничего не сказ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а, — засмеялся Борис и повалился на диван. — Скромность украшает большевика. — Он, довольный, мутузил кулаками подушку. — А вообще впечатляет,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они стали встречаться. Але хотелось бы почаще, чем получалось, да Борис был постоянно занят, позвонить ей при случае не мог, поскольку телефона в Алиной квартире не имелось, а самой ей сокращать паузы, бегать к автомату на почте мешала гор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она спро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так любите море, а стали филологом? Окончите аспирантуру и будете преподавать. 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прос законный. — Борис усмехнулся. — И он вам кажется сложным, наверное. А он прост на самом деле. Вы правильно сказали: я люблю море. Да, это главное в моей жизни. И поэтому я не моряк. Не удивляйтесь. Истинная страсть лишена практической выгоды. Ну, предположим, я стал бы штурманом. И что? Долгие рейсы, томление в ожидании стоянки в порту, тесная каюта, через каждые восемь часов нудная вахта... Сейчас я с наслаждением вожусь с картами, спокойно делаю сложную прокладку где-нибудь в районе Филиппинских островов, а там ошибись я на две мили в определении места, и мне бы несдобровать. И плюс у меня есть вот это, — он показал на полки с книгами. — Понимаете, все, что ищут так называемые романтики на палубах пароходов и не находят. Я знаю, вы скажете, а где же общественная польза? И она будет! Через год я окончу аспирантуру и, вы правильно сказали, стану объяснять студентам, что хотел сказать Гоголь «Мертвыми душами». Разве это не поль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м, что говорил Борис, согласиться было трудно. Аля привыкла относиться к работе, думать о жизни иначе, как все вокруг — дома, в институте, — зная одну цель, одно дело и подчиняясь ему. Но услышанное теперь показалось заманчивым, таящим какие-то особые преимущества, и она спро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не трудно — жить двумя жизня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вумя? Трудно? — удивился Борис, и ей показалось, что он недоволен ее словами. — Не знаю, не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есны они стали видеться чаще. Аля приезжала в яхт-клуб и почти всегда встречала там Бориса, избегая унизительных, как ей казалось, звонков к нему домой. Да и вряд ли теперь их встречи можно было называть свиданиями: ведь был еще ослепительный «Кит» с высоченной мачтой и белыми парусами, и стоило порой проведывать просто его, не Сомборского. Аля узнала, как задумчиво скользит вода, когда яхта, чуть поскрипывая корпусом, бежит вперед, и как приятно ощущать движение в тишине, будто призрачное, не подвластное стуку мотора, прислушиваясь лишь к случайным хлопкам паруса и сосредоточенным командам Бориса, цепко обхватившего штур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я попросила поучить ее хоть немного яхтенному делу, и Борис согласился, назвал день, когда не намечался выход в залив и он будет свободен. Она обрадовалась: в последнее время они разговаривали только на людях. Она так торопилась на Крестовский остров, даже косынку по пути потеряла, и ждала, что увидит Бориса обрадованным, хоть чуть-чуть обрадованным, что они наконец вдвоем, но он выглядел таким же, как всегда в яхт-клубе, — по-командирски строгим. Взял лист бумаги, нарисовал чечевичку — яхту, а потом стрелку — ветер и начал втолковывать, как должны стоять паруса, чтобы судно при любом направлении ветра продвигалось куда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идели в тесной каютке «Кита» на жесткой койке, и Аля изо всех сил стремилась понять, почему же все-таки яхта идет вперед, когда ветер дует сбоку, и не понимала. Потом и вообще перестала слушать, только глядела на кончик карандаша, бегавший по бумаге, и думала о том, что спешила сюда, надеясь совсем на другое, и что этого, другого, ей, видно, не дожд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иллюминатором невская вода задумчиво колебалась, морщилась, съезжала куда-то вбок, и было похоже, что яхта плывет. Але надолго запомнился этот вид за толстым овальным стеклом. Наверное, каждый запоминает что-нибудь из того, что окружало его, когда он впервые понял, что любит. А Алевтина поняла тогда и другое: что любовь ее осталась без ответа. Поняла по тому, как умолк вдруг Борис, тревожно взглянув на нее, как поспешно встал и ушел, сославшись на чепуху, и еще потому, что вернулся не один — с тремя веселыми здоровяками, составлявшими вместе с ним экипаж ях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е пришедших всегда при встрече с Алей гордо именовали себя «королевскими матросами», и теперь один, самый говорливый, предложил и ее посвятить в особое зв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просто мастер, — доносилось до Али будто издалека, — это человек, который уж если берется за дело, то лучше умрет, но не сделает его плохо. Борька придумал, наш капитан. И мы поклялись всегда и во всем быть королевскими матросами. Присоединяет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зачем же «королевскими»? — рассеянно отозвалась Аля. — В Советском Союзе — и «королевск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романтика? В море нельзя без роман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искоса поглядывал на Алю и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он вообще мало разговаривал с Алей. Всякий раз, заметив, что она следит за ним взглядом, выискивал спешное дело и уходил. А однажды, когда нельзя было встать и уйти — они сидели рядом на причале и вот-вот должна была подойти остальная команда, —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все время ждешь от меня чего-то. Не надо, не ж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вернулась, прикусила губу. А он повт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ж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вы говорите мне «ты»? — спросила Аля. Она смотрела в сторону, на шумящие деревья, стараясь не заплак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сказал Борис. — Но ты не ж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ясь домой, Аля решила, что больше никогда не станет звонить на Садовую, никогда не поедет в яхт-клуб. Встреча в Кавголове, сказала она себе, занесла совсем не туда, и надо поскорее вернуться на прежнюю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 кое-как доковыляло до желтых листьев, и пошла осень, трудовая, угрюмая от сосредоточенности, с которой Аля заставляла себя жить, без надежд и желаний, только тесным от забот днем. А под конец ноября, уже набиравшей морозный ход зимой, грянула война с финнами, и свое, личное, отодвинулось, не беспоко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и в институте записывались в лыжные батальоны. Девушки после лекций учились перевязывать раненых и метали во дворе, слабо, по-женски забрасывая за спину руку, учебные гранаты. Аля тоже выходила на мороз, у нее получалось лучше всех, тяжелая чушка летела до самой поленницы, а иногда и дальше, прыгая, вырывая ямки в сн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марте война кончилась. И вдруг к Але домой заявился парень из команды «Кита» и сказал, что Борис приглашает в гости, у него день рождения. Аля решительно сказала: «Нет» — и распахнула дверь пошире, чтобы парень не уговаривал, понял, что его зря послали. Но он, пока мялся в нерешительности у порога, успел сообщить, что Сомборский был на фронте и ранен. Аля не дослушала, побежала в комнату переодеться и первой выскочила на лест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а, в общем, зря испугалась. В квартиру Сомборских ее впустила домработница, и за ее плечом в глубине коридора сразу показался Борис. Он словно обнял Алю улыбкой — так ей по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с тяжелым буфетом, с картинами на стенах сидели за столом университетские друзья Бориса (она поняла это, узнав лишь двух яхтклубовцев), сам профессор в гимнастерке с ромбами в петлицах, профессорша, строго блестевшая стеклышками пенсне, и еще один военный с новеньким орденом. Перед Алей поставили чай, но она не притрагивалась к стакану. Сидела и думала о том, зачем же ее позвал Борис и как хорошо в этой большой квартире, где пахнет книгами и чем-то еще — старинным и люди разговаривают так умно, дост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заметила, как Борис подошел к ней, склонился за спинкой ст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что объявились. Я, знаете ли, соскучился... Пошли, пока они тут чай пьют, ко мне? Как раньше, по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ли, Але, не помнить! И полку с маленьким «Китом», и просторный диван, и сумеречный двор за окном. Только прежде надо узнать про друг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вы попали в армию? Добровольц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з меня хватало. За отцом увязался, уговорил определить санитаром на поезд. И то вроде зайца: халатом гражданское прикрывал и без шапки ходил, чтобы не видели, что нет звезды. — Он рассмеялся. — Просто Финляндию захотел посмотре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ас осколком ранило? Или пул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м меня не ранило. Таскали раненых, я нес носилки, а было темно — в Выборге, на вокзале. Не заметил, что там ступенька, и подвернул лодыжку. А на носилках тяжелораненый, здоровенный детина, килограммов на сто. Я стремился его удержать, вот и шагнул слишком рез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донес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нес... Да хватит нам про войну! Вы-то что де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я задумчиво смотрела на него. Что она делала? Ждала... Ждала, что произойдет невозможное, и он появится, и будет вот так, как сейч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чилась, сдавала экзамены, — сказала она и, будто устыдившись неприметности своей жизни, добавила: — А на фронте интересно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о, что сам себе придумаешь, интереснее. Но что же мы стоим?! — спохватился Борис и потащил Алю к письменному столу, усадил. — Что вы тут вид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рту. Морскую. Написано: «Северная часть Атлантического оке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А что там происходит, в северной части? Ну и в Европ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йна происходит, — сказала Аля. — Англичане и французы против немцев. Борьба империалистов за рынки сбыта. Но у вас тут что-то нарисовано. Крестики, точки, ли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а! Вот это и есть интересное. Вы слышали когда-нибудь про подводные лодки? Ну конечно, слышали, газеты читаете. Так вот, англичанам надо проводить по океану массу судов из Канады. А их на пути встречают немецкие подводные лодки. Для защиты грузовых пароходов англичане придумали такую штуку — конвой. Видите: я взял среднее число судов в конвое — пятьдесят. Ничего армада, а? Их строят в десять колонн. По ширине получается... Сейчас скажу... Четыре мили... чуть больше. Да, примерно восемь-девять километров. Ну и растягиваются они километров на пять-шесть в зависимости от того, сколько идет судов. Эсминцы составляют эскорт конвоя. Это одна сторона. Скажем, как в шахматах, — белые. А другая, черные, — германские подводные лодки. Вот я и попробовал нарисовать такую картину на карте. Видите? Курс конвоя, время движения — ночь или день. Интересно получ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 спросила Аля. — Что интерес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нь или ночь. Можно прикинуть, когда лучше конвою выходить в море. Или где его поджидать субмарин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за кого? За конвой или за немц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Мне-то как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я посмотрела с удивлением, и Борис заметил это, нахмур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иняли мой чертеж всерьез. А я сейчас о другом. Карта, и все. Как вы не понимаете — с вами мне все время хочется говорить о  д р у г о м, не о том, что в жизни, в реальной жизни. Но, странное дело, вам это не нрав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Разве я говорила так? Наоборот, очень нравится. Про конвой. Вы определяли, как уйти от... от субмар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от одной, а от нескольких. Впрочем, оставим эти любительские разговоры. Наверное, смешно выглядит: аспирант-филолог в роли адмир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Аля, сидевшая спиной к Сомборскому, повернулась на стуле, схватила его за руку. — Нет! Не смешно. Наверное, все это было бы интересно послушать военным моряк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я же не военный моря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можете стать им. «К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еребил 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радость родителям, я стану преподавателем литературы. Лев Толстой родился в 1828 году и проч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же прекрасно. Только... надо выбрать одно. — Аля кивнула в сторону карты и сразу почувствовала, как дернулась, стараясь высвободиться, рука Бориса. Она не отпустила, зашептала быстро, вскинув голову: — Но, если не хотите, не надо. Вы и так... и такой... — Рука опять дернулась, сильнее. — Нет, нет, послушайте. И не сердитесь на меня. Я летом хотела послать вам письмо, дум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правильно сделали, что не послали. — Борис высвободил наконец руку. — Я же вам сказал, вы поня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а. Но зачем же вы позвали меня о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а она не получила. Дверь распахнулась, в комнату набился народ, кто-то внес играющий патефон. Аля жалась в угол, надеялась, что Борис вызволит ее из этой ненужной им сейчас танцульки, но к нему лезли с разговорами, шумели, дурач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Борису подошла молодая женщина, сказала, жалко, у него болит нога, а то бы потанцевали, и Борис согласился: действительно, жалко, и они стали разговаривать, даже не разговаривать, а так, перебрасываться фразами, и получалось, что шум вокруг и музыка им совсем не мешают; так говорят люди, которые понимают друг друга с полуслова и могут прервать беседу в любом месте и снова начать. И еще Аля заметила, как уверенна, спокойна эта женщина и как ловко сидит на ней серый с острыми плечиками костюм. Аля о таком никогда и не мечтала. И волосы красиво уложены, поднимаются от бледного лба крупными вол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чера была на Владимирском, — слышала Аля. — Там, Боб, по тебе скучают. Особенно Зиночка... Ты читал ее статью? Не устает доказывать, что литература должна проверяться жизнью». — «А что такое жизнь, она не пишет?» — «Это тебе Зиночка сама объяснит». — «Твои формулировки меня устраивают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я следила за тем, как Борис смотрит на свою собеседницу, и, пугаясь, находила в его взгляде не только интерес, но и нечто большее. Она была уверена, что Борис смотрел на эту женщину с нежностью, потому что именно такого взгляда ждала всегда сама и не дожд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ужасно обидно, что так спешила сюда, в эту комнату, набитую книгами, волновалась, оттаивала сердцем. А тут, оказывается, своя жизнь, к которой Аля никогда не имела отношения и не будет иметь. Она где-то в стороне и нужна лишь изредка, по прихоти, и не очень ясно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я понимала, что надо уйти, прошагать гладкое пространство паркета до двери, но что-то держало ее, не давало сделать первый шаг. Она ловила каждое слово Бориса, каждый новый взгляд, брошенный им на женщину, с которой он разговаривал, на шумливых его друзей, и мысленно заносила увиденное в некое свидетельство своего пор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ало совсем тяжело. Она понимает, что сейчас расплачется, убежит, не попрощавшись. Но все уже собираются, уходят. И голос той, в сером костюме, насмешливый и немного капризный: «Значит, решено! В отпуск едем вместе. Только если опять начнешь пропадать со своей яхтой, я тебя ждать не с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падать со своей яхтой». Эти, что ли, слова навели на мысль, придали сил? С крыш капало, чавкала вода под ногами, и Аля шла, думая решительно: «Я докажу, докажу, что я ему нужней. Знаю, что ему интереснее, и буду нужной. Уже была и буду впредь. Я знаю, как пост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за чудо эта «Омега»! Острые мачты, точно Нептунов трезубец, кажется, выросли из самого моря, из его зеленоватой пучины, осторожно проткнув осадистый, выкрашенный в черное с золотом корпус. Тугие снасти упрямо линуют небо. Даже ветер, у которого хватает мочи нести бригантину по волнам, когда она кутается в серые одежды парусов, — даже силач ветер не может справиться с певучей натянутостью штагов, фалов, лее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Алферова! Замечт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рулевого выводит Алю из оцепенения, отвлекает от монотонных движений весла в ее загрубелых, покрытых ссадинами рук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 И — раз! И-и —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левой безжалостен. Звонкое «И-и — раз!» — словно кнут по усталой лошади. Шлюпка убыстряет ход, шесть весел косо, бритвами, режут воду. Аля мысленно повторяет за рулевым: «И — раз, и — раз!» Так легче вести весло вперед, а потом что есть силы падать назад вместе с ним. «И —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же кончится эта пытка? Пятый день на море ни морщинки. Штиль, мертвый штиль. «Омега» дремлет на якоре, а две белые шлюпки бродят вокруг, точно ищут пропавший вет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разок отработаем подход к борту. А ну, на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 вот печет солнце! Вперед — назад, вперед — назад. Истинные галерники, только что цепями не прикованы. Вперед — назад, вперед —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если держат на судне, тоже не легче. Практиканты, осоловевшие от жары, жмутся в тень, дремлют, видя путаные, нездоровые сны. Ошалело вскакивают под зычную команду в мегафон: «Повахтенно! К левым вантам. Через марсы вниз на палубу. Бегом!» Еще хорошо, если через марсы, а то и повыше — через салинги. Теперь, правда, ничего, не страшно на тридцатиметровой высоте. А поначалу, когда впервые карабкались, екало внутри, казалось, уже не спуститься вниз на желтые доски пал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и гоняли несколько дней на рейде Феодосии, пока малость не обвыклись новички, не научились кое-чему из древней морской службы. Потом пошли, белея парусами, вдоль низкого берега Крыма к Керченскому проливу. Свежий ветер дул, пролив проскочили быстро, а за мысом Ахиллсон даже качнуло. Але не забыть — первый раз стояла на руле. Штурвал тяжелый, двое практикантов крутят его за дубовые рукояти. И ночь была. Желто светится компас, а сбоку, в черной мгле, с перерывами, точно из последних сил, вспыхивает дальний ма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бы и идти на всех парусах, как неделю ходили по азовскому мелководью — западным берегом к Бердянску, оттуда на юг, к Темрюку. Да только встали возле Ачуевской косы на якорь и застряли в безветрии, в солнечном пек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у,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юпка наконец приникает к борту «Омеги». Теперь можно найти тень, а еще лучше облиться из шланга. Але было сначала неловко одной среди ребят скакать в купальнике, но оказалось, все тут, на «Омеге», молодцы; никто не пристает, не напоминает, что она на судне в общем-то по крайнему исключению. Третий штурман даже каютку свою уступил, спит на палубе. Она первые только ночи маялась в духоте, потом вытащила матрас на крышу рубки. Тоже не уснешь толком, но зато можно смотреть на крупные южные звезды, висящие совсем близко — над мачтами. Аля и сейчас сказала себе: «Скорее бы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ще утро, еще два часа занятий до обеда — секстаном мерить высоту солнца над расплавившимся в желтое марево горизонтом. Потом морская практика. Штурман будет тыкать пальцем в снасти: «А это что? А это?» Но когда нет в ладонях рукояти весла, все это уже не страшно, даже хочется поскорее увидеть за темным стеклом секстана плоский, как медный пятак, солнечный диск, водить пальцем по строчкам таблицы логарифмов, с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лезут к ней в записи — проверить. Знают, у нее по астрономии вечная пятерка. И она гордо ухмыляется: все-таки превосход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не спит, смотрит на звезды. Они стали совсем другие, даже Большая Медведица, «ковш», который знает каждый. Дуббе, Мерак, Фекда, Алиот, Мизар, Бенетнаш — вот как они именуются, эти привычные звезды. Только одна, средняя, без названия. А неподалеку утюгом вытянулось созвездие Льва. В носике бриллиантом сияет Регул. Его первым Аля поймала в зеркальце секс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шепчет, перебирая созвездия: Арктур, Северная корона, кусочек Пегаса виден — две яркие точки. Этот квадрат Борис показывал, давно. Шли по набережной, и он вдруг показал рукой на небо. И приблизился к ней — его щека была совсем рядом, — чтобы она могла следить взглядом за его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я вспоминает о пролетевшем времени, и ей не верится, что столько нового вошло в ее жизнь всего за один год. Директор института водного транспорта, правда, поначалу и слушать не хотел о том, чтобы ее принять, горячо убеждал: «Что вы задумали? С третьего курса химфака уйти! Стране нужны специалисты! Мы ведь можем зачислить только на первый...» Она сказала, что согласна на первый. «И потом, вы... женщина. Штурманы, капитаны подолгу находятся в море, им трудно растить детей». Она ответила, что вопрос о детях пока не стоит. «Придется пройти матросский ценз, а это значит — тяжелая физическая работа». Она заявила, что выдержит, во всяком случае, надо попробовать. В технологическом тоже кудахтали, но тех быстро отшила: «А если бы ушла на завод? По семейным обстоятельст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огда и подстерег ее Борис — уже студентку судоводительского отделения, будущего штурмана дальнего плавания. Утром подстерег возле института, за мостиком через Екатерингофку. Она опаздывала, знала, что через две минуты звонок на лекцию, и все не могла отделаться от чувства, что он специально так подгадал, чтобы не оставалось времени потолковать всерьез. Весною виделись раза три, и тоже мельком, на людях, а летом он пропадал в Крыму. И ладно бы времени в обрез, можно пропустить лекцию, целый день пропустить, если бы... Только слова его, точно эхо, повторили те, директорские, когда она просила принять. «Знаешь, море...» — сказал он, и она не дала договорить. «Да! Знаю! Вы сейчас скажете, что море хорошо с берега. И еще про пассаты, про острова Фиджи и Тромсефьорд. Что они великолепно умещаются в вашей комнате. Вам дороги только игрушки. Море — игрушка, «Кит» — игрушка. 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меня не так поняла! — Он схватил ее за руку. — Подожди! Что-то не так получилось. Я пришел сказать... что ты излишне всерьез принимаешь меня... все, о чем мы говорили. Подумай, прежде чем ломать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дослушала, убежала. И вот теперь на «Омеге», в Азовском море. Парусная практика. Странно, ей по-настоящему хотелось стать химиком. «Тебе же нравится, когда пахнет хлором», — говорил Борис. Да, нравится; вернее, нравилось. А теперь нравится вот это — мачты, звезды, зыбкий свет над компасом. Аля попробовала представить: она стоит на мостике парохода в белом кителе с нашивками, и вокруг разлита синева юга... Нет, действительно странно, как открылся вдруг желанный путь, с которого она уже не свер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шла с химфака, — думала Аля, — чтобы исчезла пропасть между мной и Борисом. А она расширяется каждый день. Для меня ведь все вокруг  н а с т о я щ е е, я никогда бы не стала играть в морскую иг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ишь, Алев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бернулась. Это вахтенный, Леднев, тоже из практикантов. Рад, что нашел, с кем поговорить, скоротать врем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эту азовскую духотищу, понятно, не уснешь, — сказал Леднев. — Целую неделю штиль! Скорее бы в порт куда пристали, я бы в киношку, на танцы сходил. Ты любишь танцевать, Алевт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рубила Аля, ей не хотелось разговари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смерть как люблю. Приз однажды заработал. Чепуха, тройной одеколон, но приятно. Хочешь, и тебя научу? Я курсы западных танцев посещал. Тустеп, бостон — что уго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мало днем наболтались? — с матрацев, разложенных на палубе, поднялась косматая голова. — Отдохнуть не д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я подтолкнула Леднева, чтобы уходил, а сама осталась у борта, да так и простояла до пяти утра, когда заавралили: поднимался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с взяли на Белосарайский маяк, и все поняли, что пошли на перевал Азовского моря, к Мариуп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усник на редкость удачно подвалил к причалу Хлебной гавани. Вечернее солнце низко висело над землей. Два старика сторожа, попыхивая цигарками, молча глазели на прише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урман сложил ладони рупором, кри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почему народа нет никакого? Футбол,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на «Омеге» говорили, что виноват радист: возился с передатчиком, а надо было слушать приемник. Но это только поначалу так говорили, в первый час. Скоро стало ясно, что дело не особенно менялось оттого, слышал ты сам или нет первую сводку. Вот, пожалуйста, вникай:</w:t>
      </w:r>
    </w:p>
    <w:p>
      <w:pPr>
        <w:pStyle w:val="Cite"/>
        <w:rPr>
          <w:rFonts w:ascii="Times New Roman" w:hAnsi="Times New Roman" w:cs="Times New Roman"/>
          <w:color w:val="auto"/>
        </w:rPr>
      </w:pPr>
      <w:r>
        <w:rPr>
          <w:rFonts w:cs="Times New Roman" w:ascii="Times New Roman" w:hAnsi="Times New Roman"/>
          <w:color w:val="auto"/>
        </w:rPr>
        <w:t>«С рассветом 22 июня 1941 года регулярные войска германской армии атаковали наши пограничные части на фронте от Балтийского до Черного моря и в течение первой половины дня сдерживались ими. Во второй половине дня германские-войска встретились с передовыми частями полевых войск Красной Армии... Только в Гродненском и Кристыно-польском направлениях противнику у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е дня три на паруснике еще был порядок. Вахту правили, чинили паруса, возились с такелажем. Только за эти же три дня половина практикантов сумела перебывать в военкомате. Возвращаясь, показывали предписания: зачислен на Черноморский флот. И собирали вещи. Руководитель практики растерянно поглядывал в кубрик, где все меньше оставалось занятых коек. Наконец пришла и ему телеграмма. Странная, никто в ней ничего толком не понял, да хорошо, что она хоть что-то определила. Велено было сажать практикантов в поезд и везти прямым ходом, никуда не заезжая, в Архангельск, в распоряжение тамошнего парохо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езде Аля придумала: позвонить в Ленинград. Лежала на багажной полке, под самым вагонным потолком, и придумала. В Москве, когда ждали товарняк, высидела четыре часа в очереди и дождалась. Соединили с тем номером, вытверженным наизусть, вечным, словно он наколот на руке: 3-18-2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убке хрипело, трещало, а потом отозвался бодрый, незнакомый голос: «Военврач третьего ранга Кротков слушает!» — «Что?! — напугалась Аля. — Какой врач? Мне нужна квартира Сомборских!» — «Это и есть квартира профессора Сомборского. — Далекий голос звучал уже не так бодро и официально. — Но Константина Сергеевича пока нет». — «А Бориса, можно Бориса?» — позвала Аля. «Бориса? Кто спрашивает?» Аля думала, что молчит целую вечность, пока нашлась: «Родственница, я в Москве проездом. Так можно Бориса?» Теперь молчали там, в Ленинграде. Наконец: «Не знаю, как вам помочь. Евгения Ксаверьевна уже эвакуировалась. Нюра, их домработница, устроилась на завод, а Константин Сергеевич должен через полчаса выехать в действующую армию; я отправляюсь с ним, внизу ждет машина...» — «Но где же Борис?» — «Он три месяца как уехал. Бросил аспирантуру и уехал. Завербовался куда-то... И это в такое время, представляете!» — «Представляю», — растерянно отозвалась Аля и услышала телефонистку, объявившую, что разговор окон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месяца как уехал. «Значит, когда я была в Ленинграде, могла все узнать, — решила Аля и перебила себя: — Узнать... Зачем? Не от меня же он уехал, он со мной никогда не был. Он от себя уехал. От яхты, книг, карт. Почему? Ему так нравилось все это. И куда? На Мурман, Камчатку? Он шутил как-то, что хорошо бы стать учителем в Якутии, в районе падения тунгусского метеорита, или в Бурятии... Боже, какая огромная у нас стр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ей думалось уже в теплушке, на низких нарах. Тогда еще не пришла тоска, просто было непонятно, следовало разобраться, решить, почему все да отчего. По сводкам выходило, что война совсем близко подкатилась к городу, в котором Аля родилась и провела почти всю свою жизнь. Выходило, что немцы уже где-то под Петергофом. И красноармейцы с котелками, с зелеными сидорами подтверждали: говорят, на окраинах города окопы ро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из Мариуполя она послала матери телеграмму, но ответа не получила. Только в Архангельске разыскало ее письмо в мятом, захватанном конверте. Мать сообщала, что они с отцом эвакуируются в Ташкент, пусть Аля пишет туда до востребования. И чтобы себя берегла. Как они устроятся, так чтоб и она приезжала, в лихое время вместе надо держаться. А в конце приписка:</w:t>
      </w:r>
    </w:p>
    <w:p>
      <w:pPr>
        <w:pStyle w:val="Cite"/>
        <w:rPr>
          <w:rFonts w:ascii="Times New Roman" w:hAnsi="Times New Roman" w:cs="Times New Roman"/>
          <w:color w:val="auto"/>
        </w:rPr>
      </w:pPr>
      <w:r>
        <w:rPr>
          <w:rFonts w:cs="Times New Roman" w:ascii="Times New Roman" w:hAnsi="Times New Roman"/>
          <w:color w:val="auto"/>
        </w:rPr>
        <w:t>«Жалко дом бросать, вещи собирала и все 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рхангельске, в пароходстве, приняли охотно. Практиканты? Вот вам практика — в порт, на разгрузку. И дни потекли одинаковые, как доски в штабелях: с утра на Бакарице, на лесных биржах, на тесных причалах, а вечером в школе, ставшей на время общежитием. И грустно было от гулкости школьного класса с кроватями, с отгороженным брезентом углом — для нее, Али, сделали ребята, да чужое место, как ни обживай. И еще оттого грустно, что, оказалось, был один человек в жизни, для которого все, ради которого все, а теперь его нет не только рядом, но и просто в другом городе, исчез неизвестно куда, словно у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идела на подоконнике, безучастно смотрела в окно, когда в класс влетел Леднев и прямо с порога — чечетку. Два коленца и еще с прискоком для завершения и в ладош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идишь, — сказал он, переводя дух. — Сидишь, Алевтина, и ни черта не знаешь. Как самая последняя обывательница, которая об одной только своей квашеной морошке думает. А я вот кадровика сейчас встретил, злодея этого рябого, который нас, лихих флибустьеров, в затрапезных грузчиков превратил. Останавливает меня, зло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еднев рассказал: на пароходы их расписывают, должность всем — матрос первого класса. Значит, четыреста двадцать целковых в месяц и харчи. А про дальнейшую учебу никому ничего не известно. Во всяком случае, кадровик заявил, чтобы про институт пока не ду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еднев, и проводил Алю до самого трапа «Турлеса», нес всю дорогу, перехватывая из руки в руку, ее чемоданчик. На борт подниматься не стал, но и не ушел. Ждал, наверное, с час, пока она устроилась на новом месте, а потом сошла на причал, взволнованная и вроде бы смущенная. Леднев кивнул ей и пошел в сторону кормы, с глаз вахт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алось, что они как бы гуляли и во время этой прогулки должен был у них произойти какой-то важны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я это почувствовала по тому, как молчал Леднев — искоса поглядывал, ломал щеп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чего? — спросила она, глядя на кормовой флаг «Турлеса» и думая, что теперь это ее флаг. — Чего ты мерехлюндию нагн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 сказал Леднев. — Может, последний раз в жизни видимся. Разнесет по земле в разные концы — и все. А мне... знаешь, Алька, мне очень без тебя одиноко будет. Замечала, я в институте всегда поближе к тебе садился? С тобой хорошо — рядом. А потом «Омега», Архангельск... Влюбился, что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меня? Вот придум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ридумал. — Он смотрел на Алю, надеясь, что она скажет еще что-нибудь, но она только улыбалась, как бы извиняя за ошибку. — Ладно, прощай, побегу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й, — сказала Аля и взяла его за руку; не крепко взяла, просто чтобы не обижать, и он это почувство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пойду. Барахлишко собрать надо. Может, и мое судно завтра объявится. Вроде на «Коммунар» должны назначить... Прощай. — Леднев высвободил свою руку и зашагал прочь, временами оглядываясь, а потом заспешил, почти по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я растерянно глядела ему вслед. Стало совестно, что обошлась жестоко с парнем. Можно ведь было сказать какие-нибудь слова, ласковые слова можно было даже найти, чтоб не так резко, не так быстро кончился разговор, необычное прощание. Впервые ведь, как ни странно, за ее девическую жизнь было сказано  т а к о 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и перед сном, когда растянулась на верхней койке в узкой каюте, думала про это, заново переживала недавний разговор. Что он говорил, Леднев, там, у кормы, под крики чаек? Другой, возникший в мыслях, произносил слова, каких Леднев, может, ни за что бы не сказал, толкуй они хоть сутки; он убеждал Алю, что она и красивая, и ласковая, и умная, что по сравнению с ней другие девушки гроша ломаного не стоят, потому что ни одна не назовет все созвездия на ночном небе, ни одна, кроме Али, не лазила на реи настоящей бригантины, потому что Аля — матрос первого класса парохода «Тур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ялись со швартовых на следующий день. Поговаривали, что путь неблизкий, в Англию. Аля ухмыльнулась: «Знал бы Борис! Не по карте — по настоящему м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раз подумала о Сомборском, когда у самого горла Белого моря повстречали первый конвой союзников. «Турлес» шел в кильватер за военным тральщиком — так теперь проводили торговые суда. А конвой тот двигался по всем правилам: транспорты в три ряда, эсминцы по краям, в небе гудят мот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я как раз сменилась с руля, стояла на мостике, когда поравнялись с конвоем. В бинокль можно было хорошо разглядеть и чужие, непривычные флаги, и ящики, плотно забившие палубы, и маленькие пушки в круглых, будто обрезанные стаканы, банкетах. Эсминцы устало сбрасывали с острых носов белую пену. Они жались к медлительным, глубоко осевшим торговым судам, и Аля вспомнила Бориса, его морскую игру. Со вздохом вспомнила, как потерянное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хода в Кольский залив тральщик отстал, вскоре его поглотила дымка, густо застилавшая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рлес» отвернул к северу, ходко пошел в одиночестве, все сильнее раскачиваясь на пологих волнах. Они катили из дальних, таинственных полярных областей. И если бы не торчал теперь капитан все время на мостике, если бы не приказ его подвахтенным не исчезать с палубы, зорко наблюдать за небом, за поверхностью моря, то можно было подумать, что и войны никакой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я, когда заступала на руль, посмотрела на капитана впервые близко и очень внимательно. У него были тяжелые, мохнатые брови и сердитые глаза. Заметив Алю, он, однако, улыбнулся, сказал совсем не по-капитански: «Здравствуйте», — и она, оробев от простого, совсем не подходящего к месту слова, ответила так же: «Здравствуйте» — и застыла у штурвала, ломая голову, встретил ли ее капитан с иронией или по-добр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пожалуй, по-доброму, как и другие, внизу, команда. Один так в первый же вечер, за ужином, в любви объясняться стал. Шутил, конечно, — на людях как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льчак он, этот Алексей-машинист. Поел первым и сидит бренчит на гитаре. И среди куплетов все к ней, к Але: «Не про вас ли? Эх, зачем мы на пароходе, а не на бережку!» Аля краснеет, смущается, а он, балагуря, выведывает ее биографию. И нельзя не ответить, неловко, другие тоже прислушиваются, видно, интересно им, как это женщины стали попадать в матросы первого кла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дин из угла прямо ел ее глазищами. Плечи как у борца, сразу определишь — кочегар. Смешно: такой огромный, а все зовут его Славик. И такой спокойный. Вот уж, глядя на него, не скажешь, что судно, может, в эту минуту находится в перекрестии немецкого перископа. Да и другие, впрочем, не нервнич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машинист, так тот пел свои песенки и когда радио приняли с английского теплохода, который шел где-то милях в трехстах по курсу. Не радиограмма, а вопль: «Атакованы авиацией, горим». Конечно, никто об этом по пароходу не сообщал, но слух просочился из верхних рубок вниз, в стол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слав тогда наконец разжал гу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уберешь бренчалку-то? Тонут ведь лю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что, насмехаюсь? — Гитарист прижал струны. — Ты, Славик, прислушайся ко мне, а не к своим тревожным мыслям. «Н а п р а с н о  с т а р у ш к а  ж д е т  с ы н а  д о м о й,  е й  с к а ж у т  —  о н а  з а р ы д а ет...» — пропел он и глухо оборвал аккорд. — Эх, братцы, а ведь все старушки на свете одинаковы — и английские и русские! Всем горько на душе, когда их сынки пропадают в соленой куп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слав больше ничего не сказал, и другие, кто был в столовой, 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я обвела всех взглядом. Такими же хмурыми, озабоченными люди бывали по утрам, когда радист приносил свежую сводку, — обсуждали дела на фронте, гадали, как дальше пойдет война. И Аля со всеми обсуждала, а теперь ей вспомнилась мать — живет где-то в Ташкенте, таком далеком и незнакомом, что его и представить нельзя, и подумала: «А обо мне родные ничего толком не знают, и долго, очень долго не будут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снова провел по струнам, и опять у него получилось: «Н а п р а с н о  с т а р у ш к а...» И все 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ахты, ночью, Аля забралась на койку одетая. Смутное беспокойство не оставляло ее, хотя наверху, на мостике и в рулевой, внешне было по-прежнему, как и в прошлые дни. Капитан все так же находился наверху, встретил ее улыбкой и «здравствуйте». Это стало у них какой-то игрой. Аля улыбалась всякий раз в ответ и тоже говорила: «Здравствуйте». Да, все было по-прежнему, даже курс тот же, как и на прошлой вахте, — 258 градусов, да только беспокойство пришло и не отста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ремала и тотчас проснулась; лежала без сна, словно ожидая чего-то. А через полчаса загремел колокол громкого б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я выскочила на шлюпочную палубу, комкая спасательный нагрудник. Один за другим выбегали все, кто был внизу. Вертели головами, бросая тревожные взгляды на густо-серые, в пене волны, в белевшее как бы в немощном рассвете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ьно качнуло, и Аля поняла: круто сменили курс, уже не обращали внимания на то, чтобы идти против зыби. Глянула на мостик. Там был вахтенный штурман и рядом капитан в дождевике с нахлобученным капюшоном, из-под которого торчал бинок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на, вона они! — крикнули рядом. — Заход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три самолета... Точно. Туманчик бы сейчас, А то ишь разгуля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ткн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курсу, гляди, по курсу за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я ухватилась за шлюпбалку. Вот горе! И стрелять нечем. Хоть бы пулемет какой... Она еще выше запрокинула голову: самолеты летели уже почти над суд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рываясь на полном, самом полном ходу, билась внизу машина, но ее удары не могли пересилить гул моторов, лившийся с неба. Казалось, именно истошный воздушный рев и должен был раздавить, разрушить пароход, послать на дно. Но ухнуло рядом, разорвалось где-то у борта, рванулась фонтаном вода, и стало ясно, что будет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рлес», заваливаясь на борт, опять сменил курс. Три новых столба воды почти разом взметнулись у самого его борта. Еще поворот — теперь обратно, как заяц, путать следы. Но гончие по следу идут, рядом они. И не охота это — расс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пался, разрываясь на части, воздух. Дрожала, сотрясаясь, палуба. Суетились у шлюпки люди. Аля тоже сдирала чехол, поправляла тали. Кинулась к другой шлюпке, споткнулась, упала. Над леером вырос новый фонтан. Палуба косо пошла вбок, тяжело вздрогнула. Нет, надо встать, идти. Что это с машиной? Такое впечатление, что остановилась. А самолеты? Откуда их столько, было же три... Она добралась наконец до шлюпки, но та уже была готова — висела над кипящей, изрытой волнами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юю шлюпку спихнули с кильблоков кое-как. Где-то по ту сторону рубки ухнуло громче всего, и заложил уши боцманский крик: «Шла-а-нги! Гори-и-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шланга шершавая кожа, разлегся, надулся сытой змеей. Голова змеи уползла в желтое и черное. Черного больше. Клубится, не дает дышать. Хорошо, что быстро воду из машины дали. Еще бы, еще, вон как мостик обдало: костер, прямо костер! А палуба забита лесом, груз — доски, бревна. Утонуть не скоро дадут, а гореть, ох гореть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 кругом, прямо ночь. Где там боцман? Аля, пригнувшись, напряглась, потащила шланг вперед. Шаг, еще, вот теперь лучше. А где же самолеты, что еще натворили? Трещит все вокруг. Глоточек бы воздуха, один глоточек, капельку, и смотреть — как бы сделать, чтобы можно было 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клочья дыма проглянуло белесое, изумленное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чты, желтая груда досок, стянутая цепями. Слева, совсем рядом, рубка, серое облако, вырывающееся из окна, сносимое ветром назад, за высокий цилиндр тр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я удивилась, что она на мостике: не заметила, как забралась сюда, волоча следом за боцманом тяжелый, будто свинцом налитый шланг. Тугая струя рвалась из рук боцмана, хлестала по рулевой, ниже, вбок, на палубу и снова вверх. Откуда-то снизу ей помогали еще два изогнутых водяных столба, хрипящих, в бусинках разлетающихся брызг. Они жадно слизывали огонь, и только дым по-прежнему густо валил, стлался клубами почти горизонт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же самолеты? Улетели? Всё уже?» Аля подняла голову, щурясь, смотрела ввысь, не видя ничего, кроме мелких облачков, пока ее не сшибло ударом, судорогой, прокатившейся по корпусу «Турлеса», пока она не повалилась назад, на самый край мостика, исковерканного еще раньше бом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бак! Давай на б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знала голос старпома и, обдирая руки о железо, поднялась, кинулась за ним, срываясь со скользких ступеней на занозистое дерево палубного груза. Впереди бежали еще двое, слышался тяжелый, неровный то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фок-мачта, теперь спрыгнуть, удержаться. В люк, ниже, в темноту. «Где-то бурлит вода. И палуба на баке разворочена. Как холодно! Кто это? Он, опять старпом. И еще двое. Да, да,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ую тушу брезента еле вытолкнули наверх. Тянули тросы, торопливо разматывали. С треском по борту развернулись штормтрапы. Аля перекинула ногу через планширь, но ее столкнули, почти скинули обратно на палубу — полезли другие. Она не обиделась, пусть. Потащила трос, обводя через форштевень, на барабан брашпи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 шипел, точно сердился, что его выпускали в худые, расшатанные взрывом цилиндры. Трос дернулся, заскользил, прижимая пластырь к пробоине. Старпом кричал в телефонную трубку: «Машина! Машина! Включай донку! Качай, говорю, вашу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оставшиеся без работы, сгрудились у борта. Молча смотрели, как подрагивает напрягшаяся парусина: сдержит ли воду эта ненадежная защита, хватит ли ее силы, чтобы идти пароходу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ым на спардеке постепенно рассеивался. Рисунком сумасшедшего проступало исковерканное крыло мостика, сгоревшая почти начисто рулевая рубка, голо, как на деревенском пожарище, торчащая труба. И все это с перекосом, с наклоненными мачтами, не выходившими при качке в свою обычную гордую вертик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стоявший рядом с Алей, взмахнул рукой и рухнул на палубу с глухим, безнадежным вздох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ей! — Она вскрикнула, первая наклонилась к нему. — Л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иста подняли на руки, понесли. Он был мокрый, порванный борт куртки обнажал тельник, запятнанный кровью. На секунду открыл глаза, посмотрел вбок, на пляшущий маятником горизонт, не видя, безразли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мба это его, сука, — сказал матрос, тот, что поддерживал голову Алексея и плечи. — Он ведь на баке находился, когда мы прибежали, раньше туда пошел — шланги готовить. Бомба его, су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 сказал другой. — Когда по надстройке шарахнуло, там тоже надо было ждать. Эй, осторожней, легче, говор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овища-то, вишь, по штанине текла, — сказал первый матрос, когда начали продвигаться по доскам, груженным на передней палубе. — И в воду лазил, за борт. Мне-то ничего, я це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я слушала, старалась шагать в ногу, смотрела на бледное, искаженное болью лицо Алексея. И совсем по-женски, понимая, что по-женски, и не боясь этого, впервые за два трудных часа спросила сосе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бомбежка конч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раздалось глухо, з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знаешь. Иди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я внесли в каюту доктора, растолкав перевязанных и ждущих перевязки, уложили на ко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волоча бинт, присел на корточки, начал считать пульс. Разом наступившее молчание нарушил его приказ: всем идти в красный уголок. Помощь раненым, обожженным, ушибленным он будет оказывать там. И добавил: «Через некотор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 Капитан, поглаживая густую бровь левой рукой (правая у него была забинтована, на привязи), оглядел команду, собравшуюся в столовой, и еще раз громко повторил: — Товарищи! Я думаю, не надо объяснять, зачем я приказал прийти сюда всем, кроме вахтенных. Не буду говорить и о том, что у нас нет возможности толковать долго, — всем надо быть на местах, исходя из создавшегося положения, А вот положение это нам надо всем хорошо представлять... Трудное, не скрою, положение. Трое убитых, девять раненых. Хода нет, судно дрейфует. Пробоина опять же. Думаю, нас бы не винили, если бы мы покинули пароход. — Капитан умолк и обвел взглядом липа слушавших его людей. Потом не сказал, крикнул: — Но мы выполним свою задачу до конца!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 подтвердил кто-то, один за все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Я это и хотел услышать. — Он снова заговорил спокойно, словно уже все было по-другому вокруг, словно и раненым теперь будет легче, раз принято окончательное и бесповоротное решение, и самолетам незачем больше прилетать — все произойдет так, как говорит он, капитан. Дал распоряжение, чтобы наготове оставались шлюпки, и как с машиной — вся надежда теперь на механиков. И еще указание: на место сгоревшей рубки натаскать тряпья, пакли, дымовых шашек. Прилетят снова — устроить представление: горим, мол, скоро потонем, отстань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досталось Але — устраивать ложную пожарную кутер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из легких никогда уж не выдохнуть сухую горечь, не отмыться от копоти, не отделаться от запаха гари. Единственная радость: не видно, что вокруг творится, где бухает. Трижды подымали дымище, раз вечером и дважды на рассвете, холодном, мрачном, как бы послед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Аля прибежала на корму, где у запасного штурвала стояли теперь рулевой, вахтенный штурман и капитан, — жаловаться, что осталась одна всего дымовая шашка. Прямо с ней, с этой шашкой, явилась. А капитан взял коптилку и швырнул за корму. Далеко швырнул — сильный, хоть и ране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 сказал. — Вон туда смо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ва, в ветреное пространство, серебряно освещенное солнцем, непривычно впечаталась черная полоска. Тоненькая, чудилось, вот-вот порвется. Аля поняла сразу: берег, напрягла зрение, и все никак не получалось, чтобы виделось четко, яс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 сказал капитан. — Чего ж ты теперь-то плачешь? Дошли ведь, черт нас возьми, дошли! — Он обнял ее одной рукой, здоровой, и она уткнулась ему в плечо. — Ну, ну, — тихо твердил капитан, и не то чтобы порицал или успокаивал, твердил так, будто и ему хотелось ткнуться кому-нибудь в плечо. — Ну, ну, ступай в душ, Золушка. А то ведь к Англии подходим. Заграница как-ни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ска на горизонте приближалась. Широкий залив сачком втягивал обгорелый, завалившийся на борт «Турлес», заботливо огораживал плоскими берегами, а потом надвинулся причалами, черными бортами судов, кранами, закопченными стенами фабрик. Это была Шотландия. Где-то дальше, на холмах, раскинулся вальтерскоттовский Эдинбу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сяц простояли в ремонте. Много ли это, мало, чтобы забыть, какое оно, море, когда тянется кругом, насколько хватает взгляда? И вот уже остался позади Лох-Ю, порт, куда заходили поджидать, пока соберется караван английских, канадских, американских транспортов, чтобы сообща под охраной двигаться через кишащий субмаринами океан. И не в Архангельск — на запад.</w:t>
      </w:r>
    </w:p>
    <w:p>
      <w:pPr>
        <w:pStyle w:val="Normal"/>
        <w:ind w:left="0" w:right="0" w:firstLine="432"/>
        <w:jc w:val="both"/>
        <w:rPr/>
      </w:pPr>
      <w:r>
        <w:rPr>
          <w:rFonts w:cs="Times New Roman" w:ascii="Times New Roman" w:hAnsi="Times New Roman"/>
          <w:color w:val="auto"/>
          <w:sz w:val="20"/>
          <w:szCs w:val="20"/>
        </w:rPr>
        <w:t xml:space="preserve">Днем с мостика возникает странная, но захватывающая картина: не очень ровными, а все же колоннами идет целая эскадра, семьдесят два судна. И довольно близко друг к другу, спокойно с виду, величаво. Только вскоре стало известно, что уже не семьдесят два парохода в колоннах, а на четыре меньше. Отстали, потерялись, а потом безответный </w:t>
      </w:r>
      <w:r>
        <w:rPr>
          <w:rFonts w:cs="Times New Roman" w:ascii="Times New Roman" w:hAnsi="Times New Roman"/>
          <w:color w:val="auto"/>
          <w:sz w:val="20"/>
          <w:szCs w:val="20"/>
          <w:lang w:val="en-US"/>
        </w:rPr>
        <w:t>«SOS» —</w:t>
      </w:r>
      <w:r>
        <w:rPr>
          <w:rFonts w:cs="Times New Roman" w:ascii="Times New Roman" w:hAnsi="Times New Roman"/>
          <w:color w:val="auto"/>
          <w:sz w:val="20"/>
          <w:szCs w:val="20"/>
        </w:rPr>
        <w:t xml:space="preserve"> эсминцев охранения на всех не хватит. Вот и пялят глаза кочегары на манометры, вот и лелеют каждый подшипник машинисты, вот и строги по-особому механики на главных постах. Обороты, даешь обороты, как велено, чтобы удержаться в колон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капитан. Остановился рядом с Алей, посмотрел из-за плеча на бледный кружок компаса — как там на румбе? А сам вот-вот повалится с но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бы отдохнули, Степан Тихон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милая, что заботишься. Только нельзя мне. Вот станешь сама капитаном — пой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Капитаном? Аля зажмурилась на секунду. А что? Капитаном. Первый курс института — это почти половина мореходки, той, что дает обычно штурманам диплом дальнего плавания. Можно доучиться. Но не в этом, в сущности, дело. На месте она, на своем, прочном — вот что главное. «Ради Бориса начала, нет ли, — сказала себе, — неважно теперь. Мое, собств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переди были еще долгие мили до берега и такие же ночи, непроглядные вдвойне — по глухому мраку и неясной судь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ью-Йорке, когда направились кучкой в тесные, затопленные автомобилями улицы, Славик, кочегар, придержал Алю за локо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отошла? Нам, знаешь, в машине что, — ни фига не видно, вот и не думаешь. Вам наверху трудней. Да ты молодцом, все говорят, молод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тел идти дальше, держа ее под руку, но Аля вывернулась, сердито повела плечом. Не понравилось, как смотрел Владислав: говорил вроде про одно, а думал про другое — как бы покороче отношения наладить. Сухо ответ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ам — молодцом... Как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карте выходило просто: вот Архангельск, исходный пункт; потом Атлантика, Панамский канал. Аля повела пальцем на север — вот Портланд, штат Орегон, США; ну, а теперь влево — куда? — через Алеутские острова, мимо Командоров, теперь на юг... справа Камчатка, слева Курилы, Охотским морем и дальше — пролив Лаперуза; так, так и вот сюда, — СССР, Вла-ди-восток. Еще десять тысяч километров, и кругосветка бы получ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сь в Ленинград, — подумала она, — и будет у меня кругосветка. А пока, выходит, — дальневосточ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я понимала: «Турлес» нужен на новом месте, иначе бы не стали гнать его в такую даль, и она здесь нужна. Но все равно было трудно, когда вспоминала свой город, блокадный теперь, когда читала в газетах про Сталинград. Казалось, мало, ох как мало возит грузов ее пароход. Только как сделаешь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каютах разговоры — о том же. Может, слова другие, у ребят на словах все иначе выходит, чем у 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кореш, станешь дома рассказывать, какая дорожка тебе в жизни привалила, океанская, — и не поверят. Магеллан! Молчи уж. Знай и молчи. Как памятник самому с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ха, памятник! Это точно. Памятник несбывшимся надежд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несбывшимся? Сбывшимся. Мне семь лет еле-еле исполнилось, когда из дома смылся. В моряки. Через час на вокзале поймали. Валенки у меня с собой были и пугач — на металлолом выменял. Дед у нас по дворам ходил, за бутылку петушка сладкого давал на палочке, а за три крана медных, водопроводных — пугач. У нас в доме ни одного крана не осталось, все к черту посворачивали, деду этому. Зато бахали — пугачи-то. Ог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то тебя к пушке определили, пугач. Вон по какой линии мечты, оказывается, сбывшие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ж, дудки, моряк я, а не артиллерист. Настрелялся за кругосветку. На штурмана буду уч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Давай, давай, пойду к тебе под начало, когда старпомом станешь. Ты меня по блату от вахт ночных освободишь. Спа-а-ать буду, как люди нормальные на бережку, по пятьсот минут без перерыва!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лышали, братцы, капитана-то нашего к ордену представили. Что довел «Турушку» до родного и близкого Дальнего Востока. Ой, что-то нравится мне здесь! Страсть. Боюсь, на всю жизнь останусь. Прощай, Пенза, родная, где меня на вокзале из бегов перехватили да не удержали. Рыбу подамся на Камчатку лов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абов, крабов давай. Экспортный продукт.</w:t>
      </w:r>
    </w:p>
    <w:p>
      <w:pPr>
        <w:pStyle w:val="Normal"/>
        <w:spacing w:before="0" w:after="144"/>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и крабов... А гитарку, гитарку-то зачем уносите? Эй, слышь-ка, не надо! Споем сейчас, душу повеселим. Помнишь Алексея? Знатный машинист был.</w:t>
      </w:r>
    </w:p>
    <w:p>
      <w:pPr>
        <w:pStyle w:val="Poem"/>
        <w:rPr>
          <w:rFonts w:ascii="Times New Roman" w:hAnsi="Times New Roman" w:cs="Times New Roman"/>
          <w:color w:val="auto"/>
        </w:rPr>
      </w:pPr>
      <w:r>
        <w:rPr>
          <w:rFonts w:cs="Times New Roman" w:ascii="Times New Roman" w:hAnsi="Times New Roman"/>
          <w:color w:val="auto"/>
        </w:rPr>
        <w:t>Спит деревушка... где-то старушка</w:t>
      </w:r>
    </w:p>
    <w:p>
      <w:pPr>
        <w:pStyle w:val="Poem"/>
        <w:rPr>
          <w:rFonts w:ascii="Times New Roman" w:hAnsi="Times New Roman" w:cs="Times New Roman"/>
          <w:color w:val="auto"/>
        </w:rPr>
      </w:pPr>
      <w:r>
        <w:rPr>
          <w:rFonts w:cs="Times New Roman" w:ascii="Times New Roman" w:hAnsi="Times New Roman"/>
          <w:color w:val="auto"/>
        </w:rPr>
        <w:t>Ждет не дождется сынка-а...</w:t>
      </w:r>
    </w:p>
    <w:p>
      <w:pPr>
        <w:pStyle w:val="Poem"/>
        <w:rPr>
          <w:rFonts w:ascii="Times New Roman" w:hAnsi="Times New Roman" w:cs="Times New Roman"/>
          <w:color w:val="auto"/>
        </w:rPr>
      </w:pPr>
      <w:r>
        <w:rPr>
          <w:rFonts w:cs="Times New Roman" w:ascii="Times New Roman" w:hAnsi="Times New Roman"/>
          <w:color w:val="auto"/>
        </w:rPr>
        <w:t>Сердцу не спится, старые спицы</w:t>
      </w:r>
    </w:p>
    <w:p>
      <w:pPr>
        <w:pStyle w:val="Poem"/>
        <w:rPr>
          <w:rFonts w:ascii="Times New Roman" w:hAnsi="Times New Roman" w:cs="Times New Roman"/>
          <w:color w:val="auto"/>
        </w:rPr>
      </w:pPr>
      <w:r>
        <w:rPr>
          <w:rFonts w:cs="Times New Roman" w:ascii="Times New Roman" w:hAnsi="Times New Roman"/>
          <w:color w:val="auto"/>
        </w:rPr>
        <w:t>Тихо дрожат в руках.</w:t>
      </w:r>
    </w:p>
    <w:p>
      <w:pPr>
        <w:pStyle w:val="Normal"/>
        <w:spacing w:before="144" w:after="0"/>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эх! Кому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водку знаете? Тяжелые бои в Сталинграде. Надо же, до самой Волги допер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ломится! Дай-ка я прикурю... Вспомни, как пластырь в Баренцевом море заводили. Дырища в борту какая! А ничего, живем...</w:t>
      </w:r>
    </w:p>
    <w:p>
      <w:pPr>
        <w:pStyle w:val="Normal"/>
        <w:spacing w:before="0" w:after="144"/>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Ты слушай да дело свое молчком твори, Магеллан. Памятник несбывшимся надеждам.</w:t>
      </w:r>
    </w:p>
    <w:p>
      <w:pPr>
        <w:pStyle w:val="Poem"/>
        <w:rPr>
          <w:rFonts w:ascii="Times New Roman" w:hAnsi="Times New Roman" w:cs="Times New Roman"/>
          <w:color w:val="auto"/>
        </w:rPr>
      </w:pPr>
      <w:r>
        <w:rPr>
          <w:rFonts w:cs="Times New Roman" w:ascii="Times New Roman" w:hAnsi="Times New Roman"/>
          <w:color w:val="auto"/>
        </w:rPr>
        <w:t>Ветер уныло гудит в трубе,</w:t>
      </w:r>
    </w:p>
    <w:p>
      <w:pPr>
        <w:pStyle w:val="Poem"/>
        <w:rPr>
          <w:rFonts w:ascii="Times New Roman" w:hAnsi="Times New Roman" w:cs="Times New Roman"/>
          <w:color w:val="auto"/>
        </w:rPr>
      </w:pPr>
      <w:r>
        <w:rPr>
          <w:rFonts w:cs="Times New Roman" w:ascii="Times New Roman" w:hAnsi="Times New Roman"/>
          <w:color w:val="auto"/>
        </w:rPr>
        <w:t>Тихо мурлычет кот в избе.</w:t>
      </w:r>
    </w:p>
    <w:p>
      <w:pPr>
        <w:pStyle w:val="Poem"/>
        <w:rPr>
          <w:rFonts w:ascii="Times New Roman" w:hAnsi="Times New Roman" w:cs="Times New Roman"/>
          <w:color w:val="auto"/>
        </w:rPr>
      </w:pPr>
      <w:r>
        <w:rPr>
          <w:rFonts w:cs="Times New Roman" w:ascii="Times New Roman" w:hAnsi="Times New Roman"/>
          <w:color w:val="auto"/>
        </w:rPr>
        <w:t>Спи, успокойся, шалью накройся,</w:t>
      </w:r>
    </w:p>
    <w:p>
      <w:pPr>
        <w:pStyle w:val="Poem"/>
        <w:rPr>
          <w:rFonts w:ascii="Times New Roman" w:hAnsi="Times New Roman" w:cs="Times New Roman"/>
          <w:color w:val="auto"/>
        </w:rPr>
      </w:pPr>
      <w:r>
        <w:rPr>
          <w:rFonts w:cs="Times New Roman" w:ascii="Times New Roman" w:hAnsi="Times New Roman"/>
          <w:color w:val="auto"/>
        </w:rPr>
        <w:t>Сын твой вернется к тебе...</w:t>
      </w:r>
    </w:p>
    <w:p>
      <w:pPr>
        <w:pStyle w:val="Normal"/>
        <w:spacing w:before="144" w:after="0"/>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в полярку пойдем, а, братцы? Северным путем? Тут, в порту, сказывали, в полярку пароходы уходят, в Архангельс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ал, по мамке соскучился, домой захот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ески ему, трески на обед. У них, у поморов: «Трешшочки не поешь — не поработаш».</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Архангельск! А чего повезешь туда? В Америку еще надо сбегать, чтобы в Архангельск ид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в здешних краях нравится! Ох, боюсь, останусь я во Владивостоке. Золотой Рог, представляешь, бухта называется, потом — Улисс, Диомид. Во названия! Для романтических людей земля эта предназначе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не чета твоей Пенз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адно, ты Пензу не трогай! У нее своя гордость.</w:t>
      </w:r>
    </w:p>
    <w:p>
      <w:pPr>
        <w:pStyle w:val="Normal"/>
        <w:spacing w:before="0" w:after="144"/>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чай спор, морские волки, гитару давай, что ж замолчал! Одесскую свою, слышь, Одессу давай вспомним, чтобы недолго ей в оккупации оставаться:</w:t>
      </w:r>
    </w:p>
    <w:p>
      <w:pPr>
        <w:pStyle w:val="Poem"/>
        <w:rPr>
          <w:rFonts w:ascii="Times New Roman" w:hAnsi="Times New Roman" w:cs="Times New Roman"/>
          <w:color w:val="auto"/>
        </w:rPr>
      </w:pPr>
      <w:r>
        <w:rPr>
          <w:rFonts w:cs="Times New Roman" w:ascii="Times New Roman" w:hAnsi="Times New Roman"/>
          <w:color w:val="auto"/>
        </w:rPr>
        <w:t>На свете есть такой народ,</w:t>
      </w:r>
    </w:p>
    <w:p>
      <w:pPr>
        <w:pStyle w:val="Poem"/>
        <w:rPr>
          <w:rFonts w:ascii="Times New Roman" w:hAnsi="Times New Roman" w:cs="Times New Roman"/>
          <w:color w:val="auto"/>
        </w:rPr>
      </w:pPr>
      <w:r>
        <w:rPr>
          <w:rFonts w:cs="Times New Roman" w:ascii="Times New Roman" w:hAnsi="Times New Roman"/>
          <w:color w:val="auto"/>
        </w:rPr>
        <w:t>Что даром слез не льет.</w:t>
      </w:r>
    </w:p>
    <w:p>
      <w:pPr>
        <w:pStyle w:val="Poem"/>
        <w:rPr>
          <w:rFonts w:ascii="Times New Roman" w:hAnsi="Times New Roman" w:cs="Times New Roman"/>
          <w:color w:val="auto"/>
        </w:rPr>
      </w:pPr>
      <w:r>
        <w:rPr>
          <w:rFonts w:cs="Times New Roman" w:ascii="Times New Roman" w:hAnsi="Times New Roman"/>
          <w:color w:val="auto"/>
        </w:rPr>
        <w:t>Всегда играет и поет</w:t>
      </w:r>
    </w:p>
    <w:p>
      <w:pPr>
        <w:pStyle w:val="Poem"/>
        <w:rPr>
          <w:rFonts w:ascii="Times New Roman" w:hAnsi="Times New Roman" w:cs="Times New Roman"/>
          <w:color w:val="auto"/>
        </w:rPr>
      </w:pPr>
      <w:r>
        <w:rPr>
          <w:rFonts w:cs="Times New Roman" w:ascii="Times New Roman" w:hAnsi="Times New Roman"/>
          <w:color w:val="auto"/>
        </w:rPr>
        <w:t>Счастливый тот народ.</w:t>
      </w:r>
    </w:p>
    <w:p>
      <w:pPr>
        <w:pStyle w:val="Poem"/>
        <w:rPr>
          <w:rFonts w:ascii="Times New Roman" w:hAnsi="Times New Roman" w:cs="Times New Roman"/>
          <w:color w:val="auto"/>
        </w:rPr>
      </w:pPr>
      <w:r>
        <w:rPr>
          <w:rFonts w:cs="Times New Roman" w:ascii="Times New Roman" w:hAnsi="Times New Roman"/>
          <w:color w:val="auto"/>
        </w:rPr>
        <w:t>Кого вы ни спросите,</w:t>
      </w:r>
    </w:p>
    <w:p>
      <w:pPr>
        <w:pStyle w:val="Poem"/>
        <w:rPr>
          <w:rFonts w:ascii="Times New Roman" w:hAnsi="Times New Roman" w:cs="Times New Roman"/>
          <w:color w:val="auto"/>
        </w:rPr>
      </w:pPr>
      <w:r>
        <w:rPr>
          <w:rFonts w:cs="Times New Roman" w:ascii="Times New Roman" w:hAnsi="Times New Roman"/>
          <w:color w:val="auto"/>
        </w:rPr>
        <w:t>Ответят: «Одесситы!»</w:t>
      </w:r>
    </w:p>
    <w:p>
      <w:pPr>
        <w:pStyle w:val="Poem"/>
        <w:rPr>
          <w:rFonts w:ascii="Times New Roman" w:hAnsi="Times New Roman" w:cs="Times New Roman"/>
          <w:color w:val="auto"/>
        </w:rPr>
      </w:pPr>
      <w:r>
        <w:rPr>
          <w:rFonts w:cs="Times New Roman" w:ascii="Times New Roman" w:hAnsi="Times New Roman"/>
          <w:color w:val="auto"/>
        </w:rPr>
        <w:t>Одесса-мама, чудный город м-о-й...</w:t>
      </w:r>
    </w:p>
    <w:p>
      <w:pPr>
        <w:pStyle w:val="Normal"/>
        <w:spacing w:before="144" w:after="144"/>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разом!</w:t>
      </w:r>
    </w:p>
    <w:p>
      <w:pPr>
        <w:pStyle w:val="Poem"/>
        <w:rPr>
          <w:rFonts w:ascii="Times New Roman" w:hAnsi="Times New Roman" w:cs="Times New Roman"/>
          <w:color w:val="auto"/>
        </w:rPr>
      </w:pPr>
      <w:r>
        <w:rPr>
          <w:rFonts w:cs="Times New Roman" w:ascii="Times New Roman" w:hAnsi="Times New Roman"/>
          <w:color w:val="auto"/>
        </w:rPr>
        <w:t>Ой, Одесса, жемчужина у моря,</w:t>
      </w:r>
    </w:p>
    <w:p>
      <w:pPr>
        <w:pStyle w:val="Poem"/>
        <w:rPr>
          <w:rFonts w:ascii="Times New Roman" w:hAnsi="Times New Roman" w:cs="Times New Roman"/>
          <w:color w:val="auto"/>
        </w:rPr>
      </w:pPr>
      <w:r>
        <w:rPr>
          <w:rFonts w:cs="Times New Roman" w:ascii="Times New Roman" w:hAnsi="Times New Roman"/>
          <w:color w:val="auto"/>
        </w:rPr>
        <w:t>Ой, Одесса, ты терпишь много горя,</w:t>
      </w:r>
    </w:p>
    <w:p>
      <w:pPr>
        <w:pStyle w:val="Poem"/>
        <w:rPr>
          <w:rFonts w:ascii="Times New Roman" w:hAnsi="Times New Roman" w:cs="Times New Roman"/>
          <w:color w:val="auto"/>
        </w:rPr>
      </w:pPr>
      <w:r>
        <w:rPr>
          <w:rFonts w:cs="Times New Roman" w:ascii="Times New Roman" w:hAnsi="Times New Roman"/>
          <w:color w:val="auto"/>
        </w:rPr>
        <w:t>Ой, Одесса, чудесный, милый край,</w:t>
      </w:r>
    </w:p>
    <w:p>
      <w:pPr>
        <w:pStyle w:val="Poem"/>
        <w:rPr>
          <w:rFonts w:ascii="Times New Roman" w:hAnsi="Times New Roman" w:cs="Times New Roman"/>
          <w:color w:val="auto"/>
        </w:rPr>
      </w:pPr>
      <w:r>
        <w:rPr>
          <w:rFonts w:cs="Times New Roman" w:ascii="Times New Roman" w:hAnsi="Times New Roman"/>
          <w:color w:val="auto"/>
        </w:rPr>
        <w:t>Цвети, Одесса, рас-цве-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плавали туманное лето, злую ветреную осень, одолели зиму, морозную, загнавшую ртуть в термометрах на самый низ. И все это время Алю ждали, подстерегали, ощупывали глаза Владислава. А то вдруг загородят коридор его широкие плечи, не пройдешь. Просила — не слушает, пробовала не замечать — не помо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у и не удивилась, когда вошла однажды к себе в каюту и увидела кочегара: сидит на скамей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часа жду, — миролюбиво сказал Владислав. — Находился в стороне от тебя, время пришло, чтобы рядом. Ты, я думаю, сама поняла — некуда тебе дев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 т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Никого к себе не подпускаешь. Думал, может, жених есть. Письма твои смотрел. По конвертам — все мать пишет. Одна ты... А девушке как одной? Природа должна взять св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природа. При чем же 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и есть приро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 перебила Аля, — а если я сейчас кого-нибудь позову? Как думаешь, что бу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будет. Хоть самого капитана зови. Скажу, что иголку с ниткой зашел попросить. Фак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гадости говоришь, не чувству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рода... — ухмыльнулся Владисл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Аля не успела отскочить? Тяжелая рука коснулась ее щеки, скользнула по волосам, другая вцепилась в плеч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пусти! — Она оттолкнула его, больно ударилась о ко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идор. Трап. Еще один. Запыхавшись, постучала к капита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 Тихонович... — Аля хотела сказать про Владислава, но вышло другое: — Степан Тихонович, я слышала, как придем в порт, в Америку, так кое-кого из команды будут переводить на другие суда. Прошу включить меня. Непрем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Может, что случ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Аля легонько куснула губу. — Я просто так, чтоб вы потом не забыли. Я очень 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екунду промелькнуло: а как же «Турлес», как же без него? Но только на секунду, тотчас вернулось прежнее: «С  н и м  вместе на одном пароходе больше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питан неожиданно соглас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видно, пора тебе. Поплавай на другом судне. Жалко, конечно, привык я к тебе. Но ты поплавай, тебе опыта морского набираться нужно. Обещаю пере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получилось: прости-прощай, «Турлес», кругосветная каравелла. Разбомбленная, обгорелая, обстрелянная, обсмотренная в цейсовские перископы. В Сан-Франциско Аля перешла на новенький «Виктор Гюго». Одна. Остальным списанным с «Турлеса» достался другой «Либ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а еще вполовине, что могли насобирать с других судов. Остальных, говорят, дадут во Владивостоке. Ребята ничего, приветливые. И штурманы, механики ничего, внушают доверие. Капитан — тот сразу и откровенно понравился — большой, спокойный, уверенный в себе. Да, уверенный, это у него на лице написано. Может, передастся чуток его уверенности? Аля об этом думала, когда беседовала с ним, — он каждого, кто приходил на пароход, приглашал к себе в каюту, выспрашивал, откуда д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я, правда, не очень распространялась, рассказ ее больше походил на заполнение анкеты, но капитан, Полетаев этот, Яков Александрович,, не досаждал особенно вопросами. Ему, видно, что-то еще было нужно, кроме биографии. Вдруг спросил: «А как вам Нью-Йорк показался?» Она ответила: «Ничего, большой». «Так что мир уже повидали?» — спросил Полетаев. Она сказала: «Ага, повидала. Не такой уж он большой, мир-то, оказывается». И засмеялась. Полетаев тоже засмеялся. Нет, он ничего, новый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тарпом другой, совсем другой. Посмотрел молча и отвернулся. И так вот, не глядя, сообщил, что жить она будет в отдельной каюте — есть на ботдеке каюта. «Хоспитал» выведено по-английски над дверью, на металлической планке (тут, на «Гюго», все надписи по-англий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она — пустая каюта с двумя койками, одна над другой, и здесь Але жить. Немного неловко перед ребятами, матрос ведь она, ей положено обитать внизу, вместе с командой. Но раз старпом велит, пусть так и будет. Они хозяева на пароходах, старпо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тра встала на работу. Боцман Стрельчук и знакомиться толком не стал: бери скребок, сурик, лезь на подвеску, раз назначена. На подвеску так на подвеску, не привыкать к матросской работе. Чудно только — суричить борт нового парохода. Впрочем, может, и надо. Месяц «Либерти» этому, американскому, а уж сквозь серый его с голубым наряд проступила рыжая ржавч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я мерно взмахивала кистью, стоя лицом к гладкому, в ровных швах борту, и вдруг услышала с причала кр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атцы, а ведь у нас баба поя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стый асфальт, во всю стотридцатиметровую длину парохода пустота. И посередине фигура — шляпа серая, макинтош серый и галстук желто-зеленым попугайчиком. Худой этот человек, тощий прямо, да как зычно у него вышло: «Баба!» — с радостью или изумлением, но все равно. «Баба появилась» — это от чего с «Турлеса» ушла. На Владислава похоже. Неужто и тут такой есть? Теперь-то куда 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у и смелость, наверное, появилась, что решила: некуда: Гордо стояла на узкой доске, держась за трос, словно циркачка. И ответила громко, как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орешь? За границей все-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росы на соседних подвесках одобрительно засмеялись, а тот, с желто-зеленым галстуком, молча ступил на трап и исч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легко стало. Вот и домом Аля зовет уже не «Турлес», а «Гюго». И ребята здесь тоже ничего, даже тот, что орал с причала, — старший рулевой Федя Жогов, Разве что старпом Реут. С ним как-то пошло по-особенному, волю хочет свою показать в отдельности ей, Алевтине Алферовой. Ну да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исьма по-прежнему только от мамы, и мили бегут за кормой те же, что и последние два года, — долгие-долгие, пока приведут к своим бере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поделаешь, Аля — матрос, и страсть у нее одна — море.</w:t>
      </w:r>
    </w:p>
    <w:p>
      <w:pPr>
        <w:pStyle w:val="Level2"/>
        <w:rPr>
          <w:rFonts w:ascii="Times New Roman" w:hAnsi="Times New Roman" w:cs="Times New Roman"/>
          <w:color w:val="auto"/>
        </w:rPr>
      </w:pPr>
      <w:r>
        <w:rPr>
          <w:rFonts w:cs="Times New Roman" w:ascii="Times New Roman" w:hAnsi="Times New Roman"/>
          <w:color w:val="auto"/>
        </w:rPr>
        <w:t>ГЛАВА ВОСЬ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лый человек в цилиндре, в длинноносых башмаках подмигивал и взмахом руки показывал куда-то вниз. Контуры его, составленные из электрических лампочек, то в дело меняли цвет, становились то лиловыми, то желтыми, то вдруг наполовину зелеными, а потом целиком красными. А рядом — в вышине — еще лампы, непрерывные, сплетенные в буквы нитки неона, тоже разноцветного, и гулкая ярмарочная музыка, и шарканье шагов, и голоса, и смех. Сияющий, цветастый, не затихающий до ночи Луна-парк на краю Такомы, штат Вашингтон, С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я засмеялась тихо, одними губами и посмотрела вбок, на шагающего рядом Левашова — высокого, гибкого, потом обернулась на мистера Кинга, на его полную, такую же, как он сам, жену и худеньких, голенастых дочерей, выстроившихся по ранжиру: старшая Джилл — студентка, младшие — двойняшки Пегги и Кандис; всего с матерью — семь. В свою машину Кинг посадил только ее, Алю, и Левашова и гнал сюда, в парк, точно хотел заработать приз за скорость езды, остальные добирались как-то инач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ругой сосед, — сказал мистер Кинг, поймав Алин взгляд, и поправился: — Другой машина мой сосед везет мой семья, — и засмеялся, радуясь удачно сказанной по-русски фра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го были уже и входные билеты на всех, и Аля подумала, удобно ли, что платит он, мистер Кинг, и еще про то, что неизвестно, сколько стоит билет, а у нее осталось всего два доллара, а у Левашова, наверное, и десяти центов не сыщешь — потратился, конечно, до мелкой монетки на первый свой американский гардероб. Она в который уж раз ироническим взглядом обвела фигуру соотечественника: палевый, цвета крем-брюле, костюм в мелкую клетку и голубая рубашка, из-под воротника которой выпирал огромный, «ленинградский» узел черного, похоронного, галстука. Все здешнее, из такомских магазинов, а за версту отличишь сво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умала так, когда еще только вылетела к трапу, злясь, что именно ее настиг старпомов приказ: «Прошу переодеться. Поедете с Левашовым в гости к американцу». Он всегда, что ли, будет ее выделять, Реут? Даже не спросила, к какому американцу, зачем и почему с Левашовым, с этим мальчишкой из палубных учеников. Бухнула первое попавшееся, что у нее на эту стоянку в запасе есть еще один выходной и она его собирается потратить более разумно. Но старпом сказал: «Вам это не зачтется как выходной». И ушел. Нечего было делать, она вышла к трапу — ехать. Внизу, на причале, увидела палево-голубого Левашова рядом с толстячком в пропотелой шляпе, с черной коробкой ленчбокса под мы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казалась сесть на переднее сиденье — туда влез расфранченный Левашов — и, сидя сзади, в одиночестве, невольно слушала довольно бойкую русско-английскую болтовню. Когда миновали главные улицы и бегущее от порта стадо автомобилей несколько поредело, когда вдоль дороги замелькали отличимые друг от друга лишь по цвету домики на ровных лужайках, ей уже стало понятно, что хозяин машины — лебедчик, нагружает «Гюго», ярый противник нацизма, восторгается героизмом советского народа и учит из солидарности русский язык. А так как русский по сложности не идет ни в какое сравнение с другими известными мистеру Кингу языками и овладеть им самостоятельно по учебнику совершенно невозможно, он, мистер Кинг, вот уже третий день использует в качестве репетитора Левашова, и тот ему так нравится, что сегодня он, мистер Кинг, отправился к капитану Полетаеву и попросил разрешить Левашову побыть у него, мистера Кинга, в гостях. Но поскольку у русских не принято ходить в гости поодиночке (это разъяснил чиф мейт, старший помощник капитана Полетаева), мистер Кинг рад принять у себя дома и мисс Алфе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значит, как. Занятно! Аля и не заметила, что включилась в беседу сидевших впереди, и совсем отошла, подобрела, когда машина подкатила к белому домику и по асфальтовой дорожке заспешила навстречу приветливая миссис Кинг, а следом все ее многочисленные дочери — начиная со старшей Джилл, студентки, и кончая двойняшками Пегги и Канд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аметила Аля и как оказалась в просторной кухне, а потом в комнатах, затененных ситцевыми занавесками, с низкими широкими кроватями, с куклами, аккуратно рассаженными на них, с тонконогими столиками, солидными комодами и шкафами. Все говорили разом, и она говорила, вернее, приговаривала одно и то же: «прелестно», «хорошо», «да», «конечно», а потом вернулись в кухню, и Аля сама вызвалась сбивать клубничный крем к торту, который миссис Кинг готовилась поместить в дух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илл стояла рядом и покровительственно улыбалась сквозь очки, а Пегги и Кандис причмокивали от удовольствия, будто уже пробовали пухлый, издающий чистый запах ванили торт.</w:t>
      </w:r>
    </w:p>
    <w:p>
      <w:pPr>
        <w:pStyle w:val="Normal"/>
        <w:spacing w:before="0"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то поблизости, наверно из большой комнаты рядом, донеслась музыка, и Аля прислушалась удивленно:</w:t>
      </w:r>
    </w:p>
    <w:p>
      <w:pPr>
        <w:pStyle w:val="Poem"/>
        <w:rPr>
          <w:rFonts w:ascii="Times New Roman" w:hAnsi="Times New Roman" w:cs="Times New Roman"/>
          <w:color w:val="auto"/>
        </w:rPr>
      </w:pPr>
      <w:r>
        <w:rPr>
          <w:rFonts w:cs="Times New Roman" w:ascii="Times New Roman" w:hAnsi="Times New Roman"/>
          <w:color w:val="auto"/>
        </w:rPr>
        <w:t>И кто его знает,</w:t>
      </w:r>
    </w:p>
    <w:p>
      <w:pPr>
        <w:pStyle w:val="Poem"/>
        <w:rPr>
          <w:rFonts w:ascii="Times New Roman" w:hAnsi="Times New Roman" w:cs="Times New Roman"/>
          <w:color w:val="auto"/>
        </w:rPr>
      </w:pPr>
      <w:r>
        <w:rPr>
          <w:rFonts w:cs="Times New Roman" w:ascii="Times New Roman" w:hAnsi="Times New Roman"/>
          <w:color w:val="auto"/>
        </w:rPr>
        <w:t>Чего он морга-а-ает!</w:t>
      </w:r>
    </w:p>
    <w:p>
      <w:pPr>
        <w:pStyle w:val="Poem"/>
        <w:rPr>
          <w:rFonts w:ascii="Times New Roman" w:hAnsi="Times New Roman" w:cs="Times New Roman"/>
          <w:color w:val="auto"/>
        </w:rPr>
      </w:pPr>
      <w:r>
        <w:rPr>
          <w:rFonts w:cs="Times New Roman" w:ascii="Times New Roman" w:hAnsi="Times New Roman"/>
          <w:color w:val="auto"/>
        </w:rPr>
        <w:t>Чего он морга-а-ает...</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ма, штат Вашингтон, хор Пятницкого! И тотчас Аля вспомнила Левашова. Улыбнулась всем американкам сразу, шагнула з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й, другой комнате было сумеречно от нависших над окном веток, только изумрудно светился глазок радиолы. Мистер Кинг, уже снявший комбинезон, в костюме и галстуке, тая от удовольствия, менял пластинки. Следом за «Калинкой» завертелась «Вдоль по улице метелица метет», потом «Распрягайте, хлопцы, коней» и снова: «Поморгает мне глазами и не скажет ничего-о-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ашов, улучив минутку, шепнул 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он еще свое семейство в сарафаны и кокошники не вырядил! Тут где-то церковь православная есть, километрах в ста, так он туда ездил — посмотре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упости говоришь, — отрезала Аля. — Нравится — и пусть. И ты радуйся, наше нравится. Пусть их больше таких будет, Кин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говорила тоже шепотом, опасаясь, что хозяин услышит ее с Левашовым разговор, но странно — Левашов как раз этого и не боялся. Не успела она умолкнуть, как он, обращаясь к толстяку, почти дословно перевел на английский ее слова, словно бы продолжая давний с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я еще раньше заметила, что Левашов знает английских слов ненамного больше ее, но так изобретательно использует их, не очень заботясь о складности речи и произношении, что со стороны могло показаться, будто он вполне прилично владеет английским. Вот и теперь разошелся, начал втолковывать американцу, что тот делает непростительную ошибку, находя причины фантастической стойкости русских в борьбе против гитлеровцев лишь в неповторимой, мистической их любви к своей беспредельной земле, к своим избам, самоварам и балалайкам. А между тем, объяснял Левашов, есть еще другой патриотизм. В нем-то и секрет. Ибо Зоя Космодемьянская, капитан Гастелло — летчик, знаете, который направил свой самолет в колонну вражеских автомашин? — вот они и тысячи других наших героев защищали и защищают  с о в е т с к у ю  землю, с в о и  заводы и фаб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мо как лектор какой-то говорит, — с досадой заключила Аля. Получалось, что не она сопровождает этого мальчишку в «заграничные гости», а, скорее, он ее. — Странно, я и не замечала его среди других ре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вежливо молчавший мистер Кинг вскочил, затараторил, что Левашов не прав, что он опять за свое: хочет все на свете объяснить экономическим детерминизмом. Но это не так, он, мистер Кинг, уважает марксизм, но нельзя же все сводить к экономике! Людьми движут и силы иного, духовного, порядка: жажда свободы, например, ненависть к угнетению. Разве они ничего не весят на чашах весов вой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пустим. — Левашов иронически улыбнулся. — Но тогда объясните мне, почему же помощь вашей страны моей называется «ленд-лиз»? Взаймы или в аренду? Уж тогда бы все безвозмездно, в духовном, так сказать, смысле, раз у нас ненависть к нацизму общ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барщина из русских и английских слов получалась несусветная, но Кинг, видимо, уловил смысл сказанного и заволновался еще пуще, быстрее забегал по комнате. Аля решила, что пора прекратить этот внезапный, никем не предусмотренный сп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 сказала она. — Хватит,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же поймала себя на мысли, что удовлетворена словами Левашова, что и сама, случись, заявила бы то же самое, хоть и сильно задело американца сказанное. Кто же виноват? Вот ведь и дом у Кинга, и машина, и кухня с белым, точно брусок льда, холодильником, а за всем этим, крути не крути, — война. На ней все нажито, потому что работы лебедчику хоть отбавляй. Срочная, сверхурочная, такая, сякая. Вполне материальный получается тут, в Америке, результат духовных устрем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у неожиданно ворвалась женская часть семьи Кингов. Настал черед пирога с клубничным кремом и какого-то ледяного питья в высоких запотелых стаканах, шума, и смеха, и тесноты на диване. И Аля была уже не в кресле, а среди девчонок — справа Пегги, слева Кандис. А может, и наоборот. И Джилл, студентка, ласково, покровительственно смотрит сквозь стекла под блестящими дуж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еселее стало, когда собрались ехать в Луна-парк. Судя по всему, сюрприз был запланирован мистером Кингом не только для русских, но и для всех осталь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я показала на часы, тихо спросила Леваш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здно бу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т. Но вы реш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айте...» Она даже обиделась немного, вспомнив в парке эти слова. Смотрела, как оранжевые башмаки Левашова, покачиваясь, будто в воде, распухают в кривом зеркале, ширятся, точно два огромных помидора, растущих на глазах, и над ними сразу — голубая рубашка с черной полоской галстука, а дальше, дальше — боже! — какой-то розовый тюфяк с пуговицей вместо носа. И еще смеется! А это кто рядом? Неужели она? 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илл подтолкнула ее легонько к другому зеркалу. Там они обе вытянулись в два хлыстика, два стебелька с тюльпанчиками-цветками вместо г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 карусели с ней, с Джилл, и мороженое — «айскрим» — тоже из ее рук. Только когда подошли к какому-то навесу с автомобильчиками на желтом латунном полу, мистер Кинг сунул ей отдельно жетон вроде монетки и показал на автомобильчик — тот, что поближе. Потом хрустнуло вверху, запахло так, будто перегорели электропредохранители, — углем, что ли, или жженой резиной, и по автомобильчику с маху ударило сзади, потом бузануло спереди, и ей показалось, что она сейчас вылетит далеко за барьер. Но Аля — удивительно! — осталась на жестком сиденьице, вцепилась руками в крепкий обруч руля. И в секунду покоя в пустое пространство впереди вдруг въехало лицо Левашова — блаженное отчего-то, и голос его донесся сквозь хриплые выкрики джазовых труб: «Педаль. Нажимайте на пед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исчезло. Она нажала. Руль стал свободным, податливым, и машинка поползла вперед, ткнулась несильно в такую же, как она, в мягкий, надетый на машину резиновый обод, и сзади опять стукнуло, но уже не сильно, а потом еще сбоку, и уже вроде бы приятно, во всяком случае, смешно, и опять лицо — его, Левашова, этого мальчишки, у которого все здесь получается лучше, чем у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же он? А-а... Он, оказывается, толкнул ее автомобильчик и разворачивается, возвращается к ней. И вот уже вместе заходили кругами, бок о бок, и по какой-то неслышной, только им двоим ведомой команде разъезжались, разнося под хохот и визг сразу пять, шесть других машинок. Голубые искры осыпались на латунный пол, и было немного страшно, чуть-чуть неловко оттого, что у них с Левашовым так здорово выходит, что они оказались королями (или «королевскими»?) на этой арене веселой отваги. Кинги хлопали в ладоши. Прямо овацию устроили, когда они вышли за край барьера. Левашов, галантно нагибаясь, пожимая руки американкам, что-то объяснял — Аля только уловила, что «Гюго», наверное, завтра-послезавтра у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илл держала Алю за руку, быстро говорила, нарушив свой обет молчания, а потом прижалась щекой на секунду, царапнула золотой дужкой очков. И покраснела, даже в разноцветье огней было видно, что покраснела девчонка, и не было в ее взгляде ни обычной иронии, ни спокойств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говорит, что завидует вам. Вы поняли? — Это Левашов сказал, опять первым успел. — Джилл говорит, что у них в Америке женщины не бывают ни матросами, ни капитанами, а ей так хотелось бы отправиться сейчас вместе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Аля потянулась к Джилл, поцеловала ее и почувствовала, что сама краснеет. Ей ведь еще никто и никогда не завидовал. Ни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убые шары фонарей подлетали к переднему стеклу машины и отскакивали в стороны, замирали вдали — похоже было, их кто-то ловит, развешивает на столбы. Когда подъехали к воротам порта, Кинг обернулся назад, посмотрел грус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очень благодарить за этот вечер, — сказал он. — И капитан Полетаев. У русских прекрасный душа. Мы все будем помнить вас... товарищ Аль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Левашов подскочил на сиденье. — Не «мадам», а «товарищ». Мои уроки не пропали д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я и Сергей постояли, пока красные огоньки машины не дрогнули, не двинулись, пока она медленно огибала угол здания, вспыхнув голубым и зеленым от упавшего на нее света рекламы, пока, фыркнув, не пропала за поворотом. И сразу вокруг стало пустынно,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майлов, машинист и председатель судового комитета, мягко ступая, внес свое большое тело в каюту. Негромко спросил, шевеля ус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улись? Ну как прошло, благопол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я, щурясь от яркого света ночника, натянула до подбородка простыню. Ах вот, значит, что. Кроме капитана и старпома этот тоже причастен к береговому пох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было? — все так же приглушенно говорил Измайлов. — Я предлагал, чтобы и третий человек отправился, все бы тебе легче было... Левашов пацан еще. Но ничего, обош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ошлось, — сказала А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а политические темы разговарив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говарив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к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вашов резко говорил. Без дипломат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я не зря опасался. Незрелый он еще, первый раз за границей. Но я на тебя наде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релый он, зрелый, Измайлов. Ты бы его попросил лекцию ребятам прочесть. Про два вида патриотизма, русскую душу и экономический детерминизм. — Аля улыбнулась под простыней, прикрывавшей нижнюю часть лица. — Это он все американцу втолковы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говоришь, экономиче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терминиз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а. Так, говоришь, обошлось? Порядок? Ну я пойду, пожалу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 иди, спи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я погасила ночник. В темноте показалось, что она опять стоит у ворот порта и видит, как удаляется, пылая красными угольками, машина мистера Кинга. Потом ей представился Левашов, шагающий рядом, такой довольный собой. И вдруг захотелось, чтобы он всегда вот так шел рядом. Как лучший друг... Нет... не то. Брат? Да, пожалуй, как младший б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жавый, исцарапанный борт поднимается из воды. Где-то в глубине парохода тяжело вздыхает донка. Серое небо хмурится и швыряет вниз пригоршни дождевых капель. Два матроса сидят на подвеске, стучат молотками по железу. Ржа сыплется вниз, в воду, забивается в глаза. Тук, тук-тук-тук. Как дятлы. А дождь — редкий, надоедливый и сонный, словно день заболел гриппом. Тук. Тук-тук. Ту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значит, и на паруснике плавала? — говорит Левашов и еще некоторое время стучит молотком, тщательно, по кусочкам очищая железный лис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а практике, — отзывается Аля, — перед самой войной. Учебное судно «Омега». Ты его, наверное, в кино видел — «Дети капитана Гранта»; оно там яхту «Дункан» изображ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И как, трудней на паруснике, чем здесь? — говорит Левашов и показывает молотком вверх, туда, где борт обрывается, где плывут по небу серые рваные ту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Везде трудно. Когда... когда себя в руках не держишь. Меня давно, еще в Ленинграде, один человек наставлял: если уж быть матросом, так королевским. Поним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радостно восклицает Левашов. — Он прав, тот человек. Я так не думал, но чувствовал почти так же. Я поэтому и уехал из Москвы. Надо найти свой мир, надо, чтобы не за тебя решали, а ты сам.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я смотрит на него, молчит. Он ведь еще не знает, что сам всего не решит. «Что-то общее есть у нас, — думает Аля. — Что-то общее в прошлом — мы не очень рассчитали свои силы, отправляясь в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друг замечает: глаза у Левашова серые-серые, и, сама не зная почему, пододвигается к нему, и рука ее медленно скользит по гладкой, вымазанной суриком дос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режа, хочешь, будем вместе заниматься астрономией, навигацией? Я научу тебя всему, что знаю, а потом пойдем дальше и сдадим на штурманов. Экстерном сдад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Конечно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ядом, в полуметре, ржавый, исцарапанный борт поднимается из воды, и где-то в глубине парохода тяжело вздыхает донка. Серое небо по-прежнему хмурится, сея редкий дождь на бухту, в пустые, раскрытые трюмы. Капли дробно шарят по обломкам досок, по ворохам бумаги на пустых твинде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матроса снова начинают стучать молотками по железу борта. Тук, тук-тук. Тонкий, дребезжащий звук колокольчика еле пробивается сквозь удары, зовет откуда-то сверху, точно с этого серого, простуженного н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росы медленно поднимаются по штормтрапу и, вытирая ветошью руки, молча идут по палубе. Обед.</w:t>
      </w:r>
    </w:p>
    <w:p>
      <w:pPr>
        <w:pStyle w:val="Level2"/>
        <w:rPr>
          <w:rFonts w:ascii="Times New Roman" w:hAnsi="Times New Roman" w:cs="Times New Roman"/>
          <w:color w:val="auto"/>
        </w:rPr>
      </w:pPr>
      <w:r>
        <w:rPr>
          <w:rFonts w:cs="Times New Roman" w:ascii="Times New Roman" w:hAnsi="Times New Roman"/>
          <w:color w:val="auto"/>
        </w:rPr>
        <w:t>ГЛАВА ДЕВ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на пароходе стоят пушки, из них нужно стрелять. Для практики, хотя бы изредка. Чтобы предоставить такую возможность, и спешил к «Гюго» темно-синий американский военный катер, толкая перед собой сердитый, убегающий в стороны буру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они сейчас-то стрельбы задумали? — сказал Зотиков, лейтенант, начальник военной команды «Гюго». — Видимость плохая, дымка. Вот бы летом. Помните, товарищ капитан, когда в Такому ходили? Какая погода стоя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лнуйтесь, — отозвался Полетаев, разгуливая взад и вперед по мостику. — Это же не экзамен. Просто нам дают возможность пострелять, поучиться на настоящем артиллерийском полиг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поднял к глазам бинокль и забормотал вроде бы в ответ капитану, но, скорее, сам с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солнце прогля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лго не мог согнать с лица волнение, настороженно следил за тем, как к борту подвалил резвый катер, как по трапу начали подниматься люди, как Полетаев направился вниз, к себе в каюту, встречать гостей, и только когда хозяева полигона появились на мостике, вдруг переменился, развернул плечи и лихо представился, пояснил, что стрельбу будет вести он, лейтенант Зот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ериканские офицеры — один длинный, рыжеволосый, другой плотный, с бородкой, мягко облегавшей круглое лицо, — не были настроены столь официально: глаза и губы их еще хранили улыбки от разговора в капитанской каюте, и они разом вздрогнули, вытянулись в ответ на доклад Зотикова, а сопровождавший их капитан-лейтенант из советского представительства одобрительно подмигнул Полетаеву: «Ишь какой моло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таев хмыкнул и приказал вахтенному штурману ложиться на курс. Он вспомнил, как тревожился лейтенант и как сам успокаивал его, а теперь подумал, что действительно никак нельзя ударить в грязь лицом. Полетаев не ожидал, что на борт явятся офицеры довольно высокого ранга — кэптен, тот, рыжий, и коммандер, бородатый; считал, что будет достаточно лоцмана, чтобы указать границы полигона, и, хотя эти двое шутя тоже назвали себя лоцманами, только артиллерийскими, и привезли с собой служебную карту, было ясно, что стрельбам «Гюго» придается особое значение, наверное, их результаты запишут в какой-нибудь доклад или отчет, а возможно, и расскажут подробности журналистам — для пополнения хроники союзнических отнош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таев ходил, думал, а бородатый американец тем временем ловко прицеливался секстаном на еле видимый, затянутый мглой берег. То, что он определял место «Гюго» астрономическим прибором, а не по компасу, внушало уважение и к нему, так тщательно выполнявшему свои обязанности, и к району стрельб, существующему в таких точных границах, что их требуется обнаруживать секст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одатый несколько раз спускался в штурманскую рубку, тщательно обшарил биноклем горизонт и учтиво сообщил Полетаеву: можно ложиться на боевой кур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таев оглядел стоящего в стороне, странно равнодушного с виду Зотикова, спросил, объявлено ли команде, чтобы по тревоге действовал только расчет кормового орудия, и, услышав глухое «да», кивнул вахтенному помощнику. Тотчас залился колокол громкого боя, и под его бодро-долгий звук сбивчиво затопали по палу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жали четверо, разных по росту, разношерстно одетых, и только одно объединяло их: одинаковые серые спасательные жилеты, наряд, положенный по любой тревоге: боевой, шлюпочной, пожарной. А немного погодя на краю банкета вырос Зотиков, и Полетаев удивился, что не заметил, как лейтенант скатился с мостика и как оказался на своем месте стреляющ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румбе? — спросил Полетаев и приказал по телефону уже неподвластно самостоятельному лейтенанту: — Боевой пост шесть, открывайте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тиков на секунду оторвался от бинокля и посмотрел на орудие. Непривычно отвернутое, оно, казалось, сдвинуло, потащило за собой, изменило все вокруг. Кормовая мачта, ванты, стрелы, пологие ступени надстройки как бы насторожились, отдали себя в подчинение стальной трубе, которая жадно вглядывалась в даль, ища место, куда можно наконец выдохнуть быстролетный снаря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евый борт, ку-урсовой угол сто двадцать! По-о щиту. При-цел девяносто, це-елик двадцать. Выс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щно и звонко щелкнул замок. Ухнуло, ударило мощно слева и сзади, и обдало горячей волной, и оглушило до сладкого звона в ушах. На банкет шлепнулась пустая гильза, покатилась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инокль было видно, как за щитом в косых лучах упавшего сквозь тучи солнца взметнулся фонтан — словно белый, фантастически выросший куст. Запах пороха щекотал ноздри, пьянил Зотикова. И еще громче, чем прежде, он подал команду. У щита снова вырос фантастический куст, и — о радость! — точно, как хотелось Зотикову, с недолетом. «Вилка, есть вилка», — твердил он про себя и пел, п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ольше два. О-очередь, шаг один. Выс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Зотикову казалось, будто он чудом переместился к казеннику пушки, туда, где подающий и заряжающий, как бы играя, торопливо перебрасывали с рук на руки тяжелые снаряды. Зотиков мысленно тоже брал их и толкал в казенник, потому что командовать ему было уже нечего, а просто так стоять он не мог и стрелял хотя бы в вообра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ушенный выстрелами, щурясь от застилавшего глаза пота, Зотиков ждал последнего снаряда, того, что угодит наконец в самый щ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 закричал лейтенант, не слыша себя и лишь губами чувствуя, что кричит в своем торжестве. — Давай! — повторил он и подхватил рукой сползающую с головы фуражку. — Ну ч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 орудие не отозвалось на его зов, и Зотиков обернулся в тревоге, сердясь, не поним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наряды все! — донеслось до него сквозь пустоту, заложившую уш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венадцать выстрелили. Как положено по упражнению, сами говор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двенадцать. Одного не хватило, ч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дь приятно и так. Все-таки он видел белые кусты под самым щитом, все-таки доказал, что умеет стрел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водить порядок! — пропел в последний раз Зотиков и побежал на мостик узнать, видели ли и там, что последний снаряд непременно бы продырявил щ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нный след за кормой «Гюго» плавно изгибался, и там, на недолгой стежке, протоптанной винтом но воде, покачивался щит. Минуту мачта загораживала, мешала, а потом снова стал виден щит и расчет орудия — люди стояли на краю банкета в своих черных шлемах, как бы не желая расставаться с азартом стрел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катер-буксировщик поравнялся с кормой. Матросы в белых шапочках машут руками, кричат, и на банкете тоже машут, и с катера летит что-то оранжевое, маленькое, шлепается на банкет. Апельс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раз благодарю, — сказал Полетаев не устававшему хранить на лице выражение счастья Зотикову и тише, приказным тоном добавил: — А теперь ступайте вниз и составьте американцам компанию за об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тавить компанию» — это значило пить водку с гостями. Ни себе, ни другим своим помощникам разрешить этого Полетаев пока не мог: впереди швартовка на военной базе, чтобы взять последний груз, а лейтенант на швартовке не занят, пусть выпьет. И кто-то же из начальства должен проявить знаменитое русское гостеприим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начале, знакомя с американцами, капитан-лейтенант, что приехал с ними, шепнул Полетаеву, усмехаясь: «Очень хотят подольше побыть на судне. Велели катер не присылать, пойдут до самого Роджер-пойнта. Не возраж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таев не возражал. Перед стрельбой настороженно относился к американцам: что подумают, что скажут нежданные инспектора, а теперь, после успеха Зотикова, — пожалуйста, сам бы с удовольствием посидел за столом, поболтал, если бы не идти к причалу. Да, он бы поболтал с американцами — интересно, что за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ерег, высокий, с обрубистыми, тут и там выступающими мысами, медленно приближался. Точно в назначенное время появился на маленьком катерке лоцман и стал спокойно, уверенно подавать команды на руль. Полетаеву оставалось лишь по долгу капитана проверять в уме, все ли верно, хорошо ли для судна в указаниях этого человека, знающего фарватер к базе. Все было верно, хорошо, и он снова стал думать об американцах, сидящих сейчас внизу, в кают-компании. Что их привело на советский пароход? Только служба или еще любопытство, желание что-то понять? И когда «Гюго» мягко ткнулся в деревянный причал, когда подали первый швартовый конец и корма под напором забурлившего винта пошла к берегу, когда можно было считать, что швартовка состоялась, Полетаев послал вахтенного матроса вниз, чтобы тот привел кого-нибудь из кают-компании, своего, конечно, но только не Зотикова, лейтенант пусть с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писывал бумаги лоцману, когда в штурманскую рубку вошел радист, и нетерпеливо, не доведя до конца нехитрую свою роспись,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Они доволь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лось, внизу в общем все идет как будто неплохо. Американцы ждут его, капитана, хотят выпить за его здоровье, но за стол сели недавно. Отведали чего там было наставлено и произносили тосты, пили за Зотикова, например, и еще за победу союзных наций и за долгий всеобщий мир после войны. Всё и дальше, объяснял радист, шло бы хорошо, но вдруг Зотиков сказал американцу, тому, с бородкой, Мерфи, что, прежде чем пить за всеобщую победу, надо выпить за Красную Армию и Красный Военно-Морской Флот, которые сумели выстоять в единоборстве с немецко-фашистскими захватчиками и, несомненно, расколошматят Гитлера без англо-американского второго фронта, который обещали-обещали, да, видно, так и не откроют. Может, и не скажи этого Зотиков, заметил радист, все бы и ничего шло в кают-компании, но черт все-таки дернул пушкаря, и теперь внизу не дипломатический прием, а говорильня и спор, достойный каюты матросов второго клас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офицер наш, из представительства, что? — тревожно спросил Полета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е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ме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рмально. Слова примирительные вставляет. Советует не забывать, что собрались не на деловое свидание, а приятно пообедать. Вот он, капитан-лейтенант из представительства, — дипломат.</w:t>
      </w:r>
    </w:p>
    <w:p>
      <w:pPr>
        <w:pStyle w:val="Normal"/>
        <w:ind w:left="0" w:right="0" w:firstLine="432"/>
        <w:jc w:val="both"/>
        <w:rPr/>
      </w:pPr>
      <w:r>
        <w:rPr>
          <w:rFonts w:cs="Times New Roman" w:ascii="Times New Roman" w:hAnsi="Times New Roman"/>
          <w:color w:val="auto"/>
          <w:sz w:val="20"/>
          <w:szCs w:val="20"/>
        </w:rPr>
        <w:t>У Полетаева отлегло от сердца. Кажется, ничего особенного. Если капитан-лейтенант смеется, значит, все о</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к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ошел в кают-компанию улыбаясь, и все встали. Поднял предусмотрительно налитую для него стопку и предложил тост за единство союзников в общей борьбе, за победу и слегка поморщился, подумав, что тут уж про это говорили и пили без него, а он не придумал ничего нового, оригинального. Еще у двери он с удовольствием подметил, что за столом находятся все, кого он попросил быть, а сейчас подумал, что закуски и водки поубавилось, но опять же, как он и хотел, глаза блестели только у Зотикова и третьего механика, остальные соблюдали назначенную им, капитаном, приличествующую событию умеренность. Что же касается американцев, то они, видно, отдали должное русской водке, может, по Мерфи это было не так заметно, а кэптен Андерсон, рыжая голова которого возвышалась выше всех за столом, был явно навеселе. Он и теперь, пока Полетаев закусывал, потянулся к бутылке и, налив, как-то радостно и отчаянно опрокинул стопку в широко разинутый р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ттом ап</w:t>
      </w:r>
      <w:r>
        <w:rPr>
          <w:rFonts w:cs="Times New Roman" w:ascii="Times New Roman" w:hAnsi="Times New Roman"/>
          <w:color w:val="auto"/>
          <w:sz w:val="20"/>
          <w:szCs w:val="20"/>
          <w:lang w:val="en-US"/>
        </w:rPr>
        <w:t>! —</w:t>
      </w:r>
      <w:r>
        <w:rPr>
          <w:rFonts w:cs="Times New Roman" w:ascii="Times New Roman" w:hAnsi="Times New Roman"/>
          <w:color w:val="auto"/>
          <w:sz w:val="20"/>
          <w:szCs w:val="20"/>
        </w:rPr>
        <w:t xml:space="preserve"> зычно смеялся рыжий. — Рашен мэнер! До д-н-а... Вери вел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на приемах, — тихо пояснил сосед Полетаева, капитан-лейтенант, — у нас на приемах предлагают тост и просят выпить по-русски, до дна. Но «до дна» можно перевести только «боттом ап», кверху дном; по-английски не очень прилично звучит... А американцам как раз это и нравится, думают, мы так нарочно шутим. Они вообще-то за столом не любят говорить о серьез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рфи тоже налил себе и встал, осторожно держа рюмку в сухих, цепких пальцах. Свет из иллюминаторов падал на его плечи, а лицо оставалось в тени и казалось бледным. Темные глаза пристально вглядывались в сидящих за столом, и Полетаев подумал, что капитан-лейтенант не прав, есть американцы, которые и за столом говорят серьезное, этот, например, Мерфи. Хотел возразить соседу, но тот уже начал переводить, на лету подхватывая с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капитан, господа офицеры парохода «Гюго», позвольте мне от имени моего коллеги кэптена Андерсона и от себя лично выразить признательность за доставленное нам удовольствие сидеть за этим столом. Докладывая о визите к вам, мы постараемся самым искренним образом описать ту боевую, подлинно морскую атмосферу, которая царит на судне. Мы почувствовали здесь тот дух собранности и решимости, который, мы знаем, силен в русском народе и который позволяет советским войскам так стойко сражаться с нацистскими ордами... Я бы на этом и закончил свой тост, но разговор, возникший до прихода господина капитана, заставляет меня немного задержать ваше внимание. Я обнаружил, что некоторые из вас, и в частности лейтенант Зотиков, артиллерийским искусством которого мы так восхищены, не точно представляют роль американо-английской коалиции в войне, и я бы считал свой долг офицера и представителя западного мира невыполненным, если бы покинул ваш гостеприимный пароход, не поделившись информацией, которой располагаю я и, видимо, не располагает лейтенант Зот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таев нахмурился. Бородатый, похоже, собрался поскандалить. К чему он так обостряет? Стрельба, что ли, должна была, по его расчету, выйти похуже, и он решил подпортить итог? И еще этот дешевый ораторский прием: выбрать из слушателей одного — Зотикова — и шпынять его для вящей вырази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рфи заметил, что Полетаев недовольно заворочался, переложил со звоном вилку и нож, но не отступ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рассуждали здесь о втором фронте. Разумеется, открытие его не входит ни в мою, ни в лейтенанта Зотикова компетенцию. Но нельзя, говоря об этом, замалчивать, сбрасывать со счетов огромные по важности действия западных держав, которые движут войну в определенном направлении, к победе. Я имею в виду такие решающие битвы, как наступление англичан у Эль-Аламейна, высадка союзных войск в Северной Африке, сражение у атолла Мидуэй, битва за Атлантику. Я имею также в виду нынешние действия на Средиземном море. И наконец, ленд-лиз, в реализации которого деятельное участие принимаете вы, русские моряки. Имея самый крупный в мире военно-технический потенциал, моя страна, США, предоставила его своим союзникам для достижения общей победы. И я предлагаю поднять тост за то, чтобы наши совместные действия по разгрому врага проходили в обстановке точного понимания вклада каждой страны в эту войну, чтобы будущие историки не уподобились отважному лейтенанту Зотикову, а были справедливы в своих оценках, чтобы каждый получил то, что он по праву заслужил на столь крутом повороте ис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жливая улыбка на секунду озарила лицо Мерфи. Он выпил водку медленными, глотками и сел, озираясь, ища одоб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лейтенант, закончив перевод, шепнул Полетаеву: «Вам надо ответить. У вас, хозяина, есть право на последний тост...» Он хотел еще что-то добавить, но Полетаев уже поднимался, волнуясь и удивляясь, что не может найти первое слово, хотя минуту назад в голове промелькнула целая речь. И вдруг увидел, что у всех, кроме американцев, рюмки стоят полные, как и у него, и понял, что никто не выпил за тост Мерфи; не сговариваясь, все поступили, как один, а у Зотикова рюмка даже стоит далеко от тарелки, чуть ли не на середине стола, демонстративно отставлена... И тут же пришло спокойствие и те слова, которые надо было сказ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Мерфи, наш гость, высказал интересную и достойную мысль насчет будущих историков. Я горячо присоединяюсь к этой мысли, правда, с одной существенной поправкой: чтобы будущие историки, перечисляя битвы, названные господином Мерфи, не забыли поставить впереди этого списка разгром немцев под Москвой, а затем под Сталинградом. — Он сделал паузу и почувствовал одобрительное движение за столом, шепот, кто-то, кажется, даже тихонько прихлопнул в ладоши. — А говоря о ленд-лизе, — продолжил Полетаев, — я хотел, бы пожелать будущим историкам, чтобы они воздали должное не только американскому военно-промышленному потенциалу, но и советскому. Мы, моряки, хорошо понимаем выпавшую на нашу долю ответственность доставлять в свою страну из США и Канады столь нужные грузы, но, простите, господин Мерфи, я еще не слышал ни от кого у себя на судне, ни на других судах, что именно мы, тихоокеанцы, несем основную тяжесть борьбы с врагом. Ее несут наши бойцы под Ленинградом, Белгородом, Орлом, Курском, наши рабочие на Урале и в Сибири. Там, в России. А мы им помогаем. Всеми силами, как можем, на том участке, где нас поставили... Вот так. Ваше здоровье, госп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ыпили в молчании. Только кэптен Андерсон, верзила Андерсон не донес рюмку до рта, что-то пробормотал и засопел, упершись головой в большие растопыренные пальцы. Мерфи посмотрел на него с опаской и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тиков с третьим механиком подхватили Андерсона под руки, повели к двери. Рыжий смущенно улыбался и гладил лейтенанта по голо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же, надрался! — сокрушенно смотрел вслед американцу капитан-лейтенант из представительства. — Так я и знал! Не учитывают они, что водка есть во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ичале, возле трапа, уже дожидалась легковая машина. За рулем сидел «нейви», матрос военного флота, а из задней дверцы, возле которой стоял Зотиков, торчала длинная нога в черной штанине: видно, кэптен никак не мог усесться. Мерфи презрительно оглядел машину, торопливо пожал руки провожавшим, козырнул и сел на переднее сиденье. Капитан-лейтенант забрался рядом с рыжим. Машина загудела, призывая расступиться толпу солдат, готовых начать погрузку, и быстро скрылась за углом скла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 сказал Полетаев, — с дипломатией управились, пора подумать о грузе. Все-таки двести тонн взрывчатки берем. Надо распорядиться, Вадим Осипович, — обратился он к старпому, — чтобы курили только в одном месте, в красном угол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е, — сказал Реут. — Уже распоря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пом повернулся, и Полетаев увидел, что из-под кителя у него свисает на ремешках черная кобура револьв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 подумал Полетаев. — Этому не нужно напоминать. Службу знает!»</w:t>
      </w:r>
    </w:p>
    <w:p>
      <w:pPr>
        <w:pStyle w:val="Level2"/>
        <w:rPr>
          <w:rFonts w:ascii="Times New Roman" w:hAnsi="Times New Roman" w:cs="Times New Roman"/>
          <w:color w:val="auto"/>
        </w:rPr>
      </w:pPr>
      <w:r>
        <w:rPr>
          <w:rFonts w:cs="Times New Roman" w:ascii="Times New Roman" w:hAnsi="Times New Roman"/>
          <w:color w:val="auto"/>
        </w:rPr>
        <w:t>ГЛАВА ДЕСЯТ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зьмешь меня, Андрей? — спросил Левашов и посмотрел на Щербину с боязливым ожид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рбина промолчал, даже головы не поднял, ковырял свайкой толстый стальной тр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 походатайствовал Огородов. Он стоял в накинутом на плечи полушубке — праздный, неизвестно зачем появившийся на застывшей в камчатском морозе палубе. — Возьми, — повторил электрик. — Пусть узнает, что такое «тяжеловес» и как их из трюмов вытаскивают, эти ящи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цман назначит кого надо, — изрек наконец Щерб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цман, боцман, — заныл Левашов. — Будто он тебя не послу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рбина и тут головы не поднял, но по тому, как двинул скулами, вроде бы для улыбки, было видно, что ему приятно услышать, какой у него авторитет, как он себя поставил. Мало, выходит, что к зиме у Левашова со Стрельчуком наметилось некое подобие друж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орин, Никола Нарышкин, Надя Рогова — те уж как старались, только боцман их рвение не шибко замечал. Есть дело — красить или мыть чего, и давайте шуруйте, ребятки. А Левашов — особь статья. То сигнальные флаги в порядок приводит, то в нижнем коридоре, в теплом месте, латает шлюпочные чехлы, то с кем-нибудь из старичков кают-компанию в салатный колер одевает, лакирует карнизы — словно бы по специальной программе готовится, чтобы все знал, все умел, через все корабельные работы пр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подробность: Стрельчук ему самую свою святую вещь начал доверять — связку ключей от разных его, боцманских, кладовых. Раньше, бывало, прострелит боцману поясницу, но он все равно сползет с койки — краски отпустить или ветоши, а теперь велит звать Левашова, ему втолковывает, где что найти и чтобы выдать без ли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лектрик Огородов, когда заходил разговор о Левашове, ничего особенного в его привилегии не усматривал, относил ее на счет боцманова сына. «Сын у него в армии, — пояснял электрик, — чуток постарше Левашова, но чем-то на него похожий, я карточку видел. Он в Одессе до войны, кроме школы, аэроклуб посещал. Ну, а когда грянуло, его тотчас в Оренбург, а военным самолетом овладел — на Север куда-то, под Мурманск, что ли, направили: по письмам неясно — полевая почта, и все, летчик-истреб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и прав был Огородов? Тосковал боцман по сыну, а тут ему Сергей Левашов и подвернись. Скромный, понятливый, да еще хлебом его не корми, дай послушать про море. Чуть что, интересуется, о случае каком-нибудь подбивает рассказать. Другие ученики, вроде Нарышкина, полгода корму от юта не могли отличить, а этому что ни скажи, какие слова ни употребляй — все поним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 возьми его, Андрей, на разгрузку, — снова попросил Огородов и поплотней запахнул полушуб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подхватил Леваш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ам! — махнул рукой Щербина. — Тебе на вахту скоро. А свободное время, Серега, у тебя другим зан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молчали все трое. Неловко замолчали, потому что сказано было хоть и всем известное, но такое, что не обязательно обсуждать вслух. Он ведь Алферову имел в виду, Щербина, с нею у Левашова обычно занято свободн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 Сан-Франциско, когда на «Гюго» только собиралась команда, кочегар по фамилии Оцеп пристал к Огород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ыхал, у нас теперь матросы в отдельных каютах жить буд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 спросил электрик, — столько кают наберут, в трюме, что ли, понадел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их немного надо. Одну. Для одного матро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га, для Алферовой. И где же старпом нашел эту каю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скую. А тот, когда появится, будет жить в лазарете, понятно? А кстати, — осведомился Оцеп, — почему ты решил, что это старпом распоряд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 увернулся Огородов, — показалось. Капитану не положено подобными делами заниматься, а Реуту в самы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ли обратно, во Владивосток. Погода стояла отменная; в столовой из-за неполного состава команды просторно, машина новая — если б пушки под чехлами на глаза не попадались, когда на палубу выходишь, любой бы забыл, что идет война. И почти каждый вечер в столовой концерты — гитара и мандолина, а Клара-дневальная солир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ще другого заводила Клара «Анюту», песню про то, как работала девушка в цветочном магазине и раз зашел туда молодой лейтенант, купил цветов и влюбился в нее, в продавщицу. Чем у них дело кончилось, неизвестно, потому что песня обрывается на том месте, когда прислал лейтенант письмо и девушка грустит и радуется.</w:t>
      </w:r>
    </w:p>
    <w:p>
      <w:pPr>
        <w:pStyle w:val="Normal"/>
        <w:spacing w:before="0"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особенного не было в словах песни, а только запоет Клара первый куплет, и такая повиснет тишина, что самый тихий звук мандолины слышен, и машина будто бы поспокойней начинает бухать, тоже прислушивается.</w:t>
      </w:r>
    </w:p>
    <w:p>
      <w:pPr>
        <w:pStyle w:val="Poem"/>
        <w:rPr>
          <w:rFonts w:ascii="Times New Roman" w:hAnsi="Times New Roman" w:cs="Times New Roman"/>
          <w:color w:val="auto"/>
        </w:rPr>
      </w:pPr>
      <w:r>
        <w:rPr>
          <w:rFonts w:cs="Times New Roman" w:ascii="Times New Roman" w:hAnsi="Times New Roman"/>
          <w:color w:val="auto"/>
        </w:rPr>
        <w:t>Зайдите на цветы взглянуть —</w:t>
      </w:r>
    </w:p>
    <w:p>
      <w:pPr>
        <w:pStyle w:val="Poem"/>
        <w:rPr>
          <w:rFonts w:ascii="Times New Roman" w:hAnsi="Times New Roman" w:cs="Times New Roman"/>
          <w:color w:val="auto"/>
        </w:rPr>
      </w:pPr>
      <w:r>
        <w:rPr>
          <w:rFonts w:cs="Times New Roman" w:ascii="Times New Roman" w:hAnsi="Times New Roman"/>
          <w:color w:val="auto"/>
        </w:rPr>
        <w:t>Всего одна минута, —</w:t>
      </w:r>
    </w:p>
    <w:p>
      <w:pPr>
        <w:pStyle w:val="Poem"/>
        <w:rPr>
          <w:rFonts w:ascii="Times New Roman" w:hAnsi="Times New Roman" w:cs="Times New Roman"/>
          <w:color w:val="auto"/>
        </w:rPr>
      </w:pPr>
      <w:r>
        <w:rPr>
          <w:rFonts w:cs="Times New Roman" w:ascii="Times New Roman" w:hAnsi="Times New Roman"/>
          <w:color w:val="auto"/>
        </w:rPr>
        <w:t>Приколет розу вам на грудь</w:t>
      </w:r>
    </w:p>
    <w:p>
      <w:pPr>
        <w:pStyle w:val="Poem"/>
        <w:rPr>
          <w:rFonts w:ascii="Times New Roman" w:hAnsi="Times New Roman" w:cs="Times New Roman"/>
          <w:color w:val="auto"/>
        </w:rPr>
      </w:pPr>
      <w:r>
        <w:rPr>
          <w:rFonts w:cs="Times New Roman" w:ascii="Times New Roman" w:hAnsi="Times New Roman"/>
          <w:color w:val="auto"/>
        </w:rPr>
        <w:t>Цветочница Анют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в такую минуту поднял однажды Огородов голову и обвел глазами всех, кто слушал песню. Он стоял у отворенной двери и увидел в коридоре Алю Алферову в берете и в теплой куртке, с вахты, значит. Стоит, и взгляд ее устремлен в одну точку. Даже страшно показалось электрику — такой взгляд. А потом увидел: слезы у Али катятся по ще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жалостливая эта «Анюта», за душу может взять, но чтобы заплакал человек при всех, такого Огородов раньше не заме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урлес» вспомнила, — сказала Аля. — Парень там у нас был, тоже «Анюту» пел. Когда бомба разорвалась, его сильно рани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мер? — спросил Огородов так же тихо, как она, почти одними губ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Аля с «Турлеса»! На нем с Севера через Атлантику шла и всю известную морякам трагедию изве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новость, хотя и тонувших и побывавших под хорошей бомбежкой на «Гюго» хватало — со всех морей, со всех пароходств пособирались. Сам капитан Полетаев не зря порой носил перчатки, когда и тепло, и вёдро. В команде знали: зуд временами у него на руках начинается, и ничего с этим врачи поделать не могут, говорят, на нервной почве. А «почва» на Черном море образовалась, милях в десяти от Крымского побережья: два дня и две ночи цеплялся за спасательный круг Полетаев после того, как его теплоход повстречался с торпедными катерами немцев. Долго катера с того места не уходили, все прожекторами просвечивали, из пулеметов воду полос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Оцеп, зубоскал и несерьезный человек, изволил вскоре заметить, что Алферова-де излишне ученая для матроса — первый курс института инженеров водного транспорта окончила, Огородов с жаром возраз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тем лучше. Не зря, выходит, ее наверх поселили. Место третьего штурмана вакантн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 — засмеялся Оцеп. — Так было бы слишком прос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Это уж по твоей части вынюхивать и наблю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и вправду, электрику, ничего не оставалось, как наблюдать. Но когда прибыли во Владивосток и народу на «Гюго» набралось до полного штата, все вокруг расплылось, размазалось — порт, разгрузка, каждый норовит смыться на берег. Аля реже стала попадаться на глаза. Только в следующем рейсе начало кое-что проясняться. Причем оказалось, надо брать в расчет новичков, этих ребят — торговых моряков набора сорок третьего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шине их семь, учеников, и на палубе четверо. Те, кто внизу у котлов и мотылей, быстро пристали к делу; может, потому, что за них взялся сам  д е д, старший механик. А на палубе Стрельчук — вот и вся академия. И  ч и ф, старпом, каждый день столько работы навалит, что хоть со всего пароходства палубные команды собирай. Бывало, пока боцман своих подчиненных к делу приладит, аж охрипнет. А Реуту идея пришла: проверить грузовые и прочие снасти по всем мачтам да починить, если что не так. Чинить не требовалось — новый пароход, а вот перебрать, проверить... Загонит боцман Николу Нарышкина на мачту и орет: «Тяни правую оттяжку!» — а тот, наверху, кивает, мол, хорошо, тяну, а сам за фал сигнальный дергает — того и гляди из блока выхлест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евашовым ничего подобного не случалось, не зря его Стрельчук привечал. Да и плотник, другие из палубных неплохо относились. А вот Щербина, все заметили, тот его сторонился. Временами Огородову казалось, что они знакомы давно и Левашов что-то лишнее знает про Андрея, вот тот и держится подальше, не то стыдясь чего-то, не то желая, чтобы ему про это «лишнее» напоми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ыл еще прямо-таки неприятель у Левашова — Маторин. В одной каюте жили, работали частенько вместе, а у Сергея для Сашки ни спокойного взгляда, ни доброго слова не находилось. Тот одно, а Левашов обязательно другое — вечный спор. Но это, полагал Огородов, их дело, никого не касается, чего они не поделили. Электрику за Левашовым в отдельности, без Маторина, было интересно наблюдать, потому что, глядя на него, многое можно было выяснить про Алферову. Именно отсюда тянулась дорожка к Алевтине, а дальше, хотел того Левашов или не хотел, к самому Реуту, старп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и все замечать, что уж больно часто крутится Левашов возле Алферовой. В общем-то ничего особенного, матросы оба, и когда после второго рейса обратно пошли, из Такомы, то они на пару вахту стояли, «собаку», с нуля до четырех. К тому времени Левашова и Маторина уже на руль определили, обучились они. А на вахте два матроса положено, каждый вертит штурвал по часу. И, наверное, можно было бы признать случайностью, что Аля с Левашовым объединились в одной вахте — списки не они составляли, сам Реут. Но вот то, что Левашов стал частенько исчезать за дверями Алиной каюты, тут уж никакой случайности не ищи. Один раз может быть случайность. А если все лето и осень — тут уж прямой закон, точное прав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втина с ним ласкова и не скрывает того на людях. Правда, скрывать-то что: любой заметит, что это ласка сестры или друга. И мало Стрельчук обучал Левашова морскому делу по особой статье, так теперь она взялась. Вечером берут в штурманской рубке секстан и стоят на ботдеке, измеряют по очереди высоту луны или звезд. Довольные, прямо как ребята из мореходки на судовой практ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шло, пока однажды не застал Реут Алю в штурманской, когда подбирала она нужные для учебы справочники, и не сказал ей, что, мол, не слишком ли это — преподавать палубному ученику астрономию, когда тому еще надо заслужить право называться приличным матр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чности слова старпома знал один Тягин. Он присутствовал при разговоре и сообщил о нем Огородову. Но главное было ясно: не нравятся старшему помощнику Алины с Левашовым занятия в отдельной каюте, так не нравятся, что он даже при третьем о них решил заговорить. И когда Алевтина положила справочники на место и сказала: «Хорошо, мы заменим астрономию такелажным делом, матросу оно необходимо», Реут, видно, еще сильнее растревожился, потому что ответил: «Вам, между прочим, не мешало бы отдыхать после работы. Такелажному делу научит боц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действовала потом самодеятельная Алина «мореходка», Огородову во всех подробностях установить не удалось. Он и решил проверить, что думает по этому поводу Оцеп, главный задира на пароходе. А т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 старина, не угляд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даюсь... Одного в толк не возьму, как это чиф терп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н не терпит. Он их вместе теперь на вахту не ставит и выходные порознь 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едь точно! Алферова с Левашовым вместе вахту стояли всего один рейс, веселые такие из рулевой вниз спускались: мы-де всех сегодня на полторы мили обставили. Они, значит, так старались выдерживать курс, что за их вахту судно большее расстояние проходило. Алферовой, конечно, затея. Еще приговаривала: «Вот что значит королевские матросы!» Она, значит, и Левашов королевские, а остальные так, на черный хлеб зарабатывают. Но потом прекратилось, Левашов с кем-нибудь другим вахту стоял. А попозже старпом его совсем от этой должности отставил, вернул обратно в подчиненные Стрельчуку. И на берег — правильно Оцеп напомнил — не видно, чтобы они вместе с Алей уходили, а это опять-таки регулировать мог только Ре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шло время. «Гюго» возит грузы через океан, а команда занимается своими делами: кто пар в котлах держит, кто машину маслом поливает, кто штурвал крутит, а кто и обед, ужин варит — тоже дело необходи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рейсов привел на Камчатку, в Петропавловск. Стояли на рейде в Авачинской губе, ждали разгрузки. На сопках снег лежал, а на воде — лед, не такой, чтобы требовался ледокол, но приличный, довольно крепкий. И ветром все тянуло из дальнего угла бухты. Неуютно на палубе, зябко, но Огородов все же решил прогуляться. Смотрит, Щербина устроился в закутке, за лебедкой, и на конце толстенного троса делает петлю, заплетает проволочные пря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 сказал Огородов. — Куда такую громадину готов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старпом велел стропы мастерить. Может, тяжеловесы выгружать буд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и, без грузч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сами, — сказал Щерб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ньжат, значит, подзаработаете, — сказал Огородов. — По закону, если команда сама выгружает, ей рублики с каждой тонны положены. Сверх зарпл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рбина вскинул черные глаза на электр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ты, старик, уж больно ко мне внимательный. То все с Лизаветой приставал, а то вдруг о заработке моем заботишься. Какой тебе прок от таких хло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 что бойкий у Огородова язык, а тут осекся. Действительно, подумал, что ему Щербина? А т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шь! Стыдно стало, что глупость про деньги сморо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 как, морская пехота, вопрос повернул. И снова электрик не знал, что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частье, объявился Левашов, стал просить, чтобы Андрей принял его в свою бригаду — разгружать тяжеловесы. Только и ему вышло в ответ несладкое: «Боцман назначит кого надо». И еще: «Свободное время у тебя, Серега, другим зан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лчали — кто в неловкости, кто в обиде — и разошлись. И все бы ничего, да только через день Огородов узнал, что Реут арестовал Левашова. А так как карцера на пароходе не имелось, то парня заперли в кладовку на юте, где военная команда обычно хранила свои овчинные тулупы, — караул на мостике и у трапа нести.</w:t>
      </w:r>
    </w:p>
    <w:p>
      <w:pPr>
        <w:pStyle w:val="Level2"/>
        <w:rPr>
          <w:rFonts w:ascii="Times New Roman" w:hAnsi="Times New Roman" w:cs="Times New Roman"/>
          <w:color w:val="auto"/>
        </w:rPr>
      </w:pPr>
      <w:r>
        <w:rPr>
          <w:rFonts w:cs="Times New Roman" w:ascii="Times New Roman" w:hAnsi="Times New Roman"/>
          <w:color w:val="auto"/>
        </w:rPr>
        <w:t>ГЛАВА ОДИННАДЦАТАЯ</w:t>
      </w:r>
    </w:p>
    <w:p>
      <w:pPr>
        <w:pStyle w:val="SubTitle1"/>
        <w:rPr>
          <w:rFonts w:ascii="Times New Roman" w:hAnsi="Times New Roman" w:cs="Times New Roman"/>
          <w:color w:val="auto"/>
        </w:rPr>
      </w:pPr>
      <w:r>
        <w:rPr>
          <w:rFonts w:cs="Times New Roman" w:ascii="Times New Roman" w:hAnsi="Times New Roman"/>
          <w:color w:val="auto"/>
        </w:rPr>
        <w:t>ЛЕВАШ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пришли в Авачинскую губу, я взял с полки в штурманской лоцию. Просто так. Нравятся мне эти толстые в красных обложках книги, путеводители по морям. И странно, ничего там не обнаружил про ветер, про то, что со стороны Авачи, вулкана, он может с такой силой давить на ледяные поля в губе. Что грунт слабый, илистый, нашел. Да и третий помощник сказал, чтобы я за якорями смотрел, когда на вахту засту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м словом, никакой опасности не предвиделось. Я потолкался на палубе, подмел в коридорах, пока было светло, постоял у борта, посмотрел на поросший кустарником Сигнальный мыс, на дома Петропавловска, рядами расставленные по склону сопки, и на дымок Авачи — там, в дальнем краю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на самом закате облака разошлись. Низкое солнце, казалось, не грело, а, наоборот, излучало холод на белые равнины льда, на пароходы, замершие тут и там. Пора было идти зажигать рейдовый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аке я первым делом подошел к брашпилю. От него, зажатые стопорами, тянулись в овальные ноздри клюзов тяжелые якорные цепи. Сам не знаю зачем, я несколько раз пнул их ногой. Якоря дер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 потом все ходил на бак, и лишь когда, по моим расчетам, получилось, что я торчал на палубе довольно долго, отправился в надстройку. Имел полное право обогр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юте Олег и Надя сидели на скамейке возле столика и беседовали — вот только, как всегда, не поймешь о чем. Он ей доказывает, а она ему, и его рука тянется к ней, и ее ладошка звонко бьет по этой руке, и они смеются и снова принимаются что-то доказывать, а что — не понять. Я вошел, и они уважительно посмотрели на меня, рабочего человека, в шапке, меховой куртке и сапогах, и потеснились, пока я откалывал ножом, кусок от толстенной плитки шоколада с выдавленной сверху надписью: «Вашинг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сок отломился здоровый, с кулак величиной, даже буква на нем уместилась — «а». Первую букву, латинское «дубль ве», я съел раньше и теперь подумал, что мне еще долго есть плитку, — много букв осталось; да и не сладкий он, шоколад, говорили, у американцев летчикам предназначен на случай ав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ел еще зайти в красный уголок, взглянуть на доминошников, но подумал, что и без того я давно торчу в надстройке и там, на палубе, где мне положено находиться, могло что-нибудь произ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алубе, однако, было все так же тихо. Смутно серел лед, подслеповато мигали огни, и только на лице, как что-то новое, чувствовался морозный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е зрения попала ванта, толстый, стальной трос, наклонно уходивший в темноту, к верхушке бизань-мачты. Ей, ванте, было положено, как и всему на судне, оставаться неподвижной, но она почему-то скользила вбок. «Якоря!» — испугала дога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инулся на бак. Перед глазами прыгали, кривились стенки ящиков, тугие тросы креплений, под которыми я пролезал, увесистые тумбы кнехтов, о которые я спотык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тка зацепилась за гвоздь, парусина, покрывавшая мех, с треском лопнула, но я и не остановился, бежал и бежал с колотящимся сердцем, с ужасом ожидая встречи с якорными цеп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жавые звенья выглядели по-прежнему, но за бортом лед уже не казался серым, он победно белел и сверкал. Возле форштевня, у начала ватерлинии, наросла грудка из битых ль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стало окончательно ясно: ветер, набрав силу где-то там, у Авачинского вулкана, оторвал километровое ледяное поле и потащил, точно гигантский плот. «Гюго» под натиском его не мог устоять, якоря вырвало из грунта, пароход медленно двинулся к фарватеру, ведущему в порт, к тому месту, где поджидали разгрузки еще три судна — два лесовоза и низкий, видно, с полным грузом танкер, ближайший на этом предательском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мню, как я оказался у каюты треть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е подошло... 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гин посмотрел хмуро, надел фуражку и, как был в кителе, не пошел, а, скорее, побежал вперед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лько выглянул за борт, туда, где высилась грудка битого льда у форштевня, и повернулся, сказал первую за все это время фразу, одну-единственну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эт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знал, что ответить. Мне было трудно взять вину на себя, ведь не я же покрыл бухту льдом, не я приказал ветру надавить на огромное белое поле и тащить «Гюго» в ту сторону, где он должен был, судя по всему, столкнуться с танкером или с одним из лесовозов, потому что они стояли в разводьях и якоря у них, наверное, еще дер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гин, торопясь, зашагал назад — поверху, по ящикам палубного груза. И опять я плелся за ним в странном оцепенении от свалившегося на мои плечи не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Тягин был в капитанской каюте, я стоял у окна рулевой рубки и уныло следил за тем, как оконный переплет все быстрее пересекал береговые огни: лед, видно, стал давить сильнее, и дрейф судна приб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Полетаева прозвучал неожиданно резко и в то же время спокойно. Он осведомился у Тягина, в какой готовности машина, и, услышав, что в получасовой, как всегда на рейде, приказал поторопить вахтенного механика. Подошел к стойке телеграфа и сам, чего никогда не делал, перевел медные рожки ручек со «стоп» на «малый вперед». Потом отправил третьего посмотреть, далеко ли до соседнего су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гин вышел на правое крыло мостика. Дверь он оставил открытой, и в рубку потянуло холодом. Было слышно, как он топчется у обвеса, позванивая пряжками сапог, точно шпор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тров сто, — сказал Тягин, возвратясь. — Н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как на суде, когда говорят: «Виновен». Виновен, и пощады не будет. Бессильное оцепенение, придавившее меня к переборке, вдруг прошло, и я отчетливо почувствовал страх. Противный и до того физически ощутимый, что показалось, меня сейчас стошн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стоите? — раздался голос Полетаева. — Прогревайте р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гревать... руль... Я... Это мне?» Слова команды плохо доходили до сознания. Только ноги действовали нормально. Я почувствовал под ними решетчатую подставку, такую знакомую по ходовым вахтам, гладкие дубовые ручки в холодеющих ладонях и быстро завращал штурвальное колесо сначала вправо, потом вл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таев, строгий, такой большой в своей черной кожанке, мерно расхаживал взад и вперед. Я боялся поднять глаза. Чудилось, за ним, Полетаевым, в продолговатых окошках бронированной переборки уже видны огни соседнего танкера. Они приближаются, их свет сейчас хлынет сюда, в рубку, и раздастся страшный уд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был совсем как удар, телефонный звонок. Полетаев взял трубку, а звонок еще бился у меня в ушах, мешал слушать, разбирать, что говорил капитан. Я думал, вслед за звонком внизу, глубоко подо мной, забьется, привычно ухая, машина, и мы будем спасены. Но было тихо. Потом из растворенной двери донеслось неясное тарахтение, похоже, где-то невдалеке работала камнедробил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танкере выбирают якорь, — донесся голос Тягина. — Заметили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таев ничего не ответил, все так же прохаживался по рубке взад и вперед. И вдру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те! — Я не понял. — Перестаньте вертеть штур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это мне! Действительно, зачем я верчу! Наверное, хватит». Я покраснел, чувствовал, что покраснел, так у меня сразу разгорелись щеки, 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ья-то рука с длинными бледными пальцами опустилась на компас. Указательный и средний ритмично забарабанили. Я мысленно невольно подчинился этому ритму, и мне стало казаться, что пальцы выговаривают: «Так-так, так-так...» Меня это удивило, и я поднял взгляд — сначала на черный рукав шинели, из которого торчала эта чистая, такая уверенная в себе рука, потом на локоть, плечо и наконец посмотрел в лицо тому, кто так по-хозяйски постукивал по стеклу компаса. Лицо уставилось на меня узкими щелочками серых, даже, пожалуй, темно-серых глаз и, шевеля тоже узкими бескровными губами, спроси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знаете, сколько вам за это положено по зако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какому закону? — не понимая, переспросил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Уголовному кодексу, — тихо шевелились тонкие губы. — Плюс законы военног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это было, пожалуй, слишком... Я потом рассказывал Огородову, и он подтвердил, что верно, лет восемь могли влепить за халатность при исполнении служебных обязанностей. А с учетом возможности столкновения — и все десять. Что ж, пусть: закон есть закон. Но тогда было слишком, мне уже хватало всего: и уходящей в клюз цепи, и позванивающих «шпор» третьего, и негромких шагов Полетаева. Никакое наказание не было бы сильнее, и он, конечно, знал это — Реут. Но все равно выложил свое, тщательно выговаривая каждое сло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те его, — вступился Полетаев. Но это уже не меняло дела, потому что старпом сказал что хотел; сказал и от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тчас внизу, под тремя палубами, упруго шевельнулась машина. Ее сильный, уверенный толчок передался всему пароходу, и он задрожал, как мне показалось, в радостном предчувствии скорого избавления от 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таев негромко отдавал приказания. Я прислушивался к его голосу и твердил себе, что это его, Полетаева, послушалась машина, и потому, что он здесь, ничего пока не случилось, и Реут тут ни при чем, хоть и строит из себя верховного суд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орин слегка подтолкнул меня и положил свою лапищу на дубовый обод штурвала. Я сначала не понял, почему он здесь, и не поддавался, хоть он и напирал круглым плечом. Наконец ему надоело толкать, а может, он почувствовал, что я ему так просто не сдамся, и тогда он кивком показал на медные морские часы, привинченные к переборке. Светящиеся стрелки обозначали две минуты первого. Вот оно что! Моя вахта кончилась, начиналась его, Мато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 капитан, Реут, Тягин и заступивший на вахту второй помощник Клинцов — были наверху, на мостике. Позвали туда и Маторина. Стараясь не стучать ботинками по трапу, я тоже выбрался на ветреный прос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за ограждением, расколотое надвое мачтой, виднелось ледяное поле. Оно плавно обтекало пароход и обрывалось черным пространством воды, на котором светились белый и красный огни танкера. Значит, он тоже двигался, искал себе место подальше от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довые огни виднелись и у лесовозов, на одном зеленый, на другом, как и на танкере, красный. Выходит, и они были напуганы опасным соседством. Весь этот хоровод огней медленно удалялся, сдвигался влево оттого, что мы вопреки логике шли вперед. В лед, а не на чистую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нял смысл полетаевского маневра. Ветер переменился, заходил с берега, и основное поле льда стало сносить вбок, по направлению к выходу из губы. Извилистая трещина тянулась от Сигнального мыса, и мы двигались как раз на нее. Теперь, встав на якорь, мы уже могли избежать давления протянувшегося на многие километры льда. Назад же, где толклись лесовозы и танкер, идти не было смысла: вход в портовый ковш загородишь или снова попадешь в то самое положение, в каком «Гюго» был час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видовал Маторину, сменившему меня и оказавшемуся одним из исполнителей остроумной тактики капитана. Мне казалось, что я бы мог делать все лучше, да и мне было просто необходимо, чтобы капитан заметил меня, почувствовал, как я благодарен за то, что он заступился за меня перед Реутом. А Маторин, как назло, действовал отменно, отвечал на команды четко и в меру негромко, под стать напряженной обстановке. У компаса, прицеливаясь пеленгатором на створы, возился второй штурман, и это тоже придавало Маторину по-особенному значительный вид. Я подошел к ограждению рулевого поста, решил, пусть хоть так, ничего не делая, быть ближе к центру событий, к невозмутимому и по-отцовски строгому Полета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аво, вдоль переднего обвеса, двинулась фигура в черной морской шинели. Бледное в сумерках лицо глянуло на меня, как тогда в рубке, и тот же бесстрастный голос старпома ужал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вы? Убирайтесь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брался. Я скатился по трапу с грохотом, ничего не различая перед собой. Мне казалось, что не может перенести человек большего унижения и оби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юте спали. Олег — с обнаженным по-спартански торсом. Никола — по своему обычаю укутавшись с головой шерстяным одеялом. Параллельно моей тянулась аккуратно застеленная койка Маторина. Вспомнилась Океанская, солнечное утро, когда Сашка, такой незнакомый еще, стоял надо мной и грозился пожаловаться, если я не встану. Здесь, на «Гюго», мы стали равными. Но почему-то все опять клонилось к тому, что он должен победить меня. В чем же должна состоять его победа? В том, что я лежу, изгнанный с мостика, а он стоит у штурвала? Но разве не могло случиться иначе: он бы стоял мою вахту, а я его, и тогда бы он ходил с третьим на бак смотреть, как нарастает у форштевня горка льда, а я бы сменил его в полночь на руле и так же, как он, торжественно встал у штур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едставлял, как Маторин, обменявшись со мной вахтами, ходит по палубе, как быстро садится солнце, а потом исчезают в темноте крутые сопки. Мне виделось, как Маторин приходит на бак, выглядывает за борт, и я пытался вообразить, как сменю его, ликуя, когда  э т о  уже произ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транное дело, якоря у Маторина мертво держали, и все, что я мысленно готовил Сашке, случалось все равно в мою, опять в мою вахту, после полу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сон я слышал, как несколько раз начинала колотиться машина и грохотали на баке якорные цепи, значит, с первого раза найти хорошее место для стоянки не удалось. Я не отдавал себе отчета, что это в значительной мере оправдывало меня, — стихия не считалась ни с кем. Наоборот, думал, что ночные хлопоты стольких людей на мостике, возле котлов и цилиндров — разросшиеся в геометрической прогрессии результаты моей неосмотрительности и преступной халат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моим расчетам, Реут должен был отстранить меня от вахты. Но на следующий день в половине четвертого в каюту пришел Олег Зарицкий и преспокойно осведомился, не сплю ли я, а то пора вст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ереоделся, принял вахту и ушел на б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ра не было, и по глубокой тишине вокруг чувствовалось, как немилосердно крепчает к вечеру мороз. Я с час прохаживался вокруг брашпиля, потом вприпрыжку, чтобы хоть немного согреться, обежал надстройку, спустился на кормовую палубу. Там делать было нечего, и я опять пришел к якорным цеп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нчательно продрогнув, снова побежал на спардек. Зубы выбивали частую дробь. Я уж думал смириться, войти в какой-нибудь коридор и погреться, но рядом отворилась дверь, в темноту упал желтый прямоугольник света, и кто-т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он. Иди-ка сюда, Леваш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третий, мой вахтенный начальник. Не оборачиваясь, он шел впереди, а я за ним. Мы остановились возле каюты старп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ходить не требовалось, потому что Реут сидел неподалеку, возле письменного стола, отвернув от него кресло. Лампа с медным козырьком освещала его тщательно причесанные волосы и неширокие плечи, обтянутые синим сукном кителя. Еще не зная, что услышу, я со злорадством отметил про себя, что на макушке у старпома пробивается довольно заметная лыс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рельнул в меня взглядом своих узких, словно на ветру сощуренных глаз и качнулся в крес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дайте вах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 в глупой растерянности переспросил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дайте вах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ий раз он никогда не повторял, это я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шли с Тягиным прочь. Теперь впереди шагал я, а штурман позади, точно конво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возле прачечной, стояла Надя Ротова. Она была в меховой шапке, уши торчали в стороны, с них уныло свисали длинные завязки. Надя тревожно глядела на меня, и я понял, что мое свержение с трона длилось куда дольше, чем продолжался диалог со старпомом. С полчаса, поди, как ее вызвали, раз она успела одеться по-вахтенн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это ты? — спросил Тягин, и голос его показался мне виноватым. — Он несколько раз вызывал, а тебя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вызы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еут. Свистел, говорит, свистел, а тебя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т? Я же на баке все время находился, раз только на корму ходил и по надстройке. Замерз совс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А он говорит, ты в каюте загораешь. Приказал арестовать тебя. На трое су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аже не понял спервоначала, как это арестовать, и все смотрел то на Тягина, то на Над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 сказал штурман. — Пойдем,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из военной команды, пряча глаза, долго выносил из металлической каморки тулупы и черные краснофлотские шинели с ярко начищенными пуговицами. Когда стены кладовки обнажились, он поразмыслил и принес обратно один тулуп, аккуратно расстелил на п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лышал, как старшина долго не мог попасть ключом в замочную скважину, и с видом заправского каторжника саркастически усмехнулся, когда пружина наконец щелкнула, отрезав меня от прекрасного свободного мира...</w:t>
      </w:r>
    </w:p>
    <w:p>
      <w:pPr>
        <w:pStyle w:val="Level2"/>
        <w:rPr>
          <w:rFonts w:ascii="Times New Roman" w:hAnsi="Times New Roman" w:cs="Times New Roman"/>
          <w:color w:val="auto"/>
        </w:rPr>
      </w:pPr>
      <w:r>
        <w:rPr>
          <w:rFonts w:cs="Times New Roman" w:ascii="Times New Roman" w:hAnsi="Times New Roman"/>
          <w:color w:val="auto"/>
        </w:rPr>
        <w:t>ГЛАВА ДВЕНАДЦАТАЯ</w:t>
      </w:r>
    </w:p>
    <w:p>
      <w:pPr>
        <w:pStyle w:val="Cite"/>
        <w:jc w:val="right"/>
        <w:rPr>
          <w:rFonts w:ascii="Times New Roman" w:hAnsi="Times New Roman" w:cs="Times New Roman"/>
          <w:color w:val="auto"/>
        </w:rPr>
      </w:pPr>
      <w:r>
        <w:rPr>
          <w:rFonts w:cs="Times New Roman" w:ascii="Times New Roman" w:hAnsi="Times New Roman"/>
          <w:color w:val="auto"/>
        </w:rPr>
        <w:t>«Владивосток, 21 октября 1943 года.</w:t>
      </w:r>
    </w:p>
    <w:p>
      <w:pPr>
        <w:pStyle w:val="Cite"/>
        <w:rPr>
          <w:rFonts w:ascii="Times New Roman" w:hAnsi="Times New Roman" w:cs="Times New Roman"/>
          <w:color w:val="auto"/>
        </w:rPr>
      </w:pPr>
      <w:r>
        <w:rPr>
          <w:rFonts w:cs="Times New Roman" w:ascii="Times New Roman" w:hAnsi="Times New Roman"/>
          <w:color w:val="auto"/>
        </w:rPr>
        <w:t>Вы так решительно порвали знакомство со мной, капитан Полетаев, что это письмо, несомненно, излишне. Только судьба снова свела нас, а в коридоре пароходства было так неловко говорить, да вы еще торопились, вот я и не успела сообщить одну, на мой взгляд, существенную подробность. Не примите это за навязчивость, я просто хочу ясности.</w:t>
      </w:r>
    </w:p>
    <w:p>
      <w:pPr>
        <w:pStyle w:val="Cite"/>
        <w:rPr>
          <w:rFonts w:ascii="Times New Roman" w:hAnsi="Times New Roman" w:cs="Times New Roman"/>
          <w:color w:val="auto"/>
        </w:rPr>
      </w:pPr>
      <w:r>
        <w:rPr>
          <w:rFonts w:cs="Times New Roman" w:ascii="Times New Roman" w:hAnsi="Times New Roman"/>
          <w:color w:val="auto"/>
        </w:rPr>
        <w:t>Не ответив на мое письмо и потом избегая встреч, когда «Гюго» появлялся во Владивостоке, вы, несомненно, исходили из того, что вам неудобно заводить дружбу с женой вашего старшего помощника. Но дело в том, что с Реутом мы уже полтора года не живем вместе. Правда, еще состоим в браке, не разведены; уверена даже, приди я с повинной, Вадим ради своего торжества, ради своей победы все бы вернул на прежние рельсы. А я, поверьте, не приду и ни в чем не повинюсь. Жить с человеком, которому чуждо многое человеческое, не могу и не хочу.</w:t>
      </w:r>
    </w:p>
    <w:p>
      <w:pPr>
        <w:pStyle w:val="Cite"/>
        <w:rPr>
          <w:rFonts w:ascii="Times New Roman" w:hAnsi="Times New Roman" w:cs="Times New Roman"/>
          <w:color w:val="auto"/>
        </w:rPr>
      </w:pPr>
      <w:r>
        <w:rPr>
          <w:rFonts w:cs="Times New Roman" w:ascii="Times New Roman" w:hAnsi="Times New Roman"/>
          <w:color w:val="auto"/>
        </w:rPr>
        <w:t>И суть не только в том, что сесть за обед в раз и навсегда назначенное время ему казалось важнее всего на свете. Вы слышали о «Гонце»? О старом большом пароходе, где Реут перед войной начал впервые старпомствовать?</w:t>
      </w:r>
    </w:p>
    <w:p>
      <w:pPr>
        <w:pStyle w:val="Cite"/>
        <w:rPr>
          <w:rFonts w:ascii="Times New Roman" w:hAnsi="Times New Roman" w:cs="Times New Roman"/>
          <w:color w:val="auto"/>
        </w:rPr>
      </w:pPr>
      <w:r>
        <w:rPr>
          <w:rFonts w:cs="Times New Roman" w:ascii="Times New Roman" w:hAnsi="Times New Roman"/>
          <w:color w:val="auto"/>
        </w:rPr>
        <w:t>Судно подолгу стояло в ремонте, текучка в команде была страшная, другой бы спасовал, отказался, но Вадим, напротив, будто бы обрадовался трудной должности. Списал нескольких пьяниц, а остальных поставил в положение выбора: или делай по-моему, или уходи. «Гонец» стал чистеньким, ухоженным, начал выполнять план.</w:t>
      </w:r>
    </w:p>
    <w:p>
      <w:pPr>
        <w:pStyle w:val="Cite"/>
        <w:rPr>
          <w:rFonts w:ascii="Times New Roman" w:hAnsi="Times New Roman" w:cs="Times New Roman"/>
          <w:color w:val="auto"/>
        </w:rPr>
      </w:pPr>
      <w:r>
        <w:rPr>
          <w:rFonts w:cs="Times New Roman" w:ascii="Times New Roman" w:hAnsi="Times New Roman"/>
          <w:color w:val="auto"/>
        </w:rPr>
        <w:t>И вдруг неприятность: один матрос соорудил петлю и написал предсмертную записку с жалобой на безмерную тяжесть службы. Исполнить свое намерение он, слава богу, не успел, однако событие стало известно, записка находилась у капитана, и Реут фигурировал там вполне определенно.</w:t>
      </w:r>
    </w:p>
    <w:p>
      <w:pPr>
        <w:pStyle w:val="Cite"/>
        <w:rPr>
          <w:rFonts w:ascii="Times New Roman" w:hAnsi="Times New Roman" w:cs="Times New Roman"/>
          <w:color w:val="auto"/>
        </w:rPr>
      </w:pPr>
      <w:r>
        <w:rPr>
          <w:rFonts w:cs="Times New Roman" w:ascii="Times New Roman" w:hAnsi="Times New Roman"/>
          <w:color w:val="auto"/>
        </w:rPr>
        <w:t>Дальше полагалось следствие и в случае доказанности вины старпома — суд по статье Уголовного кодекса, карающей за «доведение до самоубийства». Это я, дочь юриста, знала и потому сбегала к старому товарищу отца, еще ни о чем не говоря, только чтобы напомнить о себе: может, придется просить помощи.</w:t>
      </w:r>
    </w:p>
    <w:p>
      <w:pPr>
        <w:pStyle w:val="Cite"/>
        <w:rPr>
          <w:rFonts w:ascii="Times New Roman" w:hAnsi="Times New Roman" w:cs="Times New Roman"/>
          <w:color w:val="auto"/>
        </w:rPr>
      </w:pPr>
      <w:r>
        <w:rPr>
          <w:rFonts w:cs="Times New Roman" w:ascii="Times New Roman" w:hAnsi="Times New Roman"/>
          <w:color w:val="auto"/>
        </w:rPr>
        <w:t>А что же, спросите, Реут? Он мои боязливые расспросы не опровергал, но и не вдавался в подробности. Просто велел эти тревоги, а главное, их причины выкинуть из головы и впредь его служебными делами интересоваться лишь в пределах ухода в море и возвращения.</w:t>
      </w:r>
    </w:p>
    <w:p>
      <w:pPr>
        <w:pStyle w:val="Cite"/>
        <w:rPr>
          <w:rFonts w:ascii="Times New Roman" w:hAnsi="Times New Roman" w:cs="Times New Roman"/>
          <w:color w:val="auto"/>
        </w:rPr>
      </w:pPr>
      <w:r>
        <w:rPr>
          <w:rFonts w:cs="Times New Roman" w:ascii="Times New Roman" w:hAnsi="Times New Roman"/>
          <w:color w:val="auto"/>
        </w:rPr>
        <w:t>Странное спокойствие мужа вскоре стало понятно. У него с первой же минуты после ЧП объявился добровольный и влиятельный адвокат. Впрочем, он же и следователь и прокурор, тотчас замявший дело. Знаете кто? Капитан. Старый опытный капитан по фамилии Зубович. Он принял «Гонца» месяца за два до этого и сразу влюбился в своего сверхдальнего родича, которого знал прежде лишь по двум-трем чаепитиям в своем доме. Судно к тому времени пребывало в полном порядке, и капитан с наслаждением открывал в старшем помощнике новые достоинства. Эпизод с петлей и запиской он посчитал случайностью, матроса как неврастеника и шантажиста списал на берег и стал возиться с Реутом, словно с практикантом, оттачивать его выдающиеся штурманские способности.</w:t>
      </w:r>
    </w:p>
    <w:p>
      <w:pPr>
        <w:pStyle w:val="Cite"/>
        <w:rPr>
          <w:rFonts w:ascii="Times New Roman" w:hAnsi="Times New Roman" w:cs="Times New Roman"/>
          <w:color w:val="auto"/>
        </w:rPr>
      </w:pPr>
      <w:r>
        <w:rPr>
          <w:rFonts w:cs="Times New Roman" w:ascii="Times New Roman" w:hAnsi="Times New Roman"/>
          <w:color w:val="auto"/>
        </w:rPr>
        <w:t>А я? Что делать мне? Я ведь не только с товарищем отца разговаривала, но еще и с тем незадачливым матросом, из-за которого разгорелся сыр-бор. Мне не удалось выяснить, вправду ли он затеял вешаться или решил таким образом попугать придирчивого старпома. Только твердил: «Я, может, и бывал виноват, да разве нельзя простить хоть одну ошибку?»</w:t>
      </w:r>
    </w:p>
    <w:p>
      <w:pPr>
        <w:pStyle w:val="Cite"/>
        <w:rPr>
          <w:rFonts w:ascii="Times New Roman" w:hAnsi="Times New Roman" w:cs="Times New Roman"/>
          <w:color w:val="auto"/>
        </w:rPr>
      </w:pPr>
      <w:r>
        <w:rPr>
          <w:rFonts w:cs="Times New Roman" w:ascii="Times New Roman" w:hAnsi="Times New Roman"/>
          <w:color w:val="auto"/>
        </w:rPr>
        <w:t>И знаете, я вдруг поняла, что в положении моем и этого человека много общего. У нас с Вадимом не раз случались размолвки, и я наверняка бывала в чем-то не права, но он тоже никогда не прощал мне, мой вежливый, немногословный, рациональный супруг. И был настойчив в своем постоянстве, видимо, надеялся, что рано или поздно так же просто, как в загсе его фамилия, ко мне перейдут его характер, привычки и устремления, а все мое собственное, данное от рождения, исчезнет, точно ненужное, пустое. Я поделилась с Вадимом Реутом своим открытием и конечно же услышала в ответ, что ошибаюсь, подобно многим людям ищу себе скидок, хотя жизнь их не дает, не может давать, и снова оказалась непрощенной...</w:t>
      </w:r>
    </w:p>
    <w:p>
      <w:pPr>
        <w:pStyle w:val="Cite"/>
        <w:rPr>
          <w:rFonts w:ascii="Times New Roman" w:hAnsi="Times New Roman" w:cs="Times New Roman"/>
          <w:color w:val="auto"/>
        </w:rPr>
      </w:pPr>
      <w:r>
        <w:rPr>
          <w:rFonts w:cs="Times New Roman" w:ascii="Times New Roman" w:hAnsi="Times New Roman"/>
          <w:color w:val="auto"/>
        </w:rPr>
        <w:t>Разумеется, все это не повод, чтобы люди разводились, я могла бы добавить кое-что еще, но главное в том, что мы просто не можем быть вместе.</w:t>
      </w:r>
    </w:p>
    <w:p>
      <w:pPr>
        <w:pStyle w:val="Cite"/>
        <w:rPr>
          <w:rFonts w:ascii="Times New Roman" w:hAnsi="Times New Roman" w:cs="Times New Roman"/>
          <w:color w:val="auto"/>
        </w:rPr>
      </w:pPr>
      <w:r>
        <w:rPr>
          <w:rFonts w:cs="Times New Roman" w:ascii="Times New Roman" w:hAnsi="Times New Roman"/>
          <w:color w:val="auto"/>
        </w:rPr>
        <w:t>Ну, а вы, капитан, нашли хоть один изъян у Реута? Тоже, наверное, нет, как и мудрец Зубович. Что ж, желаю вам и впредь оставаться в полном согласии со своим старпомом.</w:t>
      </w:r>
    </w:p>
    <w:p>
      <w:pPr>
        <w:pStyle w:val="CiteAuthor"/>
        <w:rPr>
          <w:rFonts w:ascii="Times New Roman" w:hAnsi="Times New Roman" w:cs="Times New Roman"/>
          <w:color w:val="auto"/>
        </w:rPr>
      </w:pPr>
      <w:r>
        <w:rPr>
          <w:rFonts w:cs="Times New Roman" w:ascii="Times New Roman" w:hAnsi="Times New Roman"/>
          <w:color w:val="auto"/>
        </w:rPr>
        <w:t>Вера.</w:t>
      </w:r>
    </w:p>
    <w:p>
      <w:pPr>
        <w:pStyle w:val="Cite"/>
        <w:rPr/>
      </w:pPr>
      <w:r>
        <w:rPr>
          <w:rFonts w:cs="Times New Roman" w:ascii="Times New Roman" w:hAnsi="Times New Roman"/>
          <w:color w:val="auto"/>
          <w:lang w:val="en-US"/>
        </w:rPr>
        <w:t xml:space="preserve">P. S. </w:t>
      </w:r>
      <w:r>
        <w:rPr>
          <w:rFonts w:cs="Times New Roman" w:ascii="Times New Roman" w:hAnsi="Times New Roman"/>
          <w:color w:val="auto"/>
        </w:rPr>
        <w:t>Заодно хотела бы узнать, не подвела ли я вас с тем матросом Щербиной? Самое странное, почти фантастическое в этой истории не то, что я уговорила вас взять его на пароход, а то, что рядом со мной, в соседней комнате, работает молодая женщина по имени Лиза. Она машинистка, тихая, не очень заметная. Я знала, что у нее есть ребенок, но про мужа ничего не слышала. Потом стала замечать, что Лиза плачет украдкой, работа валится у нее из рук. Выяснилось, что муж ее, или, как там сказать, нашелся, приехал с фронта после ранения и он не кто иной, как Щербина. Но своего неожиданного отцовства ваш теперешний подчиненный испугался, а Лиза оскорбилась и прогнала его, когда он заявился еще раз, и вот теперь страдает.</w:t>
      </w:r>
    </w:p>
    <w:p>
      <w:pPr>
        <w:pStyle w:val="Cite"/>
        <w:rPr>
          <w:rFonts w:ascii="Times New Roman" w:hAnsi="Times New Roman" w:cs="Times New Roman"/>
          <w:color w:val="auto"/>
        </w:rPr>
      </w:pPr>
      <w:r>
        <w:rPr>
          <w:rFonts w:cs="Times New Roman" w:ascii="Times New Roman" w:hAnsi="Times New Roman"/>
          <w:color w:val="auto"/>
        </w:rPr>
        <w:t>Так-то на берегу. А в море? Что вы там делаете особенного на своем «Гюго»? Я часто забегаю на третий этаж пароходства, где висит доска с процентами. Вы неизменно в первых рядах. Наверное, скоро вымпел Государственного Комитета Обороны получите. Вам очень подойдет, капитан, плавать под таким вымпелом, очень вам это подобает. Вот только слухи ходят про «Либерти» (следующие три строки были густо замазаны цензорской тушью), я боюсь.</w:t>
      </w:r>
    </w:p>
    <w:p>
      <w:pPr>
        <w:pStyle w:val="Cite"/>
        <w:rPr>
          <w:rFonts w:ascii="Times New Roman" w:hAnsi="Times New Roman" w:cs="Times New Roman"/>
          <w:color w:val="auto"/>
        </w:rPr>
      </w:pPr>
      <w:r>
        <w:rPr>
          <w:rFonts w:cs="Times New Roman" w:ascii="Times New Roman" w:hAnsi="Times New Roman"/>
          <w:color w:val="auto"/>
        </w:rPr>
        <w:t>Вы уж позвольте мне тревожиться за вас. Щепетильного капитана Полетаева это ведь ни к чему не обяжет, а я, поверьте, иначе теперь не могу.</w:t>
      </w:r>
    </w:p>
    <w:p>
      <w:pPr>
        <w:pStyle w:val="CiteAuthor"/>
        <w:rPr>
          <w:rFonts w:ascii="Times New Roman" w:hAnsi="Times New Roman" w:cs="Times New Roman"/>
          <w:color w:val="auto"/>
        </w:rPr>
      </w:pPr>
      <w:r>
        <w:rPr>
          <w:rFonts w:cs="Times New Roman" w:ascii="Times New Roman" w:hAnsi="Times New Roman"/>
          <w:color w:val="auto"/>
        </w:rPr>
        <w:t>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полая куртка-канадка, в которую был одет Реут, вполне подходила для прогулки по камчатскому морозу, фуражку бы вот следовало заменить ушанкой, но старпом, точно уверяясь, что не замерзнет в фуражке, подергал за козырек, решительно вздохнул и отворил дверь в каюту к Полета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удивило, что капитан, похоже, никуда не собирался, сидел за столом, хотя они условились ровно в десять отправиться вместе в управление пор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готов, — сказал Реут, и в тоне его ясно слышалось недовольство задерж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казал Полетаев. — Сейчас пойдем. Но прежде, Вадим Осипович, я хотел бы поговорить с вами о Леваш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ут скривил губы и снова подергал за козырек фураж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за спешность? У нас дело поваж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дела у нас важные, — перебил Полетаев. — Так вот, распорядитесь освободить Левашова из-под ареста. Позавчера я не стал пересматривать меру назначенного вами взыскания — вы пользовались своим правом, правом старпома. Но полутора суток достаточно, чтобы человек осознал вину, а не осознал — можно и иначе повлиять. Жестокость никогда не была синонимом требова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пом пожал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емя дисциплины само по себе жестоко, и тот, кто не хочет его нести, добровольно обрекает себя на худшее. Дисциплина — необходимость. И еще — долг. А выполнять долг не уговарив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С той лишь поправкой, что молодой человек может, вполне естественно, не понимать еще, в чем именно состоит его долг. И этому нужно уч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возвращаемся к нашему прежнему спору, Яков Александрович. Убеждать или требовать... Освободить Левашова не займет и двух минут. Но вы все равно не в силах доказать мне, что, сокращая срок ареста, поступаете верней, чем я, назначая этот срок. Буду ждать вас вни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шел. Медленно спускался по трапу, удовлетворенный тем, что его слова были последними. И верными, без сомнения. Вот только от разговора возник горьковатый осадок: что-то часто стали повторяться душеспасительные беседы с капит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возле кают-компании, Реуту попался лейтенант Зотиков, и он приказал ему выпустить арестованного, потом наклонился к фонтанчику с питьевой водой и долго, жадно втягивал холодную струйку, словно бы набирался обычной своей уверенности. Пусть так, пусть освободить, но все равно уделом старпома останется наводить порядок. Даже не уделом, а призванием, если иметь в виду конкретно его, Реута. Разумнее ведь быть сильным, умелым, требовательным, чем рохлей, тряпкой, покрывателем разгильдяев («Чем уступать сосункам, которые не знают своего места», — поправил кто-то из глубины сознания, но он настойчиво перебил: «Нет, именно так: «покрывателем разгильдяев»). Лучше уж тогда уйти с флота, стать учителем геометрии, и пусть семиклассники кладут тебе карбид в чернильницу и мажут спину м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таев все еще не появлялся. Реут недовольно взглянул на часы и стал размышлять о нем, своем капит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таев оказался «воспитателем», «учителем геометрии», явным и ярым противником «твердых мер», хотя и не вступал в серьезный, длительный бой. «Боится, — подумал Реут, — что наша с ним ссора внесет смуту в экипаж, расколет его на враждующие партии — кто за кого. Но не есть ли сдержанное поведение капитана лишний аргумент против него самого, за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вод не содержал для Реута вопроса, он звучал в его строгой душе утверд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достигнув в своих рассуждениях этой точки или этого восклицательного знака, старпом признал, что, исходя из интересов команды и работы судна в целом, поведение капитана нельзя не считать разумным, а признав, обнаружил, что тогда с его личной точки зрения что-то получается не так, не выходит порядок. И тут он, удивляясь и сердясь, понял, что натыкается на эту мысленную зазубринку уже не в первый раз, давно выискивает непонятное «что-то». Он смутно улавливал, что Полетаев своим мягким, но неуступчивым обращением постоянно обходит, побеждает его. А точнее, нейтрализует, ставит на такое место, где он, Реут, оказывается лишь идеальным исполнителем чужой воли, где он не вулкан первородной, бьющей через край энергии, а всего лишь мотор, заводимый простым поворотом ключа и таким же поворотом, обратным, выключае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от это и злило больше всего, заставляло держаться настороже, искать случая, когда можно хоть на время снять вериги полетаевскои внимательности ко всему, что раньше, на других судах, с охотой отдавалось капитанами на откуп старпому. Пока, правда, таких случаев представилось немного; можно сказать, совсем не представилось. И тем важнее казалось Реуту сегодняшнее дело, ради которого они с Полетаевым должны были ровно в десять отправиться в управление порта. Но вот опять все пошла по-иному, по-капитанскому: арестованный, выпустить не выпустить, философ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идем? — неожиданно раздался голос Полетаева, и в нем до странности ничего не было от недавнего разговора, похоже, их встреча сегодня первая. — Думаете, получится? На бумаге, кажется, все выходило нормально. — И усмехнулся: — Бумага, как известно, все терп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опробовать, у нас нет выбора, — угрюмо отозвался старпом. — Если не разгрузим соседа, нам тут еще месяц тор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миновали причал, зашагали среди наставленных штабелями ящиков, больших и малых, весело желтевших на снегу. Дорога поднималась на склон, и вскоре стал виден весь Петропавловский ковш, забитый судами, тесный да еще нелепо перегороженный узкой каменистой косой. Вдали, за Сигнальным мысом, на рейде, тоже стояли парохо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а, — озираясь, протянул Полетаев. — Как пить дать прост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олько моряки, но каждый в городе знал, что положение у судов, набившихся в Авачинскую губу, трудное. Многим из них, шедшим из Америки и Канады, надлежало доставить груз во Владивосток, к началу железной дороги, а ведущий к берегам Приморья пролив Лаперуза сковало таким мощным льдом, какой не помнили уже лет дв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войны в таких случаях пользовались незамерзающим проливом Цунгару, Сангарским, но еще в сорок первом году японское правительство закрыло его для плавания советских судов. Оставались два других прохода: окольная старопамятная Цусима и поближе — Татарский пролив. Однако Цусиму (и японцы на это рассчитывали) захватили такие напряженные боевые действия, что посылать туда торговые суда, хоть и нейтральные, было неразумно и опасно — нескольких прежде не досчитались; путь же между Сахалином и материком, как и всегда зимой, теперь тоже преграждали льды, да и осадка у «Либерти» и прочих сухогрузов, скопившихся в Петропавловске, — футов тридцать, с такой по мелководью Татарского пролива не проскочишь даже за ледоколом. Вот и приходилось вываливать груз на Камчатке, надеясь на то, что его потом перетаскают в место назначения каботаж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ричал в порту в общем-то один, и на пароходах все больше тяжеловесы, ящики под силу только кранам, о которых здесь и слыхом не слыхивали. И винить некого: нагружались в расчете на оборудование Владивостокского порта, а не Петропавловского — захолустного, рыб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еут придумал, как быть. Пришел к Полетаеву и положил на стол схему, по которой, воплоти ее в жизнь, в порту быстро должно было измениться положение. «Гюго», к примеру, встанет к борту другого «Либерти» так, чтобы самая мощная его грузовая стрела оказалась напротив того трюма соседа, где тяжеловесной стрелы нет, одни легкие, и тогда будет можно выгружать ящики словно плавучим краном — поднимать и переваливать на п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таев, всмотревшись в схему, даже рассмеялся: как просто! Но еще долго прикидывали, достаточно ли места судам елозить друг возле друга, хватит ли вылета стрелы до соседнего трюма, и, хотя не очень хватало, решили, что, полагаясь на силу лебедок тяжеловесных стрел, можно попробовать тянуть ящики не по вертикали, а по накло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ра стоит свеч, подытожил Полет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лкнул слегка Реута вперед, когда подошли к управлению порта: вы, дескать, автор, вам слово. И когда начали обсуждать проект в прокуренной, жарко натопленной комнате, тоже помалкивал, предоставляя Реуту самому в первый, пятый и сто двадцать пятый раз растолковывать присутствующим и тем, кто приходил позже, свою ид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пом с «Гюго» говорил, убеждал, доказывая, как будто это была его работа — разгружать пароходы, а те люди, в чью обязанность как раз входило разгружать, слушали его и не соглашались. Доказывали, что ничего не выйдет, не получится, что так не делают, и Реут начинал снова говорить, убеждать, доказы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стропы возьмем? — внезапно спросил кто-то, и все поняли, что теперь уже не выгорит у моряка, отменит вопрос затею, во всяком случае, отложит ее исполн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понятно, — отозвался Реут тоном полководца, уставшего разъяснять, как будет достигнута победа. — Раз нет у вас кранов, нет и оснастки. Но стропы уже изготовлены у нас на судне силами кома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 глянуть на того портовика, что спросил про стропы, на его красную, задубленную ветрами физиономию, но Реут, когда одобрительно загалдели вокруг, скосил глаза, не отказал себе в удовольствии посмотреть на своего капи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а что теперь скажете, Яков Александрович?» — означал его взгляд. «Хорошо, сейчас хорошо у вас получилось, — ответили сквозь махорочный дым глаза Полетаева. — Но все-таки о подобных вещах полагается предварительно докладывать. Хотя бы для того, чтобы не уронить случайно авторитет капитана, который ничего не знал о стропах. Вы ведь тоже, надеюсь, хотите быть капитаном?» «Буду, буду капитаном, — снова летел взгляд Реута, и его на словах следовало дочитать так: — Буду капитаном и свой авторитет ронять никому не позволю. Но сейчас мне важно другое: чтобы вы поняли, что В. О. Реут значит куда больше, чем вы назначили ему в своих до грамма взвешенных представлениях о жиз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дравляю, — сказал Полетаев, когда они вышли на мороз и все уже было решено в деталях, — начинать сегодня же, как только освободятся буксиры, нужные для перешвартов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ронут, — весело отозвался Реут.</w:t>
      </w:r>
    </w:p>
    <w:p>
      <w:pPr>
        <w:pStyle w:val="Level2"/>
        <w:rPr>
          <w:rFonts w:ascii="Times New Roman" w:hAnsi="Times New Roman" w:cs="Times New Roman"/>
          <w:color w:val="auto"/>
        </w:rPr>
      </w:pPr>
      <w:r>
        <w:rPr>
          <w:rFonts w:cs="Times New Roman" w:ascii="Times New Roman" w:hAnsi="Times New Roman"/>
          <w:color w:val="auto"/>
        </w:rPr>
        <w:t>ГЛАВА ТРИНАДЦАТАЯ</w:t>
      </w:r>
    </w:p>
    <w:p>
      <w:pPr>
        <w:pStyle w:val="SubTitle1"/>
        <w:rPr>
          <w:rFonts w:ascii="Times New Roman" w:hAnsi="Times New Roman" w:cs="Times New Roman"/>
          <w:color w:val="auto"/>
        </w:rPr>
      </w:pPr>
      <w:r>
        <w:rPr>
          <w:rFonts w:cs="Times New Roman" w:ascii="Times New Roman" w:hAnsi="Times New Roman"/>
          <w:color w:val="auto"/>
        </w:rPr>
        <w:t>ЛЕВАШ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уж не думал, что так трудно сидеть в тесной кладовке! Еще поначалу, когда я лежал на тулупе, свернувшись калачиком, — вечер и половину ночи в темноте, — было ничего. Почти как в каюте, у себя на койке, только жестко. Но потом сон внезапно ушел, смертельно захотелось походить, размяться. Я вставал, делал шаг и натыкался на стену, садился, снова вставал и опять ложился — все было по-стар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енами становилось до того не по себе, так хотелось вырваться за пределы глухих, равнодушных стен, что я готов был кричать, барабанить кулаками в проклятую, прочно запертую дверь, требовать, чтобы меня выпустили. И только ненависть к Реуту мешала эт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я не хотел сдаваться. Пусть он сильнее, повторял я про себя, пусть ему позволено безнаказанно творить несправедливость, я все равно не сдамся, ему меня не сломить. И все такое, в стиле «Графа Монте-Кри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ольшей частью я не думал про Реута. Просто было одиноко и поэтому грустно. Вспоминалась Москва, наш двор в сугробах, троллейбусы, желтеющие окнами, грузовики-фургоны с торчащими трубами печек, тесный перекресток возле школы. Первый урок — биология. Я стою у доски, у картин художника Ватагина, изображающих динозавров, летающих ящеров, охоту доисторических людей на мамонта, и долго мямлю про закон Мюллера-Геккеля. Никак не могу вспомнить, что чего повторяет по этому закону — онтогения филогению или филогения онтогению. Смотрю на человека в шкурах, замахнувшегося камнем на поникшего, в боли и ярости взметнувшего бивни мамонта, и умолк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ница ставит мне двойку. Я иду к своей парте и думаю, что это не имеет значения — двоек у меня хватает. После большой перемены собираю книги в портфель и ухожу из шк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ц марта, но метет поземка. Впереди я замечаю серебряный баллон аэростата. Ветер мотает баллон, хочет поднять над мостовой, но его крепко удерживают за веревки девушки в шинелях. Та, что идет последней, оборачивается, и я узнаю нашу биологичку. Она с укоризной смотрит на меня, и я пугаюсь, ищу, куда бы спрятаться от взгляда из-под солдатской ша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эростат удаляется, его застилает летящий снег, и я вдруг отчетливо, как будто читая по книге, вспоминаю то, что не мог ответить на уроке: онтогения — это процесс развития человека от зародыша до полностью сформировавшегося организма, а филогения — эволюция человека от примитивных форм до нынешнего состояния. Аэростат уже еле виден, и на мостовой — сугробы, просто невозможно бежать, но я спешу, спешу вперед и кричу: «Слышите! Я знаю... Онтогения есть краткое повторение филоге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Левашов! Умер, что ли? Просн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крываю глаза с болью. Свет, резкий свет из коридора затопляет мою темницу. И, еще не понимая толком, откуда свет и что мне говорят, я вываливаюсь в проем двери, в беспредельное, кажется, пространство, с наслаждением вдыхаю прохладный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ышится смех — тихий, незлобный, и затем я уже окончательно просыпаюсь. Старшина первой статьи Богомолов показывает на стоящую возле дверей скамейку, на ней завтрак — чай, хлеб, масло. Я начинаю жевать и слышу, как бухает раз, другой под палубой, а потом корма, где мы находимся, начинает мелко дрожать, и внизу уже равномерные удары, и гудение, и как бы плес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ковш пошли, — поясняет Богомолов. — К причалу шварт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ова запирает меня, но теперь в кладовке горит свет, отражается на окрашенных в палевый цвет стенах, и они как бы раздвигаются чуть-чуть. Я сижу на тулупе и думаю о незнакомом Петропавловске — какой он вблизи. По швартовому расписанию мое место на носу, оттуда хороший обзор. Вот и теперь я был бы там, возле брашпиля. Рядом — боцман, в напряженном ожидании уцепившийся за рычаг, силач Рублев с красным, веснушчатым лицом, Маторин (его в мыслях я быстро пропускаю), Андрей Щербина с вечной своей ухмылочкой, равнодушно-спокойный на вид, и еще... 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таю, делаю шаг, но стена загораживает путь. Я касаюсь ее руками и думаю, что Аля могла бы успеть забежать до швартовки в кормовую надстройку, когда Богомолов приносил завтрак. Так просто, на секунду забежать на одно словеч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не приносят обед, приходят Олег Зарицкий и Надя, и в ужин снова они и Никола. Мы болтаем, и я все время поглядываю за их плечи и головы: почему же нет 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очь гасят свет, и я лежу, вглядываюсь в плывущие перед глазами радужные круги, день за днем перебираю лето и осень, когда так легко стало жить и работать. Аля возилась со мной даже не как учитель, скорее, как репетитор, потому что все в мореходной астрономии построено на тригонометрии, а я ее в школе еще не проходил. Но мы одолели дебри тангенсов, прошли пол-учебника, и вдруг я стал замечать, что Аля часто замолкает, переводит разговор с апогеев и перигеев на что-нибудь другое. Тогда мне казалось, что ей неинтересно повторять со мной то, что она изучала в институте, а сейчас, в темноте кладовки, я с ужасом понимал, что ей было просто скучно, надоело все: я, учебники, склонения и высоты каких-то придуманных, обозначенных цифрами звезд. Она стала откладывать занятия, ссылаясь на то, что у нее дела. Конечно, мне и самому требовалось постирать, оформить стенгазету, но ведь дело не в этом — главное, как она говорила, что сегодня не сможет заниматься: ее лицо при этом выражало облегчение. Я прежде такого не замечал, вернее, не хотел замечать, а теперь, вспоминая, ощущал явственно. И еще история с якорями. Але наверняка было стыдно за меня. И потом стыдно: все работают, а я сижу, в клад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пять вскакивал, натыкался на стены. Твердил, проваливаясь в тревожный сон, что не виноват — это лед, лед внезапно надвинулся, и я, правда же, находился на палубе, быть может, просто не услышал свистка, которым вызывал меня Реут... Внезапно просыпался и снова начинал доказывать неизвестно кому, что и астрономию изучать не сам придумал — она, Аля, и уже для нее, только для нее, сочинял фразы, какие скажу, только бы она не сердилась и не скучала и чтобы все осталось по-старому, потому что я не могу теперь иначе, я просто не смогу жить, если она... если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распахнулась. Я нехотя открыл глаза и подумал, что надо завтракать, а есть совсем не хочется. Но старшина Богомолов неожиданно зая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 надо шинели повесить. А то беспорядок, понимаешь, в кубрик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трое суток прош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тора. Приказали выпустить. Ну иди, иди, надо шинели веш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приказал? Ре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лейтенант передал. Давай ж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шел на палубу и удивился, как тесно тут, в ковше Петропавловского порта. «Гюго» был пришвартован к борту еще одного «Либерти», а к нему — другой пароход. И по близким берегам тоже стояли пароходы, и сопки, заснеженные, холодные, нависли будто бы над самой год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тился боцман, сказал, что я буду по-прежнему нести стояночную вахту и, значит, до шестнадцати свободен. А потом в стороне прошли Олег и Аля, и я помахал им рукой. Олег тоже поднял руку и крикнул: «Привет освобожденным!», только Аля ничего не сказала, просто кивнула и пошла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и не надо ничего другого. Или я должен был подойти сам, и мы бы втроем порадовались, что вот я опять на свободе, как все? Но я остался на месте. Знал, что рву тем самым какую-то ниточку, очень важную для меня, но ничего не мог поделать с собой, ничего.</w:t>
      </w:r>
    </w:p>
    <w:p>
      <w:pPr>
        <w:pStyle w:val="Level2"/>
        <w:rPr>
          <w:rFonts w:ascii="Times New Roman" w:hAnsi="Times New Roman" w:cs="Times New Roman"/>
          <w:color w:val="auto"/>
        </w:rPr>
      </w:pPr>
      <w:r>
        <w:rPr>
          <w:rFonts w:cs="Times New Roman" w:ascii="Times New Roman" w:hAnsi="Times New Roman"/>
          <w:color w:val="auto"/>
        </w:rPr>
        <w:t>ГЛАВА ЧЕТЫР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то происходило вечером и ночью — во время разгрузки, — видели на «Гюго» немногие, только участники событий и вездесущий Огородов. Он потом и рассказы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ропы наши матросики заранее приготовили, сам наблюдал их работу, это чиф правильно предусмотрел. Только стропы — полдела, главное было впереди... Груз ведь на соседнем пароходе особый — танки! Зеленые, с чудными высокими башнями, пушки вперед торчат — садись и на врага в атаку направляйся. Я ходил на них поглазеть, и ребята объяснили: танки называются «Генерал Шерман», и каждый весит по двадцать две тон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тропили первую кибитку и — давай, кричат, стрелу. Наши вывалили пятидесятитонку, блок ее с крюком через борт соседний перешел, но не достало все же вылета стрелы, самую малость не достало, чтобы танк подцепить. Реут аж позеле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нтину снимать!» — приказывает. Это значит, чтоб стрела еще дальше вбок продви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тащили лом. Реут, смотрю, первым шурует, чисто матрос, и все косые взгляды на Щербину бросает. А тот сидит себе у лебедки и в рукавицу дышит, пальцам тепло нагоняет. Ну прямо его ничего не касается! Чиф не выдержал, позвал: «Идите сюда!» А Андрюха ни с места. «Пустое, — говорит, — затеяли. Без вантины, — говорит, — мачту завал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ут взглянул вверх, что-то в уме прикинул, да, видимо, решил не сдаваться. Ему с его характером хоть разбейся в лепешку, а танк на причал вытащи. И ради своей победы он готов был повалить все мачты на пароходе. Но как ни старался, как ни дергал лебедкой блок, ничего не вышло. И все поняли: скоро шабашить. В конце концов мы не плавучий кран, и разгрузка не наше дело. Стрельчук, смотрю, стал ванту на место ставить, велел собирать инструмент, раскиданный по палу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брадовался: замерз, стоя без дела, да и неинтересно оказалось — обычная палубная возня. Хотел в каюту к себе спать отправиться и вдруг гляжу, Андрей Щербина подошел к старпому и что-то начал ему втолковывать. Рукой то на мачту показывает, то куда-то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ут слушает и головой вертит, не соглашается. Андрейша принялся еще горячей объяснять. И руки все складывает перед грудью, прямо лезгинку собирается танцевать. Чиф, смотрю, его слушает внимательней, тоже глядит туда, где третий пароход стоит, а потом слова до меня донеслись. Щербина сказал: «Я здесь буду, а на ту лебедку пусть Жогов встанет. Другой не сп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иф уже Стрельчуку: «Где Жогов? Сию секунду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де Жогов может быть? Спит. Открутился, сказал, наверное, боцману, когда разгрузочная бригада собиралась, что он старший рулевой и к лебедкам с детства отвращение имеет. Федя Жогов, известно, работу интеллигентную предпочи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а дальше события пошли так, что я и забыл о холоде и что время уже подбиралось к полуночи. Реут уходил на дальний тот пароход, что третьим по счету от нас был пришвартован, и долго его не было, старпома, — видно, потрудней пришлось уговаривать тамошнее начальство, чем его самого Щербина вразумлял. Но, в общем, улад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ь вот чего придумал Щербина: раз вылета стрелы не хватает и ею танк из трюма не вытащишь, так надо, чтобы другая стрела, с другого парохода этот танк американский оттягивала в сторону — так бабы в деревнях ведро от края колодца оттаскивают, чтобы вода не расплескалась. И любо-дорого было глядеть, как хитроумный проект осуществлялся, пока танк не показался над бортом. Дальше-то вот самое страшное и на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ень вокруг, в середине прожекторы полыхают, танк малюсенький такой висит под черным небом, а лебедки из-за него дерутся: одна к себе тянет, другая рвет обратно, и оттого мачты трясутся, похоже, землетрясение началось, вот-вот какая-нибудь вантина лопнет... И пароход весь трясется — в самый сильный шторм такого не б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ебедки гудели. И подумать только, что Андрей Щербина с Федькой Жоговым выделывали: танк шел ровно, будто но невидимому настилу ехал, а не висел черт знает на чем — на двух талях, растянутых над углом. Теперь требовалось, чтобы лебедки вертелись с абсолютно одинаковой скоростью: сколько дальняя отпускала, столько троса другая должна была выбрать. Перетяни Андрей на сантиметр больше, и снова бы дуэль началась — чей трос выдержит. Но он не перебирал, военный инвалид, точнехонько вел опасную игру, словно сам по проволоке 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Генерал Шерман» повис на одной, нашей, стреле, и Стрельчук приставил к нему лестницу — залезть и отцепить тот крюк, что приехал вместе с танком с дальнего парохода. Сделали, перевели стрелу на другой борт, и Реут скомандовал: «Ма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 исчез, а потом треск раздался. Сердце екнуло: уж не продавила ли махина причал? Но затарахтел весело мотор — трактором, значит, «Генерала» в сторону поволокли на буксире, на твердую землю. Порядок, стало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мне на глаза попался Щербина.. Стоят и копчиком языка сигарету заклеивает. Последняя, ломаная у него, видно, сигарета осталась, а может, просто порвалась бумага... Я никогда раньше не мог представить, каким он на фронте, был, Андрей. Краснофлотцем, сигнальщиком с плавбазы «Амур», помнил — он к нам во двор на Первую Речку приходил. Но то время довоенное... А каков он был на фронте, Щербина, долго я вообразить не мог. А тут, у лебедки, сразу представил. Вот такой и был: челка из-под шапки выбилась, полушубок расстегнут. Спрыгнет в темноте в окоп, притулится к земляной стенке и цигарку начнет языком склеивать — аккуратно, задумчиво, словно это все, на что он способ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еще темно и по-глухому морозно, по часы показывали утро. Реут поискал глазами боцмана. Тот стоял далеко, на другом борту, устало подгонял матросов, да и приказывать ему, собственно, было нечего, и Реут понял: пора уходить. Позавтракать в уютном тепле кают-компании и спать,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ходить не хотелось — от молчавших лебедок, от валявшихся повсюду тросов, света прожекторов, от усталого боцмана, торопившегося навести порядок после разгру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прошла Алферова, и Реут обрадовался, подумал: странно, он не замечал ее ночью — вот уж действительно доняли танки. Хотел сообщить ей об этом — весело, как бы в шутку и почувствовал, что не сможет заговорить первым. Она работает, а он уже праздный, отдыхает, и мысли у него празд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нул руки в карманы, пошел проч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дим Осип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го, что ли, ждал, потому и не хотелось у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бернулся и подумал: жалко — отошел уже, большое расстояние до нее, так не поговор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сегодня класс показали, Вадим Осипович. Высший. Можете горд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 — сказал он. — Морская рабо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кромничайте. — Аля направилась к нему, неловко подхватив клубок стального троса. — Я кое-что повидала. Не всякий бы реш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еперь она близко. Можно разглядеть, что на голове у нее синяя вязаная шапочка. Та самая. Только уже не новая, измазана чем-то. Матр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хоть в чем-то вы признаете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 Аля засмеялась. — Еще как! Я же сказала: высший кла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илился разглядеть ее глаза и досадовал, что свет падает сзади, ясно виделся только край поднятого воротника, легкий парок дых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дь она могла спросить про арест Левашова, — подумал Реут. — Могла, но не спросила». И, подождав, с облегчением сказал себе: «Она умная, она пон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я потащила трос дальше, а он стоял, смотрел ей вслед. Похвалил себя за то, что не сорвалось с губ умильное «спасибо». Все-таки надо держаться в рамках! Но вообще чертовски приятно. Все в итоге этой ночи приятно,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в красный уголок явился отоспавшийся Щерб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Андрик, говорят, неприступную оборону Петропавловска обеспечил, — налетел, посмеиваясь, кочегар Оцеп. — Целый батальон танков, сказывают, под вулканом выстроил... А с кем они воевать будут? Я не первый раз на Камчатке, а вот немца что-то ни одного не при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разу стало тихо, даже костяшку домино никто опустить не решился. Ждали, что ответит Андрей, и знали, что ответить толком ничего нельзя: разве кто виноват, что пролив Лаперуза замерз и грузы пришлось задер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цеп дальше, не может останов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мериканцы небось думают, танков на фронт подбросили, а они вон где — под Ава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рбина насупился, склонил голову. И сказал негромко, вроде бы даже спокойно, неподходяще к своему рассерженному ви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что думают американцы, Оцеп, а тебе скажу: был у нас в морской бригаде остряк один. Когда мы на формировке стояли, он все, бывало, спрашивал: «Ну что это, братцы, за война? Когда в наступление пойдем? Я бы да-а-вно орден заработал». И знаешь, Оцеп, когда того парня в первом бою осколком крепко задело и в санбат его отправили, так никто особенно вздыхать не стал. Способней было без его трелей... На войне не трепись, делай, что сегодня положено. А завтра видно будет...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а он дожидаться не стал, вы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ешь, — обиделся кочегар. — Медалями загремел. А мы что? Словно у нас тут общество увеселительных прогул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н же тебе это и втолковывал, дурья ба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орин стоял у стола, разложив перед собой бумаги, и что-то помечал красным карандашом. Он вообще редко улыбался, но теперь к обычно строгому выражению его лица прибавилась некоторая торжественность. Маторину явно нравилась роль председательствующего. Когда в углу зашумели, он взглянул удивленно и немного с обид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ише, товарищи! Собрание не окончено. Есть еще один вопр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ва разобрали, хват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з чая останем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чай базар, сознательность надо име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ише, товарищи комсомольцы, — снова произнес Маторин и, убедившись, что теперь его слушают, продолжил: — Есть еще важный вопрос. Слово для информации имеет секретарь судовой партийной организации Евгений Кар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помощник Клинцов степенно поднялся, покрутил в руках незажженную трубку, сунул в карман и совсем не ораторским, обыденным голосом выв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собственно, какая у меня информация. Почти все, что скажу, вам известно. Вот... Что за высокие показатели в соцсоревновании наш коллектив удостоен почетного вымпела, радиограмму зачитывали. Вместе мы все радовались. И в ведомостях за получение премии вы тоже расписывались... Гордо это — под вымпелом море бороздить. Но и обязывает! Вот... Мы и задумались, коммунисты: а что дальше? На других судах тоже нажимают, и вымпел что — сним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отдад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поднажм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поднажмем, — согласился Клинцов. — А к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ть ну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работать. — Клинцов достал из кармана трубку и сунул ее обратно. — Работать, да. Здорово работать. Еще лучше работать. Вот... Но важно знать, у кого хорошо получается, а у кого похуже. Раньше общим котлом шло, а теперь по-новому требуется, понадежней. Различать кажд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Пусть боцман учитывает. Или старп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 машине... Старме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рмех, боцман... Они могут. Они и так все видят. Суть в том ли? — Клинцов вопросительно оглядел красный уголок. — Обязательства разве они за вас принимают? Сами небось. Вам самим бы и решать, кто лучше, а кто хуже трудится. Вот... Как смотрите на такое предложение партийцев? Про гласность соревн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инцов неожиданно сел, но Маторин уловил его маневр, тотчас продолж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лагаю, поддержим, товарищи комсомольцы? Дельное предложение. И сразу, сейчас, проведем первое подведение итогов. — Он порылся в своих бумагах, поднял листок со списком. — И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готовиться д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олосовать тай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иди, тайно! Опять буза начинается. Вечно от палубных бу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ой, Маторин. С меня начинай. И чтобы в открытую высказыва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ринимается, — подтвердил свои прежние слова Маторин. — Я забыл сказать, что есть мнение квалифицировать каждого как стахановца, ударника или отстающего. Буду называть фамилии. Зарицкий... Решай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хановец. Крой да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ыше: стахановец или удар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мнота, слушать на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помнящий, кочега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машине все стаханов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обжуливают. Сказано: раньше принимали общим котлом. Индивидуально определя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дивидуально и есть все стахановцы. С Непомнящим во главе. Видал, фигурой вымахал! В дверь не проходит. Читай, Маторин, не задержив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ваш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потк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овко всем. И непонятно, отчего неловко. Переглядываются, шепчутся, молч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дарник... — вставили из уг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вдруг? Ишачит со всеми на равных — стаханов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рое суток старпом влеп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трое суток меньше других вкалывал — вот и вычет. Ударник, значит. В кладовке небось отосп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иди, пусть сам определит! Как считает про обязательства — выполн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Левашов, — позвал Маторин. — Собрание интересуется. Доклад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кочил, красный, растрепанный. Руки неприкаянно терли обтянутую синим комбинезоном грудь, и в голосе сразу все — обида, злость, страд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ющий! Самый отстающий я, хуже нет. Ходатайствуйте, чтоб списали. Чтоб не портил общую карт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тихо. И опять неловко. И теперь уже ясно, отчего неловко: про левашовский арест надо прения открывать, да ведь базар получится, никого толком не оповестили, когда одного матроса на работе недосчитались, мнение по слухам составляли. И еще оттого неловко, что и потолковать охота. Одному спесь с гордеца сбить, другому — заступ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вет считаю несерьезным, — сказал Маторин. — Ты, Левашов, брось истерику разводить. Заслужишь, так и походатайствуем, чтоб списали. А сейчас давай говори, квалифицируй, как оцениваешь свою работу. Самокрити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только я — самокритично? — Он опять вскочил, замахал руками. — Пусть все. И ты, Маторин, начни, покажи прим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а губе не с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с положение Клинц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ло тут, товарищи, особое. Приказ старпома мы обсуждать не вправе. Допущенное матросом Левашовым нарушение дисциплины, конечно, надо записать ему в минус. Ему и всей комсомольской организации. Вот... Но давайте повременим. Дадим Левашову возможность исправиться. Минус пусть плюсом взаимно уничтожит. Как в математике... А там посмотрим, кем его наз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Сыпь, Маторин: без чая останем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ринимается предложение Евгения Карловича, — хмуро сказал Маторин. — Следующий Чепуров, машинная коман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ханов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дарник! Неча всех в стахановцы записывать. Так и двигаться будет некуда. Левашова небось на мин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океаном, где-то возле Команд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Огородов поднялся на мостик проверить ходовые огни. Конечно, если что, ему с вахты просигналят, но тогда поздно — ЧП, тогда отвечай. Вот электрик все и осматривал днем, заранее, а время от времени прослеживал в ночи, чтобы спокойнее сп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ень, вода за бортом шумит, чуть гарью из трубы тянет... Огородов отправился на левое крыло мостика и увидел впереди две темные фигуры: Реут, а рядом Алферова — стоит у ограждения, спиной к воде, а лицом к нему, к старп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то Аля на мостике, электрика не удивило, она на вахте была, но почему здесь Ре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родов виду не подал, обошел стоявших, высунулся за борт. А там красота! От судна отходит полоса пены и голубовато светится, фосфоресцирует. Повыше — красным глазом — огонь, свет от него расходится по точно определенному сектору, на сто двенадцать с половиной градусов, но чуток падает вниз, смешивается с таинственным мерцанием волны, и от этого высокая стена борта и мостик пурпурно сияют, словно бы их окутывает какая-то звездная пы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лектрик выпрямился, а старпом ему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вет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 не светить! А вы, я вижу, перед сном воздухом дышите, Вадим Осип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ышу. Разве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электрик 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Святое право каждого. Вот только не всегда удается, Вадим Осип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е уд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ышать. Так иной раз человека под микитки возьмут, что вздохнуть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тарп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где же так происход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вает. Конечно, не у нас, на «Гюго». Тут порядок. Тут люди без дела не разгул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я рассмея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рог наш Огор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электрик сказал свое — и в сторону. Нечего, дескать, мне на мостике торчать, да еще разговаривать. И тут до него слова долетели. Кто сказал, Огородов не смог разобрать — может, он, может, она, а может, и вместе что произнесли. Только смех четко послышался, ясный, тихий такой, как бывает, когда те, что смеются, хорошо друг друга пони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родов не утерпел, оглянулся. Глаза у него к тому времени привыкли к темноте, так что ошибки никак не могло получиться, в точности увидел: Реут взялся за воротник Алиной куртки, запахнул поплотнее. И сказал: «Простудитесь». А сам руки не опу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лектрик шел себе дальше, а они, видно, еще долго так оставались, потому что Алевтина ничего в ответ не произнесла, не возразила, когда старпом решил позаботиться о ее здоровье.</w:t>
      </w:r>
      <w:r>
        <w:br w:type="page"/>
      </w:r>
    </w:p>
    <w:p>
      <w:pPr>
        <w:pStyle w:val="Level1"/>
        <w:rPr/>
      </w:pPr>
      <w:r>
        <w:rPr>
          <w:rFonts w:cs="Times New Roman" w:ascii="Times New Roman" w:hAnsi="Times New Roman"/>
          <w:color w:val="auto"/>
        </w:rPr>
        <w:t xml:space="preserve">Часть </w:t>
      </w:r>
      <w:r>
        <w:rPr>
          <w:rFonts w:cs="Times New Roman" w:ascii="Times New Roman" w:hAnsi="Times New Roman"/>
          <w:color w:val="auto"/>
          <w:lang w:val="en-US"/>
        </w:rPr>
        <w:t>II</w:t>
      </w:r>
    </w:p>
    <w:p>
      <w:pPr>
        <w:pStyle w:val="Level2"/>
        <w:rPr>
          <w:rFonts w:ascii="Times New Roman" w:hAnsi="Times New Roman" w:cs="Times New Roman"/>
          <w:color w:val="auto"/>
        </w:rPr>
      </w:pPr>
      <w:r>
        <w:rPr>
          <w:rFonts w:cs="Times New Roman" w:ascii="Times New Roman" w:hAnsi="Times New Roman"/>
          <w:color w:val="auto"/>
        </w:rPr>
        <w:t>ГЛАВА ПЯТ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посмотреть на карту Тихого океана, то его, пожалуй, не найдешь, остров Акутан, — маленький очень. Но зато легко можно различить узкую косу, которая, изгибаясь, отходит от Аляски и тянется на юго-запад, — Алеутские острова. Акутан — один из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нный с самолета, он напомнит, вероятно, шляпу, чуть примятую с одного бока, — оттого что посередине острова торчит невысокая гора и вокруг нее тянется крохотный пляжик. Только в одном месте в берег подковой вдается бухта. Ее когда-то облюбовали китобои, буксировали сюда туши забитых китов и на суше вели их разделку. С тех времен на пляжике стояли склады, бараки, салотопка. А когда началась война, китобоев сменили «нейви», американские военные моряки. Выкрасили старые постройки в строгий зеленый цвет, соорудили новый причал, вернее, добавочную сушу на сваях, потому что мало ровного места на острове, и получилось сносно: на деревянном причале даже баскетбольные корзины развес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военной силы на Акутане стояло немного. Если что, в дело вступал находящийся неподалеку, милях в ста, Датч-Харбор, настоящая военно-морская база, а здесь гарнизон держали на всякий случай да еще потому, что сюда, в тихую бухту, заходили советские пароходы — ненадолго, только получить запечатанный конверт, в котором находилась бумага с указанием, в какой порт Соединенных Штатов или Канады надлежало след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ой же надобности тут оказался и «Гюго». И на сей раз, однако, задержался: для мелкой починки в машине потребовался сварочный аппарат, и второй механик ездил на берег, в мастерские, за баллонами и горел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холодно, пасмурно, мелкий снежок застилал временами окрестность, так что темно-синие американские корветы на рейде исчезали с глаз и вновь появлялись, будто бы не стояли на месте, а уходили из бухты и снова возвращ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е механика, другим рейсом съезжали на берег Полетаев, доктор и предсудкома Измайлов. Зачем они отправились и какие обстоятельства заставили их побывать в одном из зеленых бараков на берегу, никто не знал, но когда катер подошел к борту, когда капитан и другие вернулись, весть, принесенная ими, мигом обежала палубу и каюты, и все начали говорить тише, хмурить лбы и качать головами.</w:t>
      </w:r>
    </w:p>
    <w:p>
      <w:pPr>
        <w:pStyle w:val="Normal"/>
        <w:ind w:left="0" w:right="0" w:firstLine="432"/>
        <w:jc w:val="both"/>
        <w:rPr/>
      </w:pPr>
      <w:r>
        <w:rPr>
          <w:rFonts w:cs="Times New Roman" w:ascii="Times New Roman" w:hAnsi="Times New Roman"/>
          <w:color w:val="auto"/>
          <w:sz w:val="20"/>
          <w:szCs w:val="20"/>
        </w:rPr>
        <w:t xml:space="preserve">А было так. Где-то милях в пятидесяти от острова вела боевой поиск японская подводная лодка, и в перископе ее показался американский транспорт, шедший в Датч-Харбор без охранения. Командир японской лодки точно нанес удар: транспорт и сигнала, что атакован, толком в эфир послать не успел, и не спасся с него никто. А лодка осталась на том же месте. И снова показался американский транспорт. Опять торпеда с лодки. Но этот медленно тонул, истошно призывая на помощь патрульные эсминцы и корветы. И они ринулись к нему, прикидывая, куда могла отойти субмарина, где ее следует искать. По логике, она должна была отойти: нелепо убийце оставаться рядом со своей жертвой. Но не отошла, осталась там же, и, пока ее искали севернее и южнее района, где отправились на дно два транспорта, в крест японского перископа попала еще одна цель — тоже сухогрузное судно и тоже шедшее без охранения. Правда, это был не противник японцев. Не звездно-полосатый флаг бился на ветру под гафелем, а красный, с серпом и молотом, и еще один огромный флаг был нарисован на борту судна, и под ним буквы, как положено, — </w:t>
      </w:r>
      <w:r>
        <w:rPr>
          <w:rFonts w:cs="Times New Roman" w:ascii="Times New Roman" w:hAnsi="Times New Roman"/>
          <w:color w:val="auto"/>
          <w:sz w:val="20"/>
          <w:szCs w:val="20"/>
          <w:lang w:val="en-US"/>
        </w:rPr>
        <w:t xml:space="preserve">«USSR». </w:t>
      </w:r>
      <w:r>
        <w:rPr>
          <w:rFonts w:cs="Times New Roman" w:ascii="Times New Roman" w:hAnsi="Times New Roman"/>
          <w:color w:val="auto"/>
          <w:sz w:val="20"/>
          <w:szCs w:val="20"/>
        </w:rPr>
        <w:t>Но в третий раз выскочила из аппарата торпеда, теперь уже по-пиратски, потому что Япония не находилась в состоянии войны с Советским Союзом, и «Ладога», пароход водоизмещением в пять тысяч тонн, пришедший в начале войны из Архангельска через Панамский канал во Владивосток и теперь по причине крайней ветхости машины отправившийся на ремонт в Америку, вздрогнул от страшного удара, оделся густым дымом и дал резкий крен на правый б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и ли видны в перископ люди, метавшиеся по надстройке, по палубе? Они любили свой старенький пароход и принялись его спасать. Им казалось, дым развеется и что-то еще можно будет наладить; они разматывали шланги, сдирали с трюмов брезенты, чтобы соорудить пластырь на пробоину. И только когда снизу, из машины, обваривая насмерть, хлынул пар, а шлюпки левого борта, задравшегося к снежному серому небу, стало уже невозможно спустить на воду, они поняли, что это все, конец. Кое-как успели плюхнуть на воду один вельбот и лихорадочно отводили его в сторону, потому что знали, как опасна воронка, которая вот-вот должна была возникнуть на том месте, где торчали еще над водой ходовая рубка и старинная высокая труба «Лад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мерки быстро густели, и вельбот долго ходил среди обломков, выискивал тех, кто не пошел ко дну вместе с судном. Пересчитали живых: одиннадцать. Осмотрелись: почти вся кочегарная вахта налицо — те, кто из машины по вентиляторам кинулся, когда из бункера к котлам подалась вода, да еще три матроса, старший механик и старший помощник капитана. И ни у кого теплой одежды. А кочегары, как водится на вахте, еще и по пояс голые. К счастью, в шлюпке оказался брезент, вот и лежали под ним, дрожа и кочен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осевшие борта вельбота заливалась вода, в лица ударяла мокрая метель. Гребли, пока имелись силы, потом сложили весла. Жались друг к другу, стараясь согреться, но похолодел навсегда один, за ним другой, третий; все меньше тепла оставалось в люд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 шестой день американский корвет подошел к вельботу, в живых было только двое — старший механик и старший помощник. Два старших, так уж распорядилась судьба. Их, обмороженных, еле живых, и навестила в Акутане делегация с капитаном Полетаевым во главе. Выйдя из госпиталя, поднялись по склону и постояли возле свеженасыпанных холмиков с табличками — русские фамилии по-англий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что было, было отчего людям на «Гюго» говорить потише, морщить лоб, размышлять, что ты сделал в жизни, что хотел еще сделать и успеешь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путь все же пора отправляться. Получили от американцев пакет с назначением и пошли к выходу из бухты. Флаг приспустили по морскому обычаю, когда поравнялись со склоном, где слабо виднелись могильные холмики, и Клинцов, стоявший первым из помощников ходовую вахту, дал протяжный, печальный гу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остике усилили наблюдение. Радистам было приказано держаться начеку, и старпом Реут, сопровождаемый боцманом, лично проверил шлюпочное имущ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ные просмотрели системы тушения пожара — и водой, и паром, и углекислым газом — всем, чем был оснащен новейшей конструкции «Либерти». А лейтенант Зотиков, начальник военной команды, долго торчал на корме, колдовал возле лотков для глубинных бом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это было ни к чему. «Гюго» не подстерегала в океане подводная лодка. Ему было уготовано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ода посвежела. Снежные заряды сменились тугим ветром, быстро поднималась вол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тракали, обедали, ужинали, держа чашки и тарелки в руках: качало так, что на стол не поставишь. Машинисты и кочегары, измученные духотой, пили один только чай, зато матросы вваливались в столовую розовощекие, исхлестанные солеными брызгами, и ели подряд все, что повар умудрялся сварить в котлах с герметической задрай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родолжалось трое суток. Шторм заставил изменить курс, теперь двигались к северу, поперек волны, чтобы не подставлять борт ветру, и всякий раз, когда пустой, без груза в трюмах, пароход оказывался на пенной верхушке волны, гребной винт почти целиком вылетал на воздух и его бронзовые двухметровые лопасти принимались крутиться с таким ускорением, что казалось, корму вот-вот разнес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механик каждый час уходил в тоннель, по которому тянется на десятки метров толстенная труба вала, и когда возвращался, по его глазам машинная вахта понимала, что того и гляди начнет греться подшипник иди сразу несколько. А выйди хоть один из строя, придется остановить машину, и тогда, потеряв ход, «Гюго» превратится в поплавок, с которым ветер и волны смогут сделать все, что им заблагорассу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с этим обошлось. А вечером на четвертые сутки шторма Стрельчук поймал Огородова за рукав, затащил в каюту. Сели на койку, и боцман, раскачиваясь, толкая электрика длинными ручищами, прохрип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чего у н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 спросил Огород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ты — молчок! — сказал Стрельчук. — Никому. — Потом сказал: — Трещ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ле надстройки, у третьего трюма. Манесенькая сначала появилась. Я об нее споткнулся. Край листа приподнялся — и об сапог. Ну засверлили, замазали суриком с мелом, чтоб вода не проходила, сучья тварь. Ну еще прикрыли. Тросом взяли — от кнехта до другого, а не помогает. До трюма вже д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льчук замолчал, и Огородов подумал: «Вот, значит, как! Про «Либерти» такое говорили». И еще: «Хилый у них, у «Либерти», продольный набор корпуса, всего три балки стрингера, что соединяют шпангоуты в длину. Да и толщины стрингеры — смех». Выходит, рассудил про себя электрик, пароход, когда он залезает на гребень волны, становится вроде той доски, на которой дети качаются. Но доска, подпертая под середину, не ломается, если крепкая, конечно, и пароход не должен... Не должен! Много чего в мире не должно быть. Вот, значит, отсюда и трещ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Реут твой что? — спросил Огород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т, — сказал Стрельч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оцман, рассказывал секретно, но про трещину уже знали все. Даже дневальная Клара, сложившая свои обязанности подавать обед по той причине, что укачалась. Огородов ходил проведать ее, и она, охая, причитая, спрашив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нее вода наливается? Может, мы потонем? — И, почувствовав новый приступ тошноты, начинала свое: — Ой, мамочки, не могу. Хоть бы уж и вправду потонул этот чертов пароход, чтоб не м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ольше никто, подметил Огородов, не делая крайних выводов, не предполагал самого худ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на рассвете звон колоколов громкого боя, резкий, вытесняющий из ушей все другие звуки, содрал с коек всех, кому не положено было находиться на мостике, в рубках, у котлов и машины, когда второпях надевали штаны, тянули из выгородок, как положено, спасательные жилеты, — сначала никто не подумал, что это трещина. Пожар, торпеда — все что угодно, только не трещина. Ну что? Треснула палуба. Нехорошо, конечно, да что же еще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тались по коридорам, неистово чертыхаясь, натыкаясь друг на друга, спрашивали: «Куда бежать? К пушкам? Шланги? Шланги, что ли, давать?» Это ведь только во время учебных тревог порядок, каждый знает свое место. А тут — тут все чувствовали, что по-настоящему. Очень уж натурально гремели красные грибы колоколов громкого б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ишь в толпе, у выхода на ботдек, еще непонятное, но — улавливали все — единственное, чему можно и нужно вер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ома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к? Разъясни громч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дь да погля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высыпали на уходящий под ногами ботдек, когда, цепляясь за шлюпки, двинулись вперед, поглядывая то на темные, дикого цвета, валы, вздымавшиеся выше мостика, на котором сгрудилась вахта, когда прошли вперед, к тому месту, где раньше прочно обрывалась к передней палубе надстройка, — тут уж никто не спрашивал, видел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впереди, не было больше палубы. Там была такая же серая в пене вода, как и по сторонам, как и сзади, где, слава богу, все виделось по-старому — трюм, потом мачта с красным, маленьким издалека флажком; еще трюм и рубка с орудием на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делась другая половина парохода, тоже не спрашивали, молча высматривали ее среди волн, удивляясь фантастичности картины: знакомый, в потеках ржавчины корпус и две мачты, валящиеся набок, точно их гнул кто-то, удалялись прочь среди немыслимых по размерам штормовых валов. И только уж когда осмотрелись, снова заговор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же это, братцы? Я и не слышал нич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ть здо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почуял: тряхануло девятым валом, и вроде бомба разорвалась, а потом качать пошло, не поймешь, как — не то на борт, не то на ки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Потом сразу и звонить ст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и не слышал, спал. И сон мне, помн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 ты со своим сном, знаешь, к какой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минуты. И толпа у выхода на ботдек, и как смотрели в рассветную штормовую муть, и эти разговоры. Минуты всего, потому что, оказывается, колокол еще звенел. Бился колокол, заполняя тревогой спардек и корму, и то, что надо было выполнять по его настойчивому зову, еще только начин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ут отослал всех машинных вниз, — там скажут, что делать, а матросы принялись готовить шлюпки: решено было две из них вывалить за борт. Потом начали сносить к котлам доски и брезент на случай, если обнаружится течь или пробоина в переборке, которая отделяла прежде котельное отделение от третьего трюма, а теперь, когда по трюму прошел разлом, стала вроде бы бортом, а может, носовой частью — во всяком случае, перегородку отныне лизали волны, пенясь, стекали с уцелевшего — вроде полки — куска твинд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бужденные происшедшим люди работали так быстро и ловко, что через час все было готово, и тогда стали обсуждать и прикидывать, что же произойдет дальше. Говорили, спорили, пытались есть, держа на весу банки консервов, обжигаясь чаем. Смуту в словах и оценках прекратила вахта, пришедшая после восьми завтракать, — Рублев и Зарицкий. Они видели все своими глаз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зали, — жуя, рассказывал Рублев, — спускаться к трещине каждый час. Олег вернулся в полпятого и говорит: ничего, тросы только сильно надра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тро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е, которыми края палубы стягивали — от кнехта до кнехта. В пять я пошел, когда Олежка на руль встал. То же самое. В струнку, заразы, вытянулись. Гитара! Я за борт выглянул — и мать моя родная! — трещина вниз пошла. А что потом, он пусть скажет. — Рублев указал на своего напарника Зарицкого и потянулся за хлеб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 давай, — отозвался Оле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 сказал Рублев, — он пошел, потом вернулся, и нате: трещина, говорит, до воды, а кнехт, тот, что на передней палубе, вроде бы краем задираться с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 другого борта к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же, одинако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ну? Я пошел, а все тросы вроде бечевки какой — порваны. Один только целый ост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летаев был на мости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ра! Где ему быть? Который день, как трещина появилась, не ложится. Приказал боцману — матросов наверх, по новой тросы путать. Час прошел. Я с руля сменился, вышел. Стал к обвесу, и тут ка-ак тряхнет! Заскрежетало, бухнуло, и, мать родная, гляжу, не то мы на мостике назад пошли, не то мачта, что впереди торчала, уходить начала. Смотрю вниз, где трещина шла, а там уже целая река. И все шире, ши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дальше, дальше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сходиться стали. Руль лево на борт и все такое. У нас ведь ход, машина работает, а там, на другой половине, — Рублев покачал головой, — там что на пустой барже. Парусность у борта большая, ее и понесло ветром. Видали, где теперь? Но чудно, братцы, скажу я вам, глядеть: третий трюм, похоже, в разрезе. Твиндек чистенький, и у переборки сепарация сложена. Аккуратненько, ни одна досочка с места не сдви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а бортом ухало и гремело, и все качалось вкривь и вкось. Огородов понукал Рубл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 По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 Рублев помедлил. — Когда расходиться мы, значит, стали, боцман на мостике объявился. Глаза очумелые — и к Полетаеву: остались, мол, двое там. Послал, говорит, за тросом в подшкиперскую и с вьюшки, что у брашпиля, смотать, а как раз это, говорит, и случилось. Вот и ос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лектрик не уразумел сразу, о чем он, Рубл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 спросил. — Кто ост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 сказал Олег. — Самого главного ты, Огородов, и не зн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то, к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торин и Левашов, — сказал Рублев. — Их боцман на бак и посылал. Одни теперь...</w:t>
      </w:r>
    </w:p>
    <w:p>
      <w:pPr>
        <w:pStyle w:val="Level2"/>
        <w:rPr>
          <w:rFonts w:ascii="Times New Roman" w:hAnsi="Times New Roman" w:cs="Times New Roman"/>
          <w:color w:val="auto"/>
        </w:rPr>
      </w:pPr>
      <w:r>
        <w:rPr>
          <w:rFonts w:cs="Times New Roman" w:ascii="Times New Roman" w:hAnsi="Times New Roman"/>
          <w:color w:val="auto"/>
        </w:rPr>
        <w:t>ГЛАВА ШЕСТ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ий помощник Тягин заводил барограф. Локти его торчали вровень с плечами, ноги, обутые в сапоги, гнулись в коленях. Качка сильно мешала Тягину, он долго возился, потом наконец повернулся и, опираясь спиной на край стола, чтобы держаться в равновесии, протянул Полетаеву, сидевшему на диване, снятый с барабана блан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прежнему, Яков Александрович. Не подним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таев негромко поблагодарил. Барограмму он не взял и ничем не выразил желания продолжать разговор об атмосферном давлении. Сидел, привалясь к переборке, засунув руки в карманы плаща, тускло блестевшего в отсветах лампы, низко опущенной над кар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ий помощник стал заводить хронометры и опять долго возился, что-то бормотал, потряхивая самопиской, делал записи в журналах и, наконец, направился к двери широкими, неустойчивыми шагами, словно измеряя тесное пространство штурманской ру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таев зажмурился. Подремать чуток, сидя на узком диване, как удавалось порой в эти долгие четверо суток, он сейчас не собирался. Наоборот, сказал себе, еще когда Тягин был в рубке, что поднимется и пойдет на мостик, посмотрит, что там, но вдруг странное, отличное от привычной озабоченности состояние пришло к нему, захотелось еще посидеть не шевелясь (если можно сидеть не шевелясь при такой качке), побыть одному, не отдавать приказаний, не выслушивать ничьих докла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се потому, что теперь остается только ждать. Сделать уже ничего невозможно. И ничем не помогут, ничего не изменят заявления, объяснения, акты, журналы: вахтенный, машинный, радиожур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я так, он имел в виду комиссию, которой придется решать, насколько неотразимо было воздействие стихии на переломившийся «Гюго» и не способствовала ли аварии преступная халатность людей, коим была вверена власть на судне. «Но прежде нужно, — сказал себе Полетаев, — чтобы сохранились журналы, чтобы осталось кому писать объяснения. Скажем, как появилась в судовом журнале личная, особая запись старшего помощника капитана В. О. Реута. Ровно через полчаса после происше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таеву представились члены комиссии — строгие, сосредоточенные. Что они подумают, читая полсотни категоричных, упрямых старпомовских строк? Им, конечно, опытным мореходам, будет нетрудно вообразить все по порядку: и как прощался он, Полетаев, с американским офицером в Акутане, и как тот качал головой и сетовал на метеосводки, предвещавшие глубокий циклон, и как «Гюго» вышел в тихое пока еще море, а потом небо заволокло облаками, подул свежий ветер, и быстро нарастало вол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создавал значительный дрейф, смещение с курса, и капитан подолгу склонялся над картой, стараясь не терять места судна, зная, что циклон надолго. Он был благодарен своему старшему помощнику за толковые советы. Стоя рядом возле прокладочного стола в штурманской, они и услышали тревожно-тихий доклад боцмана о трещине и по очереди спускались на палубу, к третьему трюму, а потом совещ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приказал вахтенному собрать у него в каюте партийцев, чтобы и с ними посоветоваться, во всяком случае, поставить их в известность об опасности, но старпом, такой разумный в своих предыдущих словах и действиях, вдруг сказал: «Напрасно. Узнают люди про собрание и запаникуют». В ответ капитан лишь пожал плечами, но совещание все-таки провел и попросил коммунистов в случае чего действовать инициативно, помнить, что кроме штатных обязанностей их долг — помочь команде держаться как подобает.</w:t>
      </w:r>
    </w:p>
    <w:p>
      <w:pPr>
        <w:pStyle w:val="Normal"/>
        <w:ind w:left="0" w:right="0" w:firstLine="432"/>
        <w:jc w:val="both"/>
        <w:rPr/>
      </w:pPr>
      <w:r>
        <w:rPr>
          <w:rFonts w:cs="Times New Roman" w:ascii="Times New Roman" w:hAnsi="Times New Roman"/>
          <w:color w:val="auto"/>
          <w:sz w:val="20"/>
          <w:szCs w:val="20"/>
        </w:rPr>
        <w:t xml:space="preserve">Он надеялся, капитан, что обойдется, что не пойдет трещина дальше, и все прикидывал расстояние между гребнями волн, определяя в уме, окажется ли волна под центром судна, а нос и корма на воздухе или нет. А вернувшись с очередного осмотра поврежденного места, когда треснула уже не только палуба, но и часть бортовой обшивки, вызвал радиста и продиктовал радиограмму, которая начиналась тремя тревожными буквами </w:t>
      </w:r>
      <w:r>
        <w:rPr>
          <w:rFonts w:cs="Times New Roman" w:ascii="Times New Roman" w:hAnsi="Times New Roman"/>
          <w:color w:val="auto"/>
          <w:sz w:val="20"/>
          <w:szCs w:val="20"/>
          <w:lang w:val="en-US"/>
        </w:rPr>
        <w:t xml:space="preserve">«SOS», </w:t>
      </w:r>
      <w:r>
        <w:rPr>
          <w:rFonts w:cs="Times New Roman" w:ascii="Times New Roman" w:hAnsi="Times New Roman"/>
          <w:color w:val="auto"/>
          <w:sz w:val="20"/>
          <w:szCs w:val="20"/>
        </w:rPr>
        <w:t>и дальше — координаты места, сообщение о трещине, достигшей ватерлинии, и призыв о срочной пом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стоял на мостике, рядом со старпомом, ожидая ответа, который принесет радист, и вдруг, перекрывая свист ветра в снастях и удары волн по корпусу, раздался скрежет и странно хлопающий звук, а потом ощутился сильный толчок, такой, что пришлось покрепче ухватиться за поручни у переднего обвеса, и тотчас в серой мути рассвета стало видно, что передняя часть парохода отходит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подавал команды, стараясь, чтобы разошедшиеся части судна не столкнулись и чтобы задний обломок не развернуло бортом к ветру, и это плохо поручалось и наконец вышло, но тут прибежал боцман и страшным, рыдающим голосом сообщил, что на переднем обломке остались двое матр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молчал, оглушенный еще одним безжалостным фактом, и вдруг старший помощник сказал: «Моторный бот! Готовь, боцман, моторный бот, мы их сним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цман двинулся, видно было, что двинулся и уже пошел бы исполнять приказание, но капитан рявкнул, именно рявкнул: «Отставить!» — и отправил боцмана вниз, исполнять свои обязанности по аварийной трев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опять раздались слова старпома: «Вы совершаете преступление! Лучше отмените приказ. Я пойду на шлюпке сам, надо спасать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наклонился к его лицу и снова прокричал что было сил: «Я требую — отставить!», но в ответ услышал: «Считаю ваше решение неправильным. Я запишу свое особое мнение в судовой жур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п, стоп, — остановил себя Полетаев. — Теперь стоп. До этого места члены аварийной комиссии, начальство в пароходстве да, в общем, каждый, кто захочет вникнуть в дело, — все поймут, все себе представят. Они даже станут сопоставлять решение капитана — шлюпку не спускать, оставить без помощи тех двоих на удаляющемся обломке — с решением старшего помощника. И, вероятно, будут такие, которые скажут, что капитан прав: во-первых, неизвестно, удалось бы вообще спустить шлюпку, не разбив ее, не потеряв, а во-вторых, отправить шлюпку с людьми в рейс при такой кутерьме в океане — маленькую, хрупкую, со слабым мотором — значит наверняка прибавить к двум потенциальным жертвам еще трех-четырех кандидатов на явную гибель... Но могут найтись и такие оценщики событий, что возьмут сторону старпома, сочтут, что героическое его предложение могло увенчаться успехом, что именно он, а не капитан в данной ситуации оказался на выс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может быть, — продолжал мысленно рассуждать Полетаев. — Ведь в судовом журнале, в  о с о б о й  записи так обнадеживающе все изложено, и «замечаний капитана» против нет никаких. А нет замечаний потому, что не стоит сомневаться в личной храбрости старшего помощника В. О. Реута, он моряк настоящий. И еще потому, что непроверенной оказалась его идея, только на бумаге осталась — какие уж тут капитану делать «замеч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 что выяснить, понять, почему повел себя так старпом. Напряжение минуты, растерянность? Нет, это не причина... А что, если просто сказалась привычка? Да, да, привычка Реута действовать: прикажи или прояви инициативу, брось клич — вот и ге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таев поморщился. Стало неприятно от сделанных выводов. Не к месту они сейчас. В конце концов с ним, с Реутом, надо спасать пароход и команду. А запись в журнале... Бог с ней, с записью; не новость это, что не сходятся во мнениях капитан и старпом. Вот только теперь не логика, выяснит, кто прав, — оке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ял веки, провел ладонью по лицу, словно стирая зашедшие в тупик мысли, и посмотрел на часы, прикрепленные к переборке. Получилось, что он просидел зажмурившись целых четырнадцать минут. Уловил момент, когда палуба под ногами выровнялась, в один прыжок перебрался к прокладочному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о барографа тянуло осточертевше знакомую прямую в самом низу барабана, но все же почудилось в синей линии что-то но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таев склонился ниже, постучал ногтем по стеклу и, волнуясь, вздохнул. Перо действительно чуточку поднялось, самую малость. Неужели барометр шел вверх? Ах, если бы, если...</w:t>
      </w:r>
    </w:p>
    <w:p>
      <w:pPr>
        <w:pStyle w:val="Level2"/>
        <w:rPr>
          <w:rFonts w:ascii="Times New Roman" w:hAnsi="Times New Roman" w:cs="Times New Roman"/>
          <w:color w:val="auto"/>
        </w:rPr>
      </w:pPr>
      <w:r>
        <w:rPr>
          <w:rFonts w:cs="Times New Roman" w:ascii="Times New Roman" w:hAnsi="Times New Roman"/>
          <w:color w:val="auto"/>
        </w:rPr>
        <w:t>ГЛАВА СЕМНАДЦАТАЯ</w:t>
      </w:r>
    </w:p>
    <w:p>
      <w:pPr>
        <w:pStyle w:val="SubTitle1"/>
        <w:rPr>
          <w:rFonts w:ascii="Times New Roman" w:hAnsi="Times New Roman" w:cs="Times New Roman"/>
          <w:color w:val="auto"/>
        </w:rPr>
      </w:pPr>
      <w:r>
        <w:rPr>
          <w:rFonts w:cs="Times New Roman" w:ascii="Times New Roman" w:hAnsi="Times New Roman"/>
          <w:color w:val="auto"/>
        </w:rPr>
        <w:t>ЛЕВАШ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Сашкой Маториным переваливали тяжелые бухты манильского троса, того, что идет на швартовые, — искали, не осталось ли в запасе стальных концов. Их брали моток за мотком, опутывая края трещины, и боцман, когда посылал нас в подшкиперскую, сказал: «Пошукайте, должны еще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мпа под потолком горела тускло, приходилось зажигать спички. Я светил спичками и не заметил, как погасло электричество. Только почувствовал, что мы резко, по-другому, чем раньше, стали опускаться вниз, а потом, не дойдя до привычной в равномерности качки нижней границы, полетели кверху, и насколько сильнее стали боковые удары — просто невозможно было удержаться на ног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ты свет погасил? — спросил Матор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ты взял, — ответил я и чиркнул новую спич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у посмотри, может, выключатель барах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верил. Тяжелый противоискровой выключатель покорно щелкал, не вызывая к жизни желтого света лампы. Тогда мы решили приоткрыть люк и завести переноску от разъема на палу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ть изнутри металлическую крышку было не просто. Уцепившись за трап и мешая друг другу, потому как трап узкий, мы долго кряхтели, тужились, пока Сашка не выбрался наружу; он ухитрился придержать крышку люка, и тогда вылез я. Мне хотелось поскорее убраться обратно в подшкиперскую, и я, не оглядываясь, спеша, полез к брашпилю, зная, что там есть выносная розе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сильно тряхнуло, я упал на колено и дальше просто пополз по палубе, держась за стойки банкета от носовых малокалиберных пушек. Я уже достиг цели и хотел воткнуть вилку в гнездо, когда услышал долетевшие до меня слова Маторина. Они ничего не выражали, кроме удивления, в них не было никакого смысла — типичные междометия, но не отозваться на них было нельзя. И я об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уба, мачты, трюмы — все по-прежнему, все как было, все различимо в блеклой синеве рассвета, а дальше... То, что должно быть дальше, как будто убегало от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е сговариваясь, по брезенту первого трюма кинулись наискосок к левому борту. Я опередил Сашку, быстрее добрался до того места, где палуба, покато снижаясь, обрывалась рваным, неровным краем. Ноги сами несли меня туда, к этому краю, и Маторин зао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й! Смоет! — И настиг меня, крепко обхватил рукой за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мы стояли, обнявшись, и глядели, как уже совсем вдалеке — людей на мостике, во всяком случае, различить было нельзя — мелькает труба и мач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 закричал Маторин и, отпустив меня, замахал руками. — Эй, мы зд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упо, — остановил я его. — Не услыш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впечатление — удивления и растерянности, я чувствовал, быстро исчезло, и — странно — на смену ему приходила уверенность, что это будет недолго: мы — здесь, остальные — там. Думалось, что Полетаев и все, кто с ним, обязательно сделают так, чтобы мы вернулись в надстройку. И, как бы подбадривая себя и Сашку, я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авная картинка, правда? Был «Виктор Гюго», а теперь «Виктор» и «Гюго». Как думаешь, мы на «Викторе» или на «Гю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ответил он. — Худо нам тепе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а, — сказал я. — Сдрейф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сказал он. — Айда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ели под мачтой, между лебедками, — тут было много потише, ветер не так продувал. Палуба, правда, была мокрая, и брызги сюда долетали, даже пена с волной иной раз доплескивалась, но мы все равно давно промокли, еще с того времени, когда пароход был цел и мы с боцманом возились возле трещины. Тогда, пожалуй, посильнее штормило, во всяком случае, волны вздымались выше, сильнее заливали палубу. Я сказал об этом Маторину, но он словно не слышал моих слов, что-то искал в спичечном коробке, а потом посмотрел на меня. Увидев, что я достаю из-за пазухи сигареты и спички, строго про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 спичку не трать, давай от моей прикурим. А лучше просто так, не закури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просто так», умник? — переспросил я. — Объявлять перекур стан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птилку сделаем, голова. Нам ведь в темноте в подшкиперской сидеть. Да у меня и одна всего сигарета осталась, а у т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пи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ересчи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естнадц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реги, — опять строго, наставительно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замолчали. Уже совсем рассвело, и от этого особенно резко проступала пустота за вторым трюмом. Судя по тому, как шли валы, нас несло боком к ветру. Это опасно, но ничего нельзя было сдел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Ерунда, — сказал я. — Ерунда. Наши </w:t>
      </w:r>
      <w:r>
        <w:rPr>
          <w:rFonts w:cs="Times New Roman" w:ascii="Times New Roman" w:hAnsi="Times New Roman"/>
          <w:color w:val="auto"/>
          <w:sz w:val="20"/>
          <w:szCs w:val="20"/>
          <w:lang w:val="en-US"/>
        </w:rPr>
        <w:t xml:space="preserve">«SOS» </w:t>
      </w:r>
      <w:r>
        <w:rPr>
          <w:rFonts w:cs="Times New Roman" w:ascii="Times New Roman" w:hAnsi="Times New Roman"/>
          <w:color w:val="auto"/>
          <w:sz w:val="20"/>
          <w:szCs w:val="20"/>
        </w:rPr>
        <w:t>наверняка дали. Придут на помощь. Пароходов в океане м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придут, — нехотя отозвался Маторин. — Только вперед надо ту часть спасать. Там вон людей сколь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ас просто сним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возд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пять замолчали. Сидели, прислушиваясь к свисту в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мачта, мерно чертившая круги над нами, как бы по самым краям низко летящих облаков, ушла вбок и никак не возвращалась обратно. И палуба накренилась так, что нас откинуло к лебедке, и крен все увеличивался, рос, становился чудовищно неправдоподобным, казалось, в девяносто граду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чта наконец дрогнула и нехотя поползла в обратную сторону. Палуба выровнялась, но ненадолго; она снова стала крениться, съезжать вбок, словно стремилась из горизонтальной плоскости стать вертикальной. И, самое страшное, в этом своем неудержимом стремлении палуба дольше, чем раньше, задержалась в крайнем положении — косо, под стать зеленовато-синему скату вол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ладет, — сказал Маторин. — Потому что боком к ветру. Еще и завал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га, — сказал я, следя за тем, как фальшборт пыжится выскочить из подернутой пеной воды. — Ветер, наверное, усилив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что, — сказал Маторин, — спасательный плот надо подготовить. Мало что... Я ведь, знаешь, плавать не у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смотрел на Сашку. Всего секунду. И стало страшно — за него, за себя, потому что — я видел — фальшборт не выходил из воды. Я представил себя в волнах таким, как сидел сейчас здесь, за лебедкой, — в высоких, тяжелых резиновых сапогах, в желтых прорезиненных штанах и такой же куртке, и стало ясно, что я, считавшийся хорошим пловцом у евпаторийских и анапских ребят, ничем не буду отличаться от этого сибиряка, Сашки Маторина, когда мы очутимся, может быть, вот так же обнявшись, в забортном холо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плот надо подготовить, — сказал я. — Только как мы его с вант стащим? Он, поди, полтонны вес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лями. Возьмем в подшкиперской тали и снимем, положим рядом на всякий случай. 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ыбрались из-за лебедок и, цепляясь за край трюма, стали пробираться на бак, к люку. Долго возились со спасательным плотом, прикрепленным к вантам метрах в двух над палубой. Зачем мы это делали, тогда я не думал. Плот было легко сбросить, отдав специальный предохранительный крючок; он бы тогда сполз, как салазки с горы, по наклонным вантам и оказался за бортом. Но нам хотелось, чтобы он был рядом, совсем рядом, под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исел над ревущей, кипящей брызгами бездной, забыв обо всем, и крепил крюк талей к плоту, а потом мы тянули, надрываясь, за ходовой конец и, улучив момент, когда судно, вернее, наша его часть повалилась вправо, сбросили плот на палубу. А потом тащили его на бак, к люку подшкиперской, к нашему жилью. И конечно, сделали хуже. Опрокинься судно, вернее, часть его, доставшаяся нам, и плот мог бы попасть за брашпиль или под банкет носовых пушек и не всплыл бы, оказался бесполезным. Правда, у нас имелся еще один, на вантах фок-мачты с правого борта, его можно было сбросить как положено, если бы, конечно, удалось добраться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инственно, чем была полезна проделанная работа, — занятым временем. Мы потратили на нее больше двух часов, и это было лучше, чем просто так сидеть под лебедкой. И еще мы сняли с плота длинный металлический цилиндр и вытащили оттуда два туго свернутых плюшевых одеяла и плоскую банку... Эх, если бы банку с НЗ, пакетиками с пеммиканом, смесью изюма с толчеными орехами. Если бы с ними! Я страшно надеялся, что будет так, хоть и не раз посылал меня боцман перебирать, проветривать припасы в спасательных шлюпках, менять в бачках питьевую воду — в шлюпках, а не на плотах. Там ничего этого не было — ни воды, ни пищи. Но я все же надеялся, что мы найдем в банке пеммикан, или шоколад, или еще какую-нибудь высокопитательную штуку. А в банке была лишь аптечка — маленькие коробочки с аспирином, какими-то еще лекарствами и складной шиной на случай, если кто-нибудь из нас сломает ногу или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смотрели друг на друга и вздохнули. Есть очень хотелось: морской воздух и приличная физическая нагрузка. Да мы еще были на ногах часов с трех прошедшей тревожной ночи. Если посчитать, то последний раз мы ели двенадцать часов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 попишешь, приходилось терпеть. А другая половина «Гюго» находилась уже так далеко от нас, что казалась маленькой точкой, то и дело пропадавшей в волнах...</w:t>
      </w:r>
    </w:p>
    <w:p>
      <w:pPr>
        <w:pStyle w:val="Level2"/>
        <w:rPr>
          <w:rFonts w:ascii="Times New Roman" w:hAnsi="Times New Roman" w:cs="Times New Roman"/>
          <w:color w:val="auto"/>
        </w:rPr>
      </w:pPr>
      <w:r>
        <w:rPr>
          <w:rFonts w:cs="Times New Roman" w:ascii="Times New Roman" w:hAnsi="Times New Roman"/>
          <w:color w:val="auto"/>
        </w:rPr>
        <w:t>ГЛАВА ВОСЕМ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родов заявился в каюту к Тягину, когда тот еще только-только сменился с вахты, в первом часу ночи. Крышка иллюминатора была опущена, потолочная лампа освещала неприбранную койку, сапоги, мотавшиеся по полу в такт с качкой, брошенные на них портянки. Сам Тягин в нижней рубахе сидел в кресле, отвернутом от стола, и с равнодушием вконец уставшего человека разглядывал свои босые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городов взгромоздился на постель, он даже не посмотрел в его сторону, сердит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м в наш порт, я обратно на рейдовый катер спишусь. Ну вас к чертовой матери с вашим океаном и Амери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думаешь, прид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роси у Полетаева. Он все на барометр смот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гин замолчал. Сапог по полу подъехал к нему, будто предлагал свои услуги, но Тягин зло отшвырнул его и задумчиво откинул голову, вобрав ее в плотные, но узкие, точно у мальчишки,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родову не терпелось вытянуть из третьего подробности печального положения «Гюго», услышать, быть может, что-нибудь обнадеживающее, и он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уда, которые наш сигнал бедствия услышали, скоро подойд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часа назад с «Москвы» радио приняли. Помнишь, танкер, что рядом в Аваче сто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любой подой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мне, — вздохнул третий помощник. — Пусть только к берегу притащит... Ну их к дьяволу, эти «Либерти». Так и богу душу отдать недол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 подтвердил электрик и за старое: — Но спасать нас легко ли будет? Ты вот сказал про баромет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про барометр не говорил. — Тягин взял сапог за голенище (он снова подполз к его ногам) и швырнул к шкафу. Потом сказал: — Ну где же этот чертов танкер, что должен нас подцепить? До смерти надоело болт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штурманы, вам виднее, — сказал Огородов. — Но раз сигнал приняли, значит, идут. Может, и другую половину по дороге встретят, 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ут! — тоскливо отозвался третий. — Словно баржи тащ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родов больше не спрашивал. Ему было понятно настроение Тягина — всех вымотала качка, духота задраенных кают. И еще — смутное ожидание нового несчастья. Если даже не думать о нем, все равно где-то внутри скреблось: пароход пополам лопнул во всей красе, а что же может его половинка? Но сейчас, сидя на смятой постели третьего, электрик вдруг почувствовал надежду, даже уверенность, что скоро все кон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лет он плавал, но никогда не задумывался об огромности океана. А тут представил! И океан во всю ширь, и взъерошенную его старую шкуру, и темень, которую неистово сотрясает ошалевший от собственной силы ветер. И еще он мысленно увидел в этой беспредельности упрямый огонь танкера — не больше раскаленной булавочной головки. Упрямый... Оттого и показалось Огородову, что он совсем близко, этот огонь. Ну прямо рукой по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каждый, кто выглядывал на палубу, мог за гребнями все таких же огромных, но будто бы чуть присмиревших волн действительно узреть танкер — серого ваньку-встаньку в серой мути из воды и облаков. Он сигналил флагами, и в ответ на «Гюго» тоже подняли цветные квадраты на кое-как прилаженных к задней мачте фа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ер подобрался ближе, и стала хорошо видна грива пены, водопадом стекавшая с его низкой палубы. А потом вдруг начал удаляться, заходя сбоку, на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шине нетерпеливо смотрели на телеграф: чего с мостика прикажут. Но медная стрелка оставалась приклеенной к написанным по-английски словам «Полный назад». Только перед обедом дрогнула и под радостное треньканье звонка перепрыгнула на «Малый». Все, кроме вахты, ринулись по трапам на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ер уже толокся совсем рядом. Из стоявших на нижней палубе еще никто не понимал, что должно произойти. Молчали, прильнув к мокрому планширю, испытывая страх и ликование одновременно. Ведь когда сближаются два больших судна, по-иному воспринимаешь их размеры, только тогда узнаешь, насколько они велики; и разом приходит другое: понимаешь, сколь неповоротлив, беспомощен в коротком пространстве, остающемся от борта до борта, твой пароход, как беззащитен он перед малейшей ошибкой рулевого и тысячью других неведомых случай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жавые потеки на серых бортах танкера неумолимо подползали. Точно два магнита, пароходы уже ничего не могли поделать с собой. Им нужно было сблиз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ал? Как «Летучий голланд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ст сейчас в корму — залюбуеш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он еще может на буксир вз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 пушки, братцы, из пушки палить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прянули от борта, по накренившейся палубе покатились к намокшему черному брезенту трюма. Смотрели на мостик, где на углу столпилось несколько матросов и золотел рядом с их синими шапочками «краб» на фуражке Ре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цман ледоколом продрался через толпу машинных: «Геть! Геть, вашу мать! Пособирались! А ну сыпь до кубриков!» Руки его в перчатках, густо испачканных смазкой для тросов, молотили по воздуху. Потом появились Рублев и Зарицкий и тоже запрыгали у брезента. Толкали, сбивали бездельных в кучу, оттесняли к овальной дыре, ведущей в коридор надстройки. Но у них плохо получалось, кочегары и машинисты оставались у трюма, словно рыбины, прошедшие сквозь дырявую сеть. И только истошный вопль боцмана возымел действ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чем стоите, цуцики? На буксире сто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поняли, что происходит. На мостике появилась маленькая, похожая на старинную пушка. Она раньше хранилась в особом ящике, вот ее и не примечали. А тут вытащили, и с палубы можно было хорошо разглядеть лафет с колесиками и точеный ствол. А еще — старпома Реута, собственноручно производившего заряжание и нав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идели: единственное, что отличало пушчонку от ее допотопных предков, так это тонкий линь, желтой струйкой сбегавший из жерла вниз, к станочку, на котором круглилась катушка, и на ней этого линя было плотно намотано метров четыреста. Пушчонке полагалось швырнуть ядро с привязанным к нему линем на танкер, и уж, ухватившись за линь, там должны были перетащить к себе конец буксира. А он, буксир, чтобы легче ему было перебраться к соседу, танцующему на волнах, лежал растянутый извилистыми рядами по палубе — чистая зм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ря боцман такой крик поднял! Вот-вот Реут бабахнет, потом и буксир пойдет, и не как-нибудь, а сначала камнем вниз, рока его лебедка на танкере не пересилит, а болельщики на стальной змее пособирались. Ноги перебьет, ни у кого прощения не попросит!</w:t>
      </w:r>
    </w:p>
    <w:p>
      <w:pPr>
        <w:pStyle w:val="Normal"/>
        <w:ind w:left="0" w:right="0" w:firstLine="432"/>
        <w:jc w:val="both"/>
        <w:rPr/>
      </w:pPr>
      <w:r>
        <w:rPr>
          <w:rFonts w:cs="Times New Roman" w:ascii="Times New Roman" w:hAnsi="Times New Roman"/>
          <w:color w:val="auto"/>
          <w:sz w:val="20"/>
          <w:szCs w:val="20"/>
        </w:rPr>
        <w:t xml:space="preserve">А танкер тем временем подошел совсем близко, и не один человек на «Гюго» с завистью разглядывал заклепки на его бортах: такой вот — клепаный — корпус ни с того ни с сего не сломается... И вообще он здорово выглядел в те минуты — спасатель. Его подняло огромным валом, и он летел, откинув мачты назад, в залихватском азарте. Даже серый цвет его не прилипал к хмурым облакам, не мешался с их унылыми, всклокоченными боками. Серая краска вдруг заблестела серебром, каким отливает луна в тихие морозные ночи, и эта серебристость была особенно заметна оттого, что над водой высоко приподнялся нарисованный на борту красный флаг с буквами под ним — </w:t>
      </w:r>
      <w:r>
        <w:rPr>
          <w:rFonts w:cs="Times New Roman" w:ascii="Times New Roman" w:hAnsi="Times New Roman"/>
          <w:color w:val="auto"/>
          <w:sz w:val="20"/>
          <w:szCs w:val="20"/>
          <w:lang w:val="en-US"/>
        </w:rPr>
        <w:t>«USSR».</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на, бежавшая следом за танкером, еще не успела взмахнуть своей белой папахой, не успела скрыть флаги буквы, как грянул выстрел. Короткий и басовитый, он плотно надавил на уши, и людям показалось, что все остановилось, как бывает в кино, когда порвется лента, — волны, суда, бег облаков, и только желтый линь, ликуя и насвистывая, двигался в застывшем м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дро, описав дугу, перелетело через танкер и шлепнулось далеко за ним. Остро пахнуло порохом, как на артиллерийской поз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ны ухали и стонали, и по-прежнему было слышно, как болезненно неровно колотит винт по воде. Только теперь к этим звукам прибавился новый — непрерывный звук пилы, идущей все в одну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шел через клюз толстый стальной трос — буксир. Пила пела все тоньше и тоньше, и каждый мог судить по этому звуку, какую огромную скорость набрала двухсотметровая змея под тяжестью собственного веса, устремлявшего ее в глубь океана. Последние шлаги подпрыгивали в нетерпении, колотили по палу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ы в предсмертной судороге, змея высоко подскочила в последний раз и сникла. Резкий удар потряс корпус, и все опять на мгновение замерло, как после выстрела пушки, а потом с палубы, с мостика, из черного провала коридора донес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ра-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мог удержаться от крика, потому что уж очень здорово получилось — и скачущий по волнам танкер, и пушка, и страшный танец троса, вроде бы оставивший вмятины на палубе. Но что вмятины — на буксировщике вовсю выбирали трос лебедкой, а это значило, что половина «Гюго» теперь не останется сиротой. Лихой манев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расном уголке, в каютах только и разговоров, что про случившееся. Клара никого не могла загнать в столовую. Она выбралась из своей каюты и еще бледная, еще сиплым, годящимся больше для охов и стонов голосом тороп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ете обедать или нет? А то лягу обратно. Ну! И чего радуетесь? Лопнет сорок раз ваш букси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ипун тебе на язык! Скажет так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б переднюю половину подцепить, глядишь, и соединились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и с вахты Аля Алферова и Щербина. Усталые, они долго не хотели отвечать на вопросы, молча, опустив глаза, балансировали с тарелками в руках. Потом Щербина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интересного? Идем. Буксира двести тридцать метров. А хода два узла. Так мы месяц до берега будем тащиться. Хорошо еще, машина подрабатывает. — Постучал ложкой по тарелке, добавил: — Но ветер, между прочим, снова подним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 тревогой посмотрели на него. К чему сказал? Чем грозит? Не одни ведь теперь, да и ломаться больше пароходу нег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вот что... — начал было Оцеп, кочегар, и вдруг его большое тело отделилось от стула и поехало по столу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уда со звоном сыпалась на пол. Где-то в коридоре всхлипнула Клара: «Ой, батюшки!» — и стол, и Оцеп поехали обратно. Снова тряхануло все вокруг в беспорядочном кре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лады</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 — громко сказал Щербина. — Лопнул, зараза. — Он каким-то чудом по-прежнему держал тарелку в руках. — Чувствуете? Буксир лоп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ий авральный звонок сглотнул его слова. Звонок заполнил все вокруг, призывая не то быть мужественными, не то готовиться к тому, к чему человек никогда не бывает готов, проживи он хоть сто лет, — считать, что эта тарелка борща, эта чашка компота — послед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было еще три — порванных буксира. В ход пошли все тросы — с «Гюго» и с танкера. У маленькой пушки совсем не осталось заря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й трос передавали так, как это бывает при швартовке, — бросали легость с борта на борт, и танкер, похоже, своими якорями, втянутыми в ноздри клюзов, мог зацепиться за какую-нибудь снасть на обломке. Только чудом острый форштевень не рубанул по борту. В густевших сумерках танкер отвалил, облегченно ухая изможденной маш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и вторые сутки с того утра, когда он впервые подошел, но люди на «Гюго» не замечали времени: на палубе работали все, кто мог, не только матросы. Авральный звонок подал тревогу и молчал, не обещая отб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родов стоял на ботдеке, под ветром, смотрел на танкер. Аля Алферова тоже была тут, серьезная и будто ниже ростом, в резиновых сапогах и дождевике. После двухсуточной беготни с буксирами не знали, что делать, чем заня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мериканцы давно бы на танкер перебрались, — сказала Аля, и электрик поначалу не разобрал ее слов, переспросил, и она повторила: — Американцы бы давно судно покинули. Я видела в Атлантике. У них такой порядок: только военные до конца должны держаться на корабле, хоть до смерти, а торговые чуть что — в шлюпки. Они бы давно ушли, еще позавч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льет шлюпки, — сказал Огород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постараться. Днем можно. А ночью бы определенно кого-нибудь недосчитались. Но переборка может не выдержать ноч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перебор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 что от поломанного трюма осталась. Полетаев все на нее с мостика поглядывает. — Аля помолчала и опять: — Нет, американцы бы давно ушли, еще позав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родову надоело это: американцы, американцы, да он еще и не очень понимал, к чему Алферова кло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и плохие моряки — американ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а она и повернулась лицом к электрику, темные тени грустно проступали у нее под глазами. — Нет, моряки они хорошие. Но они все равно бы ушли, еще позавч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Ну, ушли. И нам у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я молчала, мягко пружиня в своих резиновых сапогах, когда пароход, ускоряя бег, проваливался в темный овраг между волнами. Лица ее, скрытого полями зюйдвестки, Огородову уже не было ви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же! — заорал он. — Сматываться предлаг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 спросила она, и электрик снова увидел тени у нее под глазами. — Зачем? Мы не уйд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ьфу! Чего же ты мне голову мороч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рочу. Просто говорю, что они бы ушли, а мы нет. Понимаешь, в этом разница. «Либерти» их пароход, они строили. Я не хочу унижать американцев, я сказала: они хорошие моряки. Да, это так, я их видела в караване. Но, понимаешь, мы просто друг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ролевск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Аля досадливо куснула губу, кожа сморщилась на переносице. —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сказал Огородов. — Понимаю. Они долго молчали, поглядывая то в растерзанную ветром воду, то в серую штормовую мглу, когда «Гюго» поднимался, устало креня стальные бо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что ты понимаешь, Огородов, — сказала потом Аля. — Не меня, не то, что я говорю. Такое каждый сам про себя должен знать. Ведь этому не научишь, само должно прийти. Вот ко мне и пришло. Сегодня на вахте. Подняла голову и увидела Полетаева, — она вздохнула, и голос ее дрогнул, — Реута тоже. Увидела, как спокойно они держатся, и поняла... Знаешь, к нам два судна идут на помощь. С танкером будет три. И все нашего парохо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ут на помощь? Два судна? Это была новость! Огородов придвинулся, давая Але понять, что готов выслушать подробности. Но она сказала корот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Снова </w:t>
      </w:r>
      <w:r>
        <w:rPr>
          <w:rFonts w:cs="Times New Roman" w:ascii="Times New Roman" w:hAnsi="Times New Roman"/>
          <w:color w:val="auto"/>
          <w:sz w:val="20"/>
          <w:szCs w:val="20"/>
          <w:lang w:val="en-US"/>
        </w:rPr>
        <w:t xml:space="preserve">«SOS» </w:t>
      </w:r>
      <w:r>
        <w:rPr>
          <w:rFonts w:cs="Times New Roman" w:ascii="Times New Roman" w:hAnsi="Times New Roman"/>
          <w:color w:val="auto"/>
          <w:sz w:val="20"/>
          <w:szCs w:val="20"/>
        </w:rPr>
        <w:t>дали. Раньше просили подойти один танкер, а теперь всех, кто услышит. Только ведь на такой волне опять ничего не по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родов уловил, что Аля имела в виду. Про это уже сто раз твердили за последние дни: простому судну «Гюго» к берегу не дотащить. Нужен буксир — не трос, а пароход, у которого есть специальная лебедка. Она автоматически потравит конец, не даст ему напрячься до предела. «Но раз нет его, специального буксировщика, — подумал Огородов, — так надо стараться простым манером. Порвем еще концы, а с места, может, сдвинемся. Только бы шторм утих. Не в буксировке даже трудность, а чтобы переборка машинная выдержала, чтобы «Гюго» ко дну не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оображал, что можно будет сделать, если лопнет переборка в машине, и, мысленно ощупывая рваные края корпуса, вспомнил о той части, что отвалилась и, словно другой пароход, унеслась за хмурый горизон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ль, — позвал Огородов, — а представляешь, каково там Маторину и Левашову? Вот уж кто попал в передря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езко повернулась, тревожно смотрела усталыми глаз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а негромко. — Я все время о них думаю. И, знаешь, как останусь одна, слез сдержать не могу. Что с ни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плачешь? — спросил Огородов. — Ты? — И тут же утешил: — Целы будут... К ним кто-нибудь тоже под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я молчала. Она все так же тревожно смотрела на электрика, точно и не слышала сказанного, и он чувствовал, что сейчас она не наедине, а тут, при нем, разрев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рху, на мостике, кто-то простучал башмаками. Потом еще топот и кр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олет, самолет! Вон, с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чка, ползущая мухой по краю туч, быстро росла, выбросила по краям крылышки, а потом обнаружилась во всех подробностях «Каталина», летающая лодка, какие всегда встречали пароход ровно за двое суток хода до американского побереж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леньком иллюминаторе самолета замигал огонек, желтый, точно пламя свечи. Он мигал все время, пока «Каталина» описывала круг — так низко, что были видны развалы на носу фюзеляжа, как у быстроходного ка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нек отмигал, и тотчас у «Гюго» на фалах выстроилась разноцветная очередь флагов — УОБР — позывные. Самолет отвернул и стал кружить над танкером, пока и там не затрепыхались флаги, подтверждая советскую принадлежность су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красиво откинувшись набок, прошелся над пароходами последний раз и растаял среди обла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 убеждал Огородов Алю. — Три судна и самолет. Мало? Обойдется, как пить дать обойдется!</w:t>
      </w:r>
    </w:p>
    <w:p>
      <w:pPr>
        <w:pStyle w:val="Level2"/>
        <w:rPr>
          <w:rFonts w:ascii="Times New Roman" w:hAnsi="Times New Roman" w:cs="Times New Roman"/>
          <w:color w:val="auto"/>
        </w:rPr>
      </w:pPr>
      <w:r>
        <w:rPr>
          <w:rFonts w:cs="Times New Roman" w:ascii="Times New Roman" w:hAnsi="Times New Roman"/>
          <w:color w:val="auto"/>
        </w:rPr>
        <w:t>ГЛАВА ДЕВЯТНАДЦАТАЯ</w:t>
      </w:r>
    </w:p>
    <w:p>
      <w:pPr>
        <w:pStyle w:val="SubTitle1"/>
        <w:rPr>
          <w:rFonts w:ascii="Times New Roman" w:hAnsi="Times New Roman" w:cs="Times New Roman"/>
          <w:color w:val="auto"/>
        </w:rPr>
      </w:pPr>
      <w:r>
        <w:rPr>
          <w:rFonts w:cs="Times New Roman" w:ascii="Times New Roman" w:hAnsi="Times New Roman"/>
          <w:color w:val="auto"/>
        </w:rPr>
        <w:t>ЛЕВАШ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ка лежал в подшкиперской, на бухте манильского троса, и боль сводила его лицо до страшной грим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же, чтобы еще это ко всем нашим бедам стряслось! Мы уже закрепили плот у люка, и я хотел лезть под брезент, вниз, но так тряхнуло, что я подумал: «Все» теперь все». И зажмурился от страха и бесс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устоял. Каким-то отчаянным, безнадежным усилием скатил с палубы вспененную воду и побрел дальше по ветру, пересчитывая гребни, кланяясь им. И тогда я открыл глаза и увидел, что Маторин странно осел, обняв пиллерс, и лицо его, красное, обветренное, мокрое от брызг, исказ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росил брезент на люк, выждав момент, перекатился к Сашке. Я, видимо, задел его, конечно, задел, и вот тут-то он в первый раз закричал, завыл так громко, что голос его, мне показалось, должны были бы услышать по всему чертову оке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спугался еще сильней (тот прежний страх от удара волны еще ворочался в груди) и зачем-то ухватился одной рукой за плечо Сашки, а он, размахнувшись, как бы отбиваясь от меня и все еще воя, громко и тоскливо воя, саданул мне ниже уха, в шею, больно и обидно.</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580765" cy="5833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6" r="-10" b="-6"/>
                    <a:stretch>
                      <a:fillRect/>
                    </a:stretch>
                  </pic:blipFill>
                  <pic:spPr bwMode="auto">
                    <a:xfrm>
                      <a:off x="0" y="0"/>
                      <a:ext cx="3580765" cy="583374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екунду мы замерли оба, и потом он выруг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дьявол соленый! — и сник на палубу, тяжело, болезненно, свернувшись калачиком у своего пиллер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понял, что у него что-то стряслось с ногой, и вспомнил про аптечку, которую мы достали из спасательного плота, и обрадовался, что там есть шина и бинты, а потом подумал, что радоваться вовсе нечему, хоть бы в аптечке было сто складных, хитроумно придуманных шин, потому что теперь только я могу передвигаться, только один делать, если что придется, а главное, вдруг с ногой что-то серьезное, и я вряд ли смогу помочь. И от тоски, от снова прихлынувшего бессилия заорал на Саш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г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я тащил его к люку, выгадывая паузы в качке, и он помогал мне своими сильными руками, сжав короткие, крепкие зубы. Хорошо, еще нас развернуло, волны колотили теперь по разлому, и нам не надо было бояться, Что зальет подшкиперскую, хотя там уже, несмотря на брезент, прикрывавший люк, было полно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е-как Маторин перевалился на трап и полез вниз, в темноту, кряхтя и ругаясь. И тогда я заметил самолет. Он прошел низко над нами — была видна синяя звезда на фюзеляже и тонкие усики пулеметных стволов, торчащие из вздутых, прозрачных колп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аже сначала не понял, как это вдруг — самолет, а потом замахал руками, радостно закричал не то Маторину, не то самолету, вернее, человеку, который привиделся мне в прозрачном колп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изые сумерки тотчас сглотнули самолет. Я подождал немного, а потом, срываясь со ступеней трапа, спустился вниз, в подшкиперскую, где на бухте манильского троса полулежал Сашка. Чадное пламя коптилки смутно освещало его отрешенное, нахмуренное лиц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олет! — выкрикнул я. — Ты слышал, над нами пролетел самолет? Теперь спасены! Все-таки в современном океане не затеряешься. Я же говорил! Ну чего же ты не радуеш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га, — сказал он тихо и мрачно. — Выть хочется. Помог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я заметил, что он сидит почти что в воде. Видно, силы оставили его, когда он добрался сюда, к высокой бухте троса, и застыл так, ожидая меня. Я помог ему взобраться на сухое место, поправил фитиль коптилки и молча стоял, чувствуя, что сейчас первым говорить должен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ежь, — сказал наконец Сашка и показал на свой резиновый сапог, плоско лежавший на витках тро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 чем ходить будешь? — спросил я. Мысль резать сапог показалась мне нелепой. — Я так сни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ежь, сволочь! — заорал Сашка и бессильно привалился к переборке. Потом тихо: — Разрежь, прош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нул из ножен свой морской нож. Я купил его в Такоме, на окраинной улочке, ведущей к порту. Мне нравился другой из разложенных на прилавке, но Аля настояла, и я взял этот — с лиловой, точно светящейся изнутри наборной ручкой и якорьком, приделанным на торце... Нож удобно лег в ладонь и тускло отразил на лезвии коптящий язычок свети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иновое голенище вспоролось легко, наружу вылезла портянка. Маторин облегченно вздохнул, будто разрез на сапоге уже сам по себе возвращал ему здо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змотал портянку, стащил шерстяной носок и еще ниже наклонился к бледной, странной в своей обнаженности ноге. Я ожидал крови, ссадины, раны, но ничего особенного на пальцах Сашки не зам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 нетерпеливо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ответил. Подтянулся на верхнюю полку стеллажа и содрал с сухой банки с краской наклейку. Свернул ее и подпалил от коптилки. Потом свободной рукой стал задирать кверху Сашкину штан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нь уже подобрался к моим пальцам, жег, когда я разглядел сзади, на икре, сизый кровоподтек, украсивший что-то вздутое, гладкое, похожее на куриное яйцо, диковинно прилипшее к ног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 вскрикнул Сашка. — Не трогай! — И снова начал стонать глухо и безнаде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знал, что делать. Когда-то в третьем, что ли, классе, мы сдавали на значок ГСО. Школьная врачиха приходила на пятый урок и показывала, как перевязывать. Тыкала указкой в развешанные по доске таблицы, объясняла, что при переломе надо создать как бы добавочную кость — приложить к сломанной руке или ноге доску или палку и привязать по краям. Все это было нарисовано на таблице, даже человек с шиной и с костылем, бодро шагающий куда-то, и рядом довольная санитарка с повязкой, на которой был изображен тот же, что и на значке ГСО, красный крестик — символ милосердия и здоровья. Потом мне не раз попадались в книгах рассказы о том, что делают при переломах, и я всякий раз вспоминал врачиху и самодовольно ухмылялся. Но теперь, глядя на сизое яйцо, прилепившееся к Сашкиной икре, стал в тупик. Что-то грозное, предостерегающее было в этой болячке. Я подумал про гангрену, начинающуюся черт знает почему у раненых, и на секунду представил, как Сашка корчится в предсмертных муках и я ничем не могу ему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шипела, угасая в воде, бумажка — я бросил ее. Снова попали в круг внимания, на время оттесненные разглядыванием раны, тяжелые удары волн в борт, и качка, и перекат воды по полу, и вся эта кутерьма — там, за люком, прикрытым непрочным брезентом. И стало горько, до слез жалко себя и чего-то еще, что не было сделано раньше и, может, не будет сделано никог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лом? — спросил Матор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да, — сказал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друг связка лопн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это как? Как получ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кользнулся... Да ладно говорить, шину давай накладывай, — сказал Маторин повелительно. — В аптечке, 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на была удобная, из толстой проволоки. Вначале величиной с ладонь, она раздвинулась, точно лесенка на детской пожарной машине. Я установил ее как надо, забинтовал ногу, натянул носок, а сверху все обкрутил портянкой. Потом собрал мелкие бухты троса, что беспорядочно валялись на стеллажах, и торопливо соорудил Сашке постель. Он вытянулся, охая, пристроил поудобнее ногу и зат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мне делать было нечего. Я вспомнил про самолет и поспешно выбрался нар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нота уже затопила все вокруг, глухая, непроглядная. Я держался за холодную стойку пушечного банкета, боясь тронуться с места. И причина была не только в темноте, в том, что она делала опасным каждый шаг по скользкой наклонной палубе. Я был один, я это чувствовал, прижимаясь к мокрому металлу стойки, и любое движение в этом одиночестве казалось бесце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был на палубе еще несколько минут, потом юркнул под брезент, в л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ка спросил, когда я еще был на трап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нет больше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казывается, помнил про самолет, и это обрадовало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 я. — Ну зачем ему еще прилетать? Теперь суда должны подойти. Он сообщ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они найдут нас? — сказал Маторин. — Подумай! Темно ве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тром, раньше и не дойти 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тром, — сказал он. — Перекувырнет нас до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ответил. Чего, собственно, было возражать? Надо удивляться, как нас до сих пор не переверну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идишь? — сказал Маторин. — Лож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охота, — сказал я и привалился к переборке, у него в ногах. — Пожрать бы сейчас... — Сашка смолчал, и я снова повторил: — Жрать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правда, очень хотелось, даже голова кружилась, и во всем теле появилось слабое ощущение легкости, будто тебя лишили части обычного в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странно, размышлял я, что вместе с Маториным, именно с ним, мы оказались в положении терпящих кораблекрушение. И вот теперь я ухаживаю за Сашкой, устраиваю ему постель, а он распоряжается: «Шину!», «Лож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орин, видно, в ту минуту подумал о том же самом. Я так считал, потому что он вдруг спросил, кутаясь в одеяло, не глядя на меня, но вполне дружелюб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шь Океанску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сказал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шь, как нас на пароходы назначили? Все ждали, волновались. Представляешь, если бы тогда тот дядька из отдела кадров сказал, что вот так придется... Ты бы пошел, соглас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бы стал ко мне привязываться, если бы знал, что нам с тобой такое выпа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верное, не нашел, что сразу ответить, и молчал, а потом решил повернуться, и нога у него опять заболела. Он корчился, мотал головой, но не охал как раньше, только коротко выдохнул, не глядя на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ож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мы долго молчали. Вода на полу, как прибой, перекатывалась и хлюпала. Слабый свет от почти притухшей коптилки то прилипал к потолку, то сползал на стеллаж, уставленный здоровенными банками с краской, и снова отправлялся наверх — устало, будто из последних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надоело следить за желтым пятном, и я закрыл глаза. И тогда мысли, и без того рваные, начинали путаться. Виделась Аля; мы стоим с ней в рулевой рубке, и солнце золотит медь на компасе. Она гладит блестящий ободок и говорит кому-то, пришедшему нас сменить: «Так мы же королевские матросы!» И тут же на рубку, на сверкающую медь, на Алю и того, кто стоит рядом с ней, косо налезает угол санатория на Океанской. Все бегут по коридору и кричат: «Назначения, назначения дают!» И Маторин с красной повязкой стоит, спрашивает каждого: «А ты согласишься, если пароход разломается?» И внезапно — не в дреме, не в путаных полуснах — подумалось: почему Сашка и теперь старший, командует в ситуации, когда всякие команды бесполезны, когда мы равны с ним перед той, может, уже катящейся неподалеку волной, огромной и всесильной, которая ударит в наш обломок, перевернет его и пустит на 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у меня с размышлениями ничего не выходило. Опять в легкую, словно воздухом наполненную голову полезла рулевая рубка, вся в солнечных зайчиках, и еще Богомолов, старшина из военной команды, отпирает дверь кладовки и говорит: «Выходи, а то шинели девать не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ался вперед, чтобы выйти, двинул плечом и очнулся, испуганный, ощущая боль и трев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дшкиперской было темно, там, где раньше светила коптилка, мерцал лишь слабый, совсем слабый, в точку, угол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ыжком я сорвался с места, раздул огонь. Стало легче оттого, что снова поползли тени по стенам, показался трап. Маторин лежал на боку, подложив под голову руку. Глаза у него были закрыты, но мне показалось, что он не сп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ша, — сказал я и отметил про себя, что впервые за долгое время, а может, и вообще впервые называю его по имени. — Саша, ты чего? — Он открыл глаза, устало щурился на коптилку, потом перевел взор на меня. — Тебе холо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обит. От ноги, что ли? — Теперь он уже не сдерживался, и было видно, как у него прыгают посиневшие губы. — Ч-ч-ерт знает по-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аспирина выпей. Из аптечки. Вернее, проглоти. Я сейчас дос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отрел, как он мучается, пытаясь проглотить таблетку насухо: у нас ведь не было питьевой воды, а той, что хлюпает под ногами, не запь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ее, была вода, много воды — я это помнил — под полом, в форпике, в месте моего «заключения» в первый, тот самый первый в жизни рабочий день во Владивостоке, но мы ею не могли воспользоваться. Горловина форпика была наглухо прихвачена двадцатью шестью, я сосчитал, двойными гайками. А гаечного ключа в подшкиперской не нашлось. Она только тем и помогала нам, эта вода, что служила грузом, как у маятника, и, наверное, мы поэтому все еще не перевер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ка проглотил по моему настоянию сразу две таблетки. Долго, приподняв руками, укладывал ногу, словно чужую, бережно и на разные лады, пока не нашел самого удобного положения, укрылся курткой и одеялом. Под плечо и под другую, здоровую ногу я приладил ему по бухте троса так, чтобы он меньше елозил от ставшей теперь уже привычной, но трудной все же для него качки. Заботы кончились. На палубу выходить не хотелось, но и сидеть так просто, привалясь к переборке, было выше моих сил. Когда возился с Сашкой, чувствовал, что действую, как те, кто ждет чего-то, — помедленнее, чтобы скоротать время. Достал нож, повертел в руке и сунул обратно в ножны, нахлобучил поглубже шапку, встал, поправил фитиль у коптилки и снова сел. И когда Сашка позвал меня, это показалось не к месту, не то, чего я ждал, и я испугался. Как на палубе, когда ночью стоял у лю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режа, холодно, — повторил Мато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его звучал не то чтобы жалобно, нет, безнадежно. И вдруг я понял, что боялся вот этого, когда с Сашкой еще что-то случится. Новое несчастье, я сознавал, станет для меня страшнее ветра и волн. Один я боялся остаться — вот в чем дело. Хоть и при нем, беспомощном, больном, а словно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нял свой рокан и укутал Сашке ноги. Потом снял куртку и укрыл его до самого подбородка, а потом забрался сам на постель из тросов, под одеяло и куртки, что прикрывали Сашку, и тесно прижался к его широкой, плотной, как камень, сп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чувствовал касание и расслабился, чуть подался ко мне. И тогда я вытянул руки и крепко обхватил его, пытаясь согреть, защитить от наваливающейся на него болезни, а вместе с тем отдалить то, чего я ждал и бо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у-у!» Тугой басовый звук бился где-то рядом, но я никак не мог понять где. Будто бы за стеной, в другой комнате. Гудок то пропадал, оставляя в ушах растянутый, приглушенный звон, то растекался, нарастая, чего-то требуя, кого-то вызы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шевельнулся Сашка, за ним и я поднял голову, дернул завязки шапки у подбородка, чтобы убедиться, сон ли это все, галлюцинация или явь. Была ведь ночь, а потом день и еще ночь и день, вот только сколько прошло этого дня, я не знал, потому что забыл завести часы, и они стали. И все это время мы лежали, прижавшись друг к другу, то я к Сашкиной спине, то он к моей, а то лицом друг к другу, чувствуя вдохи и выдохи — слабые, нечас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он, ни я не вспоминали о еде — есть уже не так хотелось, как поначалу. Вот пить... Оттого и дышалось трудно, глотку жгло, там с болью перекатывался сухой комок, говорить не хотелось даже про то, как хочется пить. И как холодно. Представлялось, что кровь уже потеряла свою температуру, и руки, спрятанные на груди под свитером, были как отмороженные — не согревались, не грели. И двинуться, чуть-чуть двинуться, как приказывал мозг, остатки разума, — двинуться казалось ненужной пы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орин шевельнулся, привстал, хотел прикусить губу по привычке, от боли прикусить, но не успел, зао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удит! Слышишь, пароход гу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тоже заорал, подняв меховое ухо шапки, забыв, что уже не раз слышал такие гудки и даже вылезал по их зову на палубу и возвращался ни с чем обратно, — я тоже заорал ему, Маторину, как будто не он первый крикнул, а я, как будто это я первым принес в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шли, нашли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лез по трапу, мне показалось, что это он, наш «Гюго», та его половина, что с машиной, с людьми, с гудком. И я ждал лиц — знакомых, привычных, нужных таких сейчас. Руки срывались с балясин, и ноги срывались, и брезент, закрывавший люк, мешал, путал, как силок, и борт у люка — подножкой. Но качало меньше, это я тоже, пока лез, определил и удивился, а потом рванулся к планширю и замер, обом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метрах в пятидесяти от нас, задрав тупой нос на пологой вершине волны («Пологой, пологой! Кончилось, значит, светопреставление, зыбь пошла»), на вершине волны гарцевал крашенный в синее, как красят военные корабли американского флота, небольшой пароходик. На его борту крупно, в человеческий рост, были выведены цифры: «137». И еще, я заметил, свисал на талях шлюпбалок синий, под общий тон, вельб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 всему пароходик гудел. О, как он гудел! Будто в его корпусе не имелось ничего, кроме мощнейшей, специально приспособленной для подачи сигналов машины. И было в гудке столько уверенности, что я заплакал, — не вытирая слез, счастливо узнавая их соленый вк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сколько бы я так еще стоял, ощущая под ногами мерные подъемы палубы, если бы гудок вдруг не оборвался и эхо его не отлетело в сторону. И тогда я услышал Сашку. Он что-то кричал снизу, из подшкиперской, но я не разбирал его слов, не мог разобрать, потому что только теперь, боясь как бы прекрасное видение не исчезло, запрыгал, замахал остервенело шапкой. И вдруг вельбот, висевший на талях, пошел вниз, а сам «137-й» вроде бы стал приближаться, увеличиваясь в разме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льная, дикая радость распирала меня, я не знал, что с нею делать. Озирался вокруг, ища кого-нибудь, кому можно отдать хотя бы половину ее. И тогда-то понял, что стою на палубе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езент, тот, что мы укрепили на люке подшкиперской, яростно сопротивлялся. Я рвал его, ломая ногти. Мне нужно было сорвать его весь, целиком, отбросить в сторону, как отлетело только что за горизонт эхо гудка. И когда свет, идущий сквозь низкие еще по-штормовому облака, упал в люк, я увидел Маторина. Он терпеливо ждал, пока я совсем не освобожу люк от брезента, а потом, задрав бледное, измученное лицо, выруг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меня бросил!.. — Сашка держался рукой за трап, и нога его с привьюченной шиной была нелепо отставлена в сторону. Потом сказал: — Небось за нами за обоими при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ерт меня побери, я снова заплакал. От стыда, от ненависти к себе, от бессилия вернуть все, что было, от невозможности начать по-иному бег с койки из жестких тросов навстречу гуд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Прости, пожалуйста... Там вельбот спускают. Надо бы штормтрап достать. Как они поднимутся? Американцы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и лезь сюда, — сказал Сашка. — Будем доставать. Тихо сказал, но твердо. Как командир.</w:t>
      </w:r>
    </w:p>
    <w:p>
      <w:pPr>
        <w:pStyle w:val="Level2"/>
        <w:rPr>
          <w:rFonts w:ascii="Times New Roman" w:hAnsi="Times New Roman" w:cs="Times New Roman"/>
          <w:color w:val="auto"/>
        </w:rPr>
      </w:pPr>
      <w:r>
        <w:rPr>
          <w:rFonts w:cs="Times New Roman" w:ascii="Times New Roman" w:hAnsi="Times New Roman"/>
          <w:color w:val="auto"/>
        </w:rPr>
        <w:t>ГЛАВА ДВ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рассветом темнота будто сгустилась; пошел снег, он сек по лицу, мешал смотреть, и Полетаев подумал, что правильно поступил, попросив новых спасателей — пароходы «Комсомол» и «Охотск» — отложить заводку буксира до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судна появились под вечер, почти одновременно, оба подолгу мигали сигнальными фонарями, справляясь о положении на бедствующем «Гюго», и с нескрываемой тревогой принялись пережидать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ер — тот, что спасал первым и порвал все буксиры, — тоже держался поблизости, готовый, как было условлено, прийти на выручку в самом крайнем случае, и теперь обломок оказался в тесном треугольнике мерцающих сквозь снег белых, красных и зеленых ог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ы подошедших судов договорились между собой, что буксировать начнет «Комсомол» — он был с грузом, глубже сидел в воде, и его меньше сносило ветром, а значит, ему будет легче маневрировать, подавая буксирный трос. Сообщили об этом Полетаеву, он поблагодарил в ответ и тоже стал ждать и готовиться к утру, хлопотному и, кто знает, удачливому ли по результатам. Хорошо, хоть заметно спадало вол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ть не хотелось. Полетаев стоял за трубой, где меньше продувал ветер, а потом сделал несколько шагов в сторону и обнаружил, что метель как будто начала редеть. Ему показалось, что и неуклюжие фигуры вахтенных в полушубках, и тонкая фигура Реута (старпом был в шинели) виделись отчетливее, и это тоже обрадовало, словно бы светлое время могло наступить раньше положенного. Хотел взглянуть на часы, но вдруг услышал громкий доклад сигнальщ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рава тридцать огни суд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удна, а двух. — Это уже был голос Ре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ьма плотно заливала стекла бинокля. Полетаев несколько раз провел им в том направлении, где должен был находиться горизонт, пока в окуляры не влетел искрящийся, как ночная звезда, огонек, а потом поодаль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глазастый у нас старпом, — подумал Полетаев, не опуская бинокля. — И суда обнаружил, и сигнальщику укор». Но это подумалось механически, скорее от неожиданности, тотчас привычно потянулись мысленные вопросы и ответы, доводы и сопоставления: кто, что, зачем, 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похоже, чтобы кто-то шел своим курсом, а, Вадим Осипович? — позвал Полетаев. — Был бы тогда один, прав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Каталина» вчерашняя позвала? Не зря ведь прилет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м-то пора союзникам поинтересоваться, что происходит в зоне действия их военного флота... — Полетаев помолчал и снова обратился к старпому: — Узнайте, нет ли подробностей у рад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ут возвратился на мостик быстро, но не подошел, и Полетаев понял, что он не хочет говорить при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турманской старпом молча протянул листок. Там было написано:</w:t>
      </w:r>
    </w:p>
    <w:p>
      <w:pPr>
        <w:pStyle w:val="Cite"/>
        <w:rPr>
          <w:rFonts w:ascii="Times New Roman" w:hAnsi="Times New Roman" w:cs="Times New Roman"/>
          <w:color w:val="auto"/>
        </w:rPr>
      </w:pPr>
      <w:r>
        <w:rPr>
          <w:rFonts w:cs="Times New Roman" w:ascii="Times New Roman" w:hAnsi="Times New Roman"/>
          <w:color w:val="auto"/>
        </w:rPr>
        <w:t>«УОБР, ПОЛЕТАЕВУ. ДАЛЬНЕЙШИЕ ИНСТРУКЦИИ БУДУТ ДАНЫ НА МЕСТЕ. ПРИМИТЕ К ИСПОЛНЕН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 пароходства, — сказал Реут. — Только что перед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м, на месте... Здесь, выходит? Тогда что же, инструкции везут те неизвестные, что показали огни? А вдруг не они? Вот ребу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бы ни был, — сказал старпом, — мне кажется, имеются в виду американцы. Они и станут буксиро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м... Похоже, что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сно же написано: «Примите к исполнению». Что нам от своих принимать? Буксир? Мы бы его и без радиограммы приняли. Представляю, как взовьется Терещенко! Придется лихому моряку курить брос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рещенко? — не понял Полетаев. — Какой Терещ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питан «Комсомола». Он, говорят, всегда от досады на месяц бросает курить. Казнит себя. Вроде гол ему судьба в ворота забила. Ждет, поди, не дождется утра, все приготовил, а т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согласился Полетаев. — Досадно. Спешили, волновались за нас. Но и американцев, видно, заело! Сломался пароход их постройки, да еще спасать не они будут. Не иначе, настояли перед пароходством. Это, — он помахал листком радиограммы, — прик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з, а все равно обидно. Как с нашей второй половиной... Кто знает, существует ли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пом говорил, опустив голову, словно бы для себя, ко слова его, тон — вовсе не задумчивый, а настойчиво вопросительный — обидели Полетаева. Реут явно давал понять, что по-прежнему считает себя правым в том своем предложении — идти на шлюпке снимать матросов с отломившейся передней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таева даже удивило, что строгий, собранный Реут, до сих пор ни словом, ни намеком не напомнивший о сделанной им в судовом журнале «особой» записи, вдруг не вытерпел, вернулся к неприятному для них обоих инциденту. Но тут же пришла другая мысль — что напомнить о своем несогласии с действиями капитана Реут мог только сейчас, именно сейчас, пока еще все неясно, потому что когда буксировка наладится и, бог даст, найдется другой обломок, многое из случившегося между ними не будет иметь значения. А Реут хотел подольше оставаться правым. И если с носовой частью, унесенной ветром неизвестно куда, дело кончится плохо, он останется прав д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таев не считал, что старпом такой ценой хотел одержать победу, он понимал, что речь идет только об их с Реутом скрестившихся принципах, взглядах на службу и вообще на жизнь, и ему впервые за все месяцы, что они плавали вместе, стало жаль старпома, не щадящего себя и поэтому не умеющего щадить других. Даже теперь, в сп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тел сказать об этом Реуту, но обида от слов старпома еще беспокоила, и получилось жестко, пожалуй, слишком жест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честно, Вадим Осипович, а вы бы на моем месте разрешили спускать шлюпку, стали бы риск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никак не следовал из того, что говорилось прежде, но Реут его сразу понял. Вскинул глаза на Полетаева, сощур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чужого места никогда не сужу! Хватает сво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мно, — усмехнулся Полетаев. — Во всяком случае, последовательно. — И вышел из штурман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остике уже светлело. Снег совсем перестал. Отчетливо проступали мачта, кормовая надстройка, квадраты трюмных люков. Через час прояснилось совсем, и уже не было нужды гадать, кто подходит, — простым глазом был виден американский сторожевой корабль и следующий за ним в кильватер океанский спасательный букс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рожевик обошел собравшиеся вокруг «Гюго» суда и передал желтыми вспышками точек и тире, что буксировать будет специально приспособленный на то его ведомый, а всем остальным он желает счастливого пла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давая себя пеной, заметно валясь с борта на борт, корабль гарцевал на волнах, пока расходились во мглу серого дня советские пароходы, пока с буксира под хлопок сигнальной пушки подавали трос, вытравливали до нужной длины, налаживали необычное движение обломка — кормой вперед. Потом удалился куда-то на север и он, сторожев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ут все это время был на юте, командовал матросами, а когда пошли, поднялся на мостик и подал Полетаеву небольшой пластмассовый патр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месте с линем перебросили, — отрывисто, словно нехотя сказал старпом. — Там записка.</w:t>
      </w:r>
    </w:p>
    <w:p>
      <w:pPr>
        <w:pStyle w:val="Cite"/>
        <w:rPr>
          <w:rFonts w:ascii="Times New Roman" w:hAnsi="Times New Roman" w:cs="Times New Roman"/>
          <w:color w:val="auto"/>
        </w:rPr>
      </w:pPr>
      <w:r>
        <w:rPr>
          <w:rFonts w:cs="Times New Roman" w:ascii="Times New Roman" w:hAnsi="Times New Roman"/>
          <w:color w:val="auto"/>
        </w:rPr>
        <w:t>«Дорогой сэр, — прочел Полетаев, — сообщаю, что вторая половина судна тоже должна быть взята на буксир. По полученным ранее данным, она в сохра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ыло написано на машинке, аккуратно, только подпись свою командир спасателя вывел неразборчиво, от руки. Ясным оставалось вежливое «искренне ваш» да воинское звание — «лейтенант-комманд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сами это прочли? — спросил Полетаев, чувствуя, что от волнения, от радости у него дрогнул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ответил Ре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трудитесь переписать записку в судовой журнал. Собственноручно, Вадим Осипович. В дополнение к той вашей, особой запи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родов лежал на койке и разглядывал просвеченный лампой круг вентилятора. Когда кожух с мотором шел вправо, дрожащий свет пригасал и можно было разглядеть краешки резиновых лопастей, а потом, в левой стороне, диск вспыхивал, точно бабочка, прилетевшая к лампе, — вот-вот сгорит. И тут же диск начинал отходить, все начиналось сначала. Электрик тысячу раз собирался встать и выключить надоевший вентилятор, но удерживался: сдохнешь от штормовой духоты. Наконец решил подняться — ну его к дьяволу, зудит комаром, изводит. А тут дверь и откройся. Без стука открылась, как появлялись обычно в каюте Щербина или боцман, и вошла 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лектрик свои намерения насчет вентилятора мигом отбросил, потому что лежал на койке просто в трусах, еле успел натянуть простыню до подбородка. А Аля уселась в кресло, привинченное к палубе возле письменного стола, и молчит. Огородов тоже молчал, соображая, удобно ли при таком визите оставаться под простыней или надо попросить ее выйти и возвратиться минут через пять, когда он оденется и остановит чертов вентилятор. Только и сказал для приветствия или там одобр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ян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янут, — ответила Аля. — Так, глядишь, скоро землю увид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скоро нужно — земл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а н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 — сказал электрик, — не может быть. У тебя на море свой взгляд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Огородов... Ты вот мне лучше скажи, что человек чувствует, когда у него семья. Замуж выйдет или же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уж электрик совсем ничего не нашел, чтобы сразу ответить. Натянул еще выше простыню и подумал: «Вот те на, вопросик! Неужто у них с Реутом до предложения руки и сердца д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Алевтина тем времен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старый... Нет, прости, пожилой, что ли, видел всякое. Скажи, если человек в брак вступает, то ему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родов все молчал. Неторопливый разговор, ну и нечего сплеча рубить. Кого хочешь спроси, что он почувствовал, когда из жениха мужем стал, — задум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как? — напомнила о своем присутствии Аля, и электрик посмотрел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ведь какая штука: она все время сидела и спрашивала, не поднимая глаз. Склонила голову над столом и так сидела, будто разглядывала что-то на деревянной крышке. Лампа, привинченная к переборке, была совсем близко от ее головы, и свет золотисто подкрашивал волосы, они были как янтарь. Русые у Али вообще-то волосы, а свет желтоватый — вот и получался такой отт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ттого ли Огородов свою мамашу вспомнил? У нее точь-в-точь такие же волосы были. Когда становилась лицом в угол, к иконе, солнце, случалось, придавало им янтарный цвет... Стоит мамаша, крестится и молитву тихонечко произносит. Это значило: по делу отправляется, к поручице Василевской белье стираное сдавать или на рынок. Удачи она у богородицы всегда перед этим про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ешь, значит, говорить? — позвала еще раз Аля, все так же не поднимая голо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 очнулся Огородов. — Хочу. Отчего ж не поговор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говори. О чем задум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я какую картину представляю, — сказал электрик и дальше совсем не про то начал, что ему вспомнилось: — Я вот размышляю, странно получается: время военное, плывем мы с тобой невесть на чем, на куске нашего бывшего парохода, и где-то далеко-далеко, в нашей родной стороне, свистят пули, а поблизости от нас, может, лодки подводные шныряют. Плывем мы, значит, в такой ответственный момент, и я нарушаю капитанский приказ не раздеваться, быть готовым в любую минуту бежать к шлюпкам, лежу под простыней да еще с тобой о таких невоенных делах беседую, как, например, супружество икание оно чувства вызывает у челове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беседуешь, — оборвала Алевтина. — Ты треплешься, Огородов. Ты любишь трепаться, и я зря к тебе пришла. — Аля вскинула лицо, и электрик увидел, как она сердито покусывает гу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ря так зря, — обиделся он. — Иди тогда к Оцепу... А я, может, хотел и тебя расспросить. Параллельно. У нас ведь с тобой не экзам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расспросить? Про войну? Сам не знаешь? — Она встала: — Я думала, ты ум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шь расходилась, — подумал Огородов. — Чисто шторм недавний. И ведь сердитая уже пришла. Разгневанная». И тут же спохватился: занялся не в меру своей персоной, и вот-вот от него уйдет навсегда неразгаданным какое-то звенышко, без которого вся цепь долгих наблюдений за пароходной жизнью станет несоединимой, может, он и вообще перестанет что-нибудь понимать. Электрик мысленно ругнул себя и спросил, успел спросить, пока еще Алевтина не дернула за дверную руч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вот мне вопросы задаешь... Серьезные. А ведь я ничего про тебя не знаю — кто ты да что. Ну, в общем, биографии подробно с личными разными поворотами. Сказану, чего доброго, невпопад. Ты ведь, как я думаю, вопросы свои не зря задаешь, не для общего разви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родов полагал, что не сказал ничего обидного, вполне логично выразился, соответственно начатому Алей же задумчивому разговору. А она? Он даже удивился, как разъяренно Аля на него посмотрела: ноздри, маленькие, аккуратные ее ноздри, раздулись, а глаза стали темными, резкими. И вдруг усмехнулась мельком, как усмехаются умные и самостоятельные лю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читала, что ты, Огородов, попроще. — И, уже шагнув за порог, оттуда, из коридора, придерживая раскрывающуюся от качки дверь, бросила: — Тебе, значит, анкетку предварительно надо заполнить — достоин ли человек доброго отношения. Си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Аля прикрыла неплотно, и та сразу же отворилась с громким ударом, электрику пришлось слезать с койки, притвор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итый, он стоял возле притолоки и переживал размолвку. А тут еще вентилятор! Вырвал из гнезда вилку и запустил ею в переборку. И стал одеваться: чистого воздуха захотелось Огородову и обычной уверенности в себе, вдруг пропавшей под Алевтининым взглядом, злым да еще с усме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ботдеку гулял ветер — ровный, упругий. Впереди, за кормой, ставшей теперь носом, плавно ходил вверх и вниз яркий гакобортный огонь буксира. Казалось, это он, огонь, своим светом, точно магнит, притягивает обломок судна, и тот покорно тащится следом, преодолевая сопротивление долгих покатых вол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гин с мостика заметил Огородова и что-то сказал, но электрик не ответил. Пришли на ум и опять обожгли Алевтинины слова. Но теперь он нашел, что мог бы ответить ей: «Легче легкого человека в дураки записать. А ты вот про Сережу Левашова ни словом не обмолвилась. Ему-то каково было, если б он про твои вопросы знал? Раньше говорила, что плачешь, когда подумаешь, как они там с Маториным. Что ж теперь?.. Доброта! Прост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незапно электрик почувствовал, что его уже не беспокоит Алевтинин приход, ее вопросы. Просто, совсем просто, как случается, когда играешь в домино и спрашиваешь себя, какой еще кто ход может сделать, — вот так же просто он обнаружил, что Алферова и насчет Левашова могла прикидывать. Вполне могла. Ну, не для решительного шага, а так, для выяснения возможного варианта в жизни, для безошибочного действия. К Реуту кинуться — для этого большого геройства не нужно, да что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родов заулыбался в темноте — так ему понравились его сопоставления и то, что он вошел в круг своей обычной жизни. Захотелось, чтобы Тягин еще раз окликнул, чтобы поговорить, но третий помощник, как назло, не подавал ни звука, хотя и торчал, электрик видел, на левом крыле мост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Огородов сказал себе неторопливо и отчетливо: «Выбирает Алевтина, такой она, оказывается, человек. Все приценивается, как бы не прогадать. Что-то у них общее с моей мамашей есть: та, пока с богородицей не посоветуется, вязанку дров не купит, а эта... Эта, правда, сама, все сама. Точно по ледку тонкому идет, пробует, куда ногу поставить, где проч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умал так и пошел ужинать. А в столовой опять с Алей столкнулся. Она перебрасывалась шутками с кочегарами, и ничего не напоминало в ней недавнего разговора, сердитой вспы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лектрик все равно внимательно поглядывал на Алю. Как ни спокойно стало ему на ветру, на ботдеке, он не мог отделаться от чувства, словно заглянул в будущее Алферовой, вроде цыганки, и карты ему нехорошее предсказали. И все спрашивал себя: «Зачем мне это знать?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мо чертовщина получалась. Это на половинке-то судна, когда до берега, до твердой земли, еще идти и идти. Чудеса!</w:t>
      </w:r>
    </w:p>
    <w:p>
      <w:pPr>
        <w:pStyle w:val="Level2"/>
        <w:rPr>
          <w:rFonts w:ascii="Times New Roman" w:hAnsi="Times New Roman" w:cs="Times New Roman"/>
          <w:color w:val="auto"/>
        </w:rPr>
      </w:pPr>
      <w:r>
        <w:rPr>
          <w:rFonts w:cs="Times New Roman" w:ascii="Times New Roman" w:hAnsi="Times New Roman"/>
          <w:color w:val="auto"/>
        </w:rPr>
        <w:t>ГЛАВА ДВАДЦАТЬ ПЕРВАЯ</w:t>
      </w:r>
    </w:p>
    <w:p>
      <w:pPr>
        <w:pStyle w:val="SubTitle1"/>
        <w:rPr>
          <w:rFonts w:ascii="Times New Roman" w:hAnsi="Times New Roman" w:cs="Times New Roman"/>
          <w:color w:val="auto"/>
        </w:rPr>
      </w:pPr>
      <w:r>
        <w:rPr>
          <w:rFonts w:cs="Times New Roman" w:ascii="Times New Roman" w:hAnsi="Times New Roman"/>
          <w:color w:val="auto"/>
        </w:rPr>
        <w:t>ЛЕВАШ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тяжелющий, штормтрап, и такой объемистый, что никак не хотел пролезать в люк подшкиперской. Я тянул сверху, надрываясь, а Сашка, невидимый мне за грудой дощечек-ступенек, скрепленных пеньковыми тросами, подпирал снизу плечами и головой, потому что ему ведь надо было еще держаться за тот металлический трап, который вел в наше жилое поме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так спешили, что я, конечно, не думал, каково ему там, Сашке. А он, наверное, ревел от боли, и слезы у него, возможно, текли, потому что ему не то что штормяжку вверх толкать — с места нельзя было вставать с его-то н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бы там ни было, мы дело сделали, и я уже в одиночку, потому что Сашка дальше не мог действовать, подтащил штормтрап к планширю и стал закреплять концы, прежде чем вывалить весь этот клубок за б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ясины выстроились ровными ступеньками над сине-зеленым водяным оврагом, в который — я этого уже давно не видел — врезался с наклоном наш меченный, белыми цифрами форштевень. Рядом с ним, закручиваясь, рассыпаясь мутными полосами, текла пена. А стоило посмотреть чуть выше, был виден еще один форштевень — маленький, но тоже с пенистым буруном впереди. Он съезжал по склону водяного оврага, и казалось, через несколько секунд врежется в наш высокий, как стена дома, борт и разобь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же картина изменилась. Все поплыло кверху, и тот синий катер с американского буксира оказался словно бы дальше, и стала видна его внутренность: маленькая каютка с кружками иллюминаторов, кожух мотора, склоненная над ним фигура человека в куртке с капюшоном, и на спине у него, на этой куртке, что-то написано белым, я еще один человек, тоже в надвинутом капюшоне, — этот стоял, опершись на тонкую поперечину румп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пять забыл про Сашку, про то, что он остался внизу, и, сорвав с головы шапку, принялся размахивать ею, крич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юда! Штормтрап!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лезли наверх чертовски медленно — те, с катера. Так медленно, что мне казалось, сердце успевает отсчитать сто ударов, пока первый, рулевой, переставит ногу с балясины на балясину. Я подсчитывал каждый его шаг и до того обалдел от волнения и ожидания, что не мог вымолвить ни слова, когда голова в капюшоне выглянула над планширем, когда рядом выросла долговязая, много выше меня, фигура, когда глянули в упор темные приветливые глаза и улыбающиеся губы стали что-то говорить, видимо тоже приветливое, ободряющее, с громким и раскатистым «р». Ну просто ничего я не соображал в эту минуту и только удивлялся, как это человек в капюшоне ухитряется говорить и еще жевать резинку, — крепкие его розовые скулы так и х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он вытянул из-за борта какой-то необычного вида чемодан; на палубу вскоре выползли еще трое таких же, как он, в куртках, только пониже ростом, и стали галдеть уже вчетвером, а я кивал растерянно, пока не догадался взять рулевого за руку и выдавить по-английски: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ке, видно, было совсем худо. Он лежал на тросах, запрокинув голову, и даже не повернулся к нам. Американцы засветили электрические фонарики. Долговязый, тот, что поднялся к нам первым, расстегнул застежки на своем чемодане и достал шприц. Коротко бросил что-то своим, и те быстро содрали с Сашки свитер, оголили, расстегнув рубашку, руку у плеча. Долговязый нагнулся и ловко вонзил иголку шприца под к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орин не проронил ни звука. Только потом, когда его снова одели, сказал негром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пить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огда я тоже почувствовал жажду! И голод! Я совсем забыл про это, когда появился буксир. Теперь же все внутри разрывалось от невыносимого желания заполнить чем-нибудь желудок — все равно чем, лишь бы не сжимало его, не тянуло куда-то вниз от щемящего и противного чувства, и я, не задумываясь, не выбирая английских слов, но почему-то произнося именно то, что нужно, запросил ребят в куртках, розовых, сытых: «Воды, пить, дайте что-нибудь по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и, словно обрадованные моей просьбой, засуетились, как будто собирались накрыть роскошный стол, затараторили разом, но в результате мы с Сашкой получили лишь по бумажному стаканчику несладкого кофе из термоса и по маленькому кружку пеммикана из баночек — вроде тех, что кладут как неприкосновенный запас в шлю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ка, облизывая губы, быстр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еревел. Долговязый посмотрел на нас с недоверием и сказал, что следующую порцию можно получить только через ч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Жалко,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вязый, видно, сам, без переводчика, догадался, о чем орал Сашка, и милостиво разделил нам на двоих еще одну бан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укой нащупал край бухты троса, на которой лежал Маторин. Голова что-то закружилась, и стало вдруг жарко. Потянуло в сон, так потянуло, что я не в силах был удерживать слипающиеся веки. Но потом все-таки встал. Очень мне не хотелось, чтобы длинный воткнул и в меня свой шприц. Ловко и уверенно, как доктор. И я подумал: «А может, он доктор и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дут они наконец нам пож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ка повторил эту фразу, наверное, в сотый раз, и я на нее не ответил, как и на все преж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 Серега, скажи им. А то я буду шуметь, слышишь? Скандал поды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оял возле его койки, спиной к иллюминатору, прижавшись к теплому радиатору отопления. Интересно было сравнить того Сашку, в подшкиперской, небритого, ослабевшего, и этого — умытого, с гладкими щеками, в белом американском тельнике и голубой рубашке. Я тоже был в таком тельнике и рубашке, только на мне еще были синие форменные брюки, и я мог ходить, а Сашка лежал на койке, прикрытый одеялом, и больная нога была вытянута — теперь без шины, ее просто туго обкручивал широкий резиновый би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длинный, что поднялся на борт к нам первым, не был врачом. Он был лейтенантом, помощником командира буксира, но в медицине здорово соображал. Он сделал Маторину еще один укол, и тот сразу сник, стал вялым, и его вытащили на палубу, положили в легкие алюминиевые носилки с застежками. Потом, правда, намучились, пока не попали этими носилками в катер — точно так и получалось, будто мяч в баскетбольную корзину кидали. Катер прицеливался, подходил к борту осторожно, чтобы об него не ударило волной, а мы, держа наготове концы, ждали, чтобы разом страви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эти ребята в куртках с капюшонами, хотели таким же манером приспособить и меня в носилки, но я не дался. Даже неловко вышло — так грубо оттолкнул лейтенанта. Но он ничего, а потом засмеялся, с уважением сказал, что понимает меня: я, мол, капитан этого судна, так получилось, что капитан, и мое право покинуть судно послед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Не матрос, даже не «королевский» матрос, а капитан! Наверное, только поэтому я и не рухнул на палубу от усталости, работал наравне со всеми в то время, когда катер отвозил Маторина сюда, на «137-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ачалу я не очень представлял, что надо было делать, даже в книгах мне не попадалось описание, как буксируют суда — ну, за что прикрепляют трос, которым надо тащить аварийное судно. Но пока американцы совещались, сообразил: можно расклепать якорные цепи — сбросить в море якоря и за остатки цепей закрепить буксирный конец. А можно и по-другому: обнести трос вокруг надстроек, как бы набросить на них большую петлю, и вывести ее тоже в клюзы, через которые проходят цепи якорей. Я начал толковать про петлю, но лейтенант, этот долговязый, отрицательно замотал головой. Он знал, Тони Крекер, что все будет по-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ксир с цифрами на борту неожиданно подобрался так близко, что оттуда без труда перебросили легость. Тони сам подхватил ее, и все другие кинулись ему помогать. Я присоединился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трудно. Палуба накатанной горой уходила к разлому, ноги скользили, лишенные упора, но все-таки надо было тянуть и тянуть, пока синий «137-й» находился рядом, потому что иначе нам не выбрать конец тяжелого буксира, он начнет провисать, тонуть, и тогда кры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тянули, отодвигаясь почти бегом назад, к брашпилю, путались в извивах толстенного троса, спотыкались и снова тянули. Прямо удивительно, как мы успели! И как меня слушались руки и ноги, и как успел этот длинный, лейтенант Крекер, закрепить трос на кнехте — буксир уже начал отходить, потравливая с огромной лебедки, что была у него на корме, драгоценный для нас конец. Но теперь мы могли обнести трос по борту, продеть в клюз. Повозились, правда, порядком, с час, наверное, но получилось отменно: вокруг трюмов, стандерсов и брашпиля трижды обегала петля троса, и к ней был намертво присоединен тяжелыми скобами тот конец, что шел с букс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еще раз все внимательно проверил, ощупал и взял в руки ракетницу. Оглядел всех нас, посмотрел в сторону удалявшегося синего суденышка и пальнул в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кая красная звезда рассыпалась блестками в конце дымного, тонкого своего пути. Мы молча следили, как она с таинственной невесомостью падала в воду. Это был сигнал, что мы кончили свою работу, сигнал о том, что «137-й» может тащить «Виктора» к бере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 Серега, — заныл опять Маторин. — Ну скажи ты им наконец. Что они выдумали! Диета, диета! Будто мы голодающие, из блокады. Подумаешь, три дня не ели. У нас мужиков, обозников, заметет, бывало, снегом в степи, так суток по двое постятся. А приедут, щи да кашу трескают, будь здоров! Скажи им, что в России так не принято. Должны же они уважать чужие обыча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ы их, — сказал я. — Мало тебе ноги покалеченной, заворот кишок хочешь получить? Терп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ы с ними заодно? Так и запиш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дицина! — шутливо отругивался я, стараясь выглядеть побод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тер я сам слез по штормтрапу. Лейтенант, правда, привязал меня тонким линем и потравливал его, пока я не добрался до низа. И вот какая беда: я совсем упустил из виду, что он будет спускаться последним, как капитан, хоть и говорил раньше, что капитан я. Очень обидно стало: все время помнил об этом и представлял, как церемонно укажу долговязому на место спуска, но тут — надо же! — забыл. Может, потому, что американцы как-то вдруг, в панике прямо стали скатываться в катер. Будто обломок наш тонул. Я еще тогда удивился и начал говорить лейтенанту, что, мол, кому-то надо остаться. Как же так, говорил, буксировать судно — и чтобы никого на нем не было? А если трос оборвется? Да и мало ли что. Но долговязый меня не слу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 взобрался на пенный гребень, и мир, словно повернутый другой стороной, заблистал по-иному. Кругом был не серый отлив крашеного железа, к которому привык взгляд, а холодная зеленоватость волн и бледная синева неба. А главное — пароход, наш паро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идел однажды «Гюго» со шлюпки идущим мимо меня и еще тогда поразился странному чувству заброшенности и тревоги, которое охватило в ту минуту. Точно ты никому не нужен, ты лишний... Но тогда там, на пароходе, были люди. А теперь он плыл в стороне, пустой и огромный, такой неуклюжий из-за того, что отсутствовали надстройка, кор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грустно и жалко — я не знал, чего именно, и от этого было еще грустнее, и я уже не мог смотреть на серый корпус, который очищал от ржавчины, на мачту, куда на самый верх вздергивали меня в легкой беседке Стрельчук с плотником — красить кло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этот длиннющий буксир. Он тянулся из клюза и исчезал — не то невидимый отсюда, не то погруженный в волны. «137-й» шел малым ходом, чтобы мы на катере могли поскорее догнать его, и от этого «Виктор» казался недвижимым, брош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делал вид, что меня интересует что-то в каюте, но лейтенант почувствовал мое состояние и закричал, перекрывая своим гортанным голосом плеск воды у борта и частое тарахтение мотора. Он кричал и размахивал руками, показывая куда-то в сторону, и смеялся. Я еле разобрал, о чем он, и получилось, что другая наша половина тоже взята на буксир, только миль шестьдесят севернее — так нас разнесло штор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 потом показывал — на карте — положение судов-спасателей, когда я, чисто вымытый в душе, одетый в рабочую форму матроса «Кост Гард» — американской береговой охраны, — пришел в рубку. Здесь все было, как у нас на «Гюго», только меньше размером. Длинный подвел меня к мрачному брюнету в офицерской фуражке и церемонно представил. Оказалось, что брюнет ни больше ни меньше как командир «137-го». Он произнес несколько малозначащих слов и дал понять, что за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ое дело Тони, его помощник. Он тотчас сунул мне здоровенный бинокль и велел посмотреть, как мотается в волнах наш «Виктор». Потащил к прокладочному столу и объяснил, где мы находимся: сто тридцать миль от берега и в сорока милях — другая половина, тоже на букс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я разглядывал карту, он вытащил из заднего кармана бумажник с целлулоидными страничками, в которые, как в семейном альбоме, были вставлены пожелтевшие, наверное, любительские фотограф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а-зер, ма-зер, — говорил он, тыча пальцем в целлулоид и указывая то на высокого мужчину с лысой непокрытой головой, то на маленькую полную женщину, стоящую рядом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лейтенант ткнул в изображение мальчишки, опиравшегося на велосипед, и совсем развеселился. Указывая на фотокарточку, он успевал колотить себя в грудь, из чего я заключил, что, опершись на велосипед, стоит он, Тони, ныне лейтенант «Кост Гард». Затем перед моими глазами возникла фотография улыбающейся девушки в платье с бантом и сильно накрашенными губ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й герл, — пояснил Т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ья фотография склонила меня к мысли, что девушка, вероятнее всего, была невестой лейтенанта. После его объяснений выяснилось, что дом с колоннами, изображенный на этой третьей фотографии, к семье Крекеров не имеет пока никакого отношения — это Сиэтлский университет, где Тони собирается учиться, когда кончится вой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ни, — сказал он и еще несколько раз повторил это слово, втолковывая мне простую, по его мнению, истину, что служба в «Кост Гард» даст ему деньги, на которые он сможет 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несколько удивил такой манер нести военную службу — вроде как бы сезонную работу в отдаленной местности, где хорошо платят, и даже будущие занятия Тони в университете показались не очень серьезными, если их надо оплачивать таким странным образом. Но в общем все это меня еще больше привязало к лейтенанту. Он нравился мне теперь еще и тем, что был целеустремленным, чего-то хотел в жизни, а значит, попадал в ранг королевских матросов — ранг, доступный не каждому, даже если он может прийти в хорошую зыбь на катере к терпящему бедствие судну и ловко управиться со взятием его на букс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умал об этом и тотчас вспомнил А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 в эти тревожные дни мысли о ней приходили не часто, но если приходили, то спокойные, как воспоминание о чем-то далеком, вроде дачного лета на Клязьме или любовной записки, которую подсунула мне в портфель в седьмом классе застенчивая, некрасивая отличница Маша Ковалева. И теперь я вспомнил Алю без обид и вопросов, которые она никогда не услышит, вспомнил такую, какой она была со мной в прошлом году — ласковой, заботливой и требовательной. И подумал: что бы она сейчас сказала обо мне? Вот о таком — в американской форме, на буксире, волокущем к берегу половину «Гю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шли в это время с Тони по коридору жилой палубы. Он отворил дверь в столовую — длинное помещение с серыми столами, но тут же захлопнул и засмеялся: рано, мол, еще. Вместо обеда заставил меня любоваться с верхних решеток дизелями буксира, пока я не оглох от вулканического грохота и взглядом не выразил желания отправиться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альше был Сашка. Видно, по медицинским соображениям Крекера, ему полагалось проснуться. Лейтенант вежливо, но настойчиво теребил Сашку за плечо, пока не послышалось сонное бормотание, а потом довольно связные слова про то, что не худо было бы и отстать от человека. Но будивший был настойчив, и Сашка вдруг обернулся, ошалело посмотрел на Тони, на меня, потирая грязной рукой небритую, в копоти ще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 хочет? — наконец спросил Сашка и показал на американ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на буксире. Пора просып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 сказал Сашка удивительно равнодушно, будто и не спал мертвецки три часа с тех пор, как Тони воткнул ему в руку шприц с каким-то болеутоляющим и снотворным лекар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ак же равнодушно перенес перевязку, бритье и переодевание — операцию особенно неудобную, потому что лейтенант ни под каким видом не давал ему слезать с койки, даже резко двигаться не разрешил. А когда мы наконец остались одни, Сашка завел нудную песню, словно крутил треснувшую пластинку, из которой игла могла выцарапать одну-единственную фразу: «Серега, ну когда же они дадут поесть?» И когда понял, что я не принял его сторону, разозленн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замолкаю. Теперь о еде ни слова. Хрен с вами, подав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ка обидчиво завозился на койке, устраиваясь так, чтобы было удобнее умереть голодной смертью, и тогда-то дверь распахнулась, порог осторожно перешагнул негр-матрос. На вытянутых руках он держал поднос, уставленный стаканами и тарелками. Из-за плеча негра виднелась улыбающаяся физиономия Тони Крек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орин мотнул головой и протянул руку к поднос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т сказал он. — Уж так и быть. А то ведь мог и того... за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ая вещь: эти звуки целый день не замечаешь, а потом в какую-то секунду они выплывают в сознании, словно тебе их специально дают послушать, словно ты на каком-то фантастическом концерте. И тогда слышишь, как скрипит фанера, которой обшиты переборки, — то жалобно, будто ей больно касаться железных стен в углах, когда буксир тяжело кренится, а то согласно и даже гордо, точно и ей, крашенной в серое фанере, отведена роль в том, чтобы тянуть по волнам нашего «Виктора». И так же по-разному стучат дизели. Ровно, слитно, если не особенно прислушиваться, как швейная машина мамы в другой комнате, когда ты сидишь за столом и решаешь задачу по алгебре. Но если подумать, что это они, два могучих мотора, придают движение двум судам, то каждый поворот вала, каждый удар поршня, кажется, слышен в отдельности, будто бы кто-то напоминает, что без этого клапана, без какого-то там болта, пружины, гайки не будет смутного гула, не будет вообще движения — валкого, медленного, но упорного движения к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лежал на койке, и думал об этом, и разглядывал светлое пятно, которое ночник отбрасывал на переборку. Маторин лампочку над своей койкой погасил, но не спал. Я догадывался, что не спал. Мы вообще к тому времени отоспались, и мысль о том, что уже ночь и надо раздеваться, лезть под одеяло, навевала злость и ск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третий день нашего пребывания на буксире и седьмой с тех пор, как разломился пополам «Гю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ка, я чувствовал, завидовал мне: я ходил весь день но буксиру, торчал в рубке или на мостике, обедал в кают-компании, маленькой, тесной, с угрюмым командиром, Тони, тихим и незаметным штурманом и рыжим веселым механиком. А Маторин лежал, вытянув туго перевязанную но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и меня специально в изоляции держат, — говорил Сашка. — Одного негра посылают, а больше никто не 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щем-то он не прав был. Тони к нему приходил, мерил температуру, подбадривал, и матросы в первый день заглядывали в открытую дверь каюты, пока мы были им в диковинку. Чего еще требовать? У болезни свои права, лежи. Мне Тони втолковал, что, как он думает, у Маторина порвана связка. Конечно, надо еще рентгеновский снимок сделать, но, во всяком случае, нужен полнейший покой, никаких резких движений. И так Сашка натрудил ногу, может воспалительный процесс нач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лейтенант говорил долго, наверное с полчаса, потому что с моим запасом слов не очень-то поймешь такие вот медицинские тирады по-английски. Но втолк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ни, оказалось, намерен поступать на медицинский факультет, стать врачом. Отец его работал на маленькой верфи, там строили рыболовецкие суда, и сам Тони на верфи работал и рыбачил, когда окончил школу, так что его не зря после призыва на курсы военно-морских офицеров отправили — короткие, по военному времени наспех готовили. А дед его по матери был врачом. Тони рассказывал, как часто гостил у него в маленьком городке, высоко в горах, ездил на старом «форде» по округе к больным. Видно, парню страшно там нравилось. Он мечтательно закатывал глаза и прищелкивал языком, когда вспоминал горы, лес на склонах и одинокие, как бы заброшенные фермы, где так тепло встречали деда, и как уютно тот жил в старом большом доме среди книг и коллекций бабочек в темных коробках под стеклом. Отец Тони был страшно рад, когда получил фотографию сына в форме офицера «Кост Гард», и написал в письме, что хотел бы видеть сына адмиралом. Но лейтенант военного времени явился на буксир с чемоданом книг, среди которых самым пухлым был «Практический лечебник» (он показал мне его в первый же день, видимо, в доказательство того, что имеет право врачевать Маторина), и добровольно взял на себя обязанность следить за здоровьем команды «137-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тати, следствием медицинских упражнений будущего доктора была и наша с Маториным дополнительная голодов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 — позвал я Сашку. — А Тони, лейтенант, признался, что зря нас голодом морил. В справочнике посмотрел на слово «дистрофия», а там целая программа, как постепенно возвращать к жизни. Помрут истощенные, написано, если сразу наедятся. Поним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 твой Тони, — отозвался Маторин. — Надоел ты с ним. Тони да Тони. Будто с девкой носишься. Когда к берегу-то прид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к утру. — После неожиданных сердитых слов Сашки я побоялся сказать, что это Тони говорит. — Миль пятьдесят оста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аши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апают где-то рядом. Их не ви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нас, однако, разнес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вять баллов шторм был. Там машины, тяжесть, а на нашей половине балласт слабенький, вот и несло ветром. Тони говорит... — Я осекся. — Американцы говорят, что ее бы бросить, нашу развалюху, дороже тащить. Да боятся, кто-нибудь напор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шь богачи! — сказал Сашка. — Ты их слушай больше. Чего ж тогда не потопили? Сняли бы нас и потопили. Пушки у них есть на буксире? — Я кивнул. — Вот бы и расстреляли. Слушай их бо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ой им смысл врать? То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не в том, чтобы врать, — перебил Маторин. — Только уж больно ты липнешь к ним... Забыл, что ли, как мы с тобой гибли на их «Либерти»? А ты все на мостике пропадаешь — лежу я тут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неожиданно и обидно. Я не знал, что сказать, и только смотрел на Сашку, а Маторин не отводил взгляда, изучая, какое впечатление произвели его с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 сказал я наконец. — Ну давай говори подробнее, чем я еще плох. Гово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плох? — сказал Сашка. — Ты неплохой. Ты эти дни здорово держался. По высшему классу, я даже удивлялся, думал: каюк мне без тебя. Ты вообще многое делаешь на зависть, Серега. Вот с этими, — он показал рукой на дверь, — запросто балакаешь, а я два слова только и знаю: «О</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кей» да «Оки-доки». — И потом: — Мы тебя еще на Океанской приметили, как ты ловко про все соображаешь. Москвич, одним словом. Да вот, смотри, ни с кем ты из ребят не сдружился. Только... — Он хотел, видно, еще что-то сказать, но передумал, повертел рукой в воздухе и добавил: — Не сошелся ты ни с кем, Серега. И знаешь 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 зло сказал я. — Давай выкладыв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шь, говоришь, будто Земля вокруг тебя вращ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едает? — выпалил я. — А может, и вращается? Я ведь человек независимый, у меня идеал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там идеалы! — сказал Сашка, помолчав. — Идеалы — знаешь? — это когда не себе одному, а всем. Многим, во всяком случа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сем хочу того же, что и себе. Но то, что я хочу себе, тебя не устраивает. Скажешь,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 все так же неторопливо и будто с возвышения произнес Маторин. — Себе ты прежде всего удовольствия хочешь. А это меняет дело. Подумай, ты ум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довольствия? — Я привстал на койке, презрительно уставился на Сашку. — Ничего себе удовольствие! Из Москвы за десять тысяч километров притащился под Реутом ходить, вахты стоять, с тобой тонуть, наконец. Удовольствие! Ты слова-то выбир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бираю, — сказал Сашка. — Между прочим, тебя бы все равно через полгода в армию призвали. Неизвестно, что лучше — здесь тонуть или под пулями в атаку ид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 наседал я. — Что же ты сам не пошел? Никола и вся ваша Океанская? С комсомольскими путевочками приехали, вроде бы чистенькие, мобилизованные. Отчего же на фронт не просились, на восток драпали? Небось путевки и на фронт выдать мо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орин ответил не сразу, словно взвешивая, стоит ли со мной дальше говорить, опять повертел ру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ились, парень. Ой как просились! Я у себя в райкоме просто извелся: других направляю, плакаты про Родину-мать расклеиваю, речи вдохновляющие произношу, а сам сижу сиднем. Понимаешь, каково? Всех уже отправил, одни старики да пацаны в районе остались. Ну, думаю, шабаш, мой черед. А из города звонят: собирайся, во Владивосток поедешь, в торговый флот. И еще пригрозили: или едешь, или билет на стол. — Сашка умолк и задышал громко, посапывая н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лчал, размышляя. Он просился на фронт, и его не пустили. Раньше я что-то слышал об этом, но так, вскользь, а теперь это было серьезным доводом в сп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стало обидно и тревожно. Нет, я не чувствовал Сашкиного превосходства, был готов сражаться с ним, но он, как и во время всех прошлых наших стычек, опять побед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кем был в райкоме?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ка повернул голову, вздох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кретарем. Вторым секретарем райкома комсомо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щем, конечно, ничего особенного, — подумал я. — Ничего особенного — секретарь райкома. Должен же кто-нибудь быть секретарем. — И потом: — Нет, все-таки странно: Маторин — секретарь. Живем в одной каюте, красим рядом, скребем ржавчину, я принимаю у него вахту. Почему же мне раньше не было известно? Никола ничего не говорил и Надя Ротова. Хотя нет, говорили, что он в комсомольской работе мастак, но я думал, так это выбирали в бюро, не больше. Ему, кажется, уже восемнадцать. Мог, вполне мог быть секрета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же опять взяло сомнение: «Все-таки странно. Я помню секретаря — билет комсомольский вручал. Мы пришли в райком после уроков и с полчаса ждали в темном коридоре, пока нас по очереди стали вызывать. По коридору ходил инвалид, стучал палкой, шинель у него была расстегнута — так, чтобы виднелся орден. Секретарь был усталый и, наверное, сердитый, но делал вид, что не устал и не сердит. Он был какой-то пожилой, секретарь райкома, взрослый, во всяком случае. А этот? — Я искоса взглянул на Маторина. — Подумаешь, выискался! Впрочем, в степи его алтайской все может случиться... И когда были на Океанской, Сашку, выходит, не зря старшим назнач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ы по привычке меня воспитываешь? За неимением здесь организации, которой бы мог руковод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за неимением»? — спросил Маторин. — Я ведь секретарем для тебя и здесь остаюсь. Ты же сам меня выбирал на «Гю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этого я не уч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ихо! — сказал. — Подпольная комсомольская организация на военном корабле империалистической державы. Шик и блеск! Кино! Как на «Потемкине». Давай поднимем восстание, а? Я готов слушать твои команды. Ну, что же ты молч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олчу? — сказал он, подергивая головой не то от злости, не то от напряжения мысли. — Молчу, потому что соображаю, как далеко может зайти твоя дурость. Ведь умный же, а над такими вещами иронизиру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особность к иронии, между прочим, есть главное достоинство у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 опять помолчав, сказал Сашка. — Да вот ты как-то умеешь свои достоинства в недостатки переводить... А насчет команд не беспокойся. Неплохо, что мы с тобой в аварии выдержали и остаемся здесь полномочными представителями своей страны. Ты бы этим гордился... голова! Между прочим, поговорил бы, — Сашка показал на дверь, — с Тони своим, чтобы, когда швартоваться будем, на наше судно нас переправили. А то получится, вроде рухлядь на свалку приволокли. Пароход-то советский, хоть и ихней постройки. И добавил серьезно: — Флаг бы там поднять, а? Наш фла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нять? Моряк, ты о флагах-то что-нибудь слышал? Хочешь закон морской соблюсти, так и флаг настоящий нужен! А где его на буксире этом взять? Они к нам, в СССР, не ходят, им не положено советский флаг на борту име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й! — крикнул Сашка. Он к чему-то прислуш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фоне гудящего стука дизелей дальним звоном с переливом обозначил себя машинный телеграф. Сверху по палубе протопали бегом. Потом по коридору — опять топот, голоса. Кто-то ударил в дверь — непроизвольно, видно, на бегу. Еще зазвонило, стук сглотнула тиш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жто буксир лопнул? — тревожно сказал Сашка. — А ну сходи узнай. Не хватало, чтобы буксир лоп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 без его указаний уже зашнуровывал ботинки. А когда выскакивал из каюты, натягивал на ходу куртку, услышал еще один прик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ернись, скажи, что проис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мостиком буксира, над широкой трубой и тесной палубой распласталось что-то длинное, объемное. Голубоватый свет прожектора шел оттуда, сверху, до неестественной четкости выделяя стены ходовой рубки и стоящих рядом людей. И так же непонятно вместе с этим светом лился водопадом самолетный г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 был недолго. На мостике закричали, что-то упало, звонко ударившись о палубу, туда побежали. И снова вопросы с мостика, снова веселые, как бы в игре, ответы. Самолетный гул чуть отступил и одновременно с ним — то огромное, похожее на низко опустившуюся ту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я понял: это дирижабль, над нами низко-низко висел дирижабль! Только сейчас он начал отступать вверх и в сторону, обнаруживая свою такую легкую, даже для детских рисунков, фор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на высоте, было светлее. Еще не пробившиеся из-за горизонта лучи солнца чуть разрядили мрак, в их бледном отсвете можно было разобрать огромные буквы на круглом боку дирижабля — «Ю. С. Нейви» и две черные коробочки под брюхом — гонд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остике, когда я поднялся туда, все смотрели вверх, спокойно переговариваясь, точно после швартовки или другого привычного дела. У американцев было немало дирижаблей, несших патрульную службу вдоль побережья. Мы на «Гюго» точно знали: если появился дирижабль, значит, до берега осталось сутки хода. «Каталины» — те встречали нас за двое суток, а эти ровно за двадцать четыре часа. Так что на «137-м» дирижабль не был ни для кого новостью. А я никогда не видел их так близко. Потому и сказал Креке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ндерф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и вежливо согласился. Странно, он был явно не расположен говорить со мной, это было видно даже в темноте. Стоял боком ко мне, короткими, холодными и от этого очень понятными фразами объяснил, что подходил воздушный патруль, сбросил вымпел с деловым сообщением («Ага, это он шлепнулся на палубу!»), а вообще дирижабль — действительно красиво. И отошел, извини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отворенной двери ходовой рубки ему что-то твердо сказал командир — я узнал бы этот начальственный голос из тысячи, — и Тони ушел торопливо в 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в общем не придал значения случившемуся. Смотрел, как тает в темноте дирижабль, как все шире расходятся от бортов белые усы пены — буксир снова набрал ход, — как светлеет на востоке небо и как на длинном тросе тащится наш «Виктор»... Целехонек, не отор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американцы подводных лодок боятся, — подумал я. — Вот даже по радио не решаются с буксиром говорить, вымпелы бросают для конспи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 спускался довольный, словно сделал что-то важное и доступное мне одному, подбирал мысленно фразы, которыми предстояло сразить Маторина. Не знал только, упоминать про лейтенанта (это бы Сашку позлило) или про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взял меня за руку повыше локтя, потянул в сторону, притиснул к перебор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ни? — вслух удиви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жарко дышал в лицо, шептал — что именно, я никак не мог разобрать, и брови его изгибались обиженно и серд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При чем тут командир буксира? — соображал я. — Ах, он считает, что его помощник Крекер слишком подружился с русским матросом. Нельзя? Почему нельз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Тони, ничего. — Я пожал большую крепкую ладонь. — Все хорошо... Спасибо, что предупредили. Почему извиняетесь? Разве вы в чем-нибудь виноваты перед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глаза блестели. Он шагнул к трапу, повернулся, быстро протянул мне какую-то фотографию. Опять извинился: вдруг не представится случая, скоро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тинки его звонко цокали по ступеням тр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фотография была та, которую он мне показал самой первой: трое стоят на лужайке. Он с матерью и отцом. «Фазер, мазер...» Странно, почему именно э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братной стороне было написано:</w:t>
      </w:r>
    </w:p>
    <w:p>
      <w:pPr>
        <w:pStyle w:val="Cite"/>
        <w:rPr>
          <w:rFonts w:ascii="Times New Roman" w:hAnsi="Times New Roman" w:cs="Times New Roman"/>
          <w:color w:val="auto"/>
        </w:rPr>
      </w:pPr>
      <w:r>
        <w:rPr>
          <w:rFonts w:cs="Times New Roman" w:ascii="Times New Roman" w:hAnsi="Times New Roman"/>
          <w:color w:val="auto"/>
        </w:rPr>
        <w:t>«Сергею Левашову на память о буксировке. Тихий океан, март 1944 года. Доктор Антони Д. Крек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два раза подчеркну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олкнул дверь в нашу каюту и на секунду задержался, сунул фотографию в боковой карман куртки, поглубже. («Это напоследок, это будет  м о й  козырь. Пусть только Сашка опять начнет про американцев и про то, как я к ним лип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в каюту и рассказал про дирижабль. И еще отметил, что американцы, вероятно, очень боятся японских подводных л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ом, как мы с Тони в коридоре стояли и что мне он говорил про своего командира, я умолчал. Очень меня смущали две черты, проведенные синими паркеровскими чернилами под словом «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ь это не для Маторина, для меня только, для меня...</w:t>
      </w:r>
    </w:p>
    <w:p>
      <w:pPr>
        <w:pStyle w:val="Level2"/>
        <w:rPr>
          <w:rFonts w:ascii="Times New Roman" w:hAnsi="Times New Roman" w:cs="Times New Roman"/>
          <w:color w:val="auto"/>
        </w:rPr>
      </w:pPr>
      <w:r>
        <w:rPr>
          <w:rFonts w:cs="Times New Roman" w:ascii="Times New Roman" w:hAnsi="Times New Roman"/>
          <w:color w:val="auto"/>
        </w:rPr>
        <w:t>ГЛАВА ДВАДЦАТЬ ВТО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г увидели утром, а незадолго до этого вахта на мостике «Гюго» заметила две точки — передний обломок и буксир, который тянул его за собой. В бинокль они различались все яс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истам и кочегарам хуже: четыре часа внизу, а на палубу выберешься, что увидишь, если оптика у тебя — собственные глаза. Вот и приходилось выспрашивать у матросов. у тех, кто нес ходовую вахту, не видно ли на американском буксире Саньку Маторина с Леваш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одни догадки. Даже когда подошли к проливу, когда почти поравнялись с тем, другим буксиром и смогли перемигнуться морзянкой. Не станет же Полетаев докладывать команде подробности светограмм! Идем — и все, делом заним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общем все узнали, с Маториным и Левашовым полный порядок, хотя и передняя половина парохода — это видели воочию — одной стороной совсем ушла в воду, как бы привстала на дыбы, и, казалось, только буксирный трос не давал ей сделать све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ода совсем разгулялась. Синий простор океана тихо дышал, ярко светило солнце. И прокатился слушок: порт назначения Сиэтл, штат Вашингт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бы сейчас лучше в Сан-Франциско направлялся, — раздавалось на трюмном брезенте в ленивое послеобеденное врем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думал. Портленд интерес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иди ты со своим Портлен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штурман Клинцов стоял на ботдеке, покуривал трубку, слушал и посмеивался. Потом его спросили про берега, что приближались, и он начал растолковывать местную географию. Объяснил, что этот угол своей страны, северо-западный, американцы называют «эвергрин», вечнозеленый; с одной стороны его обнимает океан, с другой — высоченные Каскадные горы. Пролив Хуан-де-Фука ведет в тихий и просторный залив Пьюджет-Саунд, окруженный девственными лесами, пиками со снеговыми вершинами, и города с небоскребами соседствуют здесь с индейскими дерев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шали Клинцова внимательно. Похоже, он растягивал открытки-гармошки, что продаются в табачных магазинчиках Сиэтла, Такомы и Ванкувера. Ярких красок и лаку на них не жалеют — хочешь не хочешь, а купишь дома показать. Сам потом не поверишь, что находился в тех краях, лично вс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и природа вовсю старалась походить на гармошки-картинки. Голубизна неба невесомо стекала на замерзший в безветрии пролив, на берега с темными пятнами ельников, с башенками маяков на обрывистых скалах — вроде и штормов здесь не бывает, и солнце никогда не прячется за обл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опять слух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атцы, в гостиницу нас! Полтора доллара суточных, трать как хоч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а пиво. «Будвайзер» называется. Бочку выпить мо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в кино, про ковбойц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бы нашу картину посмотрел. Прошлым рейсом встретилась одна — «Нет сильней любви» у американцев называется. Ох и здорово Марецкая партизанку иг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вартовались в приподнятом настроении, как бы в предчувствии отпуска. И все шло отлично: портовые катера, точно сердитые собаки, принялись толкать обломок и быстро пристроили его к твердому месту; где-то впереди встала и носовая ч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ичале полиция, люди в штатском. Таможенники, пограничники, всякие формальности — часа два возились. И уже не слух, точное сообщение: никакой гостиницы команде не будет, и дня не придется пожить на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к тому же самому пирсу, где ошвартовались, был приставлен новенький «Либерти», и на ограждении верхнего мостика у него красовались черные доски с белыми буквами: «Виктор Гю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ой, как две капли похожий на прежнего, и целехонь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оветский представитель поднялся в каюту к Полетаеву и сообщил про двойника, тот сначала промолчал, но под конец разговора, длинного и делового, не выдер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удно мы примем. Но неужели кто-то у них, — он показал рукой в сторону, за иллюминатор, — неужели кто-то полагает, что команда стоит дешевле парохода? Пересадил — и все... А если бы некого было пересажи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крепче строят, — буркнул Реут. — Или другой, не «Либерти», дают. Что-нибудь обычное, клепа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электрик Огородов, тот прямо набросился на Тягина, сообщившего ему сенсац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истая работа! Вроде и не было никакой аварии, никакой пароход не ломался! Конечно, на гостинице свет клином не сошелся, бог с ней, с гостиницей, но уж больно откровенно нам пыль в глаза пускают. «Либерти», известное дело, не навек строятся, и беда с кем хочешь может приключиться, а пыль-то в глаза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буждение прошло по всей нижней палубе. За разговорами, толками не очень приметным оказалось даже появление Сергея Левашова. Он тыркался по каютам, здоровался, поглядывал, какое впечатление произв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ходящее, подмечали, впечатление: вроде вытянулся, смотрел взрослее. А так — ничего особен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 спросил Рублев, — жи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и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рашно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ешь. — Это уж строгий человек Андрей Щербина добавил. — С жизнью небось прощались. — И потом: — Мы и то — со шлюпками, с радиостанцией — натерпелись. — И опять: — Врешь, Сере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ру, — рассмеялся Левашов. — Допустим, вру. А зачем спрашиваете, раз сами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молчат, как бы размышляют: в самом деле, зачем? Одна Клара налетела, затискала, зацелов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реженька, миленький! Целенький оказался, солнышко! А Маторин где? Где Маторин, Сере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переглядываются: где, в самом деле, второй парень? И усадили на койку, и нет уже отбою от вопросов. Левашов то начинал по порядку, то перескакивал в самый конец истории. Сказал, что на американском буксире сейчас доктор и Клинцов, они повезут Маторина на берег, в госпиталь, машина за ними должна при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оворил, и вдруг замолчал, и посмотрел на открытую дверь. Там, в коридоре, стояла Аля Алферова. Левашов поднялся с койки, высокий, настороженный, в голубой рубашке и белом тельнике до горла, как положено в американском военном флоте. Аля подошла и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 ответил Сергей и ждал, что она еще скажет, но Аля отступила назад, как бы приглашая его продолжать рассказывать для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снова посыпа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рега, а на буксире чем кормили? Как у нас или луч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пал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отозвался за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езину жевательную на обед давали. Понял? А на завтрак и ужин «Будвайзер», пиво такое есть. Эх, братцы, что за пиво! Бочку выпи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х, веселье. Алферова тоже засмеялась и незаметно вернулась на свое прежнее место — в коридор, за открытую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остался стоять Левашов неизвестно зачем посреди каюты — высокий, настороженный, в голубой рубашке. И народ пароходский вокруг него — со смехом своим, с гом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нари горели не часто. Светлые пятна словно бы только обозначали стены складов, краем тянулись по гладкому, чисто выметенному причалу и падали в темно блестящую воду. Стрекот лебедок на грузившемся в стороне пароходе не убивал тишину — Полетаев слышал, как постукивают его каблуки. Он шел медленно, специально медленно, зная, что «Гюго» уже близко, и стараясь продлить и это ощущение тишины, и такое приятное сейчас одиноч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когда уже начало смеркаться, ему принесли записку. Он был поглощен заботами, сдернув галстук и расстегнув воротник, рылся в разросшейся, как сугроб, груде бумаг на столе, неминуемых, когда принимается новое, хоть и с прежним названием судно, и с досадой взял еще один, требовавший его внимания листок. Но тут же заулыбался, с наслаждением перечитал записку, хлопнул ладонью по тем бумагам на столе: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иска была от Зубовича. Он сообщал, что его «Пионер» тоже тут, в Сиэтле, вероятно, завтра снимется, а он только час назад узнал про аварию на «Гюго» и не хотел бы мешать, но если Полетаев сможет оторваться от дел, то пусть приходит в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ти, оказалось, недалеко, к соседним докам, а взбежать по знакомым трапам — еще проще, и Полетаеву просто не верилось, что перед ним собственной персоной Иван Феоктистович и можно впервые за долгие дни сбросить капитанскую солидность, крепко обнять прия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л был уже накрыт, в дверях мялась буфетчица, но ни хозяин, ни гость не замечали ничего вокруг, сидели на диване, улыбались то молча, то восклицая: «Вот, значит, как!», «Да... надо же!». Потом Зубович заставил Полетаева подробно, как можно точнее описать все, что случилось во время разлома и после, и только через полчаса спохватился, потащил к столу. Снова начались восклицания в виде тостов, а тосты в виде восклицаний, но кончились они быстро, и опять потянулся рассказ о горемычном «Гюго», половинки которого скоро буксиры утащат куда-нибудь подальше, с глаз до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летаев закончил, Зубович, будто обрадованный, проба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знаешь, Яков, ты меня обставил! Сорок пять лет плаваю, но в такие переделки не попад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к лучш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о верно... Да ведь за одного битого двух небитых дают. Можешь горд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лопнуть бы только от гордости, когда перед аварийной комиссией предста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э... — махнул рукой Зубович. — Что комиссия! Самое страшное позади. Ну, а не хочешь гордиться, так я за тебя стану. Признаюсь: когда ты у меня дублером объявился, я не очень-то доверял тебе. С Черного моря, думал, какие там моряки! Разве что ты под бомбами посидел, тонул — это тебя возвышало. Но ты, Яков, оказался стоящим и для тихоокеанских краев. Признаю тебя, верь, по высшему классу теперь при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Иван Феоктистович, сглазите, — рассмеялся Полетаев. — Скажите лучше, как там ваши поживают, как Анастасия Егоровна, В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л и замер. И уже не улыбался, только смотрел на старика, словно тот мог упрекнуть за это последнее слово — «Вера» — или даже просто удивиться вопр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том все проверял, не налегает ли Зубович слишком, специально на подробности житья-бытья своей родни, а когда прощался — поздно, за полночь, — старался посдержаннее, как бы для приличия, передать привет владивостокским жительницам, и лишь теперь, шагая мимо темных складов, по редким пятнам фонарей, дал себе волю и уже не сдерживался в мыслях, повторял про себя то, что услышал от Зубовича, и то, что хотел бы сказать вслух сам, раз уже вырвался этот вопрос: «Как там... В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оживают, — отозвался старый капитан, — Веру я, знаешь, последнее время просто не узнаю. Сердит был на нее — ты, может, замечал, а теперь мы душа в душу... Работает, как прежде, с утра допоздна, но спокойная стала, знакомцев своих случайных разогнала. Если свободна, у нас сидит, Анастасии моей по дому помогает или так, на диване с книжкой. Я уж, знаешь, — доверительно понизил голос Зубович, — я уж решил, не пора ли ей с Вадимом сойтись. Раз намекнул, два, — старик вздохнул, — не хочет, наотрез не 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вот когда Полетаев снова заволновался, отвел глаза. И теперь, вспомнив разговор, остановился, будто его одернули, потом подошел к краю причала. Внизу, у свай, на мелкой волне толклись щепки, сор. Просвеченная фонарем вода была синевато-зеленой, ее хотелось потрогать. И, глядя вниз, опустив голову, как провинившийся, Полетаев сказал себе: «Вот ерунда. Они, оказывается, до сих пор врозь и будут врозь, а я неизвестно кому демонстрирую благородство. Глуп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курил и пошел дальше, но думал все о том же: что обеднил себя давним скоропалительным решением, что оборвал чувство, в сущности, еще только-только родившееся, еще, может, и не приведшее бы ни к какой связи, но все равно нужное, ибо, останься оно, не умри, он, возможно, нес бы сейчас в кармане письмо от Веры и еще раньше получал бы от нее пис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стал думать о Реуте и задал себе вопрос, хорошо ли поступил, не сказав ни слова Зубовичу о своей размолвке со старпомом во время аварии, и решил, что хорошо, правильно поступил, иначе бы начались расспросы поглубже, и старик, глядишь, догадался бы, что на уме у его бывшего дублера. Но все-таки стало жаль, что разговор не коснулся старпома, не всплыло невзначай что-то известное Зубовичу, быть может, важное, дающее возможность понять, как сам Реут относится сейчас к ж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таев начал вспоминать то письмо Веры, которое получил зимой в Петропавловске, и удивился, что хорошо помнит только почерк — витиевато-торопливый — и только смысл написанного, этакий протест против всякого даже намека на дальнейшую совместную жизнь с мужем, а вот доводы — почему Вера пришла к такому решению — вспомнить не мог. Пришлось снова остановиться и снова закурить, посмотреть на воду, уже темную, в узких полосах света с дальнего пирса, и снова пойти, но ответ, что же именно развело Веру с Реутом, так и не наш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ешил, что, когда придет на пароход, к себе, первым делом прочтет то письмо и внимательно все обдумает, но вдруг заметил, что уже пришел, что поравнялся с тихой, уснувшей кормой «Гюго», что впереди совсем близко трап и уже раздался негромкий свисток часового, заметившего капитана и вызывавшего для встречи вахтенного помощ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 бы продлевая на секунду свое одиночество и свою грусть, Полетаев еще раз, последний, остановился и сказал себе: «Нет, не это важно — как там у нее с Реутом. Важно, что мне не простится столь долгое молчание. Не простится, что бы я потом ни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Жогов сидел на краю трюма и смотрел на облепившие невысокую гору дома Сиэтла, на ползущий через залив паром, на то, как у кормового флага, взмывая и падая, носятся крупные, горластые ча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ть Жогову не хотелось. И не только из-за вечернего покоя, объявшего все вокруг, больше из-за самого дела, к которому его, старшего рулевого, так беспардонно приставил боцман, — выгружать му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что копится на камбузе, — очистки, капустные листья, корки, — все, что может плавать, за борт в портах выбрасывать нельзя. В ящик, только в ящик. Приедет машина и заберет. И кто-то, конечно, должен выгружать мусор из ящика, боцман даже сказал: «Ты, Федя, на лебедку встань, сам лебедкой возьми, а то раструсят, понимаешь, по палубе», — уважительно в общем сказал, но дело от этого не менялось, не для старшего рулевого дело! Вот он и послал приданных ему в виде «черной рабочей силы» Ротову и Нарышкина за лопатами, а сам сидел, томясь, не сердитый, не спокойный —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о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ачалу он даже не понял, что позвали его. Тихо слово прозвучало, и не поймешь откуда, голос тоже неизвестный. А оказалось, у борта стоит американец в белой кепке и белом, как простыня, комбинезоне. Стоит и улыбается, щурясь на низкое солн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огов, — повторил он. — Не у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то сразу обмякло, опустилось все внутри, словно за что-то прошлое надо отвечать, платить какой-то старый, забытый долг. А чего отвечать, подумал, пугаясь, Жогов, чего платить? Он теперь узнал кепку — толкался среди грузчиков, когда прошлый раз тут, в Сиэтле, стояли перед аварией. Ну фамилию запомнил, пришел. И что? По-русски он умеет разговаривать, кепка, вот и липнет. Ла-ла, ла-ла... И теперь, видно, поболтать пришел. Но фамилию зачем запомнил? Вот что неловко, оттого и неприятно; фамилию помнить так долго вроде ни к чему. И он сказал пободр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на погруз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 белый. — Бросил. Мусор теперь вожу, к вам приехал. — Он показал рукой на пакгауз, возле которого стоял белый грузовик с белым глухим коробом и надписью «Клининг дипартмен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департаменте чистоты, значит, — рассмеялся Жогов, радуясь, что проходит первый, странный такой, нелепый испуг. — Больше, поди, платят? Вредная работ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есть. А главное — сам себе голова. За баранкой человек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еперь Жогов вспомнил, о чем они толковали в прошлый раз. Про это же толковали, как, мол, хорошо, когда ты сам себе голова. Начали-то с газеты, американец газету показал и заговорил про дела на фронтах и вообще про войну, что она, дескать, принесет свободу миллионам людей. Но потом как-то само собой повернулось на другое. Американцу понравилось, как он, Жогов, ввернул: «Мы, русские, народ артельный, да всегда каждый избу сам ставил, жену сам выбирал и коня с ярмарки тоже сам вел. Артель, она все равно из отдельных человеков состоит!» А он, кепка, тогда сказал: «Интересно! Напрасно, выходит, говорят, что в России люди скопом живут, одним умом пользуются. Оказывается, есть такие, что ценят самостоятельность. Вы, я вижу, такой,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дальше не помнится разговор. Наверное, шел в том же духе. Потом у американца обед кончился, в трюм он полез и газету пухлую, страниц в пятьдесят, на память оставил. «Кроникл» или «Ньюс» кака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Жогов подумал: «Со сколькими вот так работягами в разных портах потолкуешь и разойдешься навсегда. А этот, вишь, запомнил». И еще подумал, что особенный он какой-то, белая кепка. И не русский, сказал, а язык знает хорошо. С пословицами даже, с поговорками. Выговор только выдает, что чужак. Не «Жогов» говорит, а «Жогофф». Из прибалтов, наверное, а может, немец. Или голландец, чех — кто их тут, в Америке, разберет, перемешали все нации в од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амять у вас, я смотрю, ого! — сказал Жогов. — Это ж надо — фамилию запомнить, узнать. С такой памятью профессором можно ст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г не обидел, — согласился белый. — Я, знаете, тот наш с вами разговор приятелю своему пересказал. Поточнее постарался передать, как мог, и он записал, приятель. Он, знаете, журналист. У него получилось отличное заочное интервью. Приятель был просто в восторге. «Свобода: искреннее мнение советского моряка» — такое он название придумал. Сказал, вам за интервью причи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все внутри поехало вниз. Жогов даже сполз с трюма, вытянулся во весь рост, похлопал себя по бокам. Вот ведь чуяло сердце, что этот, в белом, не зря пришел, что-то подстроит, мину подве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апечатали? Уже напечатали? — спросил, беспокойно ощупывая кепку взгля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На то согласие ваше надо. Но аванс можно хоть теперь получить, приятель готов в любую минуту выдать. А согласитесь напечатать — весь куш получ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замолчали. Жогов опять сел на угол трюма, отвернулся. Смотрел, как по воде быстро шел синий военный катерок и как падали и взмывали чайки. Потом рассмеялся громко, прямо в глаза рассмеялся кеп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буете, что ли; куда? Вербуете, так и говорите. А я потом вахтенного помощника позову. Пусть он тоже интервью сочинит. Для полиции. Посмотрим, что она скажет, полиция союзного с нами государства. Хотя вы, может, на японцев трудитесь, 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у, как грубо, Жогов! — белый засмеялся и тоже громко, вроде в ответ на шутку: — Если бы я занимался таким делом, я бы кого-нибудь посолидней у вас на пароходе избрал. В смысле служебного ранга. Но меня государственные тайны не интересуют. Если уж вы хотите знать, кто я, кроме того, что вожу из порта мусор на свалку, так я, можно сказать, повивальная бабка. Помогаю людям родиться на свет, второй раз родиться... Вот вам, Жогов, я сразу почувствовал, хочется от жизни большего. И правильно хочется. Иначе бы не было прогресса в человеческом обществе. А мы в Америке считаем своим долгом всячески помогать прогрессу. Всем, чем возможно. Вряд ли вы бы захотели, скажем, переменить подданство, хотя и нашлись бы люди, которые помогли бы вам в этом. Что ж, ваше право... Но ваша мысль, ваш жизненный опыт, ваши устремления тоже сила. Вы способны ими положительно влиять, и мы ценим вас за это, мы аплодируем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ый как-то неожиданно умолк, осмотрелся вокруг, будто проверял, не слушает ли его кто еще, и Жогов стащил с головы грязную рабочую панаму, подбод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адко поете! С вами небось за бутылкой хорошо посиде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прелестно! — улыбнулся белый. — Может, встретимся? Вы теперь человек богатый, Жогов. Аванс за интервью! Можете пригласить меня в самый шикарный рестор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ропитесь. Я вам еще согласия не давал. Какое ж тогда богатство? Да и в одиночку мы на берегу не гуляем... А вообще-то не сегодня-завтра в море уйд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алко. Придется в другой раз. И приходите вдвоем, втроем. Адрес: 1002, Монтгомери авеню, Сиэтл. Это журналиста адрес, который обещал аванс. Он с радостью распахнет перед вами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алубе затопали, загрохотало железо. Надя Ротова и Нарышкин, волоча лопаты, бежали, словно наперегонки. Остановились, раскрасневшиеся, громко переводя ду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пропадали? — строго спросил Жогов. — Думаете, я с вами до ночи буду валанд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ыса, — сказала Надя. — Крыса там. Мы пришли к подшкиперской и видим — бежит к нам на пароход по швартову. Здоровенная такая, брюхо отвисло и хвост длинный-длинный. Бр-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ее чуркой в воду сбил, — сообщил Никола, — а она плывет. Надо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ыса что хочешь сделает, — наставительно изрек Жогов. — Ни один вид животных на своих не кидается, не забивает до смерти — ни тигр, ни волк. Только крысы. Я читал. — Он посмотрел на стоявшего молча американца и спросил: — 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а не было. И Жогов вдруг понял, что американец не подает вида, что знает по-русски, не хочет обнаруживать этого при ребятах. И следом к Жогову пришло чувство гордости собой, ощущения своей особенности, как будто ему доверили важную тайну. Он развернул плечи, поправил панаму и при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крысоловы, чешите к мусорному ящику. Работать у меня как на авр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ышкин и Ротова нагрузили ребристый бак, подцепили его к крюку, свисавшему с поднятых стрел. Так и пошло — бак за баком. Управились быстро, боцман еще не успел явиться, произвести ревиз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тем как уехать, американец подозвал Жогова к трапу и протянул бумагу вроде счета, вроде квитанции, что он, кепка, мол, свое дело сделал — мусор увез. Жогов хотел вызвать вахтенного помощника, чтобы тот подписал официально, но американец замотал головой, по-английски сказал, что хватит и его, Жогова, подписи. И он опять, Жогов, подумал, что при других, при часовом у трапа, хоть тот и далеко, кепка не говорит по-рус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л карандаш, стал расписываться в том месте, куда указал чистый, удивительно чистый для мусорщика палец, а потом листок исчез, и в руках Жогова оказался узкий конверт с надписью:</w:t>
      </w:r>
    </w:p>
    <w:p>
      <w:pPr>
        <w:pStyle w:val="Cite"/>
        <w:rPr>
          <w:rFonts w:ascii="Times New Roman" w:hAnsi="Times New Roman" w:cs="Times New Roman"/>
          <w:color w:val="auto"/>
        </w:rPr>
      </w:pPr>
      <w:r>
        <w:rPr>
          <w:rFonts w:cs="Times New Roman" w:ascii="Times New Roman" w:hAnsi="Times New Roman"/>
          <w:color w:val="auto"/>
        </w:rPr>
        <w:t>«1002, Монтгомери авеню, Сиэт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большой презент, — сказал мусорщик. — На память о приятной встрече. Что-нибудь купите себе. Тут сущий пустяк. И чтобы не забылся адрес, где вам всегда будут р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огов быстро спросил себя: «На черта мне подарок?» Спросил, а рука как бы сама собой опустила конверт в карман. Он подумал, что, конечно, никогда не пойдет туда, в дом № 1002, но это приятно — иметь в чужой стране адрес, куда всегда можно при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ериканец смотрел серьезно, выжидающе, и Жогову теперь неловко было его обижать: напрасная, дескать, затея. Он похлопал на прощание по белому плечу и сказал вес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эйби, мэйб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овой у трапа, знай он английский, определил бы, что Жогов сказал: «Может быть». Но он бы не понял, к чему это заявлено, по какому поводу. А самое главное, никто на судне, даже сам капитан, не мог знать, придет ли еще когда-нибудь «Гюго» в Сиэтл, штат Вашингтон, США. Пути пароходов неисповедимы.</w:t>
      </w:r>
    </w:p>
    <w:p>
      <w:pPr>
        <w:pStyle w:val="Level2"/>
        <w:rPr>
          <w:rFonts w:ascii="Times New Roman" w:hAnsi="Times New Roman" w:cs="Times New Roman"/>
          <w:color w:val="auto"/>
        </w:rPr>
      </w:pPr>
      <w:r>
        <w:rPr>
          <w:rFonts w:cs="Times New Roman" w:ascii="Times New Roman" w:hAnsi="Times New Roman"/>
          <w:color w:val="auto"/>
        </w:rPr>
        <w:t>ГЛАВА ДВАДЦАТЬ ТРЕТЬЯ</w:t>
      </w:r>
    </w:p>
    <w:p>
      <w:pPr>
        <w:pStyle w:val="SubTitle1"/>
        <w:rPr>
          <w:rFonts w:ascii="Times New Roman" w:hAnsi="Times New Roman" w:cs="Times New Roman"/>
          <w:color w:val="auto"/>
        </w:rPr>
      </w:pPr>
      <w:r>
        <w:rPr>
          <w:rFonts w:cs="Times New Roman" w:ascii="Times New Roman" w:hAnsi="Times New Roman"/>
          <w:color w:val="auto"/>
        </w:rPr>
        <w:t>ЛЕВАШ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 как просто наша с Маториным героическая сага закончилась. На пароходе никакой встречи не устроили. Только Полетаев был непривычно взволнован, когда я появился на пороге его каюты. Поднялся навстречу, обнял и все приговаривал: «Молодцы вы мои, молодцы!» Потом велел старпому, вроде бы специально оказавшемуся тут, дать мне отдохнуть, если я за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не захотел. А Реут не настаивал. У него было кислое, прямо обиженное лицо, когда Полетаев обнимал меня. Капитан на секунду обернулся к старпому и посмотрел победно, будто моим появлением что-то хотел доказать ему. Но, может, это показалось? Вскоре я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м, гибли — спаслись.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и для других так. Говорили, что аварийная комиссия из пароходства не очень придиралась к капитану. Действия Полетаева во все тревожное время посчитали правильными, вредных отклонений в службе со стороны экипажа не обнаружили, проявлений халатности, которые могли вызвать или убыстрить разлом парохода, не нашли. Судно ленд-лизовское, вместо него, поврежденного, американцы тотчас выдали новое, никто не погиб — чег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ипажу объявили благодарность за мужество, проявленное в сложных условиях плавания. Боцману, правда, обещали строгача за то, что отправил матросов в опасную зону, за линию трещины, не обеспечив быстрого и надежного их возвращения, да как-то в суматохе забыли про вы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есяц мы опять пришли в те места, где получили новый «Гюго». Только не в Сиэтл, не в красавчик город с розовыми на закате небоскребами, а в сдержанный по-английски Ванкув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рядом. Неподалеку от Сиэтла упирается в берег граница между Канадой и США, и в каких-нибудь двух десятках миль от нее расположен Ванкувер. Большущий город. Приходящие в его порт суда встречает Гейтбридж — мост, перекинутый с мыса Стенли-Парк к промышленной части города, а дальше открывается бухта и лицом к ней — дома, верфи, причалы, элеват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авда, явились глухой ночью, часа в три, и видели только мост высоко в небе, а потом развернувшиеся панорамой огни. Швартовались неудачно, давно так не было: ткнулись в пирс, остановили машину и никак не могли подтянуться, встать как сле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гин, руководивший швартовкой на баке, охрип, понукая нас, матросов, оправдывался в телефон перед кем-то на мостике, кто понукал его, а дело не шло. Темные фигуры возле причальной тумбы покорно ждали, когда мы кончим митинг и подадим кон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гин пристал к Алферовой, чтобы она объяснила людям у тумбы, что надо пронести швартов дальше вперед. Она приставила ладони к лицу, кричала, но путалась, перевирала английские слова, и те, на берегу, долго не пони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вмешивался. Я бы мог очень хорошо объяснить, но молчал и ни во что не вмешивался, потому что так решил, взял себе за правило попусту не встревать. У меня к тому времени в душе все перемен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иэтле, после аварии, мне так нужно было увидеться с Алей, а когда она пришла, сказала «здравствуй», я подумал с надеждой, что теперь она посмотрит на меня иначе, — я чувствовал себя повзрослевшим, равным ей; да и должно же было засчитаться в мою пользу как награда, что ли, случившееся. Но надежда не оправдалась. Я подумал, что Аля, возможно, не захотела разговаривать при всех, в той каюте, где я сидел с матросами и кочегарами, и через час отправился наверх, только дверь Алиной каюты была запе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снова постучался. Она открыла и против моих ожиданий без единой нотки радости или удивления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ты... Заходи. — И села на д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отрел на нее с мольбой, долго смотрел и ждал, чтобы она еще что-нибудь сказала, пусть самое обыденное, но мне, мне сказала. Она, наверное, понимала, что я жду и молю ее мысленно, потому что отвернулась. И сбросила туфли, поджала под себя ноги, как бы показывая, что она у себя дома и может делать что хочет, а я пришел в гости. Я все смотрел в упор, не мигая, и она не выдержала, спро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себя чувству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очень беспокоилась за т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сказал я, — обошлось. — И потом: — Ты правда вспоминала обо мне? Я все ждал, когда вернусь. Без тебя мне здес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идел, что мои слова застали ее враспло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без меня? — прервала она и прихлопнула рукой по зеленой коже диванчика. — Я же тут,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нимал, она хотела бы говорить про аварию, как мы там были на обломке с Маториным. Но уже начал и не мог останов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нет, и я не знаю, где, 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режка, похоже, ты мне сцену устраиваешь? — пошутила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сцену. Каждый имеет право, — сказал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что? Интересно, на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стала друг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ротивно дрожит голос. Слова просто застревают в гор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ругая? В чем же? Ну говори. Мне интересно. — Она снисходительно улыбнулась, — В чем ты хочешь меня ули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ла: «Мы друзья», сколько раз говорила. А теперь не нужен. В этом и можно уличить. Я уже уличил. Но она права, она ведь могла и не говорить: «Мы друзья» — и потом, не давала никаких обязательст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а учила, что плохо, когда люди не умеют быть настоящими. Учила ве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и сейчас повторю. Будь настоящим. Успокойся. Сядь и успокойся. Ты поху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ивстала и погладила меня по плечу. Я обиженно отстранился, но она удержала меня, и наши взгляды опять встретились в упор, как дуэльные пистолеты. Мой — дрожащий, сбивающийся с прицела и ее — безразличный, твердый, наведенный так, когда последствия выстрела не беспоко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она хочет убить во мне этим взглядом? Только бы не зареветь. Очень глупо заплакать в такую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я понял, что был для нее просто мальчик, что у нее есть другая жизнь, взрослее моей, и в нее она меня не пустит... Вырвался, отскочил, прислонился спиной к двери, как бы ища опоры. («Это все, все. Будем находиться рядом, работать рядом, встречаться, но сейчас попрощались. Словно разъезжаемся далеко-далеко, никогда больше не увидим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я пришел сюда? — сказал я тихо, так тихо, что их, эти слова, наверное, у самых моих губ было трудно расслышать. — Ты ведь сама когда-то сказала: «Тебе трудно, мне трудно — давай дружить». Теперь тебе что — лег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а Аля, и мне на секунду показалось, что ей тоже несладко. Но это на секунду, всего на секунду почудилось и ушло, заслоненное моим собственным горем. — Хорошо, что ты пришел и мы по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обратный рейс — в Петропавловск — боцман удивлялся, как быстро я выполнял все, что он приказывал: решил, что я взял особо ударные обязательства по комсомольской линии. А я просто думал. Думал и сердито, машинально работал. Как авто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это кончилось. Я нашел решение — помалкивать, ни во что не вмешиваться попусту и за год приготовиться к сдаче экстерном на диплом штурмана малого плавания. Смешно, но тогда мне это казалось единственным выходом. Я не нужен? И мне не нужен ни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урман малого плавания. Ступенька между тягинской бумагой «двеститонника» и свидетельством штурмана дальнего плавания, которое имелось у Реута, Клинцова. Морской техникум — долго, я не хотел, не мог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мне не мешали. Только Маторин, с которым нас внешне помирило победное возвращение на пароход, порой докучал. Опершись на самодельную трость (побаивался еще ходить как все; оставил костыли, которые получил в госпитале, где ему сшили порванную связку, но без палки еще побаивался), Сашка задавал серьезные вопросы про «Навигацию» или «Океанографию», которые видел у меня в руках. Он знал, что раньше я всегда занимался с Алей, а теперь сижу один, и, наверное, думал, что может заменить ее. Я торопливо делился с ним прочитанным и делал вид, что на сегодня заканчиваю, пока он не удалялся, прихрамывая, играть в дом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летел через легко усваиваемые главы, через целые книги, оставляя на конец серьезное, с выводами и формулами. Мне еще нужны были впереди карты и секстан, астрономические таблицы — все то, что бдительно охранял в штурманской рубке третий — Тягин. С ним бы я не договорился — факт, надо было идти к Полетаеву. Но мне не хотелось появляться перед капитаном с просьбой, похожей на предложение создать кружок штурманской самодеятельности. Требовалось показать, что уже кое-что знаю, и я назначил себе срок, как бы экзамен: после первомайского праздника иду наверх, к капи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уже в Ванкувере. Мы стояли неподалеку от бетонных труб элеватора, и в третий трюм нам потихоньку грузили чистенькие, с красными фирменными клеймами мешки с м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ли, что мука урожая 1928 года. Мне сразу вспомнились фотографии в книгах: разорившиеся вскоре, заброшенные во время страшного экономического кризиса фермы; зерно закапывают в землю, кидают в паровозные топки... Не все, стало быть, прахом пошло, пригод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муке, правда, не определишь, сколько она продержала. Срок выдавали мешки. Они были прелые, точно. В бухте Нагаево, когда разгружались, верхние кое-как складывали в сетки, а потом, за твиндеками густо припудренные грузчики орудовали лопатами — насыпали муку в новые, наши ме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Ванкувере жидкой крепости мешков еще хватало, чтобы улечься в трюм, и красные клейма выглядели вполне наде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крытый иллюминатор доносился сердитый голос Клинцова, заведующего по своему рангу второго помощника погрузкой. За ним следовал Огородов, подзадори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дленно грузят? Резину тянут? Неужто доке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роходные компании, грузоотправители — вот кто резину тянет. Посмотри, как смены кончают, — минута в минуту. А могли бы и сверхурочные рабочим назнач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советские, они капиталисты — вот и разный подход, — не унимался, затихая, голос Огородова. — Но с их стороны, конечно, грубо... Совместная борьба... Коали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еще, наверное, долго рассуждали — второй и электрик, а я лежал и читал о приливах в Атлантическом океане, у берегов Патагонии. В устье реки Гальегос их высота, оказывается, достигает четырнадцати метров. Но, как это случалось все чаще, книжные строки вдруг начинали расплываться, и вместо них я видел Алю, сидящую на кожаном диванчике. Она безучастно смотрела на меня, будто советуя не отвлекаться, читать дальше, и я старался, изо всех сил старался, а слова опять начинали расплываться, и река Гальегос никак не лезла 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юте было тихо, сумрачно. Я сказал вслу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берегов Патаго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вошел Измайлов. Усы его приветливо топорщились над заячьей, распластанной, как килька, губой. Председатель судкома заговорил приветливо, наверное, заранее придумал заискивающие фразы. Так пристают в трамвае к чужому младен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ы лежим и читаем! А что праздник завтра, забыли. Ба-а-тюшки, ло-о-ция! Самообразование, значит. Нужная, нужная вещь, не все нам, старикам, пароходы водить... («Ну скажи еще «угу» и заткнись».) ...Вам, молодежи, везде у нас дорога, хоть, конечно, и нам, старикам, почет. Про лозунг-то забыл, товарищ Левашов? «Да здравствует Первое мая!» Какой же без лозунга Первомай? Нужно написать. На кумаче, краси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 сказал я. — Напиши</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напиши</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те», товарищ Левашов? Ты у нас главный писатель. Футы на форштевне кто отбивает? «Виктор Гюго» вон как заново отделал, золотом, такого названия ни у кого в пароходстве нет. Так бы и лозун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золо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ак обычно, белыми буквами: «Да здравствует...» В рулевой уже и материя приготовлена, и мел развед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умею. Никогда не писал лозунги. Это Богомолов умеет, к нему на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 чем тут Богомолов? Ты не путай меня, товарищ Левашов. К Октябрьской был у нас лозун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н, старшина первой статьи Богомолов, и пис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 и хитрые мы! — Измайлов, видимо, решил, что лучше опять по-трамвайному. — Ленивые! Не хочется с коечки вставать, книжечку отложить. Не уйдет, не уйдет книжечка. Заучиться можно. Ручками надо работать, руч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ручками ночью на вахте, — сказал я. — А сейчас сплю. Понимаете, сплю. Мне спать сейчас положе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обывательски, значит, рассуждаешь, товарищ Левашов? Восемь часов — и отстаньте? А общественные дела побоку, комсомольский билет, значит, для проформы, Для анкеты, вы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ец мой был заложен на шестьдесят седьмой странице учебника. А всего страниц сто двадцать одна, и послезавтра я хотел идти к капитану. Я сел на койке, потряс книгой перед Измайлов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бщественное. Можете понять? Обществу тоже прок будет. А Богомолов сейчас в козла ду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 сказал Измайлов, и усы его угрожающе оттопырились. — Отказываешься, знач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отказываюсь, а про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ы скажи: отказыв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за повисла в накаленном воздухе, маятником била в вис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 потребовали в последний раз у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азыв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хлопнула, шаги затихли. Потом кто-то прошел в коридоре, запел. Я тупо уставился в книгу. Не знал, что дальше произойдет, но чувствовал, что даром для меня это не кончится.</w:t>
      </w:r>
    </w:p>
    <w:p>
      <w:pPr>
        <w:pStyle w:val="Level2"/>
        <w:rPr>
          <w:rFonts w:ascii="Times New Roman" w:hAnsi="Times New Roman" w:cs="Times New Roman"/>
          <w:color w:val="auto"/>
        </w:rPr>
      </w:pPr>
      <w:r>
        <w:rPr>
          <w:rFonts w:cs="Times New Roman" w:ascii="Times New Roman" w:hAnsi="Times New Roman"/>
          <w:color w:val="auto"/>
        </w:rPr>
        <w:t>ГЛАВА ДВАДЦАТЬ ЧЕТВЕР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расном уголке играли в домино. Огородов сражался в паре с Рублевым и после доказывал, что, не попадись они, сразу два члена судкома, на глаза Измайлову, события вряд ли бы развернулись так молниеносно. Поостыл бы председатель или посоветовался сначала с кем-нибудь с «верха», не рубил бы, во всяком случае, сплеча. А так увидел и приказывает: скликайте коми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ие, напротив, утверждали, что Измайлов выглядел куда как решительно, он бы свой план исполнил и без помощи электрика. Просто Рублев у него состоял заместителем, вот он его и приспособил к делу, зако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иношники не сразу отозвались на команду. Некоторое время еще стучали по столу, удивлялись, почему так срочно, пока до них не дошло, что Измайлов не шутит. Созвали кого надо и отправились в кают-комп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майлов пошептался с Рублевым, и тот исчез. Появился минут через пять, покрасневший и будто смущенный, позади него мялся, как бы не желая входить, Левашов. Он был бледный и сверх меры нахмур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удкома показал рукой, чтобы вошедшие садились, уверенно показал, словно на суде, и Огородов с тревогой подумал: «Что-то выяснять насчет Левашова предстоит. Но почему мы, профсоюз? При живом начальстве?» Электрику вспомнилась Авачинская губа, как Левашова держали в кладовке для полушубков, и он еще больше встревожился: «Тогда именно начальство решало, по уставу... Ну, положим, сейчас капитана на судне нет, старпома, возможно, тоже. Вахтенного тогда помощника надо позвать, власть как-ни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змай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оварищи, рад, что судовой комитет оказался на высоте и с чувством понимания долга быстро собрался зд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с пониманием? — спросил кочегар по фамилии Парулава, Тенгиз Парулава, известный всем трудяга. — Я ничего не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майлов поднял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нуточку, товарищи. По порядку. Мне не надо долго объяснять, вы сами знаете, какое воспитательное значение имеет проведение праздника Первое мая. Праздник — не просто выходной день. Мы как раз по случаю военного времени выходного дня устраивать не будем, трудом отметим. Но этого мало. Нам нужны атрибуты... Лозунг нам нужен, чтобы праздник прошел по всей форме. Мы должны показать, что всем пароходом отмечаем Первомай. Ну и флаги расцвечивания, конечно, подним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сное дело, — сказал Парула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нуточку, товарищи. — Измайлов снова простер руку. — Флаги проще простого, о флагах боцман позаботится. А вот я не далее как полчаса назад прихожу в каюту к матросу второго класса товарищу Левашову, молодому нашему матросу, которому доверена большая честь работать на пароходе дальнего плавания, и комсомольцу, между прочим, прихожу я к нему, и он отказывается наотрез, категорически отказывается написать нужный нам лозун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разом повернулись к Левашову. Но он так низко опустил голову, что по лицу его никаких подробностей определить было нельз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он обязательно? — спросил электрик. — Богомолов пусть пишет. У него тоже красиво по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едсудкома не собь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бросьте, — сказал, — товарищ Огородов, заступаться. У вас всегда отговорка найдется. А мы решаем вопрос принципиально. Вам, как члену судового комитета, следует вести себя более зр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 загнул, — обиделся электрик. — Я, выходит, тоже виноватый...</w:t>
      </w:r>
    </w:p>
    <w:p>
      <w:pPr>
        <w:pStyle w:val="Normal"/>
        <w:ind w:left="0" w:right="0" w:firstLine="432"/>
        <w:jc w:val="both"/>
        <w:rPr/>
      </w:pPr>
      <w:r>
        <w:rPr>
          <w:rFonts w:eastAsia="Times New Roman" w:cs="Times New Roman" w:ascii="Times New Roman" w:hAnsi="Times New Roman"/>
          <w:color w:val="auto"/>
          <w:sz w:val="20"/>
          <w:szCs w:val="20"/>
        </w:rPr>
        <w:t xml:space="preserve"> </w:t>
      </w:r>
      <w:r>
        <w:rPr>
          <w:rFonts w:cs="Times New Roman" w:ascii="Times New Roman" w:hAnsi="Times New Roman"/>
          <w:color w:val="auto"/>
          <w:sz w:val="20"/>
          <w:szCs w:val="20"/>
        </w:rPr>
        <w:t>Он хотел продолжить, но его перебил Парула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братцы, все равно не понимаю. За кого Огородов заступается? Да они с Богомоловым бо</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льшие друзья, чем с Левашовым. И зачем мы сюда вообще собр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змай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нуточку, минуточку, товарищи. Я же вопрос ставлю принципиально. Левашов на мое поручение ответил обдуманным и, заметьте, категорическим отказом. И это, учтите, когда идет война и весь народ готов жертвовать во имя победы, а мы ко всему еще временно находимся в капиталистическом государстве. Значит, это не просто нежелание, проявление лени или инертности в общественных делах. Налицо прямая попытка сорвать первомайскую демонстрацию в иностранном, заметьте, порту. — Он поднял указательный палец. — В иностран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ют-компании стало тихо. Так тихо, что сквозь двери, через всю длину коридора были слышны удары костяшек домино в красном уголке. И Огородову показалось, что над всеми, кто слушал Измайлова, висит на тонком тросе что-то тяжелое, вроде того танка, что вытаскивали из трюма в Петропавловске; висит, и трос вот-вот оборвется... «Бывает так, — пронеслось в мыслях у электрика. — Люди, случается, так заговаривают себя серьезными словами, не к месту взятыми, что потом и разувериться не могут. И рецепт тут один: без промедления остановить человека, не дать заговорить себя. И других опередить, пока тоже не начали, не зараз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же вздохнул и открыл рот, чтобы предостеречь, по Измайлов успел ран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зываю вас, — сказал, — товарищи судовой комитет, принципиально и без ложных скидок квалифицировать проступок Левашова, а главное, разобраться, как он попал на пароход, совершающий заграничные плавания? — Помолчал и добавил: — С какими целями Левашов здесь нах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родов намеревался хоть теперь вставить слово, но опять ему не удалось. Дверь внезапно открылась, хлопнула, как в сильную качку, и в кают-компанию, в ее сосредоточенную тишину ворвалась дневальная Клара. В желтом платьице, в передничке — и ревет в три руч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нахмуренный Левашов и тот поднял голову. А Измайлов — заметил электрик — прямо обомлел. Усы затряслись, хочет что-то сказать — и не может. Один Парулава нашелся, подскочил к Кларе и предложил ей платок — слезы утирать. Но Клара принялась голосить еще пуще, словно платком ее уж вконец обид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брались, — кричит, — выбрали наконец время! А еще судком называется, охрана труда. Сами бы пошли с ним поговорили, с иродом. У них дома, видите ли, без мыла посуду м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майлов тем временем пришел в с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тить, — говорит, — рев. Кто позволил заседание нар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лара св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 не могу... Сам бы попробовал без мыла... От лишней коробки порошка задушится Стрельчук, ирод проклятый... И вы, профсоюз называется, вас не в судком выбирать... ох... а стирать заставить... В прачечную не допросишься... полотенца сами... ох... Сколько раз обещали — в прачечную, а все... все мы... — И на высшей своей голосовой ноте: — Решайте сейчас же, должны нам порошок выдавать или нет! Решайте, или мы вас переизбирать нач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переизбирать, — подумал Огородов, — это она, конечно, загнула. А вопрос не хуже Измайлова поставила, принципиа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 решил сманеврировать Измайлов, — судовой комитет учтет заявление и разберет на следующем засед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ла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И уже не плачет, смотрит непреклонно и, как показалось электрику, повелительно. — Нет! Вашего совещания год не дождешься. Сейчас решай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торым вопросом. — Это Рублев вставил. — Выйдите и жд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кричит Клара и опять в слезы. — Как жрать... ох!.. Как жрать, они тут как тут, а... а... ой, батюшки,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уж совсем никакого порядка не стало. Рублев предлагает уступить, Измайлов из себя выходит, а Парулава снова лезет к Кларе с платком и только сильнее сырость у нее на лице разв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щем, решили Кларин конфликт разобрать в первую очередь и срочно вызвать для этого боцмана, как противную, не уступающую мыльного порошка сторону. Но тут в двери заглянул старший механик, а за ним Тягин, потом радист, и стало ясно, что наступило время вечернего чая, пора кают-компанию освобо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сем как в театре: на самом интересном месте — антра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майлов приказал через час снова собраться. Да только электрик еще до его слов и до того, как желающие чая стали заглядывать в дверь, приметил, как он полагал, самое важное: Левашов-то удрал! Самый момент его ухода Огородов не засек, никто не засек, а вот то, что нет Левашова, он приметил под конец мыльной Клариной бата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ергей говорил, что испугался слов Измайлова, будто он, Левашов, с особыми целями проник на пароход. Испугался и ушел. Но электрик считал, что парень слово подобрал неточное. Не мог Серега испугаться, не успел еще, потому что никаких действий над ним не производили. Просто все это не умещалось в его представлении о жизни. Лежал себе на койке, читал про мореходное дело и представлял, как выйдет на мостик штурманом. А тут Рублев является, матросы, машинисты, кочегары сидят рядком на диване и не о том о сем поболтать собрались, а раз судком, раз заседание, значит, всякое их слово силу имеет. И еще речь Измайлова. Это тоже не на работе, на палубе кто чего сказанет — перед выборным органом человек выступает, и, выходит, каждая его фраза приобретает особое значение, хотя и по халатности Рублева как секретаря заседания не заносится в протокол... В такой-то вот обстановке, рассуждал электрик, Левашов вдруг себя увидел, впервые увидел и ужаснулся, до каких размеров может разрастись каждый поступок, если его перед выборным органом обсуждать и давать ему, как предлагал Измайлов, принципиальную оценку. Вроде под лупой все получается, без скидок и пропусков. Ужаснулся Сергей и уж снести дальнейшего не с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Огородов не сразу дошел до таких глубин мысли. Сначала по ложному следу отправился искать Сергея. Посчитал — тот обязательно должен находиться на койке, и если не реветь, подобно Кларе, то непременно лежать лицом к стене — раздумывать, каким способом расчеты с жизнью быстрее произ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лектрик ошибся. Не было Левашова в каюте. И нигде по надстройке не было. Электрик и на корму к краснофлотцам сбегал и чаю напился — нет нигде. Лишь когда Рублев снова начал скликать судком, его осенило. Вышел тихонько с верхнего трапа, что возле капитанской каюты, и уверился: точно, впереди дверь в рулевую рубку открыта, и свет там г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родов приблизился. Увидел: кумач по полу расстелен, и Сергей, стоя на коленях, склонился над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в-то оказалось! Внизу еще и второго заседания не начали, а он уже букву «т» выводил — «Да здравствует» заканчивал. И ровненько так, красиво; деревянную рейку приспособил, чтобы не дрожала рука. На электрика только раз зыркнул и больше уж головы не подни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оял Огородов, постоял да и пошел обратно в кают-компанию — решать, сколько же порошка должен выдавать боцман Кларе, пароходной хозяйке.</w:t>
      </w:r>
    </w:p>
    <w:p>
      <w:pPr>
        <w:pStyle w:val="Level2"/>
        <w:rPr>
          <w:rFonts w:ascii="Times New Roman" w:hAnsi="Times New Roman" w:cs="Times New Roman"/>
          <w:color w:val="auto"/>
        </w:rPr>
      </w:pPr>
      <w:r>
        <w:rPr>
          <w:rFonts w:cs="Times New Roman" w:ascii="Times New Roman" w:hAnsi="Times New Roman"/>
          <w:color w:val="auto"/>
        </w:rPr>
        <w:t>ГЛАВА ДВАДЦАТЬ ПЯТАЯ</w:t>
      </w:r>
    </w:p>
    <w:p>
      <w:pPr>
        <w:pStyle w:val="SubTitle1"/>
        <w:rPr>
          <w:rFonts w:ascii="Times New Roman" w:hAnsi="Times New Roman" w:cs="Times New Roman"/>
          <w:color w:val="auto"/>
        </w:rPr>
      </w:pPr>
      <w:r>
        <w:rPr>
          <w:rFonts w:cs="Times New Roman" w:ascii="Times New Roman" w:hAnsi="Times New Roman"/>
          <w:color w:val="auto"/>
        </w:rPr>
        <w:t>ЛЕВАШ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Маторин разбудил меня к обеду. Он ничего не сказал. А в столовой Оцеп, кочегар, с лицом, как всегда, хранящим выражение готовящегося подвоха, осведомился, хорошо ли я спал, и скрипуче рассме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озунг твой — тю-тю! С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глу поддакнули. Измайлов, большой, черный, обвел сидящих за столами укоризненным взглядом и уткнулся в тарел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ю-тю, — повторил Оцеп. — Зря ста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канадцы начали грузить еще в два трюма. Лебедки стучали то по отдельности, то сливаясь, будили утро, пока не засинело над головой, пока не погрузилось все вокруг в пепельный отсвет еще не взошедшего солнца. Боцман вышел деловой, будто и не спал. Мы привязали лестницу к переднему ограждению мостика, и я, спустившись по ней, растянул лозунг по всей ширине надстройки. Красная полоса полыхнула в лицо, вспомнилось московское, радостное, довоенное, хотелось смеяться, шагать куда-то спе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тоишь? — сказал Стрельчук. — Давай флаги, давай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дмогу пришли заспанные Олег и Никола. Мы продевали короткие палочки клевантов в крученые петли, разноцветная цепь быстро росла. На строгом языке международного свода сигналов, конечно, получалась невообразимая тарабарщина, но мы ведь заботились только о том, чтобы покрасивей приходились флаги друг к другу: желтый и синий, белый, красный, опять белый, синий, че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Зотиков, вахтенный помощник в то утро, громко засвистел в свисток, когда солнце прорвало туман в дальнем углу залива. Чайки взметнулись, закричали, их плотные грудки празднично розов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дружно тянули фалы, пока флаги не затрепетали на ветру, растянувшись через верхушки мач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абаш, — сказал боцман и застыл, глядя вверх, придерживая рукой кепку. — Слышь, Никола, а как это называется? — спросил он вдруг размякшим, д о б р ы м  голо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ла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ешь, флаги расцвечивания! — сказал Стрельчук. — Зн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оловой молчали, только ложки негромко цокали о таре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просил након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снял? 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 полиции приходили, — отозвался Огородов. — Траур у них со вчерашнего дня объявлен. И лозунг, и флаги попросили убр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нистр какой-то загнулся, — сказал Олег. — Военный, что ли. Будем вместе с Канадой скорбе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 не встречал праздник с приспущенным флагом, — все так же скрипуче рассмеялся Оцеп. — Мил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Измайлова заметно багровело. Он приподнялся, напоминая развернувшуюся вдруг пруж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сняли, ну и траур. Что такого? Чужие законы надо ува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опять тихо, довольно долго, и потом раздалась только одна фр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свои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я сказал, и лица присутствующих, как по команде, обратились ко мне. Быть может, не следовало говорить при всех такие слова Измайлову. Они ведь ничего не меняли, ровным счетом ничего. Но я вдруг представил, как по трапу поднимаются полисмены, как Олег Зарицкий, дневной вахтенный, лезет медленно, с неохотой снимать мой лозунг, как падают, сникая, тугие вереницы флагов, и чайки, уже не розовые, а бело-серые на полуденном свету, с криками вьются над мачт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вои законы тоже надо уважать, — повторил я, не зная еще, как выразить захлестнувшую меня обиду. Я ведь молчал, покорно молчал в кают-компании, когда Измайлов, тревожно обводящий сейчас столовую взглядом прокурора, требовал для меня высшей меры. — По нашим законам вы должны извиниться, — сказал я Измайлову. — Вы публично оскорбил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ы топорщились, как бы росли в размерах, потом приподнялись, выпуская наружу слова. Черные разгневанные глаза прожекторами освещали им доро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ься? За что же, интересно, такая напа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амекали на судкоме, что я чуждый человек, а возможно, и враг. Только потому, что я просил не поручать мне писать лозун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ил! Отказывался ты, а не просил. Так и говори: от-ка-зы-вал-ся. За отказ отвечать на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за то, что вы не проверили, нужен ли лозунг, — сказал я. — Можно ведь было узнать, что трау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верно, — сказал Огородов. — Можно было и узнать. И незачем тогда было судком собирать. Верно Сергей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з адвокатов, — сказал Измайлов и перевел взгляд в угол. — Без адвокатов, товарищ Огородов, разберемся. Я думаю, новая выходка Левашова тоже найдет принципиальную оц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чаек розовые от рассветного солнца грудки, и боцман смотрит вверх, придерживая кепку рукой. Флаги  р а с ц в е ч и в а н и я. Если 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Ну и пусть, — сказал я. — Пусть найдет оценку. Но сейчас я требую за прошлое, чтобы вы извинились. Вы назвали меня диверсантом. («Нет, он не так называл, но все равно, смысл тот же».) Это оскорбление, потому что у вас нет доказательств.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мотрел на меня долго, и я видел, как гнев в черных глазах проходит, сменяется торжествующей хитрост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нет? — сказал Измайлов. — А буксир? Кто был на американском буксире? Я? Я не был. Ты был, товарищ Леваш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тишина, тревожная, душная. И я молчу, а он, усмехаясь, проходит между столами, исчезает за дверью. Потом слышу как бы сквозь вату: «Загибает!», «Маторина тогда что же не привлечь? Маторина, выходит, надо в пару», «Навалился на парня, праздник как-никак». И радостный — почему? — голос Оцеп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атцы, как называется человек, который хочет, но не может? А тот, кто может, но не хочет? Сказать, а? Сволочь называется,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таю, вслед за Измайловым выхожу из столовой. И со стороны можно подумать: не было никакого разговора, ничего не было. Просто пообедал человек и теперь идет на палубу, на свежий воздух — покурить.</w:t>
      </w:r>
    </w:p>
    <w:p>
      <w:pPr>
        <w:pStyle w:val="Level2"/>
        <w:rPr>
          <w:rFonts w:ascii="Times New Roman" w:hAnsi="Times New Roman" w:cs="Times New Roman"/>
          <w:color w:val="auto"/>
        </w:rPr>
      </w:pPr>
      <w:r>
        <w:rPr>
          <w:rFonts w:cs="Times New Roman" w:ascii="Times New Roman" w:hAnsi="Times New Roman"/>
          <w:color w:val="auto"/>
        </w:rPr>
        <w:t>ГЛАВА ДВАДЦАТЬ ШЕС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мвайные вагоны бежали к Шонесси-Хайтс через улицы торгового центра — узкие, затененные высокими домами. Рассеянным взглядом Реут провожал вывески, витрины, редких прохожих на бетонных тротуарах. Вдруг встал, спрыгнул с подножки, едва отворились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вывески, витрины, редкие прохожие навстречу. В окне магазина мелькнул циферблат: три часа, мертв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еловыми кварталами — подстриженные лужайки, особняки из красного кирпича, черные стволы кленов. Он подумал: хорошо бы посидеть — у него вдруг устали до боли в коленях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есть было негде. Разве что в одном из этих вот особняков, там, внутри, в комнатах с навощенными полами. Он увидел на двери табличку: «Продается». Усмехнулся: купить дом и пос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ряды совсем новых домов, одинаковых, в два этажа, с гаражными воротами у каждого крыльца. Стоят плотно, как строй солдат — направо равняйсь! — только одеты не в хаки, а в красную плитку, расчерченную швами, будто кирп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пустырь и — одиноко — деревянный щит на высоких ногах-подпорах:</w:t>
      </w:r>
    </w:p>
    <w:p>
      <w:pPr>
        <w:pStyle w:val="Cite"/>
        <w:rPr>
          <w:rFonts w:ascii="Times New Roman" w:hAnsi="Times New Roman" w:cs="Times New Roman"/>
          <w:color w:val="auto"/>
        </w:rPr>
      </w:pPr>
      <w:r>
        <w:rPr>
          <w:rFonts w:cs="Times New Roman" w:ascii="Times New Roman" w:hAnsi="Times New Roman"/>
          <w:color w:val="auto"/>
        </w:rPr>
        <w:t>«ХРИСТОС УМЕР ЗА НАШИ ГРЕ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нушчатый мальчишка держал велосипед за рог руля, смотрел, склонив голову набок. Не на щит, на него смотрел, пришельца, с равнодушным ожидан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умеешь читать? — спросил он мальчиш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а, сэр, — протянул тот и, умолкнув, забыл закрыть рот. Сопел, дрыгал ногой, надавливая на педа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читал? — Он показал на щ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а, сэ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жалко Хри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стер Тоубридж говорит, что жал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это, мистер Тоубридж?</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чи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ам ты думаешь что-нибудь по этому пов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 как думаешь жить? — спросил, усмехнувшись, Реут. — Когда вырастешь? — И пошел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он оглянулся — мальчишка стоял на том же месте, так же дрыгал ногой, надавливая на педаль. Увидел, что он оглянулся, и показал ему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правильно, что показал. Взрослый, разумный человек, а ведет себя как дурак, бродит без толку по городу! Реут взглянул на часы. Пять. Значит, э т о  длится уже два часа. Пора кончать. Не помогает. Нужно найти другой выход, взять себя в руки и н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ые участки для новых домов кончились. Дальше обычная улица — с аптекой на углу, с красным плакатом «Пейте кока-колу» возле дверей; потом магазин военной одежды, манекены, наряженные в хаки и морское синее платье, а наискосок стеклянный домик бензоколонки и перед ним широкий, как стародавняя карета, ярко-желтый «бьюик», так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махал рукой, машина послушно сорвалась с места, ткнулась в тротуар, к его ногам. Как бы сама собой распахнулась задняя дверца, и он опустился на сиденье, негромким, привыкшим повелевать голосом сообщил, куда ехать: в порт, к докам «Терми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ифры деловито запрыгали в окошке счетчика. То, что за взволнованность, за выходящее из его правил беспокойство, за бесцельную беготню по городу приходится расплачиваться долларами, вернуло ему хладнокровное спокойствие, и он всю дорогу иронически посматривал на счетчик, ожидая итога: какой именно суммой оценит его мальчишество ванкуверский таксомоторный тари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ехали быстро. Он потянулся за бумажником, но тут же опустил руку, напрягся. Две знакомые женские фигуры показались в сутолоке у портовых ворот, среди комбинезонов, рабочих касок, машин, гудков, на пыльном солнечном свету. Левая — Клара, в цветастом платье, на высоченных каблуках, прихрамывает от усталости, а рядом в сине-стальном, немного не по погоде костюме — она, та женщина, ради которой он начал свой сегодняшний бег, понимая, что не может, не вправе искать ее в городе, и все-таки искал, — Аля. Встретить ее он надеялся каким-то чудом не на палубе, не на мостике, не в тесноте коридоров, где слова нельзя сказать, чтобы тебя не видели и не слышали, а до невозможности одну, где-то там, вдали от парохода, может, возле щита с наивными словами: «Христос умер за наши грехи». И он опять разволновался, как утром. Приказал шоферу остановиться, нажал ручку, выскочил из машины. Не отдавая себе отчета в том, что делает, еще держась за дверцу, крикнул негромко, прося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удивило, что она услышала — в гуле моторов, в говоре людей. Услышала и обернулась, что-то сказала Кларе, и он, боясь, что Клара заметит его, отступил назад, в густую тень трансформаторной бу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дать было мучительно. Он видел, как Алферова отдала Кларе свой небольшой пакет, как медленно двинулась по направлению к такси, пережидая идущие поперек ее пути грузовики, как пошла вперед, к воротам, Клара — останавливаясь, озираясь, будто ища кого-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 сказала Аля, подойдя. — Я еле вас разглядела. А Клара —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хорошо, — сказал он, выступая из тени на яркое солнце и щурясь. Наполовину свершенное желание возвратило ему спокойствие и привычную, такую удобную сухость в манере говорить, смотреть на людей, двигаться. Взялся за дверцу: — Садитесь, пожалуйста. — И когда она послушно устроилась на широком сиденье, приказал таксисту: — В Стенли-Парк, — и откинулся на спинку как ни в чем не б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молчали всю дорогу, словно бы остерегаясь шофера, забыв, что он все равно не поймет их, и только когда приехали, когда шли по песчаной дорожке, взбегавшей на холм, к высоким темноствольным кедрам, Аля первой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олжна была вернуться на пароход к шести. У вахтенного помощника записа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переправлю, — сказал он и увидел, как она усмехнулась после его слов, спокойно, словно бы говоря: «Что ж, вы отдаете себя мне во власть, но посмотрим еще, стоило ли э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конечно, она думала иначе, но ему показалось, что так, именно так. Ладно, ответственности он не боялся никогда, и сейчас все шло, как он и хотел, он только не зная, что надо говорить, в каком порядке. Минутами он считал, что вообще не требуется говорить — раз она села в машину, едет рядом, то уже все произошло, как он хотел, и надо только временем, хотя бы небольшим, закрепить, зафиксировать это состояние, когда они вдвоем и она все делает так, как он находит нужным. И он молчал, сжав губы в нитку и прищурившись, будто поджидал конца вах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было, пока они не достигли ровной площадки на вершине холма, под которым графитная лента шоссе переходила в покрытие моста Гейтбридж, плавно-покатого, повисшего на безумной, чудилось, ненужной высоте над проли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клумб с красными, до неестественности красными каннами бегали дети, на высокой мачте хлопал и туго трепетал сине-белый канадский фла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тер, — сказал он и перевел взгляд с флага на простор зали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согласилась Аля. Она придерживала рукой волосы. — Я тоже подумала, что мы это замечаем, а им, — она показала на людей, толпившихся у края видовой площадки, — им это безразлично. Зато мы лишены, наверно, части их береговых тревог. Можем обходиться без дома, например. Прав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лохо — без дома, — сказал он и посмотрел в ее сторону. — У вас должен быть 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ро другое. Про то, что мы можем долго быть не связанными с твердой землей. А вообще-то мой дом в Ленингра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алеко, и это прошлое. Вы уже не вернетесь к той жизни. — Он помолчал и уточнил: — Не должны возвращ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должна? Почему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первых, вы не вычеркнете из жизни тех лет, что провели на пароходах. А во-вторых, я уверен, новое всегда лучше, чем стар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Вы серьезно собираетесь улучшить мое будущее? — Она оживилась, как бы поняв вдруг, зачем он привез ее сюда, в заморский парк, на открытую ветрам кручу. — Скажите прямо, вы это хотели сказ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мне будет позволено, — ответил он тихо, одними губами, зная, что она услы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идел, что она все слышит сейчас, все понимает. В тех редких случаях, когда ему удавалось бывать с нею вдвоем, он чувствовал, что вызывает у нее интерес, возможно, даже особый интерес, а теперь радовался, что нет в ней настороженности, какого-то сопротивления, с которым она все-таки встречала его там, на «Гюго», даже когда, казалось, была расположена к нему, даже когда шутила, смеялась, слушала его. Раньше она была как бы на расстоянии, а сейчас — рядом, и это обнадеживало его, он только чувствовал, что молчанием не обойтись, как ему спервоначала казалось, наоборот, надо говорить о многом и многое выяснить, но пока вот не получалось. И он сказал себе, что это ничего, не надо только спешить, не надо торопи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шествовала канадская семья: высокий мужчина в очках и высокая женщина, тоже в очках, и у него на руках ребенок, а она держит вожжи от кожаной сбруйки, в которую запряжен ребенок побольше, — тянет вперед, словно в лошадки с матерью играет. Запряженный потянулся к нему и к Але на нетвердых своих ножках, и Аля присела на корточки, подозвала мальчонку, а тот, смеясь, доверчиво кинулся к ней в объя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надцы радостно заахали, когда Аля подняла ребенка вместе со сбруйкой на руки, прижала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надцы продолжали ахать, а Реут улыбался — этого требовала вежливость. Улыбался и словно бы со стороны, следил, как возникает новая, доселе не проявлявшаяся с такой внезапной очевидностью мысль, что и Аля может быть матерью, может держать вот так, приткнувшись лицом к маленькой розовой щеке, с в о е г о  ребенка. Ему вспомнилось услышанное во Владивостоке, на трамвайной остановке. «Молодая женщина, понимаешь, это так хорошо, это новая жизнь, — говорил приятелю мужчина в летах, видно, второй раз женившийся. — Ты поймешь со временем». Трамвай подошел, и он не слышал продолжения разговора. Отметил только про себя, что они с Верой, женой, одногодки и это его вполне устраивает. Тогда у них еще было все в порядке. Теперь же он вспомнил давний разговор и мысленно ухватился за изреченное незнакомцем, как за важное открытие. Он и без воспоминаний, без чужих слов ощущал радостное возбуждение от мысли, что Аля намного моложе его, но чужие слова делали это чувство острее, прият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ще раз улыбнулся канадской чете и кивнул Але, что, мол, пора двинуться отсюда. Она опустила ребенка на песчаную доро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далеке, на краю обрыва, рядком стояли старинные, колониальных, что ли, времен, пушки, а чуть поодаль — низкие, утопленные в землю каменные здания с покатыми крышами, с узкими, забранными в решетку окнами-бойницами, с дверями из темного дуба и коваными фонарями на затейливых кронштейнах. Можно было пройти стороной, усмехнуться: «Ишь выдумщики, — был, видно, здесь военный форт, а они устроили ресторан и, кроме обедов, угощают стариной», — можно было все это сказать и пройти мимо, но он храбро толкнул тяжелую дверь и пропустил Алю вперед, на ступени каменной лестницы, круто сбегавшей в полумрак, к неяркому свету шандалов, к снежной белизне скатертей и тусклому блеску серебряной посу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юард во фраке кинулся навстречу, его сменили два официанта в красных ливреях, бесшумные, словно привидевшиеся во сне. Он, все еще взволнованный своим неожиданным решением прийти сюда, долго смотрел в меню, прикидывая, хватит ли на встречу с канадской колониальной стариной его месячной (уже сокращенной ездой на такси) долларовой получки. К счастью, ресторан оказался недорогим, и он велел принести даже бутылку бургундского — местного, разу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я осторожно взяла бледно-зеленый, точно выросший в погребе, стебелек спаржи и откусила. Ей, видно, понравилось. Он обрадовался, словно спаржа с его огорода, выращена им собственноручно, и подвинул к ней тарелку. Она улыбнулась, спро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ась «лучша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ответил: то, что она говорила, было похоже на правду. Конечно, желание показать ей, что все может быть иначе в привычной смене ночей и дней, толкнуло его прийти сюда, в ресторан, заставило швыряться не такими уж обильными даже при его, старпомовском, заработке долларами. Тайное даже для него самого желание — вопреки его любви к  п о р я д к у. Стремление убедить ее не только в том, что она нужна ему, но и что он человек особого склада и это дает ему преимущество перед любым другим, который может встретиться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 мог добавить к сказанному ею только то, что все же ресторан не просто форма, в которую вылились внешне его чувства и намерения. Они сидят здесь, в старинном ресторане, вдвоем, друг против друга, и это много значит само п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умав так, он вдруг размяк и подобрел, испытывая к своей спутнице нечто похожее на благодарность, словно все устроила она: привезла в Стенли-Парк, заказала обед, распорядилась, чтобы зажгли свечи. Нет, он положительно не был способен дискутировать дальше всерьез, доказывать, сопоставлять, убивать логикой коротких, непререкаемых выв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а не уним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молчите? Это и есть начало «лучшей жиз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хотите,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казал и пристально посмотрел на Алю. Неяркое, живое пламя свечи скрадывало мелкие подробности ее лица, мягкие тени делали более глубокими глазные впадины, округляли подбородок, выразительно подчеркивали линию рта, а взгляд обычно зеленоватых колючих глаз стал туманно-темным. Она ему очень нравилась сейчас, очень, и он с нетерпением ждал ее с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прежде должно быть что-то сказано, — произнесла Аля, — что-то полагающееся в таких случаях. А вы никогда не говорили со мной ни о чем т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довольно звякнул лож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моих чувствах вы должны были догадаться раньше и, я надеюсь, догадывались. Позвольте не повторять пройд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несли жаркое. Официанты в ливреях словно нарочно долго колдовали над столом, тихие, точно привидевшиеся во сне, а при них продолжать не хотелось. Он мял салфетку, чувствовал, как у него разгораются уши — от волнения ли, от дос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идел, что и ей неспокойно, даже показалось, что она смущена. Действительно, получилось так, будто она вытягивает из него слова, как следователь, как учитель на уроке, как он сам вытягивает слова из штурманов, боцмана, матросов. А ведь все сейчас так серьезно. Поняла, что серьезно, и вот ей сты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я подняла голову, поправила волосы, чуть отодвинула стул. Делала она все это нервно, порывисто, он понял, что не ошибся. И еще — что она, скорее всего, не станет больше продолжать разговор. На секунду вдруг решил, что пусть, ничего не поделаешь, он не виноват, но взгляд, невзначай упавший на часы, заставил его переменить решение: скоро предстоит трогаться, а здесь так хорошо, так подобающе тому, что он затеял, что потом наверняка станет казнить себя долгими вахтами за то, что отступил, не смог на полчаса стать выше обстоятельств, мело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услыш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хотели повторять пройденного, но и недоговор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подхватил он. — Не хотел... — И осекся, с ужасом подумал, как бы разговор опять не споткнулся, не ушел в сторону. Но Аля спокойно смотрела и слушала внимательно, настороженно держа на весу тяжелую вилку. — Словом, я полагал, что лучше сейчас о главном, о самом существенном. Мне кажется, настало время. И я не боюсь сказать, минуя другие слова, прямо, потому что это вы, потому что говорится вам... Ну так вот. — Он выпрямился, оперся на спинку стула, словно хотел выглядеть получше, позаметнее, и голову держал высоко, как бы гордясь своими словами: — Я хотел бы, чтобы вы стали моей женой, прошу вас об этом. Не сейчас, разумеется, сразу, а когда придем во Владивосток и вы переберетесь жить на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идел, как дрогнули ее губы и вся она как бы сжалась, вилка ударилась о тарелку, руки сползли вниз расслабленно, но щеки — он видел, — щеки даже в желтом, скрадывающем пылании шандалов стали румянее. И вообще замешательство ее было недолгим, секунды две-три, потом словно бы пружина развернулась в ней, сжатая под напором новых, может быть, и ожидавшихся ею слов, но все равно новых, и она, как и он раньше, распрямилась, приникла к спинке стула и подняла голову, как и он, откинув со щеки чуть заметным движением короткие, янтарно блеснувшие волосы. И даже странно было, что она молчит, странно потому, что взгляд ее был вовсе не холоден, не сердит, в нем содержалось и понимание, и участие, и, как ему показалось, даже р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несли кофе, но ни он, ни она не притрагивались к свадебно-белым чашкам, как бы боясь нарушить и собственную неподвижность, и молчание, которое могло завершиться и тем, чего ожидал он, — словами согласия и другим — отказом, насмешкой, какими-то иными вариантами и план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должна обязательно перебраться на берег? — спросила Аля, первой нарушив молчание, казалось, эхом повторяя его последни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говорила негромко, как бы в задумчивости, и он вдруг понял, уверился совсем, что сказанное им не было для нее новостью. Не потому, что она ждала, могла ждать, что он скажет такое, притащив ее неожиданно сюда, в парк, а потом в ресторан. Нет, раньше, задолго до этого дня, она уже знала обо всем, что случится, и здесь просто торопила его, чтобы увериться, что ожидание ее было не напрасным. Это не понравилось ему, он даже чуточку помрачнел, словно разуверился, ошибся в ней. Поднял чашку и отхлебнул глоток, показывая, что он вполне держит себя в руках, все видит и все понимает. А она опять задумчиво, опять как бы размышляя вслух,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я должна расстаться с морем? Навсег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будете жить у моря. Если захотите, будете работать в какой-то связи с ним. Но плавать — исключено. Я надеюсь, вы понимаете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громко засмея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мало слов и столько содержания. И я все понимаю. А вы уверены, что я поним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верен. И жду, между прочим, что вы ответите мне. Я ведь, кажется, сказал нечто существенн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Не так просто — сразу. И не сейчас — вообще. Наверное, большая честь услышать такое от вас. Я ценю, спасибо. И понимаю, что это серьезно, очень серьезно. Признаюсь, я много думала о себе и о вас... Не торопите меня, ладно? Пусть пройдет какое-то врем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ы согласны? — холодно спрос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только не торопите, не торопите, ладно? Даже во Владивосто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ивнул. Пусть. Все равно получилось не так, как он хотел. Добился своего, но последнее слово осталось за ней. Он ерзал на стуле, показавшемся вдруг неудобным, жестким, говорил односложно, вяло улыбался. Чего теперь — дело сдел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тюард, похожий на дирижера, закрыл за ними тяжелую дверь, он похлопал себя по пиджаку, по тому месту, где лежал в боковом кармане бумажник,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такси не осталось. Поедем на трамв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ресторанного мрака, свечей все было другим, непривычным. Солнце, оказывается, уже село. В лиловатой мути сумерек, как в темной воде, потонули наголо стриженные лужайки, редкие кусты, дома и пушки старого форта. Только высокие, как бы парившие в высоте кроны кедров купались еще в светлоте, в медном отблеске заката. Рой огней, похожих на первые звезды в небе, казалось, не мог удержаться в том месте, где в низине тянулись улицы города, колебался, дрожал, словно бы приближаясь. И таким же смутным, как бы видимым сквозь перевернутый бинокль, показалось Реуту лицо Али. Он удивился, что различает ее улыб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ешной! — сказала она. — Вот и хорошо, что на трамвае. Лучше бы совсем денег не осталось, чтобы пешком идти. — И вдруг прильнула к нему, обхватила, приподнявшись на цыпочки, за плечи и поцеловала сначала в одну щеку, потом в другую. — Вы только не торопите меня, — слышал он, волнуясь и замирая, ее шепот. — Не торопите. И от моря не отваживайте. Ведь и вы для меня не просто... Вы мор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чувствовал, как ее рука крепко обхватила его руку, потянула вниз по дорожке, к черным колоннам кедров. И он поддался, заторопился следом, чуть-чуть стыдясь, что бежит не так легко и свободно, как Аля.</w:t>
      </w:r>
      <w:r>
        <w:br w:type="page"/>
      </w:r>
    </w:p>
    <w:p>
      <w:pPr>
        <w:pStyle w:val="Level1"/>
        <w:rPr/>
      </w:pPr>
      <w:r>
        <w:rPr>
          <w:rFonts w:cs="Times New Roman" w:ascii="Times New Roman" w:hAnsi="Times New Roman"/>
          <w:color w:val="auto"/>
        </w:rPr>
        <w:t xml:space="preserve">Часть </w:t>
      </w:r>
      <w:r>
        <w:rPr>
          <w:rFonts w:cs="Times New Roman" w:ascii="Times New Roman" w:hAnsi="Times New Roman"/>
          <w:color w:val="auto"/>
          <w:lang w:val="en-US"/>
        </w:rPr>
        <w:t>III</w:t>
      </w:r>
    </w:p>
    <w:p>
      <w:pPr>
        <w:pStyle w:val="Level2"/>
        <w:rPr>
          <w:rFonts w:ascii="Times New Roman" w:hAnsi="Times New Roman" w:cs="Times New Roman"/>
          <w:color w:val="auto"/>
        </w:rPr>
      </w:pPr>
      <w:r>
        <w:rPr>
          <w:rFonts w:cs="Times New Roman" w:ascii="Times New Roman" w:hAnsi="Times New Roman"/>
          <w:color w:val="auto"/>
        </w:rPr>
        <w:t>ГЛАВА ДВАДЦАТЬ СЕДЬ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ло л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нтябрь 1944 года встретили в Портленде и потому еще в тепле, как бы в продолженном августе. Стояли без дела, в непонятном для многих ожидании, пока не подкатил однажды к причальному пакгаузу оранжевый грузовик, пока не застыл, зашипев тормозами, — большой, деловитый, строг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отлив, корпус «Гюго» осел, и огромные колеса, обтянутые ребристой резиной, возвышались над палу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ехали, — сказал Стрельчук и вышел из тени на солн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мусором? — удивился Никола. — Вот чистю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а мусором, а рельсы варить, — сказал Стрельчук, не оборачиваясь. — Для парово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росы, сидевшие на лючинах, разом повернули головы к оранжевой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грузовика расхаживали американцы в комбинезонах; от трапа к ним шел Клинцов с повязкой вахтенного помощника на рукаве белой рубаш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а! — Никола засмеялся негромко, так, чтобы не услышал боцман. — Для паровозов! Разве паровозы на пароходах езд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ж тогда трюмы открывали, стрелы цепляли, боцман? — спросил Щерб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 я, что ли, — отозвался, все так же не оборачиваясь, Стрельчук. — Старпом при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ам бы и подумал прежде. — Щербина отошел подальше, к другому борту, выражая таким способом свое несогласие с происходя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ер его, обычно заразительный, на этот раз не подействовал. Матросы с интересом поглядывали на причал, ожидая развития собы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х о том, что «Гюго» приспособят для перевозки локомотивов серии «Е», заказанных в Америке по советским чертежам, расползся по судну из кают-компании дней десять назад. И хотя сразу нашлись опровергатели, многие склонны были слуху верить: во-первых, судно который день не грузили, точно готовя к чему-то, а во-вторых, на борту с самого прихода в Портленд не было Полетаева, чем подтверждалась версия, будто он уехал в Сиэтл, где в конторе Амторга идут жаркие дебаты, как лучше начать операцию перетаскивания паровозов с одного берега океана на друг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рунда, — говорил за завтраком Оцеп. — Вот уж ерунда! Кому не известно, что на наших железных дорогах колея самая широкая в ми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братцы, — вскочил с места Рублев, — нет, мне противно, когда кочегар, технический человек, простых вещей не понимает! Ну шире колея, и что? Так ведь на заводе под какую хочешь колею паровоз построить могут, хоть на десять дюймов шире американской. Нам везти не все ли рав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тебе это чудище, у которого колеса немыслимо друг от дружки расставлены, к борту доставят? Оно же тонн тридцать весит. Молчал бы лучше, палу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ры утихали, разгорались снова, и разрешить их суждено было оранжевой машине и людям в комбинезо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рбина зря сердился на боцмана: грузовые стрелы, поднятые, приведенные в готовность, пригодились — американцы с их помощью быстро переместили с берега сварочные агрегаты и вьюшки с проводами, расставили оборудование равномерно по всей палу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на причале автомобилей прибавилось. Пришли легковые и два «пикапа». Маневровый локомотив, благостно позванивая колоколом, выволок из тупика платформу с блестящими, плотно уложенными рель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требовался еще день и еще вечер, чтобы пролиновать все свободное пространство палубы от носа до кормы так, чтобы с каждого борта образовалось по железнодорожной колее, необычной, правда, без шпал — рельсы лежали прямо на палу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сутки разметчиков и сварщиков сменили докеры, и в давно раскрытые трюмы «Гюго» поплыли бесконечные ящ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когда забивали твиндеки, с причалов стали подавать большущие кабельные катушки и выкрашенные в серое, тоже похожие на катушки, ходовые оси для ваг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рошло еще пять дней. На исходе последнего у трапа появился Полетаев — непривычный команде, в светло-синем костюме и новой шляпе, надвинутой на глаза. Чуть позже приехал лоцман — благообразного вида старичок американец в котелке и с саквояжем, какие носили земские врачи во времена Чехова, и «Гюго» тихо, без гудков, словно давая понять, что еще не прощается с Америкой, отвалил от при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ортленда вниз по реке Уилламетт, а потом по Колумбии шли всю ночь — темную, исколотую огнями. Решетчатые фермы мостов призрачно проплывали над мачтами; сырой воздух густо висел впереди, скрадывая темные контуры встречных судов. Но все это видели только капитан, лоцман, вахтенные штурманы да еще Щербина и Жогов, как самые опытные, попеременно стоявшие на руле. Так что утром команде была уготована новость: вместо надоевшей стены пакгауза с черными, в рост человека буквами «НО СМОКИНГ» по борту тянулась синеватая ширь. Вода упиралась в песчаный берег, поросший кустарником, а дальше то вырастала ферма с крашенными в сурик постройками, с похожей на сахарную голову силосной башней, то лесопилка, окруженная охристыми отвалами опилок, то белоснежная красотка бензостанция, как бы специально выскочившая на край петлявшего по пригоркам шо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того что солнце поднялось еще невысоко, было не жарко. Ветер набегал волнами, гладил лица, и стоявшим на палубе казалось, что впереди не рабочий день, погрузка, переборка механизмов в душных подвалах машинного отделения, а купание, рыбалка, простецкий волейбол на зеленой траве, приятно холодящей босые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тракали наспех, чтобы минутку еще постоять на речном ветру, И когда на мостике звонко тренькнул машинный телеграф, когда справа впереди открылся причал на черно-смоляных сваях, косогор с дощатыми домиками и железнодорожная ветка, уходившая к опушке леса, Оцеп изр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он, городок Калэма. Здесь и будем брать паровоз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лы</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ма? А ты откуда знаешь? — спросил Рубл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эх! Читай: «Ка-лэ-ма тимбер ком-па-ни». На доме, что всех повыше. Пон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насчет железнодорожной колеи? — спросил его Огородов. Он стоял рядом, скрестив руки на груди. — Самая широкая и все так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осто, — затараторил кочегар. — Вон чугунка от леса тянется, видишь? Оттуда паровозики и подгонят. А потом отвинтят болтики, которыми они с колесами своими свинчены, и краном зацепят. Вон тем, справа, тони тридцать вполне кранчик подхватит. А тем временем на наши рельсы, что в палубе приварены, другие колесики поставят, нашенской колеи, советской, которая, значит, на три дюйма шире, и — пожалуйста — опустят на них локомотивчик. Ну и, разумеется, свинтят все как надо. Яс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ясней, — сказал Огородов. — Да ведь ты другими словами прежде воздух сотряс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ругими! Потому что не имел исчерпывающей информации. А теперь получил. Лично от второго механика. Не все тебе первым узнавать, Огородыч! — Оцеп радостно потер ладони и повернулся к стоявшему неподалеку Жогову: — Правильно я говорю, Фед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 вяло отозвался тот. — Не знаю. Ты уж сам реш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у Жогову и вправду было не до паровозов. Весь рейс из Владивостока в Портленд, а потом в Калэму его одолевали тревожные мысли. Тревожные вдвойне, потому что переживать и беспокоиться приходилось в одиночку. Жогов понимал: никто не заглушит его опасений по поводу случившегося во Владивостоке, ни один не скажет, что он не виноват. Вот и раздумывал тайно, сам искал выхода и не находил, страшась, что не успеет к какому-то, еще неведомому сро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на второй день по прибытии во Владивосток, он получил выходной и собрался в город. Повязывая галстук, мурлыкал «Анюту» и соображал, в каком порядке выгоднее потратить недолгое береговое время. Имелась у него знакомая, готовая, судя по прошлым посещениям, на самый горячий прием, но откуда знать, окажется ли она дома, а топать через весь город, переезжать бухту, чтобы увидеть запертой комнату в бараке на Чуркине, Жогову не улыбалось. Была у знакомой подруга, она обитала ближе к порту, и выходило, лучше наведаться прежде к ней, выяснить. К тому же путь в таком случае лежал мимо места, куда Жогов намеревался направиться в первую очередь, — в бан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его гордостью — хранить деньги не в заурядной сберегательной кассе, а в банке. Увидев однажды объявление в газете, что столь солидное учреждение принимает вклады от частных лиц, Жогов еле дождался, когда сможет уйти на берег, когда получит из стеклянного окошка «чековую» книжку. Деньги у него и прежде водились, и он именовал их про себя просто «деньги», а теперь называл не иначе как «капитал». Банковская книжка словно бы придала смысл его невеликим от раза к разу, но настойчивым накоплениям, в сущности, бесцельным, ибо в мечтах Жогов не шел дальше неопределенного: «И вот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встречались люди, владевшие тысячами: тихони-экономы и откровенные скупцы; счастливчики, обогатившиеся на камчатской путине, и темные личности, промышлявшие на барахолках. Жогов стремился к тому же, что и они, но обиделся бы насмерть, если бы его назвали жадным. Расчетливым, пожалуйста. А главное, он верил, что «тогда», обязанное наступить вслед за некой внушительной суммой, он наполнит хоть и неясным пока, но определенно недоступным для других смыслом. Кто бы сказал, что Жогов, телеграфист с глухой таежной станции, станет моряком? А ведь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правда, у Жогова одна небольшая сумма, назначение которой ему не удавалось определить даже в самом мечтательном расположении духа. Хранилась она не в банке и даже не в сберегательной кассе, а под отклеившейся от времени внутренней обивкой чемодана — узкий конверт с неким сиэтльским адресом, и в нем не два и не пять, как он думал (разок-другой в пивную зайти), а целых пятьдесят гладеньких, новеньких долларов. Подарок странного мусорщика. Жогов не раз хотел истратить эти деньги, но не решался: целиком не израсходуешь, соседи по каюте заметят внезапное прибавление к жалованью, а начать по частям — по доллару, по пятерке — не подымалась рука. Словно бы мусорщиковы деньги предназначались не на пиво, не на новые ботинки, а на что-то другое, особое. Оттого и таились в чемодане, часто и тревожно напоминая 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направляясь к выходу из порта, Жогов тоже думал о деньгах, только других, советских, — о лежавшей в боковом кармане получке и о том, сколько из нее можно положить в банк, пока его внимание не отвлекли портальные краны, высившиеся впереди, за грудами ящ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ны — два желтых и красный — появились на причале недавно, когда «Гюго» не было во Владивостоке, и порт от их будок на высоких опорах, от остроносых стрел, клюющих что-то в трюмах, приобрел непривычный в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из-за этих ли длинношеих железных птиц все и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едь мог взять левее, в обход грохочущих лент транспортеров, но двинулся прямиком — хотел поближе рассмотреть новые краны — и заметил бело-голубой дальстроевский флаг, знакомую трубу и понял, что краны загружают «Чукотку», пароход, не встречавшийся ему, считай, год. С той минуты Жогов думал не о кранах, а снова о деньгах, вернее, о человеке, которому в минуту непростительной слабости одолжил целую тысячу. На день всего одолжил, «до завтра», а вы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 не видел ничего, кроме трапа, и быстро взбежал по нему; волнуясь, поправил шляпу, перекинул макинтош на другую руку, спросил вахтен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лешка Сухой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хтенный долго, пристально оглядывал франтоватого незнакомца, будто соображая, пускать его на судно или нет, потом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ет, куда ему де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ейчас г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ухой-то? Спит, поди... Последняя каюта на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огов пошел по коридору озираясь. В каюту его впустили не сразу. За закрытой дверью шептались, хриплый голос спросил, кто стучит, зачем. Потом показался Сухой, краснолицый, длиннорукий, удивленный появлением Жог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ике, застланном газетой, стояла начатая банка тушенки, валялись хлебные корки, и Жогов понял, что Сухой и какой-то тип с рябым лицом, явно не моряцкого вида, занимались рискованным, абсолютно запретным на судне делом — 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ой снова запер дверь, достал стакан и налил в него из бутылки — гостю. Жогов решительно накрыл стакан ладон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г давай, я за долгом при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 протянул Сухой. — Помнишь, знач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бы тебе помнить, раз брал. Я не невол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чно, — усмехнулся кочегар. — Придется отдавать. Но ты выпей сначала, Федюха. Вроде обмоешь и за встречу. Поди, столько ночей не спал, волновался за свои дене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огов помолчал, подумал и выпил. И опять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г 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бой наклонился к уху Сухого, долго нашептывал, и Сухой опять ухмыльнулся, ответил Жог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чуток. В город пойдем, там получишь. Прежде загнать кое-чт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выпитого спирта, что ли, подступила решимость? В городе так в городе, а денежки пусть выкладывает. И Жогов только подгонял этих двоих, чтобы скорей собир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и и так торопились, рассовывали по карманам плоские свертки. Сухой обернулся к нему, попросил помочь, тоже захватить парочку. Жогов поначалу заупрямился, но потом согласился: правда, в макинтоше лучше всего нести; если охранник заподозрит неладное, то ощупает пиджак, а свисающий с руки макинтош потрясти не догадается. Старый спос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ную миновали благополучно. Но прежде, еще но ту, портовую сторону, за штабелем досок, Сухой для надежности добавил Жогову оба своих свертка, и получилось, что все тащил он. Рябой не в счет — исчез по дороге и появился только у самого ры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огов хотел сказать, что не станет больше прислуживать ради своих, по-честному ссуженных денег, но подумал, что лучше дотерпеть: груз в макинтоше был как бы залогом расплаты, еще сбежит долж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лчаса пришлось постоять на краю барахолки, ожидая, когда отыщется какой-то хмурый старик, и снова идти, уже с ним, улицей и по дворам, в узкий проход между домами, похожий на пещ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ой начал передавать свертки старику, и тот, прежде чем опустить очередной в мешок, срывал бумагу, деловито ощупывал, обнюхивал коробку, взвешивал на ладони. И когда первый, еще только первый скомканный кусок газеты отлетел в сторону, Жогов, пугаясь, определил, что нес в макинтоше не выданные по пайку сигареты, не опять же, возможно, пайковые консервы, а шоко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н раньше не догадался? Такие коробки ни с чем не спутаешь — внутри два слоя плотно прижатых друг к другу продолговатых брусочков, обернутых в вощеную, непромокаемую бумагу. Из шлюпок шоколад, только в спасательных шлюпках бывает такой — НЗ, на случай, если погибнет пароход и людям придется ждать помощи в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яя коробка исчезла в мешке, а Жогов все повторял про себя два звука, такие пронзительные, — НЗ. Его оттолкнул рябой, старик начал торговаться, видно, приступая к расчету, а потом Сухой дернул за руку, ходко зашагал впереди, и только через квартал Жогов смог выдавить, заикаясь от волн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ж это делаешь? Из шлюпок... Моря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Цыц! — зашипел Сухой и снова схватил за руку. — Цыц! Чего ор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 шлюпок, — снова сказал, чуть уняв дыхание, Жогов. — Ты понимаешь — из шлюп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жок-то хочешь получить? — Сухой взял у рябого деньги, отсчитал и протянул Жогову. — Держи, Федюха, богатей. Чай, много уже накопил? Тебе бы процент брать, раз ты сильно до своих денег цеп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вое дело, — сердито отозвался Жог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Не мое. А что было — не твое. Так что ни гугу, слышишь? Ты меня нашел, и я, если что, найду. Уч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огов не ответил, пошел прочь. Поначалу мелькнуло, что нечего бояться Сухого, надо пойти на «Чукотку» и все рассказать, но распухшая пачка денег в кармане напомнила о себе, и Жогов стал размышлять о ней: стоит ли расставаться с так хлопотно возвращенным долгом — придется ведь сдать. Решил: не стоит. Добавят новый припас в шлюпки, и пронесет. Чего, в самом деле, лез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анке, пересчитывая очередной вклад, он уже почта успокоился. Однако другие дела в городе отложил до следующего раза, вернулся на «Гюго» и улегся на койке лицом к сте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 спросил Рублев, сосед по каюте. — Забол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 Знобит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точно, знобило. Здесь, на пароходе, Сухой и все, что было связано с ним, забеспокоило сильней и строже. И уже не потерпевшие крушение люди виделись Жогову, не то, как они среди бушующего моря шарят в шлюпочных цинковых ящиках и не находят такую нужную им пищу, а он сам, стоящий перед каким-то грозным человеком, и он, этот грозный человек, спрашивал: «А вы знаете, что красть НЗ из шлюпок — тяжкое преступление? Что оно сурово карается законом?» Жогов мысленно твердил, что его окрутили, он только хотел получить свои личные, горбом заработанные деньги, но тот же грозный человек возражал: «Долг сюда не касается, не путайте. Вы, именно вы несли с парохода, а потом из порта часть НЗ из шлюпок, который затем продали на Семеновском рынке. Это хищение социалистической собственности. И вы соучастник Сух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ень, намаявшись, Жогов решил открыться, пойти к капитану и все рассказать. И вдруг почувствовал, что трусит. О возможности потерять возвращенный долг он уже не думал — только о том, что не заявил сразу, и это, скорее всего, ему не прост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на берег за всю стоянку он не сходил. И когда отвалили от причала, когда начался новый рейс, не знал, куда деть себя от радости, что обошлось, пронесло, и теперь, точно, забудется, скроется, как скрылись в тумане берега Приморья. Но вдруг во время вахты в темноте третий помощник Тягин спросил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лышал, на «Чукотке» все шлюпки очистили? До одной! Бо-ольшое дело завар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 одной? — сказал Жогов и напугался того, как дрогнул его голос. Закашлялся. — И что... пойм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чегар, говорят, действовал. Пьянчуга, давно хотели списать. И еще какой-то, с берега, пришл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же, — сказал Жогов и опять закашлялся. — Надо же — из шлюпок. А если б люди гиб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Как на «Ладоге», помнишь? — Тягин замолчал, словно бы решая, говорить дальше или нет, и тихо, доверительно продолжил: — Там еще один замешан, пока неизвестный. К нам следователь приходил, из трибунала, интересовался, кто в тот день на берег отправлялся. А у меня как раз вахта, журнал ему показывал. Следователь примету сказал: в сером костюме человек должен быть, в серой шляпе и чтоб макинтош на руке... Знаешь, кто подошел? Радист! И е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Жогов, — бухнул Тягин и засмеялся. — Ты на такой же манер, я запомнил, наряжен был. Но я говорю следователю: «Вы что, это ж наши лучшие работники. Разве можно всех подряд подозревать?» А он: «Верно, чепуха получается, У вас двое подходят, а на «Каменец-Подольске» сразу четверо». С тем и ушел... — Тягин, довольный собой, опять засмеялся. — Вот комедия! Люди по гражданскому, по-своему одеваются, а выходит — форма... Но он темнил, конечно, следователь. У него еще приметы есть. Вер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 согласился Жогов и вдруг вспомнил, как внимательно смотрел на него вахтенный у трапа «Чукотки». Заметил он родинку на левой щеке? Крупная, с ноготь величи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ты ни-ни, — сказал Тягин. — Я только тебе, секре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шно, кому бы стал Жогов рассказывать об этом разго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ртленде, собираясь в город, зашел к вахтенному помощнику — отметиться, а им опять оказался Тягин, и опять услышал со смеш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орму надел, Жогов? Смотри, спутают с кем-нибудь! Снова серая шляпа, серый костюм. Макинтоша только не хват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арко, — скривился Жо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ом же большом магазине он истратил все выданные на стоянку доллары — купил кожаную куртку на молнии и больше на берег не отпрашивался. Каждое утро, только проснувшись, беспокойно высчитывал, сколько еще дней осталось до того момента, когда «Гюго» окажется во Владивостоке и за ним придут, когда все на пароходе узнают, кто он есть на самом деле — старший рулевой Федор Жо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было жалко долларов, разом потраченных на ненужную в общем куртку, и других своих денег, советских, так солидно хранимых в банке. «Конфискуют, — размышлял Жогов. — Все конфискуют. А мне — десять лет, трибунал не шутит... И следователь мог не ходить по пароходам. Либо Сухой, либо кореш его выдаст. Им-то чего меня выгораживать? На троих вину поделить способ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однажды мысли его пошли по-другому. Валяясь на койке, Жогов безучастно перелистывал «Лайф», оставленный кем-то из работавших на судне американцев, и вдруг увидел цветную фотографию: бульдозер пробивает просеку в джунглях. Внизу красовалась марка фирмы и стоял адрес: «913, Монтгомери авеню, Сиэт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аже привстал от неожиданности. Другой, страшно похожий адрес, выплыл из памяти и еще — человек, сообщивший его, странный мусорщик в белом комбинезоне и белой кепке. И, удивляясь простоте пришедшего на ум решения, Жогов сказал себе: «Вот кто бы мне сейчас посочувствовал». Но затем разочарованно, со вздохом вытянулся на койке, поправил себя: «Дудки! Где пароход и где Сиэтл. Как туда добер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представилась бетонная дорога с указателями и рекламными щитами на обочинах и равнодушно бегущие вдаль автомобили, а потом привиделся среди них большой автобус, междугородный, с силуэтом собаки на боку, и обожгла мысль, что вот этим автобусом и можно добраться до Сиэтла, есть даже деньги для начала — те пятьдесят долларов, что так долго ждали нетраченые в чемодане... Он опять привстал на койке, мотая головой, тяжело дыша, словно бы не в силах вынести окончательное решение, и, оттягивая ту секунду, когда надо сказать себе «да», а скорее, прогоняя эту мысль, рассудил, что пятьдесят долларов — слишком мало для такого предприятия: как быть потом, если не пойдет все хорошо, если выйдет зам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бы сам мусорщик оказался тут!» — с надеждой подумал Жогов. И тотчас с отчаянием, с мукой ответил себе: «Ишь чего захотел! Сам... По третьему разу эти, в белом, только во сне являются. Факт».</w:t>
      </w:r>
    </w:p>
    <w:p>
      <w:pPr>
        <w:pStyle w:val="Level2"/>
        <w:rPr>
          <w:rFonts w:ascii="Times New Roman" w:hAnsi="Times New Roman" w:cs="Times New Roman"/>
          <w:color w:val="auto"/>
        </w:rPr>
      </w:pPr>
      <w:r>
        <w:rPr>
          <w:rFonts w:cs="Times New Roman" w:ascii="Times New Roman" w:hAnsi="Times New Roman"/>
          <w:color w:val="auto"/>
        </w:rPr>
        <w:t>ГЛАВА ДВАДЦАТЬ ВОСЬМАЯ</w:t>
      </w:r>
    </w:p>
    <w:p>
      <w:pPr>
        <w:pStyle w:val="SubTitle1"/>
        <w:rPr>
          <w:rFonts w:ascii="Times New Roman" w:hAnsi="Times New Roman" w:cs="Times New Roman"/>
          <w:color w:val="auto"/>
        </w:rPr>
      </w:pPr>
      <w:r>
        <w:rPr>
          <w:rFonts w:cs="Times New Roman" w:ascii="Times New Roman" w:hAnsi="Times New Roman"/>
          <w:color w:val="auto"/>
        </w:rPr>
        <w:t>ЛЕВАШ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л доволен, что за мной утвердилось право нести на стоянках ночные вахты — с нуля до восьми. Все спят, ты один, и работа — так, пустяк: смотреть за швартовами, чтобы не лопнули, натянувшись при отливе, не висели, как бельевые веревки, когда вода начинает прибывать; ну еще — подмести палубу, если мусорно, лючины рядком сложить, в общем бодрствовать. А если спать после вахты только до обеда, то оставался еще долгий свободный день и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лэме я обрадовался, как подарку. В такой, захолустной Америке «Гюго» еще не бывал. И паровозы! Почему-то раньше я не очень задумывался, что станется с грузом, когда мы доставим его на родные берега. А теперь ясно представил: вперед, за пределы границ, ушел фронт, и лежат в развалинах города, железнодорожные станции, мосты. Но постепенно жизнь налаживается, по насыпям, изрытым воронками от бомб, тянутся новые рельсы, и по ним идут вот эти, наши парово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грузили только днем — медленно, осторожно, и я наслаждался своей законной возможностью наблюдать за перемещением черных громадин не урывками, не в суматохе работы, а с высоты ботдека, стоя там в чистой робе, как пассаж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и сойти на берег, прошагать за дощатый склад, под высокие деревья. Это ведь не назовешь «уйти в город». Вот и получается: вроде бы ты тут, на пароходе, и в то же время в Америке, в  д р у г о й  ч а с т и  с в е т а. Прямо так, не спрашиваясь у Ре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 первый день я сбегал за склад, осмотрелся. Назавтра потянуло дальше, хотя бы чуть-чуть. Когда у грузчиков наступил обед, неторопливо миновал часового у трапа, потолкался на причале, делая вид, что рассматриваю недавно выкрашенную надстройку на корме, и шмыгнул за уг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щенная асфальтом дорога ныряла под закрытый шлагбаум, ползла к площадке, где рядами стояли легковые машины рабочих, дальше виднелись черные стены каких-то контор. В той же стороне, по правую руку, пыхтел паровоз, слышались долгие и тоскливые свистки сцепщиков — похоже было, они никак не могут дозваться машиниста. Я постоял немного и зашагал влево, к ле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леском недолго тянулся кустарник. Потом невольным бегом пришлось спуститься в лощину, как я понимал, под прямым углом тянувшуюся к р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лю под ногами покрывало стертое, высохшее корье, на противоположном склоне стоял сарай, сколоченный из гладкой вагонки внахлест. Краску с сарая смыло дождями, но стены были крепкими, ровными. Напротив дверей, аккуратно притворенных, торчал похожий на большущий самовар паровой котел с прилаженной на его основании лебе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нки котла, цилиндры лебедки, трос — все было ржавого цвета, но исправное. Я открыл топку, заглянул в засыпанное золой пространство, качнул рычаг реверса. Рычаг был смазан и подался легко, плавно пошел по зубьям шестеренки. «Лесопилка, — сказал я себе. — Лесопилка тут была маленькая. А теперь закры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орил дверь сарая, шагнул вперед по мягкому ковру лежалых опилок. С другой стороны, оказывается, имелась еще одна дверь, и в темном вырезе, точно на обрамленной рамой картине, увиделась река — широкая, покрытая оловянными полосами ряби; по дальнему берегу стлались кусты, и над ними висели облака, вытянутые, как пуховики, ослепительно бел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 прямо от моих ног, покато тянулся исшарпанный желоб, упиравшийся, метрах в десяти в воду. Возле желоба на песке валялись толстые бревна, а одно было даже перепоясано обрывком троса. Бревна как бы ждали, когда они пригодятся, когда их поднимут по желобу, когда лесопилка проснется, когда завизжит, сливаясь в бешено вертящийся круг, пила, когда застучит громко и басовито лебедка и котел пустит по ветру клубы смолистого ды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умалось, что, наверное, чертовски здорово было приходить сюда утром, растапливать котел сухими щепками и ждать, пока не заалеет в топке уголь, а потом бежать с багром по бревнам, еще мокрым, утопленным в воду, и чувствовать, как впиваются в скользкую кору шипы на грубых твоих рабочих ботинках. Цеплять тросом толстенный кряж и лезть наверх, к рычагу лебедки, и чувствовать, как натягивается, точно леска под тяжестью рыбы, трос, видеть, как в дверь вползает черный комель и с него, переливаясь на солнце, бусинками падают на опилки капли воды... Включить рубильник и слушать, как пила завывает до самых высоких нот, таких высоких, что мурашки бегут по телу, гладить рукой теплые свеженапиленные доски. И тянуть их блоком дальше, пока они не рухнут покорно в кузов грузовика. «И грузовик выкрашен в желтый цвет, — подумал я. — Очень по-деловому и крас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ошел к лебедке и снова представил, как ползет по желобу мокрое бревно. Взялся двумя руками за рычаг и, как делают мальчишки играя, заверещал: «Трр-трр-тр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Левашов, ты что 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разнесший русские слова тут, в Америке, прозвучал так неожиданно, что у меня дрогнули руки. Наверное, еще и от смущения. Я ведь  и г р а л, я, уже взрослый мат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в лощине, стоял Щерб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 повтор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 сказал я. — Котел рассматр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рбина вскарабкался на возвышение, походил взад-вперед, пнул презрительно ржавый цилиндр лебедки, потом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ут еще, говорят, свалка автомобилей есть. Пойдешь? — И, не ожидая, что я скажу, сбежал обратно в лощину и направился вверх по ней, от реки, туда, где за деревьями угадывалась бетонная лента шо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винулся за Щербиной. Мне все еще было не по себе от его непрошеного вторжения, от смущения, когда он поз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у, — сказал я, догнав Щербину, — иду и вижу: лесопилка. Барахло, мелкое производство! Вот и заброшено все. Ее, наверное, та, большая, поглотила — «Калэма тимбер компани». Конкуренция... — И добавил: — Капитализ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это ты оправдываешься? — неожиданно спросил Щербина. — Иль купить собрался? Лесопилку-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К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ак повернул! И Измайлов так. Серьезно. Ты, может, играешь, а они — всерьез, политичес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 тогда лебедку за рычаг дергал, — спросил Щербина, — языком трещал? Небось понравилось! Подумал, что не отказался бы от такой, 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Я же говорю: ее поглотила та, большая. Объективный закон конкуре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рбина молчал. Мы обогнули огороженный колючей проволокой выгон, где жадно щипал траву черный блестящий, наверное, племенной бык, и повернули снова к реке. Свалка теперь уже была недалеко, потому что на траве стали попадаться куски проволоки, ржавые гайки, обрывки газ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а пароход... — сказал я, — на пароход не опоздаем? — И подумал, что на Щербине затрапезная роба и, значит, он на работе, при деле, его могут хватиться. А мы так далеко ушли от причала, что на «Гюго» нашу прогулку вполне могут рассматривать как недозволенну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мучаются, — ответил Щербина и сплюнул. — Обед, час положено. — Он достал сигарету и чиркнул спичкой. — Боцману не до нас, его Реут при себе адъютантом держ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паровоз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га. По одному борту — видал? — наставили, надо на другой, а стрелы крана не хватает, коротк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отойти бы от причала, — уверенно предложил я. — Развернуться и другим бортом пристать. Прос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просто. Да в машине что-то разобрали. К ночи только пары разведут, а ночью, сам знаешь, американцы не груз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завтра. Не бе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и беда, — не согласился Щербина. — Вымпел-то тю-тю... Посчитай, сколько на сей раз возле берега торчим. Реут и нос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конечно, прав, Андрей. Голубой вымпел, который поднимали на бизань-мачте, — это знак отличия, знак того, что пароход числится среди лучших в пароходстве по лишнему перевезенному грузу, экономии мазута, скорости хода. Приятно с вымпелом на мачте: здорово поработали, это для всех награда. Но я до сих пор не чувствовал, чтобы кого-нибудь тяготила долгая стоянка в Портленде, а теперь, возможно, в Калэме. «С чего это вдруг Реут забегал, занервничал? — подумал я. — Полетаев небось в каюте сидит, а то и уехал незаметно до окончания погрузки».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чно Реут лезет. Точно хозяин всему на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рбина искоса взглянул на меня, улыбнулся и провел по лицу ладонью, будто стирал улыб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у тебя личное. Все небось вспоминаешь, как он тебя в кладовку посад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ебе «личное», — сказал я. — Справедливость всех касается. За нее, знаешь, сколько веков люди борю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вчонку тебе надо найти, — неторопливо и беззлобно перебил Щербина. — Созрел ты для девчонки, Серега, а вместо того чтобы делами мужскими заниматься, мировые проблемы решаешь. Займись, все твои заботы как рукой снимет! — Он посмотрел выжидающе и опять улыбнулся, кривя смуглое цыганское лиц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 — сказал я, помолчав, мучаясь от обиды. — Я дальше не пойду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сразу понял, о чем он, когда так странно повернул разговор про Реута. А он, конечно, Алю имел в виду. Вернее, что она теперь с Реутом, а мне, мальчишке, нечего было и соваться, дружбу и всякие там занятия разводить. Всегда с этим парнем так, с нашей первой встречи во Владивостоке, — в самое больное ударит. И я повторил, задыхая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 иди! С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шь какой, — сказал Щербина, — обидчивый. — Он взял меня за локоть, потянул, по-прежнему усмехаясь. — Да будет тебе, пошли. Вон она, свалк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так выглядят города, через которые прошла война. Нет только битого кирпича, извести, копоти — железо, кругом железо. Оно разбросано по неровной земле, собрано в кучи, разрастается в целую гору. Свалка автомашин! И все легковые, один только грузовик виднеется — угол желтого кузова, доски разваливаются веером, и прямо в кузове — «форд» с разбитым стеклом, уставился блестящими фарами. Сбоку привалился «бьюик» 35-го года, марка цела, и на других можно прочесть: «нэш», «паккард», «де-сото». А вот старина, ничего не скажешь: «Окленд», год выпуска — 1916-й. Музей! Машины будто давят друг друга, будто карабкаются — кто окажется выше... Такая же участь — что вверху, что внизу. «Бьюики», «паккарды», «нэши», «де-сото», «стары». Даже «кадиллак» затесался — сафьяновые сиденья рваные, разве что алый цвет еще держат, аристокра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 крикнул Щербина. — Не лезь дальше! Рухнет все к дьяв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отозвался. Мне стало далеко видно вокруг: территория свалки, шоссе и белые домики за ним, на лесистом косогоре. По другую сторону — река. Она, оказывается, совсем близко, мы зря дали такой крюк: от лесопилки надо было идти берегом. А вон и причал, рукой подать. Нос «Гюго» торчит, чуть прикрытый желтеющей листвой. Над черной крышей склада — мачты; на подъездной ветке рядком, в затылок друг другу — паровоз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грузят еще, — сказал я, отдуваясь, когда спустился на землю. — А пароход, знаешь, совсем близко. Мы не так ш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сказал Щербина. — Поку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лго молчал, посматривая то на железный хлам вокруг, то на раскаленный кончик сигареты. Временами улыбался чему-то криво, уголком рта. Я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это ты сегодня разгулялся? И доволь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сказал он. — Не болит ничего, и сил, чувствую, прорва. Будто не инвалид. На пользу, что ли, пароходская работа идет, леч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тому, что к тебе никто не прист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Реута вспомнил? Бр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ы все брось, брось! — вспылил я. — Он-то случая не пропустит меня задеть. На руль не ставит, выходной приду просить, так обязательно «нет» скажет. Все равно же ему выходной придется давать, а власть свою показать случая не упустит... Ну ладно, я забуду, как он меня ни за что арестовал. Ладно! Но что ему теперь от меня нужно? Вроде работаю как все, и занимаюсь... один, никому не мешаю... в общем, никаких отклонений, а увижу Реута и знаю, у нас война с ним, и нет ей конца. 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удришь потому что, — спокойно отозвался Щербина. — Пойми, он со всеми такой — старпом. Строгий. А ты, вместо того чтобы по-простому делать что велят, все думаешь, как оно со стороны выглядит — ты и работа. И обязательно похвалы жд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е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дешь, Серега. Оттого и шибко переживаешь, когда вдруг не по шерстке погладят. А ты не жди, работай! Не то себя до того доведешь, что не фашисты, а Реут главным врагом представляться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молчал, и я подумал, что уже слышал про себя такое. От Сашки Маторина, на буксире. И снова не мог, не хотел согласиться. Что же там, на обломке, я ждал похвалы? А все признали, что я держался как надо. Хотел возразить Щербине, вот это напомнить, но не успел.</w:t>
      </w:r>
    </w:p>
    <w:p>
      <w:pPr>
        <w:pStyle w:val="Normal"/>
        <w:ind w:left="0" w:right="0" w:firstLine="432"/>
        <w:jc w:val="both"/>
        <w:rPr/>
      </w:pPr>
      <w:r>
        <w:rPr>
          <w:rFonts w:cs="Times New Roman" w:ascii="Times New Roman" w:hAnsi="Times New Roman"/>
          <w:color w:val="auto"/>
          <w:sz w:val="20"/>
          <w:szCs w:val="20"/>
          <w:lang w:val="en-US"/>
        </w:rPr>
        <w:t xml:space="preserve">Tax, </w:t>
      </w:r>
      <w:r>
        <w:rPr>
          <w:rFonts w:cs="Times New Roman" w:ascii="Times New Roman" w:hAnsi="Times New Roman"/>
          <w:color w:val="auto"/>
          <w:sz w:val="20"/>
          <w:szCs w:val="20"/>
        </w:rPr>
        <w:t>тах, тах! — явственно ударило где-то сзади и сбоку, скороговоркой. Потом еще, по-другому, тоном ниже: бух, бух, тах! Громко закричали, и снова затараторило пулеметно: та-та-т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я поднимался с земли, озираясь, фигура Щербины уже мелькала возле сваленных в груду старых машин. Пригнувшись, он бежал к краю свалки, где росло несколько высоких деревьев. Я тоже кинулся туда, но никак не мог понять, что происходит впереди: Щербина размахивал руками, возле него, точно в веселом хороводе, кружили трое мальчишек, и кто-то еще стоял у ствола дерева — трудно было разобрать,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се выяснилось. Щербина, оказывается, ругался. Зло, грубо. А мальчишки наседали на него, старались не подпустить к дереву. Он отбивался от них — вот и размахива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дереву был умело прикручен новой, совсем новой веревкой объект их раздора — четвертый мальчуган в полосатой фуфайке. Нижнюю часть его лица закрывало что-то красное, видны были только испуганные, непонимающие глаза и стриженные ежиком волосы. И ко всему мальчуган стоял на куче хвороста, сквозь который виднелись желтые язычки пламени и пробивался слабый, сносимый ветром дым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разиты! — приговаривал Щербина, добравшись наконец до узла веревки. — Игру придумали... Это ж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а, сопляк, поменьше всех ростом, крепко обхватил правую руку Щербины. Тот дернулся, стараясь освободиться, и вдруг взвыл от сильной, должно быть, нестерпимой боли. Еще секунда, и он сшиб с размаху мальчугана, наклонился, поднял его за шиворот курточки и несколько раз с силой встряхнул. Мальчишка съежился, повалился на землю, всхлипывая, свернулся в жалкий, беззащитный ком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гаденыш, — сказал Щербина, покачивая головой. — Руку прокусил. — Он засучил рукав, и стало видно, как от большого пальца тоненькой струйкой течет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остал из кармана платок, начал перевязывать. Мальчишки застыли рядом, прижимая к груди автоматы с черными дис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еперь я заметил их оружие, потянулся к одному из мальчуганов. Тот покорно подал дубовый, добротно отлакированный прикла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грушечный, — сказал Щербина, зубами поправляя платок на руке. — А видел, как жахает? Я поначалу подумал: взаправду стреляют. Пистоны у них в дисках мощные. Палят будь зд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и негромко заговорили между собой, и я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и нас за итальянцев принимают. — И рассмеялся: — Почему именно за итальянц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эйго, — снова повторили мальчиш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виет, — сказал я. — Со-ви-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еревьями, оврагом, лесопилкой гулко раскатился гудок. И, вторя ему, монотонно зазвонил паровозный колокол. Щербина насторож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пошли, — сказал он и, даже не взглянув на мальчишек, решительно двинулся по тропке, сбегавшей по склону, мимо деревьев к ре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виет, — сказал я еще раз ребятам. — Гуд б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ошагали уже шагов тридцать, когда нам вслед раздался свист, улюлюканье, громкий треск выстре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рют их мало. Вырастут бандитами, — сказал Щербина и опять зубами поправил платок на руке, словно боялся испачкать. — Вырастут, может, поймут. — И вздохнул: — Несмышлены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тров двести по берегу — и перед нами вырос причал: черные торцы свай и нос «Гюго» с похожими на тонкие усы шварт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чальный настил был деревянный, гладкий, как пол, идти по нему было приятно. Узкий только. Борт парохода вроде совсем рядом, руку протяни — достанешь. И можно разглядеть каждую складку на отутюженной робе старпома Реута, красный флажок и золотые завитки «краба» на фураж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Реутом, грузно навалившись на планширь, стоял боцман и тоже смотрел на нас с Щербиной, как мы приближ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отлив, и судно осело так, что палуба стала вровень с настилом причала. От этого мне казалось, что мы по-особенному на виду, словно бы вошли в комнату, где у дальней стены сидит старпом и ждет, и мы идем не к трапу — к нему. Теперь, подумал я, Реуту ничего не стоит наклепать нарушение порядка и оставить меня без берега. Да, именно меня: с Андреем он не станет связываться. («Вот и опять враги. И повод есть, ничего не скажешь: н е л ь з я  у х о д и т ь  в  А м е р и к у  б е з  с п р о с а».)</w:t>
      </w:r>
    </w:p>
    <w:p>
      <w:pPr>
        <w:pStyle w:val="Level2"/>
        <w:rPr>
          <w:rFonts w:ascii="Times New Roman" w:hAnsi="Times New Roman" w:cs="Times New Roman"/>
          <w:color w:val="auto"/>
        </w:rPr>
      </w:pPr>
      <w:r>
        <w:rPr>
          <w:rFonts w:cs="Times New Roman" w:ascii="Times New Roman" w:hAnsi="Times New Roman"/>
          <w:color w:val="auto"/>
        </w:rPr>
        <w:t>ГЛАВА ДВАДЦАТЬ ДЕВЯТ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это вы шлендаете? — спросил боцм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ыбу ловили, — сказал Щербина. — Азарт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пом посмотрел на него, перевел взгляд на Левашова и усмех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работать дядя будет? — спросил боцм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зартное дело... — вздохнул Щербина и обратился к старпому: — Вы все машину ждете, Вадим Осипович? Не завели котл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 Реут и посмотрел в ту сторону, откуда недавно появились матросы, — Еще четыре часа на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ью! — присвистнул Щербина. — Тогда темно будет. Придется утром груз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 сказал Ре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ейчас бы повернулись — сутки можно сэконом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сказал старпом и посмотрел в другую сторону, туда, где на рабочей ветке стояли друг за дружкой, словно в очереди, черные паровоз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но ведь и без машины, — сказал Щербина. — Просто так можно поверну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ксиром? Исключе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ксир нужен ненадолго, только нос отвести. Течение-то видели? Будь здоров! Оно и потащ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пом недоверчиво посмотрел на Щербину. Ткнул пальцем в козырек. Фуражка сдвинулась на затылок, и его лицо сразу помоло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чение... — сказал Реут. — Течение в Колумбии действительно уникальное. А сейчас еще отли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прет за милую душу, Вадим Осипович, — подзадоривал Щербина. — Вы пройдите на бак, взгля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пом и боцман исчезли за паровозом, появились возле грот-мачты и опять пропали, скрытые тендером следующего локомотива. Потом фуражка Реута показалась на баке, над высоким фальшбортом, и Щербина кри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глядите, как несет! — Он указал на щепки, обломки досок, проносившиеся возле форштевня. — Такое течение крейсер развернет. Только корму удерж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пом ничего не ответил. Швартовы вдруг скрипнули, обвисли, и из-за фальшборта высунулся боцм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адим Осипович! Не относит. Видите? Во! — Стрельчук ударил ногой по швартову, и круглый экран, надетый на трос, чтобы мешать береговым крысам перебегать на пароход, со звоном отскочил к бор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так не отнесет, — громко сказал Щербина. — Течение даже прижимает. Но надо подтолкнуть, только подтолкну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 — сердито спросил старп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атером! Вон катер у лесопилки бревна гоняет. Пойти и попросить. Поворачивать они, конечно, деньги запросят. А толкнуть вряд ли откажутся. Левашов, а ну-ка, слетай: ты по-ихнему толковать можешь. Союзники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ашов побежал — по причалу, за угол пакгауза и дальше, мимо железнодорожной ветки. Ноги вязли в песке, но он не сбавлял скорости: ему хотелось побыстрее выполнить, что приказали, и вер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риказал сам Реут. Долго молчал, потом тихо произнес, не назвав по фамилии: «Попробуйте». И интонация была такая, как у него всегда, — решительная и немного брезгл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ашов удивился: впервые его совершенно не задело то, как сказал старпом. Важно было другое — что он помогает Щербине, что заодно с ним, и он летел и летел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ок с ярко-желтой надстройкой, с огромным кранцем на носу стоял недалеко от берега, приткнувшись к запани. Ни на палубе, ни в рубке никого не было видно, и Левашов стал кричать: «Эй, эй!», надеясь, что команда катера в кубрике или в машинном отде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е сплавщиков, ходивших по бревнам с длинными баграми в руках, молча уставились на пришельца. Наконец один неторопливо пошел в сторону катера, и бревна под ним тихо закачались. Стукнул багром по борту и что-то сказал. Тотчас в носовом люке показался человек в очках. Лицо у него было спокойное, доброе, но буксировать «Гюго» он категорически отка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сплавщик, до сих пор не проронивший ни звука, медленно пошел но бревнам к катеру. Он тоже стукнул багром по борту, потом что-то тихо сказал очкастому. Тот огрызнулся, помолчал и крикнул Левашову, правильно ли он понимает, что надо лишь оттянуть пароход от причала. Вылез из люка, вошел в 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зель взревел, и вода за кормой катера сердито забурлила, раскачивая бревна. Сплавщики резво отбежали в сторону. Очкастый опустил одно окно в рубке и, высунувшись из него, ходко погнал катер по широкой дуге, от запани к прич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Левашов вернулся на «Гюго», трап уже поднимали. По борту, выходившему к реке, Рублев с Николой шумно протаскивали трос, на крыле мостика был виден Ре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ягко тарахтел дизель катера. Грузчики-американцы стояли кучками на причале и были похожи на провожающих, хотя пароход и не собирался никуда уходить — корма его не должна была отойти от причала и на метр. Как дверь, если на нее смотреть сверху: открыта, закрыта, а петли держ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 тронул незаметно, и то, что перешвартовка началась, можно было определить только по медленно возраставшему — углом — расстоянию от носовой части «Гюго» до черных, осмоленных свай. Внизу, у их основания, подгоняемая отливом, с силой струилась глубокая вода Колумб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кинувшись через борт, Левашов радостно смотрел на стремнину. И, не зная, куда деть прихлынувший избыток сил, поспешил на корму — помогать, хотя ему, подвахтенному, можно было и оставаться не у 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шине ничего не могли понять. То сверху гнали — давайте скорей готовность, а то вдруг позвонил третий помощник и сказал, что можно продолжать ремонт. Стармех приказал Огородову: «Поднимись и узнай, все они там с ума посходили или только Тя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лектрик выглянул на палубу и застыл в удивлении: «Гюго» стоял под углом к берегу; поодаль на самом полном ходу мчался катер с канареечной надстройкой, словно боялся, что его задавят. На ящиках, которыми были забиты люки кормовых трюмов, столпились докеры; они смотрели за борт, о чем-то переговаривались и порой вскрик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родов заметил Реута на мостике и по деловому виду старпома определил, что все происходит не только с его согласия, но и при непременном его учас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юго» развернуло еще больше, скоро он должен был встать поперек реки. Огородов решил пойти побыстрей на корму и там все выяснить, потому что корма — странно — не очень торопилась менять свое положение, хотя нос парохода совсем уже торчал в сторону от этого городишка, Калэмы. Так, при коротком причале, было легко и на берег вылететь, следовало оттаскивать корму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электрик шел, «Гюго» совсем перегородил реку. Течение все быстрее несло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вартовые концы с кормы отдали, американцы перетаскивали их на другие тумбы, а нос тем временем тащило течение. Корма, беспризорная, стала удаляться от при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родов уразумел, что случилось, и ужаснулся: пароход уже стоит не поперек реки, а боком, и тянет, тянет его немыслимая сила течения на самый стрежень, А машина мертвая, в ремонте, и, значит, хода нет, и руля судно плохо слушается...</w:t>
      </w:r>
    </w:p>
    <w:p>
      <w:pPr>
        <w:pStyle w:val="Normal"/>
        <w:ind w:left="0" w:right="0" w:firstLine="432"/>
        <w:jc w:val="both"/>
        <w:rPr/>
      </w:pPr>
      <w:r>
        <w:rPr>
          <w:rFonts w:cs="Times New Roman" w:ascii="Times New Roman" w:hAnsi="Times New Roman"/>
          <w:color w:val="auto"/>
          <w:sz w:val="20"/>
          <w:szCs w:val="20"/>
        </w:rPr>
        <w:t xml:space="preserve">И тут гудок. Довольно далекий еще, но такой протяжный, словно от испуга. </w:t>
      </w:r>
      <w:r>
        <w:rPr>
          <w:rFonts w:cs="Times New Roman" w:ascii="Times New Roman" w:hAnsi="Times New Roman"/>
          <w:color w:val="auto"/>
          <w:sz w:val="20"/>
          <w:szCs w:val="20"/>
          <w:lang w:val="en-US"/>
        </w:rPr>
        <w:t>«</w:t>
      </w:r>
      <w:r>
        <w:rPr>
          <w:rFonts w:cs="Times New Roman" w:ascii="Times New Roman" w:hAnsi="Times New Roman"/>
          <w:color w:val="auto"/>
          <w:sz w:val="20"/>
          <w:szCs w:val="20"/>
          <w:lang w:val="ru-RU"/>
        </w:rPr>
        <w:t>Bсe</w:t>
      </w:r>
      <w:r>
        <w:rPr>
          <w:rFonts w:cs="Times New Roman" w:ascii="Times New Roman" w:hAnsi="Times New Roman"/>
          <w:color w:val="auto"/>
          <w:sz w:val="20"/>
          <w:szCs w:val="20"/>
          <w:lang w:val="en-US"/>
        </w:rPr>
        <w:t>, —</w:t>
      </w:r>
      <w:r>
        <w:rPr>
          <w:rFonts w:cs="Times New Roman" w:ascii="Times New Roman" w:hAnsi="Times New Roman"/>
          <w:color w:val="auto"/>
          <w:sz w:val="20"/>
          <w:szCs w:val="20"/>
        </w:rPr>
        <w:t xml:space="preserve"> похолодел Огородов. — Не хватало, чтобы сверху по течению баржи тянули. Влепит буксир в борт, и считай тогда международные убы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нул на мостик. Реут стоял на прежнем месте и вдруг подался на другое крыло — даже его каменное сердце дрогнуло. Да только что он мог приказать с мост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мовая лебедка грохотала, шипела паром, с барабанов змеями вились стальные тросы. Плотник, согнувшись, сжимал рычаг и матерно ругался. Тут же суетился Рублев с красным, налитым кровью лицом и тоже ругался. Рядом Никола, высокий, нескладный, тянул и дергал концы, а Зарицкий торопливо разбирал бухту запасного швартового троса. И Андрей Щербина виделся подальше, у самого флагштока, там, где сплошной фальшборт переходит в тонкие прутья огра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это Огородова на секунду поразило: почему Андрей на корме? По швартовому расписанию ему на баке положено находиться, не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родов смотрел, а матросы работали. И американцы-докеры стояли рядом, тоже смотрели, и еще много их брата было на берегу, на причале. И как на судне, там тоже всего несколько человек были заняты делом — перетаскивали тросы на другие тум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Клинцов, второй штурман, объяснял, что из-за них-то все и началось, переносчиков швартовов. Их, оказывается, плотник с Рублевым матом и кр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но ведь было ясно, Клинцов им все растолковал, американцам, — концы надо тащить по очереди: один снять, потом другой; вернее, по два конца, потому что Реут все рассчитал — чтобы по два троса на каждую тумбу заводили, иначе не выдержат — махина ведь пароход, да течение какое! И ведь на что умная нация, а тут швартовы перепутали, с тумб поснимали и только один тащат в самый дальний угол причала. А все другие зрители — видел Огородов — стоят, не шелохнутся. Не понимают, что ли? Впрочем, что им-то делать? Вдесятером за один трос хвататься? Троих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тишина. Даже лебедка Плотникова замолкла. Ни слова. Слышно только, как у борта, под самым подзором, у руля, журчит река. «Гюго» тянет все дальше на стремнину, и трос, единственный трос, который связывает теперь его корму с берегом (надели его-таки американцы на тумбу), медленно выпрямляется, стряхивает узким дождиком капли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одинешенек при массе такой — десять тысяч тонн — и тянется в струнку. Тонкий с виду трос, ржавый и роняет капли в реку. И тишина,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альше все сдвинулось, заспешило. Что-то полетело на берег, и, когда плюхнулось на причал, американцы, те, что там стояли, засуетились, потащили. Огородов понял: легость, выброска; значит, новый швартов на берег пойдет и, может, удержит, остановит трагедию. И по движению человека впереди на светлом фоне реки угадал, что это Андрей кинул, и увидел, как он метнул вторую выброску, и так же ловко, точно, и остальные американцы на причале в дело пошли, теперь уже там не оставалось, наймется, праздных — артельно тянули, скоп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сительные концы уходили за борт. Зарицкий, Никола, Рублев, плотник, натыкаясь друг на друга, старались облегчить им путь на причал, а тот, ржавый, одиночка, все дрожал натянутой струной и будто раздумывал — выдержать ему или лоп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есять тысяч тонн — десять тысяч. Река неумолимо тащила «Гюго» на стремн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Огородов понял: надо ведь еще новые концы успеть закрепить на кнехтах, остановить судно и только потом подтягивать к причалу лебедкой, если, конечно, она пересилит, лебедка, течение. И на всё секунды, мгновения. Вот ведь сколько за секунды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ржавый, трос лопнул на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ньше, до этого, мгновения, в суматоху, в почти отчаяние, с каким подавали на берег новые швартовы, ворвался кр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икайте! Тикайте,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рбина крикнул. Свирепо, дико, так, что его нельзя было не послуш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отскочили к лебедке. Никола даже сбил с ног американца, который стоял рядом с электриком. А вот потом-то и лопнул т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есткий, похоже, как удар бича, звук резанул воздух, и все инстинктивно пригнулись, словно защищаясь от чего-то невидимого и опасного. Потом еще удар, какой-то толчок по корпусу судна, вроде оно наткнулось на мель или подводный камень. И движение всех стоявших — неясное движение, как бывает в толпе, когда стоишь и не знаешь, что именно произошло, но тебе все равно передается, что произошл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метнулся перед Огородовым, и он снова увидел реку и небо за флагштоком и рванулся вперед, потому что не было там знакомой фигуры Щерб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лежал среди петель змеившихся тросов, расслабленный, вытянувшийся, неловко опершись плечом на кнехт. С виска по его загорелому, как бы похудевшему вдруг лицу сбегала страшная багровая п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родову кто-то помог. Андрея подняли, понесли — недалеко, за лебедку, и положили на свободное место. Огородов опустился на колени и вынул из кармана шматок чистой ветоши, приложил к лицу Щербины. Ветошь стала красной, и он понял, что дело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идел на корточках Клинцов. Рублев склонился, сказал: «Доктора нужно». По палубе затопали. Электрик повернул ветошь другой стороной, и она опять стала крас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родов держал голову Андрея и все прижимал ветошь — не знал, что еще делать. Его мучила мысль: почему работает лебедка? Она грохотала рядом, и казалось, что это беспокоит Щерб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сразу, неожиданно придвинулся причал, ровные, будто черные колонны, сваи. И люди там, на берегу. Возле Щербины тоже стало больше народу, а он все лежал — тихий, безжизненный, такой же, как был, когда его подняли, поне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а, которой электрик поддерживал голову Щербины, задрожала. Он вдруг ощутил, что уже старый и что жизнь Андрея прокатилась у него на глазах. Слезы не шли. Огородову хотелось только, до боли в груди хотелось закричать, завыть. И мысли прыгали, путались: он никак не мог понять, почему Андрей оказался на ко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се, полный комплект. Четыре машины с тендерами на передней палубе, две на кормовой. Будки с заколоченными окнами, круглые бока котлов черно отсвечивают в сиянии мачтовых прожекторов. Новенькие паровозы, отличные паровозы. Серия «Е» — советский проект, изготовление американс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чие в оверолах, в комбинезонах, в брюках на широких подтяжках. Воротники рубашек подняты — такая мода. На шляпах и кепках похожие на брошки серебряные бляхи пропус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Пит, не перетягивай! Наклонится еще паровозина. Ты спокойнее... Никогда еще мне не доводилось грузить паровозы. Да еще на судно с покойником... А ты, Пит, уже был там, где лежит этот парень? Гроб быстро сделали, красной материей обит. И зря они его так положили — разбитой стороной лица к двери — той самой, куда трос угодил. Хоть бы немного грима. Я все с причала видел, парня враз уложило, насмерть... Слышишь, Пит, а ты уловил, как это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веролы, комбинезоны, рубашки, брюки на широких подтяжках — все в лучах мачтовых прожекторов. Рабочие по двое, по трое возятся у паровозных колес: ставят наклонные растяжки-крепления, закручивают их ломиками. И снова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черт, винты кончаются. Где запас, Пит? На причале? Сейчас пойду. Заодно на спардек загляну, посмотрю еще раз на этого парня. Говорят, он из военных моряков и был на фронте против немцев, в самом Сталинграде. Не веришь? Спроси у русских. Мне серб этот переводил — Бурич. Точно, я тебе говорю — морская пехота. Четыре ранения, одно тяжелое, а как тросами орудовал! Цирковой номер. Два конца успел подать и закрепил на корме, пока ниточка рвалась. И всех прогнал от себя. Я видел, все видел, как от него шарахнулись, он что-то крикнул... Ну, ты тоже пойдешь, Пит? Пошли, только сначала на спардек... Вот видишь, сколько здесь народу. Кепку-то сними... Что Хэл? Меня сорок лет Хэлом зовут. Что тише? Я и так ше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битком. Только в конце где-то движение. Входят, выходят из двери нале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ит, ты так и будешь стоять? Нам ведь еще тендер остался! Давай расталкивай потихоньку. Надо с парнем попрощаться. Настоящий, видно, парень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кти, плечи, пахнет табаком и жареным мясом. Направо, отгороженная сеткой, судовая кух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му, Пит, теперь ничего не нужно — ни мяса, ни хлеба, ни воды... Вот сейчас дверь. Налево. Иди... Венки, венки из желтых и зеленых листьев. Перевиты красной материей, и что-то написано на них... Сами понаделали. Молодцы! Нельзя просто так — гроб, и все. И хорошо — четверо по углам стоят. У нас так солдаты стоят, если губернатора хоронят. Я видел, как губернатора хоронили в Монтане; в зале, где гроб стоял, так же вот солдаты по углам и с ружьями... Все, Пит, топай, сзади подпирают. Перерыв, что ли, посмотри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кти, плечи. Пахнет табаком и по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сюда, Пит, налево, здесь тоже есть выход на палу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й, Хэ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стой? А переры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спеешь поесть. Я знаешь, что думаю, старина? Надо бы одно дельце провернуть. Вон Бурич, подожди, спросим, когда похороны, он наверняка уже у своих, славян, выяснил. Неизвестно, завтра ли? Но ведь будут же похороны когда-нибудь!.. Подождите, ребята, не орите так. Я про другое. Мы ведь сегодня уедем, и, может, нам этого «Виктора Гюго» век не видать. А если у нас солидарность есть рабочая, так почему бы нам добрую память по себе не оставить. Были у гроба — этого мало. Давайте парню на венок соберем, а? И пусть на нем написано будет, что от нашего профсоюза,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фальшборта — ряды ног. Торчат колени, между ботинками раскрытые металлические ящички — ленчбоксы. В руках термосы. Жуют сандвичи, похрустывая дольками лука; летит апельсиновая кожура за борт, через гол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соберем? Пит правильн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итикой пахнет. Нечего в нее лезть, Хэ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политика? Ты брось меня в спор заводить, я тебя сам заведу — не поздоров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усские — социалис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тут про социализм не говорит. А про Сталинград, надеюсь, ты и без меня слышал. Видел, над тобой все смеются, политик! Вот Пит молодец, хорошо придумал. Кто следующий? Клади, Бурич, твой небось собрат. Молодец! Давайте, давайте, все видели, как этот парень работал. Морская пехота! Он, поди, и нацистов так молотил... Ты, отец, опускай сюда, в кепку. Доллар? Хватит доллара. Будет не хуже, чем у губернатора в Монтане. Отдадим русским; когда насчет похорон станут договариваться, пусть от нас венок закажут. Черт нас побери, если мы не понимаем, что на белом свете происходит и кого жалеть надо, а кого уб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рыв двадцать минут. Паровозы ждут. Четыре — на передней палубе, два — на задней. Будки заколочены досками, тендеры прикрыты брезентовыми чех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ыхивают последние огоньки сварки, скрежещет железо. Мелькают оверолы, комбинезоны, у рубашек подняты воротники — такая здесь мода, рабочая мода.</w:t>
      </w:r>
    </w:p>
    <w:p>
      <w:pPr>
        <w:pStyle w:val="Level2"/>
        <w:rPr>
          <w:rFonts w:ascii="Times New Roman" w:hAnsi="Times New Roman" w:cs="Times New Roman"/>
          <w:color w:val="auto"/>
        </w:rPr>
      </w:pPr>
      <w:r>
        <w:rPr>
          <w:rFonts w:cs="Times New Roman" w:ascii="Times New Roman" w:hAnsi="Times New Roman"/>
          <w:color w:val="auto"/>
        </w:rPr>
        <w:t>ГЛАВА ТРИДЦАТАЯ</w:t>
      </w:r>
    </w:p>
    <w:p>
      <w:pPr>
        <w:pStyle w:val="SubTitle1"/>
        <w:rPr>
          <w:rFonts w:ascii="Times New Roman" w:hAnsi="Times New Roman" w:cs="Times New Roman"/>
          <w:color w:val="auto"/>
        </w:rPr>
      </w:pPr>
      <w:r>
        <w:rPr>
          <w:rFonts w:cs="Times New Roman" w:ascii="Times New Roman" w:hAnsi="Times New Roman"/>
          <w:color w:val="auto"/>
        </w:rPr>
        <w:t>ЛЕВАШ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орин, сдавая вахту в полночь, ничего не передал, что делать. Отворил дверь в каюту и, как будто знал, что я не сплю, сижу одетый в рабочее, сказал корот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алубе было темно, тесно. Американцев работало уже мало. Часть, управившись с креплением груза, уехала, остальные таскали на берег инструмент, сматывали кабели, перекликались, словно боялись забыть и кого-нибудь из с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отдеке все на месте, чисто подметено. Свет прожекторов отбрасывал косые тяжелые тени от шлюпок. Я постоял и, не придумав себе занятия, поплелся вниз, к трапу, ведущему на п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за другим уходили последние грузчики. На них безразлично поглядывал переодетый полицейский — в зеленом плаще и фетровой, глубоко надвинутой шляпе. Он, видно, продрог: стоял, вобрав голову в плечи. Мимо него, затянутый в бушлат, с сине-белой повязкой на рукаве, с кобурой револьвера, по-морскому свисающей на длинных ремешках, прохаживался старшина Богомолов. Я встретился с ним взглядом, и он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брат, как. — Прошелся еще взад и вперед и добавил: — Вот что Андрюха нат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оже подумал о Щербине — как мы несли его с кормы. Доктор выбежал навстречу, все хотел уловить пульс и не мог на ходу. А когда мы положили Щербину в каюте на койку, доктор расстегнул рубашку и приник к его груди, потом принялся растирать, массировать грудь и зачем-то поправил его ноги, неестественно вытянутые и расставленные широко. Послал к себе в каюту за аптечкой и, когда принесли, достал шприц и быстро посмотрел на свет, словно отмеряя лекарство в стеклянном цилиндре с делениями, бросил шприц на стол и опять взялся за пульс и долго стоял, низко согнувшись над койкой. Казалось, он шепотом просил у Щербины прощения. Выпрямился наконец, тихо сказал: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поняли, что он имел в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яли вообще-то раньше, когда доктор тер грудь и когда бросил на столик шприц и тот звякнул тихо и безнадежно. Но теперь короткое слово было уже как необходимость, как подтверждение, что это случилось и жизнь должна идти по-другому, за вычетом того, кто лежал на койке в расстегнутой рубахе и с неестественно вытянутыми, широко расставленными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то вошел в каюту старпом. Мы, кто стоял у койки, расступились. Реут сразу же, как остановился, снял свою фуражку в палевом чехле, а доктор, глядя ему в глаза и снова как бы извиняясь, пожал плечами и повторил: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громко всхлипнули, послышались глухие, но уже не сдерживаемые рыдания. Я сразу узнал, кто это, — Клара, и позавидовал ей, тому, как просто может она дать выход своему горю. Мне стало неловко от присутствия Реута: вспомнил, как недавно мы стояли друг против друга — старпом с боцманом на палубе, а я со Щербиной на причале, — и почудился голос Андрея, предлагавшего сделать поворот силой течения, а потом его крик, отгонявший всех прочь, и толчок — короткий и верный — остановившегося судна. Реут, конечно, мог и не решиться на поворот, и тогда бы ничего не произошло, но он вправе был решиться, и поворот состоялся в конце концов как требовалось, как хотел сам Щербина, так что Реут был ни при чем. И когда я так подумал, стало еще больше неловко, горько оттого, что даже некого винить. Трос, ржавый, натянутый как струна, трос — только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зашикал, поднял руки, и все мы, кто стоял возле койки, покорно пошли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было битком. Клара плакала громко и безутешно, сзади нее виднелся Маторин, второй механик, повар, потом мокрое, в слезах лицо Нади Ротовой и рядом — Аля. Я подумал, что они пришли все разом, те из матросов, кто был во время перешвартовки на баке, и мне захотелось что-то объяснить им, рас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держал взор на Але, и она на меня посмотрела, но тотчас отвела глаза, как будто уж кто-кто, а я-то не смогу сообщить путное о случивш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и еще раз так же посмотрела — здесь, у трапа, где я стоял теперь. Несколько человек собралось на берег, чтобы наломать веток для венков. Аля посмотрела так, будто во мне нужды нет, будто и без меня управятся. Но я все равно пошел и принес из рощицы возле заброшенной лесопилки самую большую охапку веток с багряными и желтыми листьями, поднялся в рубку, нарезал кумача и долго писал под диктовку Тягина:</w:t>
      </w:r>
    </w:p>
    <w:p>
      <w:pPr>
        <w:pStyle w:val="Cite"/>
        <w:rPr>
          <w:rFonts w:ascii="Times New Roman" w:hAnsi="Times New Roman" w:cs="Times New Roman"/>
          <w:color w:val="auto"/>
        </w:rPr>
      </w:pPr>
      <w:r>
        <w:rPr>
          <w:rFonts w:cs="Times New Roman" w:ascii="Times New Roman" w:hAnsi="Times New Roman"/>
          <w:color w:val="auto"/>
        </w:rPr>
        <w:t>«Верному товарищу», «Замечательному человеку», «Участнику сражений с немецко-фашистскими оккупан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ки положили в красном уголке. Там уже стоял гроб. Открыли дверь и стали пускать наших, пароходских, и американцев рабочих, приходивших с палубы и с при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важды постоял в почетном карауле, а потом бродил по каютам, потерявшим свой порядок, — то пустым, с измятыми койками, то накуренным, набитым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задержался в одном месте — в кают-компании. Здесь пытались устроить ужин для всей команды, потому что в столовой нельзя: туда через сквозную буфетную проходили из красного уголка, от гроба. Но никто, почти никто не стал есть, и со столов, покрытых, как обычно в кают-компании, белыми скатертями, не убрали. Тут я и увидел Жогова, сидевшего в углу на дива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голодался? — спросил он и, не ожидая ответа, добавил: — Видно, не зря устраивают поминки по покойнику. Скорбят, голодают, а потом уж наваливаются. Жить-то на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ря, — сказал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сколько тебе л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спросил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как считаешь, стоило Андрею погибать? Вот так, при исполнении служебных обязанностей... Ну, словом, на людях, поче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сказал я, чтобы он отвязался, мне не хотелось разговари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знаю, — сказал Жогов. — Я, брат, так не хочу. Человеку при жизни почет нужен. Черта ему венки, если у него руки на груди навек сложены и ничегошеньки он взять этими руками не может... Чего молчишь? — настаивал Жогов. — Прав я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твечать не требовалось, потому что дверь в кают-компанию отворилась, и вошли четверо американцев грузчиков. Не оглядевшись толком, затопали в угол, к дивану, на котором сидел Жогов, и вперед выступил один, довольно молодой, краснолицый, в кепке. Он заговорил быстро, словно заранее знал, что Жогов понимает по-английски, а тот действительно понимал, и, может быть, лучше многих на пароходе. И Федор выпрямился и ответил, а потом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ловил, что речь идет о каких-то деньгах, а потом понял, что грузчики их собрали на венок Щербине. И сказал Жог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ягина надо найти. Он казначей. И как раз на вах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га... Пойди разыщи Тягина, Серега, — сказал мне Жогов и торопливо провел ладонью по л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усть сами поднимутся к нему в каюту. Рядом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Жогов сказал по-английски, что может передать деньги третьему помощнику, старпому или даже капитану, как они хо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зчики загалдели, совещаясь, и один, которого говоривший первым, в кепке, назвал Пит, вынул из кармана пачку зеленых долларов. Жогов взял их, а грузчики снова загалдели и повернули к выходу, повторяя на ходу: «Ол райт». «О’кэй», «Гуд най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огов плюхнулся на диван, пристукнул пачкой долларов о стол, выравнивая края. Умело отгибая уголки бумажек, как это делают кассиры, пересчи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 двадцать семь, — подытожил он. И, помолчав, добавил: — Во, брат, как! При жизни бы эти деньги Андрею,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стро, не оглядываясь, вышел, а я отломил кусок хлеба, пожевал и побрел к себе в каюту. Почему-то подумалось, что самодельные венки, наверное, не придется брать на похороны — уж очень они бедно будут выглядеть рядом с настоящими, из похоронного бюро, которые купят на деньги из судовой кассы и на собранные грузчиками доллары. Но потом это, показалось само собой разумеющимся, и я просто сидел на скамейке посреди каюты и слушал, как в открытый иллюминатор доносятся шаги, негромкие возгласы, стук леб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ел вниз, к рундукам, оделся в рабочее и снова сидел в каюте, пока Маторин не заглянул в дверь и не сказал коротко: «И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стоя у трапа рядом с полицейским, рядом с мерно шагавшим взад и вперед Богомоловым, я с сожалением подумал, что зря не поспал и не поел: ночь на вахте представлялась бесконечно длинной. С завистью покосился на темные круги иллюминаторов — там, за ними, с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один круг был желтым, ярким, и я с бесцельным любопытством подошел к нему, заглянул в каю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ва и слева — знакомо — узкие шкафчики по два рядом, металлические, крашенные в серое. Дальше — койки, тоже по две, одна над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ва — и вверху и внизу — спали. Слева — пусто. На бортике верхней койки прикреплена консервная банка — самодельная пепельница. «Щербина сделал, — сказал я себе, глядя в иллюминатор. — Чтобы была под рукой, когда лежишь и куришь. Теперь не нужно. Теперь ему ничего не нужно. И курить оказалось не вредно. Он от другого умер. Кто теперь будет спать на этой ко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самому захотелось ее занять, если, конечно, Рублев и другие ребята возьмут к себе в каюту — здесь ведь живут матросы первого класса. А потом подумал: «Где Жогов? Так поздно, и его нет. По койке видно, что не лож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 — сказал я себе еще раз и пошел, погромыхивая ботинками, влево по палубе, а потом во внутренний коридор и дальше — к ст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в красный уголок оставалась открытой, лампы там были погашены, и только свет из коридора падал на угол гроба, на сгорбленную фигуру Маторина, сидевшего спиной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шел дальше, заглядывая в душевые и гальюны. Всюду было открыто и пусто. Я еще раз вышел на палубу, а потом быстро вернулся к жоговской каю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блев поднял голову с подушки, сонно спросил: «Ты что?» Я сказал: «Ничего, спи» — и вдруг увидел на полу желто-зеленый галстук. Он даже был не на полу, а наполовину высовывался из-под дверцы шкафа, неплотно притворенной. Галстук принадлежал Жогову, я знал и решил, что шкаф его. Подумал: странно, у такого аккуратиста галстук валяется, брошен. Наверное, потому и отворил шкаф — не то чтобы понять, почему галстук на полу, не то чтобы положить на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каф, к моему удивлению, оказался пуст. Только в углу на крючке висела новая кожаная куртка да внизу что-то валялось скомканное. Я нагнулся и поднял со дна шкафа рубашку и брюки — те, в которых Жогов был недавно в кают-компании, сидел на диване, а потом быстро, как считают кассиры, перебирал уголки зеленых долларовых бумаж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так, — сказал я, не удержавшись, вслух и испуганно оглянулся на спящего Руб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так, — сказал еще раз, уже про себя. — Шляпы нет, выходного костюма нет, макинтош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л совершенно уверен в том, что Жогов сбежал с парохода и у него (иное не приходило в голову) те деньги — сто с лишним долларов. Сумма невеликая, но она мне представлялась огромной. Наверное, потому, что была связана с именем Щерб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Андрей был жив, мне порой казалось, что он мешает, доставляет неприятности, а когда его не стало, я почувствовал, что потерял друга. И то, что я один видел, как Жогов взял у американцев доллары, но потом не проверил, отдал ли он их кому следовало, вызывало гнетущее чувство вины перед Щербиной, не перед кем иным. Конечно, я не имел никаких оснований подозревать Жогова: он старше меня, опытный работник — ну и что? Его нет, и нет долларов. А утром похороны, и венка, одного венка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я размышлял, стоя на палубе. В ночной тишине было хорошо слышно, как шлепает по реке колесо идущего сверху парохода. Потом накатились огни, а за ними пришли волны, застучали по борту. Я снял фуражку и снова надел, растерянно решая, что же предпринять. Вообще-то следовало пойти к вахтенному помощнику. Я даже представил, как объясняю ему, что случилось, и как он долго не понимает, переспрашивает, а потом мы идем к старпому, будим его и снова говорим, объясняем — теперь вдвоем. А минуты бегут, драгоценные минуты, и Жогов вместе с долларами уходит дальше 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же подумалось другое: вот и я стою и тоже теряю время, а побежал бы сразу, когда увидел опустелый шкаф, и наверняка настиг бы беглеца. («Правильно Щербина говорил: решаю мировые проблемы, тогда как надо сделать, с а м о м у  что-то сделать сначала. Как он, Андрей, кинулся к тем мальчишкам, что играли на берегу, как потом подавал т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ение было принято, и я уже заботился только о том, чтобы мне не мешали. Потом все объясню. А пока сам, вое знаю сам и сам сделаю. Важно ведь успеть до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шел к трапу, и старшина Богомолов, по-прежнему ходивший взад и вперед возле молчаливого полицейского,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ответил я и тотчас повернулся, пошел в красный уголок, поманил из теплой, пахнущей сухими листьями темноты Маторина и сказал 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за меня вахту. Ладно? Час, наверное. Может, 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я думал, удивится, Сашка. Ведь такого никогда не бывало — стоять за другого вахту, разве что когда Реут в кладовку меня посадил, под арест. Но он только тихо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ивот, что ли, б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нал: на воде, под кормой, должен быть плот. Несмотря на суматоху с поворотом, с гробом, с венками, Реут приказал, чтобы матросы работали, и Стрельчук, поругиваясь спустил на воду небольшой плот из досок, чтобы с него, пока еще пароход стоит, можно было подкрасить б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т оказался на месте. Его только здорово отнесло к сваям, и я долго тянул, натужившись, за конец, пока плот не поддался, не приблизился к нависшему над темной рекой кормовому подзору. Тогда я размотал свободный конец и кинул его за борт. Закрепил и перебросил ногу через поруч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гло и резало руки, и под ногами, рядом совсем, я чувствовал, вода. Подтянулся метра на два и оттолкнулся от борта. Снова заскользил вниз, радостно почувствовал под собой шаткий край плота. Выпрямился, закачался танц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лаза искали сваю. Ту, что я случайно заприметил днем, — со ступеньками-перекладинами, врезанными в черный смоленый ствол. Присел на корточки, стал грести ладонями, чувствуя упругий напор те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т развернуло. Я вытащил из ножен финку, резанул конец, который тянулся сверху, с парохода, и снова стал грести, пугаясь мысли, что это не помогает, боясь, что плот пронесет м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удар, доски заходили, раздались под ногами. Я обнял сваю возле ступеньки и услышал, как что-то булькнуло тихо и проп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ж, — подумал с сожалением, поднимаясь вверх, перебирая выступы на свае. — Жалко». И оглянулся в темн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т исчез. Что-то пело, крутилось и неслось там, внизу. Отступать было не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арался, самое главное, чтобы меня не заметили Богомолов и тот переодетый полицейский у трапа. И хорошо, народу поблизости не было, а место я более или менее знал — быстро оказался у шлагбаума, дальше тянулась асфальтированная дорога. Фонари горели ярко, как бы звали: ну иди, дальше иди — вон до того столба. И потом: еще до того, до угла, вон до той надписи из неоновых бук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ящаяся вывеска украшала салун, а может, бар; он, несмотря, на поздний час, еще работал: хозяин возился за стойкой, и кто-то сидел на высоком стуле, спиной к большому стеклянному окну. Навряд ли это мог быть Жогов, но я на секунду сдержал шаг, присмотрелся. И тут же из двери вывалился человек, сильно пьяный. Он схватил меня за рукав, куда-то звал, но я вырвался и побежал мимо витрин магазинчиков, наглухо закрытых дверей контор. И ни души кругом, мертвая тишина, особенно ощутимая после криков пьяного. Улица поползла вверх, и я понял, что это к шоссе, даже обрад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 намеревался попасть туда — на большую автомобильную дорогу, разрезавшую Калэму, надвое, вдоль отлогого склона холма. Когда ходил со Щербиной на свалку и стоял на куче искореженных машин, то понял: бетонка тянется вдоль реки и, значит, в восточном направлении ведет к Портленду — больше ей, такой широкой, на шесть рядов автомобилей, бежать в здешних местах было не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читал, что Жогов непременно должен устремиться к этому шоссе — не в сонной же деревенской Калэме оставаться ему! Попросится в любую проезжающую легковушку — и, пожалуйста, в Портленде. Городище огромный, ищи св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оги ослабли, сердце колотилось на пределе. Потом, верно, открылось второе дыхание. Как у бег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уж и появилась бензоколонка — стеклянный домик, освещенный изнутри, с желтой ракушкой-веером на крыше, и по ракушке кроваво-красные буквы: «ШЕЛЛ». Слепящие зрачки фар какой-то машины подозрительно оглядели меня, я отбежал в сторону, споткнулся о каменный борт тротуара и понял, что стою на бетоне шо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промчалась легковая. Потом сразу три и еще грузовик, здоровенный, дизе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Жогова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пять почувствовал, как ослабли, устали от долгого бега ноги, в груди заныло. Двинулся по краю шоссе — туда, где дома сближались, образуя ровный край улицы. Неоновых вывесок здесь не было, только кое-где горели фона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ственно, идти сюда было незачем. С таким же успехом можно пересечь шоссе или пойти в другом направлении. Но я и не думал, куда иду, мне требовалось время, чтобы собраться с мыслями, решить, что делать. Погоня не удалась, это стало совершенно ясно. Хуже другое: я сбежал с судна, с вахты, и меня могли уже искать. А если и не хватились еще, то надо суметь снова оказаться на палубе, чтобы не заме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теперь беглецом бы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открылась небольшая площадь. За ней виднелась улица, и там, вдали, я вдруг узнал вывеску салуна, мимо которого недавно проходил. Сделав круг от бензоколонки к площади, можно, оказывается, возвратиться к причалу. А на площади, в самой ее середине, торчало кубом небольшое здание. Возле него рядком стояли автобусы и ходили люди — медленно, по-ноч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я сбавил шаг: мне, беглецу, встречаться с людьми лучше не надо, но переборол себя и двинулся дальше — не по тротуару, не к той улице, где был салун, а наискосок, к автостанции, потому что увидел белый фонарь с надписью «Мен», то есть «для мужчин». Мне нужно было заскочить туда на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утри пахло дезинфекцией. В дальней кабине сорвалась, прошумела вода. Я толкнул дверь, что была поближе, и сразу под невысоко обрезанной над полом перегородкой увидел ботинок — небольшой, коричневый. Серая Штанина низко прикрывала его и была шире, чем носят американцы. Я это твердо знал, что шире, не носят здесь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тнулся неслышно к двери кабинки — посмотреть, проверить, но понял, что там заперто, и, приподнявшись на цыпочках, пугаясь насмерть того, что делаю, заглянул через перегор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япа, макинтош. Все серое, только разных оттенков. Человек, привалившись в угол, читал сложенную в несколько раз газ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й шляпы пополз кверху. Рука, державшая газету, опустилась. На меня глянули серые, с выгоревшими ресницами глаза. В них промелькнуло сначала недоумение, потом испу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 сказал Жогов тихо, очень тихо, но его слова все равно отдались гулким эхом. — И ты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ольше не мог держаться на цыпочках. Выскочил из кабины, задергал ручку соседней двери. Жогов тотчас появился во весь рост, во всем своем сером выходном великолеп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и ты здесь? — повторил он. — Вот так но-о-вость! А что же не переоделся? Не смог? — Он посмотрел на часы. — Автобус скоро уход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дай деньги, — сказал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 Жогов смотрел на меня с искренним изумлением. — Какие день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торые грузчики собрали. Андрею. Долла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до-оллары... Ишь ловкий ка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дай, сейчас же отд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мне казалось, что все пошло дальше так плохо оттого, что я неудачно, слабо ударил его. По существу, толкнул. Жогов потерял равновесие лишь из-за качавшейся сзади дверцы. Так или иначе он устоял, вывернулся, и теперь уже я не мог преградить ему пу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волочь! — сказал Жогов, зачем-то отряхивая полы серого макинтоша, не глядя на меня. — Подонок... — И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лощади урчал дизелем автобус. Жогов уверенно направился к нему, скорее машинально, чем для дела, поглядывая на свои наручные часы. И я понял, что он хорошо знал, куда идет этот ночной автобус, специально выбрал его, а пока прятался, поджидая в убор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ька вскочил на подножку и исчез. Потом в дверь пролез пожилой мужчина, одетый по-рабочему, с ленч-боксом под мышкой, а за ним два солдата с форменными парусиновыми мешками. Больше никто в автобус не садился; я чувствовал, что он вот-вот тронется. Тронется — и тогда все,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не раздумывая, я тоже прыгнул на ступеньку. Шофер, пригнувшись, что-то прилаживал на своем месте, и я обрадованно шмыгнул в проход, надеясь, что он меня не заметил и не потребует билета. Денег-то у меня не было ни ц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огов устроился позади на высоком сиденье, и я подобрался к нему, сел, глядя на него не отрываясь, старался показать своим видом, что не отступ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распрямился, показал на меня ру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ться было некуда: он, значит, видел, как я вошел, и требовал, чтобы я взял би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произошло неожиданное: серый макинтош поплыл в проход, постоял возле водительского места и вернулся обратно. Федька сунул мне в руку узкую картонку билета и снова взгромоздился на д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захлопнулась, дизель взревел и легко вынес автобус на шоссе. За окнами мелькнула желтая ракушка, и по тому, что бензоколонка проплыла слева, я понял, что мы едем не в Портленд, а в обратную сторону — к Сиэтлу или еще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огов наклонился ко мне и, перекрывая шум мотора, сказал на ух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ся меня, и все будет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еперь я до конца понял, ощутил весь смысл происшедшего: Федька уверен, что я тоже сбежал с парохода! Ведь мы столкнулись невзначай, я не поднял тревоги, словно бы тоже прятался, а потом начал требовать доллары... Да, Жогов так считал, и его заботило теперь, чтобы я остался при нем, под его началом. Он принимал меня в свою дезертирскую шайку при условии, что я буду слушаться его. Даже билет купил. И я, собственно, уже вступил в эту шайку, вступил, сам того не замечая, прыгнув на предательскую подножку автобуса, забравшись на мягкое плюшевое сидень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сойдем, — сказал я. — Немедленно сойд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е! — Жогов тихо рассмеялся. — Пацан, они нас тотчас найдут. К утру уже объявят розыск. Ты думаешь, все дело в деньгах? План действий нужен. А я все продумал... — Он тревожно обшарил взглядом автобус и прошипел: — Сиди молча! Шофер услышит — и крышка. Они тут, на линии, все с полицией связ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с подозрением поглядывали на нас, переговар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лчал. Черт подери, что же придумать? Другой на моем месте, тот же Сашка Маторин, схватил бы сразу подлеца за ворот, закричал: «Стой, попался!» Так закричал, что услышали бы на пароходе. А я не сумел. И вот результат: мы в автобусе, бог знает сколько уже проехали. Остановить машину? Только что предпримет Жогов? Вдруг шофер и солдаты послушают его, н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долго ли я так раздумывал. Передняя дверь вдруг распахнулась, складные створки цокнули, и пожилой мужчина с ленчбоксом исчез. Тут же вскочили солдаты, смеясь, потянули из-под сидений свои мешки. Один парень задержался у выхода, посмотрел в нашу сторону и подмигнул — принял нас за итальянц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эй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бус тронулся и пополз на подъем, натужно завывая дизелем, и опять раскатился, полетел в темноту, но потом скорость стала падать — я чувствовал это по замедлившемуся бегу темных, еле видимых за стеклами дерев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тор взревел и сник. Еще через минуту шофер притормозил. С грохотом растворив обе двери для пассажиров, вылез в свою, отдельную. В тишине, отчетливо-звонкой после рева дизеля, было слышно, как он прошагал назад, насвистывая, загромыхал ка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огов с опаской взглянул на меня и медленно вышел в ближнюю дверь. Я последовал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ружи, оказывается, шел дождь. Автобус стоял на обочине, земля тут была глинистая, и ноги разъезжались. Федька ступал осторожно, боясь запачкать свои новенькие штиблеты. Мы обогнули машину и остановились около пещерки, образованной поднятым капотом. Шофер, посвечивая себе переноской, что-то рассматривал в мот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постепенно привыкли к темноте, и я различил, что мы стоим на высокой узкой насыпи через ложб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огов громко спросил у шофера, что случилось, и тот, не переставая насвистывать, показал разорванный вентиляторный ремень. Федька бодренько рассмеялся: ничего, мол, чепуховая поломка. И когда шофер ушел к кабине за новым ремнем, повернулся ко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рачное место, ты не находишь? Ни огонька. И машин встречных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 как совпали наши мысли. Я тоже подумал, что редко встречаются такие глухие места и что машин — встречных и попутных — нет совсем, хотя шоссе то же, и в Калэме они то и дело проносились м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об одном я подумал, и тут уже наши мысли — мои и Жогова — никак не могли совпасть. Вернее, даже не подумал, это была какая-то молния, какой-то взрыв решимости, потому что от принятого решения до его исполнения секундомер не отсчитал бы и доли секунды. Я ухватил Жогова за руку, крепко, сколько было сил, и, надавливая на него, увлекая вперед, перевалился через вымоченный дождем, скользкий край насы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оялся, что Федька закричит, позовет на помощь шофера, но он лишь охнул негромко и покатился вниз тяжело, неуклю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ыпь оказалась выше, чем я предполагал. Мы перекатывались друг через друга, сцепившись, как два борца. Я больно ударился плечом о камень. Жогова стало вдруг относить от меня, и я схватил его за ухо, наверное, и опять отпустил. Федька хрипел, задыхаясь, ногой он больно ударил меня в живот; мы еще несколько раз перевернулись, наваливаясь друг на друга, и наконец грохнулись во что-то мокрое, лип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еизвестно откуда взявшимся умением я нащупал у Жогова запястье, сжал и вывернул, заломил до лопатки его почти бессильную руку. И тотчас же сорвал свою чудом уцелевшую на голове фуражку, придавил к его лицу, гася протяжный, словно бы волчий 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всего я опасался, что шофер спустится с насыпи сюда, вниз. С двоими мне было ни за что не справиться — я почему-то считал, что шофер обязательно примет сторону Жогова. Но он не спус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лышал, как взревел дизель — с новым вентиляторным ремнем — и смолк. Шофер ходил по краю насыпи и кричал, подзывая нас. По шоссе пронеслась машина, осветив автобус туманным светом. Потом еще долетали крики шофера — недолго, и наконец автобус ука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ь настойчиво стучал по луже, где мы все еще лежали с Федькой. Вернее, лежал он, а я сидел на нем, удерживая заломленную назад руку и фуражку, которую Федька остервенело грыз, словно фуражка была главной причиной его отчаянного пол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н вырвался? До сих пор не могу понять. Наверное, оттого, что я потерял бдительность — обрадовался, что автобус укатил. Почувствовал вдруг удар в пах, тягуче-болезненный, и полетел навзничь. Затылок окунулся в воду, обдало холодом, но смутно — точно не главное — я с ужасом следил, как Федька скользит по грязи, разбрызгивая воду, распрямляется, увеличиваясь в росте. Через секунду он уже бежал к кус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ытался вскочить, скреб пальцами мягкое дно лужи, и как бы сам собой в руке оказался камень. Не выпуская его, я кое-как вывернулся, шлепнулся коленом в воду и метнул булыжник в расползающийся, еле видимый сквозь дождь силуэ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о-о-е-е-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к, долгий, несдерживаемый и вдруг оборвавшийся на высокой ноте, обозначил, что я попал в ц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ушел, гад, — сказал я вслух, шаря в сумраке, удивляясь непривычной хриплости своего голоса, странного, почти чужого. — Не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ька лежал боком на склоне, подогнув коленки, — так спят обычно в постели. Дождь звонко шлепал по его намокшему, вымазанному глиной макинто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 опять вслух сказал я и снова удивился странному, чужому звучанию своего голоса. — Понял, как убегать? Ну говори же! — И дернул его за набухший, жесткий, как трюмный брезент, рук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больше всего на свете нужно было сейчас, чтобы он ответил. Я готов был разрешить ему бежать от меня сквозь кусты в лес, только бы он не лежал вот так, молча, уткнувшись щекой в кочковатую, пропитанную водой т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Жогов молчал. Я перевалил его на спину, потом снова на бок, взял за подбородок, потряс. В мутно проступившем вдруг, как бы сразу, предутреннем свете я видел, как стекают по Федькиным щекам дождевые капли, и щеки были мертвенно-бледные. И тут же, пугая и объясняя все, за ухом обнаружился резкий, раздвинувший редковатые волосы след моего камня — багровый, с разодранной кожей по кра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х, безумный, не изведанный еще даже в эту проклятую ночь, тошнотой подступил к горлу. Я заметался вокруг безжизненного тела Жогова. Бесцельно, суетли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едя! Федор!.. Я не хотел. Понимаешь, так вышло...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ластал его навзничь, стал тереть ему щеки. Вода вроде сошла с них, но они были все такие же бледные.. И тогда я закричал, громко, мне казалось, так громко, что должны услышать даже в Калэме, в проклятой Калэме, где все происходит так глупо, так чудовищно безнаде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эй! На по-о-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о в промокшем лесу не получилось. Только в ушах отдалось: «о-о-мощь». И тут же на вершину насыпи вылетел автомоби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бежал, размахивая руками, крича, добрался до крутого склона и полез, срываясь с глинистых, скользких усту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ся невысоко — шум удалявшегося, затихавшего постепенно мотора говорил, что наверху делат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далеке, под основанием насыпи, я увидел бетонную трубу, широкую, наверное, в два человеческих роста, сквозь нее слабо сочился ручеек. Это открытие мне показалось чрезвычайно важным, и я вернулся к Жогову, с трудом поднял его, подхватил под ноги и под плечи и, раскачиваясь, стараясь не упасть, побрел по луж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ложил Федора на сухое место, вот только ноги, как ни старался, оказывались в ручье. Но они были все равно у него мокрые, и я решил, что это в конце концов не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г к насыпи, тяжесть ноши, наверное, отвлекли меня от страшных мыслей, показалось, что еще не все потеряно, и я стал черпать ладонями воду у бетонного среза и лить ее на голову Жогову, за воротник. Пошарил в карманах его макинтоша, вытащил носовой платок (своего у меня не было) и, намочив, стал прикладывать осторожно к р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ействовал почти машинально, методически и потом перестал. И тут вспомнил, что, когда искал платок, под макинтошем у Жогова, нащупал что-то твердое, тогда я не разобрал, не понял, ч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 мокрую полу, сунул руку в карман брюк и вытащил матросскую финку в ножнах. Наборная ручка тяжко легла в лад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ас у всех, у палубных, были такие финки; они крайние нужны для такелажных поделок, чтобы полоснуть, если нужно, пеньковый трос. Я утопил свою, когда спускался на плот. Но тогда, во время вахты, нож был со мной наподобие матросского инструмента, а этот, что я выудил из жоговского кармана, был явно прихвачен для иных целей. Я даже удивился мысли, что матросскую финку можно с успехом использовать для  д р у г о г 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риятный холодок пополз по спине, жестокость и злость вновь шевельнулись во мне, заставили поднять голову, распрямить плечи. Я уж больше не макал платок в воду, сжал его в руке и припал ухом к Федькиным губ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 что я не догадался проверить раньше: дыхание, хоть и слабое, но теплое, живое, чувствовалось явственно, и показалось даже, что губы моего неприятеля дрогнули, как бы готовые что-то сказать. И тогда я, торопясь, вытянул у него из-под воротника цветастый галстук — мокрый насквозь и от этого ставший словно бы в два раза крепче, сложил накрест его холодные, с тонкими запястьями руки и стянул их галстуком, соорудив двойной топовый, или, как его еще называют, полицейский, узел. Потом выдернул у себя из брюк ремень и сильно, безжалостно связал Федькины ноги, проковыряв его же ножом дырку для пря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ставалось подняться на насыпь. Я вышел из трубы и стал взбираться по косой пологой линии, как это делают лыжники. Половина дела, я считал, сделана.</w:t>
      </w:r>
    </w:p>
    <w:p>
      <w:pPr>
        <w:pStyle w:val="Level2"/>
        <w:rPr>
          <w:rFonts w:ascii="Times New Roman" w:hAnsi="Times New Roman" w:cs="Times New Roman"/>
          <w:color w:val="auto"/>
        </w:rPr>
      </w:pPr>
      <w:r>
        <w:rPr>
          <w:rFonts w:cs="Times New Roman" w:ascii="Times New Roman" w:hAnsi="Times New Roman"/>
          <w:color w:val="auto"/>
        </w:rPr>
        <w:t>ГЛАВА ТРИДЦАТЬ ПЕРВ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волнуйтесь, капитан. Обо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ул уселся в кресло, не сняв плаща и шляпы, далеко вытянув ноги, и этот вид его — человека, озабоченного происходящим только лишь по-служебному, «от» и «до», — разозлил Полетаева больше, чем обращенные к нему вялые, необязательны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 не волновался. Если уж говорить о его состоянии, то надо подбирать другое слово. Досадовал, скорее всего. На себя досадо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лнения не входят в мои обязанности, — сказал Полетаев, отвернувшись к иллюминатору. — Я здесь затем, чтобы принимать реш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решения все уже приняты! — Консул посмотрел на часы. — Похоронная машина придет вовремя, это у них закон. Не знаю только, много ли вмещает автобус. Человек сорок, наверное. Вы сколько сможете отпустить на кладби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льше двадца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жалуй. А с этими беглецами надо ждать. Полиция здесь тоже первокласс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о молчание. Полетаев с горечью усмехнулся: словом «тоже» консул связал блюстителей порядка с похоронной компанией. Наверное, в мыслях он произносил еще одно «тоже», приплюсовывая сюда «Гюго» и его, Полетаева. Может, и справедливо... Сколько пароходов толчется в Портленде, Сиэтле, Такоме — округе, подвластной консулу, — и все нормально: погрузка, ремонт, оформление документов, приемы, вежливые разговоры, тосты за победу союзников, медленно тающие кубики льда в стаканах с виски. А тут... За два дня на одном судне столько событий! Хватит на целое пароходство. И он, консул, еще выделил почему-то Полетаева из всех капитанов, дружески потянулся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знакомились на приеме в Морском офицерском клубе. Стояли друг против друга, как встретившиеся после двадцатилетней разлуки школьные товарищи, и говорили, без всякой связи переходя на все новые и новые темы. Вспоминали довоенную Одессу, делились впечатлениями о Канаде (консула недавно перевели оттуда в Соединенные Штаты), обсуждали дела на фронте и тут же — рузвельтовский «новый курс», недавнюю речь президента, этого дальновидного политика, стремившегося укреплять дружбу и сотрудничество с ССС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вечер консул отвез Полетаева до порта на своей машине, никак не мог распрощаться, а потом они поднялись на судно и протолковали до рассвета, попивая невкусный остывший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на второй день после прихода в Америку. Потом, в Калэме, Полетаева позвали к телефону в портовую дежурку. Консул весело поздоровался, сказал, что у него выдалось свободное время, предложил проехаться вместе с ним по окрестностям. Полетаев был не прочь, да борту он не нужен, его только смущало, что консул находится далеко, — как им встретиться. Но тот опять оживленно забухал в трубку: «Сорок миль по здешним дорогам — не рассто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не расстояние... Полетаева не было на борту пять часов, и за это время они успели с консулом вернуться в Портленд, поколесили по городу, съездили в Национальный парк. Солнце припекало на лесистых склонах, от сосен с низкими широкими кронами шел острый смолистый запах. Веселясь, как мальчишки, они кормили хищно-доверчивого гризли орехами, а могучим горным кабанам совали сквозь сетку вольера сигареты, и кабаны жадно жевали табак, дрожа от удовольствия, как наркоманы. В лавочке возле зверинца консул купил пакет сосисок; поднявшись по горной тропе, они зажарили их на каменной жаровне — одной из тех, что предусмотрительно устроены среди кустов, на полянах, для посетителей па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й приятной прогулки после долгих дней в море не было у Полетаева еще ни в один рейс. И всего пять часов. Всего лишь триста минут. Немногим больше одной вах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был «Гюго» — сразу же показалось, еще из машины, что необычный, хмурый, повернутый не левым, как прежде, а правым бортом к причалу. Полетаев торопливо шагал к трапу, не обращая внимания на то, что консул не поспевает за ним. И наверное, еще от их разговора в парке осталась, мелькнула искорка юмора — только сквозь зубы, невесел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крайней мере мне не надо идти звонить по телефону, сообщать о гибели человека. Консул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когда Полетаев уже выслушал доклад вахтенного штурмана, а потом старпома у себя в каюте, наверху. И, как сейчас, консул, не снимая плаща и шляпы, уселся в кресло и так же сидел, далеко вытянув ноги. Потом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ы все-таки напишите мне официальное донес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в день аварии он уходил на берег, к телефону, сказал, что вызвал своего помощника, но сам не уехал, хотя мог это сделать совершенно спокойно. Рано утром ушел в город, вернулся неторопливой походкой,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говорился о похоронах. Все в порядке. Они очень удивились, что гроб не нужен. Показали роскошный альбом — тридцать два образ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он это делал, консул? Хотел избавить своего нового знакомого от хлопот? Но тогда почему держался подчеркнуто официально, называл Полетаева не по имени и отчеству, а «капитан». Там, в парке, они незаметно, как бы само собой, стали говорить друг другу «ты», и это еще больше подчеркивало прелесть проведенных вместе часов; грубоватое, прямое «ты» было бы и сейчас в пору, оно ведь часто звучит и начальственно. Только с первого их шага на палубу вновь возникло холодно-вежливое «вы». Не хотел ли новый знакомый сказать этим, что ошибся в нем, Полетаеве? Или боялся, что окажется хотя бы стороной втянутым в историю? Но Полетаев объяснил ему: гибель матроса — чистая случайность. Так, по крайней мере, считал он сам, капитан. И ему, капитану, даже если бы обнаружились явные оплошности команды, приведшие к несчастному случаю, грозили бы неприятности не такие уж сильные: он ведь отсутствовал. И алиби мог подтвердить не кто-нибудь, а сам консул Союза Советских Социалистических Респуб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плошностей не было. Полетаев замучил вопросами с десяток людей, исчертил толстый блокнот схемами злосчастной перешвартовки. Не было оплошностей! Конечно, всем еще займется специальная комиссия, а потом еще одна — из пароходства, но Полетаев уже теперь мог лишь удивляться тому, как лихо задумал и осуществил поворот его старший помощник Реут. В премии команде за этот рейс можно было бы не сомневаться — такой перегруз, да еще на сутки раньше снялись бы со шварто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одно не выходило на капитанских чертежах, не укладывалось в расчеты: поспешность, с какой произведена перешвартовка. По записям в вахтенном журнале получался скачок, прямо взрывной переход от монотонных перечислений — «Идет погрузка», «Идет погрузка», «Машина в шестичасовой готовности» — к страшному теперь «Подана команда изготовиться...». Точно Реут торопился сделать все до его прихода. Но почему же он не начал раньше, когда вишневого цвета консульский «фордик» вынес капитана на федеральное шоссе № 44? Ведь тогда уже ставили последний паровоз на левый борт и о повороте, пока не готова машина, не шло и речи. Боялся предложить? Опасался, что капитан останется и начнет командовать сам? Или думал, что капитан вообще не согласится на поворот при таком сильном, слишком сильном теч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авая себе эти вопросы, Полетаев приходил к выводу, что действительно остался бы, не поехал с консулом. Но что бы от этого изменилось? Случайность не пощадила бы и его — на то она и случайность. А может, и пощадила бы, обошла? Нет, это не имеет значения, раз его не было на пароходе. Потому и спросил, первым делом спросил Реута, когда тот изложил все в подробностях: «А как вы сами расцениваете случившееся?» Старпом ответил глухо и коротко: «Обидно, хоть плачь». Он выглядел непривычно усталым, осунувшимся, и даже в глазах его, как всегда смотревших прямо и твердо, не было все-таки прежней старпомовой уверенности. Словно бы что-то незыблемое, по его расчетам, безотказное на сей раз обмануло. «И эти еще, на берегу! — воскликнул вдруг Реут, как бы ища поддержки. — Не смогли правильно перенести концы. Такое прост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и еще», — выхватил из сказанного мысленно Полетаев. А кто другой? Или что другое подвело Реута? Теперь уже было ясно, совершенно ясно, что старпом хотел перешвартоваться в отсутствие капитана, сам все сделать. У него была причина проявить самостоятельность, и он смело воспользовался ею, не побоялся отпущенной ему ответственности. «Но что же все-таки его удержало поначалу? — снова задал себе вопрос Полетаев. — Конечно, Реут — человек быстрых решений, только не верится, чтобы он пошел на такое дело по наитию, с кондачка. Видно, обдумывал все и не решался начать, а потом что-то подтолкнуло, может, помогло, придало уверен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собираться. — Консул развел руки в стороны и зев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Полетаев и снова отвернулся к иллюминатору, уставился в глухую пелену не прекращающегося с ночи дож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одно хотел бы я знать, — вернулся он к своим мыслям. — Что связало этих двух пропавших — Жогова и Леваш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даже Реут, дотошный Реут, символ порядка в дисциплины, не мог ничего объяснить — исчезли, и все. Готовясь к подъему флага, вахтенный помощник обнаружил, что вместо Левашова вахту ночью стоял Маторин, поджидал, когда тот, как было обещано, вернется. Обшарили весь пароход — нет следов. Полетаев приказал даже вскрыть будки и тендеры паровозов, осмотреть причал и берег возле судна. Хорошо, что все это происходило не на глазах у консула. А вот когда в капитанскую каюту старательный Измайлов заявился, тут он был, дипломат, рядом, только не в кресле, не в шляпе, сдвинутой на затылок, — на диване сидел, тихо, в уголке, настороженно выслушивал предположения главы судового комитета: «Я, товарищ капитан, хочу обратить внимание, что Левашов исчез после того, как побывал на американском буксире — после ав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гда быстро отправил непрошеного советчика вниз, стыдясь за произнесенные в его каюте слова («Как можно? Парень, глядишь, утонул, может, повесился — мало ли какое несчастье могло стрястись»), отправил, стыдясь и досадуя на себя тоже, что люди из его экипажа могут так думать, делать такие поспешные выводы. Но следом за Измайловым, наверное, столкнувшись с ним на трапе, явился старпом и доложил, что отсутствует не один Левашов. Нет еще матроса Жог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круто меняло дело. Правда, по инерции осторожности в выводах Полетаев пытался и тут дать понять, что ему не нужны панические донесения, но Реут, оказывается, был точен: показал ключ, которым заперт ныне опечатанный, без выходного платья, рундук Жог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ул внимательно щурил глаза, сидя на диване в уголке. Тогда-то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ам и опять, капитан, удобно... Я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таев только глянул на него: не до юм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донесении я все напишу. А если они сбежали, что мне полагается делать? Такое в моей практике в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го тоже голыми руками не возьмешь, конс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прежде надо решить, капитан, сбежали ли они. Вы чувствуете, как это звучит на юридическом языке? То-то!.. Кто эти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Действительно, кто они? В судовой роли — имя, отчество, фамилия. Видишь их на мостике, в рубке, они выполняют команды, на собранном тобой совещании слушают, глядя внимательно или равнодушно тебе в глаза. Ну еще доложат: болен или повздорил с боцманом, тоже как-никак подробность биографии. А вообще, по-настоящ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ую ночь после случившегося Полетаев думал о погибшем Щербине — вот так же, стремясь постичь, что его самого связывало с этим человеком. Служба, общее дело — несомненно. Но ведь это пока палуба под ногами, пока ты — матрос, я — капитан. А на земле? Даже не на земле, а когда ты в море, лежишь на койке и чувствуешь себя не моряком, а просто человеком, когда забываешь, что умеешь и что должен делать, просто дышишь, ощущаешь, что у тебя есть руки, ноги и бьется сердце, пропуская без устали сквозь себя теплую  ж и в у ю  кровь... как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сколько раз вспомнил в ту ночь Полетаев о Вере! Это ведь благодаря ей был для него Щербина, лежащий в самодельном, обтянутом кумачом гробу, не просто матросом, идеально выполнявшим его распоряжения и распоряжения других, подвластных ему, капитану, людей. Вычерчивая схемы, пересчитывая в десятый раз формулы, Полетаев содрогнулся внутренне оттого, что с нелепой, случайной смертью Щербины исчезло в небытие что-то из его жизни — дорогое, невосполнимое. И следом за горестным чувством утраты нарастало другое — понятого, наконец, чего-то чрезвычайно важного, чего он еще не определял для себя как главную, пожалуй, ист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открылось, что бремя его ответственности значительно больше, чем он представлял себе раньше, — больше ответственности и так достаточно солидной — за судно, груз и экипаж, их сохранность и благоденствие. Что рядом с этой ответственностью есть другая, не менее солидная и столь же обязательная — ощущать людей, подвластных тебе, как часть твоей собственной жизни. Это трудно ощущать так. Потому что тогда обязан делать больше, чем делаешь, чем ты способен. Трудно — и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капитану, трезвому, расчетливому человеку, ему, возможно, не следовало брать на судно Щербину. Но он взял. Потому что в эту минуту, сам того не ведая, был больше, чем капитан. И тут ночью в Калэме — тоже больше, тоже ответственней. И не комиссия из пароходства, не расследование беспокоили его, а Вера. Что же ответить ей, если она спросит: «Как же вы не уберег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ропились? Да... И по формулам выходит все правильно. Туда ведь, в формулы, не подставишь как столько-то килограммов силы, столько-то миллиметров диаметра троса теплую кровь сердца Щерб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эти двое — Жогов и Левашов? Вера про них не спросит. Только консул. Выстрелом в десятку, в самую суть: «Кто эти ребята?» Он не знал только, консул, что Полетаев тотчас же добавил, развил про себя вопрос: «Кто эти ребята тебе,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огов. Вежливо-улыбчивый, щуплый. Виртуоз, когда стоял у штурвала. Лоцманы пели ему дифирамбы, говорили, на сто проведенных судов — один такой. Американцам он лихо отвечал на команды: «Ие-ес, сэр-р!» Ему не нужно было переводить самые сложные приказания, даже старинный счет румбов, которого придерживались краснолицые старички из Беркли, Олимпии и Виктории. А что еще? Что... Нет, черт возьми, что-то должно быть еще. Ну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ашов. История в Петропавловске, когда надавил лед и он, будучи на вахте, не усмотрел за якорями. Реут его наказал, своей властью наказал, излишне строго... Фу, опять Реут. О ком же речь? Но, может, это наказание — причина. Обида и все такое? Нет, пожалуй, давно было, зарубцевалось, да и вот, вот главное: герой той аварии — с разломом. За такое ордена бы надо давать. Он и Маторин там были... Маторин. И он же достаивал вахту. Не это ли связь? В чем? Друзья, живут в одной каюте. Но ведь Маторин и доложил вахтенному штурману, что Левашова нет. Буксир? Буксир, на который так прилежно указывал Измайлов? Но и там был с Маториным вместе; тут уж какое-то пристрастие предсудкома чувствуется... А что же, что еще? Да, говорили, он влюблен в Алферову. Это скорее всего первая любовь у парня, и ему, кажется, несладко. Так. Любовь. Первая любовь. От нее не бегают, ее выпрашивают, стоя на коленях...»</w:t>
      </w:r>
    </w:p>
    <w:p>
      <w:pPr>
        <w:pStyle w:val="Normal"/>
        <w:ind w:left="0" w:right="0" w:firstLine="432"/>
        <w:jc w:val="both"/>
        <w:rPr/>
      </w:pPr>
      <w:r>
        <w:rPr>
          <w:rFonts w:cs="Times New Roman" w:ascii="Times New Roman" w:hAnsi="Times New Roman"/>
          <w:color w:val="auto"/>
          <w:sz w:val="20"/>
          <w:szCs w:val="20"/>
        </w:rPr>
        <w:t>Полетаев даже усмехнулся чуть-чуть: анализу мало помогали собственные впечатления молодости. «А Вера? — продолжал думать он. — Вера сказала: «Возьмите его к себе на пароход». Знал ли Щербина? Думал ли об этом, был ли благодарен? Эх, разве в том дело! Он, Полетаев, знал — вот главное, тут все, тут самое важное. А что же было с этими двумя? Совместные рейсы, авария. И ведь разговаривали не раз. Он помнит, как белозубо смеется Левашов — Сергей Левашов. Если бы тогда</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в Петропавловске навалились на танкер, дело могло бы кончиться судом. Определенно могло бы... И он, капитан, даже решил, что все возьмет на себя — неправильно выбранная якорная стоянка. Но это «если бы». А так, по существу? Нет, не поставишь себя сейчас на их место, не решишь ничего.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еще больше раздосадовался на себя, больше, чем вернувшись с прогулки на повернутый другим бортом к причалу пароход. Ушло то ночное чувство, когда он вдруг ощутил себя по-новому — гораздо более сильным. Теперь его наполняла только твердая расчетливость, какая приходила в самые сложные минуты жизни, хотя сложного, собственно, сейчас ничего не было. Просто Жогов и Левашов в эту минуту перестали существовать для него как личности, люди с тысячами причин, заставлявших их поступать так или иначе. Они являлись просто матросами, которым надлежало находиться на борту и которых теперь не было. И он сказал консулу, четко произнося с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просили, кто эти ребята. Ничего особенного за ними раньше не примечалось. Но сейчас их исчезновение я вынужден юридически квалифицировать как попытку изменить Родине. И в качестве лица, ответственного за экипаж и судно, прошу вас немедленно принять меры к их розыску и скорейшему возвращен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ешительно! — отметил консул, помолчав. Он приложил палец к губам, и брови его задумчиво поползли кверху. — Решительно сказано. Я согласен с вами, капитан. Но тут есть маленькая дета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реди наших союзников могут найтись такие, что подучат этих молодцов просить политического убежища. Или они, черт бы их забрал, сами задумали такое. И им пойдут навстреч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измена, бегство за границу? Преступление должно быть наказано. На то есть наш зак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ш! — Брови консула возвратились на свое обычное место. — Наш закон здесь не действует. Тут охотно сделают вид, что в бегстве нет никакого преступления. Их бы еще остановила кража: скажем, если бы беглецы прихватили с собой что-нибудь с судна — ценности там какие-нибудь или что. Тогда бы сказали: да, это преступление, наказывайте, как там по вашим закон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 Полетаев кивнул, мрачнея. — Я распоряжусь, чтобы провер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жалуй. На всякий случай. А я пойду перезвонюсь кое с кем по 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ул говорил спокойно, неторопливо и так же неторопливо вышел из капитанской каюты, но в иллюминатор Полетаев увидел его другим — он почти бежал, огибая склад, ступая в лужи; полы его расстегнутого плаща разлетались, будто крылья. И Полетаев понял, что консулу тоже несладко, может быть, труднее, чем ему, капитану. Он наверняка уже тридцать раз проклял и тот прием, где они встретились, и ту минуту, когда предложил совершить совместную прогулку. Ему, консулу, куда лучше было бы сидеть сейчас у себя в кабинете, ждать донесений от посланного в Калэму помощника и вообще не знать, не видеть в глаза невезучего капитана «Гюго», словно бы специально выделенного судьбой испытать все крайности, от разлома судна до бегства — двух! — матросов в чужую, капиталистическую стр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таеву то и дело докладывали результаты осмотра всех мест, откуда могло исчезнуть что-нибудь стоя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которое время консул воротился с причала. Спокойно, уселся в кресло, сдвинул на затылок мокрую, потемневшую от дождя шляп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кэй. Поговорил. Сначала с местным деятелем. Спросил, не было ли замечено что поблиз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ли, нет, ничего. Тогда я обратился с заявлением повыше. Вот что у них, у чертей, здорово, так это телефоны! Из этой будки на причале — мигом и куда хочешь, хоть в Вашингтон, хоть самому господу богу... А у вас какие нов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доложили, что никакой пропажи не обнаружено. Это частичный, правда, осмотр, сейчас опрашивают команду, но я уверен, что результата никакого не будет. Сейф в порядке, судовая касса цела, и ключ у меня. — Полетаев похлопал себя по карману. — Вряд ли они прихватили посуду из ст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вы очень налегаете, Яков Александрович. Я ведь так сказал про кражу, для прим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таев отметил про себя это первое за сутки обращение по имени и отчеству и подумал, что кривая консульского настроения, видимо, пошла вверх. Собственно, так и должно быть. Судя по всему, он, консул, был абсолютно уверен в американской полиции, в том, что она найдет беглецов. Его заботила только неясная пока с точки зрения его службы возможность водворения их на пароход. А в целом это означало, что все идет к концу для него, консула. Он ведь помашет с причала шляпой и уедет, как только станет не нужен здесь. При желании может даже потом вычеркнуть случившееся из памяти, во всяком случае, тревога на судне не станет для него чем-то таким, что повлияет на его дальнейшую работу в здешних краях, а главное, ему не нужно будет решать потом, почему же все-таки покинули пароход двое матросов и что с ними делать дальше. Это удел его, Полета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думав так, Полетаев, сам того не замечая, встал и заходил по каюте — прямой, с бледным хмурым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огда и изрек консул спокойным, с л у ж е б н ы м  голосом, развалясь в кресле: «Вы не волнуйтесь, капитан. Обойдется!» Добавил, что похоронные машины придут вовремя, высказал надежду обнаружить бегле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летаев подумал, что, может, действительно не стоит слишком беспокоиться? Как консул, как тысячи людей там вон, на берегу, за сизой завесой дождя — в своих домах, конторах, автомобилях. Что им за дело до парохода, странно нареченного именем великого француза! Почему Гюго? Зачем Гю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ь постучали. Третий помощник Тягин доложил, что согласно опросу команды и проверке никаких пропаж на судне не обнаружено, даже все вещи Жогова, кроме выходного платья, на месте, а Левашов — так тот сбежал в рабочем; матросы, живущие с ним, утверждают, что все в наличности, до последнего галст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тати, сообщил Тягин, старпом опечатал и рундук Леваш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Вы свободны, — сказал Полетаев и, отвернувшись, почувствовал, что помощник не уходит, даже не взялся за ручку двери. — Что у вас е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 — потупился Тягин, — мне необходимо доложить... Помните, во Владивостоке к нам следователь приходил? Насчет пропажи НЗ из шлюпки на «Чукот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мн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Он, следователь, искал, кто у нас на берег сходил, в тот день, когда... это самое, НЗ исчез. По приметам выясн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следователя наш радист и Жогов подошли. Похоже были одеты, как тот, что с «Чукотки»... Следователь, правда, сказал, что и на «Каменец-Подольске» тоже несколько подошло, я еще подумал, вроде форма, как все одеваю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е яс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сейчас. Понимаете, я рассказал Жогову про следователя. На вахте однажды рассказал, что следователь приходил, искал того, кто на «Чукотке» орудовал. Ну а теперь Жогов сбежал. И я подумал: может, вправду Жогов в эту кражу из шлюпок замешан? И Левашов. Испугались, что разыскивают, и сбеж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вы раньше молч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 не знаю. Вот недавно наши шлюпки осматривали, и я вс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гин мялся у двери, никак не мог уйти, хотя Полетаев снова сказал, что он свободен. Казалось, третий помощник готов выдержать любое наказание за свое легкомыслие — все лучше, чем уйти раскаявшимся, но непрощен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вам, Яков Александрович, и причина. Что-то нехорошее за вашими бегле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консул сказал, уже когда помощник наконец ушел. Полетаев хотел ответить, что факт, сообщенный Тягиным, нечем подтвердить здесь, в Америке, но не успел. На ходу, вышагивая по каюте, он увидел в иллюминаторе блестящую, как рояль, черную машину возле пакгауза и дальше, на пологом спуске, тоже черный старомодный автобус. Даже на таком далеком расстоянии было видно, как мечутся на лобовом стекле, разгоняя воду, «дворники». Словно автобус торопливо утирал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б понесли сквозь молчаливую тесноту, люди как бы нехотя расступились, и Полетаеву, поддерживавшему передний угол, показалось, что они не хотят расставаться с Щербиной даже мерт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вышло трудней — в наружном коридоре невозможно было развернуться, да еще приходилось переступать через высокий порог. Красный кумач еле выплыл за стойки второй палубы, в тесное пространство возле причальных свай. Руки, поддерживавшие гроб, путались, плечи сталкивались, и еще хуже стало, когда коридор кончился, — его почти наглухо запирала черная стена паровозного тендера с угрюмо торчащим, чуть поржавелым буфером. И опять Полетаев подумал, что Щербину все держит здесь, не хочет с ним расставаться — даже узость коридора и странный палубный груз, ради установки которого так неистово выполнял свою последнюю работу этот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начался прилив, но «Гюго» еще низко сидел в воде, ниже причала, и никак не выходило приподнять гроб на метр, наверное, ни у кого не хватало роста, но потом каким-то чудом, каким-то неуловимым совместным движением двух десятков рук тяжелую ношу подали кверху, и ее тотчас же, снова непонятно как, не качнув, подхватили другие руки, и кумач воспарил, застыл как бы в невесомости над палубой, теперь уже навсегда расставшись с н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таев встал на кнехт, пачкая рукав плаща о тированный, жирный трос, переступил на лесенку, прикрепленную к паровозному тендеру, и, перебрав торопливо ступеньки, перескочил на деревянный, скользкий от пропитавшей его за ночь и утро воды причальный настил. Ему уступили место, и он опять встал впереди, поддерживая острый, давящий книзу угол, и только тогда ощутил, что идет дождь, и лицо его мокро, и губы сами собой ловят пресные капли. И тут же подумал, еще не сделав первого шага, что гроб раскрыт и косые полосы, значит, хлещут по лицу и  е г о, и хотя это обычай — нельзя опустить крышку, — но это плохо, нельзя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бы по-прежнему жадно ловили дождевые капли, и казалось, что ничего нельзя сказать, но он все же выдавил низким, изменившимся голосом слово-сигнал, чтобы идти, чтобы всем разом, в ногу. И тотчас, словно разбуженный его капитанской командой, оглушающе заревел пароходный гудок. Сначала хрипло, будто отдувался, выплевывал пар, но это всего мгновение, потом басовый звук мощно набрал силу и, не теряя тона, поплыл, грустью затапливая округу. Полетаев чувствовал, как все его тело содрогается от протяжного звука, как холодеет спина и в ушах колко звенит: он поначалу не понял, отчего это — гудок, и рассердился, потому что не приказывал никому, чтобы был гудок, — распорядился кто-то другой, за него. Но сразу подумал, что хорошо — прощальный гудок, как пароход пароходу, и хотя нет такого обычая, но это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док пропел трижды, умолкая на четкие две секунды, и за это время они дошагали до черной машины. Кто-то дал Полетаеву его фуражку, и он машинально взял ее и стоял в раздумье, словно бы соображая, что с ней делать, раз надевать все равно не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поначалу неясный, неузнаваемый, появился рядом консул, взял за локоть, отвел к углу склада, подальше от столпившихся возле похоронной машины люд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ня только что вызывали к телефону в портовую дежурку, капитан. Представьте себе, они нашлись, ваши матросики. Звонили из полицейского участка Медоу-Хейтс, милях в тридцати отсюда. Они там. Вы уж увольте меня от кладбища. Ладно? Я лучше помчусь туда.</w:t>
      </w:r>
    </w:p>
    <w:p>
      <w:pPr>
        <w:pStyle w:val="Level2"/>
        <w:rPr>
          <w:rFonts w:ascii="Times New Roman" w:hAnsi="Times New Roman" w:cs="Times New Roman"/>
          <w:color w:val="auto"/>
        </w:rPr>
      </w:pPr>
      <w:r>
        <w:rPr>
          <w:rFonts w:cs="Times New Roman" w:ascii="Times New Roman" w:hAnsi="Times New Roman"/>
          <w:color w:val="auto"/>
        </w:rPr>
        <w:t>ГЛАВА ТРИДЦАТЬ ВТОРАЯ</w:t>
      </w:r>
    </w:p>
    <w:p>
      <w:pPr>
        <w:pStyle w:val="SubTitle1"/>
        <w:rPr>
          <w:rFonts w:ascii="Times New Roman" w:hAnsi="Times New Roman" w:cs="Times New Roman"/>
          <w:color w:val="auto"/>
        </w:rPr>
      </w:pPr>
      <w:r>
        <w:rPr>
          <w:rFonts w:cs="Times New Roman" w:ascii="Times New Roman" w:hAnsi="Times New Roman"/>
          <w:color w:val="auto"/>
        </w:rPr>
        <w:t>ЛЕВАШ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они виднелись рядом — две желтые точки с расплывающимися по краям кругами света, и я подумал, что это машина, и загадал, остановится ли она, потому что две предыдущие пролетели, даже не притормозив. Но точки вдруг отошли друг от друга, одна стала отставать. Я даже потер глаза: не мерещится ли? Но потом стал явственно слышен звук, и по ритмичному стрекоту я понял, что приближаются два мотоци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летели, как гончие, и только что не обнюхивали меня, ослепленного фарами, оглушенного мощными моторами. Я даже сказать ничего толком не мог, хотя у меня все слова были приготовлены в уме, вытвержены, когда я связывал Жогова там, в бетонной трубе, когда карабкался на шоссе по крутой скользкой насыпи. Просто заскок получился. А они, эти полицейские, вертелись возле меня, словно ковбои на лошадях, словно бы загораживая пространство, куда я мог побежать, и что-то орали, прибавляя газу своим «харлеям», и, наверное, не слышали сами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ближний ко мне мотоцикл грохнул последний раз в завешенный дождем лес и умолк, за ним утих и второй, и, пока еще не начался нормальный разговор, я подумал: откуда они взялись, эти полицейские, такие нужные сейчас? И решил, что, может, счастливая случайность — могло же мне в конце концов повезти, — а скорее, их послал сюда, к насыпи, шофер автобуса, у которого так странно пропали два ночных пассажира.</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566160" cy="5840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 r="-10" b="-6"/>
                    <a:stretch>
                      <a:fillRect/>
                    </a:stretch>
                  </pic:blipFill>
                  <pic:spPr bwMode="auto">
                    <a:xfrm>
                      <a:off x="0" y="0"/>
                      <a:ext cx="3566160" cy="5840095"/>
                    </a:xfrm>
                    <a:prstGeom prst="rect">
                      <a:avLst/>
                    </a:prstGeom>
                  </pic:spPr>
                </pic:pic>
              </a:graphicData>
            </a:graphic>
          </wp:inline>
        </w:drawing>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вы? — заорал полисмен повыше ростом, покрупнее другого, хотя и тот, в штормовке с капюшоном и большущих очках, выглядел великаном. — Что тут делаете? — В общем что-то в этом роде заорал неразборчиво, наверное, оттого, что был оглушен собственным трескучим мот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что со мной произошло, но я им четко все выпалил по-английски, все, что было затвержено в уме. И что мы — два советских матроса, и что наш пароход «Виктор Гюго» стоит в Калэме, и что мы случайно сели не в тот автобус и заехали в эту глушь, а потом мой товарищ заболел, ему сделалось плохо, и — самое главное — я как гражданин союзной с Соединенными Штатами державы — Советского Союза искренне рассчитываю на помощь американской полиции в содействии скорейшему возвращению на с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 минуту молчали, мотоциклисты, а потом тот, первый, что покрупнее, снова заорал на всю окру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иот, непонятливый идиот!» — обругал я его про себя и повторил все вновь, слово в слово, как на уроке, потому что теперь уже действительно вытвердил свою реч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заорал уже тот, что поменьше, и в ответ ему я только развел руками. Документов у меня никаких не было, я призывал верить на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молча, но будто бы совещаясь, некоторое время смотрели друг на друга. Потом я получше разглядел их — без курток и очков они были ничего, славные эти здоровяки; и себя разглядел, какой я предстал перед ними в мутном рассвете, на обочине шоссе, — с непокрытой головой, промокший до нитки, перепачканный рыжей глиной. Конечно, я не очень походил в их представлении на гражданина союзной державы, их можно было понять, мотоциклис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торой? — опять громко крикнул полисмен, и я понял, что еще не заслужил их довер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м, — показал я вниз и, подождав, пока полисмен выберется из седла, поставит машину на подпорку, стал спускаться вниз, стараясь двигаться по как можно более отлогой прямой, хватаясь за траву, чтобы не поскользнуться. — Мой товарищ болен, — добавил я для убедительности, но полисмен не ответил. Я слышал сзади только порывистое дыхание и чавканье тяжелых, крепко подкованных боти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е-таки не удержался, блюститель дорожного порядка. Всплеснул руками, как бы собираясь взлететь, и поехал, пачкая глиной зад и спину. Это его разозлило; походка стала такой решительной, когда он поднялся, что я подумал, как бы наша встреча не обернулась плохо. Я помнил, с какой недоверчивостью полисмен оглядывал меня сквозь большие, с толстой окантовкой очки. А тут еще в посветлевшем воздухе бросилась в глаза жоговская шляпа, смятая, в луже, а подальше моя фуражка — черная, похожая на сидящего в траве грача, и я, опасаясь, что полисмен увидит эти следы нашей смертельной борьбы с Жоговым, затараторил, указывая на бетонную тру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м, вон там он; где посуше, по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смен молчал, сердито сопел, и так же сердито чавкали по грязи его высокие, зашнурованные до колен бот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то предстало перед нашими глазами, когда мы достигли круглого проема в насыпи, заметно удивило мотоциклиста. Он засопел громче, распрямился, как бы ожидая опасности и готовясь во всеоружии встретить ее. Но что полисмен — я был удивлен куда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лый бетон отражал скупое еще освещение утра, и от этого на редкость все хорошо можно было разглядеть: галстук, скрученный в жгут, которым были накрест связаны Федькины руки, мой ремень, новый, желтой свиной кожи, кольцами охвативший ноги, обутые в коричневые штиблеты, тоже новые, с еще не сбитыми каблуками, только грязные теперь, промокшие, — все это было на месте, как тогда, когда я ушел отсюда наверх, на шоссе; вот только тогда Жогов, бежавший с парохода и вроде бы даже убитый мной, еще в темноте, вон там на опушке, и потом оставленный в трубе лежащим ничком, с крепко сомкнутыми веками, этот Жогов теперь сидел на корточках, забравшись повыше на покатый изгиб бетона, подальше от журчащего, уже бурно лившегося ручья, и спокойно, даже испытующе глядел на нас — меня и полисмена, — выставив вперед связанные руки, будто давая им отдохну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он связан? — спросил полисмен, нарушив наконец долгое, общее молч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же болен, я говорил. У него был припадок. Шизоф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чал для понятливости дергаться, гримасничать, как в конвульсии, дрыгать руками и ногами, надеясь, что полисмен хоть так поймет меня, потому что свой диагноз мнимой Федькиной болезни я излагал по-русс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дал, сука, — тихо сказал Жогов, когда я прекратил гримасничать, и посмотрел на меня — удивительно! — грустно, а не зло, даже равнодушно. — Ни себе, ни друг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 — сказал я. — Лучше мол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в гробу... лучше. — Он усмехнулся слабо, как бы для самого себя. Потом вскинул голову и фальцетом выкрикнул по-английски: — Врет он! Врет он! Я зд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смен посмотрел на него, потом на меня, и я быстро приставил к виску палец, выразительно забуравил 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опасен, я еле справился с н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кэй, — сказал мотоциклис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ребую медицинской помощи, — снова по-английски выкрикнул Жогов. — Я ра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елами я как-то даже забыл о нанесенной мной Федьке ране и теперь увидел, что рубашка у него под смятым, растерзанным воротником красная, но на шее все засохло, шея была темной, как бы запачканной. Полисмен ступил на бетон, наклонился, всматриваясь в затылок, который Жогов в яростной угодливости подставлял ему, и обернулся ко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ху. — Потом Федьке: — О’кэй, наверху! — И вышел из трубы, ступив прямо в пенистый, растекающийся по камням по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ошел от основания насыпи на травянистый склон и, сложив руки рупором, крикнул своему напарнику — что именно, я не разобрал, только уловил, что речь идет об автомобиле. Другой полисмен тотчас отозвался, сказал, что все в порядке, он уже вызвал, и я вспомнил качающиеся хлысты антенн на мотоциклах — тот, другой, наверное, связался со своим начальством по рад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шли! — сказал мне полисмен и вошел обратно в трубу, опять шлепая по ручью, как бы не замечая его, и, наклонившись, обхватил Жогова за плечи, а потом показал мне взглядом, чтобы я брал за ноги, спутанные ремн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волочь! — сказал Федька и брыкнул меня. — Ты еще вс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 потом брыкался, пока мы волокли его, обходя кругом насыпь. Идти было далеко, а, полисмен пер, как нанятый, я не поспевал за ним и все соображал тревожно, что будет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ь не переставал. Мне уже казалось, что я ступаю просто по воде — до того промокли ботинки и вообще все на мне, и зубы начали стучать, даже быстрая ходьба не согре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мы протопали, наверное, с полкилометра, пока насыпь не кончилась, и вышли на бетонку. Вдалеке виднелись мотоциклы, фигурка полисмена и еще черный автомобиль. Он подкатил минуты через две, не развернувшись, задом, весело посверкивая стоп-огоньками, ненужными уже в развидневшемся, хоть и хмуром у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обычная легковая машина, только из переднего крыла у нее торчала высокая, иглой, антенна и на дверце было написано: «Полис». Водитель в форменной фуражке высунул голову из окна и что-то приветливо сказал моему полисмену, и тот тоже приветливо отозвался, потом изловчился и одной рукой распахнул дверцу, подхватил Федьку и аккуратно задвинул на сиденье. Влез сам, что-то делал, стянув с рук коричневые, намокшие на дожде краги, и наконец позва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ел, закрыл дверцу. И сразу увидел свой ремень. Он валялся, как ненужный, на полу машины, в ногах, и тут же — безжалостно разрезанный ножом на куски галстук, так прочно скреплявший только что руки моего неприя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тронулась и скоро притормозила возле мотоциклистов. Полисмены загалдели, не то прощаясь, не то советуясь, и я понял, что тот, что находился снаружи, останется на шоссе, пока его напарник, сидевший сейчас между мной и Федькой, вернется. Я потом узнал, как его зовут, нашего конвоира, — Мартин; возможно, он был неплохой, даже симпатичный парень. Но когда машина снова тронулась и полисмен холодно, по-деловому взглянул на меня, на его лице не было и тени участия, с каким он слушал меня, когда подлетел на мотоцикле, когда спустился вниз, рассматривал ссадину на Федькиной голове, а потом тащил его, брыкающегося, наверное, с полкилометра по дождю, по скользкой траве. И стало ясно, что сержант Мартин с первого же мгновения нашей встречи ни капельки не доверяет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тестую. Вы не должны нас здесь держ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надолго, совсем не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ин надавил мне на плечо сильной рукой и притворил дверь. Сделал он это спокойно, с видом исполняющего как надо служебный долг, и я решил, что препираться с ним бесполезно. А кого-либо постарше в этой каталажке, в полиции городишка Медоу-Хейтс (я прочел название, когда мы подъезжали), никого постарше Мартина тут пока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ошел от двери и сел на крашенный в белое диван, вернее, лавку, тянувшуюся вдоль стены. Жогов, щедро перебинтованный сержантом еще в машине, на ходу, в как бы надетом на голову белом чепце, сидел на другой такой же лавке возле узкого, с решетчатыми рамами окна, опершись локтем на стол, тоже выкрашенный в белое. Все прямо как в боль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лектрические часы над дверью показывали четверть шестого утра. Я смотрел на стрелки и пытался представить себе: хватились нас на пароходе или еще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 сказал вдруг Жогов, — слышь-ка, давай кончать эту бодягу. Отдаю тебе половину денег, и сматываемся к чертям отсюда. Хочешь — вместе, хочешь — порознь. И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идет! — сказал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они нас накормят и снова посадят в автобус? Уже, поди, трезвонят на судно и в консульство. Ты что, сдрейфил? На полдороге не отступ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распахнулась, и вошел Мартин. В руках он держал две белые кружки. Легкий парок поднимался от них, запахло кофе, и я вдруг понял, что зверски хочу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 Сержант показал на белую повязку Жог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кэй, — сказал Федька, но как-то деланно, неправд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ушел. Я взял кружку со стола, стал пить, обжигая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ло же тебе, однако, нужно! — заметил с иронией Жог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 двадцать семь долларов, до последнего цента, и чтобы ты признался перед всей командой, что сделал подлость — обобрал мертвого. Как марод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сво-олочь! — Губы у Федьки дрогнули. — Так ты, значит, вот зачем тут! Гонишься за мной, сука, всю дорогу гонишься! — Он вскочил, выбрался из-за стола, только держался за него, словно боясь упасть. — Чистенький, значит... за справедливость! А что меня чуть было не прикончил, не помнишь? А если бы вышло — камешком-то?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стро поставил кружку на лавку и подался вперед. Надо было изготовиться: Федька, изменившийся в лице, вытянувший вперед руки с маленькими цепкими пальцами, шел на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душу! — хрипел он. — Соб-бака... Ни себе, ни друг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й, — сказал я и потом громче: — Еще шаг — и полу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сам не знаю, как дальше получилось. Я ведь совсем забыл про его же, Федькину, финку, а она была у меня в узком карманчике, который нашит обычно возле колена на джинсах; я сунул ее туда, когда проделывал дырку в ремне, чтобы связать ему ноги, и потом как-то не выронил. Финка была в ножнах, и даже кнопка на петельке, которая придерживает ручку, расстегнута. Я выхватил финку и направил лезвие впере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ой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лушался. Упал на лавку, обхватив забинтованную голову руками, застонал. Потом вскочил, и опять его лицо перекос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 крикнул он, грозя кулаком. — Вот ты получишь деньги! Я хотел до Сиэтла добраться, у меня там знакомство наметилось, парень один обещал помочь. А теперь — к чертям, здесь заявлю, попрошу политической защиты, и тогда посмотрим, что ты скажешь. Особенно на пароходе твоем треклятом. Поверят ли еще тебе, что ты чистенький, справедливый! Я ведь и про камешек могу заявить. Рана-то во. — Он ткнул себя рукой в белый бинт. — Рана — это доказательство, а за покушение на убийство знаешь что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ж это, что ли? Нож в руке, тускло блестящее лезвие? От него, что ли, уверенность, и легкий туман в голове, и сила? Я встал, поднял руку с финкой и так, будто замахнувшись, двинулся на Жогова. Он сначала даже не понял, что я затеял, но потом испугался — я видел, что испугался, глаза у него забег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лары. Положи доллары на стол, все до одного. 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понимал, не мог сообразить, что отнимать доллары у Жогова мне нельзя ни в коем случае. Иначе я еще более осложнял свое положение, лишал себя единственного доказательства честного мотива ухода с судна и в какой-то мере обелял Федьку, к тому же израненного, чуть было не убитого м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кладывай деньги! Ну! — Я еще раз замахнулся фин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адно, — заторопился Федька, шаря в кармане, где-то под грязным своим макинтошем. —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успел даже выдернуть руку из-за пазухи. Дверь растворилась широко, решительно, и вошли люди, сразу несколько человек, и впереди невысокий, в темной рубахе, и над левым карманом у него сверкала серебряная большая шерифская звезда. Тут же откуда-то из-за его спины появился сержант Мартин и в одно мгновение достиг меня. Я почувствовал, как его лапищи сжали мой локоть, как хрустнул слегка в запястье сустав и в ладони стало пусто — финка перекочевала к полисм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принимало худой оборот. Хуже некуда. И тут еще мне стало до крайности стыдно, что нас с Федькой застали во время раздора; стыдно, что мы держимся в чужой стране не так, как подобает. Разозленный, обиженный почти до слез, я двинулся на сержанта, запальчиво за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тестую! Вы не имеете права вмешиваться в наши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ил не Мартин, а тот, невысокий, со звездой на рубашке. Только он быстро сказал и негромко, так, что я не разобрал ни слова, вернее, одно лишь уловил — «гости», а тут еще все засмеялись, захохотали — все эти американцы, что ввалились в такой невыгодный для меня момент в комнату. Потом вперед выступил пожилой дядька, даже просто старик, в шляпе и дождевике. Шея у него была худая, сморщенная, и по ней противно катался кадык, когда он за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ериф каже, в Юнайтед Стейтс навить иноземцы не можуть жартувать з ножами и вбивать один од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 переводчик, — сказал я себе. — Это кстати!» Я был готов теперь говорить и спорить без уст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вашему шерифу, что я уже обращался вот к этому полисмену. — Я показал на Мартина. — Обращался с просьбой вернуть нас на наше судно. Обращался как гражданин союзного с США государства, рассчитывая на понимание и помощь. Но вместо содействия нас задержали. Незаконно! Это может вызвать дипломатические ослож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двигая кадыком, перевел мои слова, и все опять засмеялись, кроме шерифа, тот внимательно разглядывал меня. Что их смешило? Что я, грязный, растерзанный, неизвестно как появившийся в этих местах, грозил дипломатическими осложнениями? «Пусть, — сказал я себе. — Пусть смею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ребую дать мне возможность связаться по телефону с советским консу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иначить мои слова на английский дождевик не успел. Федька, до сих пор молчавший, будто притаясь, выскочил из-за моей спины и, как-то рабски поклонившись шерифу забинтованной головой, завоп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требую, чтобы меня выслушали! Отдельно! Порознь нас должны выслуш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возразил я. — Вместе, только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зашептал на ухо шерифу, и тот кивнул, властно поднял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л райт. По одн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я перв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 шериф и показал на Жогова. —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се вышли, и Федька с ними. Наружный запор на двери звонко щел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все так же нудно моросил дождь, но на маленькой площади, куда выходила задняя стена полицейского участка, было довольно много народа — в плащах, куртках с поднятыми капюшонами, в резиновых ботинках и сапогах. Видно, привыкли к налетающей с океана долгой, на сутки, мокр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вшая неподалеку машина пустила дымок и отъехала, ее место на стоянке тотчас заняла другая. Автомобили звали в дорогу. Я стал дергать решетчатую, поднимающуюся вверх раму окна, но она не поддавалась: как и на двери, снаружи была задви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Федька канючит себе американский паспорт, — с бессильной яростью говорил я себе. — Гнет перебинтованную шею перед шерифом и насмехается надо мной. Дерьмо!» Я вспомнил, как мы однажды пошли с ним в город, вечером. Это было в Портленде. Тогда тоже был дождь, тоже несильный, так, моросил помаленьку. Но мы все равно промокли и зашли в бар погреться. Витрину перегораживали голубые неоновые трубки, пахло жареным пап-корном. Федька любил зайти в бар, хоть и не пил ничего, кроме пива. Это у него как у других по магазинам ходить; обязательно старался за время стоянки обойти побольше баров. Сидит мечтательно, словно ему торопиться некуда. Вот и тогда так было — смотрел на меня, вернее, на мое отражение в зеркале за стойкой и говорил тому, отраженному: «Правду, кореш, среди людей не ищи. Бесполезно! Не там она, правда, иначе бы ее ногами потоптали. В тебе она самом сидит, прячется. Вот и разведывай. А найдешь — сумей распорядиться как следует...» А я сказал: «Ты прямо как проповедник. Вроде из тех, из Армии спасения, что здесь, на улицах, по нотам голосят». Он усмехнулся: «Не проповедник я, кореш, а самостоятельный человек». Псих, форменный пс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нова забегал по комнате, подергал дверь. Электрические часы всхлипнули, большая стрелка перескочила на другое деление — было уже без пяти восемь. И тогда я понял, что надежд на незаметное возвращение на судно уже нет никаких. Мне виделся Тягин, третий помощник, свежевыбритый, в фуражке, выходящий на ботдек, поглядывающий на часы: пора готовиться к подъему флага. Не «до места», как всегда, а приспущенного, потому что на судне покойник. Без пяти восемь, и Тягин, конечно, уже засвистел в свисток, подзывая меня, вахтенного, а я здесь, в этом чертовом Медоу-Хейтс... Спросит у Маторина, что да как, — и все... Дезертир, невозвраще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хороны. Я не мог себе простить, что теперь уже ни за что не поспею на похороны, они ведь назначены на пол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лонился спиной к двери, стал бить в нее каблуками. При каждом ударе подсохшая грязь комками обваливалась с боти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м! Бу-ум! Б-бу-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Мартин щелкнул задвижкой, погрозил пальцем в щ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м доктор. Вашего друга перевязыв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мне не друг, и мне плевать на его перевязки! Выпустите отсюда! — Я уже просто не знал, что мне кричать, что делать. Подумал даже, не высадить ли оконное стекло. Но рама была в частую решетку, не пролез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я узнал, почему меня так долго держали взаперти. Действительно, ждали врача. Тот пришел, промыл Федьке рану, перевязал, но главное было не в этом. Оказывается, та насыпь, с которой я ночью столкнул Жогова, и шоссе служили границей какого-то важного объекта, вернее, обозначали подступы к нему, и на склоне — том; промокшем, с клочковатой травой, где я свалил Федьку камнем, — стояли столбы с вывесками: «ОХРАНЯЕМАЯ ЗОНА. ДВИЖЕНИЕ ВГЛУБЬ ВОСПРЕЩАЕТСЯ». А дальше, в лесу, даже тянулась колючая проволока. Но я никаких столбов не заметил — темно было, а может, их закрывали кусты. Одним словом, хоть мы и не переступали запретной границы, но находиться нам под насыпью было совершенно ни к чему. Да еще иностранцам. Это вот и взволновало шерифа больше, чем наше появление в доме, где он был глав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ин, конечно, доложил, в каком месте нас встретил и что было потом. Но кто мог поручиться, что из ночного автобуса исчезли не мы, а совсем другие люди? А если это были мы, то что мы делали, пока я не вышел на бетонку навстречу полицейским «харле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бъекте, конечно, существовала военная охрана, но ее попечению подлежала территория начиная с колючей проволоки, а подступы к ней, включая шоссе, были подведомственны полиции, и, стало быть, он, шериф, отвечал за то, что там происходило. Время военное, случись что, ему бы не поздоровилось, хоть и висит у него на груди здоровенная, похожая на царский орден звезда. Скорее, даже именно потому, что звезда — символ закона и поря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получалось: я сидел запертый в комнате, а он звонил на объект и даже послал туда кого-то из своих ребят — на мотоцикле или на машине —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енные на объекте меняли себе караулы и через каждые два часа пили кофе. А тут шериф не поймешь что вякает в трубку: какие-то иностранцы появились, нарушение режима и все такое. И парень из Медоу-Хейтс примчался, торчит у ворот, и неизвестно, что с ним делать — хоть и полисмен, а пропуска у нега нет. Стали выяснять: где иностранцы, зачем они тут, на секретной территории? Им говорят: да нет никаких у вас иностранцев, но вы проверьте, не случилось ли что за ночь. А что могло случиться, когда все шло по уставу? Караулы меняли и каждые два часа пили кофе из термосов. Вроде нет, ничего не произошло. Да вот боязно так сразу ответить гонцу-полисмену и тому, со звездой, в трубку. Мялись, опрашивали посты вдоль колючей проволоки, раздум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щем, так два часа и прошло. А поскольку в это время шериф не ведал, что же происходит в подвластной ему округе, он и не сообщал ничего своему начальству, не знаю, где уж оно находилось в этих орегонских местах — в Портленде или еще где. И хотя нас уже разыскивали, но это по линии федеральной полиции, вернее, Имигрейшн бюро, а мы с Федькой гостили у местной, Медоу-Хейтс, полиции, и федеральная о нас могла узнать лишь по донесению шерифа. А он, служака, детектив, все выяснял, и выяснял молчком. А потом и позвонил — не туда, куда бы ему все же следовало, а прямо в Калэму, где стоял наш «Гюго». Награду, что ли, хотел получить за самостоя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это я узнал потом, много позже, и смог представить себе, как происходило медоу-хейтское следствие. Пока же я сидел взаперти и пришел к выводу, что игра моя с Жоговым проиграна и надо теперь как-то спасаться самому. Под сонное бормотание дождя за окном мне померещилось, что пароход может вообще уйти и я навечно останусь здесь. («На чужбине. Позабыт-позаброш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дверь отворилась. Полисмен — какой-то другой, не Мартин — смотрел свирепо, как настоящий тюремщик. Жестом приказал выйти я шел за мной по коридору. В руке у него совсем уж по-тюремному позвякивала связка клю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риф сидел за большим письменным столом и скорее нервно, чем от избытка уверенности, покачивался в огромном, обтянутом кожей кресле. Я, кстати, тоже оробел, потому что в комнате все выглядело официально, строго, особенно государственный герб на стене, над головой шерифа, прямо зал суда какой-то. Возле окна навытяжку стоял тот переводчик с цыплячьей морщинистой шеей, казалось, готовый огласить приговор, а сзади, в полуметре от меня, словно бы на изготовку — палачом — мой конвои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винны ответить на ряд запыт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они обо всем уже договорились, потому что шериф молчал, покачиваясь в кресле, говорил переводчик. И, может, оттого, что говорил он по-украински, нисколько не заботясь, понимаю я его или нет, мне стало спокойнее, я даже помолчал немного, специально помолчал перед тем, как сказать, и как можно независимее посмотрел на шерифа, а дотом на герб в виде орла с какими-то латинскими надпися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овершил ничего предосудительного против законов этой страны, — и еще помолчал, ожидая, пока старик с цыплячьей шеей нашепчет перевод тому, в кожаном кресле. — Я не нарушал здешних законов и не обязан отвечать ни на какие вопросы. Никто не имеет права меня задержи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ой порядок, — возразил старик, терпеливо выслушав меня, и опять, не посоветовавшись с шерифом, пояснил: — Инакше не мо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азыв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рифу, наверное, надоело слушать наши переговоры, и он рявкнул что-то, я не понял. Стоявший за моей спиной полисмен тотчас кинулся в угол и уселся, гремя стулом, за столик, на котором стояла пишущая машин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Юр нейм? — Теперь уже он рявкнул, торопливо вставляя под валик зеленую кар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вашов. Сергей Левашов. — Слова как-то сами собой говорились. Я покорно сообщил год своего рождения, род занятий и как называется пароход, на котором прибыл из-за океана, чтобы торчать здесь, в этом идиотском Медоу-Хейт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смен с треском вытащил из машинки карту, подбежал с ней к столу шерифа (теперь карта была вставлена в какой-то металлический трафарет с вырезами) и, не спрашивая меня, схватил за руку. Ловким, прямо шулерским движением притиснул мой палец к подушечке с черной краской и быстро ткнул в прорезь трафар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инуту на зеленой карте, по обеим ее краям, красовались отпечатки всех десяти моих пальцев. Я даже головой покачал не столько от удивления, а, скорее, от восхищения таким редкостным ум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риф, довольный, живее прежнего закачался в кресле. Долго шептал что-то переводчику, ласково, по-отечески поглядывал на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н каже, що ваш приятель не бажает повертаться на шип — как это по-российски? — на пароплав... Да, не бажает... Може, и вы тэж згодны з цим? Адже вы спильно, ну разом утиклы з Калэмы. Шериф разумев, що наши краины — союзники против Гитлера; он захопленный мужностью вашего народа, но, знаете, всякое трапл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очень понял, при чем тут восхищение мужеством нашего народа, если мы с Федькой «разом утиклы». Ничего себе вместе; как же, заранее договорились и сухарей в дорогу насуш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пуха, — сказал я, глядя не на главного полисмена, а на старика украинца. — Вы, скорее всего, давно уехали из нашей страны; еще, я думаю, до революции. Вам, конечно, трудно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старика неожиданно зло, раздраженно сверкну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ничого и не повинен розумиты! Кажный мае свой бизнес. То справа полиции. Я тилыш тлума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лумач... тильки... Удобная позиция. Ну что ж, тогда объясните своему шефу как следует то, что я уже говорил его подчиненным, сержанту Мартину, например. Ни с какого парохода мы не убегали, мы были по делу на берегу, случайно сели не в тот автобус. А потом моему спутнику стало плохо. Нервный припадок. Внезапно. Эпилепсия, знаете? Падучая. Шизофрения. Я сам вышел на дорогу просить помощи, я ничего не скр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монотонно перетолковал мой монолог шерифу, выслушал его таинственный шепот и опять монотонно, равнодушно, перекатывая кадык,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 сказав, що ваш приятель здоров. Помиркуйте. Американский лоу — как это? — закон може вам допомогаты. Шериф сам того не зробить, але може буты посред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риф сделал знак полисмену — тому, что снимал отпечатки пальцев. Загрохотала дверь, и в комнате появился Жогов. Грязный макинтош он снял, голова была перебинтована, наверное, тем доктором, что осматривал его; лицо Федьки хранило выражение, как мне показалось, среднее между наглостью и растерянностью, и смотрел он не на меня, а на шерифа — выжидательно, не миг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дтверждаете свое решение? — Это ему без переводчика, по-английс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ес, — сказал, торопясь, Федька и кивнул, будто благодарил шери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асно противно было. И, не ожидая перевода, я сказал тоже по-английски, как мо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ш пароход может уйти в море. У нас там несчастье. Сегодня, сейчас похороны одного матро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хороны? — Тот, со звездой, привстал в кресле. — Похороны вас волнуют? А ваши собственные дела? Вы ведь чуть не убили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нка, Федькина финка, которую отобрали у меня, звонко пристукнув рукояткой, легла на стол. Шериф довольно расхохотался, а следом за ним — переводчик и полисм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чите! — крикнул я. — Выслушайте меня, слышите! — И потом, когда стало тихо, прибавил: — У нас свои дела. Они вас не касаются. Но, если вы уж так хотите, я скажу. Скажу! Этот человек, — я показал на Жогова, — этот человек нечист на руку. Он 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какой у меня был вид, когда я все это говорил, но старик переводчик мгновенно преобразился, стал серьезным, сгорбился, быстро забормотал. Он успел сказать свое, а вот шерифу ответить времени не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хорошо слышно, что к дому, с той стороны, где шоссе, подъехала машина. Резко хлопнули дверцы, донеслись голоса, в коридоре затопали, и решительно, покорная властному толчку, открылась дверь. Шериф, хмурясь, приподнялся в своем черном покойном крес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сул Советского Союза! — сказал вошедший привычно, как бы наперед уверенный, что даже не очень громко сказанные эти слова будут услышаны всеми. — У вас здесь случайно (я знал это слово по-английски — «куайт бай чанс» — случайно) оказались два человека с советского парохода «Виктор Гюго». Он скоро уходит в море, и я приехал, чтобы забрать этих людей, доставить на корабль. — Быстрым движением говоривший вынул из кармана какое-то удостоверение и показал шерифу. Стало тихо, так тихо, что было слышно, как шелестит по земле, по листьям клена под окном долгий, все не прекращающийся дож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глядел вошедшего. Он был полноват, хотя еще довольно молод, с гладким, лоснящимся от быстрой ходьбы лицом. Плащ на нем был мокрый, хотя он, судя по всему, только что вылез из машины, и шляпа, сдвинутая на затылок, тоже потемнела, края полей слегка оплыли. Сзади консула стоял еще один человек, тоже в плаще, но сухом, и лицо у него было — сразу угадаешь — курносо-русское, широк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м, — отозвался шериф, — вы сказали «случайно оказались», но дело обстоит не совсем так... Этот человек, — он показал на белую, забинтованную федькину голову, — этот человек, мистер Жогофф, заявил, что не имеет намерения возвращаться на свой корабль, и я как выполняющий волю американского зак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 перебил консул. — Американский закон тут ни при чем. В данном случае затрагивается Уголовный кодекс РСФС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ут с Федькой случился уже настоящий припадок. Он съежился, точно получив удар в живот, завыл, скользя вдоль края обширного шерифова сто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ой Уголовный ко-о-декс! Не вор я, не убий-ца-а! — И все еще скрюченный, вытянул с мольбой руки к старику украинцу: — Переведи ему, батя, начальнику твоему, не могу я сам... Пусть защитит. Дело ведь пришивают, напраслину-у-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ор? — закричал я. — А кто украл профсоюзные деньги? Сто двадцать семь долларов. Вот полюбу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видел лица консула, не знал, понимает ли он, что я ору, но мне казалось, что мы с ним заодно. Кинулся к Федьке, путаясь в его сопротивляющихся руках, проник за пазуху, и сердце упало на мгновение, когда пальцы ощутили не деньги, а что-то другое... Я вытащил узкий конверт с адресом, написанным на машинке по-английски, и в отчаянии швырнул его на стол, а потом рванулся в другой боковой карман Жогова и, раздирая пиджак, вырвал наконец тонкую пачку, рассыпал зеленые бумажки по столу, начал их счит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сять, тридцать пять, тридцать восемь, сорок девять... Семьдесят шесть... («А вдруг тут больше, вдруг и прикопленные им, хоть на самую малость, что тогда?»)... сто два, сто пятнадцать. Сто двадцать семь! — Собрал опять в пачку, потряс ею перед носом шерифа. — Вот! Ясно? — И повернулся к консулу: — Возьм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он был просто молодцом, консул. Тут же нашелся, хоть у него — я заметил — лоб прямо вспотел в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прос, я думаю, исчерпан, шериф, — сказал он. И нам с Федькой повелительно: — Отправляйтесь в машину. Быстр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 начал было Жогов, но я, как прежде на насыпи, резко толкнул его в плечо, потащил к выходу. И еще тот, другой человек, наш, шел рядом — это мне помог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о чем консул еще толковал с шерифом, и со стариком украинцем, и с тем полисменом, что так ловко снимает отпечатки пальцев. Этих людей я уже больше не видел, да и не интересовали он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ели в машину. Пришел консул и велел мне выйти. Влез на заднее сиденье, а потом я снова сел, и получилось совсем как рано утром, когда мы ехали в полицейской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дорогу молчали. Временами консул оборачивался и чуть заметно ухмылялся. Я тоже посмотрел в заднее сте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мокрой, блестящей бетонке метрах в двадцати за машиной мчались два мотоцикла. Они держались, как истребители в паре — один чуть впереди, уступом. Я вгляделся и в первом, головном мотоциклисте узнал сержанта Мартина. Опять капюшон его куртки был поднят, лицо наполовину закрывали большие защитные очки. И пока я смотрел, показалось, что мотоциклисты приблизились к машине и Мартин — вот ведь как! — весело подмигнул мне.</w:t>
      </w:r>
    </w:p>
    <w:p>
      <w:pPr>
        <w:pStyle w:val="Level2"/>
        <w:rPr>
          <w:rFonts w:ascii="Times New Roman" w:hAnsi="Times New Roman" w:cs="Times New Roman"/>
          <w:color w:val="auto"/>
        </w:rPr>
      </w:pPr>
      <w:r>
        <w:rPr>
          <w:rFonts w:cs="Times New Roman" w:ascii="Times New Roman" w:hAnsi="Times New Roman"/>
          <w:color w:val="auto"/>
        </w:rPr>
        <w:t>ГЛАВА ТРИДЦАТЬ ТРЕ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родов с Алей шли по дорожке, по мокрому кладбищенскому песку. Все уже потянулись к автобусу, и надо бы идти коротким путем, не так — вдоль каменной невысокой огр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родов молчал. Слово у него всегда будто приготовленное заранее, а тут молчал. И раньше не мог проронить ни звука — когда гроб поставили у свежей могилы и началось что-то вроде траурного митин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говорил Полетаев. Про всенародную войну и про то, как Андрей Щербина в самый трудный час оборонял Москву, а потом сражался в Сталинграде. И еще сказал: здесь, где мы, не рвутся снаряды и бомбы, но Щербина все равно нес службу, как на фронте, и погиб на посту, герой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судового комитета выступил Измайлов, за ним взобрался на земляной отвал Стрельчук. «Щербина главным в перешвартовке был. Если б не он, не миновать аварии... Убытки какие предотвратил!.. А еще он старался время рейсовое сэкономить. Не вышло! Но я предлагаю все равно ударно действовать, наверстать время в память его» — так закончил боцман свое коротк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м говорил Маторин. Поддержал боцмана и предложил вывесить в красном уголке портрет Андрея. Пусть, сказал, молодежь, какая есть сейчас и какая еще будет работать на пароходе «Гюго», пусть молодежь смотрит на портрет и равн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тали слышны удары — звонко так стучал молоток по гвоздям. Могилу быстро засыпали, навалили самодельных венков с кумачовыми лентами и сверху еще один, большой, что был заказан в похоронной конторе, — золотом слова на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стали расходиться, и электрик увидел, что у могилы остался он один. Тогда-то его и окликнула Алферова, пошла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родову вспомнилось, как утром, когда молнией ударила по судну новость, что исчезли двое, Алевтина прямо набросилась на него: «Слышал?» Он кивнул, а она, собственно, и не спрашивала, твердила не то ему, не то себе: «Не верю! Ерунда какая-то!» Потом беготня, народ опрашивают, велят рундуки проверить. Огородов еще раз Алевтину встретил, ввернул: «Не ерунда, как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му самому в пору было Алферовой или еще кому кричать: «Слышал?» Отстоял в почетном карауле и срочно отправился к Маторину. Застал его в каюте, начал расспрашивать, да парень твердил одно, что сам ничего не знает. Видно, уже в сотый раз твердил, начиная с того момента, как докладывал вахтенному, — ни одной подробности, никакого стоящего наблюд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стория! — сказал электрик. — Неужто не верн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 сказал, будто на ухо. А Сашка в кр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месте ведь с Сергеем с жизнью прощались... Разве так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родов понимал парня, а что ответить ему, не знал. Не знал, хоть плачь, может ли человек проявить отвагу и следом подлость. А Сашка сн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и это когда Щербина... там... лежит! Объясни, ты старый! — Он повалился на койку, загородился поду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лектрик нашел Оцепа,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ружок твой Федька, как думаешь, зачем на берег отправ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м, — забеспокоился кочегар, — ты слова-то выбирай. Тоже мне, друж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бирай не выбирай, а вместе бродяжили, фак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бродяжили! И что? Перед тобой сейчас кто — я или человек этот мелкий, Жогов? Глаза-то протри. Помнишь, меня Щербина отбрил однажды в Петропавловске? Когда лез к нему насчет танков. Про одного кореша у них в морской пехоте рассказал, как тот трепался, когда стрелять надо было... Андрей в гробу лежит, а ты трепл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еще Рублев присутствовал, решительн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братцы, Андрик бы сейчас самое точное определение дал. В точку бы врезал. Как из пулемета — про сволочь эту, изменника. И пацана увел. Ясно, ув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й, — сказал Огородов. — Остановись. Увел, может быть. А чем он его сманил, Леваш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железную дорогу посулил? — усмехнулся Оцеп. — Вишь, сказал, сколько паровозов в здешних краях на палубу наваливает — мы себе тоже накуп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родов шутки не принял, ушел. Только уверился: неравноправный союз у Левашова с Жоговым, и закоперщиком, конечно, Федька был. Вот только чем он сманил парня? Чем? Найти причину электрик так и не с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помнив все это, он вдруг подумал про шагавшую рядом Алевтину: каково ей-то во всей распрекрасной истории? «У нее особый счет к событиям должен быть, — решил электрик. — Как ни крути, а она, было время, в близкой дружбе с Сережкой состо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бус с возвращавшимися с кладбища подкатил к складу, почти к самому пирсу. Шли от него, растянувшись цепочкой, и пароход показался совсем серый под нескончаемым дождем, как мышь. И пустой, будто брошенный, — лебедки не стучат, людей не видно, никто на палубе не работает, хоть и оставался народ на судне, не все поехали хоронить. Только паровозы, надув бока, возвышаются и, почудилось Огородову, сердятся, что вышла заминка, что не везут их куда следует. И льет, льет с неба — прохудилось там, что ли, флага не разберешь, поник со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своей каюты электрик отворил с единственной надеждой полежать чуток, но увидел — гостья сидит. Пришла первой, без приглашения, не сняв даже, мокрого плаща, и поджидает хозяина, грустно облокотившись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Алевтина Алферова. Собственной персо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 спросил Огородов. — Выкладывай скорее, а то устал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Так, — сказала Аля. И, помолчав, прибавила: — А я, знаешь, Реуту согласие дала. Еще прошлым рейсом, когда в Ванкувере стоя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бы вас всех побрал! — Огородов хотел это про себя подумать, но у него получилось вслух, и он даже повторил: — Черт бы вас всех побрал! Зачем ты мне это говоришь? Я и так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знаешь. Я замуж за него выйти согласие 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оп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ерт с тобой! Выходи. Делай как хочешь. Зачем ты мне это  с е г о д н я  говоришь, с е й ч а 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ало как-то очень тихо, точно все звуки исчезли. Огородов сидел на койке, опустив руки на колени. Потом встал, подошел к столу и погладил Алевтину по волосам. Осторожно, еле кас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няла голову и посмотрела на него. И тут Огородов увидел, как из уголков ее глаз, широко открытых, зеленых, медленно выкатываются слезинки. Они катились по щекам, падали ему на руку. Казалось, слезы обжигают кожу. И он сказал шепо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что по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а ухватилась за его руку, крепко, просто сжала и совсем сильно заплакала, всхлипывая, не стыд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лго молча стоял возле Алевтины. Снова затихло все. Наверное, потому так явственно и услышал те слова, что донеслись в открытый иллюминатор, а вернее, уловил их смысл, потому что и не слова это, возможно, были, так — шум, выкрики, движения, но Огородов понял, отчего они, что означают. И безжалостно выдернул свою руку, выскочил з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жать было недалеко — каютка электрика прямо у выхода на палубу, да еще после перешвартовки «Гюго» стоял как раз тем бортом к причалу, что ближний к каюте. Вот Огородов и увидел все с первой же минуты, все до мельчайших подробностей: и как легковая машина выкатилась на деревянный настил, вишневого цвета машина, и что бока у нее были заляпаны грязью дальних дорог, и как притарахтели за легковушкой два полицейских на мотоциклах, тоже в грязи все, в промокших куртках, — притарахтели и осадили свои аппараты по краям автомобиля. А потом дверца распахнулась, и вылез какой-то человек в штатском, шофер, что ли, открыл заднюю дверцу, и появился Федька Жогов с забинтованной головой, с макинтошем, перекинутым через руку. Согнувшись, вылез и так остался стоять, голову низко опустил, смотрел исподлобья. Следующим был полноватый человек, можно даже сказать, толстый; он важно держался и вроде весело что-то сказал тому, в штатском, что вылез первым, и Огородов понял, что это консул. Ну а потом обнаружился Сергей Левашов. Где он так перемазался, трудно было даже вообразить. Словно его боцман посылал форпик цементной болтушкой мазать и он только что не из вишневого автомобиля, а из люка выбрался. Оглядел пароход, паровозы на палубе, обвел взором надстройки и вдруг потупился — вроде бы от смущения и застенчивости. Но это секунду всего, мгновение; потом они пошли к трапу — этот в штатском, который за шофера, забинтованный Федька, понурый, ступающий тяжело, толстый консул и Леваш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ашов следовал прямой, как на воинском параде. И вот странно, удивился Огородов, он его впервые видел таким. Решил, что оттого и хорошо стало на душе — от легкого Сережкиного вида, от важности консула, оттого, что и Федька обнаруж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Огородов вспомнил об Алевтине, брошенной в каюте; вспомнил и кинулся к себе — позвать ее, вытащить на палубу, чтобы и она могла все рассмотреть Будто бы в силах была повториться, как в кино, только на другом сеансе, сцена возвра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ежал, а в каюте пусто. Словно и не было тут Алевтины, и слез ее, и неожиданного приз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лэма быстро исчезла из глаз. Промелькнуло устье Колумбии, остался позади плавучий маяк, возле которого сдали лоцмана, и перед «Гюго» открылся оке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ода заметно свежела. Не шторм еще — так, ветер, волнение. Но Стрельчуку хватало. Посидел он на корточках возле паровоза, поглядел и сердито высказался по адресу американской фирмы, которая придумала ловкие крепления — один угольник приварен к палубе, другой — к локомотиву, а посередине талреп — два винта, пропущенных в ско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ерега талрепы держали прочно, ничего не скажешь, а тут, видел боцман, при каждом наклоне от качки колеса паровоза то от одного рельса отставали, то от другого. Чуть-чуть отставали, да ведь и качели не сразу ввысь взлетают; только потом, когда разгуляются, — поди удер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льчук велел матросам притащить ломы, подкрутить талрепы. Обошли оба состава с носа до кормы, вернулись на бак — и начинай снова: танцуют паровозы на рельс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ут тоже исследовал неприятный факт. Заключ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плинтов нет на скобах. Качка, вибрация, вот они и раскручиваются. Дели матросов на две бригады, боцман, Будем подвинчивать круглые су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й минуты Стрельчук костил фирму не перестав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химики! Закрепили! Гляди, Микола, дырки вправду есть, а чек не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забыли? — предположил Нарышк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Цыц, умник!.. Фирма химичила, ей в море не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ши эконом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тут на железках сэкономишь! — не согласился Никола. — Ясно, забыли. Надо курс менять. Вишь, как мотает уже. А ну как повалит парово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каркать, кр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оцман сам с тревогой поглядывал на волны, бежавшие почти вровень с бортом глубоко осевшего, тяжело груженного «Гюго». Собирались сутки сэкономить, да, видно, придется поперек волны идти, чтоб не раскачивать до страшных углов палубных пассаж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турманской Реут испытующе глядел на барограмму, начавшую медленно сползать вниз. Полетаев тоже посмотрел, потер покрасневшие, усталые глаза, положил циркуль на кар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ерпим еще. Сколько можно потерпим. Начинайте, Вадим Осипович, усиливать крепление палубного гр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сказано ночью. А с утра, как только развиднелось, боцманская команда принялась за дело. С тех пор целую неделю толком и не лож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и с носа — уже обдаваемые волной, уже одетые по-штормовому. Через рамы, котлы, тендеры тянули тросы, ставили распорки из бревен. И все равно — ночь не ночь, Стрельчук распахивает двери кают: «Подрыв! Опять гуляет железная д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слышались разговоры — круто к волне идем, поперек надо; бог с ними, с сутками, с экономией. Только океан вдруг всех удивил, остепенился, потянулся гладкими серыми гор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цман разрешил матросам спать вволю и сам к обеду и ужину не вышел. А проснулся и ахнул: за иллюминатором — чистое молоко, и гудок наверху плачет. Ту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ймал матроса с вахты, бежавшего на корму, к счетчику лага, спросил, сбавили ход или нет, и, услышав, что нет пока, закачал в тревоге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ролив, — поинтересовался, — дале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завтра под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его проскочили — Первый Курильский пролив, как не вылетели на камни, ведал один Полетаев. А за мысом Лопатка, уже в Охотском море, туман словно обрезало: солнце, ни облачка. И ветер подул в корму ровный, упругий, как будто в награду за бессонные ночи, точно специально для ускорения 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шли ясной погодой до самого Приморья, до его крутых, лесистых берегов. Тут бы и отдохнуть на легком деле. Да ведь как опутывали локомотивы, так и распутывать надо; в стальных кружевах их на берег не переправишь! И тогда собрал Маторин комсомольцев и повел наверх, к капитану. А тот пригласил партийцев, членов судкома, и такая теснота создалась у капитана в каюте, что предложили перебраться вниз, в столовую. Но не перебрались. В тесноте — не в обиде, да и недолгое вышло собр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лушали еще раз, что Маторин предлагал капитану, и не один подумал: молодец парень, не бросал слов на ветер над могилой Андрея Щерб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 говорил Сашка, — капитан примет такое решение, что можно паровозы заранее раскрепить, если прогноз погоды позволяет, то мы, комсомольцы, объявляем себе фронтовой аврал и призываем всех, кто свободен от вахты, хоть понемногу нам помогать. Потому что паровозы хоть и в шторм, а неделю крепили, а раскреплять день, чуть больше дня надо. Время стояночное сокра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лушали Маторина и согласились без прений, хотя его слова в душе у многих не могли не вызвать целую бурю чувств. Ведь почти два месяца во Владивостоке не были, и прошлая стоянка получилась еще через больший промежуток, семейные своих жен и детей не видели, считай, полгода. А тут время экономь, не десять, скажем, а пять дней в родном порту стой. И из них два — пожарная вахта, когда ты и свободен, а с борта уйти по уставу не можешь. Одесситам, балтийцам, ребятне бездомной — им что, в кино лишний раз не сходят, не выпьют. А владивостокским как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акое — в мыслях или накоротке с приятелем, со вздохом. На людях, когда все вместе, личные горести что — ясно ведь, что ось, на которой земной шар вращается, не через дом твой проходит, а где-то в другом месте, поваж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имали с паровозов, скручивали в мотки ржавые стальные змеи, и рядом с матросом возился кочегар — хоть недолго, а помощь. И шли с двух концов, с носа и с кормы, как бы соревнуясь, двумя партиями. Когда миновали бухту Ольга, предвозвестницу Владивостока, когда на мостике уже похаживал лоцман, из шести паровозов пять стояли чистеньк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аторин разошелся, командует: берись за последний! Огородову даже жалко стало боцмана. Услышал, как Стрельчук бурчал на ходу: «Скоро всякий раз сходки устраивать будем, когда на новый курс ложиться». Это он к тому, понял электрик, что, мол, и так, обычным приказанием старпома да его, боцмана, попечением управились бы с креплениями и вообще нечего-де подменять дисциплину энтузиаз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 рассудил Огородов, может, боцман отчасти и прав; может, и так бы успели, без аврала, нормальным манером. Только не всегда работа людям для прямой и вещественной выгоды ну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и на рейд. Вроде шабаш, прибыли, а на рейде судов видимо-невидимо, и все ждут места для разгрузки. Думали, и у «Гюго» такая судьба, ан нет! Двинули, немного постояв, с рейда прямо к двадцать восьмому причалу, почти к самой проходной порта, с кратчайшим выходом на главную улицу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того и швартовались лихо. Кое-кого уже отпустили на берег, а те, кто остался, жались к правому борту, обращенному к бухте. И никто — ни боцман, ни механики — не рассортировывал праздную толпу по текущим рабо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се потому, что шел к «Гюго» через тихий и блестящий Золотой Рог плавучий подъемный кран, и выпала крану честь завершить трудовой аврал — снять паровозы с пал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 знали, предстоит ответственная. Тут грузчик особый нужен, даже матросов не приглашали. Да как уйдешь с палубы, когда каждый паровоз тобой вроде вынян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рма крана повисла над палубой, перелиновала небо на треугольники, квадраты и решетки, и оттуда, с вышины, свесился блок — стотонный, в рост человека, на десяти трос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идет блок к паровозу. А внизу суета. Стропят паровоз, подводят тросы под раму. Береговые стараются, а пароходные — пуще: дергают, тя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репили блок. Орут, чтоб разбегались, а на паровозе — Никола Нарышкин. Шугают его, как прокаж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дрогнул паровозище. Приподнялся передними колесами-бегунками над фальшивыми палубными рельсами, а потом и задние отпустил, повис в воздухе и ползет все выше, выше — к треугольникам и решет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рма тронулась вбок, к причалу, стала снижаться, и паровоз поплыл через борт и повис над землей, над бетоном доброго, близкого к проходной двадцать восьмого причала. Еще чуть — и встанет на настоящие, земные рель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увидели, как из паровозной будки выбегает человек. Выбегает и лезет но круглому боку котла к сухопарнику, где укреплен медный свисток. Никакими правилами это не предусмотрено — находиться на паровозе, когда тот застроплен и висит в воздухе; строжайше запрещено, потому что опасно. Но человек лезет, хватаясь за строп, идущий к блоку, и в руке у него красный флаг, вернее, палка с прибитым к ней кумачом, и он втыкает свой самодельный флаг куда-то на сухопарник, и вытягивается во весь рост, и торжествующе машет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идят: человек этот Сережка Леваш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аньше, когда он только лез по крутому боку котла, из паровозной будки вынырнул еще один нарушитель и тоже поднялся наверх, к блоку. И второй этот — Сашка Мато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т на котле, обхватив друг друга за плечи, а крановщик ведет груз дальше, к рельсам — не начинать же все сначала! — и ставит громадину точнехонько, почти не шелохнув, на блестящие полоски, и грузчики тотчас лезут раскреплять стропы, и им легко, потому что есть помощники — Серега с Сашкой. И едва раскрепили, сбросили стропы, как «кукушка», маневровый локомотив, стоявший наготове, боднул черного красавца серии «Е» в буфера, и легкий звон пошел, и красавец покатился вперед, к стрелке, что за пакгаузом, перед выездом на основные пути. С первыми пассажирами покатился, с обнявшимися, как братья, Сашкой и Серегой, и красный флаг у него на сухопарнике гордо полыхал под солн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буксир какой-то загудел. Случайно, наверное, а «кукушка», та специально дала гудок, и все — пароходские и портовики — выдохнули раз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р-ра-а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родову казалось, что он кричит громче всех. Не потому, что голос сильный. Просто вспомнилось, как выгружали танки в Петропавловске, и мороз, и ночь, и желтые снопы света от люстр, и как Андрей Щербина заклеивает языком порванную сигарету. Эта картина надвинулась на нынешнюю, а звук гудков и крики смешались с воспоминаниями — с тем гудком в Калэме, когда выносили гроб — на дождь, на чужбину... «Вот оно как все сплетено, — подумал электрик. — Не развя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Гюго» стоял на рейде, пока открывали ему границу, Федора Жогова увезли на кат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в тот час ничего не знал. Толпились всей командой в коридоре, ожидая, когда выкликнут в красный уголок. А там за столом пограничники, и грудой перед ними мореходные книжки. Требовалось в эти книжки поставить печати о прибытии в порт, чтобы каждый мог законно шагать по владивостокским улицам, ехать себе трамваем и вообще чувствовать себя как дома, как любой гражданин с паспортом и пропи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красный уголок проходили постепенно, по одному; миновав буфетную, скапливались в столовой. И пока там сидели, ожидая конца формальностей, таможенник выговари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товарищи моряки, люди культурные, правила знаете, документы аккуратно заполняете. Чего и сколько за границей куплено. Но что туда некоторые пишут? Вот послушайте: «Клифт — 1, шкары — 1, колеса — 2 пары (одни дам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х в ответ, общее веселье. Один Огородов оставался серьезным. Знал, Оцепа это запись — чья ж еще? Он, электрик, на Сергея Левашова смо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гордый, две недели ходил, работал, а тут, когда открывали границу, сник. Огородов его понимал, он и сам тревожился: мало ли что? Не учел, что пограничников американские Сережкины блуждания не касаются, этим занимается другое ведом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распустили всех, тотчас отправился наверх, к Тягину. Он помощник, он на вахте, он вроде прия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 сказал электрик прямо в дверях, — информир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гин сидел за столом. Развернул креслице и посмотрел с опас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шь какой шустр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е то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приставай. Любите вы все приставать. Узнаешь, что надо, когда время придет... — Тягин помолчал и вдруг спросил сам: — А тебе что, собственно, знать охо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Левашова спрос будет? Что Полетаев про все это дум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у! Сам не можешь догадаться? Жогов-то с часовым под дверью сидел всю дорогу, а Левашов рабо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вашов честен в калэмской истории. Как стеклышко. Я все знаю. И Полетаев иначе решить не мо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ебя заботит, поддержат ли точку зрения капитана? Могу тебе только сказать... — Тягин встал с вращающегося кресла и подошел к двери, подергал за ручку, проверяя, плотно ли прикрыта. Тихим, хрипловатым голосом продолжил: — Клянись, что не будешь треп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т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мага есть у капитана. От консула. В бумаге официально сказано, что Левашов на Жогова с ножом кидался, доллары пытался отнять и требовал у американцев вернуть его на пароход. С достоинством, написано, и с сознанием долга держал себя парень. Как подобает гражданину Союза Советских Социалистических Республ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сул — лицо ответственное, — сказал Огородов и тоже подергал ручку двери. — Консула должны послуш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ы, — согласился Тягин. — Консул — о-го-го! Но и капитан, скажу тебе, лицо значительное. Особ такой, как Полетаев. Их ведь, знаешь, беглец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глец од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один... Их знаешь, обоих хотели до разбора дела с рейда увезти. Для ясности! Капитан Левашова не отпустил.</w:t>
      </w:r>
    </w:p>
    <w:p>
      <w:pPr>
        <w:pStyle w:val="Normal"/>
        <w:ind w:left="0" w:right="0" w:firstLine="432"/>
        <w:jc w:val="both"/>
        <w:rPr/>
      </w:pPr>
      <w:r>
        <w:rPr>
          <w:rFonts w:cs="Times New Roman" w:ascii="Times New Roman" w:hAnsi="Times New Roman"/>
          <w:color w:val="auto"/>
          <w:sz w:val="20"/>
          <w:szCs w:val="20"/>
        </w:rPr>
        <w:t>Огородову стало досадно, что он не видел, как вели Федьку к трапу, как тот шел. Наверное, заложив руки за спину, в смятении. Сидел две недели в запертой каюте,</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иллюминатор задраен, желтая лампочка на потолке. А тут — небо, бухта, берег, палуба под ногами, и с каждым шагом все меньше и меньше остается ее, палубы, по которой ты прежде свободно ходил, мог руками махать сколько влезет и на порт, на сутолоку его, на городские дома мог смотреть сколько захочется. Теперь эти, что ведут, с наганами, или другие, такие же, не позволят вольно смотреть на город и на порт, ходить по палубе. Законно не дадут: отвечай! Вычеркнули, словом, Федьку из виктор-гюговских ря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рейде, когда не осталось и следов от рельсов, приваренных прежде к палубе, и в трюмах пусто, когда вот-вот после ударной разгрузки предстояло идти в новый рейс, выстроили всю команду и объявили капитанский приказ. Говорилось в нем, что матрос второго класса Левашов С. В. за нарушение дисциплины, за то, что покинул судно, хотя и с уважительными намерениями, но никому не доложив, достоин сурового наказания, даже перевода на должность палубного ученика; но капитан учитывает левашовский добросовестный труд и прошлое героическое поведение во время аварии и в палубные ученики не переводит. Просто он, капитан, намеревался произвести Левашова в матросы первого класса, а теперь свое намерение задерживает на неопределенный срок, чтобы матрос Левашов понял и почувствовал, что такое судовая, крепкая и незыблемая, морская, если короче, дисцип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роде как бы специально для Сережкиной обиды сразу зачитали другой приказ, которым (на освободившуюся жоговскую должность и опустевшую трагически Щербинову) в первый матросский класс возводились Сашка Маторин и Надя Ро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пошли и снова замелькали вахты. Уже находились в Японском море, в мглистых его просторах, когда в каюту к Огородову явилась Алевтина Алфер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 сказала. — Давно тебя не 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давно — это слишком, — решил электрик, — только что в столовке вместе ужинали». Но понял, к чему она клонит. Действительно, за время стоянки он ее из поля зрения начисто выпустил. Ремонты там разремонты, и домой, на Первую Речку, отправлялся при каждом удобном моменте. Он и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давненько не виделись. И непонятно мне: отчего же ты снова на судне? На берегу, помню, собиралась застр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у не осталась, — ответила Аля, — что рано. Ты газет не читаешь, электрик Огородов. Постановление вышло: чтобы развестись, в суд заявление надо подать. Только суд один, а желающих холостыми стать много. Ждать на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положим, суд не нужен. Тебе — в заг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обо мне речь. Другому человеку прежде развестись на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а берегу, значит, тебя одну оставить боится? Суд поджид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га. Боится. Серьезный он, этот человек. Строгий. Вес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мотрела на Огородова, а он — на нее. И тут электрик понял, что Алевтина смущена вот этим своим положением — еще не венчанной, но уже не свободной. «Не с большой любви, видно, решение состоялось», — подумал элект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я заерзала в кресли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а Сережа, оказывается, сидит над книгами. Несмотря ни н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скливо сказала, будто оправдываясь. Сказала и ждала ответа. Огородов молчал. Неохота ему было разговари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вашов, слышишь, занимается, — повторила Аля. — Как мы с ним когда-то... Я пришла, а он в книгу уткнулся. Далеко продвинулся, с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и ты подключай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уж мне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они не говорили. Сидели и молчали, как будто собрались лишь затем, чтобы считать, сколько раз в минуту бухнет машина под палубой...</w:t>
      </w:r>
    </w:p>
    <w:p>
      <w:pPr>
        <w:pStyle w:val="Level2"/>
        <w:rPr>
          <w:rFonts w:ascii="Times New Roman" w:hAnsi="Times New Roman" w:cs="Times New Roman"/>
          <w:color w:val="auto"/>
        </w:rPr>
      </w:pPr>
      <w:r>
        <w:rPr>
          <w:rFonts w:cs="Times New Roman" w:ascii="Times New Roman" w:hAnsi="Times New Roman"/>
          <w:color w:val="auto"/>
        </w:rPr>
        <w:t>ГЛАВА ТРИДЦАТЬ ЧЕТВЕРТАЯ</w:t>
      </w:r>
    </w:p>
    <w:p>
      <w:pPr>
        <w:pStyle w:val="Cite"/>
        <w:jc w:val="right"/>
        <w:rPr>
          <w:rFonts w:ascii="Times New Roman" w:hAnsi="Times New Roman" w:cs="Times New Roman"/>
          <w:color w:val="auto"/>
        </w:rPr>
      </w:pPr>
      <w:r>
        <w:rPr>
          <w:rFonts w:cs="Times New Roman" w:ascii="Times New Roman" w:hAnsi="Times New Roman"/>
          <w:color w:val="auto"/>
        </w:rPr>
        <w:t>«Владивосток, 8 октября 1944 года.</w:t>
      </w:r>
    </w:p>
    <w:p>
      <w:pPr>
        <w:pStyle w:val="Cite"/>
        <w:rPr>
          <w:rFonts w:ascii="Times New Roman" w:hAnsi="Times New Roman" w:cs="Times New Roman"/>
          <w:color w:val="auto"/>
        </w:rPr>
      </w:pPr>
      <w:r>
        <w:rPr>
          <w:rFonts w:cs="Times New Roman" w:ascii="Times New Roman" w:hAnsi="Times New Roman"/>
          <w:color w:val="auto"/>
        </w:rPr>
        <w:t>Вы, оказывается, заходили ко мне домой, капитан Полетаев. Командировка у меня была недальняя, в Находку, если бы знала, могла и приехать. Надеюсь, что с последним катером вам успеют доставить это письмо.</w:t>
      </w:r>
    </w:p>
    <w:p>
      <w:pPr>
        <w:pStyle w:val="Cite"/>
        <w:rPr>
          <w:rFonts w:ascii="Times New Roman" w:hAnsi="Times New Roman" w:cs="Times New Roman"/>
          <w:color w:val="auto"/>
        </w:rPr>
      </w:pPr>
      <w:r>
        <w:rPr>
          <w:rFonts w:cs="Times New Roman" w:ascii="Times New Roman" w:hAnsi="Times New Roman"/>
          <w:color w:val="auto"/>
        </w:rPr>
        <w:t>Тетя Ася пересказала мне все, что вы говорили ей о Щербине. Какая странная судьба у человека — надо же было погибнуть именно ему! И как обидно, перед своим последним рейсом он был на Первой Речке, у Лизы, и они помирились. Быть может, в этот вот приход во Владивосток официально стали бы мужем и женой...</w:t>
      </w:r>
    </w:p>
    <w:p>
      <w:pPr>
        <w:pStyle w:val="Cite"/>
        <w:rPr>
          <w:rFonts w:ascii="Times New Roman" w:hAnsi="Times New Roman" w:cs="Times New Roman"/>
          <w:color w:val="auto"/>
        </w:rPr>
      </w:pPr>
      <w:r>
        <w:rPr>
          <w:rFonts w:cs="Times New Roman" w:ascii="Times New Roman" w:hAnsi="Times New Roman"/>
          <w:color w:val="auto"/>
        </w:rPr>
        <w:t>Поручение ваше я выполнила, деньги Лизе передала. Сначала она не хотела их брать, я долго уговаривала. Потом взяла и расплакалась. И я тоже... Маленький Андрей смотрел на нас из кроватки и смеялся. Он не знал, малыш, что еще нет закона, позволяющего ему носить фамилию Щербина и получать ту сумму денег, которую называют пенсией, — сумму, так необходимую мальчику, чтобы расти здоровым и сильным, и которую конечно же заработал бы отец, будь он жив.</w:t>
      </w:r>
    </w:p>
    <w:p>
      <w:pPr>
        <w:pStyle w:val="Cite"/>
        <w:rPr>
          <w:rFonts w:ascii="Times New Roman" w:hAnsi="Times New Roman" w:cs="Times New Roman"/>
          <w:color w:val="auto"/>
        </w:rPr>
      </w:pPr>
      <w:r>
        <w:rPr>
          <w:rFonts w:cs="Times New Roman" w:ascii="Times New Roman" w:hAnsi="Times New Roman"/>
          <w:color w:val="auto"/>
        </w:rPr>
        <w:t>Итак, маленький Андрей по метрике не Щербина, а Боровых. Как будто людям важнее его родство с дедом, ничем не примечательным механиком с портового буксира, а не с отцом, морским пехотинцем, оборонявшим Сталинград.</w:t>
      </w:r>
    </w:p>
    <w:p>
      <w:pPr>
        <w:pStyle w:val="Cite"/>
        <w:rPr>
          <w:rFonts w:ascii="Times New Roman" w:hAnsi="Times New Roman" w:cs="Times New Roman"/>
          <w:color w:val="auto"/>
        </w:rPr>
      </w:pPr>
      <w:r>
        <w:rPr>
          <w:rFonts w:cs="Times New Roman" w:ascii="Times New Roman" w:hAnsi="Times New Roman"/>
          <w:color w:val="auto"/>
        </w:rPr>
        <w:t>Я уверена, что когда-нибудь выйдет закон, исключающий подобную нелепицу. Пока же такого закона нет, и я прошу вас, капитан, помочь установить право отцовства Щербины. Возможно, у вас на пароходе есть люди, которым было известно о его отношениях с Лизой, они могли бы их подтвердить.</w:t>
      </w:r>
    </w:p>
    <w:p>
      <w:pPr>
        <w:pStyle w:val="Cite"/>
        <w:rPr>
          <w:rFonts w:ascii="Times New Roman" w:hAnsi="Times New Roman" w:cs="Times New Roman"/>
          <w:color w:val="auto"/>
        </w:rPr>
      </w:pPr>
      <w:r>
        <w:rPr>
          <w:rFonts w:cs="Times New Roman" w:ascii="Times New Roman" w:hAnsi="Times New Roman"/>
          <w:color w:val="auto"/>
        </w:rPr>
        <w:t>Так важно, чтобы маленький Андрей рос и знал, что он Щербина, и гордился бы отцом, его биографией.</w:t>
      </w:r>
    </w:p>
    <w:p>
      <w:pPr>
        <w:pStyle w:val="Cite"/>
        <w:rPr>
          <w:rFonts w:ascii="Times New Roman" w:hAnsi="Times New Roman" w:cs="Times New Roman"/>
          <w:color w:val="auto"/>
        </w:rPr>
      </w:pPr>
      <w:r>
        <w:rPr>
          <w:rFonts w:cs="Times New Roman" w:ascii="Times New Roman" w:hAnsi="Times New Roman"/>
          <w:color w:val="auto"/>
        </w:rPr>
        <w:t>Кстати, о биографиях. В моей наметилась перемена. Ваш старший помощник решился наконец избавить меня от своей фамилии. Застал перед самым отъездом в Находку, и я подписала заявление в суд о разводе.</w:t>
      </w:r>
    </w:p>
    <w:p>
      <w:pPr>
        <w:pStyle w:val="CiteAuthor"/>
        <w:spacing w:before="0" w:after="0"/>
        <w:rPr>
          <w:rFonts w:ascii="Times New Roman" w:hAnsi="Times New Roman" w:cs="Times New Roman"/>
          <w:i w:val="false"/>
          <w:i w:val="false"/>
          <w:iCs w:val="false"/>
          <w:color w:val="auto"/>
        </w:rPr>
      </w:pPr>
      <w:r>
        <w:rPr>
          <w:rFonts w:cs="Times New Roman" w:ascii="Times New Roman" w:hAnsi="Times New Roman"/>
          <w:i w:val="false"/>
          <w:iCs w:val="false"/>
          <w:color w:val="auto"/>
        </w:rPr>
        <w:t>Так что теперь уже не Реут,</w:t>
      </w:r>
    </w:p>
    <w:p>
      <w:pPr>
        <w:pStyle w:val="CiteAuthor"/>
        <w:rPr/>
      </w:pPr>
      <w:r>
        <w:rPr>
          <w:rFonts w:cs="Times New Roman" w:ascii="Times New Roman" w:hAnsi="Times New Roman"/>
          <w:i w:val="false"/>
          <w:iCs w:val="false"/>
          <w:color w:val="auto"/>
        </w:rPr>
        <w:t xml:space="preserve">теперь просто </w:t>
      </w:r>
      <w:r>
        <w:rPr>
          <w:rFonts w:cs="Times New Roman" w:ascii="Times New Roman" w:hAnsi="Times New Roman"/>
          <w:i/>
          <w:iCs/>
          <w:color w:val="auto"/>
        </w:rPr>
        <w:t>В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ходили к проливу Лапер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отвернули на восток, огибая гористый Ребун сима, островок, стерегущий вместе с другим, близнецом Рисири, проход между Сахалином и Хоккайдо. В бинокль хорошо просматривались приметные мысы — один обрывистый, белый на вид, и другой, похожий на остров, увенчанный красной маячной башней в знак того, что мыс является северной границей прол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синоторо мисаки», — назвал про себя по-японски этот второй мыс Полетаев и плавно провел биноклем по берегу. За мысом круто поднималась гора свежего зеленого цвета. «Наверное, бамбук, — подумал он. — Тут должны быть бамбуковые заро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он подумал, что почти сто лет назад здесь осторожно, по немереным глубинам шел парусник умного и отважного Невельского, и где-то дальше, за мысом, в глубине залива, тот основал поселение, и туда во время своего сахалинского путешествия приезжал Чехов — на Корсаковский пост. Но теперь городок называется Отомари, а не Корсаков, потому что и Сахалин со времени русско-японской войны называется не Сахалин, а Карафуто, вернее, не весь остров, а отторгнутая «империей восходящего солнца» южная его часть. Чехов этого не успел у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мостику неслышно двигался степенный, как пожилой врач, второй штурман Клинцов. Брал пеленги по главному компасу и уходил в штурманскую делать прокладку. Судя по тому, что трубка штурмана чуть дымилась, все шло хорошо, и его, Полетаева, помощи и вмешательства не требо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мостиком, над сигнальной мачтой кружили большие, сильные чайки. Полетаев взглянул вверх и подумал, раздражаясь, что ему сейчас хотелось бы размышлять не о мысах и пеленгах, а о старых корветах, когда-то бороздивших эти воды; о мудром и смелом Чехове, забравшемся, несмотря на чахотку, на самый край земли; о вечных, как море, чаячьих стаях, без устали летящих за кораблями... Ему были некстати сейчас и пеленги, и пролив, и ждущая впереди, в узкости, скала Нидзо ган, Камень Опасности, и все те заботы, которые вызывало движение судна в сложном для плавания рай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се оттого — он понимал, — что не выполнил, не успел выполнить своего намерения, родившегося всего полчаса назад, когда еще не вышел на мостик, не поднял к глазам тяжелый черный бинок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едное солнце освещало ровную морскую гладь. Тут и там, как предвестники Японии, плыли по течению соломенные циновки. Видимость была хорошей, все шло хорошо, и можно было наверняка выкроить минут десять и сделать, что хотелось. Но он удержался, твердо сказал себе: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ов встречных не было, если не считать двух-трех рыбацких шхун далеко справа, под берегом Хоккайдо. Лишь когда выросли в размерах приметные островки, когда начали отходить влево, к востоку, старшина Богомолов, стоявший на крыле мостика, крикнул резко, как докладывают сигнальщики на боевых корабля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о двадцать — минонос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летаев, вновь поднимая к глазам бинокль, уже не думал ни о своих неосуществленных намерениях, ни о навигационной обстановке в проливе — ни о чем, кроме синего лезвия, которое летело навстречу, вспарывая гладкую, без волн,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таев знал, что пролив открыт для плавания советских судов. Но сложные и неопределенные отношения СССР и Японии могли означать, что он закрыт час назад, и тогда придется поворач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у командира быстро-синего миноносца приказ пропускать суда, но досматривать их. Миноносец — кто его знает? — мог, в конце концов, просто выйти на траверз и пустить торпеду в высокий, ясно различимый, как мишень для новичков, борт «Гюго», а потом, когда спустят шлюпки, поднять сигнал: «Извиняюсь, ошиб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таев оторвал от лица окуляры и оглядел мостик, словно хотел увериться, что все люди, находящиеся здесь, знают то, о чем он думал, и готовы выполнять его кома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авом крыле старшина Богомолов в туго перетянутой ремнем шинели, откинувшись назад, цепко смотрел в бинокль. Слева, навалившись грудью на деревянный обвес и вытянув по-гусиному шею, стоял второй помощник Клинцов, а дальше, за возвышением, виднелась фигура вахтенного матроса Нарышкина. Матрос был высок ростом, ему не надо было вытягиваться, чтобы смотреть вперед, как Клинцову, но он, к удивлению Полетаева, смотрел вовсе не вперед, а на него, капитана, приоткрыв недоуменно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епо, — подумал Полетаев, еще глядя в сторону матроса. — И этот непонимающий вид и миноносец. Когда нелепо, трудно реш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рышкин, — приказал он, — вызовите помощника по военной части.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рос не успел ступить на трап — дорогу ему загородила подтянутая фигура Реута. Старпом был в кителе, словно бы собирался присутствовать наверху недолго. Зато шедшего за ним лейтенанта Зотикова плотно обливала черная шинель с желтыми капельками пуговиц, сверкали новые погоны и «краб» на фуражке. Пришедшие секунду смотрели на Полетаева, а затем, расценив его молчание как разрешение действовать самостоятельно, разош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без церемоний взял у Богомолова бинокль, а Реут встал рядом со вторым помощником с таким видом, будто давно ожидал появления миноносца. Нарышкин смотрел теперь на него, на старшего помощ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ыграть ли тревогу, Яков Александрович? — громко спросил Зотиков, отставив бинокль и выражая своим красным обветренным лицом готовность выполнить любое приказание капи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таеву лейтенант нужен был на всякий случай, но тот задал вопрос не только с готовностью, но и с нескрываемым желанием объявить тревогу, тотчас послать своих подчиненных к «эрликонам», к орудию, и это не понравилось Полетаеву. Он жестко оборвал офиц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оносец меж тем был уже виден в главных подробностях невооруженным глазом, на узком носу вырисовывались втянутые в клюзы якоря, орудийная башня, этажи мостиков за ней и тонкая, немного короткая с виду мачта. Было ясно, что, если идти и дальше встречным курсом, не отворачивать, столкнешься нос к носу, а если поздно свернешь — тебя протаран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монстрация силы! — громко крикнул лейтенант, уже не отнимая бинокля, и Полетаев заметил, как Реут недовольно покосился на офицера, а Нарышкин беззвучно рассмеялся, словно бы на шутку. Потом Реут обернулся, и Полетаев кивнул 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ра. Прикажите левее три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с «Гюго» начал заметно уваливаться, но в первые минуты казалось, что миноносец все равно идет навстречу. И только когда стали различимы люди-точки на мостике корабля, стало ясно, что тот пройдет сторо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игнал на встречном! — зычно доложил Богомолов, и все, у кого были в руках бинокли, дружно подняли их к глаз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ут, не дожидаясь, пока развернут большую и тяжелую книгу международного свода сигналов, приказал поднять позывные. Он был прав: миноносец интересовался названием и государственной принадлежностью идущего ему навстречу су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почка больших флагов сумятицей красного, желтого, белого, черного цветов полыхнула над головами, туго запела на ветру. Напуганные чайки отпрянули, стали отставать к корме, где, повторяя поворот, плавно изгибался пенистый след пароходного ви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было излишне — позывные. С японского корабля наверняка был виден советский флаг на мачте, а если поравняться с «Гюго», так обнаружится и еще один — большущий, нарисованный на бо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лишне, а надо. Военный корабль просит. Пока еще просит, а не требует. Впрочем, как в таких случаях отличить просьбу от приказа? Полетаев в бинокль хорошо различал офицеров на мостике — низкорослых, в фуражках с белыми чехлами. Миноносец рисовался в три четверти, за надстройкой открылись торпедные аппараты, и их строенные трубы медленно ползли к борту, как бы готовясь к встрече с «Гюго». На мачте дернулся, пошел вверх полосатый вымпел — японцы подтверждали, что позывные приняты, разобра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и сыграли боевую тревогу, Яков Александ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к лейтенанта словно толкнул Полетаева под руку, он бесполезно полоснул биноклем по темно-синей палубе миноносца, а потом, сдерживаясь, сердясь на Зотикова за неуместные нотки радости, которые слышались в его возгласе, разглядел, как по трапам бегут низкорослые японские матросы в гетрах. Торпедные аппараты совсем уже повернулись, торчали поперек палубы миноносца, и следом за ними, торопясь, стало разворачиваться носовое оруд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лив стерегут как свою прибрежную зону. Случалось, досматривали советские суда... Но мы не в состоянии войны, они, японцы, сражаются с американцами, с какой же стати эти устрашающие маневры?» И тотчас, будто бы параллельно, потекла мысль о том, что он, капитан, стоит с биноклем в руках, прижав окуляры к глазницам, и молчит, а на миноносце сыграли боевую тревогу, и торпедные аппараты целятся вовсю, и носовое орудие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так», — говорил он себе, еще больше затягивая, намеренно продлевая собственное молчание, хотя и видел, что носовой бурун перед миноносцем опал: корабль сильно сбавил 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таев отнял бинокль от глаз и обнаружил, что все на мостике, за исключением Реута, привалившегося, заложив руки в карманы, к деревянному обвесу, смотрят на него, капитана. Только Реут смотрел на японский корабль. И тогда Полетаев произнес громко и властно, как бы отметая все происходящее — и миноносец, и нетерпеливое ожидание стоящих на мостике, и даже собственные мысли о войне, досмотрах, торпедах и орудия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хтенный помощник, почему не следите за местом? Сколько до Камня Опасности? Глубину прошу проверять каждые пять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 ли оттого, что Клинцов кинулся к пеленгатору, завозился там, а потом пробежал к трапу, стуча сапогами, или потому, что команда относилась только к движению судна, никак не касалась идущего рядом миноносца, и все другие задвигались. А Полетаев так же спокойно при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йтенант, распорядитесь, чтобы расчет кормового орудия был на месте. Но на банкет не вы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ное «Есть!» пулей долетело до Полетаева, и он подумал опять, что Зотикову, окончившему училище и отправленному не на фронт, как большинство его однокашников, не на Балтику, Север или Черное море, а на «скучный торгаш», как он говорил, — ему, артиллеристу, явно хотелось иного исхода встречи с чужим кораблем, чем капитану. Лейтенант горел желанием драться, командовать, кричать в телефон: «Прицел... целик... бронебойным... выстрел!» Через секунду офицер уже стоял у аппарата и закрывая ладонью микрофон трубки, заговорил, возбужденно озир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таева он больше не интересовал. Все его внимание было поглощено цветными флажками, всплывшими на мачте миноносца. Не ожидая команды, Богомолов стал листать свод сигналов, но зря: дублируя флаги, с миноносца тревожно замигал прожект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ебуют сбавить 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казал Реут. Он по-прежнему стоял, привалившись к обвесу, руки в карманах, нисколько не продрогший в своем кителе. Но тут, после сказанного, его худое, легкое тело отклеилось от деревянной отгородки, нога сделала шаг к тумбе машинного телеграф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д не сбавлять! — приказал Полетаев, почувствовав вдруг в движениях старшего помощника явное желание благоразумно (этого не отнимешь у такого решения) подчиниться чужому приказ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скорее возражая, чем стараясь получить ответ, произнес Реут. — Они же не останавливают. Хотят поговорить. Им неловко на встречном курсе. — И, помолчав, добавил: — Не стоит драз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таев не ответил. Хотел поднести к глазам, бинокль, но передумал: миноносец шел уже напротив, на траверзе, и на нем, ярко и холодно освещенном солнцем, было все видно простым глазом: и бегущие по трапам матросы, и офицеры на мостике, и стволы пулеметов, торчащие косо к не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слепо, против солнца замигал японский прожектор. Полетаев, угадав фразу по первым словам, не дожидаясь подсказки Реута, при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игнальщик, ответьте кораблю флажным сигналом: «Следую в Канаду», — и тише, словно бы оправдываясь, добавил: — Требуют назвать груз... Обойдутся, по ржавому борту видно, что пус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омолов возился долго. Миноносец начал отставать, когда вспыхнула наконец на фалах празднично-говорливая лестница флагов. Реут недоверчиво поглядел на них и уткнулся в сигнальную кни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се же он не дрейфит, — подумал вдруг Полетаев о старшем помощнике как о постороннем и удивился этому. — Спокоен, деловит. И так хочет быть капитаном... Может, в самом деле ему п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разрешите вывести орудийную прислугу на кормовой банкет! — донесся до Полетаева голос лейтенанта. — Уж больно хороша у нас позиция! Мо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вить! Вахтенный помощник, как глуб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 восемнадцать мет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устить сигн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таев приказал убрать флаги наверняка раньше времени и посмотрел в бинокль. На миноносце вымпел свода еще не дошел до места, сигнал разбирали. Но он подумал, что правильно приказал, это тоже входило в его план действий, собственно, даже не в план — его не было, — а в сцепленные логикой и интуицией действия, итогом которых и должно было стать полное достоинства и независимости движение «Гюго» под прицелом японских орудий и торпедных аппар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он подумал, что спектакль подходят к концу, потому что миноносец отстает все дальше, закутывается в дымку, сливается во мгле с островком Реса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то, погрозив, корабль уходит, означало, что войны с Японией нет. Но происшедшее говорило о том, что она вполне возмо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пеет, настреляется наш лейтенант», — сказал себе Полетаев, словно бы предсказывая недалекую войну где-то здесь, в этих водах, на островах, и одновременно оправдываясь перед начальником военной команды за свои старания ничем не спровоцировать конфликт с минонос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ошел к переднему обвесу мостика и уж больше не оглядывался. Слева, милях в двух, проплыла голая, лишенная растительности скала Нидзо — Камень Опасности, и это означало, что скоро самое узкое место пролива будет пройд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таев спустился в штурманскую и, вдыхая сладковатый запах, оставленный трубкой Клинцова, внимательно просмотрел прокладку. Получалось, как в лоции: в середине пролива восточное течение прибавило «Гюго» почти пять узлов 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ственно, можно было и отдохнуть, присесть, вытянуть затекшие от долгого стояния ноги, но Полетаев все же вышел на мостик и проторчал там еще битых два часа, пока на голых утесах с зубчатыми вершинами не открылся маяк Анива и навстречу пароходу не пошла крутая и валкая зыбь Охотского моря. Реут с тех пор, как исчез миноносец, наверху не появлялся, а звать его не хотелось. Да и самому ему, Полетаеву, требовалось довести до конца начатое, подтвердить (кому вот только?), что весь день главным для него было плавание через пролив. Требовалось доказать, что не зря утром было решено насчет одного намерения: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ерение было неспешное, вполне отодвигаемое, скажем, на завтра. Он понимал это с самого начала и, когда спускался в каюту уже с явным желанием дать себе отдых, слегка гордился собой не за то, что отложил намеченное, а за то, что вовремя расчетливым усилием воли отстал в мыслях от причины, вызвавшей его, — от письма, лежавшего в ящике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нет, — сказал он себе, — не сам все сделал, мне помогли. Японский минонос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нялся размышлять дальше, и у него получилось, что письмо Веры, не имевшее к нему, Полетаеву, особого отношения, полное сострадания к другим людям, все равно взволновало его лично, означало многое в его судьбе. Уже прошло немало времени, как он впервые прочел письмо, но до сих пор приходилось удерживать себя, чтобы не повторять мысленно строчку за строчкой, не радоваться без конца, что вдруг заполнилась пустота в душе, которую он ощущал полтора года. Забылось и то горькое разочарование, которое он испытал, когда пришел в домик на сопке и не застал Веру. Последние два слова письма — «просто Вера» — оборачивали все по-иному. Как будто он застал ее и говорил с ней, а после рейса снова придет и будет опять говорить, и она все поймет и все прос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вдруг стало понятно, почему он оттягивал с утра выполнение своего намерения, что дело совсем не во встреченном миноносце. Просто радость его переплеталась с горестным чувством, с той грустью, которой было полно письмо Веры, и их никак нельзя было разделить. Но тянуть больше нельзя, неразумно, и он велел вахтенному вызвать к нему Матор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тся, в Калэме вы предлагали повесить в красном уголке портрет Щербины. Вот возьмите. — Полетаев торопливым движением, будто смущаясь немного, вытянул из ящика картон. — Фотография была с мореходной книжки, а делают увеличение скверно... Но хоть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орин недоверчиво разглядывал портрет. Лицо его, слегка опухшее (наверное, разбудили, спал перед вахтой), с узкими щелками глаз еще хранило возбуждение от быстрого одевания, бега по трапам, стука в дверь капитанской каюты, настороженного ожидания: зачем вызв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е-ет, товарищ капитан, — наконец сказал он, как будто не разжимая губ. — У нас лучше есть. Я знаю, вы на рынке заказывали. Да? Там хромой этот, спекулянт. Только деньги дерет. Мы с Левашовым на Пушкинской нашли мастерскую. И карточка была хорошая — в форме. Цена тоже скажу — блок сигарет отдали... Можно, я сбег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ернулся скоро, прямо с порога протянул такого же размера, как и у Полетаева, картон, прикрытый папиросной бумаг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вчонка молоденькая на Пушкинской подрисовывает здорово... Во... Погля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овала, слегка тесного крылатому флотскому воротнику, на Полетаева смело глянули черные глаза. В них было что-то непокорное, вызывающее, однако это ощущение пропадало, стоило лишь передвинуть линию зрения, мысленно соединить остроту зрачков с бегущим вкось краем бескозырки, с надписью на ленточке «Тихоокеанский флот», а потом и объять сразу это лицо с дрогнувшими в усмешке перед самым щелчком затвора узкими губами. Ретушер, конечно, поработал. Полетаеву показалось, что контур лица должен быть более круглым, таким он помнился ему, но, к счастью, кисть, привыкшая услужливо лгать, сильнее всего задержалась на полосках тельняшки, на звездочке, венчавшей бескозырку, — в целом все осталось похож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городов карточку достал, — приговаривал Маторин, пока шло рассматривание портрета. — Довоенная еще. Девять на двенадцать — вот что важно. На мореходке моменталка, там никто на себя похожим не выходит, даром что докумен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хож, — согласился Полетаев. — Остановимся на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ередал картон матросу и подумал с обиженным разочарованием: куда же ему деть портрет, который заказывал он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е утро, спустившись к завтраку, увидел фотографию Щербины на месте — в лакированной рамке, под стеклом, плотно, навсегда привинченной маленькими шурупами к переборке красного уголка. И когда отправился дальше, в кают-компанию, вдруг подумал, что оставшийся у него в столе портрет Щербины он отдаст Ли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йдем на Первую Речку, — сказал себе Полетаев, — вместе с Верой. Она не откажется; это у нас с ней  о б щ е е, наше давнее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л, что рядом, над белой скатертью, тонкие, суховатые пальцы Реута намазывают масло на хлеб, и усмехнулся внутренне: вот бы знал старший помощник, о чем он думает сейчас, что решил, к чему пришел, вот бы знал!</w:t>
      </w:r>
    </w:p>
    <w:p>
      <w:pPr>
        <w:pStyle w:val="Level2"/>
        <w:rPr>
          <w:rFonts w:ascii="Times New Roman" w:hAnsi="Times New Roman" w:cs="Times New Roman"/>
          <w:color w:val="auto"/>
        </w:rPr>
      </w:pPr>
      <w:r>
        <w:rPr>
          <w:rFonts w:cs="Times New Roman" w:ascii="Times New Roman" w:hAnsi="Times New Roman"/>
          <w:color w:val="auto"/>
        </w:rPr>
        <w:t>ГЛАВА ТРИДЦАТЬ ПЯТ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угостите ли сигареткой американской, ароматиче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был хриплый, простуженный. Небритое лицо наклонилось к Левашову, выжидало. Он протянул пачку. Просивший вынул из нее сразу две сигареты — одна застряла во рту, другая воткнулась под треух — про зап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рузьям тоже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чка лишилась еще десятка, наверное, сигарет, но что-то остава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ы берите, — сказал Левашов лебедчику, сидевшему поодаль. — У меня есть, я принес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уж, благодарю, — ответил тот и вытащил из-за борта ватника кисет с махоркой. — Огонька бы толь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насчет еще одной пачки? — спросил парень, первым попросивший закурить. — Может, осуществ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чай, — оборвал его лебедчик и наклонился к огню сп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рослый, крупный, и лицо его казалось Левашову до странности не подходящим и к его роли бригадира на трюме и к простому ватнику, низкий воротник которого прикрывал широкий, явно нездешний шарф. Догорая, спичка осветила прямой, аккуратный нос, решительные разбеги морщин к уголкам умного, чуть скорбного р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стоишь! — прикрикнули из темноты на любителя сигарет. — Варево г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ию минуту-с! Мигом-с, пока вино из погреба несут! — И треух, шутовски подпрыгивая, прошмыгнул за лебе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ашов знал, как это делают: в ведро кладут рис, просыпавшийся из мешков, ставят ведро под лебедку и в него опускают резиновую трубку, надетую на сливной краник цилиндра; когда лебедка работает, пар струей бьет в ведро, готовит кулеш. Технология простая, и пар всегда есть, было бы в трюмах съестное. А на «Гюго» было. Все, что от надстройки к корме, — мука, спереди — сахар и ри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готово-с ещ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балаганить! — оборвал лебедчик и поудобнее привалился к теплому, как печь, боку парового цилинд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нь от мачты густо ложилась на то место, где он сидел, цигарка догорала, почти не вспыхивала, да еще шапка была низко надвинута — Левашов совсем не различал его глаз, казалось, этот человек заснул. Что ж, самое время — машины, в кузова которых принимали груз, все не 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ко освещенная пропасть трюма уже опустела. Среди мешков, устилавших дно, виднелись проплешины серого настила. Были бы грузовики — сегодня бы ночью закон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Левашов слышал, как третий помощник Тягин говорил: «Хорошо бы уйти поскорее отсюда, из этого порта Ванино; реки в окрестности замерзли, вот-вот замерзнет и бухта...» Сейчас, глухой порой ночи, ледовая опасность представлялась особенно близкой. Сквозь сумерки проглядывал холмисто-возвышенный берег, сильно захолодевший воздух, казалось, навсегда стал беззвучным. Лебедки молчали не только на «Гюго», но и на других пароходах, приткнувшихся к неширокому деревянному причалу. Машин все не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пришел ваш паро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прос и внезапно прозвучавший голос удивили Левашова — он полагал, что человек у лебедки спит. У него действительно были сомкнуты веки, но лицо оставалось обычным, несонным, стянутым твердыми мускулами. Руки он уютно спрятал в рукава, навстречу друг другу. Так, зажмурившись, мечт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 Канады, — сказал Левашов. — В Ванкувере грузились. А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нкувер... Пролив Хуан де Фука, белые домики Виктории, а перед входом в гавань высокий мос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там бы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а как сказать. — Лебедчик открыл глаза, вытянул поудобнее ноги. — Скорее всего, н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нормального человека объяснение получилось слишком путаным, и Левашов рассме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мечтах путешеству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реальных впечатлений хватает. Просто услышал ваш выговор, и захотелось побеседовать с земляком. На пароходах много украинцев, сибиряков, дальневосточников. Они говорят иначе. Вы ленинград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м... 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у черт! — ругнул себя Левашов. — Зачем соврал?.. Аля рассказывала, что ее дом на Литейном проспекте. На проспекте или на улице — как там у них, в Ленинграде, называется?» И сказал негром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Литей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церкви... церковь там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а, Преображенский собор! — почему-то обрадовался лебедчик. — Не в угловом ли доме, напротив «Роскон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альше... А вообще-то я давно жил в Ленинграде, маленьким. Сознательная жизнь шла в Моск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 сказал лебедчик. — Вы на москвича больше похожи. Выговор выдает. Вас не дразнят: «Скажи: «Корова молоко дает»? — Последние слова были произнесены с намеренной заменой «о» на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ашов опять засме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филоло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илолог, — подтвердил лебедчик. — Моя специальность литература. Лев Толстой родился в тысяча восемьсот двадцать восьмом году. Аксаков был славянофилом, а Герцен — западником и так далее. — Он засме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же вам про Ванкувер извес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это так трудно? Читал ло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оции? Вы знаете, что это так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же тут удивительного. Когда-то я мог и другое — вести крейсерскую яхту круто к ветру и выигрывать приз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ебе диапаз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 яхты к этой лебедке? Да, приличный. Даром что лебедка на судне и под боком море. Правда, были в промежутке другие занятия. Здесь я недавно, два месяца всего... Но дорожка началась от яхт. Зимовал на Новой Земле, потом на Диксоне. Оттуда уж в порт Ван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молк. Сидел, отвернувшись, смотрел на берег. Там, под косогором, вдруг вспыхнуло, разыгралось желто-оранжевое плам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горит! — всполошился Левашов.</w:t>
      </w:r>
    </w:p>
    <w:p>
      <w:pPr>
        <w:pStyle w:val="Normal"/>
        <w:spacing w:before="0" w:after="144"/>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стер, — сказал лебедчик. — Греются. — И вдруг нараспев продекламировал:</w:t>
      </w:r>
    </w:p>
    <w:p>
      <w:pPr>
        <w:pStyle w:val="Poem"/>
        <w:rPr>
          <w:rFonts w:ascii="Times New Roman" w:hAnsi="Times New Roman" w:cs="Times New Roman"/>
          <w:color w:val="auto"/>
        </w:rPr>
      </w:pPr>
      <w:r>
        <w:rPr>
          <w:rFonts w:cs="Times New Roman" w:ascii="Times New Roman" w:hAnsi="Times New Roman"/>
          <w:color w:val="auto"/>
        </w:rPr>
        <w:t>Вот вечная волна и вечный блеск огня,</w:t>
      </w:r>
    </w:p>
    <w:p>
      <w:pPr>
        <w:pStyle w:val="Poem"/>
        <w:rPr>
          <w:rFonts w:ascii="Times New Roman" w:hAnsi="Times New Roman" w:cs="Times New Roman"/>
          <w:color w:val="auto"/>
        </w:rPr>
      </w:pPr>
      <w:r>
        <w:rPr>
          <w:rFonts w:cs="Times New Roman" w:ascii="Times New Roman" w:hAnsi="Times New Roman"/>
          <w:color w:val="auto"/>
        </w:rPr>
        <w:t>Волна, как пламя, пламя, как волна,</w:t>
      </w:r>
    </w:p>
    <w:p>
      <w:pPr>
        <w:pStyle w:val="Poem"/>
        <w:rPr>
          <w:rFonts w:ascii="Times New Roman" w:hAnsi="Times New Roman" w:cs="Times New Roman"/>
          <w:color w:val="auto"/>
        </w:rPr>
      </w:pPr>
      <w:r>
        <w:rPr>
          <w:rFonts w:cs="Times New Roman" w:ascii="Times New Roman" w:hAnsi="Times New Roman"/>
          <w:color w:val="auto"/>
        </w:rPr>
        <w:t>Злой рок волны с огнем схлестнулся вечным...</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ашова еще больше удивил сидящий рядом человек, и он подвинулся к нему, спросил, чьи стихи тот прочи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а Гюго. Их мало кто знает, а они прекрас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наш пароход называется «Виктор Гюго», — сказал Леваш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тому и вспомн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те, но как же вы с полярной зимовки попали сюда, в порт? Не говоря уже о расстоянии, профессии очень разн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фессии... — усмехнулся лебедчик. — Думаете, я был гидрологом или радистом? Моя должность официально именовалась «служитель». Таскал уголь, топил печи, чистил картош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ы же, говорите, филолог? Значит, с высшим образованием? Почему же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 вы слишком любопыт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Но разговор начал не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колько ваш пароход будет идти до Владивостока? — вдруг переменил тему лебедчик. — По времени сколь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уток двое. Что, собрались уезжать? Или ждете письма? Здесь почта, наверное, только морем ходит, 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 лебедчик, помолчав. — Никуда я не собираюсь и ничего не жду. Ничего!.. — И добавил: — Пожалуй, надо подремать, пока нет грузчиков. А вы бы шли себе в надстройку. Я пришлю кого-нибудь, когда нач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казал неправду, Борис Сомборский, — бывший филолог, бывший полярник, а ныне лебедчик в порту Ванино. Он ждал, очень ждал письма и непрерывно думал о том, как уедет наконец на запад. Оттого и не выдержал, заговорил с симпатичным матросом, считавшим стропы с мешками. Но сам же и одернул себя, прекратил разговор. Кто знает, сколько ему еще ждать, а после чужих вопросов, соболезнований невольно начинаешь жалеть себя, и кажется, что нет уже у тебя терпения. А в таком состоянии долго не выдер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ва месяца назад его сняли с парохода «Вольск» — почти в бреду, с температурой сорок, — ему ни до чего не было дела, а когда стал поправляться, когда огляделся в низком бараке, служившем больницей, и отправил письмо отцу с просьбой помочь уехать, взять к себе, на фронт, — вот тогда не выдержал, пожаловался на судьбу заботливой медсестре. Она и начала причитать, все подсаживалась к кровати, выспрашивала подробности прошлого его житья-бытья. И стало совсем невмоготу. А он уж понял, в какое сложное положение попал, сообразил, что ему теперь нельзя никуда трогаться из Ванина, потому что адрес он указал здешний, и если отец откликнется, пришлет вызов, то бумаги надо ждать только здесь. И получилось, хоть разорвись: выбрался с Диксона, чудом выбрался, тысячи миль прошел на «Вольске», Владивосток рядом — и вот сиди жди, и еще надо есть, где-то работать. Оставалась одна дорога — в порт, в груз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как в апреле 1941 года. Похоже, во всяком случ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тоже поначалу все шло хорошо. По крайней мере, он думал, что хорошо; старался так думать. Диссертация ведь была готова. Двести пятьдесят машинописных страниц в коричневой коленкоровой папке — вполне солидный вид. Леля, белокурая Леля, от которой всегда так и веяло разумом ж уверенностью, обещала успех, и он сам надеялся на успех и думал о том, как начнет сезон в яхт-клубе — обязательно надо начать победой в первых же гонках, — и ждал обсуждения диссертации на кафедре, с нетерпением ждал, потому что потом, до защиты, оставалось бы много свободного времени и можно было вдоволь погонять под пару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бсуждении он провалился. И как! Он даже не представлял, что вся кафедра — от заведующего-до будущего его оппонента, до приятелей-аспирантов — так дружно поднимется на дыбы и начнет с презрением топтать двести пятьдесят его аккуратно переписанных на машинке страниц, одетых в коричневый переплет. Чего только не говорили: и что это лишь жалкий набор цитат, и что в диссертации нет ни одной сколь-нибудь стоящей мысли, и что так не занимаются наукой, и что способности не избавляют молодого ученого от упорного тр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из университета пешком, через мост. Остановился и невесело подумал, что в такой ситуации лучший выход — сигануть через перила. Как рассказать матери и отцу о случившемся, он не знал: они ведь так верили в него. Но, в конце концов, они родители, должны понять. Хуже обстояло с Лелей, преуспевающей литературной деятельницей, перед ней он  д о л ж е н  был выглядеть,как всегда, победи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мотрел вниз, под мост, на темную воду Невы, на плывущие по ней льдины и сожалел, что умеет пл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взял его за плечо. Он обернулся, никак не мог узнать человека, но потом вспомнил: толкался в яхт-клубе лет пять назад, а потом, говорят, пропал на зимовках, в Арктике. Оказалось, что он, этот человек, Глазов, и теперь собирается на Север, на Новую Землю. Ругал кадровиков, которые никак не могут собрать штат зимовки, где он начальник, и вперемежку интересовался, как Борис, что Борис, по-прежнему ли чемпион, и как у него дела в университ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мборский посмотрел на Неву, на низкие набережные ж подумал: «Я Глазова еле вспомнил, а он про меня все знает, интересуется. Странно... Или не странно?» Потом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знаешь, бросил аспирантуру. Не по мне оказалось. Мыслей собственных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обрадовался Глазов. — Я еще когда раньше тебя видел, удивлялся — черта тебе наука. Тебе бы в моряки с твоей хваткой или в полярники. Давай, слушай, ко мне, на зимовку! Стоящее дело. Должности, правда, приличной не предложу — так, на подсобные работы, но годик осмотришься и наверняка изобретешь квалификацию. Я, брат, тоже с нуля начинал, а теперь, видишь,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как тогда все здорово показалось: и мгновенно придуманное оставление аспирантуры по собственному желанию, и это предложение — ехать на Новую Землю. Он не думал, что Глазову просто была нужда штатная единица; Глазов казался волшебником-избави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бъяснить друзьям, даже Леле, оказалось просто: стоило лишь сказать, что заседание кафедры перенесли, да он, пожалуй, сейчас не станет дожидаться обсуждения диссертации. Ему хочется совсем другого: увидеть что-то новое, действовать. Начинается новая жизнь, работа, если хотите, романтика наяву — он отправляется в Арктику. В сущности, об этом он думал давно, и вот подоспел подходящий случай, а что будет потом, ув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ршив таким образом сделку с совестью, он рассчитывал, что и с родителями уладит все легко и быстро. Но дома вышло посложней. Состоялся грандиозный скандал со слезами матери и с грохотом дверей под крепкой рукой отца. И в это же время в коридоре зазвонил телефон, Глазов радостно сообщил, что отъезд послезавтра и что брать с собой ничего не нужно, потому что выдадут кучу полярной спецоде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ц апреля и весь май в Архангельске бегали по складам, выбивали нужное, а потом грузили на пароход бочки, тюки, ящики и снова б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бывший аспирант оказался в бревенчатом доме с широким простором воды за окнами; сбоку вдалеке тянулись пустынные берега, еще покрытые пятнами снега, а ближе виднелась радиомачта, ребристые будки для метеоприборов и лохматые ездовые собаки, бродившие у самой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сто называлось бухта Каменная, Здесь жили семь человек, и у каждого была своя работа. У Сомборского — таскать в ведрах уголь и топить печи, чистить картошку и еще кормить лохматых собак. Забот хватало на целый день, но он не замечал времени, безропотно выполнял, что велели. И думал, думал, думал... Вот уж действительно идеальное место эта бухта Каменная, чтобы поглядеть на себя со стороны! И многое понять такое, что, наверное, никогда бы не пришло в голову в Ленингр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получил поделом. Нельзя вправду играть своим призванием, наукой, как он играл. И еще он понял, что его ложь насчет сознательно брошенной диссертации знакомые приняли как бы из сострадания. На другой день все знали о его провале, и в глазах многих из блестящего яхтсмена и будущего доцента он превратился в заурядного неудачника. Особенно в глазах белокурой Лели. Она ведь даже не пришла проводить на вок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 теперь он считал, что это и хорошо, что Леля не пришла, вполне хватило ее торопливых объяснений по телефону. Теперь, только теперь он знал, кого бы хотел увидеть на вокзале — Алю Алферову, вот кого. Даже не на вокзале, а там, на мосту, где встретился Глазов. Вот уж кому-кому, а ей, единственной, он все бы мог сказать, как есть. Она ведь, в сущности, знала, что так произойдет, она предупреждала. Но Аля и не стала бы вспоминать, что говорила раньше, взялась бы думать вместе с ним, что же делать, когда все рухнуло. И если бы она была тогда рядом, все бы пошло по-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поминал Алю утром, и когда топил печи, и когда уходил с лохматыми псами по низкому берегу — до одинокой могилы с белым от соли крестом. Он удивлялся, как менялось все, когда он думал об Але. Собственные горести отступали, и приходила обида, что он все так хорошо чувствует сейчас, а прежде не чувствовал. Он бы написал ей письмо и обо всем рассказал, но письмо из Каменной не пошлешь. Можно было отправить радиограмму, сказать что-то коротко, но он, к стыду своему, не знал ни номера Алиного дома, ни квартиры... Да и где она теперь, будущий штурман дальнего плавания? Может, на практике, летом ведь наверняка полагается практика: набивать матросские моз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умал так, и ему становилось еще горше, потому что получалось, что он ко всему и сломал Алину судьбу: она ведь так решительно бросила химфак, ради него бросила, он это пони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щем, выходило одно: надо возвращаться, как можно скорее возвращаться в Ленинград. Спросил об этом Глазова, и тот, сердясь, ответил, что это можно сделать только через год. И прибавил, что не потерпит на зимовке подобных настроений. Нечего было тогда записываться в кадры Главсевмор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то было делать в июне? В тот день, когда радист выбежал из рубки и закричал: «Война, товарищи, война!» С того дня в Каменной внешне ничего не изменилось, но к Сомборскому пришла и еще одна мысль: «Тебе положено сейчас идти в военкомат, а ты сидишь на краю света и чистишь картошку. Такое стыднее, чем провалиться на обсуждении диссерт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казал об этом Глазову, и тот рассердился еще сильнее, даже топнул ногой и заявил, что если еще раз услышит подобные разговоры, то примет самые серьезные меры. Какие меры — начальник не пояснил, только кричал на весь бревенчатый дом, на всю бухту Каменную: «Неужели не ясно, что мы теперь не просто зимовка? Неужели не ясно, что и мы теперь на военном поло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нешне в бухте все было по-прежнему. Разве что у радиста по-другому. Сомборский подолгу сидел в радиорубке и тогда понимал, что зимовка действительно очень нужна: ее сводки погоды, сообщения о ледовой обстановке принимали в штабах флота, на кораблях, они нужны были авиации. Даже конвои, шедшие в Архангельск, слышали Каменную — те самые конвои, которые так интересовали когда-то Сомбор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ошел год. А на следующий, в первых числах сентября, в бухту пожаловала и встала на якорь подводная лодка. Прежде тут субмарин не видели, хотя знали, что они ходят у берегов Новой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бросали свои дела, высыпали на берег. Видели, как из высокой рубки вылезали люди, как собрались возле пушки, что-то делали там. Потом они начали стре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снаряд пролетел над «шаврушкой», маленьким самолетом-амфибией, с которого вели ледовую разведку, и разорвался далеко позади, на лысом холме. Второй угодил точно: самолет завалился в воду крылом и вспыхнул. И только тогда зимовщики поняли, что в бухте немецкая подводная ло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ов и моторист кинулись в дом, выбежали оттуда с винтовками, стали стрелять, но расстояние было велико, да и нужда была совсем в другом: следовало спасать радиорубку. Снаряд попал прямо в домик, и хорошо, что там не было радиста, потому что его бы тогда наверняка убило, а теперь он стоял с лопатой и кидал землю на языки пламени, выбивавшиеся из окна, и Глазов с мотористом принялись ему помо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хнуло в стороне, там, где был склад, и еще, еще — это рвались бочки с бензином, и кто-то побежал туда, а с подводной лодки уже вели огонь по жилому дому, такому приметному на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мборский выпустил струю из огнетушителя на бревна радиорубки и побежал к щиту, где висел еще один красный цилиндр, и уже хотел ударить бойком о камень, но огнетушитель как будто с силой вырвали у него и одновременно толкнули — он покатился, кувыркаясь, по земле, по камням. Уши заложило, в носу противно щемило от запаха взрывчатки, и ноги не слушались — он никак не мог подняться. Потом все же встал и понял, что это сбило разрывом снаряда, снова угодившего в радиорубку, и домик, куда сбегали сверху провода антенн, уже совсем развалился, его бесполезно спасать. И еще он ощутил странную легкость в правой руке и увидел, что рука облеплена землей и земля мокрая от крови, его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ьцев он не чувствовал и, чтобы не видеть, что там с ними, втянул руку в рукав ватника и побежал к жилому дому, где тоже пылал огонь и суетились люди — выкидывали в окна, в двери все, что можно было спа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 сказал ему Глазов, когда подводная лодка скрылась за дальним мысом, а дом уже совсем сгорел. — Эй, Борис, ты ра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зимовки задрал рукав ватника и поморщился. Он долго обмывал рану, заливал йодом, а потом туго, как мог, забинтовал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уставы, по-моему, целы, — сказал он, — а двух пальцев у тебя, Боря, теперь нет. Большой, безымянный и мизинец остались... Осколком, что ли, срезало,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он сказал, Глазов, потому что Сомборский сам так и не решился взглянуть на искалеченную руку, а теперь она была плотно перебинтована белым, как снег на холмах, би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итых на зимовке не оказалось, а раненых было еще т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елю жили в палатке, пока не пришла в Каменную гидрографическая шхуна и не привезла приказ о том, что полярную станцию в бухте решено закр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шхуне и добрались до Диксона. Там артиллерийский обстрел тоже был не в новость: все только и говорили, как недавно к порту подходил немецкий линкор и как его отогнали. На берегу зияли воронки от снарядов — следы нежданного посе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альше пошло по-мирному. Глазов сообщил, что все остаются тут, всем будет работа. Сомборскому — в школе, учить детей, по прямой, так сказать, специальности, а если хочет, так нужен еще диктор в радиоцентр, читать последние известия на всю Аркт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мборский хотел сказать, что лучше уедет с Диксона, но посмотрел на свою забинтованную руку и пр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лось, что трудно, очень трудно научиться писать левой рукой на школьной доске. И мерить в пургу километры до радиоцентра тоже непросто. Но детям нравился добрый учитель-левша, а радисты говорили, что он читает сводки Совинформбюро прямо как Левитан. Только вечерами в общежитии было неясно, куда деть себя — брать в руки книгу не хотелось, да и не попадалось ничего стоящего, а лежать на кровати и думать — какой теперь т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нал, что на фронт его не возьмут, даже если он и выберется с Диксона, а просто так настаивать на отъезде было стыдно: он видел, как нужен тут каждый человек и как много важного для войны делается на Северном морском пути. Когда начиналась навигация, с востока на запад шли вереницы транспортов и часто проходили военные корабли — тихоокеанцы пополняли Северный флот эскадренными миноносцами и подводными лод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ьмо, которое он направил в военно-медицинское управление, в Москву, нашло отца, тот вскоре ответил с фронта, и младший Сомборский сообщил, где он теперь, что поделывает. Написал и матери в Свердловск, тоже про все написал, вот только про руку умолчал, как и в письме к от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олетел еще год, и пошел новый. Он уже числился завучем в школе, а в радиоцентре занимался с радистом, уже сносно передавал на ключе и принимал морзянку на слух и однажды подумал, что надо сдать экзамен и пойти радистом на какое-нибудь торговое судно, а потом решил, что опять получится, как с зимовкой в Каменной: уж если выбираться с Диксона, так надо на фронт — пехотинцем не возьмут, а радистом должны, обязательно должны взять, и этого нужно доб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же не находил себе места, почти каждый день являлся к Глазову, просил помочь. Бывший его начальник ворочал какими-то делами в порту, вечно был занят и на просьбы неизменно отвечал: «Иди ко мне в помощники». Так было и в тот день, когда в комнату Глазова вошел старпом с «Волжска», парохода, последним в навигацию уходившего с Диксона, и стал жаловаться, что в команде не хватает людей и надо бы посодействовать, войти в положение, хотя он понимает, что и в порту все руки считанные... И Сомборскому уже не требовалось просить одному, у него появился союзник — старпом. Дело завертелось быстро — через сутки он был уже на «Вольске», и берега Диксона скрылись в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олько оказалось, что на пароходе нужны были не радисты, не штурманы, а кочегары и шел «Вольск» не на запад, в Архангельск, а на восток. И как удержать тачку с углем одной рукой, если второй, тремя пальцами, не ухватишь за рукоять? Да еще качает, и тачка едет не к топкам, а обратно, в бунк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арался вовсю, петлей скреплял рукоятку тачки с запястьем, и спасибо, другие кочегары помогали, но все-таки не выдержал — не от увечья, а опять из-за давнего своего, ленинградского: гланды, проклятые гланды, мучившие с детства, дали о себе знать. В кочегарке жара, а после вахты надо выгружать шлак на палубу, выбрасывать в море, и после жары — холод. Держался сколько мог, а потом доктор сказал, что еще и воспаление легкого прибавилось, и уже ничего не понимал, когда положили на носилки, отвезли в порт Ванино, в низкий барак, заменявший бо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сам пошел в порт. Тут уж заявили: давай становись на лебедку; как мешки ворочать одной-то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сталось только ждать. И главное — не растравлять себя воспоминаниями, не поддаваться на любопытные вопросы. Он уже знал, Сомборский, что тогда труднее, он очень хорошо это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таки мне интересно, — сказал Левашов, — как же филологи становятся лебедчиками. Я понимаю — война. Но все-таки... У вас, наверное, интересная, поучительная судьб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ля кого поучительная? — спросил Сомбор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ля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бедчик усмехнулся, хотел что-то сказать, но не успел. В ночи внезапно произошла перемена: на причале загудели моторы, от трапа по палубе шли какие-то люди. Возле трюма вырос человек в кожанке, ему что-то объясняли, оправдывались. А кожанка не слушала, жестикулировала, гудела басом, бранилась, кляла всех и вся, а пуще всего — отсутствовавшие так долго грузовики и пароход, торчащий у причала, когда ему давно пора убраться восвояси, уступить место другим, пока эта чертова, эта гибельная, поганая, зверская, никудышная, эта предательская бухта Ванино не замерзла так, что на ней можно будет кататься на конь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тучали лебедки. Левашов следил за тем, как его недавний собеседник ловко перебросил через борт строп с мешками, мягко уронил в кузов «студебекк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жанка не унималась, честила теперь безмозглых, никому не нужных, жалких, презренных, неверных, ничего не ценящих, ненадежных людей, которые не могут сообразить, что раз нет грузовиков, то надо подогнать баржу и валить мешки в нее, пока уже описанная во всех подробностях бухта не замер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можно подогнать баржу к берегу, когда там стоит еще один пароход, Левашов не понимал. Но человек в кожанке говорил так уверенно, так непререкаемо, что его нельзя было перебивать даже мыс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трюма прокатилась фигура боцмана — канадка расстегнута, меховой воротник поднят, кепка надвинута на глаза. Приказал на х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чай тальманить, Сергей, вали завтракать и мигом на бак — отваливать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ашов сунул листки с записями в карман и посмотрел на лебедчика. Тот был сосредоточен и даже в паузу, когда человек в кожанке умолк, не огля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оход, пришвартованный к «Гюго» со стороны бухты, быстро отошел. Стало просторнее, и будто бы сильнее прояснился утренний воздух. Только мачты, надстройка, причал и глинистый косогор за ним еще темнели по-ночному, и люди выглядели вялыми, передвигались нетороп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аке, возле гремящего брашпиля, шла обычная, заученная каждым работа: третий помощник Тягин что-то говорил в телефонную трубку, боцман вертел маховик вентиля, поддавая пару в цилиндры, а матросы снимали чехлы с вьюшек. Управились и встали рядком у борта, ожидая, когда Тягин примет с мостика команду отдавать шварт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ичале толпились грузчики. Они глазели на пароход и напоминали провожа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ашов стоял у борта вместе со всеми. Ему надоело смотреть на берег, и он отвернулся, хотел выяснить, что поделывает буксирный катер, галдевший своими дизелями возле другого борта, но вдруг заметил, что Аля Алферова пошла прочь с бака. Пошла, а потом побе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спешки трап не завалили по-походному, он был только приподнят на цепях, и Аля мигом скатилась по ступенькам, спрыгнула на п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а была не так заметна, потому что двигалась в толпе. Лишь напротив фок-мачты, почти напротив того места на баке, где Але полагалось сейчас находиться вместе с другими матросами, ее стало хорошо видно: тут было пусто на причале, и только дальше, возле тумбы с наброшенными петлями швартовов, сгрудилось несколько человек в ватниках, ожидая, когда скажут сбросить с тумбы, освободить т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этих людей Левашов заметил лебедчика, тот был выше других ростом, и еще шарф на шее — не спутать. И вдруг обмер, оглушенный внезапным открытием, понял, что Аля бежит к лебедч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круг задвигались. Не один Левашов видел, что Алферова убежала: и матросы видели, и Тягин, третий помощник, видел, он уже крикнул несколько раз: «Назад, назад!» И уже телефонная трубка приказала Тягину отдавать шпринг, и он перегнулся через борт, забравшись на кнехт, как на подставку, и махал рукой людям на причале, и наконец швартов отдали, и Рублев принимал его с барабана, и трос натянулся и резко пошел кольцами, зазме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евашов стоял, не в силах оторвать взгляд от сумасшедшего Алиного бега. Увидел, как она добежала до лебедчика и как он, раздвинув руки, принял ее в свои объятия — просто и крепко обнял, точно ждал Алю, точно знал, что она придет, скоро придет, вот и ждал. И она повисла у него на 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а минута, другая. Они что-то торопливо говорили друг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гин снова стал звать Алю, но она, не обращая внимания на его крики, стояла, застыв в объятиях лебедчика. И тут же телефон зазвонил резко и требовательно, и третий, зло суетясь, выдернул из гнезда трубку, поднес к уху, выдох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ра продо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ашову вместе с Рублевым следовало перенести трос с кнехта на барабан, чтобы, наматывая его, силой брашпиля потянуть судно вперед, пока не отойдет от причала корма, но Рублев стал звать Алю, сначала тихо, потом громче, и его призывы смешались с руганью боцмана, не понимавшего, почему задержка, и, наконец, над всей этой сумятицей воспарил голос с мостика, усиленный мегафо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баке, что у вас происходит? Почему не выполняете кома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гин стащил Рублева с кнехта, толкнул Левашова, нагнулся, собираясь самолично взяться за трос, но матросы его оттеснили, сделали что надо, и брашпиль застучал тяжело, довольно. Причал дернулся, медленно поплыл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Левашов не мог, не в силах был стоять у барабана. Обрадовался, когда Рублев подхватил конец, и опять подбежал к борту, и ему стало видно, как разрастается трещина между досками причала и бортом, и как Аля медленно идет вполоборота к лебедчику, держа его за руку, и как он с ласковой растерянностью смотрит на Алю. Словно бы она вела его к себе на паро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ядом двигались, окружая их, люди в ватниках, и казалось, провожали лебедчика и А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рещина между бортом и причалом все росла. Вот уже и не трещина, а ручей темной, неживой воды. Аля и лебедчик стояли на самом берегу этого руч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я торопливо поцеловала его и перепрыгнула ручей, закачалась, балансируя на тесной площадке трапа, взбежала на палу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бортом и берегом уже тек не ручей, а река, фигура лебедчика смешалась с толпой на прич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ольный конец выбрали, и теперь рейдовый катерок оттягивал, напружившись, нос «Гюго». Делать матросам уже, собственно, было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ла Аля. Левашов думал, что она будет смотреть на берег, но она обвела всех, кто находился на баке, долгим взглядом и медленно сняла берет. Куртка на Але была расстегнута, и возле кармана углом отвалилась покрышка меха: где-то зацепилась, пор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молчали. Было слышно, как громко тарахтит за бортом дизель кат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 Тягин выступил вперед, точно командир перед строем. — Не наговорилась, пока стояли? Расстаться не 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Али сначала дрогнула губа, потом лицо исказилось, точно от бо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сстаться? — закричала она. — Да я с ним рассталась в сорок первом, слышишь! И с тех пор не видела... Расстаться!.. Как ты смеешь так говорить? Он же мог стоять здесь сейчас вместо тебя. Или вон там. — Аля показала на мостик. — Капитаном мог стоять вон там и командовать тобой.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ивалилась к планширю, уронила голову на сложенные руки и безутешно, громко за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росы молча смотрели на нее. Сколько времени Аля была рядом, но они впервые видели, как она пла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и прийти во Владивосток из Ванина (не весь там груз оставили), день всего постояли, и — бац! — новость: Алевтина Алферова списалась на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мог понять, как она ухитрилась в кадрах так быстро устроить свои дела и с чего это капитан отпустил ее? Да еще втайне все произошло. Чемоданы собраны, стоят у трапа, Аля в пальто обежала верх и низ, кого застала, с тем попрощалась, и уж не видать ее среди ящиков, среди портовой суеты. Ушла. И вещи помогал ей нести какой-то незнакомый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рез неделю, под конец стоянки, скрылся насовсем с парохода старпом Вадим Осипович Реут. Этот и прощаться не стал. Услыш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рпом теперь Клинцов, бывший второй помощ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же преж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так, спис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линцов? Что ж, Клинцов, понятно, голова. Кому еще Реутово место за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пропали эти двое. В предзимнюю ноябрьскую стынь, в штормов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й поры сущее наказание выдалось людям на «Гюго»: рейс за рейсом, и все мимо Владивостока. Еще и в Канаде два месяца в ремонте стояли. Вернулись на следующий год, сорок пятый, в мар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улицам, по сопкам снег лежал, но в бухте льда не было. Теплые ветры задували, и солнце посвечивало среди облаков. Поначалу в город с рейда ходили катером — на рейде «Гюго» порядком подержали, потому что у причалов битком — разросся дальневосточный флот. А потом и ему нашлось место для разгру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от разных людей стало известно, что Алферова тогда в спешке своей ушла не на береговое житье, а вскоре стала матросом на каботажном пароходе «Гонец». Ходил он по всему побережью — от Находки до Совгавани и еще дальше, до бухты Нагаева. Старый пароходишко, царской еще постройки, век свой доживает. После океанского сухогруза — на такой! Но понимали: так нужно было Алевтине, не зря она в Ванино выпрыгивала на берег. В Ванино «Гонец» будет приходить куда чаще, чем «Виктор Гю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еут, рассказывали, работает девиатором во Владивостокском порту, налаживает магнитные компасы на пароходах. Морское занятие, а жизнь на берегу... Правда, точно про бывшего старпома никто ничего не знал, и, быть может, так бы и забыли его, но однажды Огородов с Левашовым встретили Ре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по Нижне-Портовой, по слякотной обочине — сторонились грузовиков. И тут навстречу знакомая фигура: синий макинтош и фуражка с «крабом», все как прежде, и смотрит человек привычно, сощурившись. Словно и не расставались, не прожили полгода вро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лижались, и Огородов все думал: что же надо сказать? Что-нибудь почтительное, решил, требуется, все-таки начальство, хоть и бывшее. А с другой стороны, уверял себя, лучше не говорить почтительное, лучше, наоборот, свойское, простое. Следует же людям когда-нибудь и на равных об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электрик раздумывал, Реут остановился и поднес ладонь к козырьку: «Кого я вижу!» И улыбка на бледном лице подтверждала, что рад нежданной встреч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ия желаем! — услышал Огородов свой голос и удивился, отчего у него эдак по-солдатски вышло: каблуки даже сдвинулись, а носки врозь. — Как себя чувствуете, Вадим Осип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лектрик стал пожимать руку старпома и все косился на Левашова. «Ох, — думал, — сбежит сейчас!» Но Реут и Сергею — руку, и тот поздоровался, не от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ли, переглядывались. Не будь встреча такая нечаянная, Огородов бы поболтал, наговорился вволю. Новостей у Реута, несомненно, вагон. Что в порту происходит и на пароходах, где и что знакомые люди поделывают, как поживают, — девиатор, он, что ни день, на другом судне. Но из всех возможных для разговора тем лишь одна почему-то подворачивалась Огородову — так и хотелось спросить: как поживает Алферова А. 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умал об этом электрик, но ничего не сказал. Невежливо в личные дела соваться, да и не стал бы Реут на эту тему беседовать. Ни с кем. Так, про жизнь на «Гюго», про сводки Совинформбюро и что войне скоро конец — пожалуйста. О том и пошла речь. В общем, постояли, покурили и разош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ов уж двадцать отмерили, и вдруг Левашов заспешил обратно к Реуту. Что-то спросил, и тот ответил, а потом еще и Левашов кивнул, они еще раз пожали друг другу руки и уж совсем расста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просил, как он сам-то теперь, — объяснил, догнав электрика, Левашов. — А то, может, и не увидим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спросил? — удивился Огородов. — Ишь храбрец! Ну и что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о, что никакой он не девиатор, Реут, а капитан. Месяц всего был девиатором и получил должн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пароходе «Львов». Тоже «Либерти», новень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новость... Капитан, значит! Но что-то я у него удовольствия на лице не зам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 капитанства? — спросил Левашов. — Или вообще от жиз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 жизни. Он капитаном давно сам себя с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али уже по привокзальной площади. Над людской толчеей, трамваями, грузовиками ветер разносил слова из репродуктора:</w:t>
      </w:r>
    </w:p>
    <w:p>
      <w:pPr>
        <w:pStyle w:val="Cite"/>
        <w:rPr>
          <w:rFonts w:ascii="Times New Roman" w:hAnsi="Times New Roman" w:cs="Times New Roman"/>
          <w:color w:val="auto"/>
        </w:rPr>
      </w:pPr>
      <w:r>
        <w:rPr>
          <w:rFonts w:cs="Times New Roman" w:ascii="Times New Roman" w:hAnsi="Times New Roman"/>
          <w:color w:val="auto"/>
        </w:rPr>
        <w:t>«...Юго-восточнее Данцига... в результате наступательных боев заняли город... Войска Второго Белорусского... марта овладели... в Венгрии... озера Балатон... стремящегося прорваться к Ду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й! — приказал электрик. — Оперативная сво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у диктора серьезный, но пробивались в нем — не удержать — радостные нотки. И так приятно было слушать этот голос и повторять про себя неведомые ранее, такие симпатичные названия немецких городков — Нойштэдтервальд, Тиге, Маренау, Гросс. И что подбито и уничтожено семьдесят два вражеских танка и сбито восемьдесят три самоле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ра-аз-зявы! Буксиром с места срывать? А видать, в загранку ход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гранку — значит про нас», — решил Огородов. И увидел: портовый грузовичище влез на рельсы, трамвай истошно звенит, требует пропустить, а причина неразберихи — новенький «виллис» с солдатом за рулем. «Виллис» пятится, гудит, а они с Левашовым ему дорогу начисто перекр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инились, отошли. Горбиком тротуарным подались вперед. Огородову легко, весело, улыбка с лица не сходит — и от зычных криков шоферов, и от трамвайного звона, и от названий немецких городков, где теперь на самых высоких домах красуются, трепещут красные фл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етер веял. Весенний. Галстук бы выдернуть, рубаху распахнуть навстречу 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ро-шо, Серега! Ты чего насупился? Гляди, Владивосток какой шумный! Хоть и далеко от войны, а шевелится... И ты ничего — с Реутом. Храбр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обыкновенно. Вместе ведь плав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месте-то вместе, а ты вспомни, как у тебя с ним бывало. Повзрослел, видать. — Электрик помолчал и не очень связно прибавил: — И вот еще Алевтина наша. Где-то она сейчас?</w:t>
      </w:r>
    </w:p>
    <w:p>
      <w:pPr>
        <w:pStyle w:val="Level2"/>
        <w:rPr>
          <w:rFonts w:ascii="Times New Roman" w:hAnsi="Times New Roman" w:cs="Times New Roman"/>
          <w:color w:val="auto"/>
        </w:rPr>
      </w:pPr>
      <w:r>
        <w:rPr>
          <w:rFonts w:cs="Times New Roman" w:ascii="Times New Roman" w:hAnsi="Times New Roman"/>
          <w:color w:val="auto"/>
        </w:rPr>
        <w:t>ГЛАВА ТРИДЦАТЬ ШЕСТАЯ</w:t>
      </w:r>
    </w:p>
    <w:p>
      <w:pPr>
        <w:pStyle w:val="SubTitle1"/>
        <w:rPr>
          <w:rFonts w:ascii="Times New Roman" w:hAnsi="Times New Roman" w:cs="Times New Roman"/>
          <w:color w:val="auto"/>
        </w:rPr>
      </w:pPr>
      <w:r>
        <w:rPr>
          <w:rFonts w:cs="Times New Roman" w:ascii="Times New Roman" w:hAnsi="Times New Roman"/>
          <w:color w:val="auto"/>
        </w:rPr>
        <w:t>ЛЕВАШ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расстались с Огородовым, он сел на трамвай — ехать домой, на Первую Речку, а я пошел по Ленинской к Дальзаводу. Можно было и мне ехать на трамвае, но я шел, шел, догоняя свою длинную узкую тень, — мне хотелось собраться с мыс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иску я заранее написал, она лежала в кармане. И что «Гонец» в заводе, на ремонте находится, у разных людей выяснял. Но, может, путали с другим судном? Вдруг «Гонца» все-таки нет в заводе? «Скорее всего, и не должно быть, — думал я. — Специально, что ли, придер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ходной было пусто. Мимо толстой вахтерши легко, наверное, проскользнуть и без пропуска, только бы держаться понахальнее. Но я замешкался, и сторожиха деловито оправила ремень с кобур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развернутом виде предъявл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ъявить я мог только записку, которую написал заранее. Ничего другого, что бы относилось к заводской проходной, у меня не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нец» стоит в ремон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чего стоит, — уклонилась от ответа вахтерша. — Предъявляй пропуск или проходи. Нечего выпыты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пиена, мать, споймала? — сказал кто-то сзади. — Ты пушку-то свою достань, а то он сбежит, шпи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бернулся. Двое ребят моряцкого вида шарили по карманам, искали пропуска. Я достал свою записку. Еще промешкаю, и опять сорв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ередадите, ребята? Алферовой. Матросом она на «Го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янул конверт, в котором лежала записка. Парень взял его, посмотрел зачем-то на с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такую работу магарыч положен... Отнесем? — спросил он своего друж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если любовн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акуривайте, — сказал я и вытащил из кармана пачку «Честерфил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зяли по сигарете и скрылись не закурив в прозрачно-светлом проеме двери, ведущей на заводской двор. Теперь надо было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шел на улицу. Солнце зашло за облака, стало прохладно. Из-за забора доносились мерные удары по железу — почти как в колокол били, только низкий получался звук, немузыкальный. Сколько уже могли пройти за это время морячки? Дошли до судна? Дошли, наверное. Вот только до какого? Откуда они, так и не выяснилось. Забудут про письмо, им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ары по железу прекратились, и потом снова: бум, бум, бум. Тоскливо. Почти как колокол. Я поднял воротник пальто — ветер что-то пронизывал. Сколько еще жд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ре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медленно шли навстречу друг другу. Сначала я видел Алю во весь рост. Канадка с меховым воротником, коротко подстриженные волосы. В брюках, как всегда, в брюках... Потом только лицо — бледное, похудевшее. Скулы выдаются, под глазами темные полукружия, словно после болезни... И вот уже одни глаза, я видел одни глаза. Зеленоватые. Такие, как всегда. Только ничего не прочтешь в них: ни изумления, ни радости, ни печали. Просто глаза... Просто матрос со старого каботаж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реженька, какой ты молодец, что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они и пальцы шершавые, натруженные. И теплые такие, тепло-ласко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отпустил ее рук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без шапки. Не холо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акой ты молодец, что пришел! Вы давно во Владивосто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рейде стоя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да. Мне говорили... Ну рассказывай, рассказывай. Ты изменился. Возмужал. На тебя, наверное, девушки вовсю заглядываю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Зачем ты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на «Гюго»? Вы уже стали наконец самым лучшим экипажем в пароходстве? Хрустальная мечта вашего капит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говоришь «вашего»? Ты тоже с «Гю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а... Теперь все конч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Ты почему ушла? Так посп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роде бы не расслышала моего вопроса. Взяла под руку, и мы пошли. Казалось, она хочет увести меня подальше от проходной, от стоящего где-то у заводского причала «Гонца», от всего, что было теперь ее жизнью. Я даже не знал, о чем говорить. Спросил, есть ли у нее время, и оказалось, что есть, чинят действительно вал и что-то еще в машине, так что палубным делать особенно нечего, да и вообще на каботажниках матросов не угнетают работой на стоянке: людей мало, да и красить нечем. В море другое дело, там вахты, но самое трудное — выгрузка в кунгасы на рейдах. Качает, грузить много самим приходится — бочки, ящики, людей. Суток по двое аврал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я объясняла спокойно, даже равнодушно говорила, как о чем-то неизбежном и — показалось — необходимом ей. Мы шагали медленно. Опять выглянуло солнце, и под ноги нам кидались тени встречных прохож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 порту Ванино ты еще раз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еребил ее, и фраза прозвучала резко, похоже на окрик. Это оттого, что я хотел другого разговора — так я мог бы толковать с Сашкой Маториным, если бы он полгода назад ушел на другое судно, а потом мы бы встрет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Ванино? Была. Пришли туда первым же рейсом — бухта еще не замерзла. Но Бориса уже не за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ак, она сразу поняла, о чем я. Поняла намек, что я знаю больше, чем она говорит, догадываюсь, во всяком случае. Но тон, слова по-прежнему равнодушно-спокойные, словно о том, что сутками авралят на рейдах — у них, на каботаж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ва тянулись голые деревья садика возле памятника Невельскому, и Аля потянула меня туда. Мы сели на пустую скамейку. Аля достала из кармана берет и надела его одним движением, не поправляя, — видно, ей стало холо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ачалу я думала, что это ошибка. — Аля продолжала фразу, начатую на улице, про Бориса. — Бегала по начальству, не верила тому, что мне говорили. Но оказалось точно — он уехал. А потом мне... — Она с усилием подыскивала нужные слова. — Потом мне сказали, что за Бориса ходатайствовал отец, он, знаешь, крупный военный хирург. Так что его сразу направили на запад, на фронт, как он хот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исьма присыл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потому и осталась на «Гонце», чтобы быстрее их получать. А скоро война кончится, и он верн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войне опасно,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 испугом посмотрела на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йти и снова потер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я не про то. Конечно, он вернется. Непременно вернется. Ты напрасно так мучаешь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зяла меня за лацканы пальто и прижалась ко мне. Я вдруг почувствовал себя большим-большим, и сильным, и все понимающим. А она казалась мне маленькой девочкой, слабой, искавшей у меня защ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солдата в шинелях подошли к памятнику, но смотрели не на серый камень, не на чугунные буквы, выведенные в честь знаменитого адмирала, а на нас с Алей. И женщина с котомкой, старая, тоже смотрела на нас. Но я не испытывал неловкости. Даже хотел бы обнять Алю, прижать к себе у всех на виду, хоть перед всем Владивостоком, но Аля опустила руки, устало проговор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ол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долго молчали. В скверике снова стало пусто, и облака опять набежали на солнце. Аля сидела ссутулившись, засунув руки в карманы, слезы быстро высохли на ее бледном, заострившемся лице. Потом она подняла на меня глаза. Зеленые, они потемнели, стали добрыми. И заговорила, как бывало, тоном старшей сест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сказал, что я мучаю себя. Нет. Я просто живу. Думаю, поступаю так, как мне кажется правильным... Написала в свой институт, хочу вернуться туда, учиться дальше. Тебе это кажется слишком простым? Жизнь проста, Сере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отрел на Алю, в добрые ее теперь глаза, широко открытые, а в мыслях она представлялась то сидящей в гостиной у мистера Кинга, то на мостике с секстаном в руках, то бегущей по причалу в Ванино. «Жизнь проста, Сереж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выйдешь замуж за Бориса?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губы дрогнули, и легкая, чуть заметная краска выступила на щек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наверное, давно его жена. Давно-давно. Только не получалось у нас. У меня, вернее, не полу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я резким движением сняла берет, и ветер набросился на ее волосы, спутал их. Она упрямо мотнула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теперь это не имеет значения. И вообще не имеет значения. Правда, Сере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ответил. Она все и так сама знала. И тут мне стало ясно, что пора уходить. На день, на два расставаться с ней или на всю жизнь — все равно мне сейчас надо уходить. Ужасно хотелось поговорить еще — о другом, совсем не о том, о чем говорили мы: про то, как плавали на «Гюго» эту зиму, похвастаться, что я уже матрос первого класса. Да и просто бы в кино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равно надо было про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тал. И она тоже поднялась со скамейки, безжалостно подтверждая правоту моей мысли: пора уходить. Мы молча смотрели в глаза друг другу, и тут я почувствовал, что расстаюсь с Алей не на день, не на два, а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е трудное было вот это — навсегда. Сейчас она уйдет, и вместе с нею уйдут в прошлое два с лишним года моей жизни — с первого рабочего дня на «Гюго». Так все еще было рядом, было твоим настоящим — темная подшкиперская среди ревущего шторма, полицейские мотоциклы на мокром предрассветном шоссе, кран, поднимающий паровозы... Все это она сейчас унесет с собой, и ты станешь другим. У тебя этого уже ничего не будет. И не будет ее. Она тоже станет прошл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опять налетел, перепутал Алины волосы. Она тряхнула головой и медленно, осторожно положила мне руки на плечи. Лицо ее порозовело, глаза сузились, будто она хотела разглядеть меня получше.</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590925" cy="5852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6" r="-10" b="-6"/>
                    <a:stretch>
                      <a:fillRect/>
                    </a:stretch>
                  </pic:blipFill>
                  <pic:spPr bwMode="auto">
                    <a:xfrm>
                      <a:off x="0" y="0"/>
                      <a:ext cx="3590925" cy="5852160"/>
                    </a:xfrm>
                    <a:prstGeom prst="rect">
                      <a:avLst/>
                    </a:prstGeom>
                  </pic:spPr>
                </pic:pic>
              </a:graphicData>
            </a:graphic>
          </wp:inline>
        </w:drawing>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роший, Сережа? — Голос был хрипловатый, и я понял, что Аля тоже волнуется. Странно, ей-то зачем? — Ты хороший? — повторила она, точно не спрашивала, а убеждала в чем-то с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или вооб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ты отличный. Сейчас ты самый замечательный. А вообще ты по-прежнему хороший? Такой, каким б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икогда не был хорошим. Я хотел, но у меня не получа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ы хороший, — упрямо возразила она. — Я хочу, чтобы ты всегда таким оставался... — слышал я ее порывистый шепот. — Прошу тебя, очень прошу... Приказ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ступил чуть назад, отстранился. Аля не удерживала меня — руки повисли расслабленно, и я подумал: «А где же ее берет? Она держала его в рук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пора, — сказал я. — Нужно идти. Ладно? Ты не обидишься, если я пойду? Мне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остановка была недалеко и как раз подошел трамвай. Я вскочил на подножку, оглянулся. Голые ветви деревьев и сквозившая через них вода бухты дернулись, поехали назад. И скамейка тоже дернулась, поплыла маленькой лодочкой пр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и там уже не было. Серый каменный столб одиноко смотрел в затянутое облаками небо. Мне показалось, что памятник не сразу тронулся назад вместе с деревьями и скамейкой — вроде бы хотел еще что-то удержать, сохра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ошел в вагон и решил ехать до последней остановки, пока не кончится трамвайная ли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ться на пароход не хотелось. А кроме «Гюго», деться мне во Владивостоке было некуда.</w:t>
      </w:r>
    </w:p>
    <w:p>
      <w:pPr>
        <w:pStyle w:val="Level2"/>
        <w:rPr>
          <w:rFonts w:ascii="Times New Roman" w:hAnsi="Times New Roman" w:cs="Times New Roman"/>
          <w:color w:val="auto"/>
        </w:rPr>
      </w:pPr>
      <w:r>
        <w:rPr>
          <w:rFonts w:cs="Times New Roman" w:ascii="Times New Roman" w:hAnsi="Times New Roman"/>
          <w:color w:val="auto"/>
        </w:rPr>
        <w:t>ГЛАВА ТРИДЦАТЬ СЕДЬ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ег Зарицкий заглядывал в каюты, приглаш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те, уважьте... Женюсь, одним сл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е речи в судовой обстановке раздаются не часто, потому и не понимали сначала, кому это Олег, доблестный матрос, предложил руку и сердце. До того он примелькался рядом с Надей Ротовой, что ни у кого и мысли не возникло, будто им еще женитьба нужна. Но тут вспоминали, как располнела Надя, уточкой ходит, вспоминали и делали вывод, что действительно ему и ей срочно необходимо оформить законный брак. А уж насчет того, чтобы Надежде в новый рейс идти, и говорить нечего: детям лучше появляться на свет на твердой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Зарицкого, оказывается, такой план и был. Комнатку он присмотрел для Нади — светлая, с геранью на окне, и хозяйка добрая, если что, поможет, денег ей выдано с запасом. А сам Олег решил после рейса поступить на курсы рад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читали, что свадьбу можно было сыграть и на «Гюго». Конечно, нелепо, недозволено это по морским традициям, но Полетаев, думали, ничего, разрешил бы в порядке исключения. Однако Надежда воспротивилась. Когда ей ребята, друзья Олега, предложили такой вариант, она вспыхнула лицом и заяв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хоть и морская теперь и хоть мне приятно, что вы так обо мне заботитесь, но будет свадьба на берегу, как у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ната, которую Зарицкий снял, маленькая, туда и впятером не вместишься, не то что целой свадьбой. Пришлось специально нанимать помещение здесь же, во дворе. Тоже невелик зал, да куда деться? Маторин, взявший на себя руководство весельем, принялся составлять расписание, чтобы не все сразу с парохода являлись, в очередь. Так и п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тельщик с поваром постарались насчет еды и питья. На то они с парохода дальнего плавания, где паек особый, да еще почистили закрома, поумерили свою эконом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ите, гости дорогие, вечера не дожидайтесь, пьяными не напивайтесь! Вот мясо, зажаренное добрыми кусками, и селедка жупановская, уникальная, и огурчики соленые, и апельсины оранжевые, калифорнийские, и яблочки краснобокие, орегонские. Вот спирт, разведенный по всем правилам, а вот бражка — это уж хозяйка дома позаботилась, сахара из мешков, что морячки себе за три доллара по накладным выписывают, не пожалела. Еще икорка красная, горбуша нежная, розовая, что твоя форель или сем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бавим по маленькой, — вносят у окна предложение. — За наших друзей-товарищей, что мужем и женой назва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то, что они моряки, — поддерживают возле дверей. — Что род моряцкий станут продолж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всех плавающих, — уточняют в середине. — За тех, кто в мо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качает, кого волной обдает, пока мы тут веселим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а-а, за моряцкий тру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рько-о-о! Целуй, Олег, при всех свою ненагляд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ег Зарицкий, в темном жениховском пиджаке, с напомаженным чубом, тянется, оттопырив дудочкой губы, к Наде, а та краснеет от смущения, и грудь ее туго вздымается от порывистого, счастливого дыхания. Олег наклоняется, но Надя все же успевает пришлепнуть его ладошкой по плечу, чтобы не очень усердствовал при наро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братцы! — кричит Рублев. — Как это я Ротову проглядел? Она, по идее, меня должна была полюбить, раз паша, сибиряч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отова! Никакая она теперь не Ротова, а Зарицкая. Чтобы ты не зар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домино невесту проиг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рос Никола Нарышкин подцепил вилкой кружок колбасы, но в рот не отправляет, смотрит задумчиво на колбасу, спрашивает Оцепа, сосе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говорят: «Тот не моряк, кто не бывал в Сингапу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даешь! — хрипит Оцеп. — Ты даешь, парень! Отчего тебе всегда такие оригинальные мысли в голову приходят? Ты мыслитель? Но ты всегда мыслишь, не сообразуясь с обстанов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сообразуясь? Вот Олег — моряк, а в Сингапуре не б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вот был, дорогой мой философ, — приосанивается Оцеп. — Представь себе, был. В качестве кочегара крупнейшего парохода «Трансбалт». Ходили мы на нем в тридцать четвертом году из Одессы во Владивосток с грузом соли. Соль, понимаешь, нужна — рыбку тихоокеанскую солить, а в здешних краях этой соли не то маловато, не то совсем нет... Так вот, был я в Сингапуре, Никола, и гулял по Падангу, по красивейшей этой набережной в два километра длиной, обсаженной пальмами. А еще — стоял на высоком холме и видел далеко-далеко окрест. С одной стороны — город и улицы, сначала строгие и чистые, как в Лондоне, а потом узкие и грязные, как в Шанхае. А с другой стороны видел я с холма пролив, который отделяет сингапурский остров от Индонезии, и пароходы на воде. И было это чрезвычайно красиво, Никола. Чрезвычайно потому, что от того места, где я стоял, до экватора ровно восемьдесят километров... Ты ешь, ешь колбаску, дружок, закусыв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Олег? Я же говорю: моряк он, а в Сингапуре не б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Панамским каналом шел. Тоже приличное мес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чему же говорят: «Сингапур»? Говорили бы: «Панамский кан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ы определенно мыслитель, Никола! — начинает сердиться Оцеп. — Это, знаешь, один человек спрашивает другого: «Зачем в слове «Одесса» буква «р»?» А тот отвечает: «Так ее ж там нет». А первый, который спрашивал, говорит: «Вот я и интересуюсь, если ее туда поставить, букву «р», то за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есса... — вслух рассуждает Нарышкин. — Не говорят так: «Кто не бывал в Одессе, тот не моряк». Говорят: «В Сингапу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 Никола, ты меня доведешь! Пароход под Олегом лом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ом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бе и Сингапур! Понимаешь? Особенное что-то должно случиться в жизни, чтобы человек моряком мог называться. Пон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ы! — радостно отзывается Нарышкин. — И под Надей пароход ломался. Выходит, и она — настоящий мор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смеркается, зажгли свет. Под лампочкой, под абажуром с бахромой видно, как накурили — дым стоит обл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цман Стрельчук в белом воротничке на толстой шее, в синем галстуке — редко его видели таким. И чтобы слова произносил, не касающиеся судовых работ, — тоже редкость. Второй день не мог оставить боцман разговора, что сын его — вот как! — стал Героем Советского Сою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просто Звезду не заработаешь, — объясняет Огородову Стрельчук. — Чтобы высшего боевого отличия достичь, всю жизнь надо посвятить. Сызмальства. Я такой линии воспитания хлопца своего и придерживался. Прибуду, бывало, с моря, гляжу: он со щепочек, с бумаги самолеты строит. Я говорю: молодец, строй, на другое не отвлекайся. А когда подрос, враз ему посоветовал: поступай в аэроклуб, одновременно со школой учись летать... Он послушный хлопчик, мой Петро. Хорошо, говорит, батя, стану летать учиться, не теряя времени. Потому что, говорит, может, завтра война и, может, завтра в похо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сам и присоветовал? — сомневается Огород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га. Я ж говорю, он у меня послушный, Петро. Сразу сел и заявление написал. Ну, я — в море, а он — летает... А потом возьми война и начнись. Его в летное училище сразу и призвали, поскольку ему уже в небе — что мне на палубе. Он там среди первых был, в училище, и на фронте тоже. А как не первым быть, когда к летчитскому делу сызмальства привычен! Вот и герой теперь. Герой Советского Союза с вручением ордена и медали «Золотая Звезда». Глянь-ка, И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льчук толстыми, плохо гнущимися пальцами добывает из кармана газету и нежно смотрит на Огородова. Электрик бережно разворачивает листы, смотрит, складывает по уже истершимся сгибам, вздых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видная у тебя доля, боцман. Мало того — сын герой, так ты его еще, оказывается, сам для этой торжественной роли воспи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 — тает Стрельчук. — С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о ведь и другие отцы бывают, — елейно тянет Огородов. — Сын, скажем, моряком хочет быть, а он ему: нет, в магазин торговать пойдешь или там в парикмахе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есть дурни! Не разумеют того, что мечта у хлопца может родиться и ту мечту требо лелеять, ласк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от. Один знакомый боцман у меня есть. — Улыбка уже чуть трогает губы Огородова. — Так он, знаешь, все сердится, что сын у него по-своему жизнь планировал. Отец-то моряк, он и сыну ту же дорожку предлагал, самим натоптанную. А сын — ни в каку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правильно делал, — соглашается Стрельчу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так считаешь. А мой приятель иначе полагал. И все мне жаловался на сына. Тот, понимаешь, в летчики подался, в военное училище поступил. А еще раньше, пока отец в море уходил, втайне от него в аэроклуб записался. Отец ничего и не знал за пароходской своей работой. Только в войну все прояснилось. Он и потом, мой приятель, вздыхал: зачем, мол, кровиночка летную себе дорогу выбрал? Послушался, стал бы моряком, глядишь, где-нибудь сейчас возле отца бы находился. Хорошо, парень, сын моего знакомого, в герои вышел. Пришлось батьке срочно мнение менять. А то бы до сих пор канючил: и что это он в небо пошел, был бы лучше моря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 сердится боцман. — Не балуй, электрик! Ты про какого такого боцмана залив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 тебя, дядя Ваня Стрельчук! — смеется Огородов. — Про тебя, сердеч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ж весь сотрясается от неслышного смеха Огородов. За ним принимаются хохотать и другие. А боцман наливается крас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в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ерно, — еще один насмешник встревает в разговор. — За что человека язвите? Он жизнь сыну подарил, без Стрельчука не было бы среди летчиков еще одного геро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а-а! Качать боц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ня, хватают боцмана за руки, будто и вправду норовят вытащить из-за стола, словно и в самом деле собрались качать, несмотря на тесноту, на низко нависший пото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льчук уже совсем покраснел, но, видно, понимает, что не могут матросы и кочегары вот так прямо похвалу выдать — слюняво получится. А с изнанки, с обратным заходом, — пожалуйста. Понимает, он все понимает, Стрельчук, оттого и смущен. И верит, что, дай им волю, соплавателям, и впрямь начнут качать — силы и радости у них через к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поднялся Зарицкий, застучал ножом по графину с брагой, точно председатель на шумливом собра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ал, — загалдели, — жених слова просит! Разве так на свадьбах случ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лежка, тебе положено с утра бухим быть и на одно только слово отзываться — «Горь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коренной, врежь речугу. Пусть знают, какие женихи из матросов получаю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международным положением свяж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 победу тост давай. За скорую победу нальем и вып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ицкий еще раз постучал по графину, потрогал напомаженный чуб, блеснул коронкой на переднем зу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рузья мои... Дорогие товарищи! Вот я тут... Вот мы тут с Надей посоветовались и решили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молчал, подыскивая слова, и у него никак не получалось начать снова. И тогда Надя, глядевшая снизу вверх, выжидательно, будто силясь помочь своим настороженным взглядом, поднялась и тронула Олега за руку, как бы прося подождать, даже если он выберется из паузы, подберет наконец с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юди, — звонко выкрикнула Надя. — Команда парохода «Виктор Гюго»! Спасибо вам, что разделили с нами счастье этого прекрасного дня... Мне повезло, и Олегу повезло: два года мы были с вами. И хотим сказать... — Она вдруг понизила голос, но тут же поправилась, снова зазвенела: — Если родится у нас сын, позвольте назвать его Виктором... В честь нашего парохода, в вашу честь. «Виктор» — значат победитель, и выходит, будет имя и в честь нашей победы в войне, а мы ведь с вами тоже для нее старались... Низкий поклон вам! Всем, кто сидит тут, и кто на судне сейчас несет вахту, и всем, кого уже нет среди нас, но кто все равно из команды нашего паро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я снова тронула Олега за руку, и они разом низко поклонились, в пояс, и еще раз, и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тихо. Только шепот шелестел по рядам, и трудно было разобрать, что говорили друг другу. Наверное, что молодец Надя, вот какую речь выдала, почище Маторина. А может, шептали, что ведь и верно: вот так плаваешь, толчешься по палубам, и народ вокруг тебя ни сват ни брат, а на поверку выходит — роднее б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ристуком возвращались на стол опорожненные стаканы, тонко звякали вилки по тарелкам, а потом и нашелся человек — Оцеп, что ли, предложил, как лучше завершить растрогавшую всех тиш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армонь давай! Что гармонь молчит? Ва-а-аль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армонист, хоть и чужой, за деньги нанятый человек, уловил настроение, надавил на самые нужные теперь кнопки, через всю грудь растянул мех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сопках Маньчжур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льневосточный, наше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му начинать? Кто первый в круг? Мнутся, переглядываются: и танец серьезный, и задумчивость, вызванная Надиной речью, еще не прошла, может, стала еще сильнее, потому что ко вздохам гармони прибавилось пение мандолины; она выхватила мелодию и повела тоненько, словно бы чистым девичьим голоском. А мандолина — своя, привычная, пароходская. Под мандолину не танцуют, под мандолину поют, и лучше если что грустное, задушевное.</w:t>
      </w:r>
    </w:p>
    <w:p>
      <w:pPr>
        <w:pStyle w:val="Normal"/>
        <w:spacing w:before="0" w:after="144"/>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шу, — попросили из угла. — Теперь нашу давай! Как вечерами пели. — И тут же хором:</w:t>
      </w:r>
    </w:p>
    <w:p>
      <w:pPr>
        <w:pStyle w:val="Poem"/>
        <w:rPr>
          <w:rFonts w:ascii="Times New Roman" w:hAnsi="Times New Roman" w:cs="Times New Roman"/>
          <w:color w:val="auto"/>
        </w:rPr>
      </w:pPr>
      <w:r>
        <w:rPr>
          <w:rFonts w:cs="Times New Roman" w:ascii="Times New Roman" w:hAnsi="Times New Roman"/>
          <w:color w:val="auto"/>
        </w:rPr>
        <w:t>Зайдите на цветы взглянуть —</w:t>
      </w:r>
    </w:p>
    <w:p>
      <w:pPr>
        <w:pStyle w:val="Poem"/>
        <w:rPr>
          <w:rFonts w:ascii="Times New Roman" w:hAnsi="Times New Roman" w:cs="Times New Roman"/>
          <w:color w:val="auto"/>
        </w:rPr>
      </w:pPr>
      <w:r>
        <w:rPr>
          <w:rFonts w:cs="Times New Roman" w:ascii="Times New Roman" w:hAnsi="Times New Roman"/>
          <w:color w:val="auto"/>
        </w:rPr>
        <w:t>Всего одна минута, —</w:t>
      </w:r>
    </w:p>
    <w:p>
      <w:pPr>
        <w:pStyle w:val="Poem"/>
        <w:rPr>
          <w:rFonts w:ascii="Times New Roman" w:hAnsi="Times New Roman" w:cs="Times New Roman"/>
          <w:color w:val="auto"/>
        </w:rPr>
      </w:pPr>
      <w:r>
        <w:rPr>
          <w:rFonts w:cs="Times New Roman" w:ascii="Times New Roman" w:hAnsi="Times New Roman"/>
          <w:color w:val="auto"/>
        </w:rPr>
        <w:t>Приколет розу вам на грудь</w:t>
      </w:r>
    </w:p>
    <w:p>
      <w:pPr>
        <w:pStyle w:val="Poem"/>
        <w:rPr>
          <w:rFonts w:ascii="Times New Roman" w:hAnsi="Times New Roman" w:cs="Times New Roman"/>
          <w:color w:val="auto"/>
        </w:rPr>
      </w:pPr>
      <w:r>
        <w:rPr>
          <w:rFonts w:cs="Times New Roman" w:ascii="Times New Roman" w:hAnsi="Times New Roman"/>
          <w:color w:val="auto"/>
        </w:rPr>
        <w:t>Цветочница Анюта...</w:t>
      </w:r>
    </w:p>
    <w:p>
      <w:pPr>
        <w:pStyle w:val="Normal"/>
        <w:spacing w:before="144"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долго эта песня. Уже из другого угла перебивают:</w:t>
      </w:r>
    </w:p>
    <w:p>
      <w:pPr>
        <w:pStyle w:val="Poem"/>
        <w:rPr>
          <w:rFonts w:ascii="Times New Roman" w:hAnsi="Times New Roman" w:cs="Times New Roman"/>
          <w:color w:val="auto"/>
        </w:rPr>
      </w:pPr>
      <w:r>
        <w:rPr>
          <w:rFonts w:cs="Times New Roman" w:ascii="Times New Roman" w:hAnsi="Times New Roman"/>
          <w:color w:val="auto"/>
        </w:rPr>
        <w:t>На свете есть такой народ,</w:t>
      </w:r>
    </w:p>
    <w:p>
      <w:pPr>
        <w:pStyle w:val="Poem"/>
        <w:rPr>
          <w:rFonts w:ascii="Times New Roman" w:hAnsi="Times New Roman" w:cs="Times New Roman"/>
          <w:color w:val="auto"/>
        </w:rPr>
      </w:pPr>
      <w:r>
        <w:rPr>
          <w:rFonts w:cs="Times New Roman" w:ascii="Times New Roman" w:hAnsi="Times New Roman"/>
          <w:color w:val="auto"/>
        </w:rPr>
        <w:t>Что даром слез не льет.</w:t>
      </w:r>
    </w:p>
    <w:p>
      <w:pPr>
        <w:pStyle w:val="Poem"/>
        <w:rPr>
          <w:rFonts w:ascii="Times New Roman" w:hAnsi="Times New Roman" w:cs="Times New Roman"/>
          <w:color w:val="auto"/>
        </w:rPr>
      </w:pPr>
      <w:r>
        <w:rPr>
          <w:rFonts w:cs="Times New Roman" w:ascii="Times New Roman" w:hAnsi="Times New Roman"/>
          <w:color w:val="auto"/>
        </w:rPr>
        <w:t>Всегда играет и поет</w:t>
      </w:r>
    </w:p>
    <w:p>
      <w:pPr>
        <w:pStyle w:val="Poem"/>
        <w:rPr>
          <w:rFonts w:ascii="Times New Roman" w:hAnsi="Times New Roman" w:cs="Times New Roman"/>
          <w:color w:val="auto"/>
        </w:rPr>
      </w:pPr>
      <w:r>
        <w:rPr>
          <w:rFonts w:cs="Times New Roman" w:ascii="Times New Roman" w:hAnsi="Times New Roman"/>
          <w:color w:val="auto"/>
        </w:rPr>
        <w:t>Счастливый тот народ!..</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а недолго, всего два куплета пропели, потому что гармонь вдруг заиграла по-новому — плавно, еще как бы не забыв вальса, но в этой плавности, иной, уже чувствовалась дробность, возникал четкий ритм, и под него хотелось сначала чуть притаптывать по полу, а потом все сильней, сильней — и чтобы руки вразлет, и голову поднять, и полететь вперед и вбок, и черт его знает еще куда. Цыганочка! И уж зажглось огнем на малом свободном пространстве цветастое Кларино платье, и поплыла она, огибая столы, расставив локти, прижав платочек к груди, — вот только лицо еще было серьезным, непроницаемым; не подчинялось вроде ее лицо ногам, отбивающим не шибкую пока дробь, и всему ее телу, весело вздрагивающему в согласии со всхлипами гарм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их! Кто с места вскочил, притопнул, приготовился встать рядом с Кларой, кто на ладони поплевал, словно принимаясь за работу, но Клара поплыла дальше, и поди разбери, где она остановится, кого выберет и сможет ли тот, избранник ее, так же лихо, как она, отдаться тан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лась. Нет, не остановилась, а заплясала на месте. И уж не лицо у Клары, а солнце в майский полдень — так и сияет, так и брызжет смехом. А перед ней Маторин, дружок жениха, главный закоперщик на свадьбе. Вот как она решила, самая веселая на «Гюго», вот кого выбрала. Давай, мол, покажи, Сашок, как у вас на Алтае пляш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Маторин, будто бы сговорился с ней раньше, будто бы срепетировал. Влетел в круг и развел руки и свел вместе, хлопнул в ладоши и сыпанул дробью — по груди, по коленкам, да еще и по черным выходным башмакам. А Клара — пуще, уперла руки в бока и таким перестуком окружила Маторина, что ему, казалось, и отомстить будет нечем. Да нет, на Алтае тоже умеют! Вприсядку пошел, и не как-нибудь, а на полную, и легко, свободно — надо будет, так до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ж другим невтерпеж, еще и еще выходят в круг, и каблучная дробь летит по комнате, перекрывает гармонь — вот-вот в щепы пол разнес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их! Пляши, не жалей полуботинок с узором, туфелек портландских на высоких каблучках, за доллары купленных. Пляши, потешь душу! Когда еще моряку доведется на свадьбе погулять — на своей свадьбе, пароход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ас за-втра воскресенье, у нас за-втра воскресенье, барыня ты моя, сударыня ты моя-я-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барыня, тесно тебе в комнате, низок потолок. Вот уже и окна распахнули — в темноту, не заметили, как наступил вечер. Да что темнота?! Гуляй! Моряк — работник круглосуточ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ятся на стулья, тянут стаканы к кувшинам с брагой — горло охладить, поостыть малость. Только Маторин не дает так пить, попросту. Пошептался с капитаном, утихомиривает народ: слово, объясняет, слово будет сейчас предоставлено капита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торой у меня сегодня тост, — сказал Полетаев. — Первый вы слышали — за новобрачных... Ну что ж, это приятно, я готов и на второй, и на третий, и на четвертый. Вот только служба есть служба. Вы еще погуляете, а мне скоро на судно п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отпуст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ков Александрович, как же без вас? Какая ж команда без капит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питан — нужный человек, — согласился Полетаев. — Но это я не про себя говорю, а про многих из вас. Уверен, что многие тоже станут капитанами, старшими механиками... Я, например, с удовольствием дал согласие нашему жениху отпустить его после очередного рейса на курсы радистов. Жалко лишаться такого опытного, смелого матроса, как Зарицкий, но я уверен, что на его место придет другой парень и научится матросскому делу, а флот тем временем получит радиста, по-настоящему знающего море, верного ему на вс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таев на минуту замолчал, и все посмотрели на Олега. Тот сидел, опустив голову, а потом вдруг глянул вперед и согласно кив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еще об одном матросе могу сказать, — продолжил Полетаев. — Этот матрос учился самостоятельно; каждую минуту, свободную от вахт, от палубной работы, отдавал книгам. И вот когда мы шли сейчас во Владивосток, я устроил ему экзамен. Да, настоящий экзамен! Проверил, чего же достиг человек в своих занятиях. И, вы знаете, оказалось, он хорошо подготовлен, готов хоть сейчас сдать экстерном на диплом штурмана малого плавания. Этот матрос — Сергей Леваш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все повернулись в сторону — к тому, о ком говорил капит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зяйство у нас на судне разрослось, — пояснил Полетаев. — В пароходстве считают — нужен четвертый помощник капитана. И я думаю предложить на эту должность Левашова. Пока возьму его, как говорится, на поруки, а потом он сдаст официальные экзаме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ихо! — не выдержал Оцеп. — Отмочил Сере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 торжественно произнес Полетаев, — моим тостом будут слова: в добрый путь, друзья! От вас зависит, каким будет наш флот завтра. А он, я верю, будет самым большим, самым могучим. И когда станут писать его историю, то обязательно отметят, что во время войны мы не только возили нужные фронту грузы, мы готовили кадры для будущего нашего ф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звенели стаканы, закричали «ура», загалдели все разом, не то устав от капитанской речи, не то именно ею расположенные к разговору. Вот только не сиделось уже за столами, что-то хотелось делать, куда-то идти. Потому и подхватили радостный призыв Матор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во двор! Идем гулять к Амурскому зал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кались, разыскивая в наваленной грудой одежде свои пальто, макинтоши, плащи, куртки; гурьбой высыпали с крыльца, заспешили за ушедшей вперед гармо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ерегу, неподалеку от воды, тлел кем-то брошенный костер. Мигом набрали плавника, сухих водорослей, раздули головешки. Пламя взметнулось мощно и радостно, осветило черные бока вытащенных на песок кунгасов, довольные лица, ребристые мехи гармони, принявшейся за «цыган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пошли — в темноту, по берегу. Только два человека задержались у жарко пылавшего кост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когда-то был здесь, — сказал один. — Весной сорок третьего года. Точно на этом мес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тут впервые, — сказал другой. — Неприлично: стал владивостокским жителем — и в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и помолчали, эти двое — Полетаев и Левашов, пристально глядели на оранжевые языки, иногда подсовывали в пламя отвалившуюся на сторону дос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идти, а я стою, — сказал капитан. — Костер притяг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оторваться, — согласился Левашов. — А знаете, Яков Александрович, есть стихи: «Вот вечная волна и вечный блеск огня, волна, как пламя, пламя, как волна, злой рок волны с огнем схлестнулся вечным...»</w:t>
      </w:r>
    </w:p>
    <w:p>
      <w:pPr>
        <w:pStyle w:val="Normal"/>
        <w:ind w:left="0" w:right="0" w:firstLine="432"/>
        <w:jc w:val="both"/>
        <w:rPr/>
      </w:pPr>
      <w:r>
        <w:rPr>
          <w:rFonts w:cs="Times New Roman" w:ascii="Times New Roman" w:hAnsi="Times New Roman"/>
          <w:color w:val="auto"/>
          <w:sz w:val="20"/>
          <w:szCs w:val="20"/>
          <w:lang w:val="en-US"/>
        </w:rPr>
        <w:t>— </w:t>
      </w:r>
      <w:r>
        <w:rPr>
          <w:rFonts w:cs="Times New Roman" w:ascii="Times New Roman" w:hAnsi="Times New Roman"/>
          <w:color w:val="auto"/>
          <w:sz w:val="20"/>
          <w:szCs w:val="20"/>
        </w:rPr>
        <w:t>Вечная волна и вечный блеск огня... И люди тоже веч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пять помолчали, прислушиваясь к треску костра, к еле слышному шороху прибоя, набегавшего на пес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как вы относитесь к моему предложению? — спросил Полетаев. — Насчет четвертого помощ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Поплаваю матросом, а потом пойду учиться. Я много думал об этом и понял, что надо учиться всерьез. Но пока мне еще надо поплавать матро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ы прекрасно освоили палубную рабо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со стороны так. Но ведь важно и как сам чувствуешь себя. А мне... я хочу... мне нужно увериться, что я действительно стал королевским матро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 как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ролевским. Это, знаете, когда матрос — настоящий матрос и еще чуть-чуть бо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удак вы, Сере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ая доска, перегорев, распалась, и пламя с новой силой охватило дерево. Костер разгорелся ярче, еще светлее стало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тая дорожка отблеска побежала по песку, по мелким волнам. Казалось, она пролегла слишком далеко, несоразмерно с силой костра — на середину залива и еще дальше, в море. Словно бы костер хотел дотянуться до скрытого темнотой горизонта, до тех краев, куда уходят кораб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одят, чтобы вернуться и снова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1964—1972</w:t>
      </w:r>
      <w:r>
        <w:br w:type="page"/>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ОГЛАВЛЕНИЕ</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r>
    </w:p>
    <w:p>
      <w:pPr>
        <w:pStyle w:val="Normal"/>
        <w:ind w:left="0" w:right="0" w:firstLine="432"/>
        <w:jc w:val="both"/>
        <w:rPr/>
      </w:pPr>
      <w:r>
        <w:rPr>
          <w:rFonts w:cs="Times New Roman" w:ascii="Times New Roman" w:hAnsi="Times New Roman"/>
          <w:color w:val="auto"/>
          <w:sz w:val="18"/>
          <w:szCs w:val="18"/>
        </w:rPr>
        <w:t xml:space="preserve">Часть </w:t>
      </w:r>
      <w:r>
        <w:rPr>
          <w:rFonts w:cs="Times New Roman" w:ascii="Times New Roman" w:hAnsi="Times New Roman"/>
          <w:color w:val="auto"/>
          <w:sz w:val="18"/>
          <w:szCs w:val="18"/>
          <w:lang w:val="en-US"/>
        </w:rPr>
        <w:t xml:space="preserve">I </w:t>
      </w:r>
      <w:r>
        <w:rPr>
          <w:rFonts w:cs="Times New Roman" w:ascii="Times New Roman" w:hAnsi="Times New Roman"/>
          <w:color w:val="auto"/>
          <w:sz w:val="18"/>
          <w:szCs w:val="18"/>
          <w:lang w:val="ru-RU"/>
        </w:rPr>
        <w:t>(3)</w:t>
      </w:r>
    </w:p>
    <w:p>
      <w:pPr>
        <w:pStyle w:val="Normal"/>
        <w:ind w:left="0" w:right="0" w:firstLine="432"/>
        <w:jc w:val="both"/>
        <w:rPr/>
      </w:pPr>
      <w:r>
        <w:rPr>
          <w:rFonts w:cs="Times New Roman" w:ascii="Times New Roman" w:hAnsi="Times New Roman"/>
          <w:color w:val="auto"/>
          <w:sz w:val="18"/>
          <w:szCs w:val="18"/>
        </w:rPr>
        <w:t xml:space="preserve">Часть </w:t>
      </w:r>
      <w:r>
        <w:rPr>
          <w:rFonts w:cs="Times New Roman" w:ascii="Times New Roman" w:hAnsi="Times New Roman"/>
          <w:color w:val="auto"/>
          <w:sz w:val="18"/>
          <w:szCs w:val="18"/>
          <w:lang w:val="en-US"/>
        </w:rPr>
        <w:t xml:space="preserve">II </w:t>
      </w:r>
      <w:r>
        <w:rPr>
          <w:rFonts w:cs="Times New Roman" w:ascii="Times New Roman" w:hAnsi="Times New Roman"/>
          <w:color w:val="auto"/>
          <w:sz w:val="18"/>
          <w:szCs w:val="18"/>
          <w:lang w:val="ru-RU"/>
        </w:rPr>
        <w:t>(</w:t>
      </w:r>
      <w:r>
        <w:rPr>
          <w:rFonts w:cs="Times New Roman" w:ascii="Times New Roman" w:hAnsi="Times New Roman"/>
          <w:color w:val="auto"/>
          <w:sz w:val="18"/>
          <w:szCs w:val="18"/>
        </w:rPr>
        <w:t>134)</w:t>
      </w:r>
    </w:p>
    <w:p>
      <w:pPr>
        <w:pStyle w:val="Normal"/>
        <w:ind w:left="0" w:right="0" w:firstLine="432"/>
        <w:jc w:val="both"/>
        <w:rPr/>
      </w:pPr>
      <w:r>
        <w:rPr>
          <w:rFonts w:cs="Times New Roman" w:ascii="Times New Roman" w:hAnsi="Times New Roman"/>
          <w:color w:val="auto"/>
          <w:sz w:val="18"/>
          <w:szCs w:val="18"/>
        </w:rPr>
        <w:t xml:space="preserve">Часть </w:t>
      </w:r>
      <w:r>
        <w:rPr>
          <w:rFonts w:cs="Times New Roman" w:ascii="Times New Roman" w:hAnsi="Times New Roman"/>
          <w:color w:val="auto"/>
          <w:sz w:val="18"/>
          <w:szCs w:val="18"/>
          <w:lang w:val="en-US"/>
        </w:rPr>
        <w:t xml:space="preserve">III </w:t>
      </w:r>
      <w:r>
        <w:rPr>
          <w:rFonts w:cs="Times New Roman" w:ascii="Times New Roman" w:hAnsi="Times New Roman"/>
          <w:color w:val="auto"/>
          <w:sz w:val="18"/>
          <w:szCs w:val="18"/>
          <w:lang w:val="ru-RU"/>
        </w:rPr>
        <w:t>(</w:t>
      </w:r>
      <w:r>
        <w:rPr>
          <w:rFonts w:cs="Times New Roman" w:ascii="Times New Roman" w:hAnsi="Times New Roman"/>
          <w:color w:val="auto"/>
          <w:sz w:val="18"/>
          <w:szCs w:val="18"/>
        </w:rPr>
        <w:t>22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center"/>
        <w:rPr>
          <w:rFonts w:ascii="Times New Roman" w:hAnsi="Times New Roman" w:cs="Times New Roman"/>
          <w:i/>
          <w:i/>
          <w:iCs/>
          <w:color w:val="auto"/>
          <w:sz w:val="18"/>
          <w:szCs w:val="18"/>
        </w:rPr>
      </w:pPr>
      <w:r>
        <w:rPr>
          <w:rFonts w:cs="Times New Roman" w:ascii="Times New Roman" w:hAnsi="Times New Roman"/>
          <w:i/>
          <w:iCs/>
          <w:color w:val="auto"/>
          <w:sz w:val="18"/>
          <w:szCs w:val="18"/>
        </w:rPr>
        <w:t>Владимир Николаевич Жуков</w:t>
      </w:r>
    </w:p>
    <w:p>
      <w:pPr>
        <w:pStyle w:val="Normal"/>
        <w:ind w:left="0" w:right="0" w:firstLine="432"/>
        <w:jc w:val="center"/>
        <w:rPr>
          <w:rFonts w:ascii="Times New Roman" w:hAnsi="Times New Roman" w:cs="Times New Roman"/>
          <w:color w:val="auto"/>
          <w:sz w:val="18"/>
          <w:szCs w:val="18"/>
        </w:rPr>
      </w:pPr>
      <w:r>
        <w:rPr>
          <w:rFonts w:cs="Times New Roman" w:ascii="Times New Roman" w:hAnsi="Times New Roman"/>
          <w:color w:val="auto"/>
          <w:sz w:val="18"/>
          <w:szCs w:val="18"/>
        </w:rPr>
        <w:t>ХРОНИКА ПАРОХОДА «ГЮГО»</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pPr>
      <w:r>
        <w:rPr>
          <w:rFonts w:cs="Times New Roman" w:ascii="Times New Roman" w:hAnsi="Times New Roman"/>
          <w:color w:val="auto"/>
          <w:sz w:val="18"/>
          <w:szCs w:val="18"/>
        </w:rPr>
        <w:t xml:space="preserve">Редактор </w:t>
      </w:r>
      <w:r>
        <w:rPr>
          <w:rFonts w:cs="Times New Roman" w:ascii="Times New Roman" w:hAnsi="Times New Roman"/>
          <w:i/>
          <w:iCs/>
          <w:color w:val="auto"/>
          <w:sz w:val="18"/>
          <w:szCs w:val="18"/>
        </w:rPr>
        <w:t>С. И. Смирнов</w:t>
      </w:r>
    </w:p>
    <w:p>
      <w:pPr>
        <w:pStyle w:val="Normal"/>
        <w:ind w:left="0" w:right="0" w:firstLine="432"/>
        <w:jc w:val="both"/>
        <w:rPr/>
      </w:pPr>
      <w:r>
        <w:rPr>
          <w:rFonts w:cs="Times New Roman" w:ascii="Times New Roman" w:hAnsi="Times New Roman"/>
          <w:color w:val="auto"/>
          <w:sz w:val="18"/>
          <w:szCs w:val="18"/>
        </w:rPr>
        <w:t xml:space="preserve">Художник </w:t>
      </w:r>
      <w:r>
        <w:rPr>
          <w:rFonts w:cs="Times New Roman" w:ascii="Times New Roman" w:hAnsi="Times New Roman"/>
          <w:i/>
          <w:iCs/>
          <w:color w:val="auto"/>
          <w:sz w:val="18"/>
          <w:szCs w:val="18"/>
        </w:rPr>
        <w:t>О. П. Шамро</w:t>
      </w:r>
    </w:p>
    <w:p>
      <w:pPr>
        <w:pStyle w:val="Normal"/>
        <w:ind w:left="0" w:right="0" w:firstLine="432"/>
        <w:jc w:val="both"/>
        <w:rPr/>
      </w:pPr>
      <w:r>
        <w:rPr>
          <w:rFonts w:cs="Times New Roman" w:ascii="Times New Roman" w:hAnsi="Times New Roman"/>
          <w:color w:val="auto"/>
          <w:sz w:val="18"/>
          <w:szCs w:val="18"/>
        </w:rPr>
        <w:t xml:space="preserve">Художественный редактор </w:t>
      </w:r>
      <w:r>
        <w:rPr>
          <w:rFonts w:cs="Times New Roman" w:ascii="Times New Roman" w:hAnsi="Times New Roman"/>
          <w:i/>
          <w:iCs/>
          <w:color w:val="auto"/>
          <w:sz w:val="18"/>
          <w:szCs w:val="18"/>
        </w:rPr>
        <w:t>Т. А. Тихомирова</w:t>
      </w:r>
    </w:p>
    <w:p>
      <w:pPr>
        <w:pStyle w:val="Normal"/>
        <w:ind w:left="0" w:right="0" w:firstLine="432"/>
        <w:jc w:val="both"/>
        <w:rPr/>
      </w:pPr>
      <w:r>
        <w:rPr>
          <w:rFonts w:cs="Times New Roman" w:ascii="Times New Roman" w:hAnsi="Times New Roman"/>
          <w:color w:val="auto"/>
          <w:sz w:val="18"/>
          <w:szCs w:val="18"/>
        </w:rPr>
        <w:t xml:space="preserve">Технический редактор </w:t>
      </w:r>
      <w:r>
        <w:rPr>
          <w:rFonts w:cs="Times New Roman" w:ascii="Times New Roman" w:hAnsi="Times New Roman"/>
          <w:i/>
          <w:iCs/>
          <w:color w:val="auto"/>
          <w:sz w:val="18"/>
          <w:szCs w:val="18"/>
        </w:rPr>
        <w:t>А. А. Перескокова</w:t>
      </w:r>
    </w:p>
    <w:p>
      <w:pPr>
        <w:pStyle w:val="Normal"/>
        <w:ind w:left="0" w:right="0" w:firstLine="432"/>
        <w:jc w:val="both"/>
        <w:rPr/>
      </w:pPr>
      <w:r>
        <w:rPr>
          <w:rFonts w:cs="Times New Roman" w:ascii="Times New Roman" w:hAnsi="Times New Roman"/>
          <w:color w:val="auto"/>
          <w:sz w:val="18"/>
          <w:szCs w:val="18"/>
        </w:rPr>
        <w:t xml:space="preserve">Корректор </w:t>
      </w:r>
      <w:r>
        <w:rPr>
          <w:rFonts w:cs="Times New Roman" w:ascii="Times New Roman" w:hAnsi="Times New Roman"/>
          <w:i/>
          <w:iCs/>
          <w:color w:val="auto"/>
          <w:sz w:val="18"/>
          <w:szCs w:val="18"/>
        </w:rPr>
        <w:t>В. Е. Посохи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 1662</w:t>
      </w:r>
    </w:p>
    <w:p>
      <w:pPr>
        <w:pStyle w:val="Normal"/>
        <w:ind w:left="0" w:right="0" w:firstLine="432"/>
        <w:jc w:val="both"/>
        <w:rPr/>
      </w:pPr>
      <w:r>
        <w:rPr>
          <w:rFonts w:cs="Times New Roman" w:ascii="Times New Roman" w:hAnsi="Times New Roman"/>
          <w:color w:val="auto"/>
          <w:sz w:val="18"/>
          <w:szCs w:val="18"/>
        </w:rPr>
        <w:t>Сдано в набор 27.09.79. Подписано в печать 12.10.80. Г-30347 Формат 84Х108/</w:t>
      </w:r>
      <w:r>
        <w:rPr>
          <w:rFonts w:cs="Times New Roman" w:ascii="Times New Roman" w:hAnsi="Times New Roman"/>
          <w:color w:val="auto"/>
          <w:sz w:val="18"/>
          <w:szCs w:val="18"/>
          <w:vertAlign w:val="subscript"/>
        </w:rPr>
        <w:t>32</w:t>
      </w:r>
      <w:r>
        <w:rPr>
          <w:rFonts w:cs="Times New Roman" w:ascii="Times New Roman" w:hAnsi="Times New Roman"/>
          <w:color w:val="auto"/>
          <w:sz w:val="18"/>
          <w:szCs w:val="18"/>
        </w:rPr>
        <w:t xml:space="preserve">. Бумага тип. № 2. Гарн. обыкн. новая. Печать высокая. Печ. л. 11. Усл. печ. л. 18,48+2 вкл. </w:t>
      </w:r>
      <w:r>
        <w:rPr>
          <w:rFonts w:cs="Times New Roman" w:ascii="Times New Roman" w:hAnsi="Times New Roman"/>
          <w:color w:val="auto"/>
          <w:sz w:val="18"/>
          <w:szCs w:val="18"/>
          <w:vertAlign w:val="superscript"/>
        </w:rPr>
        <w:t>3</w:t>
      </w:r>
      <w:r>
        <w:rPr>
          <w:rFonts w:cs="Times New Roman" w:ascii="Times New Roman" w:hAnsi="Times New Roman"/>
          <w:color w:val="auto"/>
          <w:sz w:val="18"/>
          <w:szCs w:val="18"/>
        </w:rPr>
        <w:t>/</w:t>
      </w:r>
      <w:r>
        <w:rPr>
          <w:rFonts w:cs="Times New Roman" w:ascii="Times New Roman" w:hAnsi="Times New Roman"/>
          <w:color w:val="auto"/>
          <w:sz w:val="18"/>
          <w:szCs w:val="18"/>
          <w:vertAlign w:val="subscript"/>
        </w:rPr>
        <w:t>16</w:t>
      </w:r>
      <w:r>
        <w:rPr>
          <w:rFonts w:cs="Times New Roman" w:ascii="Times New Roman" w:hAnsi="Times New Roman"/>
          <w:color w:val="auto"/>
          <w:sz w:val="18"/>
          <w:szCs w:val="18"/>
        </w:rPr>
        <w:t xml:space="preserve"> печ. л., 0,315 усл. печ. л. Уч.-изд. л. 20,046 Тираж 100 000 экз. Изд. № 4/6349. Зак. 226 Цена 1 р. 60 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оениздат</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103160, Москва, К-16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1-я типография Воениздат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103006, Москва, К-6, проезд Скворцова-Степанова, дом 3</w:t>
      </w:r>
    </w:p>
    <w:sect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Style13"/>
    <w:next w:val="TextBody"/>
    <w:qFormat/>
    <w:pPr>
      <w:numPr>
        <w:ilvl w:val="0"/>
        <w:numId w:val="1"/>
      </w:numPr>
      <w:outlineLvl w:val="0"/>
    </w:pPr>
    <w:rPr>
      <w:b/>
      <w:bCs/>
      <w:sz w:val="32"/>
      <w:szCs w:val="32"/>
    </w:rPr>
  </w:style>
  <w:style w:type="paragraph" w:styleId="Heading2">
    <w:name w:val="Heading 2"/>
    <w:basedOn w:val="Style13"/>
    <w:next w:val="TextBody"/>
    <w:qFormat/>
    <w:pPr>
      <w:numPr>
        <w:ilvl w:val="1"/>
        <w:numId w:val="1"/>
      </w:numPr>
      <w:outlineLvl w:val="1"/>
    </w:pPr>
    <w:rPr>
      <w:b/>
      <w:bCs/>
      <w:i/>
      <w:iCs/>
      <w:sz w:val="28"/>
      <w:szCs w:val="28"/>
    </w:rPr>
  </w:style>
  <w:style w:type="paragraph" w:styleId="Heading3">
    <w:name w:val="Heading 3"/>
    <w:basedOn w:val="Style13"/>
    <w:next w:val="TextBody"/>
    <w:qFormat/>
    <w:pPr>
      <w:numPr>
        <w:ilvl w:val="2"/>
        <w:numId w:val="1"/>
      </w:numPr>
      <w:spacing w:before="567" w:after="119"/>
      <w:outlineLvl w:val="2"/>
    </w:pPr>
    <w:rPr>
      <w:b/>
      <w:bCs/>
      <w:sz w:val="28"/>
      <w:szCs w:val="28"/>
    </w:rPr>
  </w:style>
  <w:style w:type="paragraph" w:styleId="Heading4">
    <w:name w:val="Heading 4"/>
    <w:basedOn w:val="Style13"/>
    <w:next w:val="TextBody"/>
    <w:qFormat/>
    <w:pPr>
      <w:numPr>
        <w:ilvl w:val="3"/>
        <w:numId w:val="1"/>
      </w:numPr>
      <w:outlineLvl w:val="3"/>
    </w:pPr>
    <w:rPr>
      <w:b/>
      <w:bCs/>
      <w:i/>
      <w:iCs/>
      <w:sz w:val="24"/>
      <w:szCs w:val="24"/>
    </w:rPr>
  </w:style>
  <w:style w:type="paragraph" w:styleId="Heading5">
    <w:name w:val="Heading 5"/>
    <w:basedOn w:val="Style13"/>
    <w:next w:val="TextBody"/>
    <w:qFormat/>
    <w:pPr>
      <w:numPr>
        <w:ilvl w:val="4"/>
        <w:numId w:val="1"/>
      </w:numPr>
      <w:outlineLvl w:val="4"/>
    </w:pPr>
    <w:rPr>
      <w:b/>
      <w:bCs/>
      <w:sz w:val="24"/>
      <w:szCs w:val="24"/>
    </w:rPr>
  </w:style>
  <w:style w:type="paragraph" w:styleId="Heading6">
    <w:name w:val="Heading 6"/>
    <w:basedOn w:val="Style13"/>
    <w:next w:val="TextBody"/>
    <w:qFormat/>
    <w:pPr>
      <w:numPr>
        <w:ilvl w:val="5"/>
        <w:numId w:val="1"/>
      </w:numPr>
      <w:outlineLvl w:val="5"/>
    </w:pPr>
    <w:rPr>
      <w:b/>
      <w:bCs/>
      <w:sz w:val="21"/>
      <w:szCs w:val="21"/>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paragraph" w:styleId="Heading">
    <w:name w:val="Heading"/>
    <w:basedOn w:val="Style13"/>
    <w:next w:val="Subtitle"/>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Style13"/>
    <w:next w:val="TextBody"/>
    <w:qFormat/>
    <w:pPr>
      <w:jc w:val="center"/>
    </w:pPr>
    <w:rPr>
      <w:i/>
      <w:iCs/>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288"/>
      <w:ind w:left="0" w:right="0" w:firstLine="432"/>
      <w:jc w:val="center"/>
    </w:pPr>
    <w:rPr>
      <w:rFonts w:ascii="Verdana" w:hAnsi="Verdana" w:eastAsia="Lucida Sans Unicode" w:cs="Tahoma"/>
      <w:b/>
      <w:color w:val="0047FF"/>
      <w:kern w:val="2"/>
      <w:sz w:val="30"/>
      <w:szCs w:val="24"/>
      <w:lang w:val="ru-RU" w:eastAsia="zxx" w:bidi="zxx"/>
    </w:rPr>
  </w:style>
  <w:style w:type="paragraph" w:styleId="Footnote">
    <w:name w:val="Footnote Text"/>
    <w:basedOn w:val="Normal"/>
    <w:pPr>
      <w:suppressLineNumbers/>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ind w:left="0" w:right="0" w:firstLine="283"/>
    </w:pPr>
    <w:rPr/>
  </w:style>
  <w:style w:type="paragraph" w:styleId="TextBodyIndent">
    <w:name w:val="Body Text Indent"/>
    <w:basedOn w:val="TextBody"/>
    <w:pPr>
      <w:ind w:left="283" w:right="0" w:hanging="0"/>
    </w:pPr>
    <w:rPr/>
  </w:style>
  <w:style w:type="paragraph" w:styleId="10">
    <w:name w:val="Заголовок 10"/>
    <w:basedOn w:val="Style13"/>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ind w:left="283" w:right="0" w:hanging="283"/>
    </w:pPr>
    <w:rPr>
      <w:sz w:val="20"/>
      <w:szCs w:val="20"/>
    </w:rPr>
  </w:style>
  <w:style w:type="paragraph" w:styleId="Style19">
    <w:name w:val="Заголовок оглавления"/>
    <w:basedOn w:val="Style13"/>
    <w:qFormat/>
    <w:pPr>
      <w:suppressLineNumbers/>
      <w:ind w:left="0" w:right="0" w:hanging="0"/>
    </w:pPr>
    <w:rPr>
      <w:b/>
      <w:bCs/>
      <w:sz w:val="32"/>
      <w:szCs w:val="32"/>
    </w:rPr>
  </w:style>
  <w:style w:type="paragraph" w:styleId="Contents1">
    <w:name w:val="TOC 1"/>
    <w:basedOn w:val="Style15"/>
    <w:pPr>
      <w:tabs>
        <w:tab w:val="clear" w:pos="709"/>
        <w:tab w:val="right" w:pos="9637" w:leader="dot"/>
      </w:tabs>
      <w:ind w:left="0" w:right="0" w:hanging="0"/>
    </w:pPr>
    <w:rPr/>
  </w:style>
  <w:style w:type="paragraph" w:styleId="Contents2">
    <w:name w:val="TOC 2"/>
    <w:basedOn w:val="Style15"/>
    <w:pPr>
      <w:tabs>
        <w:tab w:val="clear" w:pos="709"/>
        <w:tab w:val="right" w:pos="9354" w:leader="dot"/>
      </w:tabs>
      <w:ind w:left="283" w:right="0" w:hanging="0"/>
    </w:pPr>
    <w:rPr/>
  </w:style>
  <w:style w:type="paragraph" w:styleId="Contents3">
    <w:name w:val="TOC 3"/>
    <w:basedOn w:val="Style15"/>
    <w:pPr>
      <w:tabs>
        <w:tab w:val="clear" w:pos="709"/>
        <w:tab w:val="right" w:pos="9071" w:leader="dot"/>
      </w:tabs>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432" w:after="288"/>
      <w:ind w:left="0" w:right="0" w:firstLine="432"/>
      <w:jc w:val="center"/>
    </w:pPr>
    <w:rPr>
      <w:rFonts w:ascii="Verdana" w:hAnsi="Verdana" w:eastAsia="Lucida Sans Unicode" w:cs="Tahoma"/>
      <w:b/>
      <w:color w:val="0047FF"/>
      <w:kern w:val="2"/>
      <w:sz w:val="24"/>
      <w:szCs w:val="24"/>
      <w:lang w:val="ru-RU" w:eastAsia="zxx" w:bidi="zxx"/>
    </w:rPr>
  </w:style>
  <w:style w:type="paragraph" w:styleId="Cite">
    <w:name w:val="Cite"/>
    <w:next w:val="Normal"/>
    <w:qFormat/>
    <w:pPr>
      <w:widowControl w:val="false"/>
      <w:suppressAutoHyphens w:val="true"/>
      <w:kinsoku w:val="true"/>
      <w:overflowPunct w:val="true"/>
      <w:autoSpaceDE w:val="true"/>
      <w:bidi w:val="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72"/>
      <w:ind w:left="0" w:right="0" w:firstLine="432"/>
      <w:jc w:val="right"/>
    </w:pPr>
    <w:rPr>
      <w:rFonts w:ascii="Verdana" w:hAnsi="Verdana" w:eastAsia="Lucida Sans Unicode" w:cs="Tahoma"/>
      <w:i/>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2-02-19T07:07:12Z</dcterms:modified>
  <cp:revision>43</cp:revision>
  <dc:subject/>
  <dc:title/>
</cp:coreProperties>
</file>