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38.jpeg" ContentType="image/jpeg"/>
  <Override PartName="/word/media/image97.jpeg" ContentType="image/jpeg"/>
  <Override PartName="/word/media/image7.jpeg" ContentType="image/jpeg"/>
  <Override PartName="/word/media/image4.png" ContentType="image/png"/>
  <Override PartName="/word/media/image51.jpeg" ContentType="image/jpeg"/>
  <Override PartName="/word/media/image6.jpeg" ContentType="image/jpeg"/>
  <Override PartName="/word/media/image50.jpeg" ContentType="image/jpeg"/>
  <Override PartName="/word/media/image27.jpeg" ContentType="image/jpeg"/>
  <Override PartName="/word/media/image10.jpeg" ContentType="image/jpeg"/>
  <Override PartName="/word/media/image86.jpeg" ContentType="image/jpeg"/>
  <Override PartName="/word/media/image39.jpeg" ContentType="image/jpeg"/>
  <Override PartName="/word/media/image98.jpeg" ContentType="image/jpeg"/>
  <Override PartName="/word/media/image8.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5.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84.jpeg" ContentType="image/jpeg"/>
  <Override PartName="/word/media/image25.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13.jpeg" ContentType="image/jpeg"/>
  <Override PartName="/word/media/image40.jpeg" ContentType="image/jpeg"/>
  <Override PartName="/word/media/image85.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ладимир Игоревич Малов </w:t>
      </w:r>
    </w:p>
    <w:p>
      <w:pPr>
        <w:pStyle w:val="Heading1"/>
        <w:ind w:hanging="0"/>
        <w:rPr/>
      </w:pPr>
      <w:r>
        <w:rPr/>
        <w:t>100 великих футбольных тренеров</w:t>
      </w:r>
    </w:p>
    <w:p>
      <w:pPr>
        <w:pStyle w:val="Normal"/>
        <w:jc w:val="left"/>
        <w:rPr/>
      </w:pPr>
      <w:r>
        <w:rPr/>
      </w:r>
    </w:p>
    <w:p>
      <w:pPr>
        <w:pStyle w:val="Heading2"/>
        <w:ind w:hanging="0"/>
        <w:rPr>
          <w:i/>
          <w:i/>
          <w:iCs/>
        </w:rPr>
      </w:pPr>
      <w:r>
        <w:rPr>
          <w:i/>
          <w:iCs/>
        </w:rPr>
        <w:t xml:space="preserve">100 великих – </w:t>
      </w:r>
    </w:p>
    <w:p>
      <w:pPr>
        <w:pStyle w:val="Normal"/>
        <w:jc w:val="left"/>
        <w:rPr>
          <w:i/>
          <w:i/>
          <w:iCs/>
        </w:rPr>
      </w:pPr>
      <w:r>
        <w:rPr>
          <w:i/>
          <w:iCs/>
        </w:rPr>
      </w:r>
    </w:p>
    <w:p>
      <w:pPr>
        <w:pStyle w:val="Normal"/>
        <w:ind w:hanging="0"/>
        <w:jc w:val="center"/>
        <w:rPr/>
      </w:pPr>
      <w:r>
        <w:rPr/>
        <w:drawing>
          <wp:inline distT="0" distB="0" distL="0" distR="0">
            <wp:extent cx="19050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24175"/>
                    </a:xfrm>
                    <a:prstGeom prst="rect">
                      <a:avLst/>
                    </a:prstGeom>
                  </pic:spPr>
                </pic:pic>
              </a:graphicData>
            </a:graphic>
          </wp:inline>
        </w:drawing>
      </w:r>
    </w:p>
    <w:p>
      <w:pPr>
        <w:pStyle w:val="Normal"/>
        <w:jc w:val="left"/>
        <w:rPr/>
      </w:pPr>
      <w:r>
        <w:rPr/>
      </w:r>
    </w:p>
    <w:p>
      <w:pPr>
        <w:pStyle w:val="Heading1"/>
        <w:ind w:hanging="0"/>
        <w:rPr/>
      </w:pPr>
      <w:r>
        <w:rPr/>
        <w:t>Владимир Игоревич Малов</w:t>
      </w:r>
    </w:p>
    <w:p>
      <w:pPr>
        <w:pStyle w:val="Heading1"/>
        <w:ind w:hanging="0"/>
        <w:rPr/>
      </w:pPr>
      <w:r>
        <w:rPr/>
        <w:t>100 великих футбольных тренеров</w:t>
      </w:r>
    </w:p>
    <w:p>
      <w:pPr>
        <w:pStyle w:val="Normal"/>
        <w:jc w:val="left"/>
        <w:rPr/>
      </w:pPr>
      <w:r>
        <w:rPr/>
      </w:r>
    </w:p>
    <w:p>
      <w:pPr>
        <w:pStyle w:val="Heading2"/>
        <w:ind w:hanging="0"/>
        <w:rPr/>
      </w:pPr>
      <w:r>
        <w:rPr/>
        <w:t>От автора</w:t>
      </w:r>
    </w:p>
    <w:p>
      <w:pPr>
        <w:pStyle w:val="Normal"/>
        <w:jc w:val="left"/>
        <w:rPr/>
      </w:pPr>
      <w:r>
        <w:rPr/>
      </w:r>
    </w:p>
    <w:p>
      <w:pPr>
        <w:pStyle w:val="Normal"/>
        <w:rPr/>
      </w:pPr>
      <w:r>
        <w:rPr/>
        <w:t>Тот, кто полагает, что в футбольном матче участвуют лишь двадцать два футболиста, по одиннадцать от каждой команды, ошибается – на самом деле самое непосредственное участие в игре принимают еще два человека (впрочем, по справедливости к ним следует еще прибавить их помощников), хотя на поле они и не выходят. Эти люди с первой и до последней секунды матча тоже в игре, переживают каждый ее эпизод, и телеоператорам нравится показывать их в моменты тех или иных игровых коллизий.</w:t>
      </w:r>
    </w:p>
    <w:p>
      <w:pPr>
        <w:pStyle w:val="Normal"/>
        <w:rPr/>
      </w:pPr>
      <w:r>
        <w:rPr/>
        <w:t>Ведут эти люди себя по</w:t>
        <w:noBreakHyphen/>
        <w:t>разному: одни всегда внешне невозмутимы, другие кипят от негодования при судейском решении, которое кажется им ошибочным, или когда тот или иной игроких собственной команды допускает ошибку. Одни весь матч спокойно сидят на месте, другие то и дело вскакивают, подбегают к самой кромке поля, чтобы высказать футболистам и судьям все, что о них думают. Иной раз такое поведение кажется судьям настолько недопустимым, что они даже удаляют этих горячих голов с их мест, словно игроков с поля, и те уходят на трибуны, все еще кипя эмоциями.</w:t>
      </w:r>
    </w:p>
    <w:p>
      <w:pPr>
        <w:pStyle w:val="Normal"/>
        <w:rPr/>
      </w:pPr>
      <w:r>
        <w:rPr/>
        <w:t>Эти люди, такие разные – тренеры футбольных команд. Это они вместе со своими помощниками придумывают упражнения для тренировочных занятий, ломают головы над составами, учитывая индивидуальные особенности своих игроков, изучают манеру игры соперников, чтобы нейтрализовать их сильные стороны и использовать слабые. Это они стараются подвести свою команду к пику формы в решающий момент футбольного турнира, настраивают футболистов на победу психологическими беседами, терпят нападки болельщиков ижурналистов, которые рассматривают их работу, что называется, под микроскопом. Это ониизобретаюттактические новинки или наполняют новым содержанием уже известные схемы, готовят противнику сюрпризы и ловушки, давая своим игрокам командные и индивидуальные задания, и, наконец, вместе с футболистами одерживают победы или терпят поражения.</w:t>
      </w:r>
    </w:p>
    <w:p>
      <w:pPr>
        <w:pStyle w:val="Normal"/>
        <w:rPr/>
      </w:pPr>
      <w:r>
        <w:rPr/>
        <w:t>А еще они прекрасно осознают, что профессия тренера – одна из самых неблагодарных и несправедливых, какие только существуют. Потому что вчерашнего триумфатора могут отправить в отставку, едва только руководимый им футбольный ансамбль начнет давать малейшие сбои, а это возможно по многим причинам, которые далеко не всегда зависят от тренера, хотя бы из</w:t>
        <w:noBreakHyphen/>
        <w:t>за травм ведущих игроков. От неудачи в самом главном матче никто не застрахован, ее причиной может стать хотя бы неожиданный рикошет мяча или еще какая</w:t>
        <w:noBreakHyphen/>
        <w:t>нибудь нелепая случайность. Да и вообще у любого тренера даже с одними и темиже футболистами периоды взлетов обязательно сменяются периодами падений.</w:t>
      </w:r>
    </w:p>
    <w:p>
      <w:pPr>
        <w:pStyle w:val="Normal"/>
        <w:rPr/>
      </w:pPr>
      <w:r>
        <w:rPr/>
        <w:t>Впрочем, иные из тренеров даже рады возможности начать работу с новой командой. С той, прежней, они добились всего, что могли (или, напротив, чего</w:t>
        <w:noBreakHyphen/>
        <w:t>то не смогли), и теперь впереди трудный, но увлекательный путь создания и совершенствования нового тончайшего футбольного механизма с чистого листа. Так что тренер, помимо всего прочего, это профессия кочевая – работать приходится в разных городах, странах, а то и на разных континентах. И еще неизвестно, сколько времени проведешь в новом клубе, может, всего один сезон, а то и меньше…</w:t>
      </w:r>
    </w:p>
    <w:p>
      <w:pPr>
        <w:pStyle w:val="Normal"/>
        <w:rPr/>
      </w:pPr>
      <w:r>
        <w:rPr/>
        <w:t>Как и в любой другой профессии, среди тренеров были и есть поистине великие люди. Некоторые из великих тренеров вошли в историю футбола своими эпохальными открытиями, меняющими саму суть великой Игры, каким было, например, изобретение легендарной системы «дубль</w:t>
        <w:noBreakHyphen/>
        <w:t>ве», сделанное тренером лондонского «Арсенала» Гербертом Чепменом. В начале 30</w:t>
        <w:noBreakHyphen/>
        <w:t>х годов прошлого века эта система оказалась самой прогрессивной – команды, освоившие такую расстановку игроков, сразу получили преимущество перед другими, по</w:t>
        <w:noBreakHyphen/>
        <w:t>прежнему игравшими «пять в линию». Но пришло время, и в соревновании футбольных идей «дубль</w:t>
        <w:noBreakHyphen/>
        <w:t>ве» пришлось отступить перед еще более совершенной схемой 4–2–4, потом появились схемы 4–3–3, 4–4–2, 3–5–2, 4–5–1… перечень можно продолжать.</w:t>
      </w:r>
    </w:p>
    <w:p>
      <w:pPr>
        <w:pStyle w:val="Normal"/>
        <w:rPr/>
      </w:pPr>
      <w:r>
        <w:rPr/>
        <w:t>Однако тем</w:t>
        <w:noBreakHyphen/>
        <w:t>то и интересен футбол, что математически точных схем в нем не существует. Любую из них можно видоизменить и модернизировать в зависимости от того, какими футболистами располагаешь, как это и делали многие другие великие тренеры, добиваясь при этом самых больших успехов. А можно и вовсе опровергнуть все уже известные тактические схемы, поразив футбольный мир совсем уж невероятной новинкой, например, «тотальным футболом», предложенным в 70</w:t>
        <w:noBreakHyphen/>
        <w:t>х годах еще одним великим тренером – голландцем Ринусом Михелсом…</w:t>
      </w:r>
    </w:p>
    <w:p>
      <w:pPr>
        <w:pStyle w:val="Normal"/>
        <w:rPr/>
      </w:pPr>
      <w:r>
        <w:rPr/>
        <w:t>И какой бы модели игры ни придерживался тренер, у каждого матча своя собственная драматургия, неожиданные повороты сюжета и никому не известный заранее результат. Поэтому тренер, если продолжать театральное сравнение, не только режиссер этого футбольного спектакля, но и автор пьесы, которому приходится не только писать ее, но зачастую полностью переписывать на ходу. А ведь есть еще и другой «автор», точнее, «антиавтор» – тренер команды</w:t>
        <w:noBreakHyphen/>
        <w:t>соперницы,  – который противопоставляет планам первого свои неожиданные ходы: смены ритма, перестановки на поле, замены. Словом, профессия футбольного тренера вдобавок ко всему – одна из самых творческих.</w:t>
      </w:r>
    </w:p>
    <w:p>
      <w:pPr>
        <w:pStyle w:val="Normal"/>
        <w:rPr/>
      </w:pPr>
      <w:r>
        <w:rPr/>
        <w:t>А еще, пожалуй, одна из самых… загадочных. И вот почему…</w:t>
      </w:r>
    </w:p>
    <w:p>
      <w:pPr>
        <w:pStyle w:val="Normal"/>
        <w:rPr/>
      </w:pPr>
      <w:r>
        <w:rPr/>
        <w:t>Какизвестно, практически все тренеры – это бывшие футболисты. Однако нетрудно подметить, что среди великих тренеров почему</w:t>
        <w:noBreakHyphen/>
        <w:t>то почти нет великих бывших футболистов. Заметных успехов на тренерском поприще удалось добиться лишь единицам из прежних футбольных звезд первой величины, как, например, голландцу Йохану Кройфу, возглавлявшему амстердамский «Аякс» и «Барселону». Но великого голландца «хватило» лишь на 10 лет, после чего он прекратил тренерскую деятельность, сославшись на проблемы со здоровьем. Теперь он изредка тренирует лишь сборную Каталонии, которая проводит исключительно товарищеские матчи. А другой великий футболист – Франц Беккенбауэр, выведя в качестве тренера сборную Германии в чемпионы мира, сразу же уступил этот пост другому специалисту, а сам, еще некоторое время потренировав французский «Олимпик» из Марселя, сосредоточился на административной работе в родном футбольном клубе – мюнхенской «Баварии».</w:t>
      </w:r>
    </w:p>
    <w:p>
      <w:pPr>
        <w:pStyle w:val="Normal"/>
        <w:rPr/>
      </w:pPr>
      <w:r>
        <w:rPr/>
        <w:t>Зато едва ли не все другие великие тренеры, как прошлые, так и действующие, в бытность футболистами, как правило, вовсе не хватали звезд с небес. Так почему стали великими тренерами? Может, причина в том, что они меньше выкладывались на тренировках, но больше размышляли о сути великой Игры?</w:t>
      </w:r>
    </w:p>
    <w:p>
      <w:pPr>
        <w:pStyle w:val="Normal"/>
        <w:rPr/>
      </w:pPr>
      <w:r>
        <w:rPr/>
        <w:t>Как бы то ни было, факт остается фактом. Подтверждает его история уже первого из великих тренеров в истории футбола – англичанина Герберта Чепмена, изобретателя системы «дубль</w:t>
        <w:noBreakHyphen/>
        <w:t>ве».</w:t>
      </w:r>
    </w:p>
    <w:p>
      <w:pPr>
        <w:pStyle w:val="Normal"/>
        <w:rPr/>
      </w:pPr>
      <w:r>
        <w:rPr/>
      </w:r>
    </w:p>
    <w:p>
      <w:pPr>
        <w:pStyle w:val="Heading2"/>
        <w:ind w:hanging="0"/>
        <w:rPr/>
      </w:pPr>
      <w:r>
        <w:rPr/>
        <w:t>Герберт Чепмен</w:t>
      </w:r>
    </w:p>
    <w:p>
      <w:pPr>
        <w:pStyle w:val="Heading2"/>
        <w:ind w:hanging="0"/>
        <w:rPr/>
      </w:pPr>
      <w:r>
        <w:rPr/>
        <w:t>(1878–1934)</w:t>
      </w:r>
    </w:p>
    <w:p>
      <w:pPr>
        <w:pStyle w:val="Heading2"/>
        <w:ind w:hanging="0"/>
        <w:rPr>
          <w:i/>
          <w:i/>
          <w:iCs/>
        </w:rPr>
      </w:pPr>
      <w:r>
        <w:rPr>
          <w:i/>
          <w:iCs/>
        </w:rPr>
        <w:t>Тренировал английские клубы «Нортхемптон Таун», «Лидс Сити», «Хаддерсфилд Таун», «Арсенал»</w:t>
      </w:r>
    </w:p>
    <w:p>
      <w:pPr>
        <w:pStyle w:val="Normal"/>
        <w:jc w:val="left"/>
        <w:rPr/>
      </w:pPr>
      <w:r>
        <w:rPr/>
      </w:r>
    </w:p>
    <w:p>
      <w:pPr>
        <w:pStyle w:val="Normal"/>
        <w:jc w:val="center"/>
        <w:rPr/>
      </w:pPr>
      <w:r>
        <w:rPr/>
        <w:drawing>
          <wp:inline distT="0" distB="0" distL="0" distR="0">
            <wp:extent cx="5715000" cy="415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4152900"/>
                    </a:xfrm>
                    <a:prstGeom prst="rect">
                      <a:avLst/>
                    </a:prstGeom>
                  </pic:spPr>
                </pic:pic>
              </a:graphicData>
            </a:graphic>
          </wp:inline>
        </w:drawing>
      </w:r>
    </w:p>
    <w:p>
      <w:pPr>
        <w:pStyle w:val="Normal"/>
        <w:jc w:val="left"/>
        <w:rPr/>
      </w:pPr>
      <w:r>
        <w:rPr/>
      </w:r>
    </w:p>
    <w:p>
      <w:pPr>
        <w:pStyle w:val="Heading6"/>
        <w:ind w:hanging="0"/>
        <w:rPr>
          <w:i/>
          <w:i/>
          <w:iCs/>
        </w:rPr>
      </w:pPr>
      <w:r>
        <w:rPr>
          <w:i/>
          <w:iCs/>
        </w:rPr>
        <w:t>Герберт Чепмен (на фото – слева) работал в те времена, когда профессия футбольного тренера как высококлассного специалиста только зарождалась</w:t>
      </w:r>
    </w:p>
    <w:p>
      <w:pPr>
        <w:pStyle w:val="Heading6"/>
        <w:ind w:hanging="0"/>
        <w:rPr/>
      </w:pPr>
      <w:r>
        <w:rPr/>
      </w:r>
    </w:p>
    <w:p>
      <w:pPr>
        <w:pStyle w:val="Normal"/>
        <w:rPr/>
      </w:pPr>
      <w:r>
        <w:rPr/>
        <w:t>Герберт Чепмен работал с английскими клубами в те давние времена, когда профессия футбольного тренера как высококлассного специалиста только зарождалась. О проблемах тактики, по сути дела, еще не размышляли, не было различных игровых «моделей» применяемых в зависимости от того, какой соперник противостоит команде в данном конкретном матче, не существовало научных методик подготовки игроков. Само собой разумеется, не было у Чепмена и диплома тренера. Этот человек был гениальным самоучкой, сделавшим важнейшее футбольное изобретение, связанное с командной тактикой.</w:t>
      </w:r>
    </w:p>
    <w:p>
      <w:pPr>
        <w:pStyle w:val="Normal"/>
        <w:rPr/>
      </w:pPr>
      <w:r>
        <w:rPr/>
        <w:t>Впрочем, Герберт Чепмен вообще был весьма незаурядной личностью. Об этом свидетельствует хотя бы начало его биографии. Он родился в маленькой деревушке в Южном Йоркшире, все мужское население которой работало на угольных шахтах. Шахтером, к тому же неграмотным, был и отец Герберта. Такое же будущее ожидало и его самого, как и всех его сверстников, однако Герберт стал единственным, кто без устали занимался самообразованием, а потом поступил в Шеффилдский технический колледж и получил диплом горного инженера.</w:t>
      </w:r>
    </w:p>
    <w:p>
      <w:pPr>
        <w:pStyle w:val="Normal"/>
        <w:rPr/>
      </w:pPr>
      <w:r>
        <w:rPr/>
        <w:t>Вместе с тем он рано увлекся футболом, и в начале XX века сочетал работу по специальности с выступлениями в различных клубах, правда, не слишком успешно. Последним его клубом стал лондонский «Тоттенхэм Хотспур». Здесь в 1907 году после одного из матчей состоялся поистине исторический разговор форварда Герберта Чепмена с капитаном команды Уолтером Буллом, которому предложили место тренера в клубе «Нортхемптон Таун». Но Булл сомневался в своих способностях и решил рекомендовать вместо себя Чепмена. Тот, правда, большую часть времени проводил на скамейке запасных, однако проявил себя рассудительным, здравомыслящим человеком, что и предопределило выбор Булла. Так началась тренерская карьера Герберта Чепмена.</w:t>
      </w:r>
    </w:p>
    <w:p>
      <w:pPr>
        <w:pStyle w:val="Normal"/>
        <w:rPr/>
      </w:pPr>
      <w:r>
        <w:rPr/>
        <w:t>В «Нортхемптоне» Чепмен был играющим тренером. Потом он руководил клубом «Лидс Сити». Уже после Первой мировой войны Чепмен возглавил клуб «Хаддерсфилд Таун», который три года подряд, с 1924 по 1926 год, становился чемпионом.</w:t>
      </w:r>
    </w:p>
    <w:p>
      <w:pPr>
        <w:pStyle w:val="Normal"/>
        <w:rPr/>
      </w:pPr>
      <w:r>
        <w:rPr/>
        <w:t>Футбол к этому времени уже проделал большую эволюцию. Если на заре великой Игры не существовало никаких тактических схем, и все толпой бежали вперед, оставляя на всякий случай в защите одного игрока, то еще в 70</w:t>
        <w:noBreakHyphen/>
        <w:t>х годах XIX века футболисты стали рассредоточиваться на поле, занимая удобные позиции для получения мяча от партнера. Это сразу же позволило усилить атаку, сделав действия нападающих более осмысленными. Вскоре появилась расстановка игроков по схеме 2–2–6. Затем одного из нападающих оттянули в полузащиту. Так появился пост центрального полузащитника, ставшего на долгие годы ключевым в действиях футбольной команды. На это место подбирался игрок универсального типа, умевший одинаково хорошо действовать и в нападении, и в защите. Кроме того, он стал «распорядителем мячей», начиная атаку со своей половины поля при помощи точного паса.</w:t>
      </w:r>
    </w:p>
    <w:p>
      <w:pPr>
        <w:pStyle w:val="Normal"/>
        <w:rPr/>
      </w:pPr>
      <w:r>
        <w:rPr/>
        <w:t>В то же время два крайних полузащитника и два защитника тоже получили постоянные места на поле и «курировали» отведенные им зоны, встречаявнихнападающихсоперников. Иными словами, игра стал позиционной.</w:t>
      </w:r>
    </w:p>
    <w:p>
      <w:pPr>
        <w:pStyle w:val="Normal"/>
        <w:rPr/>
      </w:pPr>
      <w:r>
        <w:rPr/>
        <w:t>Использование схемы 2–3–5 в сочетании с неожиданным пасом открывшемуся игроку привело ктому, что нападающие стали забивать много голов. Это вынудило защитников принимать ответные меры. Очередное тактическое «изобретение» в начале 20</w:t>
        <w:noBreakHyphen/>
        <w:t>х годов сделал защитник «Ньюкасла» Билл Маккрэкен, мастерски освоивший «ловушку» для нападающих. В ту пору действовало правило, согласно которому игрок не считался в офсайде, если хотя бы три футболиста команды соперника (один из них мог быть вратарем) находились между ним и своими воротами. Этим</w:t>
        <w:noBreakHyphen/>
        <w:t>то футбольным правилом и пользовался Маккрэкен. В тот момент, когда кто</w:t>
        <w:noBreakHyphen/>
        <w:t>то из нападающих делал передачу вперед, защитники по команде Маккрэкена дружно отходили от ворот, оставляя игроков противника за своими спинами. Конечно, тут же звучал свисток судьи, фиксирующего положение «вне игры».</w:t>
      </w:r>
    </w:p>
    <w:p>
      <w:pPr>
        <w:pStyle w:val="Normal"/>
        <w:rPr/>
      </w:pPr>
      <w:r>
        <w:rPr/>
        <w:t>Столь хитрая уловка срабатывала даже в том случае, если один из защитников, замешкавшись, не успевал выйти вперед – все равно перед нападающими оставались только два (считая вратаря) игрока обороняющейся команды. А по правилам, чтобы не считаться в офсайде, их должно было быть не меньше трех…</w:t>
      </w:r>
    </w:p>
    <w:p>
      <w:pPr>
        <w:pStyle w:val="Normal"/>
        <w:rPr/>
      </w:pPr>
      <w:r>
        <w:rPr/>
        <w:t>Эту новинку быстро подхватили другие команды, и результативность сразу резко упала. Теперь защитники могли гасить атаки еще в середине поля. В некоторых матчах свисток арбитра, определяющего офсайд, звучал едва ли не каждую минуту. Игра сразу стала скучной, потеряла зрелищность. Для решения возникшей проблемы ФИФА пришлось даже менять футбольные правила. С 1925 года игрок не считался в офсайде, если между ним и воротами находились уже не трое, а только двое чужих футболистов. И нападающие вновь стали забивать много голов.</w:t>
      </w:r>
    </w:p>
    <w:p>
      <w:pPr>
        <w:pStyle w:val="Normal"/>
        <w:rPr/>
      </w:pPr>
      <w:r>
        <w:rPr/>
        <w:t>В том же 1925 году Герберт Чепмен появился в лондонском «Арсенале». Он пришел в этот клуб, прочитав газетное объявление, что «Арсенал» ищет менеджера – именно так в Англии до сих пор нередко и называют тренера. Но Чепмен сразу же проявил себя именно как гениальный менеджер, поспособствовавший процветанию клуба не только в футбольном, но и в коммерческом плане.</w:t>
      </w:r>
    </w:p>
    <w:p>
      <w:pPr>
        <w:pStyle w:val="Normal"/>
        <w:rPr/>
      </w:pPr>
      <w:r>
        <w:rPr/>
        <w:t>Для начала он приложил много сил для того, чтобы… изменить название станции метро «Гиллеспи Роуд» поблизости от стадиона «Хайбери» на «Арсенал». Название футбольного клуба появилось на схемах метро и картах Лондона, сделав ему великолепную рекламу. Кроме того, Чепмен стал едва ли не первым из менеджеров британских клубов, уделявшим огромное значение «кадровой политике»,  – не стесняясь, переманивал хороших игроков в «Арсенал» из других клубов, а вдобавок имел удивительный дар распознавать футбольные таланты в самом зародыше. Именно так он приобрел Клиффорда Бастина из «Экстер Сити» и Алекса Джеймса из клуба «Престон Норт Энд», подобрав великолепную линию атаки.</w:t>
      </w:r>
    </w:p>
    <w:p>
      <w:pPr>
        <w:pStyle w:val="Normal"/>
        <w:rPr/>
      </w:pPr>
      <w:r>
        <w:rPr/>
        <w:t>Но при покупке игроков он уже в первую очередь руководство – вался своими тренерскими соображениями, поскольку подбирал футболистов не просто потому, что они были сильны, а под разработанную им принципиально новую тактическую схему.</w:t>
      </w:r>
    </w:p>
    <w:p>
      <w:pPr>
        <w:pStyle w:val="Normal"/>
        <w:rPr/>
      </w:pPr>
      <w:r>
        <w:rPr/>
        <w:t>Чепмен, много размышляя о действиях игроков и занимаемых ими позициях, в конце концов нашел решение как противостоять нападающим противника, которые, при новом правиле офсайда, имели заметное преимущество перед защитниками. Ведь нападающих было пятеро, а защитников только двое, и центрфорвард легко проходил между ними, оказываясь прямо перед воротами. Решение оказалось простым, но гениальным – Чепмен перевел центрального полузащитника в оборону, сделав его центральным защитником.</w:t>
      </w:r>
    </w:p>
    <w:p>
      <w:pPr>
        <w:pStyle w:val="Normal"/>
        <w:rPr/>
      </w:pPr>
      <w:r>
        <w:rPr/>
        <w:t>Полузащитников при этом стало двое, но Чепмен оттянул немного назад двух нападающих. При этом в центре поля появился как бы квадрат из четырех игроков, легко переигрывающий полузащиту соперника, действующего по прежней схеме 2–3–5. Игроки же самого «Арсенала» были теперь расставлены по схеме 3–2–2–3. Это была знаменитая система «дубль</w:t>
        <w:noBreakHyphen/>
        <w:t>ве», которую затем взяли на вооружение футбольные клубы всего мира.</w:t>
      </w:r>
    </w:p>
    <w:p>
      <w:pPr>
        <w:pStyle w:val="Normal"/>
        <w:rPr/>
      </w:pPr>
      <w:r>
        <w:rPr/>
        <w:t>Ну а пока «Арсенал» быстро стал сильнейшим в английской лиге. В 1930 году он впервые выиграл Кубок Англии, причем в финале победил бывший клуб Чепмена «Хаддерсфилд Таун» – 2:0. В 1931 году «Арсенал» впервые выиграл чемпионат страны. В следующий раз стал чемпионом в 1933 году, а затем в 1934 и 1935</w:t>
        <w:noBreakHyphen/>
        <w:t>м,  – трижды подряд.</w:t>
      </w:r>
    </w:p>
    <w:p>
      <w:pPr>
        <w:pStyle w:val="Normal"/>
        <w:rPr/>
      </w:pPr>
      <w:r>
        <w:rPr/>
        <w:t>Разумеется, придумать систему «дубль</w:t>
        <w:noBreakHyphen/>
        <w:t>ве» было мало, надо было привести ее в действие. И Чепмен немало работал с игроками, положив в основу командной игры скорость, дальний точный пас, атлетизм, удары по воротам из любых положений и игру головой. Этому, кстати, он уделял особое внимание, разработав для отработки ударов головой целую систему специальных упражнений.</w:t>
      </w:r>
    </w:p>
    <w:p>
      <w:pPr>
        <w:pStyle w:val="Normal"/>
        <w:rPr/>
      </w:pPr>
      <w:r>
        <w:rPr/>
        <w:t>Гениальному тренеру принадлежит еще целый ряд футбольных новаций, опередивших свое время. Именно он предложил нашивать на футболки номера. Эта идея была опробована в 1933 году в финале Кубка Англии, но обязательная нумерация футболистов была осуществлена только в 1939 году. Чепмен предлагал также играть белым мячом, но это случилось лишь в 1950 году. Другой его идеей было освещение футбольного поля прожекторами, что позволило бы проводить матчи в вечернее время, но она тоже была осуществлена уже много позже после его смерти.</w:t>
      </w:r>
    </w:p>
    <w:p>
      <w:pPr>
        <w:pStyle w:val="Normal"/>
        <w:rPr/>
      </w:pPr>
      <w:r>
        <w:rPr/>
        <w:t>Великий тренер скончался в 1934 года от внезапного воспаления легких. Но он успел превратить довольно заурядный лондонский клуб в один из сильнейших и благополучных. Теперь бюст Герберта Чепмена занимает почетнейшее место в мраморном зале славы стадиона «Эмирейтс», на котором играет прославленный «Арсенал». А разработанная Чепменом система «дубль</w:t>
        <w:noBreakHyphen/>
        <w:t>ве» использовалась в футбольном мире больше четверти века.</w:t>
      </w:r>
    </w:p>
    <w:p>
      <w:pPr>
        <w:pStyle w:val="Normal"/>
        <w:rPr/>
      </w:pPr>
      <w:r>
        <w:rPr/>
      </w:r>
    </w:p>
    <w:p>
      <w:pPr>
        <w:pStyle w:val="Heading2"/>
        <w:ind w:hanging="0"/>
        <w:rPr/>
      </w:pPr>
      <w:r>
        <w:rPr/>
        <w:t>Хуго Майзль</w:t>
      </w:r>
    </w:p>
    <w:p>
      <w:pPr>
        <w:pStyle w:val="Heading2"/>
        <w:ind w:hanging="0"/>
        <w:rPr/>
      </w:pPr>
      <w:r>
        <w:rPr/>
        <w:t>(1881–1937)</w:t>
      </w:r>
    </w:p>
    <w:p>
      <w:pPr>
        <w:pStyle w:val="Heading2"/>
        <w:ind w:hanging="0"/>
        <w:rPr>
          <w:i/>
          <w:i/>
          <w:iCs/>
        </w:rPr>
      </w:pPr>
      <w:r>
        <w:rPr>
          <w:i/>
          <w:iCs/>
        </w:rPr>
        <w:t>Тренировал сборную Австрии</w:t>
      </w:r>
    </w:p>
    <w:p>
      <w:pPr>
        <w:pStyle w:val="Normal"/>
        <w:jc w:val="left"/>
        <w:rPr/>
      </w:pPr>
      <w:r>
        <w:rPr/>
      </w:r>
    </w:p>
    <w:p>
      <w:pPr>
        <w:pStyle w:val="Normal"/>
        <w:jc w:val="center"/>
        <w:rPr/>
      </w:pPr>
      <w:r>
        <w:rPr/>
        <w:drawing>
          <wp:inline distT="0" distB="0" distL="0" distR="0">
            <wp:extent cx="5715000" cy="438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15000" cy="4381500"/>
                    </a:xfrm>
                    <a:prstGeom prst="rect">
                      <a:avLst/>
                    </a:prstGeom>
                  </pic:spPr>
                </pic:pic>
              </a:graphicData>
            </a:graphic>
          </wp:inline>
        </w:drawing>
      </w:r>
    </w:p>
    <w:p>
      <w:pPr>
        <w:pStyle w:val="Normal"/>
        <w:jc w:val="left"/>
        <w:rPr/>
      </w:pPr>
      <w:r>
        <w:rPr/>
      </w:r>
    </w:p>
    <w:p>
      <w:pPr>
        <w:pStyle w:val="Heading6"/>
        <w:ind w:hanging="0"/>
        <w:rPr>
          <w:i/>
          <w:i/>
          <w:iCs/>
        </w:rPr>
      </w:pPr>
      <w:r>
        <w:rPr>
          <w:i/>
          <w:iCs/>
        </w:rPr>
        <w:t>Хуго Майзль со своей великолепной сборной на картине «Вундертим» австрийского художника Пауля Майсснера</w:t>
      </w:r>
    </w:p>
    <w:p>
      <w:pPr>
        <w:pStyle w:val="Heading6"/>
        <w:ind w:hanging="0"/>
        <w:rPr/>
      </w:pPr>
      <w:r>
        <w:rPr/>
      </w:r>
    </w:p>
    <w:p>
      <w:pPr>
        <w:pStyle w:val="Normal"/>
        <w:rPr/>
      </w:pPr>
      <w:r>
        <w:rPr/>
        <w:t>С австрийцем Хуго Майзлем в мировом футболе трудно кого</w:t>
        <w:noBreakHyphen/>
        <w:t>либо сравнивать. Мало того, что он был выдающимся тренером, создателем великолепной команды – сборной Австрии,  – которая поразила футбольную Европу в начале 30</w:t>
        <w:noBreakHyphen/>
        <w:t>х годов XX века, разработал невиданные для своего времени тактические концепции, так вдобавок Хуго Майзль был крупным футбольным деятелем, работавшим не только в Футбольным союзе своей страны, но и в ФИФА. Это Майзль выдвинул идею первого крупного европейского клубного турнира – Кубка Митропы (Mitte Europa – Средняя Европа), в котором участвовали лучшие команды Австрии, Швейцарии, Венгрии, Италии, Чехословакии, Румынии и Югославии. Первый розыгрыш Кубка состоялся в 1927 году, и выиграла его пражская «Спарта». Кубок Митропы был популярен десятилетия, пока его не «затмил» общеевропейский турнир – Кубок европейских чемпионов, стартовавший в 1956 году. Однако и после этого Кубок Митропы продолжал разыгрываться вплоть до 1992 года, хотя теперь в нем принимали участие далеко не первые команды стран Средней Европы. Последним его победителем стал клуб «Борац» из города Баня</w:t>
        <w:noBreakHyphen/>
        <w:t>Лука (ныне в Боснии и Герцеговине).</w:t>
      </w:r>
    </w:p>
    <w:p>
      <w:pPr>
        <w:pStyle w:val="Normal"/>
        <w:rPr/>
      </w:pPr>
      <w:r>
        <w:rPr/>
        <w:t>А вот созданной Майзлем великолепной сборной Австрии, увы, довелось участвовать лишь в одном чемпионате мира – в 1934 году, когда большинство ее футболистов уже были на закате карьеры.</w:t>
      </w:r>
    </w:p>
    <w:p>
      <w:pPr>
        <w:pStyle w:val="Normal"/>
        <w:rPr/>
      </w:pPr>
      <w:r>
        <w:rPr/>
        <w:t>Четырьмя годами раньше сборная Австрии, как и большинство европейских команд, не поехала на первый чемпионат мира, местом проведения которого был Уругвай, из экономических соображений: далекое путешествие на океанском лайнере было дорогим удовольствием. А в 1938 году государство Австрия перестало существовать, будучи присоединенным к Германии, и вновь обрело независимость только годы спустя. Поэтому большая часть великолепных матчей, проведенных в довоенные годы сборной Австрии, оказалась товарищескими. Но их помнили и десятилетия спустя. А сам стиль ее игры, артистичной, импровизационный, очень зрелищный, получил название «венские кружева».</w:t>
      </w:r>
    </w:p>
    <w:p>
      <w:pPr>
        <w:pStyle w:val="Normal"/>
        <w:rPr/>
      </w:pPr>
      <w:r>
        <w:rPr/>
        <w:t>Работа Майзля со сборной Австрии началась, впрочем, еще до другой войны – Первой мировой. В 1912 году Хуго Майзль уже был генеральным секретарем австрийского Футбольного союза и занялся подготовкой национальной команды к играм V Олимпиады в Стокгольме. В это время Майзлю едва исполнилось 30 лет, он успел поиграть в «Аустрии», окончить торговый институт, освоить с десяток языков и – принять решение целиком и полностью связать свою жизнь с футболом.</w:t>
      </w:r>
    </w:p>
    <w:p>
      <w:pPr>
        <w:pStyle w:val="Normal"/>
        <w:rPr/>
      </w:pPr>
      <w:r>
        <w:rPr/>
        <w:t>Австрия уже тогда считалась одной из самых «футбольных» стран Европы – австрийский Футбольный союз был основан в 1904 году (одним из его основателей стал Майзль), в том же году, что и ФИФА. Но уже до этого, в 1902 году, сборная Австрии провела первый международный матч против сборной Венгрии, выиграв со счетом 5:0. С тех пор встречи между этими сборными проводились регулярно и стали вторым старейшим дерби в мире после великого футбольного противостояния Англии и Шотландии, начавшегося еще в 1872 году. (Кстати говоря, если Англия и Шотландия входят в состав Объединенного королевства Великобритании, то Австрия и Венгрия до Первой мировой войны тоже составляли единое государство – Австро</w:t>
        <w:noBreakHyphen/>
        <w:t>Венгрию.)</w:t>
      </w:r>
    </w:p>
    <w:p>
      <w:pPr>
        <w:pStyle w:val="Normal"/>
        <w:rPr/>
      </w:pPr>
      <w:r>
        <w:rPr/>
        <w:t>К 1912 году сборная Австрии уже провела 23 международных матча, и 18 из них – со сборной Венгрии. В пяти остальных она дважды выиграла у сборной Германии и потерпела три оглушительных поражения от сборной Англии.</w:t>
      </w:r>
    </w:p>
    <w:p>
      <w:pPr>
        <w:pStyle w:val="Normal"/>
        <w:rPr/>
      </w:pPr>
      <w:r>
        <w:rPr/>
        <w:t>Майзль был как раз, большим поклонников английского футбола и решил пригласить в Вену англичанина Джимми Хогана, тренировавшего голландский клуб «Дордрехт». Тот согласился, став первым тренером сборной Австрии, а потом плодотворно работал в команде совместно с Майзлем. На Олимпиаде в Стокгольме австрийцы под руководством Хогана выиграли в матче первого раунда у сборной Германии – 5:1, но во втором раунде проиграли сборной Голландии – 1:3. Олимпийскими чемпионами 1912 года стали футболисты Великобритании, выигравшие в финале у сборной Дании – 4:2. Однако тогда проводился и «утешительный» турнир, в котором принимали участие неудачники первых двух раундов основного турнира. Австрийцы выиграли два «утешительных» матча у сборной Норвегии – 1:0, у сборной Италии – 5:1, но в «утешительном» финале проиграли своему извечному сопернику сборной Венгрии – 0:3.</w:t>
      </w:r>
    </w:p>
    <w:p>
      <w:pPr>
        <w:pStyle w:val="Normal"/>
        <w:rPr/>
      </w:pPr>
      <w:r>
        <w:rPr/>
        <w:t>Развитие австрийского футбола остановила Первая мировая война, зато в 20</w:t>
        <w:noBreakHyphen/>
        <w:t>е годы в стране, которая называлась теперь Австрийской республикой, футбол стал еще более популярным. В 1924 году здесь был узаконен футбольный «профессионализм», за что особенно ратовал Хуго Майзль. В этом Австрия опередила такие страны, как Италия и Испания.</w:t>
      </w:r>
    </w:p>
    <w:p>
      <w:pPr>
        <w:pStyle w:val="Normal"/>
        <w:rPr/>
      </w:pPr>
      <w:r>
        <w:rPr/>
        <w:t>В конце 20</w:t>
        <w:noBreakHyphen/>
        <w:t>х годов в Европе, и опять</w:t>
        <w:noBreakHyphen/>
        <w:t>таки в значительной мере благодаря Майзлю, стартовал международный турнир для сборных команд, своеобразный предшественник современных чемпионатов Европы. Он назывался Интернациональным кубком (впрочем, в разных странах его называли по</w:t>
        <w:noBreakHyphen/>
        <w:t>разному: Кубок Центральной Европы, Кубок Европы, Международный кубок), и в нем принимали участие сборные тех стран Средней Европы, где футбол уже получил профессиональный статус. Турнир проводился по круговой системе, каждая из команд встречалась с каждой дважды, дома и в гостях. Первым победителем стала сборная Швейцарии, а сборная Австрии осталась второй. Но в это время уже создавалась новая блестящая австрийская команда.</w:t>
      </w:r>
    </w:p>
    <w:p>
      <w:pPr>
        <w:pStyle w:val="Normal"/>
        <w:rPr/>
      </w:pPr>
      <w:r>
        <w:rPr/>
        <w:t>Футбольные взгляды и футбольная эстетика Хуго Майзля со временем менялись. Если прежде ему импонировала силовая английская манера игра, со временем он стал больше доверять техничным футболистам</w:t>
        <w:noBreakHyphen/>
        <w:t>виртуозам. От жестких и прямолинейных игровых схем, где каждый футболист играл на определенной позиции, Майзль пришел к противоположной идее: футболисты должны перемещаться по полю в неожиданных для противника направлениях, появляясь там, где их не ждут. Направление атаки менялось совершенно непредсказуемым образом. Такая игра, когда футболисты одновременно движутся, заменяя друг друга на разных участках поля и делая короткие передачи, зрителям и в самом деле казалась плетением ажурных кружев. По сути, такая игра предвосхищала знаменитый «тотальный футбол», изобретенный уже в 70</w:t>
        <w:noBreakHyphen/>
        <w:t>х голландским тренером Ринусом Михелсом.</w:t>
      </w:r>
    </w:p>
    <w:p>
      <w:pPr>
        <w:pStyle w:val="Normal"/>
        <w:rPr/>
      </w:pPr>
      <w:r>
        <w:rPr/>
        <w:t>Некоторые любители футбола даже называют точную дату рождения «венских кружев» – 16 мая 1931 года. В этот день сборная Австрии в товарищеском международном матче принимала сборную Шотландии. Хуго Майзль более чем наполовину обновил состав команды, которая незадолго до этого в матче Интернационального кубка сыграла у себя дома вничью со сборной Венгрии – 0:0. Против шотландцев вышли Роман Шрамзайс, Йозеф Блум, Георг Браун, Йозеф Смистик, Карл Галь, Карл Цишек, Фридрих Гшвайдль, Матиас Шинделарж, Антон Шалль, Адольф Фогль, а ворота защищал Руди Хиден. Это были футболисты клубов «Рапид», «Аустрия», «Адмира» и некоторых других. В этот день сборная Австрии разгромила шотландцев со счетом 5:0 – до этого ни разу сборная Шотландия не терпела столь сокрушительных поражений.</w:t>
      </w:r>
    </w:p>
    <w:p>
      <w:pPr>
        <w:pStyle w:val="Normal"/>
        <w:rPr/>
      </w:pPr>
      <w:r>
        <w:rPr/>
        <w:t>Через неделю сборная Австрии в том же составе отправилась в Берлин на товарищеский матч со сборной Германии. Теперь была одержана победа со счетом 6:0. Тогда в немецких газетах впервые сборную Австрии назвали словом «вунденртим» – чудо</w:t>
        <w:noBreakHyphen/>
        <w:t>команда, которое прочно вошло в обиход. В сентябре того же года немцы приехали за реваншем в Вену, но снова потерпели поражение – 0:5. Кроме того, вскоре сборная Австрии разгромила сборную Швейцарии – 8:1 и сборную Венгрии – 8:2.</w:t>
      </w:r>
    </w:p>
    <w:p>
      <w:pPr>
        <w:pStyle w:val="Normal"/>
        <w:rPr/>
      </w:pPr>
      <w:r>
        <w:rPr/>
        <w:t>Футболисты сборной Австрии стали тогда настоящими кумирами болельщиков. Особенно им нравилась игра Матиаса Шинделаржа, которого прозвали Моцартом. Он с фантастической легкостью обходил соперников, при этом умудряясь избегать малейших контактов с ними, такчто даже грубостью остановить его проходы не удавалось. О Шинделарже рассказывали фантастические истории, Утверждалось, например, что в матче со сборной Дании, выходя один на один с вратарем датчан, прежде чем забить гол, он успел… рассказать голкиперу анекдот.</w:t>
      </w:r>
    </w:p>
    <w:p>
      <w:pPr>
        <w:pStyle w:val="Normal"/>
        <w:rPr/>
      </w:pPr>
      <w:r>
        <w:rPr/>
        <w:t>Конечно, ни одна из команд, какой бы сильной ни была, не может выигрывать постоянно. 7 декабря 1932 года сборная Австрии проиграла в товарищеском матче в Лондоне сборной Англии – 3:4. Но в предыдущих 12 играх команда Хуго Майзля одержала 10 побед, и дважды сыграла вничью со сборной Венгрии – 2:2 и сборной Чехословакии – 1:1. Среди этих игр были не только товарищеские, но и матчи Интернационального кубка, который сборная Австрии в том году выиграла. Да и в матче со сборной Англии австрийские футболисты играли столь мощно и красиво, что на стадионе «Стэнфорд Бридж» была установлена доска в память об этой встрече. А по пути из Лондона в Вену сборная Австрии сделала остановку в Брюсселе, где разгромила сборную Бельгии – 6:1.</w:t>
      </w:r>
    </w:p>
    <w:p>
      <w:pPr>
        <w:pStyle w:val="Normal"/>
        <w:rPr/>
      </w:pPr>
      <w:r>
        <w:rPr/>
        <w:t>И все</w:t>
        <w:noBreakHyphen/>
        <w:t>таки к чемпионату мира 1934 года команда была уже не та. Состав изменился, некоторые игроки заканчивали карьеру. Тем не менее в матче первого круга австрийцы обыграли сборную Франции – 3:2, хотя на это и потребовалось дополнительное время. Во втором круге со счетом 2:1 был побежден извечный соперник – сборная Венгрии. Но в полуфинале сборная Австрии играла со сборной Италии – хозяйкой чемпионата, и потерпела поражение – 0:1. В этой игре итальянский игрок нанес травму Шинделаржу. Матч за третье место со сборной Германии, в котором Шинделарж не участвовал, австрийцы тоже проиграли – 2:3. Чемпионом мира впервые стала сборная Италии, победившая в финале сборную Чехословакии – 2:1. Сборную Италии тренировал другой великий тренер того времени – Витторио Поццо.</w:t>
      </w:r>
    </w:p>
    <w:p>
      <w:pPr>
        <w:pStyle w:val="Normal"/>
        <w:rPr/>
      </w:pPr>
      <w:r>
        <w:rPr/>
        <w:t>Кто знает, что ждало сборную Австрии в будущем? Возможно, Хуго Майзль сумел бы ее обновить, но в феврале 1937 года он внезапно скончался от сердечного приступа в возрасте 55 лет. А спустя месяц, уже без него, сборная Австрии в матче Интернационального кубка победила сборную Италии, чемпиона мира, со счетом 2:0.</w:t>
      </w:r>
    </w:p>
    <w:p>
      <w:pPr>
        <w:pStyle w:val="Normal"/>
        <w:rPr/>
      </w:pPr>
      <w:r>
        <w:rPr/>
        <w:t>Ну а в следующем году, когда Австрия была присоединена в Германии, «чудо</w:t>
        <w:noBreakHyphen/>
        <w:t>команда» перестала существовать. У футболистов австрийской сборной после этого были разные судьбы, некоторые из них даже выступали на чемпионате мира 1938 года за сборную Германии. А кумира Австрии Матиаса Шинделаржа, продолжавшего выступать за клуб «Аустрия», постигла загадочная смерть – 23 января 1939 года он был найден в своей квартире мертвым. По официальной версии, футболист отравился во сне угарным газом, забыв открыть печную заслонку…</w:t>
      </w:r>
    </w:p>
    <w:p>
      <w:pPr>
        <w:pStyle w:val="Normal"/>
        <w:rPr/>
      </w:pPr>
      <w:r>
        <w:rPr/>
        <w:t>Только в середине 50</w:t>
        <w:noBreakHyphen/>
        <w:t>х годов сборная Австрии с новым поколением футболистов на некоторое время опять вышла в европейском футболе на ведущие роли, и тогда снова вспомнили полузабытые слова – «венские кружева». А Хуго Майзля, выдающегося футбольного тренера и футбольного деятеля, никогда не забывали.</w:t>
      </w:r>
    </w:p>
    <w:p>
      <w:pPr>
        <w:pStyle w:val="Normal"/>
        <w:rPr/>
      </w:pPr>
      <w:r>
        <w:rPr/>
      </w:r>
    </w:p>
    <w:p>
      <w:pPr>
        <w:pStyle w:val="Heading2"/>
        <w:ind w:hanging="0"/>
        <w:rPr/>
      </w:pPr>
      <w:r>
        <w:rPr/>
        <w:t>Джеймс Хоган</w:t>
      </w:r>
    </w:p>
    <w:p>
      <w:pPr>
        <w:pStyle w:val="Heading2"/>
        <w:ind w:hanging="0"/>
        <w:rPr/>
      </w:pPr>
      <w:r>
        <w:rPr/>
        <w:t>(1882–1974)</w:t>
      </w:r>
    </w:p>
    <w:p>
      <w:pPr>
        <w:pStyle w:val="Heading2"/>
        <w:ind w:hanging="0"/>
        <w:rPr>
          <w:i/>
          <w:i/>
          <w:iCs/>
        </w:rPr>
      </w:pPr>
      <w:r>
        <w:rPr>
          <w:i/>
          <w:iCs/>
        </w:rPr>
        <w:t>Тренировал сборные Голландии, Австрии, Венгрии и Швейцарии, голландский клуб «Дордрехт», австрийские клубы «Аустрия» и «Фёрст», швейцарские клубы «Янг Бойз» и «Лозанна», венгерский клуб МТК, немецкий клуб «Дредзнер», французский «Расинг», английские клубы «Фулхэм», «Астон Вилла», «Брентфорд», шотландский «Селтик»</w:t>
      </w:r>
    </w:p>
    <w:p>
      <w:pPr>
        <w:pStyle w:val="Normal"/>
        <w:jc w:val="left"/>
        <w:rPr/>
      </w:pPr>
      <w:r>
        <w:rPr/>
      </w:r>
    </w:p>
    <w:p>
      <w:pPr>
        <w:pStyle w:val="Normal"/>
        <w:jc w:val="center"/>
        <w:rPr/>
      </w:pPr>
      <w:r>
        <w:rPr/>
        <w:drawing>
          <wp:inline distT="0" distB="0" distL="0" distR="0">
            <wp:extent cx="2857500" cy="481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857500" cy="4819650"/>
                    </a:xfrm>
                    <a:prstGeom prst="rect">
                      <a:avLst/>
                    </a:prstGeom>
                  </pic:spPr>
                </pic:pic>
              </a:graphicData>
            </a:graphic>
          </wp:inline>
        </w:drawing>
      </w:r>
    </w:p>
    <w:p>
      <w:pPr>
        <w:pStyle w:val="Normal"/>
        <w:jc w:val="left"/>
        <w:rPr/>
      </w:pPr>
      <w:r>
        <w:rPr/>
      </w:r>
    </w:p>
    <w:p>
      <w:pPr>
        <w:pStyle w:val="Heading6"/>
        <w:ind w:hanging="0"/>
        <w:rPr>
          <w:i/>
          <w:i/>
          <w:iCs/>
        </w:rPr>
      </w:pPr>
      <w:r>
        <w:rPr>
          <w:i/>
          <w:iCs/>
        </w:rPr>
        <w:t>Эмблема клуба «Астон Вилла», в котором великий тренер Джимми Хоган завершил свою карьеру</w:t>
      </w:r>
    </w:p>
    <w:p>
      <w:pPr>
        <w:pStyle w:val="Heading6"/>
        <w:ind w:hanging="0"/>
        <w:rPr/>
      </w:pPr>
      <w:r>
        <w:rPr/>
      </w:r>
    </w:p>
    <w:p>
      <w:pPr>
        <w:pStyle w:val="Normal"/>
        <w:rPr/>
      </w:pPr>
      <w:r>
        <w:rPr/>
        <w:t>Перечень клубов и сборных команд, с которыми работал на свом веку английский тренер Джеймс (его все и всегда называли Джимми) Хоган, поражает. Ему и в самом деле довелось немало постранствовать по Европе, став первым английским тренером, работавшим на континенте. Однако гораздо большего уважения заслуживает его вклад в футбольную историю – Хоган способствовал становлению футбола в нескольких европейских странах. По сути, именно его концепции лежали в основе зарождавшегося собственного футбольного стиля сборных Австрии и Венгрии. Великие тренеры австриец Хуго Майзль и венгр Густав Шебеш считали себя его учениками.</w:t>
      </w:r>
    </w:p>
    <w:p>
      <w:pPr>
        <w:pStyle w:val="Normal"/>
        <w:rPr/>
      </w:pPr>
      <w:r>
        <w:rPr/>
        <w:t>Футбольная молодость Джимми Хогана пришлась на те легендарные времена, когда еще не была изобретена система «дубль</w:t>
        <w:noBreakHyphen/>
        <w:t>ве», когда игра была наивно прямолинейной и когда в английском футболе больше всего ценились верховые передачи, после которых голы забивались ударами головой. Хоган играл в нападении таких клубов, как «Бернли», «Фулхэм» и «Болтон Уондерерс». В 1909 году вместе с «Болтоном» он совершил поездку в голландский город Дордрехт. На континенте футбол тогда еще не был столь популярен, как на Британских островах, и английские клубы нередко совершали «демонстрационные» выезды, во время которых играли товарищеские матчи. Между тем для Джимми Хогана эта поездка оказалась поистине судьбоносной: уже в следующем году ему предложили возглавить клуб «Дордрехт» в качестве тренера, и с этого началась его долгая заграничная карьера.</w:t>
      </w:r>
    </w:p>
    <w:p>
      <w:pPr>
        <w:pStyle w:val="Normal"/>
        <w:rPr/>
      </w:pPr>
      <w:r>
        <w:rPr/>
        <w:t>Можно удивиться, но молодой тренер стал прививать голландским футболистам манеру игры, не свойственную английским клубам. Он учил их больше внимания уделять не высоким передачам на головы нападающим, а игре «внизу», причем больше заботиться о точности паса. Пока Хоган работал в «Дордрехте», его пригласили на один матч возглавить сборную Голландии, готовившуюся к товарищескому матчу со сборной Германии. Под руководством английского тренера голландцы выиграли со счетом 2:1. А впереди у Хогана уже был новый поворот судьбы.</w:t>
      </w:r>
    </w:p>
    <w:p>
      <w:pPr>
        <w:pStyle w:val="Normal"/>
        <w:rPr/>
      </w:pPr>
      <w:r>
        <w:rPr/>
        <w:t>О его успехах в Голландии прослышал Хуго Майзль, готовивший сборную Австрии к Олимпийским играм 1912 года. Он пригласил Хогана в Вену, и тот стал тренером австрийской команды. Особых успехов австрийцы в олимпийском Стокгольме не снискали, и тем не менее выступление команды было признано успешным. После этого Хоган остался в Вене. В 1913–1914 годах он возглавлял сборную страны, заодно руководя клубами «Аустрия» и «Фёрст».</w:t>
      </w:r>
    </w:p>
    <w:p>
      <w:pPr>
        <w:pStyle w:val="Normal"/>
        <w:rPr/>
      </w:pPr>
      <w:r>
        <w:rPr/>
        <w:t>Тогда</w:t>
        <w:noBreakHyphen/>
        <w:t>то исподволь и стал закладываться фундамент будущих успехов австрийского футбола. Хоган учил австрийских игроков больше внимания уделять тактике, техническим навыкам, умению хорошо держать мяч, обыгрывать соперников, отдавать точные пасы низом. В те времена, когда в других командах старательно копировался английский атлетический стиль игры с высокими навесами на чужие ворота, его идеи казались необычными, но Хоган уже тогда предвидел будущие тенденции развития футбола.</w:t>
      </w:r>
    </w:p>
    <w:p>
      <w:pPr>
        <w:pStyle w:val="Normal"/>
        <w:rPr/>
      </w:pPr>
      <w:r>
        <w:rPr/>
        <w:t>Увы, дальнейшей успешной работе в Вене помешала Первая мировая война. Поскольку Англия воевала с Германией и Австро</w:t>
        <w:noBreakHyphen/>
        <w:t>Венгрией, Хоган оказался гражданином враждебного государства и был вынужден регулярно отмечаться в полиции. Его тренерскую работу перестали оплачивать, чтобы прокормиться, Хоган давал уроки английского языка. Так продолжалось до 1916 года, когда о его бедственной судьбе узнали в венгерском клубе МТК. Используя все свои связи, венгерские футбольные деятели сумели устроить переезд Хогана из Вены в Будапешт, и вскоре англичанин стал главным тренером МТК.</w:t>
      </w:r>
    </w:p>
    <w:p>
      <w:pPr>
        <w:pStyle w:val="Normal"/>
        <w:rPr/>
      </w:pPr>
      <w:r>
        <w:rPr/>
        <w:t>С этим футбольным клубом и оказались связанными все трофеи, выигранные Хоганом в качестве тренера. В 1917 и 1918 годах он стал чемпионом Венгрии, потом еще раз выиграл звание чемпиона в 1925 году, а в следующем – Кубок Венгрии.</w:t>
      </w:r>
    </w:p>
    <w:p>
      <w:pPr>
        <w:pStyle w:val="Normal"/>
        <w:rPr/>
      </w:pPr>
      <w:r>
        <w:rPr/>
        <w:t>Однако между 1918 и 1925 годом в жизни Хогана было много событий. Сначала он вернулся на родину в Англию, но в 1922 году принял приглашение возглавить швейцарский клуб «Янг Бойз». В 1924 году Хоган входил в тренерский триумвират, готовивший сборную Швейцарии к играм VIII Олимпиады в Париже. Там швейцарские футболисты дошли до финала, но проиграли сборной Уругвая – 0:3. После этого Хоган возглавил швейцарскую «Лозанну» и, наконец, в 1925 году вернулся в Будапешт, в клуб МТК. В 1926–1927 годах, продолжая работать в МТК, Хоган тренировал сборную Венгрии.</w:t>
      </w:r>
    </w:p>
    <w:p>
      <w:pPr>
        <w:pStyle w:val="Normal"/>
        <w:rPr/>
      </w:pPr>
      <w:r>
        <w:rPr/>
        <w:t>Только в 1934 году Хоган возглавил английский клуб – это был «Фулхэм», в котором он сам когда</w:t>
        <w:noBreakHyphen/>
        <w:t>то играл. Но между 1927 и 1934 годом неугомонный англичанин успел потрудиться на тренерской ниве в Германии, в Австрии, во Франции, в Швейцарии. Затем он работал в «Астон Вилле», а уже после Второй мировой войны в «Брентфорде», в тренерском штабе шотландского «Селтика», и снова в «Брентфорде». Долгая тренерская карьера Хогана завершилась в молодежной команде «Астон Виллы». Этот клуб потом выплачивал Хогану денежное довольствие до конца его долгой жизни.</w:t>
      </w:r>
    </w:p>
    <w:p>
      <w:pPr>
        <w:pStyle w:val="Normal"/>
        <w:rPr/>
      </w:pPr>
      <w:r>
        <w:rPr/>
        <w:t>И уж, конечно, помнили английского тренера в Австрии, Венгрии и Швейцарии. Для футбола этих стран он сделал особенно много.</w:t>
      </w:r>
    </w:p>
    <w:p>
      <w:pPr>
        <w:pStyle w:val="Normal"/>
        <w:rPr/>
      </w:pPr>
      <w:r>
        <w:rPr/>
      </w:r>
    </w:p>
    <w:p>
      <w:pPr>
        <w:pStyle w:val="Heading2"/>
        <w:ind w:hanging="0"/>
        <w:rPr/>
      </w:pPr>
      <w:r>
        <w:rPr/>
        <w:t>Витторио Поццо</w:t>
      </w:r>
    </w:p>
    <w:p>
      <w:pPr>
        <w:pStyle w:val="Heading2"/>
        <w:ind w:hanging="0"/>
        <w:rPr/>
      </w:pPr>
      <w:r>
        <w:rPr/>
        <w:t>(1886–1968)</w:t>
      </w:r>
    </w:p>
    <w:p>
      <w:pPr>
        <w:pStyle w:val="Heading2"/>
        <w:ind w:hanging="0"/>
        <w:rPr>
          <w:i/>
          <w:i/>
          <w:iCs/>
        </w:rPr>
      </w:pPr>
      <w:r>
        <w:rPr>
          <w:i/>
          <w:iCs/>
        </w:rPr>
        <w:t>Тренировал сборную Италии и олимпийскую сборную страны, клубы «Торино» и «Милан»</w:t>
      </w:r>
    </w:p>
    <w:p>
      <w:pPr>
        <w:pStyle w:val="Normal"/>
        <w:jc w:val="left"/>
        <w:rPr/>
      </w:pPr>
      <w:r>
        <w:rPr/>
      </w:r>
    </w:p>
    <w:p>
      <w:pPr>
        <w:pStyle w:val="Normal"/>
        <w:jc w:val="center"/>
        <w:rPr/>
      </w:pPr>
      <w:r>
        <w:rPr/>
        <w:drawing>
          <wp:inline distT="0" distB="0" distL="0" distR="0">
            <wp:extent cx="2857500"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2857500" cy="4333875"/>
                    </a:xfrm>
                    <a:prstGeom prst="rect">
                      <a:avLst/>
                    </a:prstGeom>
                  </pic:spPr>
                </pic:pic>
              </a:graphicData>
            </a:graphic>
          </wp:inline>
        </w:drawing>
      </w:r>
    </w:p>
    <w:p>
      <w:pPr>
        <w:pStyle w:val="Normal"/>
        <w:jc w:val="left"/>
        <w:rPr/>
      </w:pPr>
      <w:r>
        <w:rPr/>
      </w:r>
    </w:p>
    <w:p>
      <w:pPr>
        <w:pStyle w:val="Heading6"/>
        <w:ind w:hanging="0"/>
        <w:rPr>
          <w:i/>
          <w:i/>
          <w:iCs/>
        </w:rPr>
      </w:pPr>
      <w:r>
        <w:rPr>
          <w:i/>
          <w:iCs/>
        </w:rPr>
        <w:t>Витторио Поццо – единственный тренер, сумевший два раза подряд привести свою команду к победам на чемпионатах мира</w:t>
      </w:r>
    </w:p>
    <w:p>
      <w:pPr>
        <w:pStyle w:val="Heading6"/>
        <w:ind w:hanging="0"/>
        <w:rPr/>
      </w:pPr>
      <w:r>
        <w:rPr/>
      </w:r>
    </w:p>
    <w:p>
      <w:pPr>
        <w:pStyle w:val="Normal"/>
        <w:rPr/>
      </w:pPr>
      <w:r>
        <w:rPr/>
        <w:t>В истории мирового футбола итальянец Витторио Поццо стал единственным тренером, сумевшим два раза подряд привести свою команду к победам на чемпионатах мира – в 1934 и 1938 годах. К тому же между чемпионатами он победил и на XI Олимпийских играх, проходивших в 1936 году в Берлине.</w:t>
      </w:r>
    </w:p>
    <w:p>
      <w:pPr>
        <w:pStyle w:val="Normal"/>
        <w:rPr/>
      </w:pPr>
      <w:r>
        <w:rPr/>
        <w:t>Но первый тренерский опыт Витторио Поццо относится еще к 1912 году, когда ему было всего 26 лет. До этого он успел поиграть в двух итальянских клубах и швейцарском «Грассхоперсе», правда, недолго. Футболом же Поццо увлекся, когда учился в Англии, и хорошо изучил манеру игры английских команд. Учитывая его английский опыт, Поццо и назначили тренером олимпийской сборной Италии, отправлявшейся на игры V Олимпиады в Стокгольм. Но лавров итальянцы тогда не снискали – олимпийский турнир легко выиграла сборная Англии. 12 лет спустя Поццо снова руководил итальянскими олимпийцами на играх VIII Олимпиады в Париже, но это был год сборной Уругвая.</w:t>
      </w:r>
    </w:p>
    <w:p>
      <w:pPr>
        <w:pStyle w:val="Normal"/>
        <w:rPr/>
      </w:pPr>
      <w:r>
        <w:rPr/>
        <w:t>По</w:t>
        <w:noBreakHyphen/>
        <w:t>настоящему итальянский футбол стал набирать силу лишь в начале 30</w:t>
        <w:noBreakHyphen/>
        <w:t>х годов. Только в 1929 году была наконец создана Итальянская футбольная ассоциация, где Поццо работал секретарем, а в 1930 году – национальная лига. До этого времени общенационального чемпионата не было, «частные» споры вели между собой клубы, входившие в различные региональные лиги, да команды северных индустриальных городов Милана и Турина. Чемпионат 1930 года выиграл миланский «Интер», который в ту пору назывался «Амброзианой», а лучшим снайпером первенства с 31 голом стал его форвард Джузеппе Меацца.</w:t>
      </w:r>
    </w:p>
    <w:p>
      <w:pPr>
        <w:pStyle w:val="Normal"/>
        <w:rPr/>
      </w:pPr>
      <w:r>
        <w:rPr/>
        <w:t>Футбол быстро стал в Италии спортом номер один. Появилась в стране и сборная команда. Тренером ее снова назначили Витторио Поццо. В 1934 году Италия была избрана местом проведения II чемпионата мира, и от национальной команды ожидали только победы.</w:t>
      </w:r>
    </w:p>
    <w:p>
      <w:pPr>
        <w:pStyle w:val="Normal"/>
        <w:rPr/>
      </w:pPr>
      <w:r>
        <w:rPr/>
        <w:t>Много размышляя над принципами комплектования сборной, Поццо пришел к выводу, что строить ее надо на базе лишь нескольких клубов и брать оттуда хорошо сыгранных между собой игроков готовыми «блоками». Главной базовой командой стал для сборной туринский «Ювентус», который начиная с 1931 года, каждый сезон становился чемпионом страны. Оттуда в сборную пришли семь игроков, в том числе вратарь Комби и форварды Ферарри и Орси. Из «Амброзианы» – Меацца и Аллеманди. Но были и клубные «одиночки» – центральный нападающий Скьявио из «Болоньи» и правый крайний из «Ромы» Гуаита.</w:t>
      </w:r>
    </w:p>
    <w:p>
      <w:pPr>
        <w:pStyle w:val="Normal"/>
        <w:rPr/>
      </w:pPr>
      <w:r>
        <w:rPr/>
        <w:t>В начале 30</w:t>
        <w:noBreakHyphen/>
        <w:t>х годов до Италии уже дошло изобретение Герберта Чепмена – система «дубль</w:t>
        <w:noBreakHyphen/>
        <w:t>ве», и именно ее взял на вооружение Витторио Поццо, поскольку Чепмен был для него непререкаемым авторитетом. В центре нападения действовал Анджело Скьявио, на краях – Энрико Гуаита и Раймундо Орси, а в роли оттянутых инсайдов были Джузеппе Меацца и Джованни Феррари. Но эту тактическую схему Поццо наполнил собственным содержанием, а иногда даже видоизменял, расставляя игроков по схеме 2–4–4 или 3–3–4.</w:t>
      </w:r>
    </w:p>
    <w:p>
      <w:pPr>
        <w:pStyle w:val="Normal"/>
        <w:rPr/>
      </w:pPr>
      <w:r>
        <w:rPr/>
        <w:t>Главную ставку Поццо делал на скорость и точное взаимодействие нападающих друг с другом. Все нападающие были техничны, особенно Раймундо Орси, аргентинец по происхождению. Атаки им дозволялось вести без особой оглядки на собственные ворота, потому что Поццо полагался на надежность своих защитных линий.</w:t>
      </w:r>
    </w:p>
    <w:p>
      <w:pPr>
        <w:pStyle w:val="Normal"/>
        <w:rPr/>
      </w:pPr>
      <w:r>
        <w:rPr/>
        <w:t>Вместе с тем Поццо стал едва ли не первым из тренеров, дававшим своей команде на каждую игру конкретную установку. Для этого он всегда старался изучить будущего соперника, используя любую возможность просмотреть его в действии. В соответствии с этим на тренировках специально моделировались ситуации, которые могли возникнуть в игре.</w:t>
      </w:r>
    </w:p>
    <w:p>
      <w:pPr>
        <w:pStyle w:val="Normal"/>
        <w:rPr/>
      </w:pPr>
      <w:r>
        <w:rPr/>
        <w:t>К первенству мира команда Витторио Поццо подошла прекрасно сыгранным, очень мощным в нападении футбольным ансамблем. Немалую роль в становлении команды имели и личные качества Поццо – он был великолепным психологом, умевшим найти подход к любому игроку и воодушевить его на игру, и в то же время диктатором, заставлявшим всех неуклонно выполнять его распоряжения. В 1933 году сборная Италии победила в товарищеских матчах сборные Германии, Бельгии, Венгрии, уступив лишь сборной Австрии, в ту пору сильнейшей команде Европы.</w:t>
      </w:r>
    </w:p>
    <w:p>
      <w:pPr>
        <w:pStyle w:val="Normal"/>
        <w:rPr/>
      </w:pPr>
      <w:r>
        <w:rPr/>
        <w:t>На первых чемпионатах мира еще не было групповых турниров, матчи походили по олимпийской системе, и проигравшая команда сразу же выбывала из борьбы. Первая игра чемпионата мира 1934 года со сборной США стала для итальянской команды легкой разминкой. Скьявио забил три мяча, Орси – два, а Феррари и Меацца – по одному. Матч закончился со счетом 7:1.</w:t>
      </w:r>
    </w:p>
    <w:p>
      <w:pPr>
        <w:pStyle w:val="Normal"/>
        <w:rPr/>
      </w:pPr>
      <w:r>
        <w:rPr/>
        <w:t>Но следующий матч со сборной Испании выдался невероятно тяжелым. Испанская команда тоже была очень сильной, а ворота ее защищал легендарный Риккардо Замора. До встречи с итальянцами испанцы выиграли у сборной Бразилии, нападение которой возглавлял еще один легендарный игрок–Леонидас. Испанцы очень сильно начали игру и со сборной Италии, первыми открыли счет. И хотя Феррари в конце концов отквитал мяч, счет 1:1 удержался до конца основного и дополнительного времени.</w:t>
      </w:r>
    </w:p>
    <w:p>
      <w:pPr>
        <w:pStyle w:val="Normal"/>
        <w:rPr/>
      </w:pPr>
      <w:r>
        <w:rPr/>
        <w:t>В ту пору еще не было правила послематчевых пенальти, пришлось на следующий день производить переигровку. Но Замора, столкнувшийся в первой игре с одним из итальянцев и сильно повредивший глаз, во втором матче не участвовал. Уже в начале первого тайма после подачи углового Меацца забил гол. И хотя испанцы сражались до последнего, счет так и не изменился.</w:t>
      </w:r>
    </w:p>
    <w:p>
      <w:pPr>
        <w:pStyle w:val="Normal"/>
        <w:rPr/>
      </w:pPr>
      <w:r>
        <w:rPr/>
        <w:t>Единственный гол, и опять</w:t>
        <w:noBreakHyphen/>
        <w:t>таки после подачи углового, был забит и в полуфинальном матче со сборной Австрии – автором его стал Гуаита. Но самым напряженным и тяжелым матчем для сборной Италии стал финальный матч со сборной Чехословакии, ворота которой защищал еще один блистательный вратарь – Франтишек Планичка.</w:t>
      </w:r>
    </w:p>
    <w:p>
      <w:pPr>
        <w:pStyle w:val="Normal"/>
        <w:rPr/>
      </w:pPr>
      <w:r>
        <w:rPr/>
        <w:t>Ход полуфинального матча напоминал поединок со сборной Испании. Чехословацкая команда первой открыла счет, причем, когда до окончания второго тайма оставалось всего 20 минут. На римском стадионе, где присутствовал сам Муссолини, после этого воцарилась гробовая тишина. Чехословацкие футболисты имели возможность забить еще один гол, но все</w:t>
        <w:noBreakHyphen/>
        <w:t>таки за 10 минут до конца второго тайма Орси сравнял счет – мяч залетел в ворота Планички по совершенно немыслимой траектории.</w:t>
      </w:r>
    </w:p>
    <w:p>
      <w:pPr>
        <w:pStyle w:val="Normal"/>
        <w:rPr/>
      </w:pPr>
      <w:r>
        <w:rPr/>
        <w:t>Перед началом дополнительного времени Поццо, чтобы запутать соперника, дал указание Скьявио и Гуаите поменяться местами. Кроме того, полузащитник Монти стал чаще подключаться к атаке. На 97</w:t>
        <w:noBreakHyphen/>
        <w:t>й минуте Скьявио забил победный гол, и сборная Италии стала в родных стенах чемпионом мира.</w:t>
      </w:r>
    </w:p>
    <w:p>
      <w:pPr>
        <w:pStyle w:val="Normal"/>
        <w:rPr/>
      </w:pPr>
      <w:r>
        <w:rPr/>
        <w:t>На XI Олимпиаду, проходившую в 1936 году в Берлине, Витторио Поццо ездил с командой итальянских студентов – ведь профессионалам участвовать в олимпийских играх не разрешалось. Студенты стали олимпийскими чемпионами, легко обыграв любительские команды других стран. Но после Олимпиады нескольких игроков Поццо привлек в национальную сборную, уже готовившуюся к чемпионату мира 1938 года, которыйдолжен был пройти во Франции.</w:t>
      </w:r>
    </w:p>
    <w:p>
      <w:pPr>
        <w:pStyle w:val="Normal"/>
        <w:rPr/>
      </w:pPr>
      <w:r>
        <w:rPr/>
        <w:t>В сборной к этому времени уже закончили выступления почти все чемпионы 1934 года – остались лишь Джузеппе Меацца и Джованни Феррари. Команду надо было выстраивать заново, и Поццо вновь блестяще справился с этой задачей. Новым центрфорвардом стал Сильвио Пиола из римского «Лацио», правым крайним нападающим – Амадео Бьявати из «Болоньи», левым крайним – Джино Колаусси из «Триестины».</w:t>
      </w:r>
    </w:p>
    <w:p>
      <w:pPr>
        <w:pStyle w:val="Normal"/>
        <w:rPr/>
      </w:pPr>
      <w:r>
        <w:rPr/>
        <w:t>Однако с чемпионом мира всегда играют с особым настроем. Это доказал уже первый матч чемпионата 1938 года, когда в Марселе сборная Италии играла со сборной Норвегии. Долгое время держался ничейный счет – 1:1, а вратарь итальянцев Альдо Оливьери то и дело спасал свои ворота после острых выходов норвежских нападающих. Победный для сборной Италии гол Пиола забил уже в дополнительное время.</w:t>
      </w:r>
    </w:p>
    <w:p>
      <w:pPr>
        <w:pStyle w:val="Normal"/>
        <w:rPr/>
      </w:pPr>
      <w:r>
        <w:rPr/>
        <w:t>Нелегким выдался и следующий матч со сборной Франции в Париже, хотя бы потому, что стадион неистово поддерживал французских футболистов. Но сборная Италии была ощутимо сильнее и победила – 3:1. Полуфинал со сборной Бразилии оказался не особенно трудным. Бразильцы до этого встречались со сборной Чехословакии, и победить смогли лишь после переигровки. Основные бразильские игроки отдали в двух матчах все силы, на поле против итальянцев вышли семь запасных. К концу матча сборная Италии вела 2:0, и лишь на 87</w:t>
        <w:noBreakHyphen/>
        <w:t>й минуте сборная Бразилии смогла забить гол престижа.</w:t>
      </w:r>
    </w:p>
    <w:p>
      <w:pPr>
        <w:pStyle w:val="Normal"/>
        <w:rPr/>
      </w:pPr>
      <w:r>
        <w:rPr/>
        <w:t>В финальном матче против сборной Венгрии подтвердилось, что у сборной Италии по</w:t>
        <w:noBreakHyphen/>
        <w:t>прежнему самая сильная команда в мире. Победа была одержана со счетом 4:2, и итальянцы во второй раз стали чемпионами мира.</w:t>
      </w:r>
    </w:p>
    <w:p>
      <w:pPr>
        <w:pStyle w:val="Normal"/>
        <w:rPr/>
      </w:pPr>
      <w:r>
        <w:rPr/>
        <w:t>Трудно сказать, как сложилась бы дальнейшая судьба этой великолепной команды и ее великого тренера Витторио Поццо, если бы не Вторая мировая война, начавшаяся через год после III чемпионата мира. Следующий чемпионат состоялся только в 1950 году, и сборная Италии, уже, разумеется, с другими игроками, выступила на нем неудачно – один матч выиграла и один проиграла.</w:t>
      </w:r>
    </w:p>
    <w:p>
      <w:pPr>
        <w:pStyle w:val="Normal"/>
        <w:rPr/>
      </w:pPr>
      <w:r>
        <w:rPr/>
        <w:t>К этому времени Витторио Поццо уже два года как оставил тренерскую работу. Это случилось после игр XIV Олимпиады, проходившей в 1948 году в Лондоне. На этот раз руководимая им олимпийская сборная тоже не добилась успеха. Но уходил Поццо все</w:t>
        <w:noBreakHyphen/>
        <w:t>таки победителем – никто другой, кроме него, до сих пор не смог дважды подряд привести свою команду к званию чемпиона мира. В 1958 и 1962 годах чемпионами мира два раза подряд становилась сборная Бразилии, но тренеры у команды были разными – Висенте Феола и Айморе Морейра.</w:t>
      </w:r>
    </w:p>
    <w:p>
      <w:pPr>
        <w:pStyle w:val="Normal"/>
        <w:rPr/>
      </w:pPr>
      <w:r>
        <w:rPr/>
      </w:r>
    </w:p>
    <w:p>
      <w:pPr>
        <w:pStyle w:val="Heading2"/>
        <w:ind w:hanging="0"/>
        <w:rPr/>
      </w:pPr>
      <w:r>
        <w:rPr/>
        <w:t>Йозеф (Зепп) Гербергер</w:t>
      </w:r>
    </w:p>
    <w:p>
      <w:pPr>
        <w:pStyle w:val="Heading2"/>
        <w:ind w:hanging="0"/>
        <w:rPr/>
      </w:pPr>
      <w:r>
        <w:rPr/>
        <w:t>(1897–1978)</w:t>
      </w:r>
    </w:p>
    <w:p>
      <w:pPr>
        <w:pStyle w:val="Heading2"/>
        <w:ind w:hanging="0"/>
        <w:rPr>
          <w:i/>
          <w:i/>
          <w:iCs/>
        </w:rPr>
      </w:pPr>
      <w:r>
        <w:rPr>
          <w:i/>
          <w:iCs/>
        </w:rPr>
        <w:t>Тренировал сборную Германии</w:t>
      </w:r>
    </w:p>
    <w:p>
      <w:pPr>
        <w:pStyle w:val="Normal"/>
        <w:jc w:val="left"/>
        <w:rPr/>
      </w:pPr>
      <w:r>
        <w:rPr/>
      </w:r>
    </w:p>
    <w:p>
      <w:pPr>
        <w:pStyle w:val="Normal"/>
        <w:jc w:val="center"/>
        <w:rPr/>
      </w:pPr>
      <w:r>
        <w:rPr/>
        <w:drawing>
          <wp:inline distT="0" distB="0" distL="0" distR="0">
            <wp:extent cx="2857500" cy="267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857500" cy="2676525"/>
                    </a:xfrm>
                    <a:prstGeom prst="rect">
                      <a:avLst/>
                    </a:prstGeom>
                  </pic:spPr>
                </pic:pic>
              </a:graphicData>
            </a:graphic>
          </wp:inline>
        </w:drawing>
      </w:r>
    </w:p>
    <w:p>
      <w:pPr>
        <w:pStyle w:val="Normal"/>
        <w:jc w:val="left"/>
        <w:rPr/>
      </w:pPr>
      <w:r>
        <w:rPr/>
      </w:r>
    </w:p>
    <w:p>
      <w:pPr>
        <w:pStyle w:val="Heading6"/>
        <w:ind w:hanging="0"/>
        <w:rPr>
          <w:i/>
          <w:i/>
          <w:iCs/>
        </w:rPr>
      </w:pPr>
      <w:r>
        <w:rPr>
          <w:i/>
          <w:iCs/>
        </w:rPr>
        <w:t>Зепп Гербергер</w:t>
      </w:r>
    </w:p>
    <w:p>
      <w:pPr>
        <w:pStyle w:val="Heading6"/>
        <w:ind w:hanging="0"/>
        <w:rPr/>
      </w:pPr>
      <w:r>
        <w:rPr/>
      </w:r>
    </w:p>
    <w:p>
      <w:pPr>
        <w:pStyle w:val="Normal"/>
        <w:rPr/>
      </w:pPr>
      <w:r>
        <w:rPr/>
        <w:t>Великого немецкого тренера Йозефа Гербергера все называли ласково</w:t>
        <w:noBreakHyphen/>
        <w:t>уменьшительным именем Зепп. Его любили не только футболисты сборной, но и журналисты, государственные деятели, миллионы болельщиков,  – словом, вся Германия. Да и можно ли было не любить человека, который отдавал футболу всего себя и впервые вывел национальную сборную в чемпионы мира, причем, тогда, когда победу заранее предрекали другой, и гораздо более сильной, команде.</w:t>
      </w:r>
    </w:p>
    <w:p>
      <w:pPr>
        <w:pStyle w:val="Normal"/>
        <w:rPr/>
      </w:pPr>
      <w:r>
        <w:rPr/>
        <w:t>К моменту этого успеха Гербергер был тренером сборной Германии уже 18 лет. Он возглавил ее в 1936 году, после того, как немецкие футболисты на играх XI Олимпиады, проходивших в Берлине, заняли лишь 6</w:t>
        <w:noBreakHyphen/>
        <w:t>е место. На этом посту Зепп Гербергер сменил Отто Нетца, помощником которого был с 1932 года. Еще раньше, в конце 20</w:t>
        <w:noBreakHyphen/>
        <w:t>х годов, Гербергер и сам играл в сборной Германии, но провел лишь 3 матча. В качестве футболиста он не блистал, однако, возглавив сборную, с немецкой обстоятельностью, неспеша, начал выстраивать крепкую и надежную команду в соответствии с собственными тренерскими воззрениями.</w:t>
      </w:r>
    </w:p>
    <w:p>
      <w:pPr>
        <w:pStyle w:val="Normal"/>
        <w:rPr/>
      </w:pPr>
      <w:r>
        <w:rPr/>
        <w:t>К первому для Гербергера чемпионату мира 1938 года, проходившему во Франции, эта созидательная работа была далеко не завершена – немецкие футболисты сразу же выбыли из борьбы, уступив сборной Швейцарии, в то время одной из сильнейших в Европе. Тем не менее швейцарцы смогли победить лишь после переигровки, а первый матч закончился вничью – 1:1. Вполне возможно, сборной Германии не хватило лишь опыта международных встреч.</w:t>
      </w:r>
    </w:p>
    <w:p>
      <w:pPr>
        <w:pStyle w:val="Normal"/>
        <w:rPr/>
      </w:pPr>
      <w:r>
        <w:rPr/>
        <w:t>Взлет команды Гербергера пришелся на начало 40</w:t>
        <w:noBreakHyphen/>
        <w:t>х годов, когда он пригласил в сборную блистательного форварда из «Кайзерслаутерна» Фрица Вальтера, которому предстояло стать основным игроком чуть ли не на два десятилетия. Основную ставку Гербергер делал на слаженность всех звеньев своей команды и учил футболистов играть просто, в жесткой силовой манере, но эффективно. В то же время действия команды отличались разнообразием, потому что тот же Фриц Вальтер был в первую очередь высокотехничным, а не силовым игроком. Но он мог в одно мгновение укротить мяч и сделать сверхточную передачу, обостряющую атаку, и на этом Гербергер во многом строил тактику нападения.</w:t>
      </w:r>
    </w:p>
    <w:p>
      <w:pPr>
        <w:pStyle w:val="Normal"/>
        <w:rPr/>
      </w:pPr>
      <w:r>
        <w:rPr/>
        <w:t>Столь же тонко Гербергер учитывал индивидуальные особенности любого из своих футболистов и умело использовал их в матче против того или иного соперника. Иной раз производимые им перед игрой изменения в составе удивляли всех, но всегда действовали на удивление эффективно. Ктомуже Гербергер досконально изучал своих соперников, да и вообще старался быть в курсе всех мировых футбольных тенденций, для чего много путешествовал, просматривая игру самых разных команд.</w:t>
      </w:r>
    </w:p>
    <w:p>
      <w:pPr>
        <w:pStyle w:val="Normal"/>
        <w:rPr/>
      </w:pPr>
      <w:r>
        <w:rPr/>
        <w:t>Кстати, он стал первым из тренеров, кто перед выездным матчем своей команды в другую страну отправлялся туда заранее, чтобы с истинно немецкой педантичностью заранее проверить абсолютно все, что могло оказаться важным – от состояния футбольного поля до номеров гостиницы, где предстояло жить футболистам сборной.</w:t>
      </w:r>
    </w:p>
    <w:p>
      <w:pPr>
        <w:pStyle w:val="Normal"/>
        <w:rPr/>
      </w:pPr>
      <w:r>
        <w:rPr/>
        <w:t>Большим успехам сборной Германии, безусловно, помешала Вторая мировая война. Однако в первые ее годы команда нередко играла товарищеские матчи с сильными сборными европейских стран, например, с командой Венгрии, и показывала прекрасный футбол. Но в 1943 году, после того как в ходе войны наметился перелом не в пользу Германии, сборная страны была распущена, а многие ее футболисты ушли на фронт.</w:t>
      </w:r>
    </w:p>
    <w:p>
      <w:pPr>
        <w:pStyle w:val="Normal"/>
        <w:rPr/>
      </w:pPr>
      <w:r>
        <w:rPr/>
        <w:t>Следующий после войны чемпионат мира проходил в 1950 году в Бразилии, однако сборной Германии фактически еще не существовало. Тем не менее Гербергер за свой счет ездил по стране в поисках талантливых футболистов, которые могли бы составить основу новой национальной команды. Когда же его вновь официально назначили тренером сборной, одним из первых, кого он пригласил, был Фриц Вальтер. Великому футболисту тогда было уже за 30, он участвовал в войне, побывал в советском плену. Словом, Вальтер сомневался, может ли он принести команде пользу, однако Гербергер, искусный психолог, сумел его убедить.</w:t>
      </w:r>
    </w:p>
    <w:p>
      <w:pPr>
        <w:pStyle w:val="Normal"/>
        <w:rPr/>
      </w:pPr>
      <w:r>
        <w:rPr/>
        <w:t>Да и вообще Зеппу Гербергеру не было равных в умении создать в команде прекрасный психологический климат и настрой на победу. Особенно ярко это проявилось перед чемпионатом мира 1954 года. Сборная Германии приехала в Швейцарию далеко не в лучшем психологическом состоянии. Дело в том, что клуб «Кайзерслаутерн», игроки которого составляли основу национальной команды, в последнем матче чемпионата Германии потерпел неожиданное сокрушительное поражение со счетом 1:5.</w:t>
      </w:r>
    </w:p>
    <w:p>
      <w:pPr>
        <w:pStyle w:val="Normal"/>
        <w:rPr/>
      </w:pPr>
      <w:r>
        <w:rPr/>
        <w:t>Чтобы восстановить душевное равновесие футболистов, Гербергер с каждым из них беседовал долгие часы. Он сумел настроить команду на первый матч группового турнира со сборной Турции, выигранный со счетом 4:1, но затем последовало сокрушительное поражение от сборной Венгрии – 3:8.</w:t>
      </w:r>
    </w:p>
    <w:p>
      <w:pPr>
        <w:pStyle w:val="Normal"/>
        <w:rPr/>
      </w:pPr>
      <w:r>
        <w:rPr/>
        <w:t>Венгерская команда с великолепными мастерами Пушкашем, Кочишем, Хидегкути, вратарем Грошичем была тогда сильнейшей в Европе. Никто не сомневался, что именно она станет чемпионом мира. Но победу в конечном счете одержало тренерское искусство Зеппа Гербергера.</w:t>
      </w:r>
    </w:p>
    <w:p>
      <w:pPr>
        <w:pStyle w:val="Normal"/>
        <w:rPr/>
      </w:pPr>
      <w:r>
        <w:rPr/>
        <w:t>Он вновь сумел настроить свою команду на повторный матчсо сборной Турции за второе место, и он был выигран со счетом 7:1. В четвертьфинальном матче команда Гербергера обыграла сборную Австрии – 2:0. В полуфинале была разгромлена сборная Австрии – 6:1. В финале вновь предстояло играть со сборной Венгрии.</w:t>
      </w:r>
    </w:p>
    <w:p>
      <w:pPr>
        <w:pStyle w:val="Normal"/>
        <w:rPr/>
      </w:pPr>
      <w:r>
        <w:rPr/>
        <w:t>Зепп Гербергер извлек максимальную пользу из первого поражения в матче с венграми. Основное внимание он уделил обороне, выстроив мощную зонную защиту с четкой подстраховкой игроков. В нападении особые надежды он возложил на быстрого Гельмута Рана, умеющего пользоваться малейшей ошибкой обороны соперника. Но самое главное – он сумел настроить своих футболистов на самоотверженную и строго дисциплинированную игру и заставил их поверить в свою победу, каким грозным ни казался бы соперник.</w:t>
      </w:r>
    </w:p>
    <w:p>
      <w:pPr>
        <w:pStyle w:val="Normal"/>
        <w:rPr/>
      </w:pPr>
      <w:r>
        <w:rPr/>
        <w:t>Как раз в этом он и переиграл тренера сборной Венгрии Густава Шебеша, который настолько был уверен в успехе, что даже одобрил меню для праздничного обеда. Немецкая команда не казалась венграм грозным соперником. Финальный матч и в самом деле начался с того, что уже к 8</w:t>
        <w:noBreakHyphen/>
        <w:t>й минуте счет был 2:0 в пользу сборной Венгрии.</w:t>
      </w:r>
    </w:p>
    <w:p>
      <w:pPr>
        <w:pStyle w:val="Normal"/>
        <w:rPr/>
      </w:pPr>
      <w:r>
        <w:rPr/>
        <w:t>Однако на 11</w:t>
        <w:noBreakHyphen/>
        <w:t>й минуте Морлок забил первый ответный гол: он перехватил мяч, который кто</w:t>
        <w:noBreakHyphen/>
        <w:t>то из венгерских защитников небрежно отбросил своему вратарю, обвел Грошича и послал мяч в пустые ворота. Спустя 8 минут Ран прошел по правому краю и пушечным ударом вколотил мяч в сетку. Счет сравнялся.</w:t>
      </w:r>
    </w:p>
    <w:p>
      <w:pPr>
        <w:pStyle w:val="Normal"/>
        <w:rPr/>
      </w:pPr>
      <w:r>
        <w:rPr/>
        <w:t>Венгерские футболисты явно занервничали, а действия сборной Германии постепенно все больше и больше стали напоминать работу великолепно отлаженной мощной машины. И хотя у венгров еще были возможности забить гол, решающий мяч за 7 минут до конца забил тот же Гельмут Ран. После матча Зепп Гербергер сказал: «Наша сборная показала такой уровень, на который ни одна немецкая команда до сих пор не выходила. Нападающие без устали помогали обороне. К победе привели прежде всего безграничная самоотверженность и боевитость игроков».</w:t>
      </w:r>
    </w:p>
    <w:p>
      <w:pPr>
        <w:pStyle w:val="Normal"/>
        <w:rPr/>
      </w:pPr>
      <w:r>
        <w:rPr/>
        <w:t>Трудно не согласиться, поскольку так все и было, но в первую очередь победу все</w:t>
        <w:noBreakHyphen/>
        <w:t>таки одержал тренер Зепп Гербергер, который с максимальной пользой использовал возможности своих игроков, великолепно отладил взаимодействие футболистов и заставил их поверить в свои силы. Таксборная Германии впервые в своей истории и неожиданно для всех стала чемпионом мира.</w:t>
      </w:r>
    </w:p>
    <w:p>
      <w:pPr>
        <w:pStyle w:val="Normal"/>
        <w:rPr/>
      </w:pPr>
      <w:r>
        <w:rPr/>
        <w:t>После этой победы Гербергер возглавлял сборную Германии еще 9 лет и участвовал в двух следующих чемпионатах мира, но повторить высший успех ему уже было не суждено. В 1958 году немецкая команда в тяжелейшем полуфинальном матче, оставшись на поле вдевятером, уступила хозяевам чемпионата – сборной Швеции, а в 1962 году на чемпионате в Чили дошла лишь до четвертьфинала. Год спустя Гербергер уступил свой пост Хельмуту Шёну, своему помощнику.</w:t>
      </w:r>
    </w:p>
    <w:p>
      <w:pPr>
        <w:pStyle w:val="Normal"/>
        <w:rPr/>
      </w:pPr>
      <w:r>
        <w:rPr/>
        <w:t>В следующий раз сборная Германии стала чемпионом только в 1974 году, но со времен Зеппа Гербергера неизменно входила в мировую футбольную элиту.</w:t>
      </w:r>
    </w:p>
    <w:p>
      <w:pPr>
        <w:pStyle w:val="Normal"/>
        <w:rPr/>
      </w:pPr>
      <w:r>
        <w:rPr/>
      </w:r>
    </w:p>
    <w:p>
      <w:pPr>
        <w:pStyle w:val="Heading2"/>
        <w:ind w:hanging="0"/>
        <w:rPr/>
      </w:pPr>
      <w:r>
        <w:rPr/>
        <w:t>Эгри (Эрнст) Эрбштейн</w:t>
      </w:r>
    </w:p>
    <w:p>
      <w:pPr>
        <w:pStyle w:val="Heading2"/>
        <w:ind w:hanging="0"/>
        <w:rPr/>
      </w:pPr>
      <w:r>
        <w:rPr/>
        <w:t>(1898–1949)</w:t>
      </w:r>
    </w:p>
    <w:p>
      <w:pPr>
        <w:pStyle w:val="Heading2"/>
        <w:ind w:hanging="0"/>
        <w:rPr>
          <w:i/>
          <w:i/>
          <w:iCs/>
        </w:rPr>
      </w:pPr>
      <w:r>
        <w:rPr>
          <w:i/>
          <w:iCs/>
        </w:rPr>
        <w:t>Тренировал итальянские клубы «Бари», «Кальяри», «Ночерина», «Луккезе», «Торино»</w:t>
      </w:r>
    </w:p>
    <w:p>
      <w:pPr>
        <w:pStyle w:val="Normal"/>
        <w:jc w:val="left"/>
        <w:rPr/>
      </w:pPr>
      <w:r>
        <w:rPr/>
      </w:r>
    </w:p>
    <w:p>
      <w:pPr>
        <w:pStyle w:val="Normal"/>
        <w:jc w:val="center"/>
        <w:rPr/>
      </w:pPr>
      <w:r>
        <w:rPr/>
        <w:drawing>
          <wp:inline distT="0" distB="0" distL="0" distR="0">
            <wp:extent cx="5715000"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15000" cy="4286250"/>
                    </a:xfrm>
                    <a:prstGeom prst="rect">
                      <a:avLst/>
                    </a:prstGeom>
                  </pic:spPr>
                </pic:pic>
              </a:graphicData>
            </a:graphic>
          </wp:inline>
        </w:drawing>
      </w:r>
    </w:p>
    <w:p>
      <w:pPr>
        <w:pStyle w:val="Normal"/>
        <w:jc w:val="left"/>
        <w:rPr/>
      </w:pPr>
      <w:r>
        <w:rPr/>
      </w:r>
    </w:p>
    <w:p>
      <w:pPr>
        <w:pStyle w:val="Heading6"/>
        <w:ind w:hanging="0"/>
        <w:rPr>
          <w:i/>
          <w:i/>
          <w:iCs/>
        </w:rPr>
      </w:pPr>
      <w:r>
        <w:rPr>
          <w:i/>
          <w:iCs/>
        </w:rPr>
        <w:t>Монумент погибшим футболистам у базилики Суперга</w:t>
      </w:r>
    </w:p>
    <w:p>
      <w:pPr>
        <w:pStyle w:val="Heading6"/>
        <w:ind w:hanging="0"/>
        <w:rPr/>
      </w:pPr>
      <w:r>
        <w:rPr/>
      </w:r>
    </w:p>
    <w:p>
      <w:pPr>
        <w:pStyle w:val="Normal"/>
        <w:rPr/>
      </w:pPr>
      <w:r>
        <w:rPr/>
        <w:t>Венгра Эгри Эрбштейна (обычно его называли не Эгри, а Эрнстом) судьба забросила в Италию, где в 30</w:t>
        <w:noBreakHyphen/>
        <w:t>летнем возрасте он и начал свой тренерский путь в скромном клубе «Бари». В этом он оказался не одинок – итальянские клубы в ту пору возглавляли многие венгерские специалисты, бывшие футболисты. Причина была простой: после Первой мировой войны и распада Австро</w:t>
        <w:noBreakHyphen/>
        <w:t>Венгрии их родина еще долго переживала тяжелые и неспокойные времена, а рядом была Италия. В конце 20</w:t>
        <w:noBreakHyphen/>
        <w:t>х годов XX века футбол там стал профессиональным, и тренерам неплохо платили. А поскольку Венгрия считалась одной из старейших футбольных стран Европы, венгерских тренеров приглашали в Италию охотно.</w:t>
      </w:r>
    </w:p>
    <w:p>
      <w:pPr>
        <w:pStyle w:val="Normal"/>
        <w:rPr/>
      </w:pPr>
      <w:r>
        <w:rPr/>
        <w:t>Правда, в те давние времена тренеры еще не особо задумывались над тактическими ухищрениями, да и тренировки зачастую сводились лишь к физическим упражнениям, бегу и двусторонним играм, и как раз Эрбштейн во многом оказался тренером</w:t>
        <w:noBreakHyphen/>
        <w:t>новатором, одним из первых поставив тренировочный процесс на научную основу. К этому его вынудила сама жизнь: поначалу Эрбштейн руководил командами небогатой Южной Италии, где не было футбольных звезд, и, значит, противопоставить сильным клубам можно было только выучку, отработанное взаимодействие, скорость и отменную физическую готовность.</w:t>
      </w:r>
    </w:p>
    <w:p>
      <w:pPr>
        <w:pStyle w:val="Normal"/>
        <w:rPr/>
      </w:pPr>
      <w:r>
        <w:rPr/>
        <w:t>Эрбштейн сам разработал целую систему специальных упражнений для футболистов, развивающих скорость, координацию движений, выносливость, а также методику подготовки футболистов к матчу, включающую даже особый пищевой рацион. В конце 20</w:t>
        <w:noBreakHyphen/>
        <w:t>х годов обычно тренеры еще не уделяли внимания подобным вещам. Много размышлял венгерский тренер и о расстановке игроков на поле. До системы «дубль</w:t>
        <w:noBreakHyphen/>
        <w:t>ве», правда, сам он не додумался, но когда к концу 30</w:t>
        <w:noBreakHyphen/>
        <w:t>х годов великое изобретение Герберта Чепмена дошло наконец до Европы, Эрбштейн опять</w:t>
        <w:noBreakHyphen/>
        <w:t>таки одним из первых понял, какие возможности оно дает. Взял на вооружение систему «дубль</w:t>
        <w:noBreakHyphen/>
        <w:t>ве» и тренер сборной Италии Витторио Поццо, хотя многие другие тренеры предпочитали играть по старинке. Эрбштейн же стал наигрывать новую расстановку игроков сначала в клубе «Луккезе», которым руководил в 1933–1938 годах, а потом в «Торино». И в первый же свой сезон 1938–1939 годов вывел клуб из Турина на второе место в чемпионате Италии, пропустив вперед «Болонью». Ей, кстати, руководил тогда другой венгерский тренер – Арпад Вейш.</w:t>
      </w:r>
    </w:p>
    <w:p>
      <w:pPr>
        <w:pStyle w:val="Normal"/>
        <w:rPr/>
      </w:pPr>
      <w:r>
        <w:rPr/>
        <w:t>Увы, в Италии накануне Второй мировой войны резко усилились антисемитские настроения, и Эрбштейн из</w:t>
        <w:noBreakHyphen/>
        <w:t>за этого вынужден был уехать в родную Венгрию. Но сразу после войны вернулся в «Торино», сначала техническим директором, а в 1948 году вновь занял пост главного тренера. К этому времени «Торино» трижды подряд становился чемпионом Италии: великолепно действовала наигрывавшаяся еще до войны система «дубль</w:t>
        <w:noBreakHyphen/>
        <w:t>ве», к тому же руководство клуба собрало в нем великолепных футболистов, в числе которых был капитан сборной Италии Валентине Маццола, да и вообще основу национальной команды составляли тогда футболисты «Торино».</w:t>
      </w:r>
    </w:p>
    <w:p>
      <w:pPr>
        <w:pStyle w:val="Normal"/>
        <w:rPr/>
      </w:pPr>
      <w:r>
        <w:rPr/>
        <w:t>Но в этот раз судьба оказалась к Эгри Эрбштейну еще безжалостнее. В сезоне 1948–1949 годов под его руководством клуб уверенно шел кновой победе в чемпионате, за 5 туров до его окончания он опережал идущий на втором месте «Интер» на 4 очка. 30 апреля 1949 года «Торино» и «Интер» сыграли вничью, сохранив этот разрыв. После этого «Торино» отправился в Лиссабон, чтобы сыграть товарищеский матч с «Бенфикой». А 4 мая самолет с футболистами, возвращавшийся из столицы Португалии и уже подлетавший к Турину, потерпел катастрофу, в которой погибли все, в том числе и главный тренер Эгри Эрбштейн.</w:t>
      </w:r>
    </w:p>
    <w:p>
      <w:pPr>
        <w:pStyle w:val="Normal"/>
        <w:rPr/>
      </w:pPr>
      <w:r>
        <w:rPr/>
        <w:t>Но все</w:t>
        <w:noBreakHyphen/>
        <w:t>таки тренер вместе со своей командой выиграл и этот чемпионат: оставшиеся 4 тура на поле выходил молодежный состав клуба, сражавшийся в память старших товарищей изо всех сил и сумевший одержать 4 победы…</w:t>
      </w:r>
    </w:p>
    <w:p>
      <w:pPr>
        <w:pStyle w:val="Normal"/>
        <w:rPr/>
      </w:pPr>
      <w:r>
        <w:rPr/>
      </w:r>
    </w:p>
    <w:p>
      <w:pPr>
        <w:pStyle w:val="Heading2"/>
        <w:ind w:hanging="0"/>
        <w:rPr/>
      </w:pPr>
      <w:r>
        <w:rPr/>
        <w:t>Альберто Супиччи</w:t>
      </w:r>
    </w:p>
    <w:p>
      <w:pPr>
        <w:pStyle w:val="Heading2"/>
        <w:ind w:hanging="0"/>
        <w:rPr/>
      </w:pPr>
      <w:r>
        <w:rPr/>
        <w:t>(1898–1981)</w:t>
      </w:r>
    </w:p>
    <w:p>
      <w:pPr>
        <w:pStyle w:val="Heading2"/>
        <w:ind w:hanging="0"/>
        <w:rPr>
          <w:i/>
          <w:i/>
          <w:iCs/>
        </w:rPr>
      </w:pPr>
      <w:r>
        <w:rPr>
          <w:i/>
          <w:iCs/>
        </w:rPr>
        <w:t>Тренировал сборную Уругвая</w:t>
      </w:r>
    </w:p>
    <w:p>
      <w:pPr>
        <w:pStyle w:val="Normal"/>
        <w:jc w:val="left"/>
        <w:rPr/>
      </w:pPr>
      <w:r>
        <w:rPr/>
      </w:r>
    </w:p>
    <w:p>
      <w:pPr>
        <w:pStyle w:val="Normal"/>
        <w:jc w:val="center"/>
        <w:rPr/>
      </w:pPr>
      <w:r>
        <w:rPr/>
        <w:drawing>
          <wp:inline distT="0" distB="0" distL="0" distR="0">
            <wp:extent cx="4381500" cy="3438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381500" cy="3438525"/>
                    </a:xfrm>
                    <a:prstGeom prst="rect">
                      <a:avLst/>
                    </a:prstGeom>
                  </pic:spPr>
                </pic:pic>
              </a:graphicData>
            </a:graphic>
          </wp:inline>
        </w:drawing>
      </w:r>
    </w:p>
    <w:p>
      <w:pPr>
        <w:pStyle w:val="Normal"/>
        <w:jc w:val="left"/>
        <w:rPr/>
      </w:pPr>
      <w:r>
        <w:rPr/>
      </w:r>
    </w:p>
    <w:p>
      <w:pPr>
        <w:pStyle w:val="Heading6"/>
        <w:ind w:hanging="0"/>
        <w:rPr>
          <w:i/>
          <w:i/>
          <w:iCs/>
        </w:rPr>
      </w:pPr>
      <w:r>
        <w:rPr>
          <w:i/>
          <w:iCs/>
        </w:rPr>
        <w:t>Заслуги Альберто Супиччи перед уругвайским футболом огромны (на фото – справа)</w:t>
      </w:r>
    </w:p>
    <w:p>
      <w:pPr>
        <w:pStyle w:val="Heading6"/>
        <w:ind w:hanging="0"/>
        <w:rPr/>
      </w:pPr>
      <w:r>
        <w:rPr/>
      </w:r>
    </w:p>
    <w:p>
      <w:pPr>
        <w:pStyle w:val="Normal"/>
        <w:rPr/>
      </w:pPr>
      <w:r>
        <w:rPr/>
        <w:t>Стадион клуба «Пласа Колония» в уругвайском городе Колония</w:t>
        <w:noBreakHyphen/>
        <w:t>дель</w:t>
        <w:noBreakHyphen/>
        <w:t>Сакраменто на берегу залива Ла</w:t>
        <w:noBreakHyphen/>
        <w:t>Плата носит имя Альберто Супиччи. В 1916 году этот человек вместе с несколькими единомышленниками и основал клуб «Пласа», тогда ему было всего 18 лет. Но главные заслуги Супиччи перед уругвайским футболом были еще впереди. Поиграв до 1925 года в знаменитом клубе «Насьональ» из Монтевидео на месте полузащитника, в 1928 году он возглавил сборную Уругвая.</w:t>
      </w:r>
    </w:p>
    <w:p>
      <w:pPr>
        <w:pStyle w:val="Normal"/>
        <w:rPr/>
      </w:pPr>
      <w:r>
        <w:rPr/>
        <w:t>В 1924 году сборная этой страны уже произвела в мировом футболе сенсацию, впервые представляя на играх VIII Олимпиады, проходившей в Париже, футбол Южной Америки. Уругвайская команда была составлена из любителей – чистильщиков обуви, торговцев, мясников. Поездку в Европу обеспечили пожертвования, которых хватило лишь на билеты третьего класса в океанском лайнере. Но уругвайцы доказали, что артистичный, импровизационный южноамериканский футбол намного превосходит европейский, основанный на рациональности и дисциплине. Сборная Уругвая легко прошла весь турнир, а в финале разгромила сборную Швейцарии – 3:0.</w:t>
      </w:r>
    </w:p>
    <w:p>
      <w:pPr>
        <w:pStyle w:val="Normal"/>
        <w:rPr/>
      </w:pPr>
      <w:r>
        <w:rPr/>
        <w:t>В 1928 года Альберто Супиччи повез сборную Уругвая на игры XI Олимпиады в Амстердам. Теперь в футбольном турнире участвовали сразу две команды из Южной Америки – впервые в играх Олимпиады участвовала команда Аргентины. И вновь мир убедился, что в то время южноамериканский футбол был сильнее европейского. Обе заокеанские команды вышли в финал, и теперь финалисты были достойны друг друга. Первая встреча закончилась вничью – 1:1, а в переигровке Уругвай одержал победу – 2:1. Так Альберто Супиччи добился своего первого крупного успеха.</w:t>
      </w:r>
    </w:p>
    <w:p>
      <w:pPr>
        <w:pStyle w:val="Normal"/>
        <w:rPr/>
      </w:pPr>
      <w:r>
        <w:rPr/>
        <w:t>Но еще больший успех ждал тренера в 1930 году, на первом в истории футбола чемпионате мира. Прошел он, надо сказать, не без шероховатостей, которые начались уже с выбора места для его проведения. Право на это оспаривали Голландия, Италия, Испания, Швеция и Уругвай. Но ФИФА вняла настойчивым просьбам Уругвая, который в 1930 году как раз отмечал 100</w:t>
        <w:noBreakHyphen/>
        <w:t>летнюю годовщину независимости республики и желал бы приурочить к этой дате столь яркое событие, как розыгрыш Кубка мира.</w:t>
      </w:r>
    </w:p>
    <w:p>
      <w:pPr>
        <w:pStyle w:val="Normal"/>
        <w:rPr/>
      </w:pPr>
      <w:r>
        <w:rPr/>
        <w:t>К тому же Уругвай как</w:t>
        <w:noBreakHyphen/>
        <w:t>никак был двукратным олимпийским чемпионом, а вдобавок обязался специально к чемпионату построить новый стадион в Монтевидео и брал на себя все расходы по транспорту и проживанию для всех участников чемпионата.</w:t>
      </w:r>
    </w:p>
    <w:p>
      <w:pPr>
        <w:pStyle w:val="Normal"/>
        <w:rPr/>
      </w:pPr>
      <w:r>
        <w:rPr/>
        <w:t>Заявки на участие в Кубке мира подали сборные Бразилии, Аргентины, Перу, Парагвая, Чили, Боливии, Мексики и США. Однако европейских футболистов не слишком</w:t>
        <w:noBreakHyphen/>
        <w:t>то привлекала перспектива изнурительного многодневного морского путешествия на другой континент – ведь самолеты в ту пору еще не совершали столь дальних перелетов…</w:t>
      </w:r>
    </w:p>
    <w:p>
      <w:pPr>
        <w:pStyle w:val="Normal"/>
        <w:rPr/>
      </w:pPr>
      <w:r>
        <w:rPr/>
        <w:t>За несколько недель до начала чемпионата еще ни одна из европейских футбольных федераций не объявляла о своем согласии на участие. Тогда американские федерации всерьез обиделись и пригрозили выходом из ФИФА. Только после этого плыть в далекую Южную Америку решились команды Франции, Бельгии, Югославии и Румынии.</w:t>
      </w:r>
    </w:p>
    <w:p>
      <w:pPr>
        <w:pStyle w:val="Normal"/>
        <w:rPr/>
      </w:pPr>
      <w:r>
        <w:rPr/>
        <w:t>Да и во время самого чемпионата хватало неприятных моментов. Так, например, в матче Аргентина – Франция, закончившемся со счетом 1:0 в пользу южноамериканцев, судья</w:t>
        <w:noBreakHyphen/>
        <w:t>бразилец дал свисток на окончание матча… за 6 минут до окончания положенного срока, и какраз тогда, когда французы начали острую атаку, в которой вполне могли сравнять счет. Неудивительно, что европейские футболисты расценили этот эпизод как явное подсуживание в пользу «хозяев континента».</w:t>
      </w:r>
    </w:p>
    <w:p>
      <w:pPr>
        <w:pStyle w:val="Normal"/>
        <w:rPr/>
      </w:pPr>
      <w:r>
        <w:rPr/>
        <w:t>13 команд были разделены на четыре группы, победители которых выходили в полуфиналы. Первое противостояние сборных Старого и Нового Света на уровне чемпионата мира опять</w:t>
        <w:noBreakHyphen/>
        <w:t>таки закончилось в пользу южноамериканцев. В двух группах в полуфинал вышли Аргентина и Уругвай, в третьей – команда США, и лишь из четвертой группы в полуфинал пробилась европейская команда. Это была сборная Югославии, обыгравшая и Бразилию, и Боливию.</w:t>
      </w:r>
    </w:p>
    <w:p>
      <w:pPr>
        <w:pStyle w:val="Normal"/>
        <w:rPr/>
      </w:pPr>
      <w:r>
        <w:rPr/>
        <w:t>Но в полуфиналах все встало по местам. Американцы и югославы потерпели сокрушительные поражения с одинаковым счетом 1:6 соответственно от Уругвая и Аргентины. Таким образом, первыми финалистами первого Кубка мира стали, как и на Олимпийских играх 1928 года, футболисты двух вечно соперничающих южноафриканских стран – Уругвая и Аргентины.</w:t>
      </w:r>
    </w:p>
    <w:p>
      <w:pPr>
        <w:pStyle w:val="Normal"/>
        <w:rPr/>
      </w:pPr>
      <w:r>
        <w:rPr/>
        <w:t>Теперь можно удивиться, но Альберто Супиччи, готовивший команду Уругвая к первому чемпионату мира, официально назывался не тренером, а техническим директором. Дело в том, что профессиональный футбол был узаконен в Уругвае только через два года после чемпионата; тогда же наконец в стране появилась «официальная» профессия футбольного тренера. Но, как бы то ни было, «технический директор» руководил командой должным образом, ничего не упуская из вида, и твердой рукой. Перед самым чемпионатом Супиччи пришлось выдержать шквал критики: он отчислил из команды за нарушение спортивного режима вратаря Андреса Масали, олимпийского чемпиона 1928 года. В ворота встал 25</w:t>
        <w:noBreakHyphen/>
        <w:t>летний вратарь Энрике Бальестерос и блестяще сыграл во всех четырех матчах. В двух играх группового турнира он не пропустил ни одного мяча.</w:t>
      </w:r>
    </w:p>
    <w:p>
      <w:pPr>
        <w:pStyle w:val="Normal"/>
        <w:rPr/>
      </w:pPr>
      <w:r>
        <w:rPr/>
        <w:t>В финальном матче Уругвай уступал после первого тайма 1:2, но во втором сначала отыгрался, а зачем вышел вперед. Счет 3:2 держался до самого конца второго тайма, и аргентинцы были близки к тому, чтобы сравнять счет. И все же на последней минуте Эктор Скароне забил четвертый гол, и сборная Уругвая, показав стойкость и недюжинную волю, победила – 4:2, став первым чемпионом мира.</w:t>
      </w:r>
    </w:p>
    <w:p>
      <w:pPr>
        <w:pStyle w:val="Normal"/>
        <w:rPr/>
      </w:pPr>
      <w:r>
        <w:rPr/>
        <w:t>Нетрудно представить, что ликование всего Уругвая было безмерным. Никто и не помышлял о работе, так что правительству пришлось официально объявлять в стране национальный праздник. А в Аргентине, разумеется, было совсем другое настроение. В Буэнос</w:t>
        <w:noBreakHyphen/>
        <w:t>Айресе случился даже неприятный инцидент – разъяренная толпа забросала камнями стекла в здании уругвайского посольства…</w:t>
      </w:r>
    </w:p>
    <w:p>
      <w:pPr>
        <w:pStyle w:val="Normal"/>
        <w:rPr/>
      </w:pPr>
      <w:r>
        <w:rPr/>
        <w:t>Альберто Супиччи возглавлял сборную Уругвая до 1932 года, а потом вернулся в нее в 1935 году уже в статусе официального главного тренера и работал с командой следующие 6 лет. Увы, и в 1934 году, во время его отсутствия в сборной, и в 1938 году, при нем, сборная Уругвая не принимала участие во втором и третьем чемпионатах мира. Они проходили в Европе, а уругвайцы все еще хранили обиду на европейцев за то, что те прислали в Монтевидео на первый чемпионат мира лишь четыре команды. Но пользы уругвайскому футболу эта обида, конечно, не принесла.</w:t>
      </w:r>
    </w:p>
    <w:p>
      <w:pPr>
        <w:pStyle w:val="Normal"/>
        <w:rPr/>
      </w:pPr>
      <w:r>
        <w:rPr/>
        <w:t>В следующий раз сборная Уругвая стала чемпионом мира только в 1950 году и уже с другим главным тренером. Ну а Альберто Супиччи вошел в футбольную историю как первый тренер, завоевавший этот титул.</w:t>
      </w:r>
    </w:p>
    <w:p>
      <w:pPr>
        <w:pStyle w:val="Normal"/>
        <w:rPr/>
      </w:pPr>
      <w:r>
        <w:rPr/>
      </w:r>
    </w:p>
    <w:p>
      <w:pPr>
        <w:pStyle w:val="Heading2"/>
        <w:ind w:hanging="0"/>
        <w:rPr/>
      </w:pPr>
      <w:r>
        <w:rPr/>
        <w:t>Борис Аркадьев</w:t>
      </w:r>
    </w:p>
    <w:p>
      <w:pPr>
        <w:pStyle w:val="Heading2"/>
        <w:ind w:hanging="0"/>
        <w:rPr/>
      </w:pPr>
      <w:r>
        <w:rPr/>
        <w:t>(1899–1986)</w:t>
      </w:r>
    </w:p>
    <w:p>
      <w:pPr>
        <w:pStyle w:val="Heading2"/>
        <w:ind w:hanging="0"/>
        <w:rPr>
          <w:i/>
          <w:i/>
          <w:iCs/>
        </w:rPr>
      </w:pPr>
      <w:r>
        <w:rPr>
          <w:i/>
          <w:iCs/>
        </w:rPr>
        <w:t>Тренировал сборную СССР, московские клубы «Металлург», «Динамо», ЦДКА, «Локомотив», «Нефтяник» (Баку), «Пахтакор» (Ташкент), «Шинник» (Ярославль)</w:t>
      </w:r>
    </w:p>
    <w:p>
      <w:pPr>
        <w:pStyle w:val="Normal"/>
        <w:jc w:val="left"/>
        <w:rPr/>
      </w:pPr>
      <w:r>
        <w:rPr/>
      </w:r>
    </w:p>
    <w:p>
      <w:pPr>
        <w:pStyle w:val="Normal"/>
        <w:jc w:val="center"/>
        <w:rPr/>
      </w:pPr>
      <w:r>
        <w:rPr/>
        <w:drawing>
          <wp:inline distT="0" distB="0" distL="0" distR="0">
            <wp:extent cx="2857500" cy="454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2857500" cy="4543425"/>
                    </a:xfrm>
                    <a:prstGeom prst="rect">
                      <a:avLst/>
                    </a:prstGeom>
                  </pic:spPr>
                </pic:pic>
              </a:graphicData>
            </a:graphic>
          </wp:inline>
        </w:drawing>
      </w:r>
    </w:p>
    <w:p>
      <w:pPr>
        <w:pStyle w:val="Normal"/>
        <w:jc w:val="left"/>
        <w:rPr/>
      </w:pPr>
      <w:r>
        <w:rPr/>
      </w:r>
    </w:p>
    <w:p>
      <w:pPr>
        <w:pStyle w:val="Heading6"/>
        <w:ind w:hanging="0"/>
        <w:rPr>
          <w:i/>
          <w:i/>
          <w:iCs/>
        </w:rPr>
      </w:pPr>
      <w:r>
        <w:rPr>
          <w:i/>
          <w:iCs/>
        </w:rPr>
        <w:t>Борис Аркадьев – старший тренер сборной СССР в 1952 году</w:t>
      </w:r>
    </w:p>
    <w:p>
      <w:pPr>
        <w:pStyle w:val="Heading6"/>
        <w:ind w:hanging="0"/>
        <w:rPr/>
      </w:pPr>
      <w:r>
        <w:rPr/>
      </w:r>
    </w:p>
    <w:p>
      <w:pPr>
        <w:pStyle w:val="Normal"/>
        <w:rPr/>
      </w:pPr>
      <w:r>
        <w:rPr/>
        <w:t>Далеко не все любители футбола знают, что тренерская деятельность Бориса Андреевича Аркадьева началась с того, что он совсем еще молодым человеком преподавал… фехтование в военной академии. Этим видом спорта он увлекся в детстве, которое пришлось на первое десятилетие XX века, и вместе с братом брал уроки фехтования на частных курсах. Великим фехтовальщиком, правда, стал только брат Виталий, уже в советские времена получивший звание заслуженного тренера по этому виду спорта. А Борис к 16</w:t>
        <w:noBreakHyphen/>
        <w:t>летнему возрасту всерьез увлекся футболом и в 1915 году был принят во вторую команду сильнейшего в дореволюционном Петрограде клуба «Унитас». Футбол в городе не прекращался даже во время Первой мировой войны, и защитнику Аркадьеву прочили большое будущее, но от футбола отвлекли революционные события, а потом Гражданская война.</w:t>
      </w:r>
    </w:p>
    <w:p>
      <w:pPr>
        <w:pStyle w:val="Normal"/>
        <w:rPr/>
      </w:pPr>
      <w:r>
        <w:rPr/>
        <w:t>К началу 20</w:t>
        <w:noBreakHyphen/>
        <w:t>х годов семья Аркадьевых уже жила в Москве, теперь Борис играл в клубе «Рускабель», потом в клубе «Сахарники». В эти же годы оба брата окончили ГЦОЛИФК и начали педагогическую деятельность в спортивных секциях Красной армии и в военной академии. Вместе с тем Борис еще долго продолжал играть в футбол – теперь в клубе, который сначала назывался АКС, потом РкимА, затем «Серп и Молот», пока наконец в 1937 году не стал «Металлургом».</w:t>
      </w:r>
    </w:p>
    <w:p>
      <w:pPr>
        <w:pStyle w:val="Normal"/>
        <w:rPr/>
      </w:pPr>
      <w:r>
        <w:rPr/>
        <w:t>Когда весной 1936 года начались регулярные чемпионаты СССР, клуб дебютировал в группе Б как «Серп и Молот». С началом чемпионатов в стране появилась и профессия футбольного тренера. В том же 1936 году Аркадьева пригласили возглавить клуб, в котором он сам еще совсем недавно играл.</w:t>
      </w:r>
    </w:p>
    <w:p>
      <w:pPr>
        <w:pStyle w:val="Normal"/>
        <w:rPr/>
      </w:pPr>
      <w:r>
        <w:rPr/>
        <w:t>В осеннем чемпионате 1936 года (в первый год прошли сразу два чемпионата СССР – весенний и осенний) «Серп и Молот» занял первое место в группе Б, и в следующем году, уже под названием «Металлург», выступал в группе А, где оказался пятым. В 1938 году уже был третьим, в 1939</w:t>
        <w:noBreakHyphen/>
        <w:t>м, правда, опустился на шестое место, а в следующем году Борис Аркадьев стал тренером московского «Динамо», которое он сразу же вывел в чемпионы. Этому поспособствовала разработанная им тактическая новинка – быстрые перемещения форвардов с края на край, что тогда явилось совершенной неожиданностью для соперников. Эту новинку окрестили «организованным беспорядком».</w:t>
      </w:r>
    </w:p>
    <w:p>
      <w:pPr>
        <w:pStyle w:val="Normal"/>
        <w:rPr/>
      </w:pPr>
      <w:r>
        <w:rPr/>
        <w:t>Динамовский клуб Аркадьев возглавлял до мая 1944 года, хотя в годы войны чемпионаты СССР не проводились. А в июле его назначили тренером ЦДКА. Победа была не за горами, и первый послевоенный чемпионат стартовал уже 13 мая 1945 года. Началось знаменитое противостояние двух великих клубов – ЦДКАи московского «Динамо», которое возглавлял Михаил Якушин.</w:t>
      </w:r>
    </w:p>
    <w:p>
      <w:pPr>
        <w:pStyle w:val="Normal"/>
        <w:rPr/>
      </w:pPr>
      <w:r>
        <w:rPr/>
        <w:t>Команду Аркадьева быстро прозвали «командой лейтенантов», потому что почти все футболисты носили именно это звание. Только центральный нападающий Григорий Федотов имел воинское звание капитана. У армейцев все линии были сильными, начиная с вратаря Владимира Никанорова. На месте центрального защитника играл Иван Кочетков, бывший фронтовик. В полузащите у ЦДКА блистал Вячеслав Соловьев.</w:t>
      </w:r>
    </w:p>
    <w:p>
      <w:pPr>
        <w:pStyle w:val="Normal"/>
        <w:rPr/>
      </w:pPr>
      <w:r>
        <w:rPr/>
        <w:t>Особую гордость армейского клуба, однако, составляла знаменитая пятерка нападающих. На правом краю играл Алексей Гринин, еще в 1939 году пришедший в армейскую команду из московского «Динамо». Правый инсайд Валентин Николаев появился в ЦДКА годом позже из московского «Локомотива». На левом краю армейской атаки действовал быстрый, юркий Владимир Демин, воспитанник московского «Спартака». Самым старшим в пятерке нападения ЦДКА был центральный нападающий Григорий Федотов, в 1945 году ему было 29 лет. Он пришел в армейский клуб еще в 1938 году из клуба «Металлург» и в первом же своем сезоне забил 17 мячей. В 1939 году Федотов стал лучшим бомбардиром чемпионата – 21 гол в 26 матчах. Уже в послевоенные годы Григорию Федотову суждено было стать первым советским футболистом, перешедшим рубеж в 100 голов.</w:t>
      </w:r>
    </w:p>
    <w:p>
      <w:pPr>
        <w:pStyle w:val="Normal"/>
        <w:rPr/>
      </w:pPr>
      <w:r>
        <w:rPr/>
        <w:t>Послевоенная пятерка форвардов ЦДКА, каждый из которых тоже в общей сложности забил больше сотни мячей, своими быстрыми, неожиданными действиями ставила в тупик любую защиту. В своем новом клубе Аркадьев тоже изобрел нечто новое – сдвоенный центр нападения. Перед центральным защитником противника, приученного «держать» одного центрфорварда, периодически появлялись сразу двое. В паре с Григорием Федотовым на острие атаки ЦДКА с 1945 года играл самый молодой из всей пятерки – 23</w:t>
        <w:noBreakHyphen/>
        <w:t>летний Всеволод Бобров.</w:t>
      </w:r>
    </w:p>
    <w:p>
      <w:pPr>
        <w:pStyle w:val="Normal"/>
        <w:rPr/>
      </w:pPr>
      <w:r>
        <w:rPr/>
        <w:t>Кстати говоря, Аркадьев показал себя не только изобретательным, но и мудрым человеком. Мудрость его проявлялась даже в том, что, возглавив армейский клуб, он неизменно отказывался от предложений руководства стать кадровым офицером и сразу же принять звание полковника. Будучи штатским человеком, Аркадьев разговаривал с любым генералом на равных. А на полковника Аркадьева военачальники, каждый из которых считал себя знатоком футбола, были бы вправе по субординации смотреть как на подчиненного…</w:t>
      </w:r>
    </w:p>
    <w:p>
      <w:pPr>
        <w:pStyle w:val="Normal"/>
        <w:rPr/>
      </w:pPr>
      <w:r>
        <w:rPr/>
        <w:t>За весь первый послевоенный чемпионат и динамовцы, и армейцы проиграли лишь по одному матчу – друг другу. В первом круге безоговорочную победу над соперниками одержали динамовцы – 4:1. Во втором круге выиграли армейцы – 2:0. И все</w:t>
        <w:noBreakHyphen/>
        <w:t>таки динамовцы набрали на очко больше, став чемпионами. Но в том же году армейцы и динамовцы встретились еще и в финале Кубка СССР, и теперь победу одержала команда Аркадьева – 2:1.</w:t>
      </w:r>
    </w:p>
    <w:p>
      <w:pPr>
        <w:pStyle w:val="Normal"/>
        <w:rPr/>
      </w:pPr>
      <w:r>
        <w:rPr/>
        <w:t>А потом ЦДКА становился чемпионом три сезона подряд – блестящее достижение! Лишь один</w:t>
        <w:noBreakHyphen/>
        <w:t>единственный раз его сумели повторить киевские динамовцы, которые трижды завоевывали золотые медали чемпионата в 1966–1968 годах. И только в 1949 году армейцы все</w:t>
        <w:noBreakHyphen/>
        <w:t>таки уступили титул чемпионов динамовцам, но вернули его через год. Выиграли они золотые медали и в 1951 году. В том году команда сменила название: в 1951 году Красная Армия стала называться Советской Армией, поэтому и ЦДКА переименовали в ЦДСА – Центральный дом Советской Армии. Ну а затем пришел роковой 1952 год, когда, сыграв в чемпионате всего 3 матча, команда была снята с турнира и расформирована.</w:t>
      </w:r>
    </w:p>
    <w:p>
      <w:pPr>
        <w:pStyle w:val="Normal"/>
        <w:rPr/>
      </w:pPr>
      <w:r>
        <w:rPr/>
        <w:t>Причиной стала неудача на Олимпийских играх в Хельсинки. Сборная СССР принимала участие в футбольном турнире Олимпиады впервые (если не считать поездку сборной России на игры V Олимпиады 1912 года в Стокгольм), и руководил командой Борис Аркадьев. В матче первого раунда советские футболисты обыграли сборную Болгарии со счетом 2:1, а во втором сыграли фантастический матч со сборной Югославии.</w:t>
      </w:r>
    </w:p>
    <w:p>
      <w:pPr>
        <w:pStyle w:val="Normal"/>
        <w:rPr/>
      </w:pPr>
      <w:r>
        <w:rPr/>
        <w:t>Первый тайм сложился для советских футболистов катастрофически: в ворота Леонида Иванова один за другим залетели три мяча. Югославские футболисты играли слаженно, мощно, а вместе с тем красиво. Едва начался второй тайм, счет стал 4:0. Никто из пятнадцати тысяч зрителей уже не сомневался, что сборная Югославии одержит крупную победу, и вопрос лишь в том, с каким счетом закончится матч. Всеволоду Боброву, правда, на 53</w:t>
        <w:noBreakHyphen/>
        <w:t>й минуте удалось забить один ответный мяч, но вскоре счет был уже 5:1 в пользу сборной Югославии.</w:t>
      </w:r>
    </w:p>
    <w:p>
      <w:pPr>
        <w:pStyle w:val="Normal"/>
        <w:rPr/>
      </w:pPr>
      <w:r>
        <w:rPr/>
        <w:t>И все</w:t>
        <w:noBreakHyphen/>
        <w:t>таки команда Аркадьева сотворила чудо: в течение последних 15 минут сумела сравнять счет. В том героическом матче Бобров забил 3 мяча. Но повторный матч сборная СССР проиграла – 1:3. А когда она вернулась на родину, незамедлительно последовали оргвыводы. С Аркадьева сняли звание заслуженного мастера спорта и расформировали армейскую команду, посчитав ее основой сборной СССР, хотя армейцев в сборной было только четверо, а остальные футболисты были московскими и тбилисскими динамовцами, московскими спартаковцами, а также представляли «Зенит» и команду ВВС.</w:t>
      </w:r>
    </w:p>
    <w:p>
      <w:pPr>
        <w:pStyle w:val="Normal"/>
        <w:rPr/>
      </w:pPr>
      <w:r>
        <w:rPr/>
        <w:t>Решение о роспуске команды ЦДСА принималось не спортивными чиновниками, а самим Сталиным. И причиной столь суровых «оргвыводов» стало даже не то, что сборная СССР выступила на Олимпийских играх неудачно, а то, что поражение она потерпела от сборной Югославии. К 1952 году эта страна, прежде верный союзник, держалась уже столь независимо от СССР и других стран «социалистического лагеря», что Сталин считал маршала Иосипа Броз Тито, руководителя Югославии, личным врагом. Проигрыш советской команды югославам привел вождя в ярость…</w:t>
      </w:r>
    </w:p>
    <w:p>
      <w:pPr>
        <w:pStyle w:val="Normal"/>
        <w:rPr/>
      </w:pPr>
      <w:r>
        <w:rPr/>
        <w:t>Разжалованный тренер ЦДСА и сборной СССР Борис Аркадьев осенью 1952 года возглавил московский «Локомотив». А футболисты разбрелись кто куда. Потом армейскую команду, как и сборную СССР, пришлось возрождать заново.</w:t>
      </w:r>
    </w:p>
    <w:p>
      <w:pPr>
        <w:pStyle w:val="Normal"/>
        <w:rPr/>
      </w:pPr>
      <w:r>
        <w:rPr/>
        <w:t>В 1958 году Борис Аркадьев, выиграв перед этим с «Локомотивом» Кубок СССР, все же вернулся в армейский клуб, который теперь назывался ЦСК МО – Центральный спортивный клуб Министерства обороны,  – но ненадолго. В 1959 году столь же недолго он тренировал олимпийскую сборную СССР, потом снова «Локомотив», ташкентский «Пахтакор», и, наконец, уже в 1969 году – ярославский «Шинник». Но в том году Аркадьеву было уже семьдесят…</w:t>
      </w:r>
    </w:p>
    <w:p>
      <w:pPr>
        <w:pStyle w:val="Normal"/>
        <w:rPr/>
      </w:pPr>
      <w:r>
        <w:rPr/>
      </w:r>
    </w:p>
    <w:p>
      <w:pPr>
        <w:pStyle w:val="Heading2"/>
        <w:ind w:hanging="0"/>
        <w:rPr/>
      </w:pPr>
      <w:r>
        <w:rPr/>
        <w:t>Бела Гуттманн</w:t>
      </w:r>
    </w:p>
    <w:p>
      <w:pPr>
        <w:pStyle w:val="Heading2"/>
        <w:ind w:hanging="0"/>
        <w:rPr/>
      </w:pPr>
      <w:r>
        <w:rPr/>
        <w:t>(1900–1981)</w:t>
      </w:r>
    </w:p>
    <w:p>
      <w:pPr>
        <w:pStyle w:val="Heading2"/>
        <w:ind w:hanging="0"/>
        <w:rPr>
          <w:i/>
          <w:i/>
          <w:iCs/>
        </w:rPr>
      </w:pPr>
      <w:r>
        <w:rPr>
          <w:i/>
          <w:iCs/>
        </w:rPr>
        <w:t>Тренировал сборную Австрии и клубы Венгрии, Италии, Португалии, Голландии, Швейцарии, Греции, Румынии, Кипра, Бразилии, Уругвая</w:t>
      </w:r>
    </w:p>
    <w:p>
      <w:pPr>
        <w:pStyle w:val="Normal"/>
        <w:jc w:val="left"/>
        <w:rPr/>
      </w:pPr>
      <w:r>
        <w:rPr/>
      </w:r>
    </w:p>
    <w:p>
      <w:pPr>
        <w:pStyle w:val="Normal"/>
        <w:jc w:val="center"/>
        <w:rPr/>
      </w:pPr>
      <w:r>
        <w:rPr/>
        <w:drawing>
          <wp:inline distT="0" distB="0" distL="0" distR="0">
            <wp:extent cx="5715000"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15000" cy="3810000"/>
                    </a:xfrm>
                    <a:prstGeom prst="rect">
                      <a:avLst/>
                    </a:prstGeom>
                  </pic:spPr>
                </pic:pic>
              </a:graphicData>
            </a:graphic>
          </wp:inline>
        </w:drawing>
      </w:r>
    </w:p>
    <w:p>
      <w:pPr>
        <w:pStyle w:val="Normal"/>
        <w:jc w:val="left"/>
        <w:rPr/>
      </w:pPr>
      <w:r>
        <w:rPr/>
      </w:r>
    </w:p>
    <w:p>
      <w:pPr>
        <w:pStyle w:val="Heading6"/>
        <w:ind w:hanging="0"/>
        <w:rPr>
          <w:i/>
          <w:i/>
          <w:iCs/>
        </w:rPr>
      </w:pPr>
      <w:r>
        <w:rPr>
          <w:i/>
          <w:iCs/>
        </w:rPr>
        <w:t>Бела Гуттман (на фото – в центре). Этого великого тренера многие считают истинным изобретателем знаменитой системы 4–2–4</w:t>
      </w:r>
    </w:p>
    <w:p>
      <w:pPr>
        <w:pStyle w:val="Heading6"/>
        <w:ind w:hanging="0"/>
        <w:rPr/>
      </w:pPr>
      <w:r>
        <w:rPr/>
      </w:r>
    </w:p>
    <w:p>
      <w:pPr>
        <w:pStyle w:val="Normal"/>
        <w:rPr/>
      </w:pPr>
      <w:r>
        <w:rPr/>
        <w:t>Полный список клубов, с которыми довелось поработать Беле Гуттманну, включает больше двух десятков названий. И он не просто работал – подолгу нигде не задерживаясь, за короткое время со многими из них добивался выдающихся результатов. Его клубы становились чемпионами Португалии, Венгрии, Уругвая, а когда Гуттманн руководил португальской «Бенфикой», она дважды подряд, в 1961 и 1962 годах, выигрывала Кубок европейских чемпионов. При Беле Гуттманне в «Бенфике» расцвел талант великого футболиста Эйсебио, и этого же великого тренера многие считают истинным изобретателем знаменитой системы 4–2–4, с помощью которой в 1958 году сборная Бразилии впервые стала чемпионом мира.</w:t>
      </w:r>
    </w:p>
    <w:p>
      <w:pPr>
        <w:pStyle w:val="Normal"/>
        <w:rPr/>
      </w:pPr>
      <w:r>
        <w:rPr/>
        <w:t>Словом, жизнь Белы Гуттманна изобиловала достижениями, переменами, переездами, нередко вынужденными, событиями, подчас драматическими. Родившись в Будапеште в еврейской семье и начав в 1919 году карьеру футболиста в клубе МТК, в 1922 году полузащитник Гуттманн, успевший дважды стать чемпионом Венгрии, вынужден был переехать в Австрию. Причиной стал антисемитизм, растущий при поощрении тогдашнего венгерского режима. В Вене Гуттманн стал играть в клубе «Хакоах», с которым в сезоне 1924–1925 годов завоевал титул чемпиона Австрии. Однако, живя в Вене, он получал приглашения в сборную Венгрии и в 1924 году ездил с ней в Париж на игры VIII Олимпиады. Первую игру сборная Венгрия выиграла у сборной Польши – 5:0, а вторую проиграла сборной Египта – 0:3.</w:t>
      </w:r>
    </w:p>
    <w:p>
      <w:pPr>
        <w:pStyle w:val="Normal"/>
        <w:rPr/>
      </w:pPr>
      <w:r>
        <w:rPr/>
        <w:t>А завершил футбольную карьеру Бела Гуттманн… в Соединенных Штатах Америки. Дело в том, что в 1926 году венский клуб «Хакоах» совершил успешное заокеанское турне, после которого Гуттманн и несколько других футболистов решили остаться в США, чтобы выступать за американские футбольные клубы. Сам он подписал контракт с «Нью</w:t>
        <w:noBreakHyphen/>
        <w:t>Йорк Джаинтс», но до 1932 года сменил еще несколько нью</w:t>
        <w:noBreakHyphen/>
        <w:t>йоркских клубов.</w:t>
      </w:r>
    </w:p>
    <w:p>
      <w:pPr>
        <w:pStyle w:val="Normal"/>
        <w:rPr/>
      </w:pPr>
      <w:r>
        <w:rPr/>
        <w:t>А в следующем году началась его тренерская карьера, продолжавшаяся больше сорока лет. И первым клубом, который возглавил Гуттманн, вернувшись в Австрию, стал тот же венский «Хакоах». Но непоседливому человеку не сиделось на месте, и через сезон он перебрался в голландский «Энсхеде», которым руководил тоже только один сезон – в 1933–1934 годах, после чего вернулся в Австрию.</w:t>
      </w:r>
    </w:p>
    <w:p>
      <w:pPr>
        <w:pStyle w:val="Normal"/>
        <w:rPr/>
      </w:pPr>
      <w:r>
        <w:rPr/>
        <w:t>Наступил 1938 год, когда Австрия была присоединена к гитлеровской Германии. Теперь Гуттманн счел за благо вернуться в Венгрию, где возглавил клуб «Уйпешт». В первый же сезон 1938–1939 годов он завоевал свой первый тренерский трофей – стал чемпионом страны. Да еще «Уйпешт» под его руководством выиграл тогда Кубок Митропы, победив по сумме двух финальных матчей другой венгерский клуб – «Ференцварош».</w:t>
      </w:r>
    </w:p>
    <w:p>
      <w:pPr>
        <w:pStyle w:val="Normal"/>
        <w:rPr/>
      </w:pPr>
      <w:r>
        <w:rPr/>
        <w:t>Но в том же году в Европе началась Вторая мировая война, и Гуттманн решил переждать ее бедствия… в Бразилии. В Будапешт он вернулся в 1945 году, чтобы возглавить «Вашаш», но через год уехал в Румынию, где недолго тренировал клуб «Чинезул». Затем вернулся в Венгрию, поработал с «Уйпештом» и «Кишпештом» (позже этот клуб получит другое имя – «Гонвед»), а в 1949 году снова начались заграничные тренерские «гастроли» Белы Гуттманна.</w:t>
      </w:r>
    </w:p>
    <w:p>
      <w:pPr>
        <w:pStyle w:val="Normal"/>
        <w:rPr/>
      </w:pPr>
      <w:r>
        <w:rPr/>
        <w:t>До 1957 года, опять</w:t>
        <w:noBreakHyphen/>
        <w:t>таки нигде подолгу не задерживаясь, он успел потренировать итальянские клубы «Падова» и «Триестина», кипрский АПОЭЛ, чтобы наконец на целых два сезона возглавить великий клуб «Милан».</w:t>
      </w:r>
    </w:p>
    <w:p>
      <w:pPr>
        <w:pStyle w:val="Normal"/>
        <w:rPr/>
      </w:pPr>
      <w:r>
        <w:rPr/>
        <w:t>В те годы клуб был знаменит своими легендарными шведами Гуннаром Греном, Гуннаром Нордалем и Нильсом Лидхольмом (Лидхольм позже сам стал знаменитым тренером). Правда, Грен какраз в 1953 году покинул «Милан» и ушел во «Фиорентину». Под руководством Гуттманна в первом сезоне 1953–1954 годов «Милан» занял третье место, а в 1954–1955 годах стал чемпионом, однако еще до этого Гуттманн расстался с клубом из</w:t>
        <w:noBreakHyphen/>
        <w:t>за разногласий с руководством. Следующий сезон он работал с итальянской «Виченцей», а потом ненадолго возглавил будапештский «Гонвед».</w:t>
      </w:r>
    </w:p>
    <w:p>
      <w:pPr>
        <w:pStyle w:val="Normal"/>
        <w:rPr/>
      </w:pPr>
      <w:r>
        <w:rPr/>
        <w:t>Это случилось уже после венгерских событий 1956 года, когда в страну были введены советские танки, подавившие венгерское восстание. «Гонвед», в котором играли многие футболисты из легендарной венгерской сборной, в это время проводил международное турне по Европе и Бразилии. Некоторые футболисты решили не возвращаться в Венгрию, и потом играли в лучших европейских клубах – Ференц Пушкаш, например, выступал за мадридский «Реал». А тренер Бела Гуттманн остался в Бразилии, где в сезоне 1957–1958 годов возглавил клуб «Сан</w:t>
        <w:noBreakHyphen/>
        <w:t>Паулу».</w:t>
      </w:r>
    </w:p>
    <w:p>
      <w:pPr>
        <w:pStyle w:val="Normal"/>
        <w:rPr/>
      </w:pPr>
      <w:r>
        <w:rPr/>
        <w:t>Там он и стал наигрывать знаменитую схему 4–2–4, по которой прежде уже играла сборная Венгрии, едва не ставшая в 1954 году чемпионом мира. Апочему, собственно, она играла по этой схеме? Если припомнить, что в 1947–1948 годах Гуттманн тренировал «Кишпешт» (будущий «Гонвед»), из которого и пришла в венгерскую сборную большая часть футболистов, то многое становится понятным…</w:t>
      </w:r>
    </w:p>
    <w:p>
      <w:pPr>
        <w:pStyle w:val="Normal"/>
        <w:rPr/>
      </w:pPr>
      <w:r>
        <w:rPr/>
        <w:t>Как бы то ни было, в Бразилии схема 4–2–4, судя по последующим успехам сборной этой страны, пришлась ко двору. А сам Гуттманн в 1958 году уже перебрался в Португалию, где возглавил «Порту».</w:t>
      </w:r>
    </w:p>
    <w:p>
      <w:pPr>
        <w:pStyle w:val="Normal"/>
        <w:rPr/>
      </w:pPr>
      <w:r>
        <w:rPr/>
        <w:t>Кстати говоря, сам Гуттманн объяснил свою постоянную тягу к перемене мест и клубов так: «В первом сезоне тренер работает спокойно и показывает все, что может. На второй к нему начинают придираться, а на третий, как бы он ни старался, его увольняют». И в самом деле, в большинстве клубов Гуттманн работал не более одного сезона, редко</w:t>
        <w:noBreakHyphen/>
        <w:t>редко задерживаясь на второй. Вот и «Порту» он тренировал только в 1958–1959 годах, сразу же выведя клуб в чемпионы, а следующий сезон начал уже в другом португальском клубе – «Бенфике». (После ухода Гуттманна в следующий раз «Порту» стал чемпионом только… через 19 лет.)</w:t>
      </w:r>
    </w:p>
    <w:p>
      <w:pPr>
        <w:pStyle w:val="Normal"/>
        <w:rPr/>
      </w:pPr>
      <w:r>
        <w:rPr/>
        <w:t>Зато в «Бенфике» Гуттманн впервые и один</w:t>
        <w:noBreakHyphen/>
        <w:t>единственный раз за всю свою карьеру задержался на целых три сезона, но какие это были сезоны! В 1959–1960 годах Гуттманн привел клуб к званию чемпиона Португалии – первому за последние три года. В следующем сезоне «Бенфика» снова стала чемпионом страны, но еще важнее была ее первая победа в Кубке европейских чемпионов. В финальном матче со счетом 3:2 была обыграна «Барселона». В том же 1961 году в клубе стараниями Гуттманна появился великий футболист Эйсебио. А весной 1962 года «Бенфика» второй раз подряд взяла Кубок европейских чемпионов, победив в финальном матче мадридский «Реал» – 5:3. В том легендарном матче Эйсебио забил 2 мяча, а бывший футболист сборной Венгрии Ференц Пушкаш, перебравшийся в «Реал», сделал хет</w:t>
        <w:noBreakHyphen/>
        <w:t>трик.</w:t>
      </w:r>
    </w:p>
    <w:p>
      <w:pPr>
        <w:pStyle w:val="Normal"/>
        <w:rPr/>
      </w:pPr>
      <w:r>
        <w:rPr/>
        <w:t>Правда, в сезоне 1961–1962 годов «Бенфика» потеряла звание чемпиона Португалии, вернув его только на следующий год, однако Гуттманн после второй своей победы в Кубке европейских чемпионов сразу же перебрался в уругвайский «Пеньяроль». Здесь он тоже провел один сезон, выиграв звание чемпиона Уругвая. «Бенфика» без него, кстати, и в третий раз подряд вышла в финал Кубка европейских чемпионов, но теперь потерпела поражение от «Милана» – 1:2.</w:t>
      </w:r>
    </w:p>
    <w:p>
      <w:pPr>
        <w:pStyle w:val="Normal"/>
        <w:rPr/>
      </w:pPr>
      <w:r>
        <w:rPr/>
        <w:t>В 1964 году Гуттманн входил в тренерский совет сборной Австрии, в 1965 году на один сезон вернулся в «Бенфику», затем возглавил (тоже на сезон) швейцарский «Сервет», следующий сезон провел в греческом «Панатинаикосе». После этого неугомонный тренер дал себе пятилетний отдых, но в 1973–1974 годах принял предложение возглавить «Порту». Клуб занял лишь четвертое место, и Гуттманн объявил, что завершает карьеру тренера. Ему уже шел восьмой десяток… Последние годы своей бурной жизни он провел в Вене.</w:t>
      </w:r>
    </w:p>
    <w:p>
      <w:pPr>
        <w:pStyle w:val="Normal"/>
        <w:rPr/>
      </w:pPr>
      <w:r>
        <w:rPr/>
      </w:r>
    </w:p>
    <w:p>
      <w:pPr>
        <w:pStyle w:val="Heading2"/>
        <w:ind w:hanging="0"/>
        <w:rPr/>
      </w:pPr>
      <w:r>
        <w:rPr/>
        <w:t>Карл Раппан</w:t>
      </w:r>
    </w:p>
    <w:p>
      <w:pPr>
        <w:pStyle w:val="Heading2"/>
        <w:ind w:hanging="0"/>
        <w:rPr/>
      </w:pPr>
      <w:r>
        <w:rPr/>
        <w:t>(1905–1996)</w:t>
      </w:r>
    </w:p>
    <w:p>
      <w:pPr>
        <w:pStyle w:val="Heading2"/>
        <w:ind w:hanging="0"/>
        <w:rPr>
          <w:i/>
          <w:i/>
          <w:iCs/>
        </w:rPr>
      </w:pPr>
      <w:r>
        <w:rPr>
          <w:i/>
          <w:iCs/>
        </w:rPr>
        <w:t>Тренировал сборную Швейцарии, швейцарские клубы «Сереет», «Гроссхопперс», «Цюрих», «Лозанна»</w:t>
      </w:r>
    </w:p>
    <w:p>
      <w:pPr>
        <w:pStyle w:val="Normal"/>
        <w:jc w:val="left"/>
        <w:rPr/>
      </w:pPr>
      <w:r>
        <w:rPr/>
      </w:r>
    </w:p>
    <w:p>
      <w:pPr>
        <w:pStyle w:val="Normal"/>
        <w:jc w:val="center"/>
        <w:rPr/>
      </w:pPr>
      <w:r>
        <w:rPr/>
        <w:drawing>
          <wp:inline distT="0" distB="0" distL="0" distR="0">
            <wp:extent cx="4848225"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848225" cy="3486150"/>
                    </a:xfrm>
                    <a:prstGeom prst="rect">
                      <a:avLst/>
                    </a:prstGeom>
                  </pic:spPr>
                </pic:pic>
              </a:graphicData>
            </a:graphic>
          </wp:inline>
        </w:drawing>
      </w:r>
    </w:p>
    <w:p>
      <w:pPr>
        <w:pStyle w:val="Normal"/>
        <w:jc w:val="left"/>
        <w:rPr/>
      </w:pPr>
      <w:r>
        <w:rPr/>
      </w:r>
    </w:p>
    <w:p>
      <w:pPr>
        <w:pStyle w:val="Heading6"/>
        <w:ind w:hanging="0"/>
        <w:rPr>
          <w:i/>
          <w:i/>
          <w:iCs/>
        </w:rPr>
      </w:pPr>
      <w:r>
        <w:rPr>
          <w:i/>
          <w:iCs/>
        </w:rPr>
        <w:t>Карл Раппан стал автором принципиально новых схем игры, не использовавшихся прежде, и добился успеха</w:t>
      </w:r>
    </w:p>
    <w:p>
      <w:pPr>
        <w:pStyle w:val="Heading6"/>
        <w:ind w:hanging="0"/>
        <w:rPr/>
      </w:pPr>
      <w:r>
        <w:rPr/>
      </w:r>
    </w:p>
    <w:p>
      <w:pPr>
        <w:pStyle w:val="Normal"/>
        <w:rPr/>
      </w:pPr>
      <w:r>
        <w:rPr/>
        <w:t>Австрийский тренер Карл Раппан тоже принадлежит к тем не столь уж многочисленным футбольным специалистам, что стали авторами принципиально новых схем игры, не использовавшихся прежде, и добились с ними успехов. Свои главные победы, правда, Раппан одержал не на мировых или европейских первенствах, а в чемпионате одной страны – Швейцарии. Однако созданная им в 30</w:t>
        <w:noBreakHyphen/>
        <w:t>х годах XX века игровая схема так и вошла в историю футбола с его именем – «замок Раппана», и в дальнейшем стала основной для дальнейших тактических разработок. Определенным последователем Раппана был великий тренер Эленио Эррера.</w:t>
      </w:r>
    </w:p>
    <w:p>
      <w:pPr>
        <w:pStyle w:val="Normal"/>
        <w:rPr/>
      </w:pPr>
      <w:r>
        <w:rPr/>
        <w:t>Футбольная карьера Карла Раппана складывалась, как и у многих других выдающихся в будущем тренеров, не слишком блестяще. Родившись в Вене, он начал играть в молодежной команде «Донау», причем в самых разных амплуа – и полузащитником, и центральным или крайним нападающим, а когда Карлу исполнилось 19 лет, его пригласили в клуб «Ваккер» из города Мёдлинга. Здесь Раппан провел 4 года, действуя в полузащите. В 1927 году он сыграл 2 матча за сборную Австрии и даже забил один мяч, но с тех пор больше в национальную команду не вызывался.</w:t>
      </w:r>
    </w:p>
    <w:p>
      <w:pPr>
        <w:pStyle w:val="Normal"/>
        <w:rPr/>
      </w:pPr>
      <w:r>
        <w:rPr/>
        <w:t>В 1928 году Раппан перешел в венскую «Аустрию», но тренеры чаще держали его на скамейке запасных. Еще через год незадачливый полузащитник оказался в венском «Рапиде», однако и здесь за сезон выходил на поле всего 6 раз, правда, дважды забивал мячи. Тем не менее вместе с «Рапидом» Раппан стал чемпионом Австрии. Ему было всего 25 лет, но он уже подумывал оставить футбол, тем более к этому времени окончил коммерческое училище. Но Карла ожидал другой поворот судьбы: в 1931 году венский футболист получил приглашение из женевского клуба «Сервет» и, поразмыслив, переехал в Швейцарию. Сначала Раппана использовали на правом краю нападения, но постепенно он сам понял, что его место в защите. Больше того, уже тогда у него начали формироваться тренерские идеи, которые руководство «Сервета» оценило. Прошел год, и Раппан стал играющим тренером. Он занимал место центрального защитника и по ходу матча руководил действиями партнеров.</w:t>
      </w:r>
    </w:p>
    <w:p>
      <w:pPr>
        <w:pStyle w:val="Normal"/>
        <w:rPr/>
      </w:pPr>
      <w:r>
        <w:rPr/>
        <w:t>Постепенно тактическая схема Раппана окончательно сформировалась. Она и получила название «замок Раппана» – уже из названия видно, что прежде всего тренер выстраивал сверхнадежную оборону. В этой схеме один из игроков защиты был оттянут далеко назад, чтобы подчищать огрехи в действиях других защитников и быть последним заслоном на пути атаки соперника. К защитнику, выполняющему эту функцию, прочно и надолго прикрепилось прозвище «чистильщика». Центральному нападающему противника действовать стало вдвое сложнее: приходилось преодолевать двойной заслон защиты. Перестроена была и линия атаки, так что тактическую схему Раппана можно обозначить, как 1–3–2–4.</w:t>
      </w:r>
    </w:p>
    <w:p>
      <w:pPr>
        <w:pStyle w:val="Normal"/>
        <w:rPr/>
      </w:pPr>
      <w:r>
        <w:rPr/>
        <w:t>Довольно быстро практика показала, что к «замку Раппана» нелегко подобрать ключ. Уже в 1933 и 1934 годах «Сервет» с играющим тренером Карлом Раппаном стал чемпионом Швейцарии. Защита клуба и в самом деле стала непроходимой, пропустив наименьшее количество мячей среди всех участников обоих чемпионатов. А нападающие, напротив, забили больше всех.</w:t>
      </w:r>
    </w:p>
    <w:p>
      <w:pPr>
        <w:pStyle w:val="Normal"/>
        <w:rPr/>
      </w:pPr>
      <w:r>
        <w:rPr/>
        <w:t>Но еще больших успехов Карл Раппан добился с клубом «Гроссхопперс» из Цюриха, куда в 1935 году его пригласили уже официальным главным тренером. Он работал с этим клубом до 1948 года, 5 раз становясь чемпионом и 7 раз выигрывая Кубок Швейцарии. В нейтральной стране Швейцарии футбольные чемпионаты не прекращались даже в годы Второй мировой войны.</w:t>
      </w:r>
    </w:p>
    <w:p>
      <w:pPr>
        <w:pStyle w:val="Normal"/>
        <w:rPr/>
      </w:pPr>
      <w:r>
        <w:rPr/>
        <w:t>В 1948 году Карл Раппан вернулся в «Сервет», где теперь работал до 1957 года. В следующем сезоне он выиграл Кубок страны, а через год – звание чемпиона. Увы, против любой тактической схемы находятся в конце концов контрприемы, и в следующие годы выдающийся тренер уже не добивался столь блестящих успехов.</w:t>
      </w:r>
    </w:p>
    <w:p>
      <w:pPr>
        <w:pStyle w:val="Normal"/>
        <w:rPr/>
      </w:pPr>
      <w:r>
        <w:rPr/>
        <w:t>За свою тренерскую карьеру Карл Раппан четырежды – тоже выдающийся результат! – руководил сборной Швейцарии, при этом трижды совмещал этот пост с работой в клубах. Впервые Раппан возглавил команду в 1937 году, а на следующий год сборная Швейцарии участвовала в чемпионате мира, проходившем в 1938 году во Франции. Тогда</w:t>
        <w:noBreakHyphen/>
        <w:t>то Раппан впервые показал свой «замок» на международном уровне. В первом круге (команды выбывали из чемпионата после первого же проигрыша) жребий свел сборную Швейцарии с сильной командой Германии. Матч завершился вничью – 1:1, а ни дополнительного времени, ни послематчевых пенальти тогда еще не было. В повторной игре сборная Германии вела со счетом 2:0, и все же швейцарцы, поразив всех, выиграли со счетом 4:2. Но во втором круге команда Раппана проиграла 0:2 сборной Венгрии – будущему финалисту.</w:t>
      </w:r>
    </w:p>
    <w:p>
      <w:pPr>
        <w:pStyle w:val="Normal"/>
        <w:rPr/>
      </w:pPr>
      <w:r>
        <w:rPr/>
        <w:t>Затем Раппан возглавлял сборную команды страны в 1942–1949 годах, а потом был назначен на этот пост в 1953 году. На чемпионате мира 1954 года, проходившем на их родине, швейцарцы дошли до четвертьфинала, где Раппан встретился с командой своей родной страны – Австрии. Этот матч, проходивший в необыкновенную для Швейцарии жару, вошел в историю футбола благодаря астрономическому счету: сборная Австрии забила 7 мячей, а швейцарцы – 5. Вряд ли этот рекорд будет когда</w:t>
        <w:noBreakHyphen/>
        <w:t>либо на чемпионатах мира побит. К тому же матч отличался необыкновенной «скорострельностью». Сначала в течение нескольких минут швейцарцы забили три мяча и вели со счетом 3:0 – казалось, они уже не упустят победу. Но затем австрийцы столь молниеносно забили три мяча и сравняли счет. Словом, сборная Швейцарии выбыла из дальнейшей борьбы, а Карл Раппан ушел из сборной.</w:t>
      </w:r>
    </w:p>
    <w:p>
      <w:pPr>
        <w:pStyle w:val="Normal"/>
        <w:rPr/>
      </w:pPr>
      <w:r>
        <w:rPr/>
        <w:t>В четвертый раз он возглавлял сборную страны в 1960–1963 годах, оставив перед этим пост главного тренера клуба «Цюрих», которым руководил один сезон. Но на чемпионате мира 1962 года сборная Швейцарии провалилась, проиграв все три матча группового турнира. А сам Карл Раппан последних своих успехов добился с клубом «Лозанна», где работал в 1964–1968 годах. В 1964 году он выиграл Кубок страны, а на следующий год – звание чемпиона. Уже на закате карьеры, в 1970–1971 годах, изобретатель «замка» работал в венском «Рапиде» техническим директором. Ну а последние десятилетия своей очень долгой жизни Карл Раппан провел в Швейцарии, которая стала для него второй родиной.</w:t>
      </w:r>
    </w:p>
    <w:p>
      <w:pPr>
        <w:pStyle w:val="Normal"/>
        <w:rPr/>
      </w:pPr>
      <w:r>
        <w:rPr/>
      </w:r>
    </w:p>
    <w:p>
      <w:pPr>
        <w:pStyle w:val="Heading2"/>
        <w:ind w:hanging="0"/>
        <w:rPr/>
      </w:pPr>
      <w:r>
        <w:rPr/>
        <w:t>Фульвио Бернардини</w:t>
      </w:r>
    </w:p>
    <w:p>
      <w:pPr>
        <w:pStyle w:val="Heading2"/>
        <w:ind w:hanging="0"/>
        <w:rPr/>
      </w:pPr>
      <w:r>
        <w:rPr/>
        <w:t>(1906–1984)</w:t>
      </w:r>
    </w:p>
    <w:p>
      <w:pPr>
        <w:pStyle w:val="Heading2"/>
        <w:ind w:hanging="0"/>
        <w:rPr>
          <w:i/>
          <w:i/>
          <w:iCs/>
        </w:rPr>
      </w:pPr>
      <w:r>
        <w:rPr>
          <w:i/>
          <w:iCs/>
        </w:rPr>
        <w:t>Тренировал сборную Италии, итальянские клубы «Рома», «Виченца», «Фиорентина», «Лацио», «Болонья», «Сампдория», «Брешиа»</w:t>
      </w:r>
    </w:p>
    <w:p>
      <w:pPr>
        <w:pStyle w:val="Normal"/>
        <w:jc w:val="left"/>
        <w:rPr/>
      </w:pPr>
      <w:r>
        <w:rPr/>
      </w:r>
    </w:p>
    <w:p>
      <w:pPr>
        <w:pStyle w:val="Normal"/>
        <w:jc w:val="center"/>
        <w:rPr/>
      </w:pPr>
      <w:r>
        <w:rPr/>
        <w:drawing>
          <wp:inline distT="0" distB="0" distL="0" distR="0">
            <wp:extent cx="3810000" cy="547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3810000" cy="5476875"/>
                    </a:xfrm>
                    <a:prstGeom prst="rect">
                      <a:avLst/>
                    </a:prstGeom>
                  </pic:spPr>
                </pic:pic>
              </a:graphicData>
            </a:graphic>
          </wp:inline>
        </w:drawing>
      </w:r>
    </w:p>
    <w:p>
      <w:pPr>
        <w:pStyle w:val="Normal"/>
        <w:jc w:val="left"/>
        <w:rPr/>
      </w:pPr>
      <w:r>
        <w:rPr/>
      </w:r>
    </w:p>
    <w:p>
      <w:pPr>
        <w:pStyle w:val="Heading6"/>
        <w:ind w:hanging="0"/>
        <w:rPr>
          <w:i/>
          <w:i/>
          <w:iCs/>
        </w:rPr>
      </w:pPr>
      <w:r>
        <w:rPr>
          <w:i/>
          <w:iCs/>
        </w:rPr>
        <w:t>Фульвио Бернардини все свои команды нацеливал прежде всего на атаку</w:t>
      </w:r>
    </w:p>
    <w:p>
      <w:pPr>
        <w:pStyle w:val="Heading6"/>
        <w:ind w:hanging="0"/>
        <w:rPr/>
      </w:pPr>
      <w:r>
        <w:rPr/>
      </w:r>
    </w:p>
    <w:p>
      <w:pPr>
        <w:pStyle w:val="Normal"/>
        <w:rPr/>
      </w:pPr>
      <w:r>
        <w:rPr/>
        <w:t>Футбольная философия итальянского тренера Фульвио Бернардини принципиально отличалась от философии Карла Раппана. Если Раппан основой игры считал безопасность своих ворот, Бернардини все свои команды нацеливал прежде всего на атаку. Этим он отличался и от подавляющего большинства итальянских тренеров, работавших с ним в одно время. Уже с конца 40</w:t>
        <w:noBreakHyphen/>
        <w:t>х годов итальянские клубы стали играть в сугубо оборонительный футбол, а наступательные действия сводились к редким контратакам в удачные моменты, когда удавалось подловить соперника на мельчайшем промахе.</w:t>
      </w:r>
    </w:p>
    <w:p>
      <w:pPr>
        <w:pStyle w:val="Normal"/>
        <w:rPr/>
      </w:pPr>
      <w:r>
        <w:rPr/>
        <w:t>«Теоретиками» такой игровой схемы, вошедшей в историю футбола под названием «катеначчо» – в буквальном переводе «засов, задвижка»,  – были Нерио Рокко, Эленио Эррера, ряд других тренеров, работавших в Италии, хотя чаще всего изобретение ее приписывают Эррере. При этом забитые мячи стали редкостью: если какой</w:t>
        <w:noBreakHyphen/>
        <w:t>то команде удавалось открыть счет, чаще всего матч и заканчивался со счетом 1:0. Итальянская Серия А в ту пору представляла собой один из самых скучных и «сухих» чемпионатов Европы, но Фульвио Бернардини всю свою тренерскую карьеру был ярым противником «катеначчо», противопоставляя ему яркий, атакующий футбол клубов, которые возглавлял.</w:t>
      </w:r>
    </w:p>
    <w:p>
      <w:pPr>
        <w:pStyle w:val="Normal"/>
        <w:rPr/>
      </w:pPr>
      <w:r>
        <w:rPr/>
        <w:t>Бернардини и сам был ярким, результативным нападающим, игравшим в «Лацио», «Интере», «Роме». В сборную Италии, ставшую в 1934 году чемпионом мира, он, правда, не входил, но был в составе итальянской команды на играх IX Олимпиады 1928 года в Амстердаме. Сборная Италии тогда дошла до полуфинала, но проиграла со счетом 2:3 сборной Уругвая – будущему чемпиону. А в матче за третье место итальянская команда камня на камне не оставила от сборной Египта – 11:3.</w:t>
      </w:r>
    </w:p>
    <w:p>
      <w:pPr>
        <w:pStyle w:val="Normal"/>
        <w:rPr/>
      </w:pPr>
      <w:r>
        <w:rPr/>
        <w:t>Закончив карьеру футболиста, Фульвио Бернардини далеко не сразу стал тренером. Он работал в Итальянской федерации футбола, совмещая это с журналистской деятельностью, и только в 1949 году возглавил свой первый клуб – «Рому», правда, лишь на один сезон. Невероятно успешной оказалась работа Бернардини в «Фиорентине», куда он пришел в 1953 году. Уже в первом сезоне клуб из Флоренции занял в Серии А непривычно высокое для него третье место. Футбольной философии Бернардини великолепно соответствовал дуэт первоклассных нападающих – бразильца Жулиньо и аргентинца Мигеля Монтуори. Но сильными были и все остальные линии клуба, начиная с вратаря Джулиано Сарти.</w:t>
      </w:r>
    </w:p>
    <w:p>
      <w:pPr>
        <w:pStyle w:val="Normal"/>
        <w:rPr/>
      </w:pPr>
      <w:r>
        <w:rPr/>
        <w:t>Наконец, в сезоне 1955–1956 годов «Фиорентина», издавна ходившая в середняках, впервые в своей истории стала чемпионом, да еще в блестящем стиле пройдя весь чемпионат. В следующем сезоне, однако, клуб из Флоренции упустил титул победу в итальянской Серии А, зато дошел до финала Кубка европейских чемпионов. Но во второй половине 50</w:t>
        <w:noBreakHyphen/>
        <w:t>х годов ни один европейский клуб ничего не мог противопоставить великому мадридскому «Реалу», выигрывавшему Кубок европейских чемпионов 5 раз подряд. Вот и «Фиорентина» уступила мадридцам, проиграв финальный матч со счетом 0:2.</w:t>
      </w:r>
    </w:p>
    <w:p>
      <w:pPr>
        <w:pStyle w:val="Normal"/>
        <w:rPr/>
      </w:pPr>
      <w:r>
        <w:rPr/>
        <w:t>В 1958 году Бернардини возглавил «Лацио» и сразу же выиграл Кубок Италии. А в сезоне 1963–1964 годов он вновь «взорвал» Серию А, приведя к победе скромную «Болонью». К этому времени все прежние успехи этого клуба остались далеко позади – последний раз «Болонья» была чемпионом Италии в сезоне 1940–1941 годов. И вновь Бернардини продемонстрировал торжество атаки над «катеначчо», выстроив в своем клубе быструю, мощную и изобретательную линию нападения, а лидером команды был немецкий футболист Хельмут Халлер, пришедший в «Болонью» из немецкого клуба «Аугбсург». Этот атакующий полузащитник входил в сборную Германии на трех чемпионатах мира.</w:t>
      </w:r>
    </w:p>
    <w:p>
      <w:pPr>
        <w:pStyle w:val="Normal"/>
        <w:rPr/>
      </w:pPr>
      <w:r>
        <w:rPr/>
        <w:t>Большего добиться Бернардини за его тренерскую карьеру не удалось, но две победы в Серии А с двумя разными клубами и выигрыш Кубка Италии с третьим клубом были яркими событиями в итальянском футболе 50–60</w:t>
        <w:noBreakHyphen/>
        <w:t>х годов. Последним клубом, который он тренировал уже в 1971–1973 годах, стала «Брешиа». Ав 1974 году Бернардини предложили возглавить сборную Италии, и он работал с ней следующие 3 года, впрочем, без особого успеха – не сумел пройти отборочный турнир чемпионата Европы 1976 года. Но помощником Бернардини был тогда Энцо Беарзот, возглавивший сборную после него и выигравший чемпионат мира 1982 года. Наверняка многое он почерпнул у Фульвио Бернардини.</w:t>
      </w:r>
    </w:p>
    <w:p>
      <w:pPr>
        <w:pStyle w:val="Normal"/>
        <w:rPr/>
      </w:pPr>
      <w:r>
        <w:rPr/>
      </w:r>
    </w:p>
    <w:p>
      <w:pPr>
        <w:pStyle w:val="Heading2"/>
        <w:ind w:hanging="0"/>
        <w:rPr/>
      </w:pPr>
      <w:r>
        <w:rPr/>
        <w:t>Хуан Лопес Фонтана</w:t>
      </w:r>
    </w:p>
    <w:p>
      <w:pPr>
        <w:pStyle w:val="Heading2"/>
        <w:ind w:hanging="0"/>
        <w:rPr/>
      </w:pPr>
      <w:r>
        <w:rPr/>
        <w:t>(1908–1983)</w:t>
      </w:r>
    </w:p>
    <w:p>
      <w:pPr>
        <w:pStyle w:val="Heading2"/>
        <w:ind w:hanging="0"/>
        <w:rPr>
          <w:i/>
          <w:i/>
          <w:iCs/>
        </w:rPr>
      </w:pPr>
      <w:r>
        <w:rPr>
          <w:i/>
          <w:iCs/>
        </w:rPr>
        <w:t>Тренировал сборную Уругвая и клуб «Сентраль» (Монтевидео)</w:t>
      </w:r>
    </w:p>
    <w:p>
      <w:pPr>
        <w:pStyle w:val="Normal"/>
        <w:jc w:val="left"/>
        <w:rPr/>
      </w:pPr>
      <w:r>
        <w:rPr/>
      </w:r>
    </w:p>
    <w:p>
      <w:pPr>
        <w:pStyle w:val="Normal"/>
        <w:jc w:val="center"/>
        <w:rPr/>
      </w:pPr>
      <w:r>
        <w:rPr/>
        <w:drawing>
          <wp:inline distT="0" distB="0" distL="0" distR="0">
            <wp:extent cx="3810000" cy="4791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810000" cy="4791075"/>
                    </a:xfrm>
                    <a:prstGeom prst="rect">
                      <a:avLst/>
                    </a:prstGeom>
                  </pic:spPr>
                </pic:pic>
              </a:graphicData>
            </a:graphic>
          </wp:inline>
        </w:drawing>
      </w:r>
    </w:p>
    <w:p>
      <w:pPr>
        <w:pStyle w:val="Normal"/>
        <w:jc w:val="left"/>
        <w:rPr/>
      </w:pPr>
      <w:r>
        <w:rPr/>
      </w:r>
    </w:p>
    <w:p>
      <w:pPr>
        <w:pStyle w:val="Heading6"/>
        <w:ind w:hanging="0"/>
        <w:rPr>
          <w:i/>
          <w:i/>
          <w:iCs/>
        </w:rPr>
      </w:pPr>
      <w:r>
        <w:rPr>
          <w:i/>
          <w:iCs/>
        </w:rPr>
        <w:t>Хуан Лопес Фонтана (на фото – в центре) – главный тренер команды «Сентраль»</w:t>
      </w:r>
    </w:p>
    <w:p>
      <w:pPr>
        <w:pStyle w:val="Heading6"/>
        <w:ind w:hanging="0"/>
        <w:rPr/>
      </w:pPr>
      <w:r>
        <w:rPr/>
      </w:r>
    </w:p>
    <w:p>
      <w:pPr>
        <w:pStyle w:val="Normal"/>
        <w:rPr/>
      </w:pPr>
      <w:r>
        <w:rPr/>
        <w:t>Четвертый чемпионат мира должен был бы состояться еще в 1942 году, но его проведению помешала Вторая мировая война. В 1946 году, когда война только</w:t>
        <w:noBreakHyphen/>
        <w:t>только окончилась, миру было еще не до футбольных первенств. Четвертый чемпионат прошел в 1950 году, через 12 лет после третьего. Теперь местом его проведения была избрана Бразилия.</w:t>
      </w:r>
    </w:p>
    <w:p>
      <w:pPr>
        <w:pStyle w:val="Normal"/>
        <w:rPr/>
      </w:pPr>
      <w:r>
        <w:rPr/>
        <w:t>Разумеется, вся эта огромная южноамериканская страна, где в футбол играют чуть ли не с пеленок, и мысли не допускала, что в родных стенах чемпионом будет не ее команда, а какая</w:t>
        <w:noBreakHyphen/>
        <w:t>то другая. Специально к чемпионату в Рио</w:t>
        <w:noBreakHyphen/>
        <w:t>де</w:t>
        <w:noBreakHyphen/>
        <w:t>Жанейро был построен огромный стадион «Маракана», вмещающий около 200 тысяч зрителей. И поныне он остается крупнейшим в мире. На этом стадионе, как предвкушали миллионы бразильцев, их футбольные кумиры и получат «Золотую богиню».</w:t>
      </w:r>
    </w:p>
    <w:p>
      <w:pPr>
        <w:pStyle w:val="Normal"/>
        <w:rPr/>
      </w:pPr>
      <w:r>
        <w:rPr/>
        <w:t>Однако и вся Италия верила в победу своей сборной, двукратного чемпиона мира, побеждавшего в 1934 и 1938 годах. А весь Уругвай не сомневался, что чемпионом вновь станет сборная этой страны, победительница первого мирового первенства 1930 года. Два предыдущих чемпионата, проходивших в Европе, уругвайские футболисты проигнорировали, но теперь жаждали повторить свой первый успех.</w:t>
      </w:r>
    </w:p>
    <w:p>
      <w:pPr>
        <w:pStyle w:val="Normal"/>
        <w:rPr/>
      </w:pPr>
      <w:r>
        <w:rPr/>
        <w:t>Любопытно, что Хуан Лопес Фонтана, возглавлявший тогда сборную Уругвая, учился тренерскому искусству не у кого</w:t>
        <w:noBreakHyphen/>
        <w:t>нибудь, а у Альберто Супиччи, который и привел уругвайских футболистов к победе в 1930 году. Сам же Фонтана в 1944 году завершил карьеру футболиста в столичном клубе «Сентраль» и сразу же был назначен его главным тренером. Два года спустя стал главным тренером сборной Уругвая, но в 1949 году оставил ее, чтобы почти сразу вернуться и работать с командой до 1955 года. В этот период он и добился своих самых больших успехов.</w:t>
      </w:r>
    </w:p>
    <w:p>
      <w:pPr>
        <w:pStyle w:val="Normal"/>
        <w:rPr/>
      </w:pPr>
      <w:r>
        <w:rPr/>
        <w:t>Перед чемпионатом мира 1950 года Фонтана сумел не только добиться дисциплины на поле, чем горячие уругвайские футболисты, говоря по правде, далеко не всегда отличались, но и создал в команде благоприятный психологический климат, а это тоже не часто бывает в южноамериканских командах, где футболисты ревниво посматривают друг на друга. Вместе с тем Фонтана не был диктатором и всегда считался с мнением признанных лидеров команды – защитника и капитана сборной Обдулио Хасинто Варелы, прозванного «Черным вождем», и вратаря Роке Гастона Масполи.</w:t>
      </w:r>
    </w:p>
    <w:p>
      <w:pPr>
        <w:pStyle w:val="Normal"/>
        <w:rPr/>
      </w:pPr>
      <w:r>
        <w:rPr/>
        <w:t>Чемпионат мира 1950 года тоже проходил не без неожиданностей. Об отборочных играх тогда еще и речи не было – в первенстве мира могла участвовать команда любой страны, подавшая заявку в ФИФА,  – и тем не менее, участников было немного. Первой неожиданностью стал отказ от участия в чемпионате мира Аргентины. Экономические трудности, переживаемые Шотландией и Чехословакией, тоже не дали им возможности снарядить свои сборные в далекое путешествие за океан. Словом, первенство мира 1950 года разыгрывали шесть южноамериканских команд, шесть европейских и сборная США.</w:t>
      </w:r>
    </w:p>
    <w:p>
      <w:pPr>
        <w:pStyle w:val="Normal"/>
        <w:rPr/>
      </w:pPr>
      <w:r>
        <w:rPr/>
        <w:t>В отличие от двух предыдущих чемпионатов, первенство разыгрывалось не по олимпийской системе, с выбыванием проигравших, а по круговой. Команды были разделены на четыре группы, победители которых выходили в финальный круг. Но число команд в группах было неравным. В первой и второй – по четыре команды, в третьей – три, а четвертая состояла только из двух команд – Уругвая и Боливии.</w:t>
      </w:r>
    </w:p>
    <w:p>
      <w:pPr>
        <w:pStyle w:val="Normal"/>
        <w:rPr/>
      </w:pPr>
      <w:r>
        <w:rPr/>
        <w:t>В этой группе победителем легко стал Уругвай, разгромивший боливийцев в единственном матче со счетом 8:0 и вышедший в финальную часть турнира. В группе, где играли сборные Бразилии, Югославии. Швейцарии и Мексики, победителями стали бразильцы, одержавшие две победы и сыгравшие вничью 2:2 со сборной Швейцарии. Кроме них во второй круг чемпионата вышли сборные Швеции и Испании.</w:t>
      </w:r>
    </w:p>
    <w:p>
      <w:pPr>
        <w:pStyle w:val="Normal"/>
        <w:rPr/>
      </w:pPr>
      <w:r>
        <w:rPr/>
        <w:t>Четыре команды, вошедшие в финальную группу, разыгрывали звание чемпиона тоже по круговой системе. К восторгу всей страны, сборная Бразилия разгромила шведов – 7:1 и испанцев – 6:1. У бразильцев были великолепные нападающие – Адемир, забивший на чемпионате 9 голов, Жаир, Чико. Да и все остальные футболисты были настоящими виртуозами, «кудесниками» мяча.</w:t>
      </w:r>
    </w:p>
    <w:p>
      <w:pPr>
        <w:pStyle w:val="Normal"/>
        <w:rPr/>
      </w:pPr>
      <w:r>
        <w:rPr/>
        <w:t>Решающим должен был стать последний матч со сборной Уругвая. Уругвайцы подошли к нему с одной победой, одолев не без труда сборную Швеции – 3:2, и сыграв вничью с испанцами – 2:2. Таким образом, перед решающим матчем у бразильцев было 4 очка, у уругвайцев 3. Иными словами, чтобы впервые стать чемпионами мира, сборной Бразилии достаточно было свести матч к ничьей.</w:t>
      </w:r>
    </w:p>
    <w:p>
      <w:pPr>
        <w:pStyle w:val="Normal"/>
        <w:rPr/>
      </w:pPr>
      <w:r>
        <w:rPr/>
        <w:t>Но о ничьей, конечно, никто и не помышлял, Бразилии нужна была только победа. Никто в огромной стране в ней и не сомневался. Уже за несколько дней до матча были изготовлены миллионы вымпелов с надписью «Бразилия – чемпион!» Бразильские футболисты заранее раздавали поклонникам автографы. В день матча газеты пестрели огромными заголовками: «Осталось провести на поле два тайма!»</w:t>
      </w:r>
    </w:p>
    <w:p>
      <w:pPr>
        <w:pStyle w:val="Normal"/>
        <w:rPr/>
      </w:pPr>
      <w:r>
        <w:rPr/>
        <w:t>Решающий матч и в самом деле начался блестящими атаками бразильцев. Казалось, вот</w:t>
        <w:noBreakHyphen/>
        <w:t>вот в ворота сборной Уругвая полетит град мячей. Но защита уругвайцев выдержала весь первый тайм, и команды ушли на перерыв при счете 0:0.</w:t>
      </w:r>
    </w:p>
    <w:p>
      <w:pPr>
        <w:pStyle w:val="Normal"/>
        <w:rPr/>
      </w:pPr>
      <w:r>
        <w:rPr/>
        <w:t>В самом начале второго тайма бразильцы все</w:t>
        <w:noBreakHyphen/>
        <w:t>таки забили гол. «Маракану» охватила горячка безумия. Восторженные крики, казалось, могла услышать вся огромная страна. Зрители побогаче, сидевшие в ложах, открывали шампанское. Единственными на стадионе, кто оставался в этой какофонии невозмутимым, были только футболисты Уругвая, да разве что еще судьи. Капитан сборной Уругвая Варела поставил мяч на центр и крикнул своим товарищам: «Теперь пора побеждать!»</w:t>
      </w:r>
    </w:p>
    <w:p>
      <w:pPr>
        <w:pStyle w:val="Normal"/>
        <w:rPr/>
      </w:pPr>
      <w:r>
        <w:rPr/>
        <w:t>И команда Фонтаны показала, что тренер сумел привить ей, помимо всего остального отменные волевые качества. Через 18 минут на «Маракану» словно бы пролился ледяной дождь: когда уругвайцы забили ответный гол, на трибунах воцарилась мертвая тишина. Правда, даже в случае ничьей сборная Бразилии становилась чемпионом… Однако пропущенный мяч поверг бразильцев в шок, в игре команды сразу же что</w:t>
        <w:noBreakHyphen/>
        <w:t>то разладилось. Атаки стали беспорядочными и потеряли остроту. Оборона начала допускать нелепые ошибки.</w:t>
      </w:r>
    </w:p>
    <w:p>
      <w:pPr>
        <w:pStyle w:val="Normal"/>
        <w:rPr/>
      </w:pPr>
      <w:r>
        <w:rPr/>
        <w:t>Одной из них и воспользовался за 11 минут до окончания матча нападающий уругвайцев Хиггиа, забив в ворота бразильцев второй гол. Финальный свисток прозвучал в абсолютной тишине: двести тысяч зрителей молча плакали.</w:t>
      </w:r>
    </w:p>
    <w:p>
      <w:pPr>
        <w:pStyle w:val="Normal"/>
        <w:rPr/>
      </w:pPr>
      <w:r>
        <w:rPr/>
        <w:t>Пожалуй, ни одно поражение на поле боя не могло бы повергнуть страну в такой шок, как проигрыш сборной Бразилии в решающем матче на «Маракане». Великое отчаяние охватило миллионы людей, впору было объявлять национальный траур. Зато в другой стране, Уругвае, с безмерным восторгом встречали свою сборную, ставшую, как и Италия, двукратным чемпионом мира.</w:t>
      </w:r>
    </w:p>
    <w:p>
      <w:pPr>
        <w:pStyle w:val="Normal"/>
        <w:rPr/>
      </w:pPr>
      <w:r>
        <w:rPr/>
        <w:t>На чемпионате мира 1954 года, проходившем в Швейцарии, Фонтане повезло меньше – сборная Уругвая заняла лишь четвертое место. Но в полуфинале уругвайцы в равной и красивой борьбе проиграли великой тогда сборной Венгрии – 2:4. В 1955 году главный тренер оставил свой пост, но снова работал со сборной Уругвая в 1957–1959 годах.</w:t>
      </w:r>
    </w:p>
    <w:p>
      <w:pPr>
        <w:pStyle w:val="Normal"/>
        <w:rPr/>
      </w:pPr>
      <w:r>
        <w:rPr/>
        <w:t>Увы, после Фонтаны ни одному уругвайскому тренеру не удалось поднять сборную страны на футбольные вершины. С тех пор она лишь еще один раз дошла до полуфинала чемпионата мира 1970 года, где проиграла той же сборной Бразилии со счетом 1:3.</w:t>
      </w:r>
    </w:p>
    <w:p>
      <w:pPr>
        <w:pStyle w:val="Normal"/>
        <w:rPr/>
      </w:pPr>
      <w:r>
        <w:rPr/>
      </w:r>
    </w:p>
    <w:p>
      <w:pPr>
        <w:pStyle w:val="Heading2"/>
        <w:ind w:hanging="0"/>
        <w:rPr/>
      </w:pPr>
      <w:r>
        <w:rPr/>
        <w:t>Мэтт Басби</w:t>
      </w:r>
    </w:p>
    <w:p>
      <w:pPr>
        <w:pStyle w:val="Heading2"/>
        <w:ind w:hanging="0"/>
        <w:rPr/>
      </w:pPr>
      <w:r>
        <w:rPr/>
        <w:t>(1909–1994)</w:t>
      </w:r>
    </w:p>
    <w:p>
      <w:pPr>
        <w:pStyle w:val="Heading2"/>
        <w:ind w:hanging="0"/>
        <w:rPr>
          <w:i/>
          <w:i/>
          <w:iCs/>
        </w:rPr>
      </w:pPr>
      <w:r>
        <w:rPr>
          <w:i/>
          <w:iCs/>
        </w:rPr>
        <w:t>Тренировал английский клуб «Манчестер Юнайтед»</w:t>
      </w:r>
    </w:p>
    <w:p>
      <w:pPr>
        <w:pStyle w:val="Normal"/>
        <w:jc w:val="left"/>
        <w:rPr/>
      </w:pPr>
      <w:r>
        <w:rPr/>
      </w:r>
    </w:p>
    <w:p>
      <w:pPr>
        <w:pStyle w:val="Normal"/>
        <w:jc w:val="center"/>
        <w:rPr/>
      </w:pPr>
      <w:r>
        <w:rPr/>
        <w:drawing>
          <wp:inline distT="0" distB="0" distL="0" distR="0">
            <wp:extent cx="285750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 r="-13" b="-15"/>
                    <a:stretch>
                      <a:fillRect/>
                    </a:stretch>
                  </pic:blipFill>
                  <pic:spPr bwMode="auto">
                    <a:xfrm>
                      <a:off x="0" y="0"/>
                      <a:ext cx="2857500" cy="2447925"/>
                    </a:xfrm>
                    <a:prstGeom prst="rect">
                      <a:avLst/>
                    </a:prstGeom>
                  </pic:spPr>
                </pic:pic>
              </a:graphicData>
            </a:graphic>
          </wp:inline>
        </w:drawing>
      </w:r>
    </w:p>
    <w:p>
      <w:pPr>
        <w:pStyle w:val="Normal"/>
        <w:jc w:val="left"/>
        <w:rPr/>
      </w:pPr>
      <w:r>
        <w:rPr/>
      </w:r>
    </w:p>
    <w:p>
      <w:pPr>
        <w:pStyle w:val="Heading6"/>
        <w:ind w:hanging="0"/>
        <w:rPr>
          <w:i/>
          <w:i/>
          <w:iCs/>
        </w:rPr>
      </w:pPr>
      <w:r>
        <w:rPr>
          <w:i/>
          <w:iCs/>
        </w:rPr>
        <w:t>Сэр Александр Мэтт Басби главный тренер клуба «Манчестер Юнайтед» с 1945 года</w:t>
      </w:r>
    </w:p>
    <w:p>
      <w:pPr>
        <w:pStyle w:val="Heading6"/>
        <w:ind w:hanging="0"/>
        <w:rPr/>
      </w:pPr>
      <w:r>
        <w:rPr/>
      </w:r>
    </w:p>
    <w:p>
      <w:pPr>
        <w:pStyle w:val="Normal"/>
        <w:rPr/>
      </w:pPr>
      <w:r>
        <w:rPr/>
        <w:t>До Второй мировой войны Мэтт Басби, родившийся в местечке Орбистон графства Ланкашир, играл в «Манчестер Сити» и в «Ливерпуле», провел несколько матчей за сборную Шотландии на месте крайнего полузащитника. Еще будучи игроком, он проявил склонность к тренерской работе, и сразу после войны Басби предложили место помощника тренера в «Ливерпуле».</w:t>
      </w:r>
    </w:p>
    <w:p>
      <w:pPr>
        <w:pStyle w:val="Normal"/>
        <w:rPr/>
      </w:pPr>
      <w:r>
        <w:rPr/>
        <w:t>Однако 36</w:t>
        <w:noBreakHyphen/>
        <w:t>летний Мэтт предпочел возглавить терпящий бедствие клуб «Манчестер Юнайтед» в качестве главного тренера. Это случилось в феврале 1945 года.</w:t>
      </w:r>
    </w:p>
    <w:p>
      <w:pPr>
        <w:pStyle w:val="Normal"/>
        <w:rPr/>
      </w:pPr>
      <w:r>
        <w:rPr/>
        <w:t>В предыдущие десятилетия этот клуб не хватал звезд с неба. Чемпионом Англии был лишь дважды, и последний раз в 1911 году. Один</w:t>
        <w:noBreakHyphen/>
        <w:t>единственный раз выиграл Кубок Англии – в 1909 году. Война принесла «Манчестеру» огромный урон: стадион «Олд Траффорд» был почти полностью разрушен бомбежкой, футболистам приходилось играть на чужом стадионе «Мэйн Роуд». Клубная касса была пуста, зато на клубе висел долг в 15 тысяч фунтов стерлингов – по тем временам очень большая сумма. Засучив рукава, Мэтт Басби принялся за работу.</w:t>
      </w:r>
    </w:p>
    <w:p>
      <w:pPr>
        <w:pStyle w:val="Normal"/>
        <w:rPr/>
      </w:pPr>
      <w:r>
        <w:rPr/>
        <w:t>Пожалуй, самым важным качеством этого человека было умение разбираться в людях и сплачивать вокруг себя тех, на кого он полностью полагался. Первой находкой Басби стал валлиец Джим Мерфи, бывший футболист, ставший помощником главного тренера «Манчестера» и его правой рукой. Вместе с тем Басби умел требовать и добиваться беспрекословного выполнения своих распоряжений. Внешне он мог показаться жестким, даже грубоватым человеком, однако вместе с тем всегда был для своих футболистов – тех, в ком видел единомышленников и людей, преданных клубу,  – заботливым опекуном.</w:t>
      </w:r>
    </w:p>
    <w:p>
      <w:pPr>
        <w:pStyle w:val="Normal"/>
        <w:rPr/>
      </w:pPr>
      <w:r>
        <w:rPr/>
        <w:t>В «Манчестере» в ту пору были неплохие игроки – защитники Джон Кэри, Джон Астон, Аленби Чилтон, форварды Стэн Пирсон, Чарлз Миттон, Джек Роулей. Однако клуб явно нуждался в усилении и отработке командных действий. Басби требовал от футболистов строгой и самоотверженной игры на своих местах, сыгранности линий защиты, полузащиты и нападения и взаимной подстраховки. Никаких особенных тактических новинок он не изобретал, команда играла по классической схеме «дубль</w:t>
        <w:noBreakHyphen/>
        <w:t>ве», но Басби умел максимально использовать возможности каждого футболиста и экспериментировал, пробуя его на разных позициях.</w:t>
      </w:r>
    </w:p>
    <w:p>
      <w:pPr>
        <w:pStyle w:val="Normal"/>
        <w:rPr/>
      </w:pPr>
      <w:r>
        <w:rPr/>
        <w:t>Однако больше всего Басби заботился об усилении линии атаки, добиваясь максимально быстрого перевода мяча в чужую штрафную площадку. Важное значение он придавал и тому, чтобы команда показывала яркий, красивый футбол, увлекающий зрителей. Об этой стороне великой Игры однажды он высказался так: «Когда играют первоклассные команды – футбол великолепное зрелище. Я люблю его драму, отшлифованное мастерство игры, ее тщательно отлаженный ритм с добавлением аромата контрастирующих стилей. Его великие игры, для меня, во всяком случае, ни с чем не сравнимы в мире спорта. Я чувствую ощущение романа, удивления и тайны, красоты и поэзии».</w:t>
      </w:r>
    </w:p>
    <w:p>
      <w:pPr>
        <w:pStyle w:val="Normal"/>
        <w:rPr/>
      </w:pPr>
      <w:r>
        <w:rPr/>
        <w:t>Кропотливая работа Мэтта Басби по отработке командой остроатакующей игры довольно быстро стала приносить плоды. Уже в 1947 году «Манчестер Юнайтед» стал вице</w:t>
        <w:noBreakHyphen/>
        <w:t>чемпионом, пропустив вперед «Ливерпуль». В следующие два сезона он вновь оказывался вторым, а в 1948 году завоевал Кубок Англии, выиграв в финале у «Блэкпула» – 4:2. Успехи позволили восстановить стадион «Олд Траффорд», рассчитаться с долгами и даже получить солидную прибыль.</w:t>
      </w:r>
    </w:p>
    <w:p>
      <w:pPr>
        <w:pStyle w:val="Normal"/>
        <w:rPr/>
      </w:pPr>
      <w:r>
        <w:rPr/>
        <w:t>Но Мэтт Басби заглядывал далеко в будущее, для чего реорганизовал клубную молодежную футбольную школу и наладил масштабную селекционную работу. Скауты «Манчестера» разъезжали по всей Англии в поисках юных футбольных талантов. Результаты оказались блестящими – в 1952 году «Манчестер Юнайтед» стал чемпионом, аксередине 50</w:t>
        <w:noBreakHyphen/>
        <w:t>хгодов Басбиудалось создать по</w:t>
        <w:noBreakHyphen/>
        <w:t>настоящему великий клуб, собрав великолепный ансамбль изумительно сыгранных молодых футболистов.</w:t>
      </w:r>
    </w:p>
    <w:p>
      <w:pPr>
        <w:pStyle w:val="Normal"/>
        <w:rPr/>
      </w:pPr>
      <w:r>
        <w:rPr/>
        <w:t>Среди них были Бобби Чарльтон, Эдди Колман, Дэвид Пегг, Томми Тейлор и юный, подающий особые надежды форвард Дункан Эдварде. Вскоре молодую команду «Манчестер Юнайтед» уже называли не иначе, как «мальчики Басби». Эта молодая команда с сильнейшей линией атаки азартно, дерзко и весело ворвалась в элиту английского футбола, и, казалось, никакой соперник ей не страшен. В 1956 и 1957 годах «Манчестер» дважды подряд был чемпионом Англии. В 1957 году мог выиграть и Кубок Англии, однако неожиданно проиграл в финале «Астон Вилле» – 1:2.</w:t>
      </w:r>
    </w:p>
    <w:p>
      <w:pPr>
        <w:pStyle w:val="Normal"/>
        <w:rPr/>
      </w:pPr>
      <w:r>
        <w:rPr/>
        <w:t>В 1957 году «Манчестер» столь же дерзко ворвался и в розыгрыш Кубка европейских чемпионов, дойдя до полуфинала, где все</w:t>
        <w:noBreakHyphen/>
        <w:t>таки уступил великому мадридскому «Реалу», который в те годы выигрывал главный европейский клубный турнир пять раз подряд. Но в 1958 году «Манчестер Юнайтед» снова вышел в полуфинал Кубка чемпионов, победив по сумме двух матчей белградскую «Црвену Звезду».</w:t>
      </w:r>
    </w:p>
    <w:p>
      <w:pPr>
        <w:pStyle w:val="Normal"/>
        <w:rPr/>
      </w:pPr>
      <w:r>
        <w:rPr/>
        <w:t>6 февраля 1958 года, когда клуб возвращался в Англию из Белграда после игры с «Црвеной Звездой», случилась трагедия. Самолет, на котором летели футболисты, сделав остановку в Мюнхене для дозаправки, после взлета рухнул на землю. В катастрофе погибли 28 пассажиров, среди них были 8 «мальчиков Басби», в том числе и подававший огромные надежды Дункан Эдварде, 3 руководителя клуба и 8 журналистов, сопровождавших команду на игру. Одним из журналистов был знаменитый Фрэнк Свифт, бывший вратарь сборной Англии и клуба «Манчестер Сити».</w:t>
      </w:r>
    </w:p>
    <w:p>
      <w:pPr>
        <w:pStyle w:val="Normal"/>
        <w:rPr/>
      </w:pPr>
      <w:r>
        <w:rPr/>
        <w:t>Остальным футболистам суждено было уцелеть, сам же Мэтт Басби был тяжело ранен, перенес несколько операций и долго восстанавливался. После трагедии он еще долго боялся летать на самолете, и в первый раз решился подняться в воздух, лишь изрядно нагрузившись перед полетом спиртным.</w:t>
      </w:r>
    </w:p>
    <w:p>
      <w:pPr>
        <w:pStyle w:val="Normal"/>
        <w:rPr/>
      </w:pPr>
      <w:r>
        <w:rPr/>
        <w:t>По прихоти судьбы в самолете, потерпевшем в Мюнхене катастрофу, не было помощника Басби Джима Мерфи, который одновременно был тренером сборной Уэльса и как раз в те дни работал с валлийской командой. Мерфи и руководил «Манчестером», пока Басби лечился. Обескровленная команда смогла, тем не менее, дойти до финала Кубка Англии, но проиграла «Болтону» – 0:2.</w:t>
      </w:r>
    </w:p>
    <w:p>
      <w:pPr>
        <w:pStyle w:val="Normal"/>
        <w:rPr/>
      </w:pPr>
      <w:r>
        <w:rPr/>
        <w:t>Несколько лет после этого «Манчестер Юнайтед» оставался середнячком. Но Мэтт Басби вновь кропотливо, исподволь создавал новую великую команду ярких дарований. Уже в начале 60</w:t>
        <w:noBreakHyphen/>
        <w:t>х годов в клубе появились такие звезды, как Денис Лоу и Джордж Бест, а рядом с ними блестяще действовал «старожил» клуба Бобби Чарльтон.</w:t>
      </w:r>
    </w:p>
    <w:p>
      <w:pPr>
        <w:pStyle w:val="Normal"/>
        <w:rPr/>
      </w:pPr>
      <w:r>
        <w:rPr/>
        <w:t>«Манчестер» возрождался, вновь показывая эффективную атакующую игру. В 1963 году клуб выиграл Кубок Англии, в 1965 и 1967 годах становился чемпионом страны. Высшим же тренерским достижением Мэтта Басби стал выигрыш Кубка европейских чемпионов в 1968 году.</w:t>
      </w:r>
    </w:p>
    <w:p>
      <w:pPr>
        <w:pStyle w:val="Normal"/>
        <w:rPr/>
      </w:pPr>
      <w:r>
        <w:rPr/>
        <w:t>В финале «Манчестер» встречался с португальской «Бенфикой», игра выдалась очень упорной, основное время закончилось со счетом 1:1. Но уже в начале дополнительного времени Джордж Бест, обманув серией финтов нескольких защитников, забил второй мяч. Он внес перелом в игру, после этого англичане забили еще два гола и победили со счетом 4:1. Два мяча на свой счет записал в том матче Бобби Чарльтон. Эта великая победа была одержана через 10 лет после мюнхенской трагедии – как великая дань памяти всем погибшим.</w:t>
      </w:r>
    </w:p>
    <w:p>
      <w:pPr>
        <w:pStyle w:val="Normal"/>
        <w:rPr/>
      </w:pPr>
      <w:r>
        <w:rPr/>
        <w:t>В следующем сезоне Мэтт Басби объявил о том, что завершает свою карьеру тренера, которой отдал 24 года. Он стал генеральным менеджером «Манчестера», правда, в сезоне 1970–1971 годов вновь возглавлял клуб в качестве тренера, но затем целиком и окончательно сосредоточился на административной работе. В 1982 году он был избран президентом клуба «Манчестер Юнайтед».</w:t>
      </w:r>
    </w:p>
    <w:p>
      <w:pPr>
        <w:pStyle w:val="Normal"/>
        <w:rPr/>
      </w:pPr>
      <w:r>
        <w:rPr/>
        <w:t>Англия оценила великие заслуги Мэтта Басби на тренерском посту по достоинству. Еще в 1967 году он стал почетным гражданином Манчестера, а после выигрыша Кубка европейских чемпионов королева Елизавета II возвела его в рыцарское звание. В 1983 году в его честь была названа одна из улиц Манчестера. Сэр Мэтт Басби умер в январе 1994 года, а два года спустя перед входом на стадион «Олд Траффорд» появилась его бронзовая статуя.</w:t>
      </w:r>
    </w:p>
    <w:p>
      <w:pPr>
        <w:pStyle w:val="Normal"/>
        <w:rPr/>
      </w:pPr>
      <w:r>
        <w:rPr/>
      </w:r>
    </w:p>
    <w:p>
      <w:pPr>
        <w:pStyle w:val="Heading2"/>
        <w:ind w:hanging="0"/>
        <w:rPr/>
      </w:pPr>
      <w:r>
        <w:rPr/>
        <w:t>Густав Шебеш</w:t>
      </w:r>
    </w:p>
    <w:p>
      <w:pPr>
        <w:pStyle w:val="Heading2"/>
        <w:ind w:hanging="0"/>
        <w:rPr/>
      </w:pPr>
      <w:r>
        <w:rPr/>
        <w:t>(1909–1986)</w:t>
      </w:r>
    </w:p>
    <w:p>
      <w:pPr>
        <w:pStyle w:val="Heading2"/>
        <w:ind w:hanging="0"/>
        <w:rPr>
          <w:i/>
          <w:i/>
          <w:iCs/>
        </w:rPr>
      </w:pPr>
      <w:r>
        <w:rPr>
          <w:i/>
          <w:iCs/>
        </w:rPr>
        <w:t>Тренировал сборную Венгрии, венгерские клубы «Сентлёринци», ВМКАСЕ, «Вайсе», «Будафоки», «Уйпешт», «Гонвед», «Диошдьёр»</w:t>
      </w:r>
    </w:p>
    <w:p>
      <w:pPr>
        <w:pStyle w:val="Normal"/>
        <w:jc w:val="left"/>
        <w:rPr/>
      </w:pPr>
      <w:r>
        <w:rPr/>
      </w:r>
    </w:p>
    <w:p>
      <w:pPr>
        <w:pStyle w:val="Normal"/>
        <w:jc w:val="center"/>
        <w:rPr/>
      </w:pPr>
      <w:r>
        <w:rPr/>
        <w:drawing>
          <wp:inline distT="0" distB="0" distL="0" distR="0">
            <wp:extent cx="2381250" cy="3495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 r="-15" b="-10"/>
                    <a:stretch>
                      <a:fillRect/>
                    </a:stretch>
                  </pic:blipFill>
                  <pic:spPr bwMode="auto">
                    <a:xfrm>
                      <a:off x="0" y="0"/>
                      <a:ext cx="2381250" cy="3495675"/>
                    </a:xfrm>
                    <a:prstGeom prst="rect">
                      <a:avLst/>
                    </a:prstGeom>
                  </pic:spPr>
                </pic:pic>
              </a:graphicData>
            </a:graphic>
          </wp:inline>
        </w:drawing>
      </w:r>
    </w:p>
    <w:p>
      <w:pPr>
        <w:pStyle w:val="Normal"/>
        <w:jc w:val="left"/>
        <w:rPr/>
      </w:pPr>
      <w:r>
        <w:rPr/>
      </w:r>
    </w:p>
    <w:p>
      <w:pPr>
        <w:pStyle w:val="Heading6"/>
        <w:ind w:hanging="0"/>
        <w:rPr>
          <w:i/>
          <w:i/>
          <w:iCs/>
        </w:rPr>
      </w:pPr>
      <w:r>
        <w:rPr>
          <w:i/>
          <w:iCs/>
        </w:rPr>
        <w:t>Творцом блестящих побед сборной Венгрии в послевоенные годы был выдающийся венгерский тренер Тустав Шебеш</w:t>
      </w:r>
    </w:p>
    <w:p>
      <w:pPr>
        <w:pStyle w:val="Heading6"/>
        <w:ind w:hanging="0"/>
        <w:rPr/>
      </w:pPr>
      <w:r>
        <w:rPr/>
      </w:r>
    </w:p>
    <w:p>
      <w:pPr>
        <w:pStyle w:val="Normal"/>
        <w:rPr/>
      </w:pPr>
      <w:r>
        <w:rPr/>
        <w:t>В послевоенной Европе сборная Венгрии стала таким же футбольным явлением, как в начале 30</w:t>
        <w:noBreakHyphen/>
        <w:t>х годов австрийская «чудо</w:t>
        <w:noBreakHyphen/>
        <w:t>команда» Хуго Майзля. Венгерское «чудо» началось в 1952 году, когда сборная Венгрии в блестящем стиле выиграла футбольный турнир игр XV Олимпиады в Хельсинки. В пяти матчах, проведенных тогда, венгры пропустили лишь 2 мяча, а забили 20. В полуфинале они обыграли прошлых олимпийских чемпионов – шведов со счетом 6:0. В финале победили сильную команду Югославии – 2:0.</w:t>
      </w:r>
    </w:p>
    <w:p>
      <w:pPr>
        <w:pStyle w:val="Normal"/>
        <w:rPr/>
      </w:pPr>
      <w:r>
        <w:rPr/>
        <w:t>Эта блестящая победная серия продолжилась в следующие два года. Всего же, начиная с олимпийского турнира 1952 года, сборная Венгрии провела без поражений 32 матча, выиграла в 1953 году Кубок Центральной Европы, а завершилась серия финалом чемпионата мира 1954 года, где венгры неожиданно проиграли сборной Германии. Но после этого сборная Венгрии снова не знала поражений еще 18 матчей подряд, вплоть до 1956 года.</w:t>
      </w:r>
    </w:p>
    <w:p>
      <w:pPr>
        <w:pStyle w:val="Normal"/>
        <w:rPr/>
      </w:pPr>
      <w:r>
        <w:rPr/>
        <w:t>Творцом этих блестящих побед был выдающийся венгерский тренер Густав Шебеш. Он родился в Будапеште в семье сапожника. В начале 20</w:t>
        <w:noBreakHyphen/>
        <w:t>х годов начал играть в команде «Вашаш», которая принадлежала заводу, на котором он работал, потом совсем в юном возрасте уехал на заработки во Францию и устроился монтером на один из заводов «Рено». Там он тоже выступал за заводскую футбольную команду. Вернувшись в 1927 году на родину, Шебеш играл за клуб MOM, а потом перешел в «Хунгарию». С ней в 1929, 1936 и 1937 годах стал чемпионом Венгрии, а в 1932 году выиграл Кубок страны. В 1936 году 25</w:t>
        <w:noBreakHyphen/>
        <w:t>летний полузащитник Густав Шебеш один</w:t>
        <w:noBreakHyphen/>
        <w:t>единственный раз выступил за сборную Венгрии, сыграв в товарищеском мачте против сборной Германии.</w:t>
      </w:r>
    </w:p>
    <w:p>
      <w:pPr>
        <w:pStyle w:val="Normal"/>
        <w:rPr/>
      </w:pPr>
      <w:r>
        <w:rPr/>
        <w:t>Тренерская карьера Шебеша началась в годы Второй мировой войны с работы в скромных клубах. Наконец, в 1948 году он вошел в тренерский совет сборной Венгрии. Спустя год его назначили заместителем министра Венгрии, и тогда Шебешу поручили единолично возглавить главную команду страны.</w:t>
      </w:r>
    </w:p>
    <w:p>
      <w:pPr>
        <w:pStyle w:val="Normal"/>
        <w:rPr/>
      </w:pPr>
      <w:r>
        <w:rPr/>
        <w:t>Сборная Венгрии создавалась на основе клуба «Гонвед». Это был армейский клуб, что позволяло его руководству собирать в нем лучших венгерских футболистов, «призывая» их из других клубов. Тактически Шебеш опирался на идеи своего знаменитого соотечественника Белы Гуттманна и англичанина Джимми Хогана, поработавшего в довоенные годы не только в Австрии с Хуго Майзлем, но и в Венгрии, а также в Швейцарии и Германии. Но Густав Шебеш и сам был мыслящим тренером. К началу 50</w:t>
        <w:noBreakHyphen/>
        <w:t>х годов сборная Венгрии освоила принципиально новую схему игры, отличную от «дубль</w:t>
        <w:noBreakHyphen/>
        <w:t>ве», по которой играло большинство других команд.</w:t>
      </w:r>
    </w:p>
    <w:p>
      <w:pPr>
        <w:pStyle w:val="Normal"/>
        <w:rPr/>
      </w:pPr>
      <w:r>
        <w:rPr/>
        <w:t>Защитников в сборной Венгрии стало четверо – столько же, сколько и нападающих, а связующим звеном между ними стали двое полузащитников. Эта тактическая схема 4–2–4. По сравнению с «дубль</w:t>
        <w:noBreakHyphen/>
        <w:t>ве» такое построение было более прогрессивным, поскольку вместо одного центрального нападающего, на которого, как правило, играла вся команда, появился сдвоенный центр нападения, играющий против одного центрального защитника противника. Забегая вперед, надо сказать, что немного позже такую же схему 4–2–4 освоили в Бразилии. Именно так сборная Бразилия играла в 1958 году на чемпионате мира в Швеции, одержав блестящую победу.</w:t>
      </w:r>
    </w:p>
    <w:p>
      <w:pPr>
        <w:pStyle w:val="Normal"/>
        <w:rPr/>
      </w:pPr>
      <w:r>
        <w:rPr/>
        <w:t>А между тем задолго до этого сборная Венгрии быстро становилась сильнейшей командой Европы. Схемы схемами, но в ней, кроме того, собрались усилиями Густава Шебеша великолепные футболисты: непробиваемый вратарь Дьюла Грошич, сильнейшие нападающие Ференц Пушкаш, Шандор Кочиш, Нандор Хидегкути, Золтан Цибор.</w:t>
      </w:r>
    </w:p>
    <w:p>
      <w:pPr>
        <w:pStyle w:val="Normal"/>
        <w:rPr/>
      </w:pPr>
      <w:r>
        <w:rPr/>
        <w:t>Блестящая победа сборной Венгрии на играх XV Олимпиады в Хельсинки настолько поразила футбольный мир, что венгров пригласили в Англию на товарищеский матч с английской сборной. В те годы такой чести удостаивалась далеко не каждая команда, и еще никому родоначальники футбола не проигрывали на своем поле. Но 25 ноября 1953 года сборная Англии потерпела первое поражение, причем сокрушительное, от сборной Венгрии.</w:t>
      </w:r>
    </w:p>
    <w:p>
      <w:pPr>
        <w:pStyle w:val="Normal"/>
        <w:rPr/>
      </w:pPr>
      <w:r>
        <w:rPr/>
        <w:t>Всю свою мощь венгры начали демонстрировать англичанам буквально с первых же секунд, сразу открыв счет. К чести англичан, они довольно быстро оправились от этого удара и на 15</w:t>
        <w:noBreakHyphen/>
        <w:t>й минуте забили ответный гол. Но дальше игра шла под диктовку венгерских футболистов. 100 тысяч зрителей на «Уэмбли», а зачастую и сами английские футболисты, завороженно смотрели, как венгры неторопливо разыгрывали мяч в центре поля, выманивая на себя игроков соперника. А потом вдруг сразу несколько футболистов делали неожиданные рывки, набирая ход, и кому</w:t>
        <w:noBreakHyphen/>
        <w:t>то из них следовала длинная, но очень точная передача.</w:t>
      </w:r>
    </w:p>
    <w:p>
      <w:pPr>
        <w:pStyle w:val="Normal"/>
        <w:rPr/>
      </w:pPr>
      <w:r>
        <w:rPr/>
        <w:t>На 20</w:t>
        <w:noBreakHyphen/>
        <w:t>й минуте Хидегкути снова вывел сборную Венгрии вперед. Через две минуты Ференц Пушкаш забил третий гол. На 29</w:t>
        <w:noBreakHyphen/>
        <w:t>й минуте он же сделал счет уже разгромным – 4:1. Наконец, на 37</w:t>
        <w:noBreakHyphen/>
        <w:t>й минуте Стэнли Мортинсен все же отыграл один мяч. Но вскоре после начала второго тайма снова отличился Хидегкути – 5:2. Англичане смогли забить еще один мяч с пенальти, но на 65</w:t>
        <w:noBreakHyphen/>
        <w:t>й минуте полузащитник венгров Божик в шестой раз послал мяч в сетку английского вратаря Меррика. Так со счетом 6:3 в пользу сборной Венгрии и закончился этот матч, который потом сами англичане назвали «матчем, изменившим футбол».</w:t>
      </w:r>
    </w:p>
    <w:p>
      <w:pPr>
        <w:pStyle w:val="Normal"/>
        <w:rPr/>
      </w:pPr>
      <w:r>
        <w:rPr/>
        <w:t>На чемпионат мира 1954 года, проходивший в Швейцарии, венгры приехали абсолютными фаворитами. В одну группу с ними попала и команда ФРГ. В феерическом матче между ними было забито 11 мячей – восемь в ворота немцев, три в ворота венгров. В другом матче, с командой Кореи, венгры забили девять «сухих» мячей. Блестящий результат: 17 голов в двух матчах!</w:t>
      </w:r>
    </w:p>
    <w:p>
      <w:pPr>
        <w:pStyle w:val="Normal"/>
        <w:rPr/>
      </w:pPr>
      <w:r>
        <w:rPr/>
        <w:t>Однако, обыграв сборную ФРГ, венгерская блестящая команда понесла серьезную потерю: в этом матче центральный полузащитник немцев Вернер Либрих нанес серьезную травму лидеру сборной Венгрии Ференцу Пушкашу. Венгр покинул поле еще в первом тайме и в следующих матчах своей команды уже не участвовал. Как бы то ни было, в следующий этап из этой группы вышли и венгры, занявшие первое место, и немцы, выигравшие дополнительный матч за второе место у сборной Турции.</w:t>
      </w:r>
    </w:p>
    <w:p>
      <w:pPr>
        <w:pStyle w:val="Normal"/>
        <w:rPr/>
      </w:pPr>
      <w:r>
        <w:rPr/>
        <w:t>В четвертьфинале сборная Венгрии играла со сборной Бразилии. Бразильцы хорошо помнили трагедию, случившуюся на их родном стадионе «Маракана» на чемпионате мира 1950 года. Заслужить прощение миллионов соотечественников можно было одним</w:t>
        <w:noBreakHyphen/>
        <w:t>единственным способом – став чемпионом мира. И бразильцы перед выходом на поле поклялись дать лучшей команде Европы бой и победить. Этот матч действительно вошел в футбольную историю под названием «битвы в Берне», поскольку игрался в столице Швейцарии. Но битва получилась не спортивной, а рукопашной. Венгры явно переигрывали бразильцев, и раздосадованные южноамериканцы, подогреваемые темпераментом, не сумев сладить с нервами, устроили на поле грандиозную потасовку. Венгры дали им достойный отпор, и судье пришлось удалить с поля трех игроков.</w:t>
      </w:r>
    </w:p>
    <w:p>
      <w:pPr>
        <w:pStyle w:val="Normal"/>
        <w:rPr/>
      </w:pPr>
      <w:r>
        <w:rPr/>
        <w:t>Матч закончился победой сборной Венгрии – 4:2. Последний гол венгры забили на последних секундах игры, и это еще больше распалило бразильцев. После матча они ворвались в раздевалку венгерских футболистов и продолжили рукопашный бой. Завершилась «битва в Берне» только вмешательством полиции. Сборная Бразилии, а вместе с ней и вся истово болевшая за нее огромная страна, вновь получила чувствительный удар по самолюбию.</w:t>
      </w:r>
    </w:p>
    <w:p>
      <w:pPr>
        <w:pStyle w:val="Normal"/>
        <w:rPr/>
      </w:pPr>
      <w:r>
        <w:rPr/>
        <w:t>В полуфинале венгры с такимже счетом – 4:2 нанесли поражение команде Уругвая, действующему чемпиону мира. Таким образом, на пятом чемпионате мира постоянный футбольный спор между Старым и Новым Светом убедительно выиграла Европа. В другом полуфинале команда ФРГ разгромила австрийцев, забив им шесть мячей и пропустив только один.</w:t>
      </w:r>
    </w:p>
    <w:p>
      <w:pPr>
        <w:pStyle w:val="Normal"/>
        <w:rPr/>
      </w:pPr>
      <w:r>
        <w:rPr/>
        <w:t>Накануне финала Венгрия – ФРГ почти никто не сомневался в победе венгерской сборной. Тем более, что в матче группового турнира ей уже доводилось встречаться с немцами и победить с головокружительным счетом 8:3. К тому же в финале на поле вышел и Ференц Пушкаш, хотя и не залечивший травму, полученную в матче с теми же немцами. Как оказалось, желая помочь своей команде, Пушкаш явно переоценил свои силы.</w:t>
      </w:r>
    </w:p>
    <w:p>
      <w:pPr>
        <w:pStyle w:val="Normal"/>
        <w:rPr/>
      </w:pPr>
      <w:r>
        <w:rPr/>
        <w:t>Тем не менее именно он уже на 6</w:t>
        <w:noBreakHyphen/>
        <w:t>й минуте забил первый гол. К 9</w:t>
        <w:noBreakHyphen/>
        <w:t>й минуте венгры вели уже 2:0. Казалось, все уже ясно… Но Пушкашу становилось играть все труднее, а замены в то время не предусматривались. Немцы сумели уже через две минуты забить первый ответный мяч, а на 18</w:t>
        <w:noBreakHyphen/>
        <w:t>й минуте сравняли счет. Во втором тайме долго держался счет 2:2, но за 7 минут до конца основного времени немцы забили в ворота Грошича третий мяч. Победив со счетом 3:2, сборная ФРГ стала новым чемпионом мира.</w:t>
      </w:r>
    </w:p>
    <w:p>
      <w:pPr>
        <w:pStyle w:val="Normal"/>
        <w:rPr/>
      </w:pPr>
      <w:r>
        <w:rPr/>
        <w:t>Справедливости ради надо сказать, что у немцев на том чемпионате была хорошо организованная, дисциплинированная, а вдобавок и волевая сборная. Не каждая команда нашла бы в себе силы продолжать сражаться на поле, проигрывая команде венгров 0:2. Действия игроков на поле напоминали работу прекрасно отлаженного, надежного механизма.</w:t>
      </w:r>
    </w:p>
    <w:p>
      <w:pPr>
        <w:pStyle w:val="Normal"/>
        <w:rPr/>
      </w:pPr>
      <w:r>
        <w:rPr/>
        <w:t>Кроме того, тренер сборной ФРГ Зепп Гербергер показал себя не только прекрасным футбольным тактиком, но и стратегом. Ведь в первом матче с венграми, проходившем на стадии группового турнира, он выставил на игру лишь шестерых основных игроков. Даже проиграв, немцы все равно могли твердо рассчитывать на выход в финальную часть чемпионата, а «бдительность» венгров была усыплена…</w:t>
      </w:r>
    </w:p>
    <w:p>
      <w:pPr>
        <w:pStyle w:val="Normal"/>
        <w:rPr/>
      </w:pPr>
      <w:r>
        <w:rPr/>
        <w:t>Так что, вполне возможно, сборную Венгрии подвела и некоторая самоуверенность – ведь их принялись увенчивать лаврами еще до финала. Точно так же, как это случилось со сборной Бразилии на предыдущем чемпионате мира.</w:t>
      </w:r>
    </w:p>
    <w:p>
      <w:pPr>
        <w:pStyle w:val="Normal"/>
        <w:rPr/>
      </w:pPr>
      <w:r>
        <w:rPr/>
        <w:t>Выход в финал на чемпионате мира 1954 года, увы, так и остался самым большим достижением венгерской сборной на мировых первенствах. А после швейцарского чемпионата сборную Венгрии ожидала новая беспроигрышная серия из 18 матчей и… распад в 1956 году. Виной были трагические события 1956 года, когда в Венгрии поднялось восстание и в страну были введены советские танки. Будапештский клуб «Гонвед», в котором играли почти все ведущие футболисты сборной Венгрии, как раз в это время был за границей. После того как восстание было подавлено, большинство из футболистов, в том числе и Ференц Пушкаш, решили не возвращаться на родину.</w:t>
      </w:r>
    </w:p>
    <w:p>
      <w:pPr>
        <w:pStyle w:val="Normal"/>
        <w:rPr/>
      </w:pPr>
      <w:r>
        <w:rPr/>
        <w:t>Конечно, в Венгрии они тотчас же были объявлены изменниками родины и лишены гражданства. Судьба каждого сложилась по</w:t>
        <w:noBreakHyphen/>
        <w:t>разному, некоторые из этих великих футболистов потом играли в разных европейских клубах. Шандор Кочиш и Золтан Цибор, например, выступали за «Барселону». А Ференц Пушкаш нашел себя в мадридском «Реале», где к середине 50</w:t>
        <w:noBreakHyphen/>
        <w:t>х годов сложился великолепный звездный состав. Но венгерский футболист не затерялся и здесь, составив блистательный дуэт нападающих с аргентинцем Альфредо ди Стефано. В играх за «Реал» знаменитый венгр добился еще больших успехов, чем у себя на родине.</w:t>
      </w:r>
    </w:p>
    <w:p>
      <w:pPr>
        <w:pStyle w:val="Normal"/>
        <w:rPr/>
      </w:pPr>
      <w:r>
        <w:rPr/>
        <w:t>Что касается Густава Шебеша, то еще в июне 1956 года он оставил свой пост главного тренера сборной. Ведь беспроигрышная серия команды завершилась еще в феврале того года, а накануне его отставки сборная проиграла также сборной Бельгии. В последующие годы Шебеш работал тренером и администратором в клубах «Уйпешт» и «Дожа», а завершил свою карьеру в клубе «Диошдьёр».</w:t>
      </w:r>
    </w:p>
    <w:p>
      <w:pPr>
        <w:pStyle w:val="Normal"/>
        <w:rPr/>
      </w:pPr>
      <w:r>
        <w:rPr/>
      </w:r>
    </w:p>
    <w:p>
      <w:pPr>
        <w:pStyle w:val="Heading2"/>
        <w:ind w:hanging="0"/>
        <w:rPr/>
      </w:pPr>
      <w:r>
        <w:rPr/>
        <w:t>Висенте Феола</w:t>
      </w:r>
    </w:p>
    <w:p>
      <w:pPr>
        <w:pStyle w:val="Heading2"/>
        <w:ind w:hanging="0"/>
        <w:rPr/>
      </w:pPr>
      <w:r>
        <w:rPr/>
        <w:t>(1909–1975)</w:t>
      </w:r>
    </w:p>
    <w:p>
      <w:pPr>
        <w:pStyle w:val="Heading2"/>
        <w:ind w:hanging="0"/>
        <w:rPr>
          <w:i/>
          <w:i/>
          <w:iCs/>
        </w:rPr>
      </w:pPr>
      <w:r>
        <w:rPr>
          <w:i/>
          <w:iCs/>
        </w:rPr>
        <w:t>Тренировал сборную Бразилии, бразильские клубы «Сирио Либанес», «Португеза Сантиста», «Сан</w:t>
        <w:noBreakHyphen/>
        <w:t>Паулу», аргентинский клуб «Бока Хуниорс»</w:t>
      </w:r>
    </w:p>
    <w:p>
      <w:pPr>
        <w:pStyle w:val="Normal"/>
        <w:jc w:val="left"/>
        <w:rPr/>
      </w:pPr>
      <w:r>
        <w:rPr/>
      </w:r>
    </w:p>
    <w:p>
      <w:pPr>
        <w:pStyle w:val="Normal"/>
        <w:jc w:val="center"/>
        <w:rPr/>
      </w:pPr>
      <w:r>
        <w:rPr/>
        <w:drawing>
          <wp:inline distT="0" distB="0" distL="0" distR="0">
            <wp:extent cx="3333750" cy="4705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 r="-11" b="-8"/>
                    <a:stretch>
                      <a:fillRect/>
                    </a:stretch>
                  </pic:blipFill>
                  <pic:spPr bwMode="auto">
                    <a:xfrm>
                      <a:off x="0" y="0"/>
                      <a:ext cx="3333750" cy="4705350"/>
                    </a:xfrm>
                    <a:prstGeom prst="rect">
                      <a:avLst/>
                    </a:prstGeom>
                  </pic:spPr>
                </pic:pic>
              </a:graphicData>
            </a:graphic>
          </wp:inline>
        </w:drawing>
      </w:r>
    </w:p>
    <w:p>
      <w:pPr>
        <w:pStyle w:val="Normal"/>
        <w:jc w:val="left"/>
        <w:rPr/>
      </w:pPr>
      <w:r>
        <w:rPr/>
      </w:r>
    </w:p>
    <w:p>
      <w:pPr>
        <w:pStyle w:val="Heading6"/>
        <w:ind w:hanging="0"/>
        <w:rPr>
          <w:i/>
          <w:i/>
          <w:iCs/>
        </w:rPr>
      </w:pPr>
      <w:r>
        <w:rPr>
          <w:i/>
          <w:iCs/>
        </w:rPr>
        <w:t>Сам Висенте Феола в футбол толком не играл из</w:t>
        <w:noBreakHyphen/>
        <w:t>за того, что всю жизнь страдал избыточным весом</w:t>
      </w:r>
    </w:p>
    <w:p>
      <w:pPr>
        <w:pStyle w:val="Heading6"/>
        <w:ind w:hanging="0"/>
        <w:rPr/>
      </w:pPr>
      <w:r>
        <w:rPr/>
      </w:r>
    </w:p>
    <w:p>
      <w:pPr>
        <w:pStyle w:val="Normal"/>
        <w:rPr/>
      </w:pPr>
      <w:r>
        <w:rPr/>
        <w:t>Теперь трудно представить, что каких</w:t>
        <w:noBreakHyphen/>
        <w:t>то полвека назад для европейских любителей футбола бразильский футбол оставался полнейшей загадкой. Игру бразильских клубных команд видели только футбольные специалисты, ездившие в Бразилию. Матчи сборной Бразилии на чемпионате мира 1954 года видели лишь зрители на стадионах Швейцарии. Правда, как раз на том чемпионате некоторые матчи впервые транслировались по телевизору, но это были пробные передачи, доступные немногим.</w:t>
      </w:r>
    </w:p>
    <w:p>
      <w:pPr>
        <w:pStyle w:val="Normal"/>
        <w:rPr/>
      </w:pPr>
      <w:r>
        <w:rPr/>
        <w:t>К тому же на том чемпионате сборная Бразилии запомнилась главным образом четвертьфинальным матчем со сборной Венгрии, который заокеанские футболисты проиграли со счетом 2:4, зато начали на поле грандиозную драку, которая продолжилась в раздевалке венгерских футболистов. Так что на следующем чемпионате мире 1958 года, который транслировался уже на многие страны, Европа, по сути, впервые узнала, что такое бразильский футбол. И не только узнала, но была покорена.</w:t>
      </w:r>
    </w:p>
    <w:p>
      <w:pPr>
        <w:pStyle w:val="Normal"/>
        <w:rPr/>
      </w:pPr>
      <w:r>
        <w:rPr/>
        <w:t>На этот раз в Швецию, где проходил чемпионат, приехала великолепная команда, показывающая феерическую игру. Теперь бразильским футболистам не был страшен никакой соперник. Команда играючи прошла групповой турнир, не пропустив в трех играх ни одного мяча, обыграла в четвертьфинале сборную Уэльса – 1:0, разгромила в полуфинале очень сильную тогда сборную Франции – 5:2, и, наконец, с такимже счетом победила в финале сборную Швецию. Так сборная Бразилии впервые стала чемпионом мира.</w:t>
      </w:r>
    </w:p>
    <w:p>
      <w:pPr>
        <w:pStyle w:val="Normal"/>
        <w:rPr/>
      </w:pPr>
      <w:r>
        <w:rPr/>
        <w:t>Как раз на том чемпионате впервые сыграл 17</w:t>
        <w:noBreakHyphen/>
        <w:t>летний в ту пору Пеле, о котором вскоре заговорил весь мир, да имена и всех других футболистов той сборной были у всех на слуху – Гарринча, Вава, Диди, Загалло, Орландо, Беллини, Джалма и Нилтон Сантосы. А футбольные специалисты, анализирующие матчи новых чемпионов мира, пришли к выводу, что тренер сборной Бразилии Висенте Феола одерживал победы благодаря новой игровой схеме: бразильцы играли по системе 4–2–2, в то время как остальные команды придерживались прежней «дубль</w:t>
        <w:noBreakHyphen/>
        <w:t>ве». Новая игровая схема позволила бразильцам активнее использовать фланги в атаке и в то же время укрепить собственную оборону. С тех пор многие были убеждены, что как раз Феола и изобрел схему 4–2–4, однако это не так.</w:t>
      </w:r>
    </w:p>
    <w:p>
      <w:pPr>
        <w:pStyle w:val="Normal"/>
        <w:rPr/>
      </w:pPr>
      <w:r>
        <w:rPr/>
        <w:t>На самом же деле истинным изобретателем принципиально новой игровой схемы следует скорее считать знаменитого венгра Белу Гуттманна, немало поколесившего по свету и тренировавшего команды на обоих берегах Атлантического океана. В 1957–1958 годах он тренировал бразильский клуб «Сан</w:t>
        <w:noBreakHyphen/>
        <w:t>Паулу», где и стал наигрывать схему 4–2–4, которую еще раньше использовал, работая с венгерскими клубами. Но и Висенте Феоле клуб «Сан</w:t>
        <w:noBreakHyphen/>
        <w:t>Паулу» был не чужой: в первый раз он возглавил его еще в 1937 году, а потом возвращался сюда главным тренером еще… 6 раз.</w:t>
      </w:r>
    </w:p>
    <w:p>
      <w:pPr>
        <w:pStyle w:val="Normal"/>
        <w:rPr/>
      </w:pPr>
      <w:r>
        <w:rPr/>
        <w:t>Сам Феола в футбол толком не играл из</w:t>
        <w:noBreakHyphen/>
        <w:t>за того, что всю жизнь страдал избыточным весом. Тренерскую карьеру начал очень рано: когда Феола возглавил свой первый клуб «Сирио Либанес» ему было 26 лет. Но первых тренерских успехов ему пришлось ждать долго: лишь в 1949 году, во время уже четвертого «пришествия» в «Сан</w:t>
        <w:noBreakHyphen/>
        <w:t>Паулу», Феола выиграл звание чемпиона штата Сан</w:t>
        <w:noBreakHyphen/>
        <w:t>Паулу. Этот успех он повторил в следующем году, и после этого тогдашний тренер сборной Бразилии Флавио Кошта пригласил Феолу своим помощником. Поэтому великую катастрофу – поражение сборной Бразилии от сборной Уругвая на чемпионате мира 1950 года–Феола переживал, сидя на тренерской скамье стадиона «Маракана».</w:t>
      </w:r>
    </w:p>
    <w:p>
      <w:pPr>
        <w:pStyle w:val="Normal"/>
        <w:rPr/>
      </w:pPr>
      <w:r>
        <w:rPr/>
        <w:t>Сам же он возглавил сборную Бразилии в 1958 году, уже незадолго до очередного чемпионата мира. И главная заслуга Висенте Феолы состояла не в том, что он перестроил тактическую схему бразильской команды, а в том, что сумел разглядеть, какие возможности система 4–2–4 дает именно тем футболистам, которыми он располагал в тот момент. В центре поля действовали два великолепных полузащитника – Зито и Диди, разрушавшие чужие атаки на дальних подступах к своей штрафной площадке. Диди, крометого, был прирожденным диспетчером, определяющим направление собственных атакующих действий. Трем защитникам противника, играющего по схеме «дубль</w:t>
        <w:noBreakHyphen/>
        <w:t>ве», угрожала четверка бразильских нападающих, и каких! Гарринча славился сольными проходами по правому краю, а на левом действовал Марио Загалло, который к тому же не гнушался отходить назад, помогая своей защите. В центре на острие атаки находились Вава и Алтафини, которого уже по ходу чемпионата сменил юный Пеле.</w:t>
      </w:r>
    </w:p>
    <w:p>
      <w:pPr>
        <w:pStyle w:val="Normal"/>
        <w:rPr/>
      </w:pPr>
      <w:r>
        <w:rPr/>
        <w:t>Как раз Пеле стал героем знаменитого полуфинального матча со сборной Франции, забив 3 мяча. Еще 2 мяча он забил в финале, а всего, выходя на поле лишь в четырех матчах, Пеле поражал чужие ворота 6 раз.</w:t>
      </w:r>
    </w:p>
    <w:p>
      <w:pPr>
        <w:pStyle w:val="Normal"/>
        <w:rPr/>
      </w:pPr>
      <w:r>
        <w:rPr/>
        <w:t>После победного чемпионата мира Феола в последний раз ненадолго вернулся в качестве тренера в «Сан</w:t>
        <w:noBreakHyphen/>
        <w:t>Паулу», а потом принял предложение возглавить аргентинский клуб «Бока Хуниорс». С ним он выиграл два титула чемпиона Аргентины – в 1961 и 1962 годах.</w:t>
      </w:r>
    </w:p>
    <w:p>
      <w:pPr>
        <w:pStyle w:val="Normal"/>
        <w:rPr/>
      </w:pPr>
      <w:r>
        <w:rPr/>
        <w:t>На очередной чемпионат мира 1962 года сборную Бразилии повез не Феола, а другой тренер – Айморе Морейра. Экспериментировать с составом он не стал, сменив лишь пару возрастных центральных защитников. Весь чемпионат бразильцы прошли практически одним и тем же составом, только вместо Пеле, уже во втором матче получившего травму, играл Амарилдо. Победив в финальном матче сборную Чехословакии – 3:1, бразильцы уже во второй раз стали чемпионами мира.</w:t>
      </w:r>
    </w:p>
    <w:p>
      <w:pPr>
        <w:pStyle w:val="Normal"/>
        <w:rPr/>
      </w:pPr>
      <w:r>
        <w:rPr/>
        <w:t>Ну а после этой победы сборную Бразилии снова доверили Висенте Феоле, и он стал готовить ее кчемпионату мира 1966 года, проходившему в Англии. В новой победе уже никто не сомневался, в Бразилии повторялась эйфория 1950 года.</w:t>
      </w:r>
    </w:p>
    <w:p>
      <w:pPr>
        <w:pStyle w:val="Normal"/>
        <w:rPr/>
      </w:pPr>
      <w:r>
        <w:rPr/>
        <w:t>Но теперь перед Феолой стояло немало проблем. После чемпионата мира 1958 года прошло много времени, команда нуждалась в серьезном обновлении. Казалось бы, это проще всего – в Бразилии столько великолепных футболистов, что из них можно составить несколько равноценных сборных. Как раз по этому пути и пошел Феола – на разных тренировочных базах одновременно готовились несколько команд. Однако до самого последнего момента он не мог определиться, кто отправится в Англию, войдя в окончательный список</w:t>
        <w:noBreakHyphen/>
        <w:t>заявку из 22 футболистов. К тому же у тренера было слишком много советчиков – ведь в Бразилии каждый считает себя великим футбольным специалистом, включая президента республики…</w:t>
      </w:r>
    </w:p>
    <w:p>
      <w:pPr>
        <w:pStyle w:val="Normal"/>
        <w:rPr/>
      </w:pPr>
      <w:r>
        <w:rPr/>
        <w:t>Уже первая игра группового турнира со сборной Болгарии насторожила знатоков футбола. Бразильцы выиграли – 2:0, но в их игре не было прежней легкости, за которой таилась огромная мощь. Казалось, все дается команде через силу. После победы над болгарами сборная Бразилии играла с венграми и потерпела поражение – 1:3. Для всей огромной Бразилии, прильнувшей к экранам телевизоров, это неожиданное поражение было громом с ясного неба. Теперь, чтобы выйти в четвертьфинал, бразильцам надо было выигрывать у сборной Португалии с перевесом в три мяча. Но игра с португальцами сразу же приняла совсем другой оборот.</w:t>
      </w:r>
    </w:p>
    <w:p>
      <w:pPr>
        <w:pStyle w:val="Normal"/>
        <w:rPr/>
      </w:pPr>
      <w:r>
        <w:rPr/>
        <w:t>Португальские защитники не особенно церемонились с «королем футбола». Вскоре Пеле получил тяжелую травму. Миллионы телезрителей всего мира видели слезы на лице уходящего с поля Пеле. Он понимал, что больше ничем не сможет помочь своей команде. Во время телетрансляции этого матча в Бразилии случилось много больше, чем обычно, автокатастроф. Были и самоубийства. После игры, закончившейся победой сборной Португалии со счетом 3:1, обезумевшие толпы бразильцев кинулись громить лавки ни в чем не повинных торговцев</w:t>
        <w:noBreakHyphen/>
        <w:t>португальцев и жечь соломенные чучела Висенте Феолы. Страна пережила невиданное потрясение.</w:t>
      </w:r>
    </w:p>
    <w:p>
      <w:pPr>
        <w:pStyle w:val="Normal"/>
        <w:rPr/>
      </w:pPr>
      <w:r>
        <w:rPr/>
        <w:t>Двукратные чемпионы мира досрочно сложили свои полномочия и отправились домой. Время своего прибытия на родину они старались не афишировать, опасаясь, что их будет встречать огромная разъяренная толпа болельщиков, от которых можно ожидать чего угодно. А Феола даже не решился лететь в Бразилию вместе с командой и еще несколько месяцев провел в Европе. Он хорошо понимал, что обвинят в футбольной катастрофе именно его, и всерьез опасался за свою жизнь. И как в воду глядел: дом Феолы в Сан</w:t>
        <w:noBreakHyphen/>
        <w:t>Паулу был забросан камнями, а полиции пришлось брать под охрану и защиту семью главного тренера. Страсти в Бразилии всегда горячи, однако Феола пережил то, чего еще не случалось переживать ни одному бразильскому тренеру.</w:t>
      </w:r>
    </w:p>
    <w:p>
      <w:pPr>
        <w:pStyle w:val="Normal"/>
        <w:rPr/>
      </w:pPr>
      <w:r>
        <w:rPr/>
        <w:t>Прошло немало времени, прежде чем Бразилия успокоилась. Но тренерская карьера Феолы, победителя чемпионата мира 1958 года, на этом закончилась. После этого он работал в клубе «Сан</w:t>
        <w:noBreakHyphen/>
        <w:t>Паулу» на административных должностях. Ну а у сборной Бразилии новые победы были впереди – с другими тренерами.</w:t>
      </w:r>
    </w:p>
    <w:p>
      <w:pPr>
        <w:pStyle w:val="Normal"/>
        <w:rPr/>
      </w:pPr>
      <w:r>
        <w:rPr/>
      </w:r>
    </w:p>
    <w:p>
      <w:pPr>
        <w:pStyle w:val="Heading2"/>
        <w:ind w:hanging="0"/>
        <w:rPr/>
      </w:pPr>
      <w:r>
        <w:rPr/>
        <w:t>Виктор Маслов</w:t>
      </w:r>
    </w:p>
    <w:p>
      <w:pPr>
        <w:pStyle w:val="Heading2"/>
        <w:ind w:hanging="0"/>
        <w:rPr/>
      </w:pPr>
      <w:r>
        <w:rPr/>
        <w:t>(1910–1977)</w:t>
      </w:r>
    </w:p>
    <w:p>
      <w:pPr>
        <w:pStyle w:val="Heading2"/>
        <w:ind w:hanging="0"/>
        <w:rPr>
          <w:i/>
          <w:i/>
          <w:iCs/>
        </w:rPr>
      </w:pPr>
      <w:r>
        <w:rPr>
          <w:i/>
          <w:iCs/>
        </w:rPr>
        <w:t>Тренировал клубы «Торпедо» (Москва), «Торпедо» (Горький), СКА (Ростов</w:t>
        <w:noBreakHyphen/>
        <w:t>на</w:t>
        <w:noBreakHyphen/>
        <w:t>Дону), «Динамо» (Киев), «Арарат» (Ереван)</w:t>
      </w:r>
    </w:p>
    <w:p>
      <w:pPr>
        <w:pStyle w:val="Normal"/>
        <w:jc w:val="left"/>
        <w:rPr/>
      </w:pPr>
      <w:r>
        <w:rPr/>
      </w:r>
    </w:p>
    <w:p>
      <w:pPr>
        <w:pStyle w:val="Normal"/>
        <w:jc w:val="center"/>
        <w:rPr/>
      </w:pPr>
      <w:r>
        <w:rPr/>
        <w:drawing>
          <wp:inline distT="0" distB="0" distL="0" distR="0">
            <wp:extent cx="3810000" cy="310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10000" cy="3105150"/>
                    </a:xfrm>
                    <a:prstGeom prst="rect">
                      <a:avLst/>
                    </a:prstGeom>
                  </pic:spPr>
                </pic:pic>
              </a:graphicData>
            </a:graphic>
          </wp:inline>
        </w:drawing>
      </w:r>
    </w:p>
    <w:p>
      <w:pPr>
        <w:pStyle w:val="Normal"/>
        <w:jc w:val="left"/>
        <w:rPr/>
      </w:pPr>
      <w:r>
        <w:rPr/>
      </w:r>
    </w:p>
    <w:p>
      <w:pPr>
        <w:pStyle w:val="Heading6"/>
        <w:ind w:hanging="0"/>
        <w:rPr>
          <w:i/>
          <w:i/>
          <w:iCs/>
        </w:rPr>
      </w:pPr>
      <w:r>
        <w:rPr>
          <w:i/>
          <w:iCs/>
        </w:rPr>
        <w:t>Главный лидер «Торпедо» – тренер Виктор Маслов</w:t>
      </w:r>
    </w:p>
    <w:p>
      <w:pPr>
        <w:pStyle w:val="Heading6"/>
        <w:ind w:hanging="0"/>
        <w:rPr/>
      </w:pPr>
      <w:r>
        <w:rPr/>
      </w:r>
    </w:p>
    <w:p>
      <w:pPr>
        <w:pStyle w:val="Normal"/>
        <w:rPr/>
      </w:pPr>
      <w:r>
        <w:rPr/>
        <w:t>Очень многие специалисты и российские любители футбола со стажем сходятся во мнении, что в отечественном футболе не было более красивой и вдохновенной команды, чем московское «Торпедо» 1960 года. Команда московского ЗИЛа, прежде никогда не добиравшаяся до высшей строчки в итоговой таблице чемпионата, тогда на одном дыхании прошла всю турнирную дистанцию к первым своим золотым медалям.</w:t>
      </w:r>
    </w:p>
    <w:p>
      <w:pPr>
        <w:pStyle w:val="Normal"/>
        <w:rPr/>
      </w:pPr>
      <w:r>
        <w:rPr/>
        <w:t>В том году чемпионат СССР разыгрывался по необычной схеме: команды были разделены на две группы, а потом шестерка сильнейших, по три первые команды из каждой группы, проводила новый турнир, где и определялся чемпион. Точно так же три следующих команды из каждой группы разыгрывали места с 7</w:t>
        <w:noBreakHyphen/>
        <w:t>го по 12</w:t>
        <w:noBreakHyphen/>
        <w:t>е, и так далее. Предварительно набранные очки в финальных турнирах не засчитывались. И торпедовцам, безусловно, психологически было тяжелее всех начинать турнир в первой шестерке с нуля: ведь в своей группе они оторвались от ближайшего преследователя на 6 очков, в то время как победитель другой группы, киевское «Динамо», опережало вторую команду, московский «Локомотив», лишь на одно очко.</w:t>
      </w:r>
    </w:p>
    <w:p>
      <w:pPr>
        <w:pStyle w:val="Normal"/>
        <w:rPr/>
      </w:pPr>
      <w:r>
        <w:rPr/>
        <w:t>Но «Торпедо» снова блестяще прошло финальный турнир, показав красивую, легкую игру и став чемпионом уже в предпоследнем туре, когда в Киеве был обыгран главный соперник – киевское «Динамо». А спустя две недели, 31 октября 1960 года, «Торпедо» завоевало и Кубок СССР, сделав «золотой дубль». Финальный матч с тбилисским «Динамо», закончившийся со счетом 4:3, во многом стал блестящим «сольным концертом» капитана и лидера автозаводцев Валентина Иванова: он забил два гола, один из которых, решающий,  – на последней минуте дополнительного времени.</w:t>
      </w:r>
    </w:p>
    <w:p>
      <w:pPr>
        <w:pStyle w:val="Normal"/>
        <w:rPr/>
      </w:pPr>
      <w:r>
        <w:rPr/>
        <w:t>Но был, конечно, в «Торпедо» и главный лидер – тренер Виктор Маслов. Это он за несколько лет кропотливой работы создал из молодых футболистов великолепный ансамбль, играющий вдохновенно, артистично и слаженно. В нем рядом с торпедовским капитаном Валентином Ивановым играли Валерий Воронин, Слава Метревели, Геннадий Гусаров, Виктор Шустиков, Борис Батанов, Николай Маношин, Александр Медакин, Олег Сергеев, и каждый прекрасно исполнял на поле свою неповторимую «партию».</w:t>
      </w:r>
    </w:p>
    <w:p>
      <w:pPr>
        <w:pStyle w:val="Normal"/>
        <w:rPr/>
      </w:pPr>
      <w:r>
        <w:rPr/>
        <w:t>В тот «золотой» год Маслову исполнилось 50 лет, и с «Торпедо» он работал уже… в пятый раз. Увы, Виктору Александровичу, как и многим другим тренерам, в полной мере пришлось испытать на себе все превратности тренерской судьбы, иной раз чудовищно несправедливые. Но в той же автозаводской команде прошли и лучшие годы его собственной футбольной карьеры. Пришел сюда в 1931 году 21</w:t>
        <w:noBreakHyphen/>
        <w:t>летним, когда команда еще называлась АМО, и закончил играть в 1942 году. Действовал в полузащите, несколько лет был капитаном «Торпедо» и в этом качестве вместе с командой в 1938 году ездил во Францию на турнир рабочих команд, в котором московские автозаводцы одержали победу.</w:t>
      </w:r>
    </w:p>
    <w:p>
      <w:pPr>
        <w:pStyle w:val="Normal"/>
        <w:rPr/>
      </w:pPr>
      <w:r>
        <w:rPr/>
        <w:t>Закончив играть, в родном «Торпедо» впервые попробовал свои силы и на тренерской стезе. Получалось не все, в 1945 году Маслов ушел. В следующий раз работал с автозаводской командой в 1946–1948 годах, перебрался отсюда в горьковское «Торпедо», потом, в 1952–1953 годах, снова возглавил их московских одноклубников, и теперь выиграл свой первый тренерский трофей – Кубок СССР 1952 года. В финальном матче торпедовцы со счетом 1:0 обыграли московский «Спартак».</w:t>
      </w:r>
    </w:p>
    <w:p>
      <w:pPr>
        <w:pStyle w:val="Normal"/>
        <w:rPr/>
      </w:pPr>
      <w:r>
        <w:rPr/>
        <w:t>Но работать в «Торпедо» было непросто – там было много возрастных игроков, а Маслов хотел привлечь в команду новых молодых футболистов. У заслуженных торпедовцев, между тем, были высокие покровители в руководстве автозавода и в парткоме. Маслову опять пришлось уйти, на этот раз в московскую Футбольную школу молодежи. Но в 1957 году его вновь пригласили в «Торпедо». Времена изменились, теперь тренеру дали возможность работать спокойно. И он начал строить новое «Торпедо», не спеша, обстоятельно, с расчетом на длительную перспективу. В команде уже был великолепно сыгранный дуэт нападающих – Валентин Стрельцов и Эдуард Стрельцов. Рядом с ними заиграли совсем юные, еще никому не известные футболисты, но вместе с тем Маслов сохранил и ряд опытных игроков, например Николая Сенюкова.</w:t>
      </w:r>
    </w:p>
    <w:p>
      <w:pPr>
        <w:pStyle w:val="Normal"/>
        <w:rPr/>
      </w:pPr>
      <w:r>
        <w:rPr/>
        <w:t>Уже в 1957 году «Торпедо» Виктора Маслова впервые в своей истории завоевало серебряные медали. В следующем году вышло в финал Кубка СССР, но проиграло тому же московскому «Спартаку», пропустив единственный гол в дополнительное время. Становлению нового «Торпедо» помешало отлучение от футбола Эдуарда Стрельцова, случившееся в том же 1958 году. Но уже через два года пришел наконец звездный час «Торпедо» и его тренера, когда автозаводская команда впервые в своей истории стала чемпионом страны и вдобавок выиграла Кубок СССР. В тот 1960 год «Торпедо» обрело множество новых поклонников по всей стране, а раньше за нее болели в основном только на ЗИЛе.</w:t>
      </w:r>
    </w:p>
    <w:p>
      <w:pPr>
        <w:pStyle w:val="Normal"/>
        <w:rPr/>
      </w:pPr>
      <w:r>
        <w:rPr/>
        <w:t>На следующий год от блестящей команды ждали новой победы. И «Торпедо» снова великолепно прошло предварительный турнир в своей подгруппе. Теперь в финальной части чемпионата учитывались результаты предварительного этапа, поэтому «Торпедо» начало борьбу за золотые медали, опережая ближайшего преследователя на 4 очка. Уже никто не сомневался в ихпобеде, но тут автозаводцы потерпели несколько неожиданных поражений и в самый последний момент их опередили киевские динамовцы. Чемпионами СССР в 1961 году тогда киевляне тоже стали впервые, а торпедовцы получили серебряные медали.</w:t>
      </w:r>
    </w:p>
    <w:p>
      <w:pPr>
        <w:pStyle w:val="Normal"/>
        <w:rPr/>
      </w:pPr>
      <w:r>
        <w:rPr/>
        <w:t>После этого столь же неожиданно для всех «Торпедо» проиграло донецкому «Шахтеру» и финальный матч на Кубок СССР – 1:3. Повторить прошлогодний «золотой» успех не удалось – в обоих турнирах торпедовцы оказались вторыми. Этого было достаточно, чтобы руководство ЗИЛа уволило Виктора Маслова, а в следующем году изумительно сыгранный футбольный ансамбль «Торпедо» распался – многие игроки разошлись по другим клубам. Затем команду пришлось создавать заново другому тренеру. Ау Виктора Маслова впереди был новый взлет, еще более блестящий.</w:t>
      </w:r>
    </w:p>
    <w:p>
      <w:pPr>
        <w:pStyle w:val="Normal"/>
        <w:rPr/>
      </w:pPr>
      <w:r>
        <w:rPr/>
        <w:t>В 1962–1963 годах он работал с командой СКА из Ростова</w:t>
        <w:noBreakHyphen/>
        <w:t>на</w:t>
        <w:noBreakHyphen/>
        <w:t>Дону, а в 1964 году получил приглашение из киевского «Динамо». С этой командой Маслов в том же году завоевал Кубок СССР, а в следующие годы киевские динамовцы надолго стали лидерами советского футбола. В своей новой команде Маслов первым стал наигрывать схему 4–4–2, которую потом взяли на вооружение многие другие команды, и первым стал применять тактику мгно – венной опеки, когда сопернику, едва получившему мяч, не дают возможности сделать точную передачу. Сейчас так играют все, но тогда в советском футболе это оказалось очень эффективной новинкой.</w:t>
      </w:r>
    </w:p>
    <w:p>
      <w:pPr>
        <w:pStyle w:val="Normal"/>
        <w:rPr/>
      </w:pPr>
      <w:r>
        <w:rPr/>
        <w:t>В 1966, 1967, 1968 годах киевляне трижды подряд стали чемпионами страны. Прежде это единственный раз в 1946–1948 годах удалось московским армейцам, а после киевлян в чемпионатах СССР – никому. В 1966 году команда Маслова сделала «золотой» дубль, завоевав вдобавок к чемпионскому титулу Кубок СССР. Кроме того, при Маслове киевляне дважды, в 1965 и 1969 годах, получали серебряные медали.</w:t>
      </w:r>
    </w:p>
    <w:p>
      <w:pPr>
        <w:pStyle w:val="Normal"/>
        <w:rPr/>
      </w:pPr>
      <w:r>
        <w:rPr/>
        <w:t>Но стоило команде чуть</w:t>
        <w:noBreakHyphen/>
        <w:t>чуть притормозить – в 1970 году киевляне неожиданно оказались на седьмом месте, – Маслова уволили и из киевского «Динамо». И он в шестой раз вернулся в родное «Торпедо», с которым в 1972 году выиграл Кубок СССР. Увы, здесь он снова работал недолго – в 1971–1973 годах.</w:t>
      </w:r>
    </w:p>
    <w:p>
      <w:pPr>
        <w:pStyle w:val="Normal"/>
        <w:rPr/>
      </w:pPr>
      <w:r>
        <w:rPr/>
        <w:t>В 1975 году Маслов согласился принять ереванский «Арарат», который и стал его последним местом работы. И снова победа – Кубок СССР, уже шестой на тренерском веку Маслова, теперь выигранный с армянскими футболистами. А через два года великий тренер умер в Москве.</w:t>
      </w:r>
    </w:p>
    <w:p>
      <w:pPr>
        <w:pStyle w:val="Normal"/>
        <w:rPr/>
      </w:pPr>
      <w:r>
        <w:rPr/>
        <w:t>Как жаль, что Маслову не довелось возглавлять сборную СССР, работая с ней не спеша, обстоятельно, долго. Может быть, побед у нее было бы больше…</w:t>
      </w:r>
    </w:p>
    <w:p>
      <w:pPr>
        <w:pStyle w:val="Normal"/>
        <w:rPr/>
      </w:pPr>
      <w:r>
        <w:rPr/>
      </w:r>
    </w:p>
    <w:p>
      <w:pPr>
        <w:pStyle w:val="Heading2"/>
        <w:ind w:hanging="0"/>
        <w:rPr/>
      </w:pPr>
      <w:r>
        <w:rPr/>
        <w:t>Михаил Якушин</w:t>
      </w:r>
    </w:p>
    <w:p>
      <w:pPr>
        <w:pStyle w:val="Heading2"/>
        <w:ind w:hanging="0"/>
        <w:rPr/>
      </w:pPr>
      <w:r>
        <w:rPr/>
        <w:t>(1910–1997)</w:t>
      </w:r>
    </w:p>
    <w:p>
      <w:pPr>
        <w:pStyle w:val="Heading2"/>
        <w:ind w:hanging="0"/>
        <w:rPr>
          <w:i/>
          <w:i/>
          <w:iCs/>
        </w:rPr>
      </w:pPr>
      <w:r>
        <w:rPr>
          <w:i/>
          <w:iCs/>
        </w:rPr>
        <w:t>Тренировал сборную СССР, клубы «Динамо» (Москва), «Динамо» (Тбилиси), «Локомотив» (Москва), «Пахтакор» (Ташкент)</w:t>
      </w:r>
    </w:p>
    <w:p>
      <w:pPr>
        <w:pStyle w:val="Normal"/>
        <w:jc w:val="left"/>
        <w:rPr/>
      </w:pPr>
      <w:r>
        <w:rPr/>
      </w:r>
    </w:p>
    <w:p>
      <w:pPr>
        <w:pStyle w:val="Normal"/>
        <w:jc w:val="center"/>
        <w:rPr/>
      </w:pPr>
      <w:r>
        <w:rPr/>
        <w:drawing>
          <wp:inline distT="0" distB="0" distL="0" distR="0">
            <wp:extent cx="3810000" cy="3571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3810000" cy="3571875"/>
                    </a:xfrm>
                    <a:prstGeom prst="rect">
                      <a:avLst/>
                    </a:prstGeom>
                  </pic:spPr>
                </pic:pic>
              </a:graphicData>
            </a:graphic>
          </wp:inline>
        </w:drawing>
      </w:r>
    </w:p>
    <w:p>
      <w:pPr>
        <w:pStyle w:val="Normal"/>
        <w:jc w:val="left"/>
        <w:rPr/>
      </w:pPr>
      <w:r>
        <w:rPr/>
      </w:r>
    </w:p>
    <w:p>
      <w:pPr>
        <w:pStyle w:val="Heading6"/>
        <w:ind w:hanging="0"/>
        <w:rPr>
          <w:i/>
          <w:i/>
          <w:iCs/>
        </w:rPr>
      </w:pPr>
      <w:r>
        <w:rPr>
          <w:i/>
          <w:iCs/>
        </w:rPr>
        <w:t>Михаила Якушина называли «хитрецом Михеем»</w:t>
      </w:r>
    </w:p>
    <w:p>
      <w:pPr>
        <w:pStyle w:val="Heading6"/>
        <w:ind w:hanging="0"/>
        <w:rPr/>
      </w:pPr>
      <w:r>
        <w:rPr/>
      </w:r>
    </w:p>
    <w:p>
      <w:pPr>
        <w:pStyle w:val="Normal"/>
        <w:rPr/>
      </w:pPr>
      <w:r>
        <w:rPr/>
        <w:t>В бытность свою футболистом Михаилу Якушину довелось поиграть под руководством Бориса Аркадьева, который возглавил московское «Динамо» в 1940 году. В первый же свой сезон Аркадьев привел команду к чемпионскому титулу – первому для «Динамо» после чемпионата 1937 года. Могли ли тогда тренер Аркадьев и полузащитник Якушин, игравший в команде с 1933 года, предположить, что через несколько лет они станут в чемпионатах страны непримиримыми соперниками? Но так и случилось: в 1944 году Аркадьева назначили тренером ЦДКА, а тренером «Динамо» – 34</w:t>
        <w:noBreakHyphen/>
        <w:t>летнего тогда Михаила Якушина. Великое футбольное противостояние между двумя клубами началось с первого же послевоенного чемпионата 1945 года. И молодой тренер «Динамо» Якушин сразу показал, чего он стоит. Чемпионом в 1945 году стала его команда, опередившая команду Аркадьева на одно очко. Но армейцы выиграли Кубок СССР, победив в финале опять</w:t>
        <w:noBreakHyphen/>
        <w:t>таки динамовцев – 2:1.</w:t>
      </w:r>
    </w:p>
    <w:p>
      <w:pPr>
        <w:pStyle w:val="Normal"/>
        <w:rPr/>
      </w:pPr>
      <w:r>
        <w:rPr/>
        <w:t>Очень быстро Якушина прозвали «хитрецом Михеем» – у каждого соперника он умел найти слабое место и в зависимости от этого строил свою игру. А для этого в его распоряжении были великолепные футболисты.</w:t>
      </w:r>
    </w:p>
    <w:p>
      <w:pPr>
        <w:pStyle w:val="Normal"/>
        <w:rPr/>
      </w:pPr>
      <w:r>
        <w:rPr/>
        <w:t>Еще с 1940 года в «Динамо» играл Сергей Соловьев, пришедший из ленинградского «Динамо». В 1948 году Соловьеву предстояло поставить удивительный рекорд – забил три гола в течение трех минут. Однофамилец Сергея Соловьева – полузащитник Леонид Соловьев – умел «закрыть» сильнейших нападающих противника, действуя при этом исключительно корректно, и вместе с тем не раз дальними точными передачами начинал результативные атаки своей команды. В 1945 году в составе динамовцев дебютировал Василий Карцев, нападающий с великолепной стартовой скоростью, позволяющей ему мгновенно отрываться от защитников. Карцев особенно опасен был при динамовских контратаках. Вдобавок он владел редкой способностью наносить удар по воротам практически без замаха, отчего вратари до последнего момента не могли угадать направление полета мяча.</w:t>
      </w:r>
    </w:p>
    <w:p>
      <w:pPr>
        <w:pStyle w:val="Normal"/>
        <w:rPr/>
      </w:pPr>
      <w:r>
        <w:rPr/>
        <w:t>В этом же блестящем ансамбле динамовских футболистов послевоенных лет были универсальный полузащитник Владимир Савдунин, атакующий полузащитник Всеволод Блинков, лучший бомбардир весеннего чемпионата 1936 года, но после войны играющий в оборонительных линиях Михаил Семичастный, яркий нападающий и будущий великий тренер Константин Бесков, непревзойденный правый крайний Василий Трофимов. И, конечно, великий вратарь Алексей Хомич, который в том 1945 году стал одним из главных героев чемпионата страны.</w:t>
      </w:r>
    </w:p>
    <w:p>
      <w:pPr>
        <w:pStyle w:val="Normal"/>
        <w:rPr/>
      </w:pPr>
      <w:r>
        <w:rPr/>
        <w:t>Кроме выигранного звания чемпиона СССР 1945 год был отмечен в тренерской биографии Михаила Якушина и знаменитой победной поездкой его команды в Англию. Англичане пригласили к себе первого послевоенного чемпиона СССР, проявляя уважение к своим недавним союзникам во Второй мировой войне. Накануне отьезда динамовскую команду принял в Кремле сам Сталин, на встрече также присутствовал Берия, внушавший, что уступать представителям капиталистического строя нельзя ни в коем случае, на худой конец допустима лишь ничья…</w:t>
      </w:r>
    </w:p>
    <w:p>
      <w:pPr>
        <w:pStyle w:val="Normal"/>
        <w:rPr/>
      </w:pPr>
      <w:r>
        <w:rPr/>
        <w:t>В Лондон динамовцы прилетели вместе с армейцем Бобровым, усилившим нападение. Несмотря на интерес, с которым Лондон встретил советских людей, казавшихся англичанам экзотическими пришельцами из другого мира, как футболистов всерьез динамовцев никто не воспринимал. 9 ноября, например, газета «Санди экспресс» писала о них так: «Это попросту начинающие игроки, они рабочие, любители, которые ездят на игру ночью, используя свободное время». В других газетах сообщалось следующее: «Русские являются представителями отсталого футбола, который на островах уже давно забыт»; «Если бы московское «Динамо» вздумало участвовать в чемпионате Англии, выше двадцатого места ему бы не подняться».</w:t>
      </w:r>
    </w:p>
    <w:p>
      <w:pPr>
        <w:pStyle w:val="Normal"/>
        <w:rPr/>
      </w:pPr>
      <w:r>
        <w:rPr/>
        <w:t>Однако 13 ноября 1945 года первый матч с «Челси» завершился вничью – 3:3. 17 ноября в столице Уэльса Кардиффе «Динамо» обыграло команду «Кардифф Сити» со счетом 10:1. А через 4 дня команда Якушина обыграла знаменитый лондонский «Арсенал» – 4:3. Последний матч динамовцы сыграли в Глазго против «Рейнджерс», завершив его вничью – 2:2. Общий итог выступления «Динамо» в Англии – две победы и две ничьи, 19 забитых и 9 пропущенных мячей. Особенно весомой была, конечно, победа над знаменитым «Арсеналом». И к чести англичан, ожидавших легких выигрышей своих команд, они не скрывали восхищения игрой «Динамо».</w:t>
      </w:r>
    </w:p>
    <w:p>
      <w:pPr>
        <w:pStyle w:val="Normal"/>
        <w:rPr/>
      </w:pPr>
      <w:r>
        <w:rPr/>
        <w:t>Ну а на родине динамовцев и их тренера Михаила Якушина ожидали годы острейшей борьбы с армейцами за звание чемпиона. Очные же встречи этих команд становились футбольными событиями. Таким стал, например, матч 24 сентября 1948 года, в котором решалась судьба чемпионского титула. Подробности игры обсуждали и много лет спустя, а увидеть ее удалось не только 70 тысячам болельщиков на трибунах, но и миллионам других людей – это был первый в стране матч, который кинооператоры целиком сняли на пленку.</w:t>
      </w:r>
    </w:p>
    <w:p>
      <w:pPr>
        <w:pStyle w:val="Normal"/>
        <w:rPr/>
      </w:pPr>
      <w:r>
        <w:rPr/>
        <w:t>Динамовцы подошли к последнему туру, набрав 40 очков. Армейцы отставали на очко. Даже ничья обеспечивала звание чемпионов футболистам «Динамо». Несомненно, как ни настраивались динамовцы на игру, само это обстоятельство действовало на них успокаивающе. Другое дело армейцы: они вышли на поле, предельно заряженные только на победу.</w:t>
      </w:r>
    </w:p>
    <w:p>
      <w:pPr>
        <w:pStyle w:val="Normal"/>
        <w:rPr/>
      </w:pPr>
      <w:r>
        <w:rPr/>
        <w:t>В этом феерическом матче Всеволод Бобров в который раз подтвердил еще один свой дар – умение забивать самые важные для команды голы. Прежде всего, уже на 3</w:t>
        <w:noBreakHyphen/>
        <w:t>й минуте игры он открыл счет, сразу же создав необходимый армейцам победный «задел». Правда, через девять минут Константин Бесков забил ответный гол, но пятерка армейского нападения была неудержима. На 23</w:t>
        <w:noBreakHyphen/>
        <w:t>й минуте Валентин Николаев забил в ворота Хомича второй гол.</w:t>
      </w:r>
    </w:p>
    <w:p>
      <w:pPr>
        <w:pStyle w:val="Normal"/>
        <w:rPr/>
      </w:pPr>
      <w:r>
        <w:rPr/>
        <w:t>Счет 2:1 в пользу армейцев держался до 59</w:t>
        <w:noBreakHyphen/>
        <w:t>й минуты, когда случилась трагедия. Пытаясь прервать прострел Владимира Савдунина, центральный защитник ЦДКА Иван Кочетков срезал мяч в свои ворота. Что творилось в этот момент в его душе, лучше даже не представлять. А динамовцы, сравняв столь неожиданным образом счет, заиграли очень уверенно, разрушая все атаки армейцев.</w:t>
      </w:r>
    </w:p>
    <w:p>
      <w:pPr>
        <w:pStyle w:val="Normal"/>
        <w:rPr/>
      </w:pPr>
      <w:r>
        <w:rPr/>
        <w:t>За пять минут до игры прозвучал, как это было принято в те времена, гонг. Динамовцы продолжали стойко держать оборону, и все</w:t>
        <w:noBreakHyphen/>
        <w:t>таки на 87</w:t>
        <w:noBreakHyphen/>
        <w:t>й минуте наступила развязка. Победную атаку начал Иван Кочетков, отдавший мяч на ход Вячеславу Соловьеву. Тот прошел вперед и ударил по воротам. Одновременно к ним бросился Бобров, словно бы угадавший каким</w:t>
        <w:noBreakHyphen/>
        <w:t>то сверхъестественным образом, что произойдет в следующее мгновение. А мяч попал в основание стойки динамовских ворот, отскочил в поле, и форвард ЦДКА добил его в ворота, причем вратарю Алексею Хомичу не хватило лишь метра, чтобы отразить удар.</w:t>
      </w:r>
    </w:p>
    <w:p>
      <w:pPr>
        <w:pStyle w:val="Normal"/>
        <w:rPr/>
      </w:pPr>
      <w:r>
        <w:rPr/>
        <w:t>Победив в этом матче, московские армейцы стали чемпионами страны в третий раз подряд. Но в следующем 1949 году победу торжествовало «Динамо». В том сезоне динамовское нападение было неудержимо: в 34 матчах пятерка форвардов забила… 104 мяча. Армейцы отстали по этому показателю на 18 мячей, а по очкам на 6. Тем не менее в очных встречах соперников по разу выиграли и те и другие. В первом круге победили динамовцы – 3:1, во втором армейцы – 2:1.</w:t>
      </w:r>
    </w:p>
    <w:p>
      <w:pPr>
        <w:pStyle w:val="Normal"/>
        <w:rPr/>
      </w:pPr>
      <w:r>
        <w:rPr/>
        <w:t>Но в 1950 году команда ЦДКА снова оттеснила великолепное московское «Динамо» на второй план: армейцы стали чемпионами, опередив динамовцев на 3 очка. И – такова уж тренерская доля – еще во время чемпионата, несмотря на прошлогодний успех, руководители общества «Динамо» разуверились в Михаиле Якушине и «перевели» его в тбилисское «Динамо». Однако московскому «Динамо» смена тренера не помогла: в следующем 1951 году оно неожиданно оказалось лишь на пятом месте. Их «привычное» место на второй строке турнирной таблицы на этот раз заняли футболисты тбилисского «Динамо», которым теперь руководил Якушин. Ему удалось привнести в азартную, артистичную игру грузинских футболистов необходимый рационализм и умение сражаться до последней минуты матча.</w:t>
      </w:r>
    </w:p>
    <w:p>
      <w:pPr>
        <w:pStyle w:val="Normal"/>
        <w:rPr/>
      </w:pPr>
      <w:r>
        <w:rPr/>
        <w:t>Дальнейшая тренерская судьба «хитреца Михея» была такой: в 1953 году Якушина вернули в Москву, и он возглавлял «Динамо» до 1960 года. Вот теперь команда под его руководством выигрывала звание чемпиона чуть ли не каждый сезон – победными были 1954, 1955, 1957 и 1959 годы. Между ними, в 1956 и 1959 годах, «Динамо» завоевывало серебряные медали. 1959 году Якушин кроме «Динамо» руководил также сборной СССР. Но стоило «Динамо» в 1960 году оказаться на третьем месте, Михаила Якушина вновь уволили с поста главного тренера.</w:t>
      </w:r>
    </w:p>
    <w:p>
      <w:pPr>
        <w:pStyle w:val="Normal"/>
        <w:rPr/>
      </w:pPr>
      <w:r>
        <w:rPr/>
        <w:t>В последующие годы ему довелось еще дважды возглавлять тбилисское «Динамо» (здесь в 1975 году Михаил Якушин и завершил тренерскую карьеру), дважды ташкентский «Пахтакор», один раз московский «Локомотив». А в 1967–1968 годах Якушин возглавлял сборную СССР, с которой занял четвертое место на чемпионате Европы.</w:t>
      </w:r>
    </w:p>
    <w:p>
      <w:pPr>
        <w:pStyle w:val="Normal"/>
        <w:rPr/>
      </w:pPr>
      <w:r>
        <w:rPr/>
      </w:r>
    </w:p>
    <w:p>
      <w:pPr>
        <w:pStyle w:val="Heading2"/>
        <w:ind w:hanging="0"/>
        <w:rPr/>
      </w:pPr>
      <w:r>
        <w:rPr/>
        <w:t>Гильермо Эйсагирре</w:t>
      </w:r>
    </w:p>
    <w:p>
      <w:pPr>
        <w:pStyle w:val="Heading2"/>
        <w:ind w:hanging="0"/>
        <w:rPr/>
      </w:pPr>
      <w:r>
        <w:rPr/>
        <w:t>(1910–1986)</w:t>
      </w:r>
    </w:p>
    <w:p>
      <w:pPr>
        <w:pStyle w:val="Heading2"/>
        <w:ind w:hanging="0"/>
        <w:rPr>
          <w:i/>
          <w:i/>
          <w:iCs/>
        </w:rPr>
      </w:pPr>
      <w:r>
        <w:rPr>
          <w:i/>
          <w:iCs/>
        </w:rPr>
        <w:t>Тренировал сборную Испании</w:t>
      </w:r>
    </w:p>
    <w:p>
      <w:pPr>
        <w:pStyle w:val="Normal"/>
        <w:jc w:val="left"/>
        <w:rPr/>
      </w:pPr>
      <w:r>
        <w:rPr/>
      </w:r>
    </w:p>
    <w:p>
      <w:pPr>
        <w:pStyle w:val="Normal"/>
        <w:jc w:val="center"/>
        <w:rPr/>
      </w:pPr>
      <w:r>
        <w:rPr/>
        <w:drawing>
          <wp:inline distT="0" distB="0" distL="0" distR="0">
            <wp:extent cx="3810000" cy="501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 r="-9" b="-7"/>
                    <a:stretch>
                      <a:fillRect/>
                    </a:stretch>
                  </pic:blipFill>
                  <pic:spPr bwMode="auto">
                    <a:xfrm>
                      <a:off x="0" y="0"/>
                      <a:ext cx="3810000" cy="5019675"/>
                    </a:xfrm>
                    <a:prstGeom prst="rect">
                      <a:avLst/>
                    </a:prstGeom>
                  </pic:spPr>
                </pic:pic>
              </a:graphicData>
            </a:graphic>
          </wp:inline>
        </w:drawing>
      </w:r>
    </w:p>
    <w:p>
      <w:pPr>
        <w:pStyle w:val="Normal"/>
        <w:jc w:val="left"/>
        <w:rPr/>
      </w:pPr>
      <w:r>
        <w:rPr/>
      </w:r>
    </w:p>
    <w:p>
      <w:pPr>
        <w:pStyle w:val="Heading6"/>
        <w:ind w:hanging="0"/>
        <w:rPr>
          <w:i/>
          <w:i/>
          <w:iCs/>
        </w:rPr>
      </w:pPr>
      <w:r>
        <w:rPr>
          <w:i/>
          <w:iCs/>
        </w:rPr>
        <w:t>Гильермо Эйсагирре (на фото – справа) занимает свое почетное место в истории испанского и мирового футбола</w:t>
      </w:r>
    </w:p>
    <w:p>
      <w:pPr>
        <w:pStyle w:val="Heading6"/>
        <w:ind w:hanging="0"/>
        <w:rPr/>
      </w:pPr>
      <w:r>
        <w:rPr/>
      </w:r>
    </w:p>
    <w:p>
      <w:pPr>
        <w:pStyle w:val="Normal"/>
        <w:rPr/>
      </w:pPr>
      <w:r>
        <w:rPr/>
        <w:t>Имя Гильермо Эйсагирре мало что говорит российским любителям футбола, а вот в Испании его чтут, и в истории мирового футбола он занимает свое почетное место. Именно этот тренер, возглавлявший сборную Испании в 1948–1950 годах, добился наивысшего успеха испанского футбола на чемпионах мира – четвертого места. С тех пор сборная Испании, которую ее поклонники величают «Красной фурией», ни разу не проходила дальше четвертьфинала, причем последний раз это случилось в 2002 году. Увы, хоть испанский футбольный чемпионат считается одним из самых сильных в мире, сборная страны, показывая красивую, атакующую игру, никакие может дойти хотя бы до полуфинала. Однако в чемпионатах Европы ей везет больше – дважды была чемпионом континента (в 1964 и 2008 годах) и один раз играла в финале (в 1984 году).</w:t>
      </w:r>
    </w:p>
    <w:p>
      <w:pPr>
        <w:pStyle w:val="Normal"/>
        <w:rPr/>
      </w:pPr>
      <w:r>
        <w:rPr/>
        <w:t>Гильермо Эйсагирре, бывший вратарь «Севильи», готовил сборную Испании к первому после Мировой войны чемпионату мира 1950 года. Задача перед тренером стояла трудная: выбор хороших игроков был невелик. Испания еще переживала последствия гражданской войны, нанесшей огромный урон в том числе и клубному испанскому футболу, хотя чемпионаты страны возобновились уже в начале 40</w:t>
        <w:noBreakHyphen/>
        <w:t>х годов. В основном в сборной оказались футболисты «Валенсии», чаще всего побеждавшей тогда в чемпионатах страны, «Барселоны» и «Атлетика» из Бильбао. Из них по</w:t>
        <w:noBreakHyphen/>
        <w:t>настоящему классными футболистами были, пожалуй, только нападающий «Атлетика» Телмо Сарра, еще один нападающий из «Барселоны» Эстанислао Басора и вратарь «Барселоны» Антонио Рама льете.</w:t>
      </w:r>
    </w:p>
    <w:p>
      <w:pPr>
        <w:pStyle w:val="Normal"/>
        <w:rPr/>
      </w:pPr>
      <w:r>
        <w:rPr/>
        <w:t>Чтобы попасть на предстоящий чемпионат мира, надо было пройти отборочные игры, но в ту пору они были не чета теперешним: в одной группе с Испанией была лишь сборная Португалии. И команда Эйсагирре, постепенно становившаяся «Красной фурией», разгромив в Мадриде португальцев со счетом 5:1 и сыграв в Лиссабоне вничью – 2:2, завоевала путевку на поездку в далекую Бразилию, где проходил чемпионат 1950 года.</w:t>
      </w:r>
    </w:p>
    <w:p>
      <w:pPr>
        <w:pStyle w:val="Normal"/>
        <w:rPr/>
      </w:pPr>
      <w:r>
        <w:rPr/>
        <w:t>Сам тот чемпионат тоже во многом отличался от всех последующих. Из</w:t>
        <w:noBreakHyphen/>
        <w:t>за экономических трудностей, все еще переживаемых после Второй мировой войны, от участия в чемпионате отказались даже некоторые страны, сборные которых успешно прошли отборочный турнир. В их числе была, например, Шотландия. Не приехала в Бразилию сборная Аргентины. Зато впервые в чемпионатах мира принимала участие сборная Англии, которая прежде их игнорировала.</w:t>
      </w:r>
    </w:p>
    <w:p>
      <w:pPr>
        <w:pStyle w:val="Normal"/>
        <w:rPr/>
      </w:pPr>
      <w:r>
        <w:rPr/>
        <w:t>Всего в Бразилию приехали 13 команд, которые были разбиты на 4 группы с неравным числом участников. В двух группах были по 4 команды, в одной – 3, а четвертую группу составили лишь сборные Уругвая и Боливии. Дело в том, что сетка чемпионата была составлена заранее, и в двух последних группах отсутствовали команды, отказавшиеся от участия. Победители групп выходили в финальный этап, где и должны были по круговой системе разыграть звание чемпиона мира.</w:t>
      </w:r>
    </w:p>
    <w:p>
      <w:pPr>
        <w:pStyle w:val="Normal"/>
        <w:rPr/>
      </w:pPr>
      <w:r>
        <w:rPr/>
        <w:t>Первый матч группового турнира команда Эйсагирре сыграла 25 июня 1950 года со сборной США. Матч оказался для испанцев довольно легким: они хоть и пропустили в первом тайме один мяч, но во втором Басора отличился дважды, еще один мяч забил Сарра, и сборная Испании выиграла со счетом 3:1.</w:t>
      </w:r>
    </w:p>
    <w:p>
      <w:pPr>
        <w:pStyle w:val="Normal"/>
        <w:rPr/>
      </w:pPr>
      <w:r>
        <w:rPr/>
        <w:t>29 июня испанцы играли со сборной Чили и победили со счетом 2:0 – Басора и Сарра записали на свой счет по мячу. Наконец, 2 июля на стадионе «Маракана», который построили специально к этому чемпионата мира, сборная Испании встречалась со сборной Англии. Родоначальники футбола к этому моменту успели проиграть сборной США – 0:1, и теперь для выхода в финальный этап им нужна была победа с преимуществом в 2 мяча.</w:t>
      </w:r>
    </w:p>
    <w:p>
      <w:pPr>
        <w:pStyle w:val="Normal"/>
        <w:rPr/>
      </w:pPr>
      <w:r>
        <w:rPr/>
        <w:t>В этом матче англичане и в самом деле имели большое преимущество, но блестяще отыграл вратарь Рамальетс, а в самом начале второго тайма Сарра вышел один на один с вратарем Уильямсом и забил единственный гол, оказавшийся победным.</w:t>
      </w:r>
    </w:p>
    <w:p>
      <w:pPr>
        <w:pStyle w:val="Normal"/>
        <w:rPr/>
      </w:pPr>
      <w:r>
        <w:rPr/>
        <w:t>Но финальный турнир сложился для команды Эйсагирре далеко не так успешно. В первом матче со сборной Уругвая, будущим чемпионом мира, сыгранном 9 июля, испанцы вели со счетом 2:1, но на 73</w:t>
        <w:noBreakHyphen/>
        <w:t>й минуте капитан уругвайцев Варела точным дальним ударом спас свою команду. А через 4 дня последовала катастрофа: сборная Испании играла с хозяевами чемпионата – сборной Бразилии – и дрогнула под натиском соперника и оглушительным ревом трибун, болевших за соотечественников. Один за другим в ворота Рамальетса влетели 6 мячей. За 20 минут до конца игры испанец Игоа забил гол престижа, но команда потеряла шансы даже на второе место. Можно было завоевать хотя бы третье место, но и последний матч потрясенные «бразильской» катастрофой испанцы проиграли 1:3. С одним набранным очком сборная Испании оказалась на четвертом месте.</w:t>
      </w:r>
    </w:p>
    <w:p>
      <w:pPr>
        <w:pStyle w:val="Normal"/>
        <w:rPr/>
      </w:pPr>
      <w:r>
        <w:rPr/>
        <w:t>После такого итога Эйсагирре был снят с поста главного тренера, хотя еще раз руководил сборной Испании в 1955–1956 годах. Никто ведь тогда еще не знал, что в следующий раз «Красная фурия» пробьется на чемпионат мира только в 1962 году, а достижение Эйсагирре никто из последующих тренеров не сумеет хотя бы повторить…</w:t>
      </w:r>
    </w:p>
    <w:p>
      <w:pPr>
        <w:pStyle w:val="Normal"/>
        <w:rPr/>
      </w:pPr>
      <w:r>
        <w:rPr/>
      </w:r>
    </w:p>
    <w:p>
      <w:pPr>
        <w:pStyle w:val="Heading2"/>
        <w:ind w:hanging="0"/>
        <w:rPr/>
      </w:pPr>
      <w:r>
        <w:rPr/>
        <w:t>Гавриил Качалин</w:t>
      </w:r>
    </w:p>
    <w:p>
      <w:pPr>
        <w:pStyle w:val="Heading2"/>
        <w:ind w:hanging="0"/>
        <w:rPr/>
      </w:pPr>
      <w:r>
        <w:rPr/>
        <w:t>(1911–1995)</w:t>
      </w:r>
    </w:p>
    <w:p>
      <w:pPr>
        <w:pStyle w:val="Heading2"/>
        <w:ind w:hanging="0"/>
        <w:rPr>
          <w:i/>
          <w:i/>
          <w:iCs/>
        </w:rPr>
      </w:pPr>
      <w:r>
        <w:rPr>
          <w:i/>
          <w:iCs/>
        </w:rPr>
        <w:t>Тренировал сборную СССР, клубы «Трудовые резервы» (Москва), «Локомотив» (Москва), «Пахтакор» (Ташкент), «Динамо» (Тбилиси), «Динамо» (Москва)</w:t>
      </w:r>
    </w:p>
    <w:p>
      <w:pPr>
        <w:pStyle w:val="Normal"/>
        <w:jc w:val="left"/>
        <w:rPr/>
      </w:pPr>
      <w:r>
        <w:rPr/>
      </w:r>
    </w:p>
    <w:p>
      <w:pPr>
        <w:pStyle w:val="Normal"/>
        <w:jc w:val="center"/>
        <w:rPr/>
      </w:pPr>
      <w:r>
        <w:rPr/>
        <w:drawing>
          <wp:inline distT="0" distB="0" distL="0" distR="0">
            <wp:extent cx="2857500" cy="326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1" r="-13" b="-11"/>
                    <a:stretch>
                      <a:fillRect/>
                    </a:stretch>
                  </pic:blipFill>
                  <pic:spPr bwMode="auto">
                    <a:xfrm>
                      <a:off x="0" y="0"/>
                      <a:ext cx="2857500" cy="3267075"/>
                    </a:xfrm>
                    <a:prstGeom prst="rect">
                      <a:avLst/>
                    </a:prstGeom>
                  </pic:spPr>
                </pic:pic>
              </a:graphicData>
            </a:graphic>
          </wp:inline>
        </w:drawing>
      </w:r>
    </w:p>
    <w:p>
      <w:pPr>
        <w:pStyle w:val="Normal"/>
        <w:jc w:val="left"/>
        <w:rPr/>
      </w:pPr>
      <w:r>
        <w:rPr/>
      </w:r>
    </w:p>
    <w:p>
      <w:pPr>
        <w:pStyle w:val="Heading6"/>
        <w:ind w:hanging="0"/>
        <w:rPr>
          <w:i/>
          <w:i/>
          <w:iCs/>
        </w:rPr>
      </w:pPr>
      <w:r>
        <w:rPr>
          <w:i/>
          <w:iCs/>
        </w:rPr>
        <w:t>Тренер сборной СССР Г.Д. Качалин. 1956 год</w:t>
      </w:r>
    </w:p>
    <w:p>
      <w:pPr>
        <w:pStyle w:val="Heading6"/>
        <w:ind w:hanging="0"/>
        <w:rPr/>
      </w:pPr>
      <w:r>
        <w:rPr/>
      </w:r>
    </w:p>
    <w:p>
      <w:pPr>
        <w:pStyle w:val="Normal"/>
        <w:rPr/>
      </w:pPr>
      <w:r>
        <w:rPr/>
        <w:t>В московском «Динамо», которое в 1940 году возглавил Борис Аркадьев, был кроме Михаила Якушина еще один футболист – будущий выдающийся тренер. Он тоже играл на месте полузащитника, был на год младше Якушина, и звали его Гавриил Качалин.</w:t>
      </w:r>
    </w:p>
    <w:p>
      <w:pPr>
        <w:pStyle w:val="Normal"/>
        <w:rPr/>
      </w:pPr>
      <w:r>
        <w:rPr/>
        <w:t>Тренерскую карьеру Качалин начал в 1945 году в московской команде «Трудовые резервы». В первом послевоенном чемпионате она выступала во второй группе и благополучно заняла под руководством нового тренера… последнее место. Затем дела у команды пошли лучше, но в первую группу в течение нескольких следующих лет она так и не вышла, а сам Качалин в 1949 году возглавил московский «Локомотив». Этот клуб тогда звезд с неба не хватал, но играл в первой группе.</w:t>
      </w:r>
    </w:p>
    <w:p>
      <w:pPr>
        <w:pStyle w:val="Normal"/>
        <w:rPr/>
      </w:pPr>
      <w:r>
        <w:rPr/>
        <w:t>В 1954 году начала возрождаться сборная СССР, расформированная после хельсинской Олимпиады 1952 года. Сначала, правда, она называлась сборной Москвы, и под этим флагом провела несколько товарищеских игр. Но в начале 1955 года, когда команду принял 44</w:t>
        <w:noBreakHyphen/>
        <w:t>летний Гавриил Качалин, она уже называлась сборной СССР.</w:t>
      </w:r>
    </w:p>
    <w:p>
      <w:pPr>
        <w:pStyle w:val="Normal"/>
        <w:rPr/>
      </w:pPr>
      <w:r>
        <w:rPr/>
        <w:t>Новый тренер, сменивший на этом посту Василия Соколова, готовил команду обстоятельно, по</w:t>
        <w:noBreakHyphen/>
        <w:t>новому. Он внушал спортивному руководству необычную для того времени мысль: сборная страны должна не созываться время от времени, как прежде, а существовать постоянно, подобно любой другой футбольной команде, и что только при этом можно рассчитывать стратегию подготовки команды на годы вперед.</w:t>
      </w:r>
    </w:p>
    <w:p>
      <w:pPr>
        <w:pStyle w:val="Normal"/>
        <w:rPr/>
      </w:pPr>
      <w:r>
        <w:rPr/>
        <w:t>В 1955 году, впервые в истории советского футбола, Качалин начал работать с командой еще зимой, отправившись для контрольных матчей в Индию. Футбол в этой стране был слабым, зато климат – теплым. Это позволяло начать наигрывать командные связи уже в начале февраля. А в матчах со слабыми соперниками можно было пробовать новичков, не боясь «потерять лицо». Увы, время еще было таким, когда за неудачи на футбольных полях, пусть даже в контрольных и товарищеских матчах, приходилось отчитываться перед партийным руководством страны.</w:t>
      </w:r>
    </w:p>
    <w:p>
      <w:pPr>
        <w:pStyle w:val="Normal"/>
        <w:rPr/>
      </w:pPr>
      <w:r>
        <w:rPr/>
        <w:t>Сборная у Качалина создавалась яркая. К достаточно опытному уже спартаковскому форварду Никите Симоняну добавился торпедовский «дуэт» нападающих – Валентин Иванов и Эдуард Стрельцов. Место в воротах прочно занял динамовец Лев Яшин. Качалин готовил команду к играм XVI Олимпиады, которая начиналась в ноябре 1956 года в Мельбурне. И выбирал для товарищеских матчей, в которых оттачивал состав, разных противников, в том числе и самых сильных. 21 августа 1955 года на московском стадионе «Динамо» состоялся матч сборной СССР со сборной ФРГ, действующим тогда чемпионом мира, и команда Качалина победила – 3:2. Наконец, выиграв два отборочных матча со сборной Израиля, в ноябре 1956 года сборная СССР прибыла в далекую Австралию.</w:t>
      </w:r>
    </w:p>
    <w:p>
      <w:pPr>
        <w:pStyle w:val="Normal"/>
        <w:rPr/>
      </w:pPr>
      <w:r>
        <w:rPr/>
        <w:t>Первые победы в футбольном турнире Олимпиады она одержала над Объединенной командой Германии и сборной Индонезии. А следующими двумя соперниками оказались те же самые, что и на играх XV Олимпиады в Хельсинки,  – сборные Болгарии и сборные Югославии. 5 декабря 1956 года советские футболисты в полуфинальном матче встретились с болгарской командой. Эта игра оказалась самой драматичной на всем олимпийском турнире. Во втором тайме сразу два игрока сборной СССР получили травмы, а замены по суровым правилам того времени были запрещены. Травма спартаковского защитника Николая Тищенко была очень серьезной: в столкновении с болгарским нападающим он сломал ключицу, перелом был открытым. Но Тищенко с крепко прибинтованной к туловищу рукой оставался на поле. Гавриил Качалин велел ему встать на левом краю нападения и не принимать в игре никакого участия, только отвлекать на себя внимание противника. На правом краю нападения точно также отвлекал внимание противника торпедовец Валентин Иванов, у него дала себя знать старая травма колена. На всякий случай болгары и в самом деле держали возле них по «сторожу».</w:t>
      </w:r>
    </w:p>
    <w:p>
      <w:pPr>
        <w:pStyle w:val="Normal"/>
        <w:rPr/>
      </w:pPr>
      <w:r>
        <w:rPr/>
        <w:t>Основное время закончилось нулевой ничьей, но на 95</w:t>
        <w:noBreakHyphen/>
        <w:t>й минуте игры болгарам удалось забить гол в ворота Льва Яшина. И все</w:t>
        <w:noBreakHyphen/>
        <w:t>таки за 8 минут до конца дополнительного времени Эдуард Стрельцов сравнял счет, а через 4 минуты спартаковец Борис Туташин забил победный гол. Ну а 8 декабря 1956 года в финальном матче команда Гавриила Качалина, забив единственный гол, победила сборную Югославии. Это была первая победа сборной СССР в крупнейшем международном турнире.</w:t>
      </w:r>
    </w:p>
    <w:p>
      <w:pPr>
        <w:pStyle w:val="Normal"/>
        <w:rPr/>
      </w:pPr>
      <w:r>
        <w:rPr/>
        <w:t>После успеха на играх Олимпиады Гавриил Качалин готовился к чемпионату мира 1958 года – первому в истории сборной СССР. Команда успешно прошла отборочный турнир. Накануне ее отьезда в Швецию вся страна переживала футбольную эйфорию и ожидала новой победы.</w:t>
      </w:r>
    </w:p>
    <w:p>
      <w:pPr>
        <w:pStyle w:val="Normal"/>
        <w:rPr/>
      </w:pPr>
      <w:r>
        <w:rPr/>
        <w:t>Однако случилось то, что случилось – перед самым чемпионатом команда лишилась Эдуарда Стрельцова и двух спартаковцев – защитника Михаила Огонькова и нападающего Бориса Татушина, попавших в хорошо известную неприглядную историю. Качалину пришлось на ходу перекраивать наигранный состав, и тем не менее сборная СССР выступила на чемпионате достойно: вышла из группы, победив в переигровке за второе место сборную Англии – 1:0, но все же уступила в четвертьфинальном матче со счетом 0:2 хозяевам чемпионата – сборной Швеции…</w:t>
      </w:r>
    </w:p>
    <w:p>
      <w:pPr>
        <w:pStyle w:val="Normal"/>
        <w:rPr/>
      </w:pPr>
      <w:r>
        <w:rPr/>
        <w:t>В отличие от памятного 1952 года, футболистов сборной СССР и тренера Гавриила Качалина, вернувшихся из Швеции без запланированных золотых медалей, никто не наказывал. Руководители советского государства понимали, что в сложившихся обстоятельствах рассчитывать на медали было трудно. Качалин продолжал работать с командой, пробуя вводить в нее новых футболистов. Но от сборной теперь ожидали победы на Кубке Европы, как поначалу назывались теперешние чемпионаты Европы.</w:t>
      </w:r>
    </w:p>
    <w:p>
      <w:pPr>
        <w:pStyle w:val="Normal"/>
        <w:rPr/>
      </w:pPr>
      <w:r>
        <w:rPr/>
        <w:t>Розыгрыш его начался в том же 1958 году и проходил совсем не так, кактеперь. Участников было мало – заявки подали футбольные федерации лишь семнадцати стран. По разным причинам не захотели участвовать в первом розыгрыше команды Италии, ФРГ, Англии. Чемпионат Европы начался сразу с матчей одной восьмой финала и, тем не менее, растянулся почти на два года. И первый матч первого Кубка Европы состоялся 28 сентября 1958 года в московских Лужниках. В присутствии 102 тысяч зрителей в ворота сборной Венгрии был забит первый гол в истории чемпионатов Европы – это сделал на 4</w:t>
        <w:noBreakHyphen/>
        <w:t>й минуте спартаковец Анатолий Ильин. И одержана первая победа со счетом 3:1.</w:t>
      </w:r>
    </w:p>
    <w:p>
      <w:pPr>
        <w:pStyle w:val="Normal"/>
        <w:rPr/>
      </w:pPr>
      <w:r>
        <w:rPr/>
        <w:t>Но меньше, чем через месяц, Гавриила Качалина все</w:t>
        <w:noBreakHyphen/>
        <w:t>таки сняли с поста главного тренера сборной СССР после жестокого и совершенно неожиданного поражения команды в товарищеском матче со сборной Англии на лондонском стадионе «Уэмбли» – 0:5. С таким счетом сборная СССР до той поры никому не проигрывала, и возмездие последовало немедленно. В следующем 1959 году сборной СССР руководили сначала Борис Аркадьев, а затем Михаил Якушин. Под его руководством 27 сентября 1959 года, через год после первой встречи, сборная СССР выиграла в Будапеште у сборной Венгрии второй матч одной восьмой финала чемпионата Европы. Единственный гол забил полузащитник Юрий Воинов.</w:t>
      </w:r>
    </w:p>
    <w:p>
      <w:pPr>
        <w:pStyle w:val="Normal"/>
        <w:rPr/>
      </w:pPr>
      <w:r>
        <w:rPr/>
        <w:t>Но в 1960 году, перед решающими матчами, футбольные начальники сочли за благо вновь пригласить в сборную СССР Гавриила Качалина. Вместе с этим назначением в команду пришла, пожалуй, и толика везения. Во всяком случае, свой четвертьфинальный матч с командой Испании советские футболисты выиграли… с помощью политиков.</w:t>
      </w:r>
    </w:p>
    <w:p>
      <w:pPr>
        <w:pStyle w:val="Normal"/>
        <w:rPr/>
      </w:pPr>
      <w:r>
        <w:rPr/>
        <w:t>29 мая 1960 года первый матч должен был пройти в Москве, ответный – 9 июня в Мадриде. Тренер сборной Испании, знаменитый Эленио Эррера прилетал в Москву, чтобы осмотреть стадион Лужники и отель, где должны были жить испанские футболисты. Но в последний момент диктатор Франко запретил испанским футболистам выезжать в СССР. Отношения двух стран со времен гражданской войны в Испании были весьма напряженными. В СССР диктатуру Франко считали фашистской, а у диктатора были свои взгляды на советскую действительность…</w:t>
      </w:r>
    </w:p>
    <w:p>
      <w:pPr>
        <w:pStyle w:val="Normal"/>
        <w:rPr/>
      </w:pPr>
      <w:r>
        <w:rPr/>
        <w:t>Федерация футбола СССР выступила с заявлением, осуждающим произвол Франко, сорвавшего встречу советских и испанских футболистов. Но советские футбольные начальники были, несомненно, очень довольны, когда сборную Испании исключили из розыгрыша Кубка Европы, как не явившуюся в назначенный срок на игру. Ведь испанская сборная тогда была едва ли не сильнейшей в Европе.</w:t>
      </w:r>
    </w:p>
    <w:p>
      <w:pPr>
        <w:pStyle w:val="Normal"/>
        <w:rPr/>
      </w:pPr>
      <w:r>
        <w:rPr/>
        <w:t>Так, обойдясь без четвертьфинальных матчей, сборная СССР сразу вышла в финальную часть Кубка Европы, которая проходила во Франции. Полуфинал команда Гавриила Качалина сыграла 6 июля в Марселе со сборной Чехословакии. Как быстро выяснилось, советские футболисты оказались лучше подготовленными физически и превосходили соперников в скорости. На 35</w:t>
        <w:noBreakHyphen/>
        <w:t>й минуте Валентин Иванов разыграл мяч с центральным нападающим Виктором Понедельником и открыл счет. В начале второго тайма он же забил второй гол. Вскоре Виктор Понедельник довел счет до разгрома – 3:0. Расстроенные чехословацкие футболисты не сумели даже реализовать одиннадцатиметровый удар, назначенный в ворота сборной СССР,  – нападающий Войта послал мяч мимо ворот…</w:t>
      </w:r>
    </w:p>
    <w:p>
      <w:pPr>
        <w:pStyle w:val="Normal"/>
        <w:rPr/>
      </w:pPr>
      <w:r>
        <w:rPr/>
        <w:t>10 июля 1960 года, в дождливый день, на парижском стадионе «Паркде Пренс» в финальном матче встретились старые противники – сборные СССР и Югославии. В Мельбурне советские футболисты взяли реванш за поражение в Хельсинки, в Париже уже югославы жаждали взять реванш за поражение в Мельбурне.</w:t>
      </w:r>
    </w:p>
    <w:p>
      <w:pPr>
        <w:pStyle w:val="Normal"/>
        <w:rPr/>
      </w:pPr>
      <w:r>
        <w:rPr/>
        <w:t>За минуту до конца первого тайма им удалось открыть счет: мяч после прострела попал в Игоря Нетто и, обманув Яшина, влетел в угол ворот. Во втором тайме в одном из эпизодов Валентин Бубукин нанес сильный удар метров с тридцати, и вратарь югославов не сумел удержать мяч в руках. Момент подкараулил Слава Метревели, добивший отпущенный вратарем мяч в ворота. Наконец, уже за восемь минут до конца дополнительного времени, Виктор Понедельник в высоком прыжке головой забил победный гол. Сборной Югославии не удалось больше ничего сделать, и вскоре капитан сборной СССР Игорь Нетто поднял над головой Кубок Европы.</w:t>
      </w:r>
    </w:p>
    <w:p>
      <w:pPr>
        <w:pStyle w:val="Normal"/>
        <w:rPr/>
      </w:pPr>
      <w:r>
        <w:rPr/>
        <w:t>Гавриил Качалин возглавлял сборную СССР и на чемпионате мира 1962 года, проходившем в Чили. Здесь в групповом турнире команда выступила успешнее, чем четыре года назад в Швеции, заняв первое место. В первом матче судьба вновь свела ее со сборной Югославии, в ворота которой были забиты два сухих гола. Затем сборная СССР выиграла у сборной Уругвая – 2:1. В изобильном на голы матче с Колумбией была зафиксирована ничья – 4:4. Но дальше повторилось то же, что на шведском чемпионате. В матче одной четвертой финала сборной СССР вновь пришлось играть с хозяевами турнира – сборной Чили. После поражения со счетом 1:2 советской команде пришлось уезжать домой, и Гавриил Качалин снова был снят со своего поста.</w:t>
      </w:r>
    </w:p>
    <w:p>
      <w:pPr>
        <w:pStyle w:val="Normal"/>
        <w:rPr/>
      </w:pPr>
      <w:r>
        <w:rPr/>
        <w:t>В следующем году он тренировал ташкентский «Пахтакор», потом тбилисское «Динамо», молодежную сборную СССР, а в 1969 году все</w:t>
        <w:noBreakHyphen/>
        <w:t>таки вернулся в главную команду, готовившуюся к чемпионату мира 1970 года. На посту главного тренера сборной Качалин сменил своего старого товарища Михаила Якушина, с которым вместе играл в московском «Динамо».</w:t>
      </w:r>
    </w:p>
    <w:p>
      <w:pPr>
        <w:pStyle w:val="Normal"/>
        <w:rPr/>
      </w:pPr>
      <w:r>
        <w:rPr/>
        <w:t>И вновь на третьем уже чемпионате мира для Качалина повторилось то же самое: команда дошла до четвертьфинала и снова проиграла, на этот раз сборной Уругвая – 0:1. После этого сборную возглавил Валентин Николаев. А Качалин опять тренировал тбилисское «Динамо», потом московское «Динамо» и завершил свою тренерскую карьеру в 1975 году в ташкентском «Пахтакоре», оставшись в футбольной истории страны тренером, с которым сборная команда добилась самых больших успехов за всю свою историю.</w:t>
      </w:r>
    </w:p>
    <w:p>
      <w:pPr>
        <w:pStyle w:val="Normal"/>
        <w:rPr/>
      </w:pPr>
      <w:r>
        <w:rPr/>
      </w:r>
    </w:p>
    <w:p>
      <w:pPr>
        <w:pStyle w:val="Heading2"/>
        <w:ind w:hanging="0"/>
        <w:rPr/>
      </w:pPr>
      <w:r>
        <w:rPr/>
        <w:t>Айморе Морейра</w:t>
      </w:r>
    </w:p>
    <w:p>
      <w:pPr>
        <w:pStyle w:val="Heading2"/>
        <w:ind w:hanging="0"/>
        <w:rPr/>
      </w:pPr>
      <w:r>
        <w:rPr/>
        <w:t>(1912–1998)</w:t>
      </w:r>
    </w:p>
    <w:p>
      <w:pPr>
        <w:pStyle w:val="Heading2"/>
        <w:ind w:hanging="0"/>
        <w:rPr>
          <w:i/>
          <w:i/>
          <w:iCs/>
        </w:rPr>
      </w:pPr>
      <w:r>
        <w:rPr>
          <w:i/>
          <w:iCs/>
        </w:rPr>
        <w:t>Тренировал сборную Бразилии, бразильские клубы «Олария», «Бангу», «Сан</w:t>
        <w:noBreakHyphen/>
        <w:t>Кристован», «Палмейрос», «Сантос», «ПортугезаДеспортос», «Сан</w:t>
        <w:noBreakHyphen/>
        <w:t>Паулу», «Фламенго», «Коринтианс», «Ботафого», «Крузейро», «Витория» (Салвадор), «Баия», португальские клубы «Боавишта» и «Порту», греческий клуб «Панатинаикос»</w:t>
      </w:r>
    </w:p>
    <w:p>
      <w:pPr>
        <w:pStyle w:val="Normal"/>
        <w:jc w:val="left"/>
        <w:rPr/>
      </w:pPr>
      <w:r>
        <w:rPr/>
      </w:r>
    </w:p>
    <w:p>
      <w:pPr>
        <w:pStyle w:val="Normal"/>
        <w:jc w:val="center"/>
        <w:rPr/>
      </w:pPr>
      <w:r>
        <w:rPr/>
        <w:drawing>
          <wp:inline distT="0" distB="0" distL="0" distR="0">
            <wp:extent cx="2857500" cy="424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 r="-13" b="-8"/>
                    <a:stretch>
                      <a:fillRect/>
                    </a:stretch>
                  </pic:blipFill>
                  <pic:spPr bwMode="auto">
                    <a:xfrm>
                      <a:off x="0" y="0"/>
                      <a:ext cx="2857500" cy="4248150"/>
                    </a:xfrm>
                    <a:prstGeom prst="rect">
                      <a:avLst/>
                    </a:prstGeom>
                  </pic:spPr>
                </pic:pic>
              </a:graphicData>
            </a:graphic>
          </wp:inline>
        </w:drawing>
      </w:r>
    </w:p>
    <w:p>
      <w:pPr>
        <w:pStyle w:val="Normal"/>
        <w:jc w:val="left"/>
        <w:rPr/>
      </w:pPr>
      <w:r>
        <w:rPr/>
      </w:r>
    </w:p>
    <w:p>
      <w:pPr>
        <w:pStyle w:val="Heading6"/>
        <w:ind w:hanging="0"/>
        <w:rPr>
          <w:i/>
          <w:i/>
          <w:iCs/>
        </w:rPr>
      </w:pPr>
      <w:r>
        <w:rPr>
          <w:i/>
          <w:iCs/>
        </w:rPr>
        <w:t>Список клубов, которые тренировал на своем долгом веку Айморе Морейра, очень велик</w:t>
      </w:r>
    </w:p>
    <w:p>
      <w:pPr>
        <w:pStyle w:val="Heading6"/>
        <w:ind w:hanging="0"/>
        <w:rPr/>
      </w:pPr>
      <w:r>
        <w:rPr/>
      </w:r>
    </w:p>
    <w:p>
      <w:pPr>
        <w:pStyle w:val="Normal"/>
        <w:rPr/>
      </w:pPr>
      <w:r>
        <w:rPr/>
        <w:t>Список клубов, которые тренировал на своем долгом веку Айморе Морейра, бывший вратарь «Ботафого», очень велик, причем в него не включены еще несколько заштатных бразильских команд, где он работал, перевалив уже за восьмой десяток. В работе с клубами Морейра зарекомендовал себя блестящим специалистом, замечательным теоретиком футбола, но главный его тренерский успех был связан со сборной Бразилии. Причем национальную команду Морейре пришлось возглавлять трижды.</w:t>
      </w:r>
    </w:p>
    <w:p>
      <w:pPr>
        <w:pStyle w:val="Normal"/>
        <w:rPr/>
      </w:pPr>
      <w:r>
        <w:rPr/>
        <w:t>Первый раз он был назначен главным тренером сборной Бразилии в 1953 году, но работал с командой недолго. Затем – в 1961 году, когда команда готовилась к чемпионату мира 1962 года, проходившему в Чили. Как раз тогда сборную из</w:t>
        <w:noBreakHyphen/>
        <w:t>за болезни покинул триумфатор прошлого чемпионата мира – Висенте Феола, и у Морейры уже не оставалось времени на эксперименты с составом. В Чили он повез практически ту же самую команду, что стала чемпионом мира в 1958 году. Изменения в составе были незначительными – вместо Орландо и Беллини теперь играли Зозимо и Мауро. Вместе с ними в Чили приехали и Гарринча, и Вава, и Загало, и Зито, и Диди, и вратарь Жильмар, и повзрослевший, возмужавший Пеле, уже признанный сильнейшим футболистом в истории футбола.</w:t>
      </w:r>
    </w:p>
    <w:p>
      <w:pPr>
        <w:pStyle w:val="Normal"/>
        <w:rPr/>
      </w:pPr>
      <w:r>
        <w:rPr/>
        <w:t>Однако Морейра модернизировал тактическое построение команды. Если на прошлом чемпионате бразильцы применяли революционную систему 4–2–4, которую затем прилежно стали копировать многие тренеры, теперь Морейра оттянул левого крайнего нападающего Марио Загалло назад, в линию полузащиты, так что получилось построение 4–3–3. Это тактическое изменение было отчасти вынужденным, так как Загалло за 4 года потерял в скорости, однако по</w:t>
        <w:noBreakHyphen/>
        <w:t>прежнему был очень полезен команде, умея не только хорошо атаковать, но и разрушать атаки соперника. При новом построении нападающих стало меньше, но явно усилился центр поля. Переигрывая противника в центре за счет не только числа, но и великолепной техники, полузащитники при малейшей возможности становились второй линией атаки.</w:t>
      </w:r>
    </w:p>
    <w:p>
      <w:pPr>
        <w:pStyle w:val="Normal"/>
        <w:rPr/>
      </w:pPr>
      <w:r>
        <w:rPr/>
        <w:t>К величайшему сожалению, Пеле на этом чемпионате играл только в двух первых матчах группового турнира. Получив тяжелую травму, больше он на поле не выходил. Но даже в отсутствие Пеле, которого заменил 23</w:t>
        <w:noBreakHyphen/>
        <w:t>летний футболист клуба «Ботафого» Амарилдо, сборная Бразилии оставалась великой командой.</w:t>
      </w:r>
    </w:p>
    <w:p>
      <w:pPr>
        <w:pStyle w:val="Normal"/>
        <w:rPr/>
      </w:pPr>
      <w:r>
        <w:rPr/>
        <w:t>В начале турнира бразильцы обыграли мексиканцев – 2:0, испанцев – 2:1, сыграли вничью с командой Чехословакии – 0:0 и заняли первое место в своей группе. В четвертьфинальном матче бразильцы играли со сборной Англии и победили 3:1. В этой игре особенно блистал Гарринча. На своем правом краю он проходил защитников так легко, словно это были тренировочные стойки, и либо отдавал точнейший пас партнеру, либо бил по воротам сам.</w:t>
      </w:r>
    </w:p>
    <w:p>
      <w:pPr>
        <w:pStyle w:val="Normal"/>
        <w:rPr/>
      </w:pPr>
      <w:r>
        <w:rPr/>
        <w:t>В полуфинале на пути чемпионов мира стояли хозяева турнира – чилийцы. Конечно, при мощной поддержке «своих» трибун они постарались дать сборной Бразилии бой. Как и во всех предыдущих матчах, чилийцы играли жестко, порой откровенно грубо. И все</w:t>
        <w:noBreakHyphen/>
        <w:t>таки на этот раз «родные стены» сборной Чили не помогли – матч закончился со счетом 4:2 в пользу бразильцев.</w:t>
      </w:r>
    </w:p>
    <w:p>
      <w:pPr>
        <w:pStyle w:val="Normal"/>
        <w:rPr/>
      </w:pPr>
      <w:r>
        <w:rPr/>
        <w:t>Наконец, 17 июня 1962 года в Сантьяго на «Эстадио Насьональ» состоялся финальный матч. Блестящим «кудесникам мяча» из Бразилии противостояла сильная, прекрасно обученная команда европейской страны, в которой играли первоклассные футболисты Тихи, Новак, Плускал, Поплугар, Масопуст, Поспихал, Шерер, Квашняк, Кадраба, Елинек. Весь первый тайм на поле шла упорная борьба, но счет на 15</w:t>
        <w:noBreakHyphen/>
        <w:t>й минуте открыл полузащитник пражской «Дуклы» Йозеф Масопуст. Прошло всего 2 минуты, и Амарилдо сравнял счет. А во втором тайме Зито и Вава забили еще 2 мяча, и счет стал 3:1 в пользу сборной Бразилии, которая стала уже двукратным чемпионом мира.</w:t>
      </w:r>
    </w:p>
    <w:p>
      <w:pPr>
        <w:pStyle w:val="Normal"/>
        <w:rPr/>
      </w:pPr>
      <w:r>
        <w:rPr/>
        <w:t>Выиграв чемпионат, Морейра «вернул» пост главного тренера Висенте Феоле, однако впереди у него был еще один этап работы с национальной командой – в 1967–1968 годах, после провального для сборной Бразилии и Феолы чемпионата мира 1966 года. Но теперь Морейра руководил бразильской сборной главным образом в коммерческих товарищеских матчах, которые по всему свету устраивал начальник команды де Карвальо, зачастую в ущерб здоровью футболистов.</w:t>
      </w:r>
    </w:p>
    <w:p>
      <w:pPr>
        <w:pStyle w:val="Normal"/>
        <w:rPr/>
      </w:pPr>
      <w:r>
        <w:rPr/>
        <w:t>Как бы то ни было, имя тренера, выигравшего со сборной Бразилии второй титул чемпиона мира, навсегда осталось в истории футбола. А впереди у Морейры были еще долгие годы работы в клубах, причем не только в Бразилии, но и в Португалии и Греции, и завершил он тренерскую карьеру в весьма почтенном возрасте, да и то из</w:t>
        <w:noBreakHyphen/>
        <w:t>за тяжелой операции. Но и после этого не расстался с футболом – работал телекомментатором в Салвадоре, столице бразильского штата Баия, где прошли его последние годы.</w:t>
      </w:r>
    </w:p>
    <w:p>
      <w:pPr>
        <w:pStyle w:val="Normal"/>
        <w:rPr/>
      </w:pPr>
      <w:r>
        <w:rPr/>
      </w:r>
    </w:p>
    <w:p>
      <w:pPr>
        <w:pStyle w:val="Heading2"/>
        <w:ind w:hanging="0"/>
        <w:rPr/>
      </w:pPr>
      <w:r>
        <w:rPr/>
        <w:t>Нерио Рокко</w:t>
      </w:r>
    </w:p>
    <w:p>
      <w:pPr>
        <w:pStyle w:val="Heading2"/>
        <w:ind w:hanging="0"/>
        <w:rPr/>
      </w:pPr>
      <w:r>
        <w:rPr/>
        <w:t>(1912–1979)</w:t>
      </w:r>
    </w:p>
    <w:p>
      <w:pPr>
        <w:pStyle w:val="Heading2"/>
        <w:ind w:hanging="0"/>
        <w:rPr>
          <w:i/>
          <w:i/>
          <w:iCs/>
        </w:rPr>
      </w:pPr>
      <w:r>
        <w:rPr>
          <w:i/>
          <w:iCs/>
        </w:rPr>
        <w:t>Тренировал итальянские клубы «Либертас», «Триестина», «Тревизо», «Падова», «Милан», «Фиорентина»</w:t>
      </w:r>
    </w:p>
    <w:p>
      <w:pPr>
        <w:pStyle w:val="Normal"/>
        <w:jc w:val="left"/>
        <w:rPr/>
      </w:pPr>
      <w:r>
        <w:rPr/>
      </w:r>
    </w:p>
    <w:p>
      <w:pPr>
        <w:pStyle w:val="Normal"/>
        <w:jc w:val="center"/>
        <w:rPr/>
      </w:pPr>
      <w:r>
        <w:rPr/>
        <w:drawing>
          <wp:inline distT="0" distB="0" distL="0" distR="0">
            <wp:extent cx="5715000" cy="3305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715000" cy="3305175"/>
                    </a:xfrm>
                    <a:prstGeom prst="rect">
                      <a:avLst/>
                    </a:prstGeom>
                  </pic:spPr>
                </pic:pic>
              </a:graphicData>
            </a:graphic>
          </wp:inline>
        </w:drawing>
      </w:r>
    </w:p>
    <w:p>
      <w:pPr>
        <w:pStyle w:val="Normal"/>
        <w:jc w:val="left"/>
        <w:rPr/>
      </w:pPr>
      <w:r>
        <w:rPr/>
      </w:r>
    </w:p>
    <w:p>
      <w:pPr>
        <w:pStyle w:val="Heading6"/>
        <w:ind w:hanging="0"/>
        <w:rPr>
          <w:i/>
          <w:i/>
          <w:iCs/>
        </w:rPr>
      </w:pPr>
      <w:r>
        <w:rPr>
          <w:i/>
          <w:iCs/>
        </w:rPr>
        <w:t>Нерио Рокко одним из первых нашел средство, позволяющее одерживать победы над «звездными» клубами, располагающими великими форвардами</w:t>
      </w:r>
    </w:p>
    <w:p>
      <w:pPr>
        <w:pStyle w:val="Heading6"/>
        <w:ind w:hanging="0"/>
        <w:rPr/>
      </w:pPr>
      <w:r>
        <w:rPr/>
      </w:r>
    </w:p>
    <w:p>
      <w:pPr>
        <w:pStyle w:val="Normal"/>
        <w:rPr/>
      </w:pPr>
      <w:r>
        <w:rPr/>
        <w:t>Подобно многим другим великим тренерам, Нерио Рокко в бытность свою футболистом сыграл за нацио – нальную сборную лишь единственный раз. Это случилось в квалификационном матче чемпионата мира 1934 года сборной Италии против сборной Греции. Матч, состоявшийся 25 марта 1934 года в Милане, будущие чемпионы мира выиграли со счетом 4:0 (от ответного матча греческая Федерация футбола после такого разгрома решила отказаться), но полузащитник «Триестины» Нерио Рокко провел на поле лишь один тайм. Больше в сборную Италии Витторио Поццо его не вызывал. Рокко продолжал играть в «Триестине», где и началась его футбольная карьера, в 1937 году перешел в «Наполи», а последний свой матч провел в клубе «Падова» из Падуи в 1942 году – в Италии футбольные чемпионаты не прекращались даже в годы Второй мировой войны, за исключением сезона 1944–1945 годов.</w:t>
      </w:r>
    </w:p>
    <w:p>
      <w:pPr>
        <w:pStyle w:val="Normal"/>
        <w:rPr/>
      </w:pPr>
      <w:r>
        <w:rPr/>
        <w:t>Тренерская же карьера Нерио Рокко началась в 1946 году в его родном городе Триесте в скромном клубе «Либертас», но вскоре молодого тренера пригласили в его родную «Триестину». В сезоне 1946–1947 годов клуб был на спаде, он занял в Серии А предпоследнее место. Впрочем, тогда и весь многострадальный город Триест, лежащий на границе Италии с Югославией, переживал не лучшие времена. После войны и освобождения от немецкой оккупации городом управляли англо</w:t>
        <w:noBreakHyphen/>
        <w:t>американские военные власти. С1947 года он назывался «Свободной территорией Триеста», пока, наконец, по итало</w:t>
        <w:noBreakHyphen/>
        <w:t>югославскому договору 1954 года не отошел к Италии. Подобные перемены в истории Триеста случались и прежде: ведь в 1912 году, когда здесь родился Нерио Рокко, город принадлежал Австро</w:t>
        <w:noBreakHyphen/>
        <w:t>Венгрии, и только после Первой мировой войны стал итальянским.</w:t>
      </w:r>
    </w:p>
    <w:p>
      <w:pPr>
        <w:pStyle w:val="Normal"/>
        <w:rPr/>
      </w:pPr>
      <w:r>
        <w:rPr/>
        <w:t>Однако в конце 40</w:t>
        <w:noBreakHyphen/>
        <w:t>х – начале 50</w:t>
        <w:noBreakHyphen/>
        <w:t>х годов трудности переживал не только Триест, но и весь итальянский футбол. Лидирующим клубом тогда был туринский «Торино», выигрывавший титул чемпиона Италии, начиная с 1946 года, четыре раза подряд, однако 4 мая 1949 года вся команда погибла в авиационной катастрофе, когда возвращалась из Португалии после матча с «Бенфикой». После этого на ведущие позиции вышли «Милан», «Интер» и «Ювентус». У этих клубов, исповедующих мощный атакующий футбол, были богатые владельцы, которые как раз тогда стали скупать лучших футболистов со всего мира. В «Милан», например, пришла знаменитая шведская тройка Нордаль, Грен, Лидхольм.</w:t>
      </w:r>
    </w:p>
    <w:p>
      <w:pPr>
        <w:pStyle w:val="Normal"/>
        <w:rPr/>
      </w:pPr>
      <w:r>
        <w:rPr/>
        <w:t>Большинство других итальянских клубов не могли позволить себе дорогих покупок и вынуждены были обходиться не столь классными исполнителями. Словом, в Серии А происходило серьезное «классовое расслоение», но Нерио Рокко одним из первых нашел средство, позволяющее одерживать победы над «звездными» клубами, располагающими великими форвардами. Этим средством стало усиление обороны и строжайший порядок в защитных линиях, взаимная подстраховка игроков. Сохранив свои ворота в неприкосновенности, пусть ценой огромных усилий, можно было подкараулить один</w:t>
        <w:noBreakHyphen/>
        <w:t>другой момент для разящих контратак.</w:t>
      </w:r>
    </w:p>
    <w:p>
      <w:pPr>
        <w:pStyle w:val="Normal"/>
        <w:rPr/>
      </w:pPr>
      <w:r>
        <w:rPr/>
        <w:t>Конечно, для такой модели игры необходимо было отработанное взаимодействие футболистов и железная дисциплина на поле. Добиться всего этого было не просто, но Рокко отличала огромная воля и требовательность, к тому же футболисты старались изо всех сил, побаиваясь его вспыльчивого нрава, не говоря уж о том, что и внешностью тренер походил на чемпиона по боксу в тяжелом весе.</w:t>
      </w:r>
    </w:p>
    <w:p>
      <w:pPr>
        <w:pStyle w:val="Normal"/>
        <w:rPr/>
      </w:pPr>
      <w:r>
        <w:rPr/>
        <w:t>Как бы то ни было, первый же сезон 1947–1948 годов, проведенный Рокко в «Триестине», принес невероятный успех: команда заняла второе место, уступив лишь «Торино». В следующих сезонах подобного взлета уже не было, но клуб уверенно держался в первой десятке Серии А.</w:t>
      </w:r>
    </w:p>
    <w:p>
      <w:pPr>
        <w:pStyle w:val="Normal"/>
        <w:rPr/>
      </w:pPr>
      <w:r>
        <w:rPr/>
        <w:t>Рокко продолжал тренировать «Триестину» до 1953 года, правда, в сезоне 1951–1952 годов уходил в клуб «Тревизо». Но до совершенства свою игровую модель Рокко довел в клубе «Падова», который возглавлял с 1953 по 1961 год. В это же время оборонную игровую модель, которую исповедовал Рокко, стали брать на вооружение и другие итальянские клубы, среди которых в конце концов, оказались и великие «Милан», «Интер» и «Ювентус».</w:t>
      </w:r>
    </w:p>
    <w:p>
      <w:pPr>
        <w:pStyle w:val="Normal"/>
        <w:rPr/>
      </w:pPr>
      <w:r>
        <w:rPr/>
        <w:t>В «Падове» Рокко еще нагляднее показал, каких успехов может добиться под его руководством самый скромный клуб. Когда он возглавил клуб из Падуи, в котором когда</w:t>
        <w:noBreakHyphen/>
        <w:t>то сам играл, «Падове» грозил вылет из Серии В в Серию С. Рокко сумел спасти «Падову», а уже в следующем сезоне вывел ее в Серию А. Через три года, в сезоне 1957–1958 годов, «Падова» заняла в итальянском чемпионате третье место, правда, в следующих сезонах таких успехов больше не добивалась.</w:t>
      </w:r>
    </w:p>
    <w:p>
      <w:pPr>
        <w:pStyle w:val="Normal"/>
        <w:rPr/>
      </w:pPr>
      <w:r>
        <w:rPr/>
        <w:t>А у самого Рокко самые большие успехи были еще впереди. Его достижения были оценены владельцами «Милана», и в 1961 году он возглавил один из самых богатых итальянских клубов. Здесь у тренера не было проблем с исполнителями, в том числе и с великолепными нападающими. Годом раньше в «Милане» появился Джанни Ривера, еще одним великим нападающим был бразилец Жозе Альтафини, впервые сыгравший за «Милан» в сезоне 1958–1959 годов. С такими нападающими можно было, не отказываясь от сверхнадежных оборонительных редутов, играть не только на контратаках.</w:t>
      </w:r>
    </w:p>
    <w:p>
      <w:pPr>
        <w:pStyle w:val="Normal"/>
        <w:rPr/>
      </w:pPr>
      <w:r>
        <w:rPr/>
        <w:t>В 1961–1962 годах, в первый же свой сезон в «Милане», Рокко выиграл звание чемпиона Италии, потеснив «Ювентус», который до этого побеждал в Серии А два сезона подряд. Но еще более важной оказалась следующая победа Рокко. Начав борьбу за Кубок европейских чемпионов, «Милан» сразу же его завоевал. 22 мая 1963 года на лондонском стадионе «Уэмбли» команда Рокко встретилась в финальном матче с португальской «Бенфикой», до этого выигрывавшей главный европейский клубный турнир два года подряд. Португальцы и теперь первыми забили гол – это сделал на 18</w:t>
        <w:noBreakHyphen/>
        <w:t>й минуте Эйсебио. Но во втором тайме Альтафини забил два мяча и принес победу «Милана». А по ходу турнира миланский бразилец всего забил 14 голов – великолепный рекорд результативности.</w:t>
      </w:r>
    </w:p>
    <w:p>
      <w:pPr>
        <w:pStyle w:val="Normal"/>
        <w:rPr/>
      </w:pPr>
      <w:r>
        <w:rPr/>
        <w:t>Это была первая победа клуба из Италии в Кубке европейских чемпионов. Правда, в серии А в этот сезон «Милан» оказался лишь вторым, уступив первое место «Интеру». Хозяева «Милана» были этим недовольны, и Рокко переехал в Турин, чтобы возглавить «Торино». Но в 1967 году вновь вернулся в «Милан», и на этот раз его работа в клубе была еще более успешной. Весной 1968 года он вернул клубу титул чемпиона Италии, который за время его отсутствия тот ни разу не выигрывал, да еще вдобавок завоевал Кубок обладателей кубков, победив в финальном матче немецкий «Гамбург» 2:0. Оба гола забил шведский легионер Курт Хамрин. До «Милана» в этом турнире итальянские клубы тоже еще не побеждали.</w:t>
      </w:r>
    </w:p>
    <w:p>
      <w:pPr>
        <w:pStyle w:val="Normal"/>
        <w:rPr/>
      </w:pPr>
      <w:r>
        <w:rPr/>
        <w:t>В следующем сезоне «Милан» потерял звание чемпиона Италии, отдав его «Фиорентине», зато еще раз выиграл Кубок европейских чемпионов, разгромив в финальном матче амстердамский «Аякс» – 4:1. Осенью того 1969 года «Милан» завоевал также Межконтинентальный кубок, обыграв по сумме двух матчей аргентинский «Эстудиантес».</w:t>
      </w:r>
    </w:p>
    <w:p>
      <w:pPr>
        <w:pStyle w:val="Normal"/>
        <w:rPr/>
      </w:pPr>
      <w:r>
        <w:rPr/>
        <w:t>На этот раз Нерио Рокко возглавлял «Милан» до 1973 года. Ему больше ни разу не удалось победить в Серии А, но дважды подряд, в 1972 и 1973 годах, «Милан» выигрывал Кубок Италии, а в 1973 году еще раз завоевал Кубок обладателей кубков. Теперь в финальном матче со счетом 1:0 был побежден английский «Лидс Юнайтед».</w:t>
      </w:r>
    </w:p>
    <w:p>
      <w:pPr>
        <w:pStyle w:val="Normal"/>
        <w:rPr/>
      </w:pPr>
      <w:r>
        <w:rPr/>
        <w:t>Оставив «Милан», Нерио Рокко недолго тренировал «Фиорентину», а потом завершил карьеру тренера. Некоторое время он сотрудничал с «Миланом» в качестве консультанта. А теперь имя Нерио Рокко носит новый стадион в его родном городе Триесте, открытый в октябре 1992 года. На нем проводит домашние игры клуб «Триестина».</w:t>
      </w:r>
    </w:p>
    <w:p>
      <w:pPr>
        <w:pStyle w:val="Normal"/>
        <w:rPr/>
      </w:pPr>
      <w:r>
        <w:rPr/>
      </w:r>
    </w:p>
    <w:p>
      <w:pPr>
        <w:pStyle w:val="Heading2"/>
        <w:ind w:hanging="0"/>
        <w:rPr/>
      </w:pPr>
      <w:r>
        <w:rPr/>
        <w:t>Уильям Шенкли</w:t>
      </w:r>
    </w:p>
    <w:p>
      <w:pPr>
        <w:pStyle w:val="Heading2"/>
        <w:ind w:hanging="0"/>
        <w:rPr/>
      </w:pPr>
      <w:r>
        <w:rPr/>
        <w:t>(1913–1981)</w:t>
      </w:r>
    </w:p>
    <w:p>
      <w:pPr>
        <w:pStyle w:val="Heading2"/>
        <w:ind w:hanging="0"/>
        <w:rPr>
          <w:i/>
          <w:i/>
          <w:iCs/>
        </w:rPr>
      </w:pPr>
      <w:r>
        <w:rPr>
          <w:i/>
          <w:iCs/>
        </w:rPr>
        <w:t>Тренировал английские клубы «Карлайл», «Гримсби», «Уоркингтон», «Хаддерсфилд», «Ливерпуль»</w:t>
      </w:r>
    </w:p>
    <w:p>
      <w:pPr>
        <w:pStyle w:val="Normal"/>
        <w:jc w:val="left"/>
        <w:rPr/>
      </w:pPr>
      <w:r>
        <w:rPr/>
      </w:r>
    </w:p>
    <w:p>
      <w:pPr>
        <w:pStyle w:val="Normal"/>
        <w:jc w:val="center"/>
        <w:rPr/>
      </w:pPr>
      <w:r>
        <w:rPr/>
        <w:drawing>
          <wp:inline distT="0" distB="0" distL="0" distR="0">
            <wp:extent cx="2857500" cy="325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1" r="-13" b="-11"/>
                    <a:stretch>
                      <a:fillRect/>
                    </a:stretch>
                  </pic:blipFill>
                  <pic:spPr bwMode="auto">
                    <a:xfrm>
                      <a:off x="0" y="0"/>
                      <a:ext cx="2857500" cy="3257550"/>
                    </a:xfrm>
                    <a:prstGeom prst="rect">
                      <a:avLst/>
                    </a:prstGeom>
                  </pic:spPr>
                </pic:pic>
              </a:graphicData>
            </a:graphic>
          </wp:inline>
        </w:drawing>
      </w:r>
    </w:p>
    <w:p>
      <w:pPr>
        <w:pStyle w:val="Normal"/>
        <w:jc w:val="left"/>
        <w:rPr/>
      </w:pPr>
      <w:r>
        <w:rPr/>
      </w:r>
    </w:p>
    <w:p>
      <w:pPr>
        <w:pStyle w:val="Heading6"/>
        <w:ind w:hanging="0"/>
        <w:rPr>
          <w:i/>
          <w:i/>
          <w:iCs/>
        </w:rPr>
      </w:pPr>
      <w:r>
        <w:rPr>
          <w:i/>
          <w:iCs/>
        </w:rPr>
        <w:t>Билл Шенкли поднял «Ливерпуль» на первые позиции английского футбола</w:t>
      </w:r>
    </w:p>
    <w:p>
      <w:pPr>
        <w:pStyle w:val="Heading6"/>
        <w:ind w:hanging="0"/>
        <w:rPr/>
      </w:pPr>
      <w:r>
        <w:rPr/>
      </w:r>
    </w:p>
    <w:p>
      <w:pPr>
        <w:pStyle w:val="Normal"/>
        <w:rPr/>
      </w:pPr>
      <w:r>
        <w:rPr/>
        <w:t>Нам трудно представить, что в начале 60</w:t>
        <w:noBreakHyphen/>
        <w:t>х годов прошлого века великий «Ливерпуль» пребывал во втором дивизионе, причем занимал места в нижней части таблицы, а знаменитый стадион «Энфилд» давно не ремонтировался и представлял собой унылое зрелище. Но именно так обстояли дела, когда клуб возглавил Билл Шенкли, пришедший из клуба «Хаддерсфилд», тоже опустившегося во второй дивизион. За плечами Шенкли не было особого тренерского опыта, он никогда не возглавлял известные клубы, однако именно этому человеку предстояло поднять «Ливерпуль» на первые позиции английского футбола, да еще при нем он впервые вышел на европейскую арену. Кроме того, Шенкли создал особую тренерскую школу, подготовив себе преемников, при которых клуб добился еще большего.</w:t>
      </w:r>
    </w:p>
    <w:p>
      <w:pPr>
        <w:pStyle w:val="Normal"/>
        <w:rPr/>
      </w:pPr>
      <w:r>
        <w:rPr/>
        <w:t>Добиться всего этого мог, конечно, только незаурядный человек с несгибаемой волей, не говоря уж о даре футбольного тренера, который у Шенкли включал также необыкновенное, сверхъестественное чутье на талантливых игроков. А что касается воли, то ее у будущего тренера закаляла сама жизнь с малых лет – он родился в Шотландии в бедной шахтерской семье, где было 10 детей. В маленьком поселке большинство подростков ожидало одно будущее – опасная и тяжелая работа в шахтах. Однако многие, гоняя на задворках мяч, мечтали стать профессиональными футболистами и избежать шахтерской участи. Некоторым это в самом деле удалось – в число таких счастливчиков вошел сам Билл Шенкли, а также четверо его братьев. Один из них, Боб Шенкли, впоследствии тоже стал тренером и возглавлял в родной Шотландии клуб «Данди».</w:t>
      </w:r>
    </w:p>
    <w:p>
      <w:pPr>
        <w:pStyle w:val="Normal"/>
        <w:rPr/>
      </w:pPr>
      <w:r>
        <w:rPr/>
        <w:t>Билл начинал футбольную карьеру в молодежных командах шотландских клубов «Кронберри Эглингтон» и «Гленбак Черрипикерс», а в 1932 году, в 18</w:t>
        <w:noBreakHyphen/>
        <w:t>летнем возрасте, подписал профессиональный контракт с английским клубом «Карлайл Юнайтед». В следующем году Шенкли перешел в «Престон Норт Энд» – клуб, знаменитый тем, что в 1889 году стал победителем первого чемпионата Англии, а в следующем сезоне стал чемпионом страны во второй раз. Увы, с тех пор клуб из города Престона никогда больше не поднимался на первую строку турнирной таблицы, но в 1938 году Шенкли выиграл вместе с ним Кубок Англии. Это был второй Кубок в истории клуба, завоеванный через 49 лет после первого…</w:t>
      </w:r>
    </w:p>
    <w:p>
      <w:pPr>
        <w:pStyle w:val="Normal"/>
        <w:rPr/>
      </w:pPr>
      <w:r>
        <w:rPr/>
        <w:t>Билл Шенкли продолжал играть в «Престоне» и после Второй мировой войны, но его футбольная карьера уже подходила к концу. Завершив ее в 1949 году, он сразу же стал тренером, возглавив скромный «Карлайл Юнайтед», где начинал свою футбольную карьеру. Затем Шенкли тренировал еще несколько клубов, нигде подолгу не задерживаясь, но работал вполне успешно. Именно Шенкли, тренируя в 1956–1959 годах «Хаддерсфилд», пригласил в этот клуб 16</w:t>
        <w:noBreakHyphen/>
        <w:t>летнего шотландца Дениса Лоу, будущего великого нападающего «Манчестера Юнайтед». Наконец, в 1959 году Шенкли пришел в «Ливерпуль», сменив прежнего главного тренера, бывшего футболиста этого же клуба, Фила Тейлора. Шенкли предстояло возглавлять «Ливерпуль» в течение 15 лет.</w:t>
      </w:r>
    </w:p>
    <w:p>
      <w:pPr>
        <w:pStyle w:val="Normal"/>
        <w:rPr/>
      </w:pPr>
      <w:r>
        <w:rPr/>
        <w:t>Дела «Ливерпуля» были тогда неважными. Фил Тейлор за 3 года работы не смог вернуть клуб в высший дивизион. Болельщики «Ливерпуля» пребывали в унынии, трибуны «Энфилда» на матчах второго дивизиона никогда полностью не заполнялись. У клуба был слабый состав, тренировочные поля не поддерживались в должном состоянии.</w:t>
      </w:r>
    </w:p>
    <w:p>
      <w:pPr>
        <w:pStyle w:val="Normal"/>
        <w:rPr/>
      </w:pPr>
      <w:r>
        <w:rPr/>
        <w:t>Единственным, кого Шенкли оценил положительно, оказались помощники бывшего главного Фила Тейлора. В их число входили Боб Пэйсли, бывший футболист «Ливерпуля», завершивший карьеру игрока в 1954 году, и Джо Фэган. Этот был бывшим футболистом клуба «Манчестер Сити», успевшим до «Ливерпуля» поработать на вторых тренерских ролях в клубе «Рочдейл». С этими людьми Шенкли и работал в теснейшем контакте. Впоследствии тренерский штаб Шенкли окрестили «Бутрумом» (Boot Room) – по названию комнаты на «Энфилде», где хранились бутсы и другое футбольное снаряжение.</w:t>
      </w:r>
    </w:p>
    <w:p>
      <w:pPr>
        <w:pStyle w:val="Normal"/>
        <w:rPr/>
      </w:pPr>
      <w:r>
        <w:rPr/>
        <w:t>Именно здесь главный тренер предпочитал работать со своими помощниками, составляя планы на игры и решая множество других вопросов. Здесь же тренерский штаб собирался после матчей, обсуждая за чашкой чая или другими напитками подробности игры. Да и вообще одной из главных заслуг Билла Шенкли было то, что он создал в клубе почти домашнюю атмосферу дружелюбия и особой преданности клубу – и в тренерском совете, и среди футболистов.</w:t>
      </w:r>
    </w:p>
    <w:p>
      <w:pPr>
        <w:pStyle w:val="Normal"/>
        <w:rPr/>
      </w:pPr>
      <w:r>
        <w:rPr/>
        <w:t>Состав команды, однако, пришлось серьезно обновлять, и первые успехи пришли далеко не сразу. Только в сезоне 1961–1962 годов, на третий год работы Шенкли, «Ливерпуль» стал чемпионом второго дивизиона. Сезон 1962–1963 годов заставил болельщиков изрядно поволноваться: команда впервые после продолжительного перерыва играла в первом дивизионе. Первый же матч против «Блэкпула», игравшийся дома, «Ливерпуль» проиграл – 1:2. В ноябре клуб шел на 19</w:t>
        <w:noBreakHyphen/>
        <w:t>м месте, однако затем одержал 9 побед подряд и в итоге закончил сезон на 5</w:t>
        <w:noBreakHyphen/>
        <w:t>м месте. А уже в следующем сезоне, весной 1964 года, «Ливерпуль» стал чемпионом Англии.</w:t>
      </w:r>
    </w:p>
    <w:p>
      <w:pPr>
        <w:pStyle w:val="Normal"/>
        <w:rPr/>
      </w:pPr>
      <w:r>
        <w:rPr/>
        <w:t>В сезоне 1964–1965 годов клуб Билла Шенкли впервые вышел на европейскую арену, и в Кубке европейских чемпионов сразу же дошел до полуфинала, где уступил миланскому «Интеру», хотя первый матч у себя на поле выиграл – 3:1. Но в этом же сезоне «Ливерпуль» впервые в своей истории завоевал Кубок Англии. Это позволило ему впервые участвовать в Кубке обладателей кубков – теперь «Ливерпуль» сразу вышел в финал, но проиграл дортмундской «Боруссии» – 1:2. Зато в Англии в этом сезоне он во второй раз при Шенкли стал чемпионом страны. Вдобавок в 1964, 1965 и 1966 годах клуб выигрывал Суперкубок Англии.</w:t>
      </w:r>
    </w:p>
    <w:p>
      <w:pPr>
        <w:pStyle w:val="Normal"/>
        <w:rPr/>
      </w:pPr>
      <w:r>
        <w:rPr/>
        <w:t>К концу 60</w:t>
        <w:noBreakHyphen/>
        <w:t>х годов в игре «Ливерпуля» наступил, однако, определенный спад, и Шенкли пришлось почти полностью обновлять состав и постепенно заново налаживать игровые связи. Тогда в клубе появились Джон Тошак и Брайн Холл, а уже в 1971 году в «Ливерпуль» пришел великий нападающий Кевин Киган. Но только в сезоне 1972–1973 годов клуб завоевал свои следующие трофеи, зато какие! Он не только вновь стал чемпионом Англии, но впервые в своей истории выиграл Кубок УЕФА, победив по сумме двух финальных матчей немецкую «Боруссию» из Мёнхенгладбаха. В первой игре «Ливерпуль» победил на своем поле со счетом 3:0 – два мяча забил Кевин Киган. В Мёнхенгладбахе сильнее оказался немецкий клуб, выигравший со счетом 2:0 (оба мяча забил Йозеф Хайнкес – будущий великий тренер).</w:t>
      </w:r>
    </w:p>
    <w:p>
      <w:pPr>
        <w:pStyle w:val="Normal"/>
        <w:rPr/>
      </w:pPr>
      <w:r>
        <w:rPr/>
        <w:t>А в 1974 году, выиграв напоследок Кубок Англии и Суперкубок Англии, Билл Шенкли объявил, что уходит из клуба. Он решил, что сделал для «Ливерпуля» все, что мог. Новым главным тренером стал Боб Пэйсли.</w:t>
      </w:r>
    </w:p>
    <w:p>
      <w:pPr>
        <w:pStyle w:val="Normal"/>
        <w:rPr/>
      </w:pPr>
      <w:r>
        <w:rPr/>
      </w:r>
    </w:p>
    <w:p>
      <w:pPr>
        <w:pStyle w:val="Heading2"/>
        <w:ind w:hanging="0"/>
        <w:rPr/>
      </w:pPr>
      <w:r>
        <w:rPr/>
        <w:t>Хельмут Шён</w:t>
      </w:r>
    </w:p>
    <w:p>
      <w:pPr>
        <w:pStyle w:val="Heading2"/>
        <w:ind w:hanging="0"/>
        <w:rPr/>
      </w:pPr>
      <w:r>
        <w:rPr/>
        <w:t>(1915–1996)</w:t>
      </w:r>
    </w:p>
    <w:p>
      <w:pPr>
        <w:pStyle w:val="Heading2"/>
        <w:ind w:hanging="0"/>
        <w:rPr>
          <w:i/>
          <w:i/>
          <w:iCs/>
        </w:rPr>
      </w:pPr>
      <w:r>
        <w:rPr>
          <w:i/>
          <w:iCs/>
        </w:rPr>
        <w:t>Тренировал сборные Саара и Федеративной Республики Германии</w:t>
      </w:r>
    </w:p>
    <w:p>
      <w:pPr>
        <w:pStyle w:val="Normal"/>
        <w:jc w:val="left"/>
        <w:rPr/>
      </w:pPr>
      <w:r>
        <w:rPr/>
      </w:r>
    </w:p>
    <w:p>
      <w:pPr>
        <w:pStyle w:val="Normal"/>
        <w:jc w:val="center"/>
        <w:rPr/>
      </w:pPr>
      <w:r>
        <w:rPr/>
        <w:drawing>
          <wp:inline distT="0" distB="0" distL="0" distR="0">
            <wp:extent cx="2857500" cy="3228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1" r="-13" b="-11"/>
                    <a:stretch>
                      <a:fillRect/>
                    </a:stretch>
                  </pic:blipFill>
                  <pic:spPr bwMode="auto">
                    <a:xfrm>
                      <a:off x="0" y="0"/>
                      <a:ext cx="2857500" cy="3228975"/>
                    </a:xfrm>
                    <a:prstGeom prst="rect">
                      <a:avLst/>
                    </a:prstGeom>
                  </pic:spPr>
                </pic:pic>
              </a:graphicData>
            </a:graphic>
          </wp:inline>
        </w:drawing>
      </w:r>
    </w:p>
    <w:p>
      <w:pPr>
        <w:pStyle w:val="Normal"/>
        <w:jc w:val="left"/>
        <w:rPr/>
      </w:pPr>
      <w:r>
        <w:rPr/>
      </w:r>
    </w:p>
    <w:p>
      <w:pPr>
        <w:pStyle w:val="Heading6"/>
        <w:ind w:hanging="0"/>
        <w:rPr>
          <w:i/>
          <w:i/>
          <w:iCs/>
        </w:rPr>
      </w:pPr>
      <w:r>
        <w:rPr>
          <w:i/>
          <w:iCs/>
        </w:rPr>
        <w:t>Хельмут Шён – тренер сборных Саара и ФРГ</w:t>
      </w:r>
    </w:p>
    <w:p>
      <w:pPr>
        <w:pStyle w:val="Heading6"/>
        <w:ind w:hanging="0"/>
        <w:rPr/>
      </w:pPr>
      <w:r>
        <w:rPr/>
      </w:r>
    </w:p>
    <w:p>
      <w:pPr>
        <w:pStyle w:val="Normal"/>
        <w:rPr/>
      </w:pPr>
      <w:r>
        <w:rPr/>
        <w:t>То, что в послужном тренерском списке Хельмута Шёна числится сборная Саара, наверняка многих молодых поклонников Великой игры озадачит. Что это за страна – Саар?</w:t>
      </w:r>
    </w:p>
    <w:p>
      <w:pPr>
        <w:pStyle w:val="Normal"/>
        <w:rPr/>
      </w:pPr>
      <w:r>
        <w:rPr/>
        <w:t>Так называются земли на территории Германии, лежащие по берегам реки Саар и граничащие с Францией и Люксембургом. В разные времена ими владели Франция, Пруссия, Бавария, а после 1871 года они вошли в состав объединенной Германии. Вторая мировая война тоже принесла в историю этих земель свои перемены: они стали французским протекторатом, но с 1957 года воссоединились с Федеративной Республикой Германией.</w:t>
      </w:r>
    </w:p>
    <w:p>
      <w:pPr>
        <w:pStyle w:val="Normal"/>
        <w:rPr/>
      </w:pPr>
      <w:r>
        <w:rPr/>
        <w:t>В качестве отдельного государственного образования Саар был допущен к участию в играх XV Олимпиады 1952 года в Хельсинки, и в том же году Хельмут Шён стал главным тренером футбольной сборной Саара. Под его началом команда играла в отборочном турнире чемпионата мира 1954 года в одной группе со сборными ФРГ и Норвегии, и, конечно, ничего не смогла противопоставить команде Зеппа Гербергера, будущим чемпионам мира, однако у норвежцев выиграла на их поле – 3:2. Все остальные матчи, проведенные сборной Саара за свою историю, были товарищескими, и команда перестала существовать после присоединения земель к ФРГ. Потерял свой пост, соответственно, и ее главный тренер.</w:t>
      </w:r>
    </w:p>
    <w:p>
      <w:pPr>
        <w:pStyle w:val="Normal"/>
        <w:rPr/>
      </w:pPr>
      <w:r>
        <w:rPr/>
        <w:t>Да и вся футбольная жизнь Хельмута Шёна оказалась тесно связанной с бурными политическими событиями, вызванными итогами Второй мировой войны. Родившись в Дрездене, он начал играть в очень сильной команде «Дрезднер», а в 1937–1941 годах выступал за сборную Германии под началом Зеппа Гербергера и забил в 16 матчах 17 голов. После войны Дрезден оказался на территории ГДР, и в 1945 году на базе «Дрезднера» был создан футбольный клуб «Дрезден</w:t>
        <w:noBreakHyphen/>
        <w:t>Фридрихштадт», в котором Хельмут Шён и продолжал футбольную карьеру. Но клуб считался «буржуазным» и был расформирован в 1950 году, после чего 35</w:t>
        <w:noBreakHyphen/>
        <w:t>летний Шён оказался в берлинской «Герте», где впервые попробовал свои способности на тренерской стезе. Ну а после того, как он поруководил сборной Саара, Зепп Гербергер пригласил Шёна в сборную ФРГ своим помощником.</w:t>
      </w:r>
    </w:p>
    <w:p>
      <w:pPr>
        <w:pStyle w:val="Normal"/>
        <w:rPr/>
      </w:pPr>
      <w:r>
        <w:rPr/>
        <w:t>Именно Шён, которому в 1964 году Гербергер передал пост главного тренера, создал ту немецкую сборную, которая в следующее десятилетие поразила футбольный мир не только самой игрой, но и неукротимой силой духа, умением «вытягивать», казалось бы, безнадежно проигранные матчи, забивая мячи буквально на последних секундах. При Шёне в немецкой сборной менялись поколения футболистов, но команда неизменно оставалась великой. Иные, правда, упрекали ее в излишней рациональности и называли «футбольной машиной», однако в «машине» Хельмута Шёна были великолепно пригнаны все детали, она могла развить необыкновенную мощь и редко давала сбои. Именно эту команду имел в виду английский футболист Гари Линикер, когда уже в 80</w:t>
        <w:noBreakHyphen/>
        <w:t>годы произнес свою знаменитую фразу: «В футбол играют 22 человека, а побеждают всегда немцы».</w:t>
      </w:r>
    </w:p>
    <w:p>
      <w:pPr>
        <w:pStyle w:val="Normal"/>
        <w:rPr/>
      </w:pPr>
      <w:r>
        <w:rPr/>
        <w:t>Впервые при Хельмуте Шёне сборная ФРГ ярко блеснула на чемпионате мира 1966 года, дойдя до финала. Это был первый чемпионат для Франца Беккенбауэра, рядом с которым играл такой футболист, как Уве Зеелер, впервые выступивший за сборную страны еще в 1954 году. Звездами немецкого футбола в той сборной были Карл</w:t>
        <w:noBreakHyphen/>
        <w:t>Хайнц Шнеллингер, Вольфанг Оверат, Лотар Эммерих. Команда дошла до финала, и в матче со сборной Англии, хозяйкой чемпионата, первой забила гол. За 12 минут до конца второго тайма сборная ФРГ, правда, проигрывала 1:2, но сравняла счет за 40 секунд до свистка. Однако в тот день сборную Англии было не остановить: в дополнительное время та забила в ворота немецкого вратаря Тилковски еще 2 мяча, но весь мир увидел, как мощна и как сильна духом команда Хельмута Шёна.</w:t>
      </w:r>
    </w:p>
    <w:p>
      <w:pPr>
        <w:pStyle w:val="Normal"/>
        <w:rPr/>
      </w:pPr>
      <w:r>
        <w:rPr/>
        <w:t>Продолжая кропотливую работу, Шён исподволь, постепенно, вводил в состав новых футболистов, которые делали команду еще сильнее. В том же 1966 году сыграл свой первый матч ЗеппМайер, позже признанный лучшим вратарем сборной Германии всех времен. Появился Герд Мюллер, великий бомбардир, которому не раз потом приходилось забивать решающие, победные голы. Команда Шёна приближалась к своим главным победам.</w:t>
      </w:r>
    </w:p>
    <w:p>
      <w:pPr>
        <w:pStyle w:val="Normal"/>
        <w:rPr/>
      </w:pPr>
      <w:r>
        <w:rPr/>
        <w:t>На чемпионате мира 1970 года сборная ФРГ в четвертьфинальном матче взяла реванш у сборной Англии, причем вновь показала несгибаемый характер. Проигрывая в начале второго тайма 0:2, команда сначала сравняла счет, а на 108</w:t>
        <w:noBreakHyphen/>
        <w:t>й минуте Герд Мюллер забил гол, принесший немцам победу. В полуфинале, правда, сборная ФРГ уступила сборной Италии, но это был один из самых ярких матчей за всю историю мирового футбола.</w:t>
      </w:r>
    </w:p>
    <w:p>
      <w:pPr>
        <w:pStyle w:val="Normal"/>
        <w:rPr/>
      </w:pPr>
      <w:r>
        <w:rPr/>
        <w:t>Уже на 8</w:t>
        <w:noBreakHyphen/>
        <w:t>й минуте итальянцы открыли счет и после этого ушли в глухую защиту. Минута проходила за минутой, закончился первый тайм и начался второй, а счет все так и не менялся. Оборонительные редуты итальянской сборной отбивали все атаки. И все же на 3</w:t>
        <w:noBreakHyphen/>
        <w:t>й минуте добавленного времени, буквально за несколько секунд до финального свистка, защитник Карл</w:t>
        <w:noBreakHyphen/>
        <w:t>Хайнц Шнеллингер ударом с линии вратарской площадки сравнял счет.</w:t>
      </w:r>
    </w:p>
    <w:p>
      <w:pPr>
        <w:pStyle w:val="Normal"/>
        <w:rPr/>
      </w:pPr>
      <w:r>
        <w:rPr/>
        <w:t>В дополнительное время зрители увидели совсем другую игру. За 21 минуту было забито шесть голов. И ситуация на поле то и дело менялась. На 94</w:t>
        <w:noBreakHyphen/>
        <w:t>й минуте немецкая команда еще раз пробила сверхнадежную итальянскую защиту и повела в счете – 2:1. Гол забил Герд Мюллер, ставший на том чемпионате лучшим снайпером – 10 голов в шести матчах. Однако к 104</w:t>
        <w:noBreakHyphen/>
        <w:t>й минуте итальянцы вновь были впереди – 3:2. Снова пришел черед отыгрываться немцам, что и сделал Герд Мюллер на 110</w:t>
        <w:noBreakHyphen/>
        <w:t>й минуте матча – 3:3. Итальянцы начали с центра поля, и уже на следующей минуте четвертый гол в ворота сборной ФРГ забил Ривера. В последние девять минут сборная ФРГ вела яростный штурм итальянских ворот, но матч так и закончился со счетом 4:3.</w:t>
      </w:r>
    </w:p>
    <w:p>
      <w:pPr>
        <w:pStyle w:val="Normal"/>
        <w:rPr/>
      </w:pPr>
      <w:r>
        <w:rPr/>
        <w:t>Однако первая победа Хельмута Шёна была уже близка: на чемпионате Европы 1972 года сборная ФРГ разгромила в финальном матче сборную СССР со счетом 3:0, причем 2 мяча забил Герд Мюллер. А потом пришел чемпионат мира 1974 года, проходивший в Германии, и вся страна ждала от своей команды победы. Однако какраз тогда футбольный мир поразил необыкновенный «тотальный футбол» сборной Голландии. Голландцы играючи дошли до финала, и теперь многие прочили победу именно им.</w:t>
      </w:r>
    </w:p>
    <w:p>
      <w:pPr>
        <w:pStyle w:val="Normal"/>
        <w:rPr/>
      </w:pPr>
      <w:r>
        <w:rPr/>
        <w:t>И все</w:t>
        <w:noBreakHyphen/>
        <w:t>таки команда Хельмута Шёна, не изменяя своей игре, снова одержала волевую победу. Пропустив уже на 2</w:t>
        <w:noBreakHyphen/>
        <w:t>й минуте мяч с пенальти, немецкая «футбольная машина» на глазах начала наращивать обороты. На 25</w:t>
        <w:noBreakHyphen/>
        <w:t>й минуте счет сравнялся – после пенальти, теперь назначенного в голландские ворота. А на 43</w:t>
        <w:noBreakHyphen/>
        <w:t>й минуте первого тайма в матче наступила развязка: Герд Мюллер опять оказался в нужный момент в удобном месте для нанесения удара и, получив передачу справа, забил сборной Голландии второй гол. Удар у него, правда, вышел неказистым и не сильным – Мюллер не сразу и не очень удачно обработал мяч,  – и все же вратарь не смог его отразить.</w:t>
      </w:r>
    </w:p>
    <w:p>
      <w:pPr>
        <w:pStyle w:val="Normal"/>
        <w:rPr/>
      </w:pPr>
      <w:r>
        <w:rPr/>
        <w:t>Во втором тайме сборной Голландии переломить ход игры не удалось. Сборная ФРГ уверенно довела матч до конца, сохранив счет 2:1 в свою пользу. К восторгу своих соотечественников, хозяева турнира стали чемпионами мира. Так Хельмут Шён повторил успех своего предшественника и учителя Зеппа Гербергера, выигравшего чемпионат мира в 1954 году.</w:t>
      </w:r>
    </w:p>
    <w:p>
      <w:pPr>
        <w:pStyle w:val="Normal"/>
        <w:rPr/>
      </w:pPr>
      <w:r>
        <w:rPr/>
        <w:t>В 1976 году на очередном первенстве Европы сборная ФРГ могла бы выиграть еще один чемпионский титул, дойдя до финала. Здесь в мачте со сборной Чехословакии команде Хельмута Шёна, уже значительно обновившей состав, вновь пришлось показывать свой железный «тевтонский» характер. Сборная ФРГ проигрывала 0:2, потом забила один мяч. За несколько минут до свистка на окончание второго тайма запасные сборной Чехословакии уже поднялись со скамеек, готовые праздновать победу, и все</w:t>
        <w:noBreakHyphen/>
        <w:t>таки в который уже раз немецкие футболисты спасли игру. В дополнительное время счет 2:2 так и не изменился, и победитель определялся в серии пенальти. Но здесь удача отвернулась от команды Хельмута Шёна.</w:t>
      </w:r>
    </w:p>
    <w:p>
      <w:pPr>
        <w:pStyle w:val="Normal"/>
        <w:rPr/>
      </w:pPr>
      <w:r>
        <w:rPr/>
        <w:t>Великий тренер руководил сборной ФРГ еще 2 года, но его поистине великое десятилетие уже миновало. В 1978 году Шён оставил пост главного тренера своему помощнику Юппу Дервалю, как в свое время Зепп Гербергер уступил свое место ему самому.</w:t>
      </w:r>
    </w:p>
    <w:p>
      <w:pPr>
        <w:pStyle w:val="Normal"/>
        <w:rPr/>
      </w:pPr>
      <w:r>
        <w:rPr/>
      </w:r>
    </w:p>
    <w:p>
      <w:pPr>
        <w:pStyle w:val="Heading2"/>
        <w:ind w:hanging="0"/>
        <w:rPr/>
      </w:pPr>
      <w:r>
        <w:rPr/>
        <w:t>Эленио Эррера</w:t>
      </w:r>
    </w:p>
    <w:p>
      <w:pPr>
        <w:pStyle w:val="Heading2"/>
        <w:ind w:hanging="0"/>
        <w:rPr/>
      </w:pPr>
      <w:r>
        <w:rPr/>
        <w:t>(1916–1997)</w:t>
      </w:r>
    </w:p>
    <w:p>
      <w:pPr>
        <w:pStyle w:val="Heading2"/>
        <w:ind w:hanging="0"/>
        <w:rPr>
          <w:i/>
          <w:i/>
          <w:iCs/>
        </w:rPr>
      </w:pPr>
      <w:r>
        <w:rPr>
          <w:i/>
          <w:iCs/>
        </w:rPr>
        <w:t>Тренировал сборные Франции, Испании и Италии, французские клубы «Пуатье», «Ред Стар», «Стад Франсе», испанские клубы «Вальядолид», «Атлетико» (Мадрид), «Малага», «Депортиво» (Ла</w:t>
        <w:noBreakHyphen/>
        <w:t>Корунья), «Севилья», «Барселона», португальский клуб «Белененсиш», итальянские клубы «Интер», «Рома», «Римини»</w:t>
      </w:r>
    </w:p>
    <w:p>
      <w:pPr>
        <w:pStyle w:val="Normal"/>
        <w:jc w:val="left"/>
        <w:rPr/>
      </w:pPr>
      <w:r>
        <w:rPr/>
      </w:r>
    </w:p>
    <w:p>
      <w:pPr>
        <w:pStyle w:val="Normal"/>
        <w:jc w:val="center"/>
        <w:rPr/>
      </w:pPr>
      <w:r>
        <w:rPr/>
        <w:drawing>
          <wp:inline distT="0" distB="0" distL="0" distR="0">
            <wp:extent cx="2857500" cy="396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9" r="-13" b="-9"/>
                    <a:stretch>
                      <a:fillRect/>
                    </a:stretch>
                  </pic:blipFill>
                  <pic:spPr bwMode="auto">
                    <a:xfrm>
                      <a:off x="0" y="0"/>
                      <a:ext cx="2857500" cy="3962400"/>
                    </a:xfrm>
                    <a:prstGeom prst="rect">
                      <a:avLst/>
                    </a:prstGeom>
                  </pic:spPr>
                </pic:pic>
              </a:graphicData>
            </a:graphic>
          </wp:inline>
        </w:drawing>
      </w:r>
    </w:p>
    <w:p>
      <w:pPr>
        <w:pStyle w:val="Normal"/>
        <w:jc w:val="left"/>
        <w:rPr/>
      </w:pPr>
      <w:r>
        <w:rPr/>
      </w:r>
    </w:p>
    <w:p>
      <w:pPr>
        <w:pStyle w:val="Heading6"/>
        <w:ind w:hanging="0"/>
        <w:rPr>
          <w:i/>
          <w:i/>
          <w:iCs/>
        </w:rPr>
      </w:pPr>
      <w:r>
        <w:rPr>
          <w:i/>
          <w:iCs/>
        </w:rPr>
        <w:t>Эленио Эррера заставлял своих футболистов клясться, что на поле они выполнят все его установки</w:t>
      </w:r>
    </w:p>
    <w:p>
      <w:pPr>
        <w:pStyle w:val="Heading6"/>
        <w:ind w:hanging="0"/>
        <w:rPr/>
      </w:pPr>
      <w:r>
        <w:rPr/>
      </w:r>
    </w:p>
    <w:p>
      <w:pPr>
        <w:pStyle w:val="Normal"/>
        <w:rPr/>
      </w:pPr>
      <w:r>
        <w:rPr/>
        <w:t>Эленио Эррера, испанец по происхождению, родился в Аргентине, куда его родители перебрались в поисках лучшей доли из Андалузии незадолго до Первой мировой войны. Однако вскоре после нее семья пересекла Атлантический океан в обратном направлении и обосновалась в Марокко, тогда еще принадлежавшем Франции. Здесь</w:t>
        <w:noBreakHyphen/>
        <w:t>то, в клубе «Рэсинг» Касабланки, Эленио начал играть в футбол. Затем он переехал во Францию и выступал в не слишком именитых французских клубах.</w:t>
      </w:r>
    </w:p>
    <w:p>
      <w:pPr>
        <w:pStyle w:val="Normal"/>
        <w:rPr/>
      </w:pPr>
      <w:r>
        <w:rPr/>
        <w:t>Карьера игрока ему явно не удалась, к тому же Франция вскоре была оккупирована гитлеровскими войсками. После войны Эррера окончил тренерские курсы, и вскоре началась его тренерская карьера – одна из самых удачных в истории футбола. Ему было суждено работать с клубами четырех стран, с тремя национальными сборными, и почти всегда ему сопутствовал большой успех. Вместе с тем Эррера быстро прославился своим неуживчивым характером и поэтому частенько менял место работы. Его даже называли чемпионом по прыжкам из команды в команду.</w:t>
      </w:r>
    </w:p>
    <w:p>
      <w:pPr>
        <w:pStyle w:val="Normal"/>
        <w:rPr/>
      </w:pPr>
      <w:r>
        <w:rPr/>
        <w:t>Отличала Эрреру и невероятная требовательность к игрокам. Перед матчами он заставлял своих футболистов клясться, что на поле они выполнят все его установки, а от строптивцев немедленно избавлялся, пусть даже это были звезды первой величины. Вдобавок именно Эррера был первым из тренеров, кто перед матчами стал собирать футболистов в тренировочных лагерях, где команда работала в условиях полной изоляции. Основой его тактики на поле была сугубо оборонительная игра, с редкими, но эффективными контратаками.</w:t>
      </w:r>
    </w:p>
    <w:p>
      <w:pPr>
        <w:pStyle w:val="Normal"/>
        <w:rPr/>
      </w:pPr>
      <w:r>
        <w:rPr/>
        <w:t>В первые послевоенные годы Эррера работал во Франции. Известность пришла к нему, когда он руководил парижским клубом «Стад Франсе». В 1947–1948 годах ему даже доверили сборную Франции, которая под его руководством одержала несколько побед. Однако Эрреру потянуло на историческую родину, в Испанию, и он принял предложение скромного «Вальядолида», в то время осевшего на самом дне второго дивизиона. Через полтора сезона «Вальядолид» стал крепким клубом первой лиги, а Эррера немедленно получил предложение возглавить куда более именитый мадридский «Атлетико».</w:t>
      </w:r>
    </w:p>
    <w:p>
      <w:pPr>
        <w:pStyle w:val="Normal"/>
        <w:rPr/>
      </w:pPr>
      <w:r>
        <w:rPr/>
        <w:t>Рассказывают, что, подписывая контракт, он твердо пообещал: в следующем сезоне «Атлетико» будет чемпионом Испании. Ему не поверили даже руководители клуба, но так и случилось, причем Эррера завоевывал этот титул дважды подряд. Однако из</w:t>
        <w:noBreakHyphen/>
        <w:t>за неугомонного и тяжелого характера вскоре тренер оказался в «Депортиво», который тогда играл во второй лиге. Выиграв 6 матчей, клуб завоевал путевку в высшую лигу, а Эррера тут же перебрался в «Севилью».</w:t>
      </w:r>
    </w:p>
    <w:p>
      <w:pPr>
        <w:pStyle w:val="Normal"/>
        <w:rPr/>
      </w:pPr>
      <w:r>
        <w:rPr/>
        <w:t>Здесь он задержался на целых 4 года, но в конце концов, рассорившись с руководством клуба, вмешивавшимся в его тренерскую деятельность, вспылил и пошел на расторжение контракта. За это испанская федерация футбола даже дисквалифицировала его на полгода, но Эррера уехал в Португалию, где возглавил клуб «Белененсиш». А в 1958 году Испания сменила гнев на милость, и Эррера приехал в «Барселону».</w:t>
      </w:r>
    </w:p>
    <w:p>
      <w:pPr>
        <w:pStyle w:val="Normal"/>
        <w:rPr/>
      </w:pPr>
      <w:r>
        <w:rPr/>
        <w:t>Каталонским клубом ему было суждено руководить дважды, но именно первый период, с 1958 по 1960 год, принес Эррере особую славу. Два года подряд «Барселона» становилась чемпионом страны, а в 1960 году выиграла Кубок ярмарок, как потом назывался Кубок УЕФА, в 2009 году преобразованный в Лигу Европы. Кроме того, некоторое время Эррера возглавлял и сборную Испании.</w:t>
      </w:r>
    </w:p>
    <w:p>
      <w:pPr>
        <w:pStyle w:val="Normal"/>
        <w:rPr/>
      </w:pPr>
      <w:r>
        <w:rPr/>
        <w:t>В эти годы блестяще себя оправдывали применяемые им тактические схемы – игра от обороны и неожиданные подключения к атаке крайнего полузащитника. К тому же Эррера умел максимально использовать возможности своих игроков, расставляя их именно на те позиции, где они лучше всего проявлялись. Как раз в те годы однажды Эррера обмолвился: «Весь секрет в том, чтобы поставить игроков на правильные позиции, потому что если вы поставите Пеле не туда, куда нужно, он сыграет на 30 процентов».</w:t>
      </w:r>
    </w:p>
    <w:p>
      <w:pPr>
        <w:pStyle w:val="Normal"/>
        <w:rPr/>
      </w:pPr>
      <w:r>
        <w:rPr/>
        <w:t>Болельщики каталонского клуба после этих побед были готовы носить тренера на руках, однако футболисты с первых же дней относились к тренеру</w:t>
        <w:noBreakHyphen/>
        <w:t>диктатору с нескрываемой враждебностью. Им не по душе была огромная требовательность и непреклонность Эрреры, атакже задаваемые им огромные нагрузки. Однако на тренировках тренер не щадил и себя самого, выполняя вместе с футболистами полный объем работы и изобретая все новые и новые упражнения.</w:t>
      </w:r>
    </w:p>
    <w:p>
      <w:pPr>
        <w:pStyle w:val="Normal"/>
        <w:rPr/>
      </w:pPr>
      <w:r>
        <w:rPr/>
        <w:t>Ушел он из «Барселоны» столь же неожиданно, как из многих других клубов. Впереди у Эрреры была самая блестящая страница в его тренерской биографии – работа с миланским «Интером». Здесь он подобрал блестящих исполнителей для применяемой им тактической схемы, вошедшей в историю футбола под названием «катеначчо» – в буквальном переводе «висячий замок». Изобретение этой схемы обычно приписывают именно Эррере, хотя и до него примерно такие же идеи уже использовали другие итальянские тренеры, хотя бы Нерио Рокко. А еще раньше знаменитый «замок Раппана» изобрел австрийский тренер Карл Раппан.</w:t>
      </w:r>
    </w:p>
    <w:p>
      <w:pPr>
        <w:pStyle w:val="Normal"/>
        <w:rPr/>
      </w:pPr>
      <w:r>
        <w:rPr/>
        <w:t>Как бы то ни было, схема «катеначчо», до совершенства отработанная Эррерой, представляла собой игру «от обороны», жесткий защитный вариант с тремя или четырьмя защитниками, ведущими персональную опеку нападающих соперников. Позади них располагался еще один защитник – «чистильщик», обязанностью которого было останавливать каждого, кому удавалось прорваться сквозь строй остальных защитников.</w:t>
      </w:r>
    </w:p>
    <w:p>
      <w:pPr>
        <w:pStyle w:val="Normal"/>
        <w:rPr/>
      </w:pPr>
      <w:r>
        <w:rPr/>
        <w:t>При такой схеме в центре поля действовали три, а то и четыре полузащитника, тоже больше тяготевших именно к защите. Нападающих оставалось только двое, и они явно не способны были вести массированные атаки на ворота противника. Однако система «катеначчо» изначально была ориентирована не на длительную осаду чужих ворот, а на быстрые, стремительные контратаки. Выманив большую часть игроков противника на свою половину, защитники и полузащитники неожиданными пасами выводили своих нападающих вперед, и те получали большой оперативный простор.</w:t>
      </w:r>
    </w:p>
    <w:p>
      <w:pPr>
        <w:pStyle w:val="Normal"/>
        <w:rPr/>
      </w:pPr>
      <w:r>
        <w:rPr/>
        <w:t>Разумеется, для ведения такой игры нужны были очень надежные защитники и быстрые, техничные нападающие, способные совершить длинный рывок с мячом. Вдобавок схема «катеначчо» требовала от всей команды жесткой игровой дисциплины и неукоснительного выполнения тренерских установок, но Эррера как раз и славился тем, что умел заставить своих игроков их выполнять. А блестящие исполнители в «Интере» были – хотя бы Сандро Маццола или испанец Луис Суарес, который последовал за Эррерой в Италию из «Барселоны».</w:t>
      </w:r>
    </w:p>
    <w:p>
      <w:pPr>
        <w:pStyle w:val="Normal"/>
        <w:rPr/>
      </w:pPr>
      <w:r>
        <w:rPr/>
        <w:t>Надо сказать, игровая модель Эрреры далеко не всем пришлась по душе. Тренера обвиняли в сверхосторожности, если не трусости. В зрелищности игра тоже потеряла, поскольку действия нападающих «вязли» в густой защите. Тем не менее, исповедуя именно такую манеру игры, «Интер» добивался побед в самых важных матчах.</w:t>
      </w:r>
    </w:p>
    <w:p>
      <w:pPr>
        <w:pStyle w:val="Normal"/>
        <w:rPr/>
      </w:pPr>
      <w:r>
        <w:rPr/>
        <w:t>Тренерские достижения Эрреры в миланском клубе принесли ему славу величайшего тренера XX столетия. За 8 лет работы с «Интером» Эррера трижды становился чемпионом Италии, дважды, в 1964 и 1965 годах, выигрывал Кубок европейских чемпионов, и в те же годы дважды завоевывал Межконтинентальный кубок.</w:t>
      </w:r>
    </w:p>
    <w:p>
      <w:pPr>
        <w:pStyle w:val="Normal"/>
        <w:rPr/>
      </w:pPr>
      <w:r>
        <w:rPr/>
        <w:t>В 1962 году, забыв все прежние обиды, испанская федерация футбола пригласила Эрреру возглавить сборную Испании на чемпионате мира 1962 года, а четыре года спустя, на чемпионате в Англии, Эррера руководил сборной Италии. Однако со сборными, может быть, из</w:t>
        <w:noBreakHyphen/>
        <w:t>за недостатка времени для становления своей надежной игровой модели, Эррере везло меньше, чем с клубами: ни испанцам, ни итальянцам даже не удалось выйти из группового турнира.</w:t>
      </w:r>
    </w:p>
    <w:p>
      <w:pPr>
        <w:pStyle w:val="Normal"/>
        <w:rPr/>
      </w:pPr>
      <w:r>
        <w:rPr/>
        <w:t>После блестящего периода побед с «Интером» Эрреру не оставила прежняя охота к перемене мест. Он работал в «Роме», возвращался в «Барселону», и все</w:t>
        <w:noBreakHyphen/>
        <w:t>таки его наивысшие достижения уже остались позади. Однако его тактические идеи многие футбольные клубы, особенно итальянские, используют и по сей день.</w:t>
      </w:r>
    </w:p>
    <w:p>
      <w:pPr>
        <w:pStyle w:val="Normal"/>
        <w:rPr/>
      </w:pPr>
      <w:r>
        <w:rPr/>
      </w:r>
    </w:p>
    <w:p>
      <w:pPr>
        <w:pStyle w:val="Heading2"/>
        <w:ind w:hanging="0"/>
        <w:rPr/>
      </w:pPr>
      <w:r>
        <w:rPr/>
        <w:t>Отто Мартинс Глория</w:t>
      </w:r>
    </w:p>
    <w:p>
      <w:pPr>
        <w:pStyle w:val="Heading2"/>
        <w:ind w:hanging="0"/>
        <w:rPr/>
      </w:pPr>
      <w:r>
        <w:rPr/>
        <w:t>(1917–1986)</w:t>
      </w:r>
    </w:p>
    <w:p>
      <w:pPr>
        <w:pStyle w:val="Heading2"/>
        <w:ind w:hanging="0"/>
        <w:rPr>
          <w:i/>
          <w:i/>
          <w:iCs/>
        </w:rPr>
      </w:pPr>
      <w:r>
        <w:rPr>
          <w:i/>
          <w:iCs/>
        </w:rPr>
        <w:t>Тренировал сборные Португалии и Нигерии, бразильские клубы «Ботафого», «Сантос», «Васко да Гама», «Гремио», «Португеза», португальские клубы «Бенфика», «Белененсиш», «Спортинг», «Порту», французский клуб «Олимпик» (Марсель), испанский клуб «Атлетико» (Мадрид), мексиканский клуб «Монтеррей»</w:t>
      </w:r>
    </w:p>
    <w:p>
      <w:pPr>
        <w:pStyle w:val="Normal"/>
        <w:jc w:val="left"/>
        <w:rPr/>
      </w:pPr>
      <w:r>
        <w:rPr/>
      </w:r>
    </w:p>
    <w:p>
      <w:pPr>
        <w:pStyle w:val="Normal"/>
        <w:jc w:val="center"/>
        <w:rPr/>
      </w:pPr>
      <w:r>
        <w:rPr/>
        <w:drawing>
          <wp:inline distT="0" distB="0" distL="0" distR="0">
            <wp:extent cx="5715000" cy="434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715000" cy="4343400"/>
                    </a:xfrm>
                    <a:prstGeom prst="rect">
                      <a:avLst/>
                    </a:prstGeom>
                  </pic:spPr>
                </pic:pic>
              </a:graphicData>
            </a:graphic>
          </wp:inline>
        </w:drawing>
      </w:r>
    </w:p>
    <w:p>
      <w:pPr>
        <w:pStyle w:val="Normal"/>
        <w:jc w:val="left"/>
        <w:rPr/>
      </w:pPr>
      <w:r>
        <w:rPr/>
      </w:r>
    </w:p>
    <w:p>
      <w:pPr>
        <w:pStyle w:val="Heading6"/>
        <w:ind w:hanging="0"/>
        <w:rPr>
          <w:i/>
          <w:i/>
          <w:iCs/>
        </w:rPr>
      </w:pPr>
      <w:r>
        <w:rPr>
          <w:i/>
          <w:iCs/>
        </w:rPr>
        <w:t>Команда «Бенфика» в 1950</w:t>
        <w:noBreakHyphen/>
        <w:t>е годы</w:t>
      </w:r>
    </w:p>
    <w:p>
      <w:pPr>
        <w:pStyle w:val="Heading6"/>
        <w:ind w:hanging="0"/>
        <w:rPr/>
      </w:pPr>
      <w:r>
        <w:rPr/>
      </w:r>
    </w:p>
    <w:p>
      <w:pPr>
        <w:pStyle w:val="Normal"/>
        <w:rPr/>
      </w:pPr>
      <w:r>
        <w:rPr/>
        <w:t>Один из самых напряженных и драматичных матчей чемпионата мира 1966 года, проходившего в Англии, был сыгран 19 июля в Ливерпуле. В последнем туре группового турнира встречались сборные Бразилии и Португалии. Сборная Бразилии, дважды чемпион мира, к этому моменту уже успела потерпеть сенсационное поражение от сборной Венгрии, а португальцы в предыдущих матчах одержала две победы. Турнирное положение сложилось так, что бразильцам для выхода в четвертьфинал теперь надо было не просто победить португальцев, а победить с разницей в 3 мяча.</w:t>
      </w:r>
    </w:p>
    <w:p>
      <w:pPr>
        <w:pStyle w:val="Normal"/>
        <w:rPr/>
      </w:pPr>
      <w:r>
        <w:rPr/>
        <w:t>Но матч неожиданно для многих с самого начала пошел под диктовку сборной Португалии. На 15</w:t>
        <w:noBreakHyphen/>
        <w:t>й минуте Симойнш открыл счет, на 27</w:t>
        <w:noBreakHyphen/>
        <w:t>й Эйсебио удвоил результат. У бразильских нападающих ничего не получалось, а им теперь надо было забивать 5 мячей. Но поразить ворота португальского вратаря Перейры им удалось лишь однажды, когда до конца игры оставалось лишь 20 минут. А за 5 минут до финального свистка Эйсебио забил в ворота Манги третий гол. Так со счетом 3:1 и закончился этот матч, повергший всю Бразилию в траур. И по всей стране проклинали тренера сборной Португалии, называя его «изменником». Дело в том, что он тоже был бразильцем: Висенте Феола проиграл своему соотечественнику Отто Мартинсу Глории, который больше десяти лет назад покинул свою родину, чтобы обосноваться в Португалии.</w:t>
      </w:r>
    </w:p>
    <w:p>
      <w:pPr>
        <w:pStyle w:val="Normal"/>
        <w:rPr/>
      </w:pPr>
      <w:r>
        <w:rPr/>
        <w:t>Впрочем, у Глории, родившегося в Рио</w:t>
        <w:noBreakHyphen/>
        <w:t>де</w:t>
        <w:noBreakHyphen/>
        <w:t>Жанейро, были португальские корни: одна из его бабушек приехала в Бразилию с Азорских островов, принадлежавших Португалии. Тренерскую карьеру он начал в 25 лет, работая с молодежной командой клуба «Васко да Гама». В 1947 году уже в качестве главного тренера Глория возглавил клуб «Ботафого», с которым на следующий год и выиграл свой первый трофей, став чемпионом штата Рио</w:t>
        <w:noBreakHyphen/>
        <w:t>де</w:t>
        <w:noBreakHyphen/>
        <w:t>Жанейро.</w:t>
      </w:r>
    </w:p>
    <w:p>
      <w:pPr>
        <w:pStyle w:val="Normal"/>
        <w:rPr/>
      </w:pPr>
      <w:r>
        <w:rPr/>
        <w:t>Крутой поворот в его тренерской судьбе случился в 1954 году– Глорию пригласили возглавить лиссабонскую «Бенфику». Португалия оказалась для бразильского тренера благодатной почвой, да и чувствовал он себя здесь, почти как в Рио</w:t>
        <w:noBreakHyphen/>
        <w:t>де</w:t>
        <w:noBreakHyphen/>
        <w:t>Жанейро: в этой стране тоже всегда любили азартный, атакующий футбол, многие футболисты, как и в Бразилии, были темнокожими, поскольку родились в португальских африканских колониях, вот только суперзвезд в распоряжении Глории было меньше.</w:t>
      </w:r>
    </w:p>
    <w:p>
      <w:pPr>
        <w:pStyle w:val="Normal"/>
        <w:rPr/>
      </w:pPr>
      <w:r>
        <w:rPr/>
        <w:t>Как бы то ни было, в первый же сезон «Бенфика» под его руководством стала чемпионом страны и выиграла Кубок Португалии. Эти же два трофея тренер выиграл и в сезоне 1956–1957 годов. В 1958–1959 годах – Кубок Португалии. Затем, однако, у Глории случился конфликт с руководством клуба, отказавшимся покупать необходимых ему футболистов, и тренер ушел в другой лиссабонский клуб – «Белененсиш». Затем он работал со «Спортингом», а в 1962 году уехал во Францию, приняв предложение марсельского «Олимпика».</w:t>
      </w:r>
    </w:p>
    <w:p>
      <w:pPr>
        <w:pStyle w:val="Normal"/>
        <w:rPr/>
      </w:pPr>
      <w:r>
        <w:rPr/>
        <w:t>В то время клуб находился во второй французской лиге, и Глория, не проиграв ни одной игры, вывел его в высший дивизион. После этого тренер ненадолго заглянул в Бразилию, где возглавлял клуб «Васко да Гама», а в 1964 году вернулся в Португалию, чтобы принять клуб «Порту». Но следующего своего трофея он добился уже с другим клубом, вернувшись в лиссабонский «Спортинг», который в 1966 году стал чемпионом Португалии.</w:t>
      </w:r>
    </w:p>
    <w:p>
      <w:pPr>
        <w:pStyle w:val="Normal"/>
        <w:rPr/>
      </w:pPr>
      <w:r>
        <w:rPr/>
        <w:t>Работая с клубами, Глория одновременно помогал главному тренеру сборной Португалии Луису Афонсо готовить команду к чемпионату мира 1966 года, однако в Англию он поехал уже в качестве главного тренера. Первый матч группового турнира его команда сыграла против сильной тогда сборной Венгрии. На первой же минуте португалец Аугушту открыл счет. Только во втором тайме, на 60</w:t>
        <w:noBreakHyphen/>
        <w:t>й минуте, венгерский футболист Бене сравнял счет, но удержать португальцев венгры не смогли. Тот же Аугушту через 7 минут вывел сборную Португалии вперед – 2:1. А на последней минуте Торреш забил третий мяч.</w:t>
      </w:r>
    </w:p>
    <w:p>
      <w:pPr>
        <w:pStyle w:val="Normal"/>
        <w:rPr/>
      </w:pPr>
      <w:r>
        <w:rPr/>
        <w:t>Уже после этой первой победы о сборной Португалии заговорили, как об открытии чемпионата. Команда играла в изящный, комбинационный футбол, футболисты отличались филигранной техникой. Глория максимально использовал возможности футболистов, находившихся в его распоряжении. Поскольку звездами мирового уровня в сборной Португалии были лишь Эйсебио и еще один выходец из Мозамбика Мариу Колуна, то вокруг них и строилась игра – все остальные футболисты на поле выполняли четкие тренерские установки, и выполняли их образцово. Фешта, Жерману, Висенте, Илариу, Граса и Торреш, великан почти двухметрового роста, превосходно играющий головой, были великолепными партнерами Эйсебио и Колуны.</w:t>
      </w:r>
    </w:p>
    <w:p>
      <w:pPr>
        <w:pStyle w:val="Normal"/>
        <w:rPr/>
      </w:pPr>
      <w:r>
        <w:rPr/>
        <w:t>Во втором матче команда Глории легко переиграла сборную Болгарии – 3:0, ну а затем пришла очередь Бразилии. Но вот в четвертьфинальном матче со сборной КНДР португальцы едва не потерпели сенсационное поражение. Низкорослые, но быстрые и увертливые корейцы играли очень слаженно и самоотверженно. Пожалуй, как это нередко бывает в футболе, португальцы недооценили соперника, и к середине первого тайма счет был 3:0 в пользу сборной КНДР.</w:t>
      </w:r>
    </w:p>
    <w:p>
      <w:pPr>
        <w:pStyle w:val="Normal"/>
        <w:rPr/>
      </w:pPr>
      <w:r>
        <w:rPr/>
        <w:t>Но португальские футболисты взяли себя в руки. Игру повел Эйсебио. Уже на 27</w:t>
        <w:noBreakHyphen/>
        <w:t>й минуте он забил первый гол. У ворот сборной КНДР теперь то и дело возникали опасные моменты, корейские защитники не успевали за техничными португальскими нападающими и частенько нарушали правила. Наконец, на 43</w:t>
        <w:noBreakHyphen/>
        <w:t>й минуте в их ворота был назначен 11</w:t>
        <w:noBreakHyphen/>
        <w:t>метровый удар, и Эйсебио забил второй мяч. Во втором тайме игра продолжала идти в одни ворота. Сначала, на 56</w:t>
        <w:noBreakHyphen/>
        <w:t>й минуте, Эйсебио сравнял счет. Через 3 минуты он же с 11</w:t>
        <w:noBreakHyphen/>
        <w:t>метрового удара вывел, наконец, вперед сборную Португалии. И уже за 10 минут до конца матча Аугушту забил пятый гол. Сборная Португалии победила со счетом 5:3, и Эйсебио еще раз доказал, что его не зря уже успели прозвать «Черной жемчужиной». Но все португальские футболисты выложились до конца; наверняка это сказалось в полуфинальном матче со сборной Англии, где португальцы показали очень красивый футбол и все же проиграли хозяевам турнира – 1:2. А в матче со сборной СССР за третье место команда Глории одержала победу со счетом 2:1. С тех пор третье место так и остается высшим достижением сборной Португалии на чемпионатах мира.</w:t>
      </w:r>
    </w:p>
    <w:p>
      <w:pPr>
        <w:pStyle w:val="Normal"/>
        <w:rPr/>
      </w:pPr>
      <w:r>
        <w:rPr/>
        <w:t>После чемпионата мира Глорию пригласили в мадридский «Атлетико», где он проработал 3 сезона, а в 1968 году возглавил «Бенфику», футболисты которой составляли основу сборной Португалии. Здесь тренер тоже провел 3 сезона и по два раза выигрывал чемпионат страны и Кубок Португалии. Но была у Глории и оглушительная неудача – 29 мая 1968 года «Бенфика» проиграла «Манчестеру Юнайтед» финальный матч Кубка европейских чемпионов со счетом 1:4.</w:t>
      </w:r>
    </w:p>
    <w:p>
      <w:pPr>
        <w:pStyle w:val="Normal"/>
        <w:rPr/>
      </w:pPr>
      <w:r>
        <w:rPr/>
        <w:t>После «Бенфики» Глория работал с бразильскими клубами, и в 1973 году с «Португезой» стал чемпионом штата Сан</w:t>
        <w:noBreakHyphen/>
        <w:t>Паулу. Один сезон он тренировал мексиканский клуб «Монтеррей», а в 1980 году возглавил сборную Нигерии, став одним из первых именитых тренеров, работавших в Африке. В том же году он выиграл Кубок африканских наций – в финальном матче сборная Нигерии победила сборную Алжира со счетом 3:0.</w:t>
      </w:r>
    </w:p>
    <w:p>
      <w:pPr>
        <w:pStyle w:val="Normal"/>
        <w:rPr/>
      </w:pPr>
      <w:r>
        <w:rPr/>
        <w:t>В 1982 году неожиданно для всех 65</w:t>
        <w:noBreakHyphen/>
        <w:t>летний Глория вновь стал главным тренером сборной Португалии. По его руководством команда одержала две победы в отборочном турнире чемпионата Европы 1984 году, но 27 апреля 1983 года неожиданно потерпела в Москве сокрушительное поражение – 0:5, и Глория подал в отставку. Тем не менее отборочный турнир сборная Португалии закончила на первом месте, а на самом чемпионате дошла до полуфинала, где проиграла сборной Франции – 2:3, которая и стала тогда чемпионом.</w:t>
      </w:r>
    </w:p>
    <w:p>
      <w:pPr>
        <w:pStyle w:val="Normal"/>
        <w:rPr/>
      </w:pPr>
      <w:r>
        <w:rPr/>
        <w:t>А последним клубом Глории стал «Васко да Гама», которым он недолго руководил в 1983 году.</w:t>
      </w:r>
    </w:p>
    <w:p>
      <w:pPr>
        <w:pStyle w:val="Normal"/>
        <w:rPr/>
      </w:pPr>
      <w:r>
        <w:rPr/>
      </w:r>
    </w:p>
    <w:p>
      <w:pPr>
        <w:pStyle w:val="Heading2"/>
        <w:ind w:hanging="0"/>
        <w:rPr/>
      </w:pPr>
      <w:r>
        <w:rPr/>
        <w:t>Макс Меркель</w:t>
      </w:r>
    </w:p>
    <w:p>
      <w:pPr>
        <w:pStyle w:val="Heading2"/>
        <w:ind w:hanging="0"/>
        <w:rPr/>
      </w:pPr>
      <w:r>
        <w:rPr/>
        <w:t>(1918–2006)</w:t>
      </w:r>
    </w:p>
    <w:p>
      <w:pPr>
        <w:pStyle w:val="Heading2"/>
        <w:ind w:hanging="0"/>
        <w:rPr>
          <w:i/>
          <w:i/>
          <w:iCs/>
        </w:rPr>
      </w:pPr>
      <w:r>
        <w:rPr>
          <w:i/>
          <w:iCs/>
        </w:rPr>
        <w:t>Тренировал сборную Голландии, голландский клуб АДО, австрийский клуб «Рапид», немецкие клубы «Боруссия» (Дортмунд), «Мюнхен 1860», «Нюрнберг», «Шальке 04», «Карлсруэ», испанские клубы «Севилья» и «Атлетико» (Мадрид)</w:t>
      </w:r>
    </w:p>
    <w:p>
      <w:pPr>
        <w:pStyle w:val="Normal"/>
        <w:jc w:val="left"/>
        <w:rPr/>
      </w:pPr>
      <w:r>
        <w:rPr/>
      </w:r>
    </w:p>
    <w:p>
      <w:pPr>
        <w:pStyle w:val="Normal"/>
        <w:jc w:val="center"/>
        <w:rPr/>
      </w:pPr>
      <w:r>
        <w:rPr/>
        <w:drawing>
          <wp:inline distT="0" distB="0" distL="0" distR="0">
            <wp:extent cx="3810000" cy="4886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 r="-9" b="-7"/>
                    <a:stretch>
                      <a:fillRect/>
                    </a:stretch>
                  </pic:blipFill>
                  <pic:spPr bwMode="auto">
                    <a:xfrm>
                      <a:off x="0" y="0"/>
                      <a:ext cx="3810000" cy="4886325"/>
                    </a:xfrm>
                    <a:prstGeom prst="rect">
                      <a:avLst/>
                    </a:prstGeom>
                  </pic:spPr>
                </pic:pic>
              </a:graphicData>
            </a:graphic>
          </wp:inline>
        </w:drawing>
      </w:r>
    </w:p>
    <w:p>
      <w:pPr>
        <w:pStyle w:val="Normal"/>
        <w:jc w:val="left"/>
        <w:rPr/>
      </w:pPr>
      <w:r>
        <w:rPr/>
      </w:r>
    </w:p>
    <w:p>
      <w:pPr>
        <w:pStyle w:val="Heading6"/>
        <w:ind w:hanging="0"/>
        <w:rPr>
          <w:i/>
          <w:i/>
          <w:iCs/>
        </w:rPr>
      </w:pPr>
      <w:r>
        <w:rPr>
          <w:i/>
          <w:iCs/>
        </w:rPr>
        <w:t>К Максу Меркелю прочно прилипло прозвище «дрессировщик»</w:t>
      </w:r>
    </w:p>
    <w:p>
      <w:pPr>
        <w:pStyle w:val="Heading6"/>
        <w:ind w:hanging="0"/>
        <w:rPr/>
      </w:pPr>
      <w:r>
        <w:rPr/>
      </w:r>
    </w:p>
    <w:p>
      <w:pPr>
        <w:pStyle w:val="Normal"/>
        <w:rPr/>
      </w:pPr>
      <w:r>
        <w:rPr/>
        <w:t>Австрийский тренер Макс Меркель вошел в историю футбола не только своими победами в чемпионатах Германии, Испании и Австрии, но и благодаря отточенным сентенциям, которые могли быть либо уничижительной критикой тому или иному футболисту, тренеру или спортивному комментатору, либо, наоборот, высочайшей похвалой. Про Марадону, например, однажды он сказал, что тот с расстояния в 50 метров может мячом набрать номер телефона, попадая точно в ту кнопку, которая необходима.</w:t>
      </w:r>
    </w:p>
    <w:p>
      <w:pPr>
        <w:pStyle w:val="Normal"/>
        <w:rPr/>
      </w:pPr>
      <w:r>
        <w:rPr/>
        <w:t>А футболистам, которым довелось играть в тех командах, которые он возглавлял, Меркель запомнился огромной требовательностью, авторитарностью и высочайшими тренировочными нагрузками. Недаром к нему прочно прилипло прозвище «дрессировщик». Иной раз Меркель явно перебарщивал. Так, например, выиграв в 1968 году чемпионат Германии с клубом «Нюрнберг» и намереваясь повторить этот успех, он практически полностью обновил состав команды, набрав молодых футболистов, которых перед началом нового сезона увез в Альпы. Там в течение двух недель они совершали продолжительные кроссы по горным тропам, но вместо того, чтобы набрать прекрасную физическую форму, как рассчитывал Меркель, добегались до истощения сил.</w:t>
      </w:r>
    </w:p>
    <w:p>
      <w:pPr>
        <w:pStyle w:val="Normal"/>
        <w:rPr/>
      </w:pPr>
      <w:r>
        <w:rPr/>
        <w:t>Первый же матч нового сезона «Нюрнберг» проиграл, да и дальше дела у команды пошли не лучшим образом. Вскоре главный тренер был вынужден покинуть клуб, досрочно расторгнув контракт. Впрочем, Максу Меркелю нередко приходилось менять клубы, и нигде он подолгу не задерживался – максимум на два сезона. Лишь в дортмундской «Боруссии» он работал целых три сезона и – рекорд Меркеля – 6 сезонов в клубе «Мюнхен 1860».</w:t>
      </w:r>
    </w:p>
    <w:p>
      <w:pPr>
        <w:pStyle w:val="Normal"/>
        <w:rPr/>
      </w:pPr>
      <w:r>
        <w:rPr/>
        <w:t>Зато, будучи футболистом, Меркель отличался постоянством. В 1933 году в возрасте 15</w:t>
        <w:noBreakHyphen/>
        <w:t>ти лет он пришел в венский «Рапид», мечтая стать нападающим, но тренеры отвели худому долговязому парню место в защите, где с тех пор он и играл. Годы Второй мировой войны Меркель провел в футбольной команде военно</w:t>
        <w:noBreakHyphen/>
        <w:t>воздушных сил Германии, куда были призваны многие немецкие и австрийские футболисты, а потом вновь вернулся в «Рапид» и вместе с командой четырежды становился чемпионом Австрии. В эти годы рядом с ним играл в защите Эрнст Хаппель, который был младше Меркеля на 7 лет – тоже будущий тренер.</w:t>
      </w:r>
    </w:p>
    <w:p>
      <w:pPr>
        <w:pStyle w:val="Normal"/>
        <w:rPr/>
      </w:pPr>
      <w:r>
        <w:rPr/>
        <w:t>Тренерская карьера Меркеля началась в 1954 году в голландском клубе АДО из Гааги, но здесь он долго не задержался. Футбол в Голландии тогда еще оставался полулюбительским, своих квалифицированных тренеров не было. Неудивительно, что специалисту из Австрии, да еще игравшему прежде в «Рапиде», который еще с довоенной поры был известен всей Европе, доверили пост главного тренера сборной Голландии. С национальной командой Меркель работал в сезоне 1955–1956 годов и тоже не стяжал себе славы. Наконец, в 1956 году он возглавил свой родной «Рапид», и в первый же сезон добился своего первого тренерского успеха – стал чемпионом Австрии.</w:t>
      </w:r>
    </w:p>
    <w:p>
      <w:pPr>
        <w:pStyle w:val="Normal"/>
        <w:rPr/>
      </w:pPr>
      <w:r>
        <w:rPr/>
        <w:t>В «Рапиде» тогда продолжали играть многие футболисты, с которыми еще не так давно выходил на поле и сам Меркель. Поиграв сезон в парижском «Расинге», как раз тогда в «Рапид» вернулся Эрнст Хаппель. Но после своей первой победы Меркель решил серьезно обновить состав – к этому, кстати, он всегда стремился в каждом своем новом клубе, приглашая талантливых молодых футболистов, которых умел находить. В «Рапиде», однако, это стремление привело к серьезному конфликту со старожилами команды, с Хаппелем в том числе, и руководство клуба взяло сторону футболистов. Поэтому в 1958 году Меркель покинул «Рапид» и Вену и переехал в ФРГ, чтобы тренировать Дортмундскую «Боруссию».</w:t>
      </w:r>
    </w:p>
    <w:p>
      <w:pPr>
        <w:pStyle w:val="Normal"/>
        <w:rPr/>
      </w:pPr>
      <w:r>
        <w:rPr/>
        <w:t>В Германии и прошла большая часть карьеры этого экстравагантного, необычайно требовательного и часто конфликтующего с футболистами и руководителями клубов тренера. Успех пришел к нему уже в следующем после «Боруссии» клубе – «Мюнхене 1860», в котором Меркель работал в 1961–1967 годах. Он принял клуб, когда тот играл во второй Бундеслиге, и получил согласие руководства набрать команду заново, по своему усмотрению. Способных футболистов Меркель выискивал в спортивных интернатах Мюнхена, однако появлялись в команде и легионеры. Одним из них был югославский вратарь Петар Раденкович, быстро прославившийся не только надежностью, но и неожиданными выходами далеко в поле, которыми начинал атаки своего клуба.</w:t>
      </w:r>
    </w:p>
    <w:p>
      <w:pPr>
        <w:pStyle w:val="Normal"/>
        <w:rPr/>
      </w:pPr>
      <w:r>
        <w:rPr/>
        <w:t>В сезоне 1962–1963 годов Меркель вывел свой клуб в Бундеслигу. Прошел еще один сезон, и 13 июня 1964 года «Мюнхен 1860» в финальном матче на Кубок Германии победил франкфуртский «Айнтрахт» со счетом 2:0. Это был второй Кубок в истории клуба и с тех пор последний. В следующем сезоне клуб Меркеля в первый и единственный раз дошел до финала Кубка обладателей кубков, однако проиграл лондонскому «Вест Хэму» – 0:2. Зато через год, в сезоне 1965–1966 годов, он, опять</w:t>
        <w:noBreakHyphen/>
        <w:t>таки в первый и единственный раз, стал чемпионом Германии. Но весной 1967 года «Мюнхен 1860» оказался на втором месте, а Меркель принял предложение возглавить «Нюрнберг».</w:t>
      </w:r>
    </w:p>
    <w:p>
      <w:pPr>
        <w:pStyle w:val="Normal"/>
        <w:rPr/>
      </w:pPr>
      <w:r>
        <w:rPr/>
        <w:t>Этот клуб был более именит, чем «Мюнхен 1860», и не раз становился чемпионом Германии, однако как раз тогда дела его были неважными. Меркель сразу же объявил футболистам, что резко увеличит тренировочные нагрузки, пообещав взамен в первом же сезоне сделать их чемпионами. Слово свое он сдержал: в сезоне 1967–1968 года «Нюрнберг» после семилетнего перерыва финишировал первым.</w:t>
      </w:r>
    </w:p>
    <w:p>
      <w:pPr>
        <w:pStyle w:val="Normal"/>
        <w:rPr/>
      </w:pPr>
      <w:r>
        <w:rPr/>
        <w:t>Ну а во время подготовки к следующему сезону Меркель настолько изнурил футболистов непосильными нагрузками, что они провалили его полностью. «Нюрнберг» стал единственным клубом ФРГ, который на следующий год после победы в чемпионате вылетел из Бундеслиги…</w:t>
      </w:r>
    </w:p>
    <w:p>
      <w:pPr>
        <w:pStyle w:val="Normal"/>
        <w:rPr/>
      </w:pPr>
      <w:r>
        <w:rPr/>
        <w:t>Дальше в тренерской карьере Меркеля была «испанская страница» – в 1969–1971 годах он тренировал «Севилью», а в 1971–1973 годах – мадридский «Атлетико». В Мадриде к нему в последний раз пришел успех. В 1972 году «Атлетико» выиграл Кубок Короля, как в Испании называют Кубок страны, победив в финале «Валенсию» – 2:1. А в сезоне 1972–1973 годов клуб Меркеля стал чемпионом Испании.</w:t>
      </w:r>
    </w:p>
    <w:p>
      <w:pPr>
        <w:pStyle w:val="Normal"/>
        <w:rPr/>
      </w:pPr>
      <w:r>
        <w:rPr/>
        <w:t>Продолжению работы в Мадриде помешал, увы, острый язык австрийца: руководству «Атлетико» не понравилось, когда он сказал, что Испания могла бы стать замечательной страной, если б в ней не было такого количества испанцев…</w:t>
      </w:r>
    </w:p>
    <w:p>
      <w:pPr>
        <w:pStyle w:val="Normal"/>
        <w:rPr/>
      </w:pPr>
      <w:r>
        <w:rPr/>
        <w:t>Меркелю пришлось вернуться в Германию и снова возглавить «Мюнхен 1860», успевший к этому времени опуститься во вторую Бундеслигу, но он не смог вернуть клуб в высший дивизион. Затем в сезоне 1975–1976 годов он тренировал «Шальке 04», и, наконец, последним клубом австрийского тренера стал «Карлсруэ», который он возглавлял в 1981–1982 годах.</w:t>
      </w:r>
    </w:p>
    <w:p>
      <w:pPr>
        <w:pStyle w:val="Normal"/>
        <w:rPr/>
      </w:pPr>
      <w:r>
        <w:rPr/>
        <w:t>Оставив тренерскую практику, Меркель занялся литературным трудом. Он написал вторую книгу о своей тренерской жизни (первая книга вышла еще в 60</w:t>
        <w:noBreakHyphen/>
        <w:t>х годах), из которой владельцы клуба, тренеры и футболисты узнали о себе немало интересного. Кроме того, Меркель стал постоянным автором газеты «Бильд» и выступал в ней до конца своей долгой жизни, причем не только на футбольные темы.</w:t>
      </w:r>
    </w:p>
    <w:p>
      <w:pPr>
        <w:pStyle w:val="Normal"/>
        <w:rPr/>
      </w:pPr>
      <w:r>
        <w:rPr/>
      </w:r>
    </w:p>
    <w:p>
      <w:pPr>
        <w:pStyle w:val="Heading2"/>
        <w:ind w:hanging="0"/>
        <w:rPr/>
      </w:pPr>
      <w:r>
        <w:rPr/>
        <w:t>Роберт Пейсли</w:t>
      </w:r>
    </w:p>
    <w:p>
      <w:pPr>
        <w:pStyle w:val="Heading2"/>
        <w:ind w:hanging="0"/>
        <w:rPr/>
      </w:pPr>
      <w:r>
        <w:rPr/>
        <w:t>(1919–1996)</w:t>
      </w:r>
    </w:p>
    <w:p>
      <w:pPr>
        <w:pStyle w:val="Heading2"/>
        <w:ind w:hanging="0"/>
        <w:rPr>
          <w:i/>
          <w:i/>
          <w:iCs/>
        </w:rPr>
      </w:pPr>
      <w:r>
        <w:rPr>
          <w:i/>
          <w:iCs/>
        </w:rPr>
        <w:t>Тренировал «Ливерпуль»</w:t>
      </w:r>
    </w:p>
    <w:p>
      <w:pPr>
        <w:pStyle w:val="Normal"/>
        <w:jc w:val="left"/>
        <w:rPr/>
      </w:pPr>
      <w:r>
        <w:rPr/>
      </w:r>
    </w:p>
    <w:p>
      <w:pPr>
        <w:pStyle w:val="Normal"/>
        <w:jc w:val="center"/>
        <w:rPr/>
      </w:pPr>
      <w:r>
        <w:rPr/>
        <w:drawing>
          <wp:inline distT="0" distB="0" distL="0" distR="0">
            <wp:extent cx="4762500" cy="3181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4762500" cy="3181350"/>
                    </a:xfrm>
                    <a:prstGeom prst="rect">
                      <a:avLst/>
                    </a:prstGeom>
                  </pic:spPr>
                </pic:pic>
              </a:graphicData>
            </a:graphic>
          </wp:inline>
        </w:drawing>
      </w:r>
    </w:p>
    <w:p>
      <w:pPr>
        <w:pStyle w:val="Normal"/>
        <w:jc w:val="left"/>
        <w:rPr/>
      </w:pPr>
      <w:r>
        <w:rPr/>
      </w:r>
    </w:p>
    <w:p>
      <w:pPr>
        <w:pStyle w:val="Heading6"/>
        <w:ind w:hanging="0"/>
        <w:rPr>
          <w:i/>
          <w:i/>
          <w:iCs/>
        </w:rPr>
      </w:pPr>
      <w:r>
        <w:rPr>
          <w:i/>
          <w:iCs/>
        </w:rPr>
        <w:t>Боб Пейсли был ближайшим помощником Билла Шенкли</w:t>
      </w:r>
    </w:p>
    <w:p>
      <w:pPr>
        <w:pStyle w:val="Heading6"/>
        <w:ind w:hanging="0"/>
        <w:rPr/>
      </w:pPr>
      <w:r>
        <w:rPr/>
      </w:r>
    </w:p>
    <w:p>
      <w:pPr>
        <w:pStyle w:val="Normal"/>
        <w:rPr/>
      </w:pPr>
      <w:r>
        <w:rPr/>
        <w:t>Роберт Пейсли входил в тренерский штаб Билла Шенкли, при котором «Ливерпуль» в 60</w:t>
        <w:noBreakHyphen/>
        <w:t>х годах прошлого века сначала вернулся в высший дивизион, потом впервые вышел на европейскую арену, и, наконец, в 1973 году завоевал свой первый европейский трофей – Кубок УЕФА. В отличие от Шенкли, в «Ливерпуле» прошла и вся футбольная карьера полузащитника Боба Пейсли – он пришел в клуб в 1939 году, но дебют в основном составе состоялся только через несколько лет – началась Вторая мировая войны, которую Пейсли закончил в Италии. Только в январе 1946 года 27</w:t>
        <w:noBreakHyphen/>
        <w:t>летний футболист сыграл первый матч за «Ливерпуль».</w:t>
      </w:r>
    </w:p>
    <w:p>
      <w:pPr>
        <w:pStyle w:val="Normal"/>
        <w:rPr/>
      </w:pPr>
      <w:r>
        <w:rPr/>
        <w:t>В 1954 году, после того как клуб оказался во втором дивизионе, Пейсли решил завершить выступления, но остался в «Ливерпуле» в качестве… физиотерапевта. Футболист – опасная профессия, чреватая ушибами, переломами, растяжениями мышц и прочими травмами, нет ничего удивительного, что еще во время своей футбольной карьеры Пейсли заинтересовался медициной и даже ходил на медицинские курсы. В конце концов, накопив огромный опыт, он научился моментально определить характер травмы и знал, как ее лечить. А когда в 1959 году в «Ливерпуль» пришел Билл Шенкли, Пейсли стал его ближайшим помощником. Весь победный путь 60</w:t>
        <w:noBreakHyphen/>
        <w:t>х годов главный тренер и его помощник прошли рука об руку, и в успехах клуба, конечно, была огромная заслуга Пейсли, как и еще одного члена тренерского штаба того времени – Джо Фэгана.</w:t>
      </w:r>
    </w:p>
    <w:p>
      <w:pPr>
        <w:pStyle w:val="Normal"/>
        <w:rPr/>
      </w:pPr>
      <w:r>
        <w:rPr/>
        <w:t>Когда в 1974 году Шенкли решил отойти от дел, руководство «Ливерпуля» сразу же предложило пост главного тренера Бобу Пейсли, но тот колебался. Причина была в его характере: Пейсли всегда старался держаться в тени, избегал общения с журналистами, предпочитая выполнять свою работу тихо и незаметно. Наконец он все же принял предложение.</w:t>
      </w:r>
    </w:p>
    <w:p>
      <w:pPr>
        <w:pStyle w:val="Normal"/>
        <w:rPr/>
      </w:pPr>
      <w:r>
        <w:rPr/>
        <w:t>В первый сезон 1974–1975 годов под его руководством «Ливерпуль» остался без трофеев. В чемпионате Англии клуб долго боролся за чемпионство, но все же уступил первую строчку в таблице «Дерби Каунти», оставшись вторым. Выбыл «Ливерпуль» и из Кубка Англии, а в Кубке обладателей Кубков во втором раунде уступил по сумме двух матчей венгерскому «Ференцварошу» – при двух ничейных результатов решающую роль сыграл мяч, забитый венграми на чужом поле…</w:t>
      </w:r>
    </w:p>
    <w:p>
      <w:pPr>
        <w:pStyle w:val="Normal"/>
        <w:rPr/>
      </w:pPr>
      <w:r>
        <w:rPr/>
        <w:t>Но уже в следующем году началось поистине «золотое» время «Ливерпуля» – Боб Пейсли стал самым успешным тренером клуба за всю его историю, создав команду, в которой играли такие футболисты, как Терри Макдермотт, пришедший из «Ньюкасла», Дэвид Джонсон из «Ипсвича», а чуть позже, в 1977 году,  – Кении Далглиш, приглашенный из «Селтика». Весной 1976 года «Ливерпуль» снова стал чемпионом Англии и во второй раз за свою историю выиграл Кубок УЕФА. В финальных матчах он одолел бельгийский «Брюгге», который тогда возглавлял Эрнст Хаппель. Первый матч в Ливерпуле команда Пейсли выиграла со счетом 3:2, матч в Брюгге закончился вничью – 1:1.</w:t>
      </w:r>
    </w:p>
    <w:p>
      <w:pPr>
        <w:pStyle w:val="Normal"/>
        <w:rPr/>
      </w:pPr>
      <w:r>
        <w:rPr/>
        <w:t>В следующие годы «Ливерпуль» ни разу не оставался без трофеев. Боб Пейсли руководил клубом до 1983 года, и за это время еще 5 раз становился чемпионом Англии, трижды выигрывал Кубок английской лиги, 5 раз – Суперкубок Англии, один раз – Суперкубок УЕФА, но, самое главное, трижды побеждал в Кубке европейских чемпионов. При Пейсли «Ливерпуль» стремительно ворвался в число самых титулованных клубов Европы.</w:t>
      </w:r>
    </w:p>
    <w:p>
      <w:pPr>
        <w:pStyle w:val="Normal"/>
        <w:rPr/>
      </w:pPr>
      <w:r>
        <w:rPr/>
        <w:t>В первый раз клуб Пейсли выиграл самый престижный клубный европейский трофей в сезоне 1976–1977 годов. 25 мая 1977 года «Ливерпуль» со счетом 3:1 победил в финальном матче «Боруссию» из Мёнхенгладбаха – тот самый немецкий клуб, который четырьмя годами раньше безуспешно противостоял «Ливерпулю» Билла Шенкли в финале Кубка УЕФА.</w:t>
      </w:r>
    </w:p>
    <w:p>
      <w:pPr>
        <w:pStyle w:val="Normal"/>
        <w:rPr/>
      </w:pPr>
      <w:r>
        <w:rPr/>
        <w:t>В следующем году клуб Боба Пейсли снова вышел в финал Кубка европейских чемпионов, и 10 мая 1978 года встретился все с тем же «Брюгге» Эрнста Хаппеля. Единственный мяч в этом матче забил Кении Далглиш. Кстати, в полуфинале «Ливерпуль» обыграл по сумме двух матчей все туже «Боруссию» из Мёнхенгладбаха. И, наконец, 27 мая 1981 года «Ливерпуль» завоевал свой третий Кубок европейских чемпионов, победив в финальном матче со счетом 1:0 мадридский «Реал».</w:t>
      </w:r>
    </w:p>
    <w:p>
      <w:pPr>
        <w:pStyle w:val="Normal"/>
        <w:rPr/>
      </w:pPr>
      <w:r>
        <w:rPr/>
        <w:t>А через 2 года Боб Пейсли решил оставить пост главного тренера. Он уходил победителем, еще раз выиграв напоследок чемпионат Англии, Суперкубок Англии и Кубок английской лиги. Финальный матч, в котором «Ливерпуль» завоевал Кубок лиги, стал последней игрой, которой Пейсли руководил в качестве главного тренера. А вот Кубок Англии ему ни разу так и покорился за все 9 лет, в течение которых он возглавлял «Ливерпуль».</w:t>
      </w:r>
    </w:p>
    <w:p>
      <w:pPr>
        <w:pStyle w:val="Normal"/>
        <w:rPr/>
      </w:pPr>
      <w:r>
        <w:rPr/>
        <w:t>Но если Билл Шенкли ушел из клуба окончательно и бесповоротно, Боб Пейсли еще больше десятка лет продолжал работать в «Ливерпуле» на административных должностях и помогая советами новым главным тренерам. Первым из них после него стал Джо Фэган. При Шенкли этот человек, как и Пейсли, входил в его тренерский штаб, а при Пейсли стал его собственным помощником.</w:t>
      </w:r>
    </w:p>
    <w:p>
      <w:pPr>
        <w:pStyle w:val="Normal"/>
        <w:rPr/>
      </w:pPr>
      <w:r>
        <w:rPr/>
      </w:r>
    </w:p>
    <w:p>
      <w:pPr>
        <w:pStyle w:val="Heading2"/>
        <w:ind w:hanging="0"/>
        <w:rPr/>
      </w:pPr>
      <w:r>
        <w:rPr/>
        <w:t>Уильям Николсон</w:t>
      </w:r>
    </w:p>
    <w:p>
      <w:pPr>
        <w:pStyle w:val="Heading2"/>
        <w:ind w:hanging="0"/>
        <w:rPr/>
      </w:pPr>
      <w:r>
        <w:rPr/>
        <w:t>(1919–2004)</w:t>
      </w:r>
    </w:p>
    <w:p>
      <w:pPr>
        <w:pStyle w:val="Heading2"/>
        <w:ind w:hanging="0"/>
        <w:rPr>
          <w:i/>
          <w:i/>
          <w:iCs/>
        </w:rPr>
      </w:pPr>
      <w:r>
        <w:rPr>
          <w:i/>
          <w:iCs/>
        </w:rPr>
        <w:t>Тренировал английский клуб «Тоттенхэм Хотспур»</w:t>
      </w:r>
    </w:p>
    <w:p>
      <w:pPr>
        <w:pStyle w:val="Normal"/>
        <w:jc w:val="left"/>
        <w:rPr/>
      </w:pPr>
      <w:r>
        <w:rPr/>
      </w:r>
    </w:p>
    <w:p>
      <w:pPr>
        <w:pStyle w:val="Normal"/>
        <w:jc w:val="center"/>
        <w:rPr/>
      </w:pPr>
      <w:r>
        <w:rPr/>
        <w:drawing>
          <wp:inline distT="0" distB="0" distL="0" distR="0">
            <wp:extent cx="4762500" cy="2962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762500" cy="2962275"/>
                    </a:xfrm>
                    <a:prstGeom prst="rect">
                      <a:avLst/>
                    </a:prstGeom>
                  </pic:spPr>
                </pic:pic>
              </a:graphicData>
            </a:graphic>
          </wp:inline>
        </w:drawing>
      </w:r>
    </w:p>
    <w:p>
      <w:pPr>
        <w:pStyle w:val="Normal"/>
        <w:jc w:val="left"/>
        <w:rPr/>
      </w:pPr>
      <w:r>
        <w:rPr/>
      </w:r>
    </w:p>
    <w:p>
      <w:pPr>
        <w:pStyle w:val="Heading6"/>
        <w:ind w:hanging="0"/>
        <w:rPr>
          <w:i/>
          <w:i/>
          <w:iCs/>
        </w:rPr>
      </w:pPr>
      <w:r>
        <w:rPr>
          <w:i/>
          <w:iCs/>
        </w:rPr>
        <w:t>Жизнь Билла Николсона 16лет была связана с клубом «Тоттенхэм Хотспур»</w:t>
      </w:r>
    </w:p>
    <w:p>
      <w:pPr>
        <w:pStyle w:val="Heading6"/>
        <w:ind w:hanging="0"/>
        <w:rPr/>
      </w:pPr>
      <w:r>
        <w:rPr/>
      </w:r>
    </w:p>
    <w:p>
      <w:pPr>
        <w:pStyle w:val="Normal"/>
        <w:rPr/>
      </w:pPr>
      <w:r>
        <w:rPr/>
        <w:t>Судьба Билла Николсона очень схожа с судьбой Боба Пейсли, только связаны они с двумя разными клубами: у Пейсли с «Ливерпулем», у Николсона – с клубом «Тоттенхэм Хотспур». Вдобавок два великих тренера родились не только в одном 1919 году, но даже в одном месяце январе, с разницей в три дня: Пейсли 23</w:t>
        <w:noBreakHyphen/>
        <w:t>го, Николсон – 26</w:t>
        <w:noBreakHyphen/>
        <w:t>го. Однако главным тренером Николсон стал на полтора с лишним десятилетия раньше Пейсли, и раньше добился успеха.</w:t>
      </w:r>
    </w:p>
    <w:p>
      <w:pPr>
        <w:pStyle w:val="Normal"/>
        <w:rPr/>
      </w:pPr>
      <w:r>
        <w:rPr/>
        <w:t>В 16 лет Билл Николсон, выросший в многодетной семье жокея, бросил учебу и работал в прачечной, а также играл в юношеской любительской команде родного приморского города Скарборо. Там его и приметил один из селекционеров лондонского клуба «Тоттенхэм Хотспур». 22 октября 1938 года Николсон сыграл свой первый матч в основном составе против клуба «Блэкберн Ровере».</w:t>
      </w:r>
    </w:p>
    <w:p>
      <w:pPr>
        <w:pStyle w:val="Normal"/>
        <w:rPr/>
      </w:pPr>
      <w:r>
        <w:rPr/>
        <w:t>Футбольной карьере защитника Николсона, как и всем футболистам его поколения, помешала Вторая мировая война. В армии он был инструктором по физической подготовке, и приобретенный опыт потом помог ему в работе тренера. Войну Николсон, как и Пейсли, закончил в Италии и еще некоторое время продолжал службу в Средиземноморских вооруженных силах. Вернувшись в Англию, окончил школу тренеров в Бирмингеме и вновь закрепился в основном составе «Тоттенхэма».</w:t>
      </w:r>
    </w:p>
    <w:p>
      <w:pPr>
        <w:pStyle w:val="Normal"/>
        <w:rPr/>
      </w:pPr>
      <w:r>
        <w:rPr/>
        <w:t>Так уж случилось, что свой первый гол Николсон забил только в декабре 1948 года в ворота «Фулхэма», да и всего в 314 матчах он поражал чужие ворота лишь 6 раз. Немного, но ведь он играл на позиции крайнего защитника. Тем удивительнее, что, сыграв 19 мая 1951 года единственный раз за сборную Англии в товарищеском матче против сборной Португалии, Николсон тоже отличился забитым мячом. Однако в сборную его больше не вызывали, и Николсон вошел в удивительно длинный список великих тренеров, которые лишь по одному разу выступили за свои национальные команды. Зато в том же 1951 году Николсон вместе со своим клубом стал чемпионом Англии – это был первый чемпионский титул лондонского клуба за всю его историю, начавшуюся в 1882 году.</w:t>
      </w:r>
    </w:p>
    <w:p>
      <w:pPr>
        <w:pStyle w:val="Normal"/>
        <w:rPr/>
      </w:pPr>
      <w:r>
        <w:rPr/>
        <w:t>Футбольная карьера Николсона завершилась в 1954 году, и сначала он работал в молодежной сборной Англии, но через год вернулся в «Тоттенхэм Хотспур» помощником главного тренера Джимми Андерсона. Наконец, 11 октября 1958 года Билл Николсон сам возглавил клуб.</w:t>
      </w:r>
    </w:p>
    <w:p>
      <w:pPr>
        <w:pStyle w:val="Normal"/>
        <w:rPr/>
      </w:pPr>
      <w:r>
        <w:rPr/>
        <w:t>Как раз в день его назначения «Тоттенхэму» предстоял очередной матч с «Эвертоном». Дела у лондонского клуба шли тогда неважно, за что и был уволен Джимми Андерсон. В предыдущем сезоне «Тоттенхэм» финишировал вторым, а теперь находился на 16</w:t>
        <w:noBreakHyphen/>
        <w:t>м месте. Но тренерский дебют Николсона удался по всем статьям – его клуб победил со счетом 10:4, показав не только результативную, но и красивую игру. Это полностью соответствовало концепции нового главного тренера: в футболе надо не просто выигрывать, а выигрывать хорошо. С этой победы началась долгая и кропотливая работа Николсона в «Тоттенхэме», продолжавшаяся 16 лет.</w:t>
      </w:r>
    </w:p>
    <w:p>
      <w:pPr>
        <w:pStyle w:val="Normal"/>
        <w:rPr/>
      </w:pPr>
      <w:r>
        <w:rPr/>
        <w:t>В составе клуба уже были несколько первоклассных футболистов – Терри Медвин, Клифф Джонс, Морис Норманн, однако Николсон постарался подобрать к ним других великолепных исполнителей. В клубе появились Джон Уайт, Билл Браун, Дейв Маккей. Уже в 1961 году пришел великий форвард Джимми Гривз. Но к этому времени Билл Николсон и без него вывел «Тоттенхэм Хотспур» в число сильнейших клубов Англии.</w:t>
      </w:r>
    </w:p>
    <w:p>
      <w:pPr>
        <w:pStyle w:val="Normal"/>
        <w:rPr/>
      </w:pPr>
      <w:r>
        <w:rPr/>
        <w:t>Российские любители футбола старшего поколения должны помнить, что в 1959 году «Тоттенхэм Хотспур» приезжал в Советский Союз, где сыграл 3 товарищеских матча. В Москве и Киеве лондонский клуб победил «Торпедо» и «Динамо», но уступил сборной советских клубов – 1:3. Как раз после этого дружеского визита начался фантастический подъем «Тоттенхэма» к футбольным вершинам.</w:t>
      </w:r>
    </w:p>
    <w:p>
      <w:pPr>
        <w:pStyle w:val="Normal"/>
        <w:rPr/>
      </w:pPr>
      <w:r>
        <w:rPr/>
        <w:t>Весной 1961 года клуб Билла Николсона стад чемпионом Англии, опередив финишировавший вторым «Шеффилд Уэнсдей» на 8 очков. В этом же году «Тоттенхэм Хотспур» завоевал и Кубок Англии, победив в финале «Лестер Сити» со счетом 2:0. Это был «золотой дубль».</w:t>
      </w:r>
    </w:p>
    <w:p>
      <w:pPr>
        <w:pStyle w:val="Normal"/>
        <w:rPr/>
      </w:pPr>
      <w:r>
        <w:rPr/>
        <w:t>Год спустя «Тоттенхэм» выиграл Кубок Англии во второй раз, и теперь в составе клуба уже был Джимми Гривз, которому предстояло забить за лондонский клуб 266 мячей, в том числе 220 в матчах английского чемпионата. В этом же сезоне 1961–1962 годов «Тоттенхэм» дебютировал в Кубке европейских чемпионов.</w:t>
      </w:r>
    </w:p>
    <w:p>
      <w:pPr>
        <w:pStyle w:val="Normal"/>
        <w:rPr/>
      </w:pPr>
      <w:r>
        <w:rPr/>
        <w:t>Уже в первом раунде футболистам лондонского клуба пришлось демонстрировать силу духа: в матче с польским «Гурником» на его поле «Тоттенхэм» проигрывал со счетом 0:4, но завершил матч со счетом 2:4. Ну а в Лондоне футболисты Николсона не оставили от соперника камня на камне – 8:1. К весне 1962 года «Тоттенхэм» дошел до полуфинала, где встречался с «Бенфикой», выигравшей Кубок европейских чемпионов в прошлом году. Первый матч в Лиссабоне выиграли хозяева поля – 3:1. В Лондоне победу одержал «Тоттенхэм» – 2:1, и в финал вышла «Бенфика». Ей и предстояло выиграть Кубок чемпионов второй раз подряд, победив мадридский «Реал» со счетом 5:3.</w:t>
      </w:r>
    </w:p>
    <w:p>
      <w:pPr>
        <w:pStyle w:val="Normal"/>
        <w:rPr/>
      </w:pPr>
      <w:r>
        <w:rPr/>
        <w:t>И все</w:t>
        <w:noBreakHyphen/>
        <w:t>таки именно «Тоттенхэм» Билла Николсона стал первым английским клубом, выигравшим европейский клубный трофей. Осенью того же года лондонский клуб впервые участвовал в Кубке обладателей кубков, и на этот раз вышел в финал. 15 мая 1963 года он разгромил мадридский клуб «Атлетико» со счетом 5:1. Два мяча в этом матче забил Джимми Гривз.</w:t>
      </w:r>
    </w:p>
    <w:p>
      <w:pPr>
        <w:pStyle w:val="Normal"/>
        <w:rPr/>
      </w:pPr>
      <w:r>
        <w:rPr/>
        <w:t>Несколько следующих сезонов «Тоттенхэм Хотспур» переживал спад – «золотое» поколение футболистов уходило. Но Николсон исподволь обновил состав, и в 1967 году уже в третий раз за свою тренерскую карьеру выиграл Кубок Англии. В финальном матче был побежден «Челси» – 2:1. В 1971 и 1973 годах «Тоттенхэм» выигрывал Кубок английской лиги. Но самая важная победа была одержана весной 1972 года – клуб Билла Николсона завоевал Кубок УЕФА. Соперником в финале был другой английский клуб – «Вулверхэмптон». На чужом поле «Тоттенхэм» одержал победу – 2:1, а на своем стадионе «Уайт Харт Лейн» сыграл вничью – 1:1.</w:t>
      </w:r>
    </w:p>
    <w:p>
      <w:pPr>
        <w:pStyle w:val="Normal"/>
        <w:rPr/>
      </w:pPr>
      <w:r>
        <w:rPr/>
        <w:t>Наконец, в 1974 году Билл Николсон подал в отставку, объясняя свое решение тем, что хочет больше времени проводить с женой и двумя дочерьми. Но он еще долго работал в клубе на административных должностях.</w:t>
      </w:r>
    </w:p>
    <w:p>
      <w:pPr>
        <w:pStyle w:val="Normal"/>
        <w:rPr/>
      </w:pPr>
      <w:r>
        <w:rPr/>
        <w:t>А Боб Пейсли в 1974 году только – только стал главным тренером «Ливерпуля»…</w:t>
      </w:r>
    </w:p>
    <w:p>
      <w:pPr>
        <w:pStyle w:val="Normal"/>
        <w:rPr/>
      </w:pPr>
      <w:r>
        <w:rPr/>
      </w:r>
    </w:p>
    <w:p>
      <w:pPr>
        <w:pStyle w:val="Heading2"/>
        <w:ind w:hanging="0"/>
        <w:rPr/>
      </w:pPr>
      <w:r>
        <w:rPr/>
        <w:t>Ферруччо Валькареджи</w:t>
      </w:r>
    </w:p>
    <w:p>
      <w:pPr>
        <w:pStyle w:val="Heading2"/>
        <w:ind w:hanging="0"/>
        <w:rPr/>
      </w:pPr>
      <w:r>
        <w:rPr/>
        <w:t>(1919–2005)</w:t>
      </w:r>
    </w:p>
    <w:p>
      <w:pPr>
        <w:pStyle w:val="Heading2"/>
        <w:ind w:hanging="0"/>
        <w:rPr>
          <w:i/>
          <w:i/>
          <w:iCs/>
        </w:rPr>
      </w:pPr>
      <w:r>
        <w:rPr>
          <w:i/>
          <w:iCs/>
        </w:rPr>
        <w:t>Тренировал сборную Италии, итальянские клубы «Пьомбино», «Ирато», «Аталанта», «Фиорентша», «Верона», «Рома»</w:t>
      </w:r>
    </w:p>
    <w:p>
      <w:pPr>
        <w:pStyle w:val="Normal"/>
        <w:jc w:val="left"/>
        <w:rPr/>
      </w:pPr>
      <w:r>
        <w:rPr/>
      </w:r>
    </w:p>
    <w:p>
      <w:pPr>
        <w:pStyle w:val="Normal"/>
        <w:jc w:val="center"/>
        <w:rPr/>
      </w:pPr>
      <w:r>
        <w:rPr/>
        <w:drawing>
          <wp:inline distT="0" distB="0" distL="0" distR="0">
            <wp:extent cx="5715000" cy="3857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5715000" cy="3857625"/>
                    </a:xfrm>
                    <a:prstGeom prst="rect">
                      <a:avLst/>
                    </a:prstGeom>
                  </pic:spPr>
                </pic:pic>
              </a:graphicData>
            </a:graphic>
          </wp:inline>
        </w:drawing>
      </w:r>
    </w:p>
    <w:p>
      <w:pPr>
        <w:pStyle w:val="Normal"/>
        <w:jc w:val="left"/>
        <w:rPr/>
      </w:pPr>
      <w:r>
        <w:rPr/>
      </w:r>
    </w:p>
    <w:p>
      <w:pPr>
        <w:pStyle w:val="Heading6"/>
        <w:ind w:hanging="0"/>
        <w:rPr>
          <w:i/>
          <w:i/>
          <w:iCs/>
        </w:rPr>
      </w:pPr>
      <w:r>
        <w:rPr>
          <w:i/>
          <w:iCs/>
        </w:rPr>
        <w:t>Ферруччо Валькареджи сделал первый шаг к возвращению сборной Италии на вершины футбольного Олимпа</w:t>
      </w:r>
    </w:p>
    <w:p>
      <w:pPr>
        <w:pStyle w:val="Heading6"/>
        <w:ind w:hanging="0"/>
        <w:rPr/>
      </w:pPr>
      <w:r>
        <w:rPr/>
      </w:r>
    </w:p>
    <w:p>
      <w:pPr>
        <w:pStyle w:val="Normal"/>
        <w:rPr/>
      </w:pPr>
      <w:r>
        <w:rPr/>
        <w:t>После Второй мировой войны сборная Италии, чемпион мира 1934 и 1938 годов, заметно сдала позиции. В 1954, 1962 и 1966 годах на очередных первенствах мира «Скуадра Адзурра» так и не смогла выйти из группы. На чемпионат мира 1958 года и вовсе не попала, уступив в отборочном турнире первое место сборной Северной Ирландии.</w:t>
      </w:r>
    </w:p>
    <w:p>
      <w:pPr>
        <w:pStyle w:val="Normal"/>
        <w:rPr/>
      </w:pPr>
      <w:r>
        <w:rPr/>
        <w:t>В начале 60</w:t>
        <w:noBreakHyphen/>
        <w:t>х годов игра сборной Италии, как и большинства итальянских клубов, была сугубо оборонительной, тренеры переняли систему «катеначчо», но превратили ее в футбольную догму, которой слепо следовали. Это означало, что даже с заведомо слабыми соперниками итальянцы играли в сугубо оборонительный футбол, делая ставку на контратаки, которые далеко не всегда удавались. Итальянские футболисты мало пропускали, но мало и забивали. Особенно показательным оказался чемпионат мира 1966 года, проходивший в Англии, когда сборная Италии, возглавляемая Эдмондо Фабри, одержала в групповом турнире лишь одну победу над сборной Чили – 2:0, и с одинаковым счетом – 0:1 проиграла сборным СССР и КНДР.</w:t>
      </w:r>
    </w:p>
    <w:p>
      <w:pPr>
        <w:pStyle w:val="Normal"/>
        <w:rPr/>
      </w:pPr>
      <w:r>
        <w:rPr/>
        <w:t>Первый шаг к возвращению сборной Италии на вершины футбольного Олимпа сделал Ферруччо Валькареджи, во время чемпионата 1966 года работавший в «Скуадре Адзурре» вторым тренером. В томже 1966 году после отставки Фабри его назначили главным тренером.</w:t>
      </w:r>
    </w:p>
    <w:p>
      <w:pPr>
        <w:pStyle w:val="Normal"/>
        <w:rPr/>
      </w:pPr>
      <w:r>
        <w:rPr/>
        <w:t>В бытность свою футболистом Валькареджи довелось поиграть в сборной Италии под руководством легендарного тренера Витторио Поццо, правда, уже после того, как итальянская команда стала дважды чемпионом мира. В 1938 году, когда итальянцы во второй раз завоевали Золотую богиню, Валькареджи было всего 19 лет, и он только</w:t>
        <w:noBreakHyphen/>
        <w:t>только начал свою футбольную карьеру в клубе «Триестина» своего родного города Триеста. Завершилась же она в 1954 году в клубе «Пьомбино», и за свой футбольный век полузащитник Валькареджи успел поиграть в «Фиорентине», «Милане», «Болонье» и других клубах, забив в Серии А 44 мяча. Тренерскую карьеру Валькареджи начал в том же «Пьомбионо», продолжал в «Прато», «Аталанте», «Фиорентине», нигде подолгу не задерживаясь. Дольше всего он работал со сборной Италии – 8 лет, и это были самые плодотворные и успешные годы в его тренерской биографии.</w:t>
      </w:r>
    </w:p>
    <w:p>
      <w:pPr>
        <w:pStyle w:val="Normal"/>
        <w:rPr/>
      </w:pPr>
      <w:r>
        <w:rPr/>
        <w:t>Не покушаясь на оборонительные линии, и в самом деле сильнейшие в итальянской команде, Валькареджи сделал ее игру более прагматичной – теперь она умела не только контратаковать, но и вести, при необходимости, позиционные атаки. Тем более – под началом главного тренера были великолепные форварды Луиджи Рива и Джанни Ривера. И очень быстро Валькареджи добился первого успеха. В 1968 году финальная часть чемпионата Европы проходила в Италии, и чемпионом впервые стала итальянская команда, правда, тут свою роль сыграла большая доля везения.</w:t>
      </w:r>
    </w:p>
    <w:p>
      <w:pPr>
        <w:pStyle w:val="Normal"/>
        <w:rPr/>
      </w:pPr>
      <w:r>
        <w:rPr/>
        <w:t>Основное и дополнительное время полуфинального матча, в котором команда Валькареджи играла со сборной СССР, закончилось нулевой ничьей. В те уже давние времена послематчевых пенальти не пробивали – по регламенту того чемпионата победитель в случае ничейных результатов в полуфиналах должен был определиться даже не в переигровке, а жребием. В истории европейских первенств это было в первый и в последний раз. И удача пришла к сборной Италии.</w:t>
      </w:r>
    </w:p>
    <w:p>
      <w:pPr>
        <w:pStyle w:val="Normal"/>
        <w:rPr/>
      </w:pPr>
      <w:r>
        <w:rPr/>
        <w:t>8 июня 1968 года команда Валькареджи встретилась в финале со сборной Югославии, очень сильной в те годы. Игра после основного и дополнительного времени завершилась вничью – 1:1. Но в финальном матче по регламенту судьбу команд решала уже не монетка, а переигровка Дополнительный матч был сыгран через день, и теперь безоговорочно выиграли итальянцы – 2:0. Это был первый крупный успех сборной Италии за последние 30 лет, и до него дожил Витторио Поццо – легендарный тренер умер в декабре того же 1968 года.</w:t>
      </w:r>
    </w:p>
    <w:p>
      <w:pPr>
        <w:pStyle w:val="Normal"/>
        <w:rPr/>
      </w:pPr>
      <w:r>
        <w:rPr/>
        <w:t>А на чемпионате мира 1970 года, проходившем в Мексике, сборная Италии как раз показала, что теперь она может играть в разный футбол. В групповом турнире он был сугубо оборонительным: команда Валькареджи выиграла свой первый матч у сборной Швеции, забив единственный мяч уже на 10</w:t>
        <w:noBreakHyphen/>
        <w:t>й минуте, а игры со сборными Уругвая и Израиля завершила нулевыми ничьими, но набранных четырех очков хватило, чтобы занять первое место.</w:t>
      </w:r>
    </w:p>
    <w:p>
      <w:pPr>
        <w:pStyle w:val="Normal"/>
        <w:rPr/>
      </w:pPr>
      <w:r>
        <w:rPr/>
        <w:t>Зато в следующих двух матчах команда показала свою атакующую мощь. В четвертьфинальном матче со сборной Мексики итальянцы уже на 13</w:t>
        <w:noBreakHyphen/>
        <w:t>й минуте пропустили мяч, пришлось отыгрываться, и игра завершилась со счетом 4:1 их пользу. А полуфинальный матч, сыгранный сборными Италии и ФРГ 19 июня 1970 года, вошел в историю футбола как один из самых динамичных и напряженных за весь XX век.</w:t>
      </w:r>
    </w:p>
    <w:p>
      <w:pPr>
        <w:pStyle w:val="Normal"/>
        <w:rPr/>
      </w:pPr>
      <w:r>
        <w:rPr/>
        <w:t>Тут события развивались по</w:t>
        <w:noBreakHyphen/>
        <w:t>другому: уже на 8</w:t>
        <w:noBreakHyphen/>
        <w:t>й минуте нападающему «Скуадры Адзурры» Роберто Бонисенье удалось забить гол, и после этого сборная Италии ушла в защиту, стремясь удержать счет. Минута проходила за минутой, закончился первый тайм и начался второй, а счет все так и не менялся. Оборонительные редуты итальянской сборной отбивали все атаки. И все же на 3</w:t>
        <w:noBreakHyphen/>
        <w:t>й минуте добавленного времени немецкий защитник Карл</w:t>
        <w:noBreakHyphen/>
        <w:t>Хайнц Шнеллингер сравнял счет.</w:t>
      </w:r>
    </w:p>
    <w:p>
      <w:pPr>
        <w:pStyle w:val="Normal"/>
        <w:rPr/>
      </w:pPr>
      <w:r>
        <w:rPr/>
        <w:t>В дополнительное время изумленные зрители увидели совсем другую игру. За 21 минуту было забито шесть голов, и ситуация на поле то и дело менялась. На 94</w:t>
        <w:noBreakHyphen/>
        <w:t>й минуте Герд Мюллер вывел вперед сборную ФРГ. Теперь уже сборной Италии пришлось отыгрываться, и она быстро доказала, что умеет в случае необходимости, не только защищаться, но и атаковать, причем не только силами одних нападающих. Уже через 4 минуты защитник Бурньич сравнял счет. Еще через 6 минут, на 104</w:t>
        <w:noBreakHyphen/>
        <w:t>й минуте матча, Луиджи Рива вывел сборную Италии вперед – 3:2. Снова пришел черед отыгрываться немцам, что и сделал Герд Мюллер на 110</w:t>
        <w:noBreakHyphen/>
        <w:t>й минуте матча. Итальянцы начали с центра поля, и уже на следующей минуте четвертый гол в ворота сборной ФРГ забил Джанни Ривера. В последние 9 минут сборная ФРГ вела яростный штурм итальянских ворот, но матч так и закончился со счетом 4:3.</w:t>
      </w:r>
    </w:p>
    <w:p>
      <w:pPr>
        <w:pStyle w:val="Normal"/>
        <w:rPr/>
      </w:pPr>
      <w:r>
        <w:rPr/>
        <w:t>21 июня 1970 года сборная Италии играла в финале против сборной Бразилии. Теперь команда Валькареджи первой пропустила мяч: на 18</w:t>
        <w:noBreakHyphen/>
        <w:t>й минуте после подачи с левого края Пеле выпрыгнул выше всех итальянских защитников и сильным ударом головой послал мяч в ворота. Но на 37</w:t>
        <w:noBreakHyphen/>
        <w:t>й минуте Бонисенье удалось сравнять счет. Однако на том чемпионате великолепная сборная Бразилии была неудержима: во втором тайме она забила еще 3 мяча и в третий раз стала чемпионом мира. Но для сборной Италии и второе место было тогда огромным успехом.</w:t>
      </w:r>
    </w:p>
    <w:p>
      <w:pPr>
        <w:pStyle w:val="Normal"/>
        <w:rPr/>
      </w:pPr>
      <w:r>
        <w:rPr/>
        <w:t>Однако в дальнейшем большего Валькареджи не смог сделать. Состав сборной Италии обновлялся, и на чемпионате Европы 1972 года она проиграла по сумме двух матчей одной восьмой финала сборной Бельгии, которую возглавлял Раймон Гуталс, и не поехала на заключительную часть чемпионата, которая тогда состояла из двух полуфиналов, матча за третье место и финала.</w:t>
      </w:r>
    </w:p>
    <w:p>
      <w:pPr>
        <w:pStyle w:val="Normal"/>
        <w:rPr/>
      </w:pPr>
      <w:r>
        <w:rPr/>
        <w:t>На чемпионате мира 1974 года сборная Италии вновь не вышла из группы, и Валькареджи подал в отставку. Но уже на следующем чемпионате мира «Скуадра Адзурра» под руководством Энцо Беарзота играла матч за третье место со сборной Бразилии, правда, потерпела поражение. А в 1982 году с этим же главным тренером сборная Италии в третий раз за свою историю стала чемпионом мира.</w:t>
      </w:r>
    </w:p>
    <w:p>
      <w:pPr>
        <w:pStyle w:val="Normal"/>
        <w:rPr/>
      </w:pPr>
      <w:r>
        <w:rPr/>
      </w:r>
    </w:p>
    <w:p>
      <w:pPr>
        <w:pStyle w:val="Heading2"/>
        <w:ind w:hanging="0"/>
        <w:rPr/>
      </w:pPr>
      <w:r>
        <w:rPr/>
        <w:t>Альбер Батте</w:t>
      </w:r>
    </w:p>
    <w:p>
      <w:pPr>
        <w:pStyle w:val="Heading2"/>
        <w:ind w:hanging="0"/>
        <w:rPr/>
      </w:pPr>
      <w:r>
        <w:rPr/>
        <w:t>(1919–2003)</w:t>
      </w:r>
    </w:p>
    <w:p>
      <w:pPr>
        <w:pStyle w:val="Heading2"/>
        <w:ind w:hanging="0"/>
        <w:rPr>
          <w:i/>
          <w:i/>
          <w:iCs/>
        </w:rPr>
      </w:pPr>
      <w:r>
        <w:rPr>
          <w:i/>
          <w:iCs/>
        </w:rPr>
        <w:t>Тренировал сборную Франции, французские клубы «Реймс», «Гренобль», «Сент</w:t>
        <w:noBreakHyphen/>
        <w:t>Этьен», «Олимпик» (Авиньон), «Ницца», «Олимпик» (Марсель)</w:t>
      </w:r>
    </w:p>
    <w:p>
      <w:pPr>
        <w:pStyle w:val="Normal"/>
        <w:jc w:val="left"/>
        <w:rPr/>
      </w:pPr>
      <w:r>
        <w:rPr/>
      </w:r>
    </w:p>
    <w:p>
      <w:pPr>
        <w:pStyle w:val="Normal"/>
        <w:jc w:val="center"/>
        <w:rPr/>
      </w:pPr>
      <w:r>
        <w:rPr/>
        <w:drawing>
          <wp:inline distT="0" distB="0" distL="0" distR="0">
            <wp:extent cx="2857500" cy="3667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0" r="-13" b="-10"/>
                    <a:stretch>
                      <a:fillRect/>
                    </a:stretch>
                  </pic:blipFill>
                  <pic:spPr bwMode="auto">
                    <a:xfrm>
                      <a:off x="0" y="0"/>
                      <a:ext cx="2857500" cy="3667125"/>
                    </a:xfrm>
                    <a:prstGeom prst="rect">
                      <a:avLst/>
                    </a:prstGeom>
                  </pic:spPr>
                </pic:pic>
              </a:graphicData>
            </a:graphic>
          </wp:inline>
        </w:drawing>
      </w:r>
    </w:p>
    <w:p>
      <w:pPr>
        <w:pStyle w:val="Normal"/>
        <w:jc w:val="left"/>
        <w:rPr/>
      </w:pPr>
      <w:r>
        <w:rPr/>
      </w:r>
    </w:p>
    <w:p>
      <w:pPr>
        <w:pStyle w:val="Heading6"/>
        <w:ind w:hanging="0"/>
        <w:rPr>
          <w:i/>
          <w:i/>
          <w:iCs/>
        </w:rPr>
      </w:pPr>
      <w:r>
        <w:rPr>
          <w:i/>
          <w:iCs/>
        </w:rPr>
        <w:t>Альбер Батте вошел в тройку лучших французских тренеров ХХ века</w:t>
      </w:r>
    </w:p>
    <w:p>
      <w:pPr>
        <w:pStyle w:val="Heading6"/>
        <w:ind w:hanging="0"/>
        <w:rPr/>
      </w:pPr>
      <w:r>
        <w:rPr/>
      </w:r>
    </w:p>
    <w:p>
      <w:pPr>
        <w:pStyle w:val="Normal"/>
        <w:rPr/>
      </w:pPr>
      <w:r>
        <w:rPr/>
        <w:t>Про французского тренера Альбера Батте в России мало что знают, авотнародинеего хорошо помнят. Батте был первым из тренеров сборной Франции, сумевшим добиться на чемпионатах мира успеха, заняв в 1958 году третье место. Тогда для французской команды это был огромный успех. Чемпионом мира сборная Франции стала только через 40 лет, и за эти четыре десятилетия лишь единственный раз смогла повторить достижение Альбера Батте–заняла третье место на чемпионате мира 1986 года, когда сборную Франции возглавлял Мишель Идальго.</w:t>
      </w:r>
    </w:p>
    <w:p>
      <w:pPr>
        <w:pStyle w:val="Normal"/>
        <w:rPr/>
      </w:pPr>
      <w:r>
        <w:rPr/>
        <w:t>Однако, по мнению многих футбольных специалистов, в 1958 году сборная Франции во главе с Альбером Батте была столь сильна, что непременно стала бы чемпионом мира… не будь тогда сборной Бразилии, показавшей миру революционную игровую схему 4–2–2, непревзойденную бразильскую технику, а также 17</w:t>
        <w:noBreakHyphen/>
        <w:t>летнего дебютанта Пеле, будущего «короля футбола».</w:t>
      </w:r>
    </w:p>
    <w:p>
      <w:pPr>
        <w:pStyle w:val="Normal"/>
        <w:rPr/>
      </w:pPr>
      <w:r>
        <w:rPr/>
        <w:t>Зато у сборной Франции была тогда сильнейшая линия атаки – на чемпионате мира 1958 года французы забили больше всех мячей – 23 в шести матчах, а 25</w:t>
        <w:noBreakHyphen/>
        <w:t>летний нападающий из «Реймса» Жюст Фонтен стал лучшим бомбардиром, показав фантастический результат, который с тех пор никто даже не повторил – 13 мячей. Ближе всех к нему подошел лишь немец Герд Мюллер, забивший на чемпионате мира 1970 года 10 мячей.</w:t>
      </w:r>
    </w:p>
    <w:p>
      <w:pPr>
        <w:pStyle w:val="Normal"/>
        <w:rPr/>
      </w:pPr>
      <w:r>
        <w:rPr/>
        <w:t>Рядом с Фонтеном впереди действовали еще четверо нападающих: его одноклубники Роже Пьянтони и Жан Венсан, Мариан Виснески из «Ланса» и Раймон Копа из мадридского «Реала». Капитаном команды и ее «диспетчером» был самый опытный футболист – 33</w:t>
        <w:noBreakHyphen/>
        <w:t>летний полузащитник из «Реймса» Робер Жонке. Однако, чрезмерно увлекаясь атакующими действиями, сборная Франции подчас забывала о должной обороне. Забив 23 мяча в шести матчах, она пропустила 15. Тем не менее азартный, красивый футбол, какой показывала тогда сборная Франции, восхищал многих, тем более что с матчей чемпионата мира 1958 года уже велись телевизионные репортажи.</w:t>
      </w:r>
    </w:p>
    <w:p>
      <w:pPr>
        <w:pStyle w:val="Normal"/>
        <w:rPr/>
      </w:pPr>
      <w:r>
        <w:rPr/>
        <w:t>В групповом турнире шведского чемпионата французы разгромили сборную Парагвая – 7:3 и выиграли у шотландцев – 2:1. Правда, сборной Югославии сборная Франции проиграла – 2:3, но все равно вышла на первое место в своей группе за счет большего числа побед. В четвертьфинале сборная Франции опять с крупным счетом обыграла команду Северной Ирландии – 4:0. Ав полуфинале турнирная судьба свела французов с бразильцами, и этот матч стал одним из самых красивых в истории мировых чемпионатов. В этой игре французы боролись с бразильцами, отдав все силы и показав блестящую игру, но заокеанские волшебники мяча играли еще лучше.</w:t>
      </w:r>
    </w:p>
    <w:p>
      <w:pPr>
        <w:pStyle w:val="Normal"/>
        <w:rPr/>
      </w:pPr>
      <w:r>
        <w:rPr/>
        <w:t>Уже на 2</w:t>
        <w:noBreakHyphen/>
        <w:t>й минуте, разыграв быструю и неожиданную комбинацию, сборная Бразилии открыла счет. Автором забитого мяча стал Вава. Правда, Жюсту Фонтену, получившему точную передачу от Копа, удалось сравнять счет уже через 7 минут. Однако на перерыв команды ушли при счете 2:1 в пользу бразильцев: на 39</w:t>
        <w:noBreakHyphen/>
        <w:t>й минуте второй гол забил Диди. Но за несколько минут до этого капитан французов Жонке в столкновении с Вава получил серьезную травму. Поскольку замены тогда еще не разрешались, врачи вкололи ему новокаин, но после этого он лишь присутствовал на поле, не принимая участия в игре. Уже после матча выяснилось, что у капитана была сломана малая берцовая кость.</w:t>
      </w:r>
    </w:p>
    <w:p>
      <w:pPr>
        <w:pStyle w:val="Normal"/>
        <w:rPr/>
      </w:pPr>
      <w:r>
        <w:rPr/>
        <w:t>Как бы то ни было, второй тайм стал сольным «концертом» юного Пеле. Он один за другим провел в ворота сборной Франции 3 мяча. За 15 минут до конца игры счет был 5:1 в пользу сборной Бразилии, но французы все</w:t>
        <w:noBreakHyphen/>
        <w:t>таки успели забить еще один мяч. После проигранного полуфинала команде Альбера Батте пришлось играть матч за третье место со сборной ФРГ, и на этот раз «солировал» Жюст Фонтен, забивший 4 мяча, а общий счет был 6:3 в пользу команды Альбера Батте. Так сборная Франции впервые стала третьим призером чемпионата мира.</w:t>
      </w:r>
    </w:p>
    <w:p>
      <w:pPr>
        <w:pStyle w:val="Normal"/>
        <w:rPr/>
      </w:pPr>
      <w:r>
        <w:rPr/>
        <w:t>То, что основу ее составляли футболисты «Реймса», неудивительно,  – ведь в те годы этот клуб, ныне выступающий в третьем французском дивизионе, был сильнейшим в стране. И 39</w:t>
        <w:noBreakHyphen/>
        <w:t>летний Альбер Батте совмещал работу главного тренера «Реймса» с работой в сборной Франции. С «Реймсом» была связана и его карьера футболиста, к тому же он и родился в Реймсе в семье железнодорожника. Профессиональный контракт Батте подписал с этим клубом в 1937 году, когда ему было 18 лет. Но через 2 года началась Вторая мировая война, в 1940 году Франция была оккупирована Германией. Словом, только после войны, в 1948–1949 годах, Альбер Батте сыграл 8 матчей за сборную Франции, а в 1949 году в первый раз вместе с «Реймсом» стал чемпионом страны. А14 мая 1950 года «Реймс» впервые выиграл Кубок Франции, победив в финале парижский «Расинг» – 2:0, и вечером того же дня президент клуба Анри Жермен назначил капитана «Реймса» Альбера Батте главным тренером. Ему тогда еще не исполнилось 31 года.</w:t>
      </w:r>
    </w:p>
    <w:p>
      <w:pPr>
        <w:pStyle w:val="Normal"/>
        <w:rPr/>
      </w:pPr>
      <w:r>
        <w:rPr/>
        <w:t>Новому главному тренеру пришлось руководить своими бывшими партнерами на футбольном поле, а такая ситуация обычно подразумевает немалые сложности. Но Батте показал себя мудрым человеком, не говоря уж о тренерских способностях. Если первое чемпионство «Реймса» в 1949 году многих удивило, при Батте клуб уверенно вышел на лидирующие позиции во французском футболе. В 1953 году Батте впервые стал чемпионом Франции уже в качестве тренера, а потом завоевывал этот титул еще 4 раза, последний раз в 1962 году, и один раз выиграл Кубок Франции – в 1958 году.</w:t>
      </w:r>
    </w:p>
    <w:p>
      <w:pPr>
        <w:pStyle w:val="Normal"/>
        <w:rPr/>
      </w:pPr>
      <w:r>
        <w:rPr/>
        <w:t>Вдобавок при Батте его клуб стал известен и всей Европе: в 1956 году «Реймс» вышел в финал первого Кубка европейских чемпионов, и в матче с мадридским «Реалом», в котором играли звездные футболисты из разных стран, мог даже победить, но – не повезло. Игра началась для «Реала» обескураживающе: футболисты «Реймса» яростно атаковали, и уже на 6</w:t>
        <w:noBreakHyphen/>
        <w:t>й минуте Мишель Леблон открыл счет. На 10</w:t>
        <w:noBreakHyphen/>
        <w:t>й минуте Жан Темплен забил второй гол. Но мадридцы взяли себя в руки. Через 4 минуты ди Стефано отквитал один мяч. Еще через 6 минут другой мадридский аргентинец – Риал,  – сравнял счет.</w:t>
      </w:r>
    </w:p>
    <w:p>
      <w:pPr>
        <w:pStyle w:val="Normal"/>
        <w:rPr/>
      </w:pPr>
      <w:r>
        <w:rPr/>
        <w:t>Три следующих гола были забиты уже во втором тайме. На 62</w:t>
        <w:noBreakHyphen/>
        <w:t>й минуте француз Мишель Идальго (будущийтренер сборной Франции, с которым она выиграет чемпионат Европы 1984 года), снова вывел «Реймс» вперед – 3:2, но через 5 минут испанцы опять отыгрались. Аза 11 минут до конца игры тот же Риал с блестящей подачи Хенто забил победный гол.</w:t>
      </w:r>
    </w:p>
    <w:p>
      <w:pPr>
        <w:pStyle w:val="Normal"/>
        <w:rPr/>
      </w:pPr>
      <w:r>
        <w:rPr/>
        <w:t>Кстати говоря, для футболиста «Реймса» Раймона Копа поражение в финальном матче обернулось неожиданным результатом: президент «Реала» Сантьяго Бернабеу, посмотрев его игру, предложил французу переехать в Мадрид. Так Копа оказался в «Реале», где и провел следующие три сезона, но потом решил вернуться в родной «Реймс». За это время вместе с «Реалом» Копа выступал еще в трех победных для мадридцев финалах Кубка европейских чемпионов, причем в 1959 году ему пришлось играть против «Реймса». Увы, для команды Альбера Батте и второй выход в финал Кубка европейских чемпионов оказался неудачным: на этот раз «Реймс» проиграл «Реалу» со счетом 0:2.</w:t>
      </w:r>
    </w:p>
    <w:p>
      <w:pPr>
        <w:pStyle w:val="Normal"/>
        <w:rPr/>
      </w:pPr>
      <w:r>
        <w:rPr/>
        <w:t>А для сборной Франции, которую Батте возглавлял с 1955 года, неудачным оказался следующий 1960 год. Финальная часть первого чемпионата Европы проходила как раз во Франции, но французы умудрились проиграть полуфинал сборной Югославии – 4:5, хотя в середине второго тайма вели со счетом 4:2, но затем за 4 минуты пропустили 3 мяча. Проиграли они и матч за третье место сборной Чехословакии – 0:2.</w:t>
      </w:r>
    </w:p>
    <w:p>
      <w:pPr>
        <w:pStyle w:val="Normal"/>
        <w:rPr/>
      </w:pPr>
      <w:r>
        <w:rPr/>
        <w:t>В том же году начался отборочный турнир чемпионата Европы 1962 года, который Франция начала с трех побед, но 12 ноября 1961 года проиграла решающий матч сборной Болгарии. Вскоре после этого Батте подал в отставку.</w:t>
      </w:r>
    </w:p>
    <w:p>
      <w:pPr>
        <w:pStyle w:val="Normal"/>
        <w:rPr/>
      </w:pPr>
      <w:r>
        <w:rPr/>
        <w:t>Да и в «Реймсе» его время уже подходило к концу: после того как в 1963 году клуб занял в чемпионате Франции «лишь» второе место, Батте ушел в клуб «Гренобль», в котором работал до 1967 года, но не добился заметных успехов. Зато более удачной для тренера оказалась работа в «Сент</w:t>
        <w:noBreakHyphen/>
        <w:t>Этьене», который Батте возглавлял в 1967–1972 годах. В первый же свой сезон Батте выиграл и чемпионат Франции, и Кубок страны. Два следующих сезона снова были для клуба чемпионскими, причем в 1970 году «Сент</w:t>
        <w:noBreakHyphen/>
        <w:t>Этьен» опять сделал дубль, взяв также Кубок Франции. Но после этого клуб два сезона ничего не выигрывал, и Батте понял, что пора уходить.</w:t>
      </w:r>
    </w:p>
    <w:p>
      <w:pPr>
        <w:pStyle w:val="Normal"/>
        <w:rPr/>
      </w:pPr>
      <w:r>
        <w:rPr/>
        <w:t>После 4</w:t>
        <w:noBreakHyphen/>
        <w:t>летнего перерыва Батте на один сезон возглавил авиньонский «Олимпик», потом работал с «Ниццей», а завершил тренерскую карьеру в сезоне 1980–1981 годов в марсельском «Олимпике». Никаких трофеев он больше не завоевывал. Однако, когда журнал «Франс футбол» через два десятилетия подводил итоги ушедшему XX веку, Альбер Батте вошел в тройку лучших французских тренеров этого века – вместе с Эме Жаке и Мишелем Идальго.</w:t>
      </w:r>
    </w:p>
    <w:p>
      <w:pPr>
        <w:pStyle w:val="Normal"/>
        <w:rPr/>
      </w:pPr>
      <w:r>
        <w:rPr/>
      </w:r>
    </w:p>
    <w:p>
      <w:pPr>
        <w:pStyle w:val="Heading2"/>
        <w:ind w:hanging="0"/>
        <w:rPr/>
      </w:pPr>
      <w:r>
        <w:rPr/>
        <w:t>Альфред Рамсей</w:t>
      </w:r>
    </w:p>
    <w:p>
      <w:pPr>
        <w:pStyle w:val="Heading2"/>
        <w:ind w:hanging="0"/>
        <w:rPr/>
      </w:pPr>
      <w:r>
        <w:rPr/>
        <w:t>(1920–1995)</w:t>
      </w:r>
    </w:p>
    <w:p>
      <w:pPr>
        <w:pStyle w:val="Heading2"/>
        <w:ind w:hanging="0"/>
        <w:rPr>
          <w:i/>
          <w:i/>
          <w:iCs/>
        </w:rPr>
      </w:pPr>
      <w:r>
        <w:rPr>
          <w:i/>
          <w:iCs/>
        </w:rPr>
        <w:t>Тренировал сборную Англии, клубы «Ипсвич Таун» и «Бирмингем Сити»</w:t>
      </w:r>
    </w:p>
    <w:p>
      <w:pPr>
        <w:pStyle w:val="Normal"/>
        <w:jc w:val="left"/>
        <w:rPr/>
      </w:pPr>
      <w:r>
        <w:rPr/>
      </w:r>
    </w:p>
    <w:p>
      <w:pPr>
        <w:pStyle w:val="Normal"/>
        <w:jc w:val="center"/>
        <w:rPr/>
      </w:pPr>
      <w:r>
        <w:rPr/>
        <w:drawing>
          <wp:inline distT="0" distB="0" distL="0" distR="0">
            <wp:extent cx="2857500" cy="3390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1" r="-13" b="-11"/>
                    <a:stretch>
                      <a:fillRect/>
                    </a:stretch>
                  </pic:blipFill>
                  <pic:spPr bwMode="auto">
                    <a:xfrm>
                      <a:off x="0" y="0"/>
                      <a:ext cx="2857500" cy="3390900"/>
                    </a:xfrm>
                    <a:prstGeom prst="rect">
                      <a:avLst/>
                    </a:prstGeom>
                  </pic:spPr>
                </pic:pic>
              </a:graphicData>
            </a:graphic>
          </wp:inline>
        </w:drawing>
      </w:r>
    </w:p>
    <w:p>
      <w:pPr>
        <w:pStyle w:val="Normal"/>
        <w:jc w:val="left"/>
        <w:rPr/>
      </w:pPr>
      <w:r>
        <w:rPr/>
      </w:r>
    </w:p>
    <w:p>
      <w:pPr>
        <w:pStyle w:val="Heading6"/>
        <w:ind w:hanging="0"/>
        <w:rPr>
          <w:i/>
          <w:i/>
          <w:iCs/>
        </w:rPr>
      </w:pPr>
      <w:r>
        <w:rPr>
          <w:i/>
          <w:iCs/>
        </w:rPr>
        <w:t>Сэр Альфред Эрнест Рамсей был посвящен в рыцари за прекрасную работу со сборной Англии</w:t>
      </w:r>
    </w:p>
    <w:p>
      <w:pPr>
        <w:pStyle w:val="Heading6"/>
        <w:ind w:hanging="0"/>
        <w:rPr/>
      </w:pPr>
      <w:r>
        <w:rPr/>
      </w:r>
    </w:p>
    <w:p>
      <w:pPr>
        <w:pStyle w:val="Normal"/>
        <w:rPr/>
      </w:pPr>
      <w:r>
        <w:rPr/>
        <w:t>Час огромной славы Альфа Рамсея пришел 30 июля 1966 года, в день финального матча очередного чемпионата мира, где встретились сборные Англии и ФРГ. Английские футболисты участвовали уже в пятом первенстве мира, и прежде им не удавалось продвинуться дальше одной четвертой финала. Но теперь они играли в родных стенах и, главное, показывали футбол, не похожий на традиционную силовую «английскую» манеру игры с навесами в чужую штрафную площадку и мощными ударами головой.</w:t>
      </w:r>
    </w:p>
    <w:p>
      <w:pPr>
        <w:pStyle w:val="Normal"/>
        <w:rPr/>
      </w:pPr>
      <w:r>
        <w:rPr/>
        <w:t>На этот раз тренеру сборной Англии Альфу Рамсею удалось создать великолепно сыгранный ансамбль с такими звездами английского футбола, как братья Джеки и Бобби Чарльтоны, Мартин Питере, Бобби Мур, а ворота защищал Гордон Бэнкс, один из сильнейших голкиперов за всю историю английского футбола. Игра команды была рациональной, дисциплинированной, но вместе с тем очень техничной. Рамсей модернизировал изобретенную сначала венграми, а потом бразильцами систему 4–2–4, оттянув назад двух крайних нападающих. Таким образом, англичане придерживались расстановки 4–4–2. Она позволяла куда сильнее укрепить центр поля и гасить атаки соперника уже на самых дальних подступах к своей штрафной площадке. Вместе с тем полузащитники при всяком удобном случае подключались к атаке, усиливая ее мощь. В некоторых эпизодах игры крайние полузащитники играли роль крайних нападающих – такую же модель игры в это время уже использовал в киевском «Динамо» Виктор Мае лов.</w:t>
      </w:r>
    </w:p>
    <w:p>
      <w:pPr>
        <w:pStyle w:val="Normal"/>
        <w:rPr/>
      </w:pPr>
      <w:r>
        <w:rPr/>
        <w:t>При мощной поддержке родных стен, на чемпионате 1966 года сборная Англии преодолела наконец роковой для нее четвертьфинальный рубеж, где ей противостояла сборная Аргентины. Единственный гол принес победу англичанам, и они вышли в полуфинал. А полуфинальный матч Англия – Португалия стал настоящим футбольным шедевром, который сотворили обе команды. Многие болельщики и спортивные журналисты даже жалели, что турнирная судьба свела эти команды не в финале. Португальцы играли очень технично, красиво, делая неожиданные для соперника ходы. Но и сборная Англии показала всю свою мощь. Нападающим португальцев почти не удавалось проходить укрепленный центр поля. Красивый и корректный матч завершился победой англичан – 2:1. У победителей оба мяча забил великолепный полузащитник Бобби Чарльтон. Уже после того как счет стал 2:0, Эйсебио отыграл один мяч с 11</w:t>
        <w:noBreakHyphen/>
        <w:t>метрового удара. До конца матча оставалось 8 минут, но большего португальцы сделать не смогли.</w:t>
      </w:r>
    </w:p>
    <w:p>
      <w:pPr>
        <w:pStyle w:val="Normal"/>
        <w:rPr/>
      </w:pPr>
      <w:r>
        <w:rPr/>
        <w:t>Финал же, на который приехала королева Елизавета II, обернулся новым великолепным футбольным спектаклем, «выстроенным» в соответствии с высшими законами футбольной драматургии. Первыми добились успеха немцы: на 12</w:t>
        <w:noBreakHyphen/>
        <w:t>й минуте мяч в ворота Гордона Бэнкса забил Халлер. Но англичан это ничуть не смутило, уже на 18</w:t>
        <w:noBreakHyphen/>
        <w:t>й минуте Джеффри Херст сравнял счет. Дальше на поле шла быстрая, красивая игра, но и у той, и у другой команды надежно играли защитники. Наконец, на 78</w:t>
        <w:noBreakHyphen/>
        <w:t>й минуте Мартин Питере вывел английскую команду вперед – 2:1. Теперь вся Англия с замиранием сердца ждала финального свистка. Проходили последние минуты, потом счет пошел уже на секунды…</w:t>
      </w:r>
    </w:p>
    <w:p>
      <w:pPr>
        <w:pStyle w:val="Normal"/>
        <w:rPr/>
      </w:pPr>
      <w:r>
        <w:rPr/>
        <w:t>И все</w:t>
        <w:noBreakHyphen/>
        <w:t>таки немецкая команда в этот день лишний раз подтвердила, что она не зря славится железной дисциплиной, организованностью, а вдобавок и крепкой волей. Даже в самых безнадежных ситуациях футболисты сборной ФРГ всегда сражались до конца и нередко спасали игру. Так случилось и на этот раз: за 40 секунд до свистка полузащитник Халлер в невероятной сутолоке у ворот сумел</w:t>
        <w:noBreakHyphen/>
        <w:t>таки протолкнуть мяч в сетку и сравнять счет.</w:t>
      </w:r>
    </w:p>
    <w:p>
      <w:pPr>
        <w:pStyle w:val="Normal"/>
        <w:rPr/>
      </w:pPr>
      <w:r>
        <w:rPr/>
        <w:t>К огорчению английских болельщиков, уже предвкушавших победу, пришлось играть дополнительное время. Но на 101</w:t>
        <w:noBreakHyphen/>
        <w:t>й минуте матча Алан Болл сделал точную передачу на Джеффри Херста в район 11</w:t>
        <w:noBreakHyphen/>
        <w:t>метровой отметки, и Херст, стоявший спиной к воротам, пробил по ним в падении, через себя. Мяч с огромной силой ударился в перекладину, потом отскочил от нее в землю за линией ворот, и тут же был выбит в поле. Судья показал на центр, засчитав гол. Сборная Англии во второй раз в матче вышла вперед – 3:2. А уже на последней минуте дополнительного времени, получив дальнюю передачу от центрального защитника Бобби Мура, Джеффри Херст совершил рывок и ударом с левой ноги буквально вколотил в девятку свой третий мяч. Со счетом 4:2 в пользу сборной Англии и закончился этот матч на стадионе «Уэмбли» 30 июля 1966 года.</w:t>
      </w:r>
    </w:p>
    <w:p>
      <w:pPr>
        <w:pStyle w:val="Normal"/>
        <w:rPr/>
      </w:pPr>
      <w:r>
        <w:rPr/>
        <w:t>Ликовала вся Англия. А тренер сборной Альф Рамсей, глядя, как капитан команды Бобби Мур получает из рук королевы Елизаветы II «Золотую богиню», возможно, вспоминал чемпионат мира 1950 года, когда он сам выходил на поле в футболке сборной Англии и играл на месте правого защитника. Тогда англичане выбыли из розыгрыша на первом же этапе, одержав единственную победу над сборной Чили – 2:0, и с одинаковым счетом 0:1 проиграв сборным Испании и США.</w:t>
      </w:r>
    </w:p>
    <w:p>
      <w:pPr>
        <w:pStyle w:val="Normal"/>
        <w:rPr/>
      </w:pPr>
      <w:r>
        <w:rPr/>
        <w:t>Правда, в английском чемпионате Рамсей в качестве футболиста добился все</w:t>
        <w:noBreakHyphen/>
        <w:t>таки большего, но далеко не сразу. До 29 лет он играл в скромном «Саутгемптоне», потом перешел в «Тоттенхэм Хотспур». Оба клуба тогда выступали во втором дивизионе английского футбола, однако в первый же свой сезон Рамсей вместе с «Тоттенхэмом» вышел в первый дивизион, а потом последовал удивительный взлет – «Тоттенхэм» сразу же стал чемпионом Англии, да еще выиграл Суперкубок страны. Это было в сезоне 1950–1951 годов, а через 4 года Рамсей завершил футбольную карьеру, чтобы стать тренером. Многому он научился у тренера «Тоттенхэма» Артура Роуи, еще будучи футболистом.</w:t>
      </w:r>
    </w:p>
    <w:p>
      <w:pPr>
        <w:pStyle w:val="Normal"/>
        <w:rPr/>
      </w:pPr>
      <w:r>
        <w:rPr/>
        <w:t>В августе 1955 года Альф Рамсей возглавил клуб «Ипсвич Таун», который тогда прозябал в южной группе третьего дивизио – на. Через два года «Ипсвич» вышел во второй дивизион. В сезоне 1960–1961 годов клуб наконец добрался до первого дивизиона и – сразу же стал чемпионом Англии. Это был огромный тренерский успех. Вскоре Рамсею предложили возглавить сборную страны, но первое время он не оставлял и «Ипсвич». А в 1963 году Рамсей сосредоточился на работе только со сборной Англии, и, наконец, 30 июля 1966 года привел ее квеликой победе на «Уэмбли». В следующем году королева Елизавета II посвятила его за эту победу в рыцари.</w:t>
      </w:r>
    </w:p>
    <w:p>
      <w:pPr>
        <w:pStyle w:val="Normal"/>
        <w:rPr/>
      </w:pPr>
      <w:r>
        <w:rPr/>
        <w:t>От сборной сэра Альфа Рамсея все ожидали победы и на чемпионате Европы 1968 года, однако в полуфинальном матче против сборной Югославии англичане пропустили единственной мяч за несколько минут до конца игры. Но все</w:t>
        <w:noBreakHyphen/>
        <w:t>таки сборная Англии завоевала третье место, победив в матче за него сборную СССР – 2:0.</w:t>
      </w:r>
    </w:p>
    <w:p>
      <w:pPr>
        <w:pStyle w:val="Normal"/>
        <w:rPr/>
      </w:pPr>
      <w:r>
        <w:rPr/>
        <w:t>А на чемпионат мира 1970 года сэр Альф Рамсей привез, пожалуй, еще более сильную команду, чем ту, что стала чемпионом 4 года назад. Возмужали футболисты, игравшие в финале 1966 года, появились новые игроки – Ли, Маллери, Лэбон. В групповом турнире англичане сыграли великолепный матч со сборной Бразилии, в котором было все, чем прекрасен футбол,  – быстрые проходы нападающих, завершавшиеся точными ударами, и фантастическая игра вратарей, поражающих своей реакцией, слаженные действия в атаке, изумительно точные пасы и безукоризненные действия защитников в отборе мяча. С минимальным счетом 1:0 победу одержали все</w:t>
        <w:noBreakHyphen/>
        <w:t>таки бразильцы, но сборная Англии вышла в четвертьфинал со второго места.</w:t>
      </w:r>
    </w:p>
    <w:p>
      <w:pPr>
        <w:pStyle w:val="Normal"/>
        <w:rPr/>
      </w:pPr>
      <w:r>
        <w:rPr/>
        <w:t>Там англичане снова встретились со сборной ФРГ, и в этом матче сэр Альф Рамсей, возможно, совершил роковую ошибку. Англичане уверенно контролировали игру, в начале второго тайма они вели со счетом 2:0. Но на 68</w:t>
        <w:noBreakHyphen/>
        <w:t>й минуте Беккенбауэр забил первый ответный мяч, и сразу после этого Рамсей решил заменить Бобби Чарльтона, решив, что ведущий полузащитник устал. За 14 минут до конца второго тайма немецкие футболисты сравняли счет, а в дополнительное время Герд Мюллер забил победный гол. Справедливости ради надо сказать, что в этом матче англичане играли без внезапно заболевшего вратаря Бэнкса.</w:t>
      </w:r>
    </w:p>
    <w:p>
      <w:pPr>
        <w:pStyle w:val="Normal"/>
        <w:rPr/>
      </w:pPr>
      <w:r>
        <w:rPr/>
        <w:t>Затем в сборной Англии наступил явный спад. На чемпионате Европы 1972 года она проиграла все той же сборной ФРГ в одной восьмой финала, а вслед за тем не прошла отборочный турнир чемпионата мира 1974 года, уступив первое место в группе сборной Польши Казимежа Гурски. Весной 1974 года сэр Альф Рамсей подал в отставку.</w:t>
      </w:r>
    </w:p>
    <w:p>
      <w:pPr>
        <w:pStyle w:val="Normal"/>
        <w:rPr/>
      </w:pPr>
      <w:r>
        <w:rPr/>
        <w:t>В сезоне 1977–1978 годов он возглавлял «Бирмингем Сити», но клуб занял лишь 11</w:t>
        <w:noBreakHyphen/>
        <w:t>е место. Последние годы жизни сэра Альфа Рамсея, увы, были омрачены тяжелой болезнью. Теперь одна из улиц Ипсвича носит его имя, и на ней стоит памятник великому тренеру.</w:t>
      </w:r>
    </w:p>
    <w:p>
      <w:pPr>
        <w:pStyle w:val="Normal"/>
        <w:rPr/>
      </w:pPr>
      <w:r>
        <w:rPr/>
      </w:r>
    </w:p>
    <w:p>
      <w:pPr>
        <w:pStyle w:val="Heading2"/>
        <w:ind w:hanging="0"/>
        <w:rPr/>
      </w:pPr>
      <w:r>
        <w:rPr/>
        <w:t>Штефан Ковач</w:t>
      </w:r>
    </w:p>
    <w:p>
      <w:pPr>
        <w:pStyle w:val="Heading2"/>
        <w:ind w:hanging="0"/>
        <w:rPr/>
      </w:pPr>
      <w:r>
        <w:rPr/>
        <w:t>(1920–1995)</w:t>
      </w:r>
    </w:p>
    <w:p>
      <w:pPr>
        <w:pStyle w:val="Heading2"/>
        <w:ind w:hanging="0"/>
        <w:rPr>
          <w:i/>
          <w:i/>
          <w:iCs/>
        </w:rPr>
      </w:pPr>
      <w:r>
        <w:rPr>
          <w:i/>
          <w:iCs/>
        </w:rPr>
        <w:t>Тренировал сборные Франции и Румынии, румынский клуб «Стяуа», голландский «Аякс», греческий «Панатинаикос», французский «Монако»</w:t>
      </w:r>
    </w:p>
    <w:p>
      <w:pPr>
        <w:pStyle w:val="Normal"/>
        <w:jc w:val="left"/>
        <w:rPr/>
      </w:pPr>
      <w:r>
        <w:rPr/>
      </w:r>
    </w:p>
    <w:p>
      <w:pPr>
        <w:pStyle w:val="Normal"/>
        <w:jc w:val="center"/>
        <w:rPr/>
      </w:pPr>
      <w:r>
        <w:rPr/>
        <w:drawing>
          <wp:inline distT="0" distB="0" distL="0" distR="0">
            <wp:extent cx="2857500" cy="3571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0" r="-13" b="-10"/>
                    <a:stretch>
                      <a:fillRect/>
                    </a:stretch>
                  </pic:blipFill>
                  <pic:spPr bwMode="auto">
                    <a:xfrm>
                      <a:off x="0" y="0"/>
                      <a:ext cx="2857500" cy="3571875"/>
                    </a:xfrm>
                    <a:prstGeom prst="rect">
                      <a:avLst/>
                    </a:prstGeom>
                  </pic:spPr>
                </pic:pic>
              </a:graphicData>
            </a:graphic>
          </wp:inline>
        </w:drawing>
      </w:r>
    </w:p>
    <w:p>
      <w:pPr>
        <w:pStyle w:val="Normal"/>
        <w:jc w:val="left"/>
        <w:rPr/>
      </w:pPr>
      <w:r>
        <w:rPr/>
      </w:r>
    </w:p>
    <w:p>
      <w:pPr>
        <w:pStyle w:val="Heading6"/>
        <w:ind w:hanging="0"/>
        <w:rPr>
          <w:i/>
          <w:i/>
          <w:iCs/>
        </w:rPr>
      </w:pPr>
      <w:r>
        <w:rPr>
          <w:i/>
          <w:iCs/>
        </w:rPr>
        <w:t>Штефан Ковач – румынский тренер венгерского происхождения, добился мирового признания благодаря громким победам с амстердамским «Аяксом»</w:t>
      </w:r>
    </w:p>
    <w:p>
      <w:pPr>
        <w:pStyle w:val="Heading6"/>
        <w:ind w:hanging="0"/>
        <w:rPr/>
      </w:pPr>
      <w:r>
        <w:rPr/>
      </w:r>
    </w:p>
    <w:p>
      <w:pPr>
        <w:pStyle w:val="Normal"/>
        <w:rPr/>
      </w:pPr>
      <w:r>
        <w:rPr/>
        <w:t>Штефан Ковач – румынский тренер венгерского происхождения, добившийся мирового признания благодаря громким победам с амстердамским «Аяксом». Он родился в городе Тимишоара, неподалеку от границы с Венгрией. Население города во все времена было интернациональным, и Штефан с детства говорил на трех языках – румынском, венгерском и немецком, а после того как поиграл в Бельгии, освоил французский язык. Выучил, кроме того, английский и голландский языки.</w:t>
      </w:r>
    </w:p>
    <w:p>
      <w:pPr>
        <w:pStyle w:val="Normal"/>
        <w:rPr/>
      </w:pPr>
      <w:r>
        <w:rPr/>
        <w:t>В румынских футбольных клубах этот полиглот начал выступать в 16</w:t>
        <w:noBreakHyphen/>
        <w:t>летнем возрасте, и до 1953 года, когда закончил карьеру игрока, в его послужном списке насчитывался почти десяток клубов, в том числе бельгийский «Олимпик» из Шарлеруа. Тренерская карьера Ковача началась в клубе «Университата» из Клужа, а тренерские курсы, как и многие другие тренеры стран Восточной Европы, он закончил в Советском Союзе.</w:t>
      </w:r>
    </w:p>
    <w:p>
      <w:pPr>
        <w:pStyle w:val="Normal"/>
        <w:rPr/>
      </w:pPr>
      <w:r>
        <w:rPr/>
        <w:t>В 1962–1965 годах Ковач тренировал молодежную сборную Румынии, затем два года работал ассистентом главного тренера национальной румынской сборной и, наконец, в 1967 году возглавил клуб «Стяуа», самый успешный в Румынии. Под его руководством в 1968 году клуб стал чемпионом страны, а в 1967, 1969, 1970 и 1971 годах выигрывал Кубок Румынии. Успехам способствовало, конечно, и то, что клуб был армейским и, следовательно, мог «призывать» лучших футболистов из других румынских клубов. Как бы то ни было, работу Штефана Ковача в качестве тренера уже знали и оценили в Европе.</w:t>
      </w:r>
    </w:p>
    <w:p>
      <w:pPr>
        <w:pStyle w:val="Normal"/>
        <w:rPr/>
      </w:pPr>
      <w:r>
        <w:rPr/>
        <w:t>А в 1971 году в его тренерской судьбе случился крутой поворот. Великий голландский тренер Ринус Михелс, посчитав, что уже выиграл с «Аяксом» все, что только можно, только</w:t>
        <w:noBreakHyphen/>
        <w:t>только одержав великую победу в Кубке европейских чемпионов, первую для «Аякса», принял предложение возглавить «Барселону». И руководство амстердамского клуба именно в Коваче разглядело того тренера, который сумеет сохранить все, что было наработано Михелсом.</w:t>
      </w:r>
    </w:p>
    <w:p>
      <w:pPr>
        <w:pStyle w:val="Normal"/>
        <w:rPr/>
      </w:pPr>
      <w:r>
        <w:rPr/>
        <w:t>«Аякс» уже поразил футбольный мир необыкновенным «тотальным футболом», изобретенным Михелсом, когда в команде не существовало ярко выраженных игровых амплуа. Перед вратарем соперников в любой момент мог оказаться любой из защитников «Аякса», а любой номинальный нападающий мог в подкате выбить мяч из</w:t>
        <w:noBreakHyphen/>
        <w:t>под ноги соперника в своей штрафной площадке. «Аякс», оставленный Михелсом Ковачу, был командой универсалов, где под стать «Летучему голландцу» Йохану Кройфу, ведущему всю игру, были его партнеры Хаан, Неескенс, Крол, Реп. Казалось, к этой модели, дававшей великолепные результаты, просто нечего прибавить.</w:t>
      </w:r>
    </w:p>
    <w:p>
      <w:pPr>
        <w:pStyle w:val="Normal"/>
        <w:rPr/>
      </w:pPr>
      <w:r>
        <w:rPr/>
        <w:t>Ковач, уже опытный тренер, прекрасно понимал, как он рискует, согласившись возглавить «Аякс». Если клуб начнет терпеть поражения, все сочтут, что именно он загубил все, что создано Михелсом. Если победы продолжатся, будут говорить о том, как легко работать, получив готовую команду, созданную великим предшественником. И Ковач совершил то, что, казалось бы, невозможно было совершить. Не изменяя игровой сути «Аякса», он научил футболистов играть еще быстрее и слаженнее. В футбольном «почерке» команды стала видна его рука, что отмечали и футбольные специалисты, и обыкновенные зрители. Кроме того, будучи великолепным психологом, Ковач еще больше сплотил команду. И, наконец, он превзошел, пожалуй, Михелса в умении находить слабые места у соперников и мастерски их использовать.</w:t>
      </w:r>
    </w:p>
    <w:p>
      <w:pPr>
        <w:pStyle w:val="Normal"/>
        <w:rPr/>
      </w:pPr>
      <w:r>
        <w:rPr/>
        <w:t>Словом, Ковач не то что продолжил успехи Михелса, а добился с «Аяксом» фантастического, невероятного успеха. Весной 1972 года голландский клуб снова играл в финале Кубка европейских чемпионов и обыграл итальянский «Интер» со счетом 2:0 – оба мяча забил Йохан Кройф. К первой победе Михелса в европейском турнире Ковач добавил свою победу. А через год «Аякс» снова вышел в финал и теперь обыграл итальянский «Ювентус» – 1:0. В том матче голландский клуб действовал настолько слаженно, что лидер «Ювентуса» Альтафини практически ни разу не получил мяча – голландцы перекрывали все пути, по которым другие игроки итальянского клуба могли отдать ему пас.</w:t>
      </w:r>
    </w:p>
    <w:p>
      <w:pPr>
        <w:pStyle w:val="Normal"/>
        <w:rPr/>
      </w:pPr>
      <w:r>
        <w:rPr/>
        <w:t>Три победы подряд в Кубке европейских чемпионов – великое достижение, хотя «Аякс» не сумел побить рекорда мадридского «Реала», который, начиная с 1956 года, побеждал 5 раз подряд. А ведь со Штефаном Ковачем «Аякс» не только завоевал два из трех Кубков европейских чемпионов, но в 1972 году выиграл еще Межконтинентальный кубок, победив в двух матчах аргентинский клуб «Индепендьенте», владельца Кубка Либертадорес, который разыгрывают между собой чемпионы Южной Америки. Кроме того, в 1972 и 1973 годах «Аякс» становился чемпионом Голландии! Теперь никто не говорил, что Штефан Ковач лишь продолжает дело, начатое Ринусом Михелсом.</w:t>
      </w:r>
    </w:p>
    <w:p>
      <w:pPr>
        <w:pStyle w:val="Normal"/>
        <w:rPr/>
      </w:pPr>
      <w:r>
        <w:rPr/>
        <w:t>Но теперь уже сам Ковач решил, что добился с «Аяксом» всего, что только можно, и принял предложение возглавить сборную Франции. С ней, правда, он не снискал успехов, но «Аякс» без него сразу заметно сдал. Этому поспособствовал и переход в 1973 году Йохана Кройфа в «Барселону». И следующие три года подряд Кубок европейских чемпионов выигрывала мюнхенская «Бавария».</w:t>
      </w:r>
    </w:p>
    <w:p>
      <w:pPr>
        <w:pStyle w:val="Normal"/>
        <w:rPr/>
      </w:pPr>
      <w:r>
        <w:rPr/>
        <w:t>В 1975–1981 годах, оставив сборную Франции, Штефан Ковач тренировал сборную Румынии. А уже на закате своей тренерской карьеры вернулся к руководству клубами. В начале 80</w:t>
        <w:noBreakHyphen/>
        <w:t>х годов он возглавлял греческий клуб «Панатинаикос» и в 1982 году выиграл Кубок Греции. Ав 1986–1987 годах румынский тренер тренировал французский клуб «Монако», с которым завоевал Кубок Франции. Это было в 1987 году, и этот трофей оказался для Ковача последним.</w:t>
      </w:r>
    </w:p>
    <w:p>
      <w:pPr>
        <w:pStyle w:val="Normal"/>
        <w:rPr/>
      </w:pPr>
      <w:r>
        <w:rPr/>
      </w:r>
    </w:p>
    <w:p>
      <w:pPr>
        <w:pStyle w:val="Heading2"/>
        <w:ind w:hanging="0"/>
        <w:rPr/>
      </w:pPr>
      <w:r>
        <w:rPr/>
        <w:t>Константин Бесков</w:t>
      </w:r>
    </w:p>
    <w:p>
      <w:pPr>
        <w:pStyle w:val="Heading2"/>
        <w:ind w:hanging="0"/>
        <w:rPr/>
      </w:pPr>
      <w:r>
        <w:rPr/>
        <w:t>(1920–2006)</w:t>
      </w:r>
    </w:p>
    <w:p>
      <w:pPr>
        <w:pStyle w:val="Heading2"/>
        <w:ind w:hanging="0"/>
        <w:rPr>
          <w:i/>
          <w:i/>
          <w:iCs/>
        </w:rPr>
      </w:pPr>
      <w:r>
        <w:rPr>
          <w:i/>
          <w:iCs/>
        </w:rPr>
        <w:t>Тренировал сборную СССР, московские клубы «Торпедо», ЦСКА, «Локомотив», «Динамо», «Спартак», «Асмарал», Зарю» (Ворошиловград, ныне Луганск)</w:t>
      </w:r>
    </w:p>
    <w:p>
      <w:pPr>
        <w:pStyle w:val="Normal"/>
        <w:jc w:val="left"/>
        <w:rPr/>
      </w:pPr>
      <w:r>
        <w:rPr/>
      </w:r>
    </w:p>
    <w:p>
      <w:pPr>
        <w:pStyle w:val="Normal"/>
        <w:jc w:val="center"/>
        <w:rPr/>
      </w:pPr>
      <w:r>
        <w:rPr/>
        <w:drawing>
          <wp:inline distT="0" distB="0" distL="0" distR="0">
            <wp:extent cx="2857500" cy="412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9" r="-13" b="-9"/>
                    <a:stretch>
                      <a:fillRect/>
                    </a:stretch>
                  </pic:blipFill>
                  <pic:spPr bwMode="auto">
                    <a:xfrm>
                      <a:off x="0" y="0"/>
                      <a:ext cx="2857500" cy="4124325"/>
                    </a:xfrm>
                    <a:prstGeom prst="rect">
                      <a:avLst/>
                    </a:prstGeom>
                  </pic:spPr>
                </pic:pic>
              </a:graphicData>
            </a:graphic>
          </wp:inline>
        </w:drawing>
      </w:r>
    </w:p>
    <w:p>
      <w:pPr>
        <w:pStyle w:val="Normal"/>
        <w:jc w:val="left"/>
        <w:rPr/>
      </w:pPr>
      <w:r>
        <w:rPr/>
      </w:r>
    </w:p>
    <w:p>
      <w:pPr>
        <w:pStyle w:val="Heading6"/>
        <w:ind w:hanging="0"/>
        <w:rPr>
          <w:i/>
          <w:i/>
          <w:iCs/>
        </w:rPr>
      </w:pPr>
      <w:r>
        <w:rPr>
          <w:i/>
          <w:iCs/>
        </w:rPr>
        <w:t>Константин Бесков 12лет возглавлял московский «Спартак»</w:t>
      </w:r>
    </w:p>
    <w:p>
      <w:pPr>
        <w:pStyle w:val="Heading6"/>
        <w:ind w:hanging="0"/>
        <w:rPr/>
      </w:pPr>
      <w:r>
        <w:rPr/>
      </w:r>
    </w:p>
    <w:p>
      <w:pPr>
        <w:pStyle w:val="Normal"/>
        <w:rPr/>
      </w:pPr>
      <w:r>
        <w:rPr/>
        <w:t>Константин Иванович Бесков в полной мере испытал на себе превратности судьбы футбольного тренера. Во времена СССР на эту судьбу, увы, влияли не только спортивные показатели. В 1964 году, например, Бесков был уволен с поста главного тренера сборной СССР за то, что в любой другой стране сочли бы огромным успехом…</w:t>
      </w:r>
    </w:p>
    <w:p>
      <w:pPr>
        <w:pStyle w:val="Normal"/>
        <w:rPr/>
      </w:pPr>
      <w:r>
        <w:rPr/>
        <w:t>В тот год сборная СССР под его руководством вышла в финал чемпионата Европы. Это был второй розыгрыш в истории этого турнира, пусть он и проводился совсем не в тех рамках, что теперь и тогда назывался Кубком Европы. В первом Кубке Европы в 1960 году победителем как раз стала советская сборная, которую возглавлял Гавриил Качалин. Теперь, 4 года спустя, сборная страны снова дошла до финала главного европейского турнира, разгромив в полуфинальном матче сборную Дании со счетом 3:0.</w:t>
      </w:r>
    </w:p>
    <w:p>
      <w:pPr>
        <w:pStyle w:val="Normal"/>
        <w:rPr/>
      </w:pPr>
      <w:r>
        <w:rPr/>
        <w:t>Финальный матч состоялся 21 июня 1964 года в Мадриде, соперником советских футболистов была сборная Испании. Болельщики из СССР тогда еще не ездили по всему свету, так что весь стадион «Сантьяго Бернабеу», собравший в тот день 120 тысяч зрителей, болел за испанских футболистов. В числе зрителей был и сам диктатор Франсиско Франко.</w:t>
      </w:r>
    </w:p>
    <w:p>
      <w:pPr>
        <w:pStyle w:val="Normal"/>
        <w:rPr/>
      </w:pPr>
      <w:r>
        <w:rPr/>
        <w:t>Уже на 6</w:t>
        <w:noBreakHyphen/>
        <w:t>й минуте испанцы открыли счет, но через 2 минуты Галимзян Хусаинов забил ответный мяч. Затем команды играли предельно осторожно, и счет 1:1 держался почти до самого конца второго тайма. И все</w:t>
        <w:noBreakHyphen/>
        <w:t>таки на 84</w:t>
        <w:noBreakHyphen/>
        <w:t>й минуте Марселино после прострела головой забил решающий гол. Одержав победу со счетом 2:1, новым чемпионом Европы стала сборная Испании, а советские футболисты на этот раз довольствовались серебряными медалями. Очень хороший результат для любой другой команды, а второй подряд выход в финал – просто отличный!</w:t>
      </w:r>
    </w:p>
    <w:p>
      <w:pPr>
        <w:pStyle w:val="Normal"/>
        <w:rPr/>
      </w:pPr>
      <w:r>
        <w:rPr/>
        <w:t>Тем не менее Центральный совет Союза спортивных обществ и организаций СССР совместно с президиумом Федерации футбола СССР оперативно подготовил постановление «О руководстве сборными командами СССР». В нем были такие строки: «В связи с невыполнением поставленной перед сборной командой задачи и крупными ошибками, допущенными в организации подготовки сборной команды, освободить отработы со сборными командами страны старшего тренера сборных команд Бескова К.И. Первая сборная команда провела финальный матч с командой Испании значительно ниже своих возможностей и уступила ей Кубок Европы, не выполнив, таким образом, поставленной задачи». На самом же деле спортивные и футбольные руководители страны поспешили отреагировать на гнев Никиты Хрущева: ведь в его глазах советские футболисты проиграли вовсе не сборной Испании, а фашистскому испанскому режиму, да еще на глазах Франко!</w:t>
      </w:r>
    </w:p>
    <w:p>
      <w:pPr>
        <w:pStyle w:val="Normal"/>
        <w:rPr/>
      </w:pPr>
      <w:r>
        <w:rPr/>
        <w:t>Впрочем, Бескову было не привыкать: подобные удары судьбы он испытывал уже не раз, причем не только в бытность тренером, но и тогда, когда еще сам был футболистом. Ведь в 1952 году динамовец Бесков входил в ту сборную, что впервые в своей истории участвовала в Олимпийских играх, проходивших в Хельсинки. Тогда в предварительном раунде сборная СССР обыграла сборную Болгарии – 2:1, но потом встретилась со сборной Югославии. Проигрывая поначалу со счетом 0:3, советские футболисты сотворили чудо и завершили встречу вничью – 5:5. Однако в переигровке югославы все</w:t>
        <w:noBreakHyphen/>
        <w:t>таки одержали победу – 3:1. И поскольку руководитель Югославии Иосип Броз Тито был личным врагом Сталина, главного тренера сборной Бориса Аркадьева не только уволили, но и лишили всех наград. С некоторых футболистов были сняты звания заслуженных мастеров спорта. Сборная СССР была расформирована, и через несколько лет ее пришлось создавать заново.</w:t>
      </w:r>
    </w:p>
    <w:p>
      <w:pPr>
        <w:pStyle w:val="Normal"/>
        <w:rPr/>
      </w:pPr>
      <w:r>
        <w:rPr/>
        <w:t>И все</w:t>
        <w:noBreakHyphen/>
        <w:t>таки в целом футбольная карьера Бескова складывалась удачно. Начал играть до войны в команде «Металлург», а в 1941 году был зачислен в московское «Динамо». Осенью 1945 года стал вместе с командой победителем первого послевоенного чемпионата, в ноябре отправился в знаменитое турне динамовцев по Англии. Забил в четырех матчах с лучшими английскими командами 5 мячей.</w:t>
      </w:r>
    </w:p>
    <w:p>
      <w:pPr>
        <w:pStyle w:val="Normal"/>
        <w:rPr/>
      </w:pPr>
      <w:r>
        <w:rPr/>
        <w:t>Первые послевоенные годы в чемпионате СССР были временем острейшей борьбы московского «Динамо» и ЦД КА. Динамовский нападающий Бесков помог своей команде выиграть золотые медали в 1949 году, а всего в чемпионатах страны сыграл 231 матч и забил 104 гола. Закончил играть в 1954 году, и тогда началась тренерская работа Константина Ивановича Бескова, изобилующая достижениями, поражениями, неожиданными поворотами судьбы.</w:t>
      </w:r>
    </w:p>
    <w:p>
      <w:pPr>
        <w:pStyle w:val="Normal"/>
        <w:rPr/>
      </w:pPr>
      <w:r>
        <w:rPr/>
        <w:t>В 1955 году ему предложили возглавить команду московского автозавода ЗИЛ «Торпедо». Бесков начал с обновления состава – при нем появились совсем юные, но будущие футбольные звезды Александр Медакин, Леонид Островский, Валерий Воронин. Но в 1956 году торпедовский клуб пришлось покинуть – так решило руководство автозавода, недовольное тем, что молодой тренер «обижает» возрастных заслуженных игроков.</w:t>
      </w:r>
    </w:p>
    <w:p>
      <w:pPr>
        <w:pStyle w:val="Normal"/>
        <w:rPr/>
      </w:pPr>
      <w:r>
        <w:rPr/>
        <w:t>В 1957–1960 годах Бесков работал в знаменитой футбольной школе молодежи Лужников. Из его группы в большой футбол вышли динамовец Валерий Короленков, торпедовцы Виктор Шустиков и Олег Сергеев. В 1960–1962 годах Бесков возглавлял команду ЦСКА и, наконец, в 1963–1964 годах работал со сборной СССР.</w:t>
      </w:r>
    </w:p>
    <w:p>
      <w:pPr>
        <w:pStyle w:val="Normal"/>
        <w:rPr/>
      </w:pPr>
      <w:r>
        <w:rPr/>
        <w:t>После отставки из</w:t>
        <w:noBreakHyphen/>
        <w:t>за поражения испанской сборной бывший тренер сборной год работал в луганской команде «Заря», которая тогда выступала в первой лиге. Затем, уже в 1966 году, Бесков недолго возглавлял московский «Локомотив» и, наконец, в 1967 году пришел в родное московское «Динамо».</w:t>
      </w:r>
    </w:p>
    <w:p>
      <w:pPr>
        <w:pStyle w:val="Normal"/>
        <w:rPr/>
      </w:pPr>
      <w:r>
        <w:rPr/>
        <w:t>Пятилетняя работа с динамовцами принесла наконец Константину Ивановичу первые тренерские трофеи. В 1967 и 1970 годах «Динамо» выигрывало Кубок СССР, и в томже 1970 году было очень близко к титулу чемпиона страны. Тогда две команды – «Динамо» и ЦСКА – набрали равное количество очков и по действовавшему регламенту должны были решить спор в дополнительном «золотом матче». Но в первом матче 120 минут основного и дополнительного времени закончились нулевой ничьей, и была назначена переигровка. Если бы и этот матч закончился вничью, победителя следовало определить в серии пенальти. Этого не потребовалось – хотя к 28</w:t>
        <w:noBreakHyphen/>
        <w:t>й минуте динамовцы вели со счетом 3:1, победу все же вырвали армейцы – 4:3.</w:t>
      </w:r>
    </w:p>
    <w:p>
      <w:pPr>
        <w:pStyle w:val="Normal"/>
        <w:rPr/>
      </w:pPr>
      <w:r>
        <w:rPr/>
        <w:t>Кроме того, Константин Бесков в 1972 году вывел «Динамо» в финал Кубка обладателей кубков, но команда проиграла шотландскому «Рейнджерсу» – 2:3. После этого тренер оставил свой пост и сначала занимался административной работой в обществе «Динамо», а в 1974–1976 годах тренировал олимпийскую сборную СССР.</w:t>
      </w:r>
    </w:p>
    <w:p>
      <w:pPr>
        <w:pStyle w:val="Normal"/>
        <w:rPr/>
      </w:pPr>
      <w:r>
        <w:rPr/>
        <w:t>Самый крутой поворот в тренерской судьбе Бескова случился в 1977 году. В предыдущем сезоне московский «Спартак» впервые за свою историю вылетел в первую лигу, и партийное руководство Москвы искало тренера</w:t>
        <w:noBreakHyphen/>
        <w:t>«спасателя». Не сразу, но Бесков согласился. Возглавив команду, он собрал в ней никому не известных тогда молодых футболистов – Сергея Шавло, Георгия Ярцева, Юрия Гаврилова, нашел вратаря Рината Дасаева, прежде игравшего в Астрахани. Последовал стремительный, поразивший всех взлет «Спартака». Бесков сразу же привел его к победе в первой лиге, в 1978 году спартаковцы заняли пятое место в высшей лиге, а на следующий год стали чемпионами СССР.</w:t>
      </w:r>
    </w:p>
    <w:p>
      <w:pPr>
        <w:pStyle w:val="Normal"/>
        <w:rPr/>
      </w:pPr>
      <w:r>
        <w:rPr/>
        <w:t>«Спартак» Бесков возглавлял 12 лет – это был рекордный по продолжительности период в его тренерской судьбе, и самый плодотворный. Молодой азартный «Спартак» смело бросил вызов сильнейшему тогда киевскому «Динамо», возглавляемому Валерием Лобановским. И все</w:t>
        <w:noBreakHyphen/>
        <w:t>таки «Динамо» было мастеровитее и хладнокровнее. В следующий раз «Спартак» стал чемпионом страны только в 1987 году, но в промежутке 5 раз заканчивал чемпионат на втором месте и дважды на третьем.</w:t>
      </w:r>
    </w:p>
    <w:p>
      <w:pPr>
        <w:pStyle w:val="Normal"/>
        <w:rPr/>
      </w:pPr>
      <w:r>
        <w:rPr/>
        <w:t>В 1979 году, не оставляя работы в «Спартаке», Бесков возглавил и сборную СССР. В 1980 году она заняла второе место на играх XXII Олимпиады, проходивших в Москве, а в 1982 году на чемпионате мира в Испании уступила путевку в полуфинал сборной Польше лишь по худшей разнице мячей. Как бы то ни было, Бесков вновь оставил пост главного тренера сборной СССР, сосредоточившись на работе в «Спартаке».</w:t>
      </w:r>
    </w:p>
    <w:p>
      <w:pPr>
        <w:pStyle w:val="Normal"/>
        <w:rPr/>
      </w:pPr>
      <w:r>
        <w:rPr/>
        <w:t>А в 1988 году, стоило «Спартаку» впервые опуститься на четвертое место, руководство клуба решило искать другого тренера. После этого Бесков работал в Федерации футбола, а в 1991 году принял предложение возглавить московскую команду «Асмарал», мелькнувшую тогда на футбольном небосводе и быстро исчезнувшую. Знаменитому тренеру было уже за семьдесят…</w:t>
      </w:r>
    </w:p>
    <w:p>
      <w:pPr>
        <w:pStyle w:val="Normal"/>
        <w:rPr/>
      </w:pPr>
      <w:r>
        <w:rPr/>
        <w:t>И все</w:t>
        <w:noBreakHyphen/>
        <w:t>таки завершил Бесков свою тренерскую карьеру в родном московском «Динамо», куда вернулся в 1993 году. Через год оно выиграло серебряные медали, а в 1995 году завоевало Кубок России, победив по пенальти со счетом 8:7 волгоградский «Ротор».</w:t>
      </w:r>
    </w:p>
    <w:p>
      <w:pPr>
        <w:pStyle w:val="Normal"/>
        <w:rPr/>
      </w:pPr>
      <w:r>
        <w:rPr/>
      </w:r>
    </w:p>
    <w:p>
      <w:pPr>
        <w:pStyle w:val="Heading2"/>
        <w:ind w:hanging="0"/>
        <w:rPr/>
      </w:pPr>
      <w:r>
        <w:rPr/>
        <w:t>Казимеж Гурски</w:t>
      </w:r>
    </w:p>
    <w:p>
      <w:pPr>
        <w:pStyle w:val="Heading2"/>
        <w:ind w:hanging="0"/>
        <w:rPr/>
      </w:pPr>
      <w:r>
        <w:rPr/>
        <w:t>(1921–2006)</w:t>
      </w:r>
    </w:p>
    <w:p>
      <w:pPr>
        <w:pStyle w:val="Heading2"/>
        <w:ind w:hanging="0"/>
        <w:rPr>
          <w:i/>
          <w:i/>
          <w:iCs/>
        </w:rPr>
      </w:pPr>
      <w:r>
        <w:rPr>
          <w:i/>
          <w:iCs/>
        </w:rPr>
        <w:t>Тренировал сборную Польши, польские клубы «Легия» (Варшава), ЛКС (Лодзь), греческие клубы «Кастория», АЕК, «Олимпиакос», «Панат инаикос»</w:t>
      </w:r>
    </w:p>
    <w:p>
      <w:pPr>
        <w:pStyle w:val="Normal"/>
        <w:jc w:val="left"/>
        <w:rPr/>
      </w:pPr>
      <w:r>
        <w:rPr/>
      </w:r>
    </w:p>
    <w:p>
      <w:pPr>
        <w:pStyle w:val="Normal"/>
        <w:jc w:val="center"/>
        <w:rPr/>
      </w:pPr>
      <w:r>
        <w:rPr/>
        <w:drawing>
          <wp:inline distT="0" distB="0" distL="0" distR="0">
            <wp:extent cx="3333750" cy="4914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 r="-11" b="-7"/>
                    <a:stretch>
                      <a:fillRect/>
                    </a:stretch>
                  </pic:blipFill>
                  <pic:spPr bwMode="auto">
                    <a:xfrm>
                      <a:off x="0" y="0"/>
                      <a:ext cx="3333750" cy="4914900"/>
                    </a:xfrm>
                    <a:prstGeom prst="rect">
                      <a:avLst/>
                    </a:prstGeom>
                  </pic:spPr>
                </pic:pic>
              </a:graphicData>
            </a:graphic>
          </wp:inline>
        </w:drawing>
      </w:r>
    </w:p>
    <w:p>
      <w:pPr>
        <w:pStyle w:val="Normal"/>
        <w:jc w:val="left"/>
        <w:rPr/>
      </w:pPr>
      <w:r>
        <w:rPr/>
      </w:r>
    </w:p>
    <w:p>
      <w:pPr>
        <w:pStyle w:val="Heading6"/>
        <w:ind w:hanging="0"/>
        <w:rPr>
          <w:i/>
          <w:i/>
          <w:iCs/>
        </w:rPr>
      </w:pPr>
      <w:r>
        <w:rPr>
          <w:i/>
          <w:iCs/>
        </w:rPr>
        <w:t>Практически все главные достижения сборной Польши пришлись на 70</w:t>
        <w:noBreakHyphen/>
        <w:t>е годы прошлого века, когда со сборной работал Казимеж Гурски</w:t>
      </w:r>
    </w:p>
    <w:p>
      <w:pPr>
        <w:pStyle w:val="Heading6"/>
        <w:ind w:hanging="0"/>
        <w:rPr/>
      </w:pPr>
      <w:r>
        <w:rPr/>
      </w:r>
    </w:p>
    <w:p>
      <w:pPr>
        <w:pStyle w:val="Normal"/>
        <w:rPr/>
      </w:pPr>
      <w:r>
        <w:rPr/>
        <w:t>Практически все главные достижения сборной Польши пришлись на 70</w:t>
        <w:noBreakHyphen/>
        <w:t>е годы прошлого века, когда со сборной работал Казимеж Гурски. Правда, и без него на чемпионате мира 1982 года сборная Польши завоевала бронзовые медали, обыграв в матче за третье место сборную Франции, но при Гурски сборная Польши, по мнению специалистов, была самой сильной за всю свою историю.</w:t>
      </w:r>
    </w:p>
    <w:p>
      <w:pPr>
        <w:pStyle w:val="Normal"/>
        <w:rPr/>
      </w:pPr>
      <w:r>
        <w:rPr/>
        <w:t>А вот сам Казимеж Гурски, подобно многим другим выдающимся тренерам хотя бы Густаву Шебешу и Мишелю Идальго, сыграл в главной команде своей страны только один матч. Причем такой, о каком предпочитал потом не вспоминать: в июне 1948 года сборная Польши вместе с Гурски проиграла в Копенгагене сборной Дании со счетом 0:8. Начиналась же его футбольная карьера в родном городе Львове, который до 1939 года, как и вся Западная Украина, входил в состав Польши. В довоенные годы молодой нападающий Гурски играл во львовских клубах «Чарни» и «Динамо», а в 1945–1951 годах выступал за варшавскую «Легию».</w:t>
      </w:r>
    </w:p>
    <w:p>
      <w:pPr>
        <w:pStyle w:val="Normal"/>
        <w:rPr/>
      </w:pPr>
      <w:r>
        <w:rPr/>
        <w:t>Тренерскому искусству Казимеж Гурски учился в краковской Высшей школе физического образования и вроцлавской Академии физической культуры. Работал тренером в «Легии» и ЛКС, тренировал молодежные сборные Польши, и, наконец, в 1970 году возглавил главную национальную команду.</w:t>
      </w:r>
    </w:p>
    <w:p>
      <w:pPr>
        <w:pStyle w:val="Normal"/>
        <w:rPr/>
      </w:pPr>
      <w:r>
        <w:rPr/>
        <w:t>Первым успехом Гурски стала победа в футбольном турнире игр XX Олимпиады 1972 года в Мюнхене. Сборная Польша провела там 7 игр и одержала 6 побед, лишь однажды сыграв вничью со сборной Дании – 1:1. Во втором раунде поляки обыграли и сборную СССР – 2:1, которую тогда возглавлял Александр Пономарев. Но главным матчем для сборной Польши стал, конечно, финал против сборной Венгрии, выигранный с тем же счетом – 2:1. Сборная Польши впервые стала олимпийским чемпионом!</w:t>
      </w:r>
    </w:p>
    <w:p>
      <w:pPr>
        <w:pStyle w:val="Normal"/>
        <w:rPr/>
      </w:pPr>
      <w:r>
        <w:rPr/>
        <w:t>Так уж совпало тогда, что талантливый тренер возглавил сборную Польши, когда в стране появилось самое, пожалуй, талантливое футбольное поколение за все времена. В сборной Казимежа Гурски все линии были сильны: мощное трио нападающих–Гжегош Лято, Роберт Гадоха и Анджей Шармах, великолепный распасовщик Казимеж Дейна, столп обороны Ежи Горгонь, лидер команды и ее капитан Влодзимеж Любаньски, а уже после Олимпиады 1972 года место в воротах занял блестящий вратарь Ян Томашевский.</w:t>
      </w:r>
    </w:p>
    <w:p>
      <w:pPr>
        <w:pStyle w:val="Normal"/>
        <w:rPr/>
      </w:pPr>
      <w:r>
        <w:rPr/>
        <w:t>Однако всерьез о новой сборной Польши Казимежа Гурски заговорили летом 1973 года, во время отборочного турнира очередного чемпионата мира. В од ной группе с Польшей был и команды Англии и Уэльса, и никто, конечно, не сомневался, что путевку в Германию завоюют англичане. Но на своем поле сборная Польши обыграла сборную Англии со счетом 2:0, и судьба единственной путевки решалась 17 октября 1973 года в ответном матче в Лондоне. У сборной Польши было на очко больше, и англичанам нужна была только победа. Но поляки выстояли и сохранили ничейный счет – 1:1. Тогда вратарь Томашевский провел один из своих лучших матчей. Сборная Англии осталась за бортом чемпионата, а в Германию в 1974 году отправилась сборная Польши.</w:t>
      </w:r>
    </w:p>
    <w:p>
      <w:pPr>
        <w:pStyle w:val="Normal"/>
        <w:rPr/>
      </w:pPr>
      <w:r>
        <w:rPr/>
        <w:t>Там, показывая мощную, а вместе с тем задорную, красивую игру, команда Гурски провела блестящую победную серию, завоевывая все новых и новых поклонников по всему свету. В групповом турнире футболисты Казимежа Гурского обыграли сборную Аргентины – 3:2, разгромили сборную Гаити – 7; 0, победили сборную Италии – 2:1.</w:t>
      </w:r>
    </w:p>
    <w:p>
      <w:pPr>
        <w:pStyle w:val="Normal"/>
        <w:rPr/>
      </w:pPr>
      <w:r>
        <w:rPr/>
        <w:t>Победная серия продолжилась во втором раунде: были обыграны сборная Швеции – 1:0 и сборная Югославии – 2:1. И лишь в решающем матче за выход в финал польская команда в проливной дождь уступила будущим чемпионам мира – сборной ФРГ. Никому из блестящих польских нападающих на этот раз не удалось распечатать ворота Майера, а Герд Мюллер все же забил единственный мяч в ворота Томашевского. Но в матче за третье место сборная Польши обыграла сборную Бразилии – 1:0, и впервые заняла столь высокое и почетное место.</w:t>
      </w:r>
    </w:p>
    <w:p>
      <w:pPr>
        <w:pStyle w:val="Normal"/>
        <w:rPr/>
      </w:pPr>
      <w:r>
        <w:rPr/>
        <w:t>А кроме того, Гжегош Лято, забив 7 мячей, стал лучшим бомбардиром чемпионата. На 2 мяча отстал от него Анджей Шармах, разделивший с голландцем Йоханом Неескенсом второе и третье места по результативности. Молодая азартная сборная Польши стала в том году событием футбольного мира. Конечно, оно оказалось бы еще более ярким, не будь на том чемпионате сборной Голландии с ее необыкновенным «тотальным футболом».</w:t>
      </w:r>
    </w:p>
    <w:p>
      <w:pPr>
        <w:pStyle w:val="Normal"/>
        <w:rPr/>
      </w:pPr>
      <w:r>
        <w:rPr/>
        <w:t>Два года спустя на играх XXI Олимпиады сборная Польши снова дошла до финала, на этот раз проиграла сильной сборной ГДР – 1:3. Увы, у любой команды бывают спады. А Казимеж Гурски после Олимпиады оставил пост главного тренера национальной сборной и в дальнейшем работал с греческими клубами. С «Касторией» в 1980 году выиграл Кубок страны, в следующем году привел к званию чемпиона «Олимпиакос».</w:t>
      </w:r>
    </w:p>
    <w:p>
      <w:pPr>
        <w:pStyle w:val="Normal"/>
        <w:rPr/>
      </w:pPr>
      <w:r>
        <w:rPr/>
        <w:t>Вернувшись на родину, выдающийся тренер работал в Польском футбольном союзе. С 1987 года Казимеж Гурски был его вице</w:t>
        <w:noBreakHyphen/>
        <w:t>президентом, в 1991–1995 годах – президентом.</w:t>
      </w:r>
    </w:p>
    <w:p>
      <w:pPr>
        <w:pStyle w:val="Normal"/>
        <w:rPr/>
      </w:pPr>
      <w:r>
        <w:rPr/>
      </w:r>
    </w:p>
    <w:p>
      <w:pPr>
        <w:pStyle w:val="Heading2"/>
        <w:ind w:hanging="0"/>
        <w:rPr/>
      </w:pPr>
      <w:r>
        <w:rPr/>
        <w:t>Джо Фэган</w:t>
      </w:r>
    </w:p>
    <w:p>
      <w:pPr>
        <w:pStyle w:val="Heading2"/>
        <w:ind w:hanging="0"/>
        <w:rPr/>
      </w:pPr>
      <w:r>
        <w:rPr/>
        <w:t>(1921–2001)</w:t>
      </w:r>
    </w:p>
    <w:p>
      <w:pPr>
        <w:pStyle w:val="Heading2"/>
        <w:ind w:hanging="0"/>
        <w:rPr>
          <w:i/>
          <w:i/>
          <w:iCs/>
        </w:rPr>
      </w:pPr>
      <w:r>
        <w:rPr>
          <w:i/>
          <w:iCs/>
        </w:rPr>
        <w:t>Тренировал английские клубы «Рочдейл» и «Ливерпуль»</w:t>
      </w:r>
    </w:p>
    <w:p>
      <w:pPr>
        <w:pStyle w:val="Normal"/>
        <w:jc w:val="left"/>
        <w:rPr/>
      </w:pPr>
      <w:r>
        <w:rPr/>
      </w:r>
    </w:p>
    <w:p>
      <w:pPr>
        <w:pStyle w:val="Normal"/>
        <w:jc w:val="center"/>
        <w:rPr/>
      </w:pPr>
      <w:r>
        <w:rPr/>
        <w:drawing>
          <wp:inline distT="0" distB="0" distL="0" distR="0">
            <wp:extent cx="2857500" cy="3867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9" r="-13" b="-9"/>
                    <a:stretch>
                      <a:fillRect/>
                    </a:stretch>
                  </pic:blipFill>
                  <pic:spPr bwMode="auto">
                    <a:xfrm>
                      <a:off x="0" y="0"/>
                      <a:ext cx="2857500" cy="3867150"/>
                    </a:xfrm>
                    <a:prstGeom prst="rect">
                      <a:avLst/>
                    </a:prstGeom>
                  </pic:spPr>
                </pic:pic>
              </a:graphicData>
            </a:graphic>
          </wp:inline>
        </w:drawing>
      </w:r>
    </w:p>
    <w:p>
      <w:pPr>
        <w:pStyle w:val="Normal"/>
        <w:jc w:val="left"/>
        <w:rPr/>
      </w:pPr>
      <w:r>
        <w:rPr/>
      </w:r>
    </w:p>
    <w:p>
      <w:pPr>
        <w:pStyle w:val="Heading6"/>
        <w:ind w:hanging="0"/>
        <w:rPr>
          <w:i/>
          <w:i/>
          <w:iCs/>
        </w:rPr>
      </w:pPr>
      <w:r>
        <w:rPr>
          <w:i/>
          <w:iCs/>
        </w:rPr>
        <w:t>Джо Фэган входил в знаменитый тренерский штаб «Ливерпуля» при Билле Шенкли</w:t>
      </w:r>
    </w:p>
    <w:p>
      <w:pPr>
        <w:pStyle w:val="Heading6"/>
        <w:ind w:hanging="0"/>
        <w:rPr/>
      </w:pPr>
      <w:r>
        <w:rPr/>
      </w:r>
    </w:p>
    <w:p>
      <w:pPr>
        <w:pStyle w:val="Normal"/>
        <w:rPr/>
      </w:pPr>
      <w:r>
        <w:rPr/>
        <w:t>Джо Фэган входил в знаменитый тренерский штаб «Ливерпуля» при Билле Шенкли. Когда Шенкли сменил его помощник Боб Пейсли, Фэган стал помощником Пейсли. Ну, в 1983 году, когда и Пейсли оставил свой пост, пришла очередь Фэгана возглавлять «Ливерпуль». Тогда ему было уже 62 года, с клубом в качестве главного тренера он работал всего 2 сезона, добился новых оглушительных побед, однако его последний сезон был омрачен трагическими событиями.</w:t>
      </w:r>
    </w:p>
    <w:p>
      <w:pPr>
        <w:pStyle w:val="Normal"/>
        <w:rPr/>
      </w:pPr>
      <w:r>
        <w:rPr/>
        <w:t>Если у Пейсли с «Ливерпулем» была связана вся жизнь, и как футболиста, и как тренера, Фэган, подобно самому Шенкли, пришел в этот клуб со стороны, хотя родился как раз в Ливерпуле. Но профессиональную карьеру футболиста начал в 1938 году в клубе «Манчестер Сити». Виноват в этом был тогдашний тренер «Ливерпуля» Джордж Кей, которому Фэган предлагал свои услуги, но под началом Кея тогда и без него было слишком много защитников. Футбольной карьере Фэгана, как и многим другим игрокам его поколения, в том числе Бобу Пейсли, помешала Вторая мировая война. Фэган служил в Королевском Военно</w:t>
        <w:noBreakHyphen/>
        <w:t>Морском флоте, а потом вернулся в «Манчестер Сити». Единственным достижением Фэгана за все годы футбольной карьеры был выход вместе с клубом в высший английский дивизион – это случилось в 1947 году.</w:t>
      </w:r>
    </w:p>
    <w:p>
      <w:pPr>
        <w:pStyle w:val="Normal"/>
        <w:rPr/>
      </w:pPr>
      <w:r>
        <w:rPr/>
        <w:t>Тренерская карьера Джо Фэгана началась в 50</w:t>
        <w:noBreakHyphen/>
        <w:t>х годах в любительском клубе «Нельсон» графства Ланкашир – в качестве играющего тренера. А в 1958 году Фэгана пригласили в «Ливерпуль» тренером резервистов. Тогда клуб пребывал во втором дивизионе, но все изменилось при Билле Шенкли, пришедшем в «Ливерпуль» год спустя: клуб вышел в первый дивизион, а потом три раза становился чемпионом Англии и выиграл своей первый Кубок УЕФА.</w:t>
      </w:r>
    </w:p>
    <w:p>
      <w:pPr>
        <w:pStyle w:val="Normal"/>
        <w:rPr/>
      </w:pPr>
      <w:r>
        <w:rPr/>
        <w:t>Когда Боб Пейсли оставил свой пост самому Джо Фэгану, «Ливерпуль» уже был сильнейшим клубом Англии и трехкратным владельцем Кубка европейских чемпионов. Но в создании этой прекрасной, великолепно сыгранной команды была огромная заслуга самого Джо Фэгана, работавшего в тренерском штабе много лет. Возглавив же «Ливерпуль», Фэган в первый год сотворил то, что прежде не удавалось ни одному из английских тренеров: выиграл за один сезон стразу 3 трофея – весной 1984 года «Ливерпуль» стал чемпионом Англии, завоевал Кубок английской лиги и, что было самым важным, в четвертый раз получил Кубок европейских чемпионов.</w:t>
      </w:r>
    </w:p>
    <w:p>
      <w:pPr>
        <w:pStyle w:val="Normal"/>
        <w:rPr/>
      </w:pPr>
      <w:r>
        <w:rPr/>
        <w:t>В тот год, кстати, до полуфинала Кубка чемпионов дошел скромный шотландский клуб «Данди», который тренировал Боб Шенкли, брат Билла Шенкли. В домашнем матче шотландцы даже победили со счетом 2:0 своего соперника – «Рому», но проиграли в Риме – 0:3. Можно сказать, что в финале «Ливерпуль» отомстил «Роме» за «Данди». Однако финальный матч, сыгранный 30 мая 1984 года, оказалсядля клуба Джо Фэгана очень трудным, хотя бы потому, что игрался он в Риме. Фил Нил открыл счет, но к концу первого тайма его сравнял Роберто Пруццо. Счет 1:1 не изменился и к концу дополнительного времени, и все решилось в серии пенальти. Здесь удача была на стороне «Ливерпуля» – 4:2.</w:t>
      </w:r>
    </w:p>
    <w:p>
      <w:pPr>
        <w:pStyle w:val="Normal"/>
        <w:rPr/>
      </w:pPr>
      <w:r>
        <w:rPr/>
        <w:t>Второй сезон сложился для Джо Фэгана тяжелее. Команду покинул ее капитан – шотландец Грэм Сунесс, других ведущих футболистов одолевали травмы. В первом круге был момент, когда «Ливерпуль» опустился на 20</w:t>
        <w:noBreakHyphen/>
        <w:t>е место. И все же тренер сплотил команду и выровнял игру. Догнать лидировавший весь сезон «Эвертон», правда, уже не удалось, но все</w:t>
        <w:noBreakHyphen/>
        <w:t>таки «Ливерпуль» стал вице</w:t>
        <w:noBreakHyphen/>
        <w:t>чемпионом Англии. А главное, снова вышел в финал Кубка европейских чемпионов, где должен был встретиться с «Ювентусом», который тогда возглавлял Джованни Трапаттони.</w:t>
      </w:r>
    </w:p>
    <w:p>
      <w:pPr>
        <w:pStyle w:val="Normal"/>
        <w:rPr/>
      </w:pPr>
      <w:r>
        <w:rPr/>
        <w:t>Этот матч был сыгран 29 мая 1985 года в Брюсселе на стадионе «Эйзель». Перед игрой Джо Фэган объявил футболистам «Ливерпуля», что сразу после финала уйдет в отставку, поскольку уже выиграл все, что мог, и команде, конечно, очень хотелось преподнести своему тренеру на прощание новую победу.</w:t>
      </w:r>
    </w:p>
    <w:p>
      <w:pPr>
        <w:pStyle w:val="Normal"/>
        <w:rPr/>
      </w:pPr>
      <w:r>
        <w:rPr/>
        <w:t>Однако все случилось иначе: куда больше, чем своим спортивным результатом, этот финал памятен трагедией, которая разыгралась на трибунах и унесла жизни нескольких десятков человек. В тот день английские и итальянские болельщики наглядно показали миру, что футбольный праздник может вдруг обернуться хаосом, дикой ненавистью, звериной жестокостью, смертью. Кто спровоцировал начало побоища, так и осталось неизвестным, но примерно за час до начала игры английские «ультрас», сломав металлическую сетку, ринулись в соседний сектор, где большинство зрителей были итальянцами. В ход «ультрас» пустили обломки бетона, древки от знамен, ножи. Спасаясь, люди бросились к бетонной стене, отделяющей этот сектор от соседнего, и она, не выдержав напора, рухнула. Люди гибли под ее обломками и под ногами других обезумевших людей.</w:t>
      </w:r>
    </w:p>
    <w:p>
      <w:pPr>
        <w:pStyle w:val="Normal"/>
        <w:rPr/>
      </w:pPr>
      <w:r>
        <w:rPr/>
        <w:t>Матч все же решили провести, надеясь, что он остановит безумие. Игра началась с опоздания почти на час, пока вертолеты забирали раненых, а полиция наводила хоть какое</w:t>
        <w:noBreakHyphen/>
        <w:t>то подобие порядка. Победа досталась «Ювентусу» – единственный в этом матче гол Мишель Платини забил на 56</w:t>
        <w:noBreakHyphen/>
        <w:t>й минуте с пенальти, назначенного за снос польского легионера Збигнева Бонека.</w:t>
      </w:r>
    </w:p>
    <w:p>
      <w:pPr>
        <w:pStyle w:val="Normal"/>
        <w:rPr/>
      </w:pPr>
      <w:r>
        <w:rPr/>
        <w:t>А другие итоги финала Кубка европейских чемпионов сезона 1984–1985 годов были ужасающими: на стадионе «Эйзель» погибли тридцать два итальянца, четыре бельгийца, два француза и один ирландец. Около шестисот человек были ранены… После этой трагедии УЕФА принял исключительные меры: всем английским клубам запрещалось принимать участие в европейских турнирах в течение пяти лет.</w:t>
      </w:r>
    </w:p>
    <w:p>
      <w:pPr>
        <w:pStyle w:val="Normal"/>
        <w:rPr/>
      </w:pPr>
      <w:r>
        <w:rPr/>
        <w:t>Таким, увы, оказался последний матч главного тренера «Ливерпуля» Джо Фэгана, добившегося за год до этого фантастического успеха. Его сменил на этом посту Кении Далглиш.</w:t>
      </w:r>
    </w:p>
    <w:p>
      <w:pPr>
        <w:pStyle w:val="Normal"/>
        <w:rPr/>
      </w:pPr>
      <w:r>
        <w:rPr/>
      </w:r>
    </w:p>
    <w:p>
      <w:pPr>
        <w:pStyle w:val="Heading2"/>
        <w:ind w:hanging="0"/>
        <w:rPr/>
      </w:pPr>
      <w:r>
        <w:rPr/>
        <w:t>Раймон Гуталс</w:t>
      </w:r>
    </w:p>
    <w:p>
      <w:pPr>
        <w:pStyle w:val="Heading2"/>
        <w:ind w:hanging="0"/>
        <w:rPr/>
      </w:pPr>
      <w:r>
        <w:rPr/>
        <w:t>(1921–2004)</w:t>
      </w:r>
    </w:p>
    <w:p>
      <w:pPr>
        <w:pStyle w:val="Heading2"/>
        <w:ind w:hanging="0"/>
        <w:rPr>
          <w:i/>
          <w:i/>
          <w:iCs/>
        </w:rPr>
      </w:pPr>
      <w:r>
        <w:rPr>
          <w:i/>
          <w:iCs/>
        </w:rPr>
        <w:t>Тренировал сборную Бельгии, бельгийские клубы «Аннуй», «Бортворм», «Сен</w:t>
        <w:noBreakHyphen/>
        <w:t>Трюйден», «Андерлехт», «Стандард», французские клубы «Бордо» и «Олимпик» (Марсель), португальский клуб «Витория Гимарайеш»</w:t>
      </w:r>
    </w:p>
    <w:p>
      <w:pPr>
        <w:pStyle w:val="Normal"/>
        <w:jc w:val="left"/>
        <w:rPr/>
      </w:pPr>
      <w:r>
        <w:rPr/>
      </w:r>
    </w:p>
    <w:p>
      <w:pPr>
        <w:pStyle w:val="Normal"/>
        <w:jc w:val="center"/>
        <w:rPr/>
      </w:pPr>
      <w:r>
        <w:rPr/>
        <w:drawing>
          <wp:inline distT="0" distB="0" distL="0" distR="0">
            <wp:extent cx="3333750" cy="434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 r="-11" b="-8"/>
                    <a:stretch>
                      <a:fillRect/>
                    </a:stretch>
                  </pic:blipFill>
                  <pic:spPr bwMode="auto">
                    <a:xfrm>
                      <a:off x="0" y="0"/>
                      <a:ext cx="3333750" cy="4343400"/>
                    </a:xfrm>
                    <a:prstGeom prst="rect">
                      <a:avLst/>
                    </a:prstGeom>
                  </pic:spPr>
                </pic:pic>
              </a:graphicData>
            </a:graphic>
          </wp:inline>
        </w:drawing>
      </w:r>
    </w:p>
    <w:p>
      <w:pPr>
        <w:pStyle w:val="Normal"/>
        <w:jc w:val="left"/>
        <w:rPr/>
      </w:pPr>
      <w:r>
        <w:rPr/>
      </w:r>
    </w:p>
    <w:p>
      <w:pPr>
        <w:pStyle w:val="Heading6"/>
        <w:ind w:hanging="0"/>
        <w:rPr>
          <w:i/>
          <w:i/>
          <w:iCs/>
        </w:rPr>
      </w:pPr>
      <w:r>
        <w:rPr>
          <w:i/>
          <w:iCs/>
        </w:rPr>
        <w:t>Раймон Гуталс – один из известнейших тренеров</w:t>
        <w:noBreakHyphen/>
        <w:t>бельгийцев</w:t>
      </w:r>
    </w:p>
    <w:p>
      <w:pPr>
        <w:pStyle w:val="Heading6"/>
        <w:ind w:hanging="0"/>
        <w:rPr/>
      </w:pPr>
      <w:r>
        <w:rPr/>
      </w:r>
    </w:p>
    <w:p>
      <w:pPr>
        <w:pStyle w:val="Normal"/>
        <w:rPr/>
      </w:pPr>
      <w:r>
        <w:rPr/>
        <w:t>Маленькая страна Бельгия в XX веке дала миру двух выдающихся тренеров – Раймона Гуталса и Ги Тиса. Но если Ги Тис (мы еще встретимся с ним в этой книге) работал в основном со сборной Бельгии, то Раймон Гуталс стал одним из самых успешных в 70–90</w:t>
        <w:noBreakHyphen/>
        <w:t>х годах прошлого века клубных тренеров.</w:t>
      </w:r>
    </w:p>
    <w:p>
      <w:pPr>
        <w:pStyle w:val="Normal"/>
        <w:rPr/>
      </w:pPr>
      <w:r>
        <w:rPr/>
        <w:t>Но и со сборной Бельгии ему тоже довелось поработать. Гуталс возглавил национальную команду в июне 1968 года, потренировав до этого не слишком известные бельгийские клубы. При нем сборная страны успешно прошла отборочные игры чемпионата мира 1970 года, однако, приехав в Мексику, одержала лишь одну победу в групповом турнире над сборной Сальвадора – 3:0, и осталась на третьем месте. Зато на чемпионате Европы 1972 годасборная Бельгии дошла до полуфинала, но проиграла сборной ФРГ. В матче за третье место бельгийцы встретились со сборной Венгрии и одержали победу – 2:1. Это было высшее достижение Гуталса на посту главного тренера сборной Бельгии.</w:t>
      </w:r>
    </w:p>
    <w:p>
      <w:pPr>
        <w:pStyle w:val="Normal"/>
        <w:rPr/>
      </w:pPr>
      <w:r>
        <w:rPr/>
        <w:t>В отборочном турнире следующего чемпионата мира бельгийцы уступили первое место сборной Голландии, но лишь по разнице мячей. Обе встречи между этими командами закончились нулевыми ничьими. А ведь именно сборная Голландии, попав на чемпионат 1974 года вместо бельгийцев, считалась главным его фаворитом, поразив всех невиданным «тотальным футболом»…</w:t>
      </w:r>
    </w:p>
    <w:p>
      <w:pPr>
        <w:pStyle w:val="Normal"/>
        <w:rPr/>
      </w:pPr>
      <w:r>
        <w:rPr/>
        <w:t>Гуталс вывел сборную Бельгию и в четвертьфинал чемпионата Европы 1976 года, но в первом матче, сыгранном в Роттердаме 25 апреля 1976 года, бельгийцы потерпели разгромное поражение – 0:5. Ровно через месяц в Брюсселе игрался ответный матч, и командой теперь руководил Ги Тис. Он, правда, уже не мог ничего исправить: бельгийцы проиграли и на своем поле – 1:2, и в Югославию отправилась сборная Голландии. Это был последний из чемпионатов Европы, когда на финальную часть в одну из стран съезжались лишь четыре полуфиналиста, определившиеся после отборочных турниров и сыгранных предварительно четвертьфиналов.</w:t>
      </w:r>
    </w:p>
    <w:p>
      <w:pPr>
        <w:pStyle w:val="Normal"/>
        <w:rPr/>
      </w:pPr>
      <w:r>
        <w:rPr/>
        <w:t>Оставив сборную, в том же году Раймон Гуталс возглавил брюссельский «Андерлехт». Этот клуб только что, 5 мая 1976 года, завоевал свой первый международный трофей – Кубок обладателей кубков, победив в финальном матче лондонский «Вест Хэм» – 4:2. В следующие годы под руководством Гуталса клуб одержал еще несколько ярких побед, и о «чуде «Андерлехта» заговорила вся Европа.</w:t>
      </w:r>
    </w:p>
    <w:p>
      <w:pPr>
        <w:pStyle w:val="Normal"/>
        <w:rPr/>
      </w:pPr>
      <w:r>
        <w:rPr/>
        <w:t>По яркой, острой манере игры «Андерлехт» Гуталса напоминал, пожалуй, амстердамский «Аякс» и сборную Голландии. Незадолго до этого голландцы явили миру свой знаменитый «тотальный футбол» с неожиданными перемещениями игроков по всему полю, и Гуталс взял эту модель за основу. Не случайно игра «Андерлехта» строилась вокруг голландца Роба Ренсенбринка – ведь он, хоть и играл за бельгийский клуб, входил в великую сборную Голландии того времени. Был в клубе и еще один футболист сборной Голландии – Ари Хаан, только что перешедший в «Андерлехт» из «Аякса». И все же в игре «Андерлехта» чувствовался особый тренерский почерк Гуталса – несмотря на явный акцент на атаку, команда не забывала об осторожности.</w:t>
      </w:r>
    </w:p>
    <w:p>
      <w:pPr>
        <w:pStyle w:val="Normal"/>
        <w:rPr/>
      </w:pPr>
      <w:r>
        <w:rPr/>
        <w:t>Уже в первый сезон в «Андерлехте» Гуталс выиграл свой первый трофей – европейский Суперкубок. Брюссельский клуб победил в двух матчах великую «Баварию», которая в тот год завоевала третий подряд Кубок европейских чемпионов. В Мюнхене, правда, брюссельцы проиграли – 1:2, но у себя на поле разгромили именитых немцев со счетом 4:1.</w:t>
      </w:r>
    </w:p>
    <w:p>
      <w:pPr>
        <w:pStyle w:val="Normal"/>
        <w:rPr/>
      </w:pPr>
      <w:r>
        <w:rPr/>
        <w:t>На следующий год клуб Гуталса снова вышел в финал Кубка обладателей кубков. Теперь финальный матч проходил в Амстердаме», на родине Роба Ренсенбринка, и, увы, на этот раз «Андерлехт» уступил «Гамбургу» со счетом 0:2. Но прошел еще один сезон, и 3 мая 1978 года на парижском стадионе «Парк де Пренс» бельгийский клуб во второй раз выиграл Кубок обладателей кубков, разгромив венскую «Аустрию» – 4:0. В первом тайме два мяча забил Роб Ренсенбринк, авовторомещедва – Жильберт ван Бинст. В том же году «Андерлехт» выиграл и свой второй Суперкубок: теперь в двух матчах был побежден «Ливерпуль». 1976–1978 годы стали самыми яркими в истории «Андерлехта».</w:t>
      </w:r>
    </w:p>
    <w:p>
      <w:pPr>
        <w:pStyle w:val="Normal"/>
        <w:rPr/>
      </w:pPr>
      <w:r>
        <w:rPr/>
        <w:t>А Раймон Гуталс, создав суперклуб, решил попробовать свои силы в соседней стране и принял предложение возглавить французский «Бордо». Здесь, правда, он проработал только год и вернулся в Бельгию, теперь в льежский «Стандард». В первый же сезон 1981–1982 годов Гуталс привел этот клуб к финалу Кубка обладателей кубков, но уступил «Барселоне» – 1:2. Тем не менее этот финал стал самым большим достижением льежского клуба на международной арене.</w:t>
      </w:r>
    </w:p>
    <w:p>
      <w:pPr>
        <w:pStyle w:val="Normal"/>
        <w:rPr/>
      </w:pPr>
      <w:r>
        <w:rPr/>
        <w:t>Оставив в 1984 году «Стандард», Гуталс затем работал в Португалии, вернулся в «Бордо», и, наконец, владелец марсельского «Олимпика» миллиардер Бернар Тапи пригласил бельгийского тренера в свой клуб. Здесь Гуталс добился наивысшего своего успеха. Только</w:t>
        <w:noBreakHyphen/>
        <w:t>только возглавив клуб, в 1991 году он вышел в финал Кубка европейских чемпионов, но тогда «Олимпик» в серии пенальти уступил белградской «Црвене звезде». А в 1993 году марсельцы опять добрались до финала (теперь главный европейский клубный турнир уже назывался Лигой чемпионов), и теперь со счетом 1:0 победили «Милан».</w:t>
      </w:r>
    </w:p>
    <w:p>
      <w:pPr>
        <w:pStyle w:val="Normal"/>
        <w:rPr/>
      </w:pPr>
      <w:r>
        <w:rPr/>
        <w:t>Так бельгийский тренер, которому шел уже 72</w:t>
        <w:noBreakHyphen/>
        <w:t>й год, выиграл главный европейский приз. Увы, эта победа оказалась омраченной скандалом. В том же году всплыла неприглядная история – владелец «Олимпика» Бернар Тапи подкупил игроков «Валансьена», чтобы они сдали матч марсельцам в чемпионате Франции. После этого ФИФА не допустила «Олимпик» к матчам за европейский Суперкубок и Межконтинентальный кубок, а Французская федерация футбола перевела клуб в низший дивизион. Самому Тапи пришлось отбывать тюремное наказание…</w:t>
      </w:r>
    </w:p>
    <w:p>
      <w:pPr>
        <w:pStyle w:val="Normal"/>
        <w:rPr/>
      </w:pPr>
      <w:r>
        <w:rPr/>
        <w:t>Только в 1996 году «Олимпик» вернулся в высший французский дивизион. А его победа в Лиге чемпионов, добытая Раймоном Гуталсом, так и остается пока единственной в истории французского футбола.</w:t>
      </w:r>
    </w:p>
    <w:p>
      <w:pPr>
        <w:pStyle w:val="Normal"/>
        <w:rPr/>
      </w:pPr>
      <w:r>
        <w:rPr/>
      </w:r>
    </w:p>
    <w:p>
      <w:pPr>
        <w:pStyle w:val="Heading2"/>
        <w:ind w:hanging="0"/>
        <w:rPr/>
      </w:pPr>
      <w:r>
        <w:rPr/>
        <w:t>Рональд Гринвуд</w:t>
      </w:r>
    </w:p>
    <w:p>
      <w:pPr>
        <w:pStyle w:val="Heading2"/>
        <w:ind w:hanging="0"/>
        <w:rPr/>
      </w:pPr>
      <w:r>
        <w:rPr/>
        <w:t>(1921–2006)</w:t>
      </w:r>
    </w:p>
    <w:p>
      <w:pPr>
        <w:pStyle w:val="Heading2"/>
        <w:ind w:hanging="0"/>
        <w:rPr>
          <w:i/>
          <w:i/>
          <w:iCs/>
        </w:rPr>
      </w:pPr>
      <w:r>
        <w:rPr>
          <w:i/>
          <w:iCs/>
        </w:rPr>
        <w:t>Тренировал сборную Англии и клуб «Вест Хэм Юнайтед»</w:t>
      </w:r>
    </w:p>
    <w:p>
      <w:pPr>
        <w:pStyle w:val="Normal"/>
        <w:jc w:val="left"/>
        <w:rPr/>
      </w:pPr>
      <w:r>
        <w:rPr/>
      </w:r>
    </w:p>
    <w:p>
      <w:pPr>
        <w:pStyle w:val="Normal"/>
        <w:jc w:val="center"/>
        <w:rPr/>
      </w:pPr>
      <w:r>
        <w:rPr/>
        <w:drawing>
          <wp:inline distT="0" distB="0" distL="0" distR="0">
            <wp:extent cx="2857500" cy="4362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 r="-13" b="-8"/>
                    <a:stretch>
                      <a:fillRect/>
                    </a:stretch>
                  </pic:blipFill>
                  <pic:spPr bwMode="auto">
                    <a:xfrm>
                      <a:off x="0" y="0"/>
                      <a:ext cx="2857500" cy="4362450"/>
                    </a:xfrm>
                    <a:prstGeom prst="rect">
                      <a:avLst/>
                    </a:prstGeom>
                  </pic:spPr>
                </pic:pic>
              </a:graphicData>
            </a:graphic>
          </wp:inline>
        </w:drawing>
      </w:r>
    </w:p>
    <w:p>
      <w:pPr>
        <w:pStyle w:val="Normal"/>
        <w:jc w:val="left"/>
        <w:rPr/>
      </w:pPr>
      <w:r>
        <w:rPr/>
      </w:r>
    </w:p>
    <w:p>
      <w:pPr>
        <w:pStyle w:val="Heading6"/>
        <w:ind w:hanging="0"/>
        <w:rPr>
          <w:i/>
          <w:i/>
          <w:iCs/>
        </w:rPr>
      </w:pPr>
      <w:r>
        <w:rPr>
          <w:i/>
          <w:iCs/>
        </w:rPr>
        <w:t>Вершиной тренерской достижений Рональда Гринвуда в национальной сборной Англии стал чемпионат 1982 года</w:t>
      </w:r>
    </w:p>
    <w:p>
      <w:pPr>
        <w:pStyle w:val="Heading6"/>
        <w:ind w:hanging="0"/>
        <w:rPr/>
      </w:pPr>
      <w:r>
        <w:rPr/>
      </w:r>
    </w:p>
    <w:p>
      <w:pPr>
        <w:pStyle w:val="Normal"/>
        <w:rPr/>
      </w:pPr>
      <w:r>
        <w:rPr/>
        <w:t>Рональд Гринвуд – из тех английских тренеров, что в 60</w:t>
        <w:noBreakHyphen/>
        <w:t>е годы прошлого века впервые добивались со своими клубами побед в европейских турнирах, и в то же время вели острейшую борьбу между собой в Англии. Среди них Билл Николсон, в 1963 году выигравший со своим «Тоттенхэмом» Кубок обладателей Кубков – первый европейский трофей, завоеванный британским тренером. Вдобавок чуть позже, в 1972 году, «Тоттенхэм» под его руководством стал первым английским клубом, завоевавшим Кубок УЕФА.</w:t>
      </w:r>
    </w:p>
    <w:p>
      <w:pPr>
        <w:pStyle w:val="Normal"/>
        <w:rPr/>
      </w:pPr>
      <w:r>
        <w:rPr/>
        <w:t>Среди них Мэтт Басби – его «Манчестер Юнайтед» в 1968 году первым из английских клубов выиграл Кубок европейских чемпионов. «Ливерпуль» свою первую победу на европейской арене одержал в 1973 году, но и в 60</w:t>
        <w:noBreakHyphen/>
        <w:t>е годы под руководством Билла Шенкли доходил в европейских клубных турнирах и до полуфиналов, и до финалов. В Англии же в эти 60</w:t>
        <w:noBreakHyphen/>
        <w:t>е годы все эти три клуба – «Тоттенхэм Хотспур», «Манчестер Юнайтед» и «Ливерпуль» – становились чемпионами страны, выигрывали Кубок Англии, а также другие английские футбольные трофеи.</w:t>
      </w:r>
    </w:p>
    <w:p>
      <w:pPr>
        <w:pStyle w:val="Normal"/>
        <w:rPr/>
      </w:pPr>
      <w:r>
        <w:rPr/>
        <w:t>Успехи Рональда Гринвуда, возглавлявшего «Вест Хэм Юнайтед», правда, скромнее,  – ни разу при нем его клуб не выигрывал английского чемпионата, да и вообще никогда. Но два из трех Кубков Англии, завоеванных «Вест Хэмом» за всю его историю,  – заслуга Рональда Гринвуда, который выигрывал их в 1964 и 1975 годах. А самая главная его тренерская победа – это Кубок обладателей кубков, который «Вест Хэм» взял в 1965 году, победив в финальном матче немецкий клуб «Мюнхен 1860» со счетом 2:0. Так что «Вест Хэм» стал вторым после «Тоттенхэма» английским клубом, завоевавшим европейский трофей. Он, увы, и по сей день остается у «Вест Хэма» единственным.</w:t>
      </w:r>
    </w:p>
    <w:p>
      <w:pPr>
        <w:pStyle w:val="Normal"/>
        <w:rPr/>
      </w:pPr>
      <w:r>
        <w:rPr/>
        <w:t>Гринвуд возглавил скромный лондонский клуб в 1961 году, потренировав до этого молодежную сборную Англии. Футбольнаяже его карьера в основном прошла в лондонском «Челси». В 50</w:t>
        <w:noBreakHyphen/>
        <w:t>х годах этот клуб тоже не относился к числу лидеров английского футбола. Тем не менее в сезоне 1954–1955 годов полузащитник Гринвуд стал вместе с «Челси» чемпионом Англии. Это была первая победа «Челси» в английском первенстве, а следующей клубу пришлось дожидаться ровно полвека…</w:t>
      </w:r>
    </w:p>
    <w:p>
      <w:pPr>
        <w:pStyle w:val="Normal"/>
        <w:rPr/>
      </w:pPr>
      <w:r>
        <w:rPr/>
        <w:t>Когда 39</w:t>
        <w:noBreakHyphen/>
        <w:t>летний Гринвуд пришел в «Вест Хэм», звездных футболистов в его составе не было. В скромном клубе в основном играли собственные воспитанники. И Гринвуд не только сумел создать из них команду с отлаженными игровыми связями, но сам вырастил из молодых футболистов несколько звезд, имена которых вскоре стали известны всему миру. Одним из них был защитник Бобби Мур, капитан сборной Англии, а двумя другими – нападающие Джеффри Херст и Мартин Питере. Все трое играли в составе сборной Англии в победном финальном матче чемпионата мира 1966 года против сборной ФРГ, выигранном со счетом 4:2. Тогда Херст сделал хет</w:t>
        <w:noBreakHyphen/>
        <w:t>трик, став единственным в мире футболистом, забившим 3 мяча в финальном матче, и еще один мяч забил Питере…</w:t>
      </w:r>
    </w:p>
    <w:p>
      <w:pPr>
        <w:pStyle w:val="Normal"/>
        <w:rPr/>
      </w:pPr>
      <w:r>
        <w:rPr/>
        <w:t>Пришло время, и в 1977 году Рональд Гринвуд возглавил сборную Англии. При прежнем главном тренере Дональде Реви команда не сумела пройти отборочный турнир чемпионата мира 1974 года, каки отборочный турнир чемпионата Европы 1976 года. Гринвуд, не спеша, обстоятельно, стал строить команду заново. При нем в сборной стали постепенно появляться такие футболисты, как Терри Батчер, Терренси Макдермотт и Гленн Ходдл – будущий тренер.</w:t>
      </w:r>
    </w:p>
    <w:p>
      <w:pPr>
        <w:pStyle w:val="Normal"/>
        <w:rPr/>
      </w:pPr>
      <w:r>
        <w:rPr/>
        <w:t>Отборочный турнир чемпионата мира 1978 года, правда, сборная Англии вновь не прошла. Команда Гринвуда набрала столько же очков, сколько сборная Италии, занявшая первое место, но уступила ей по разнице мечей. Зато отборочный турнир чемпионата Европы 1980 года сборная Англии миновала на одном дыхании, одержав семь побед и один матч сыграв вничью. Однако на самом чемпионате не сумела выйти из группы, оставшись на третьем месте.</w:t>
      </w:r>
    </w:p>
    <w:p>
      <w:pPr>
        <w:pStyle w:val="Normal"/>
        <w:rPr/>
      </w:pPr>
      <w:r>
        <w:rPr/>
        <w:t>Ну а вершиной тренерский достижений Гринвуда в национальной сборной стал чемпионат 1982 года, проходивший в Испании. Английская команда участвовала в нем после 12</w:t>
        <w:noBreakHyphen/>
        <w:t>летнего перерыва. В первом групповом турнире команда Гринвуда одержала 3 победы, забив 6 мячей, пропустив один, и заняла первое место. Во втором турнире, где в группе были только 3 команды, сборной Англии достались в соперники очень сильные сборные ФРГ и Испании. Сыграв с обеими нулевые ничьи, сборная Англии уступила первое место сборной ФРГ, которая и вышла в полуфинал.</w:t>
      </w:r>
    </w:p>
    <w:p>
      <w:pPr>
        <w:pStyle w:val="Normal"/>
        <w:rPr/>
      </w:pPr>
      <w:r>
        <w:rPr/>
        <w:t>После чемпионата Гринвуд подал в отставку. И все</w:t>
        <w:noBreakHyphen/>
        <w:t>таки заслуги его неоспоримы: он вернул сборную Англии на передовые позиции мирового футбола после продолжительного перерыва. И не проиграл на чемпионате ни одного матча…</w:t>
      </w:r>
    </w:p>
    <w:p>
      <w:pPr>
        <w:pStyle w:val="Normal"/>
        <w:rPr/>
      </w:pPr>
      <w:r>
        <w:rPr/>
      </w:r>
    </w:p>
    <w:p>
      <w:pPr>
        <w:pStyle w:val="Heading2"/>
        <w:ind w:hanging="0"/>
        <w:rPr/>
      </w:pPr>
      <w:r>
        <w:rPr/>
        <w:t>Мигель Муньос</w:t>
      </w:r>
    </w:p>
    <w:p>
      <w:pPr>
        <w:pStyle w:val="Heading2"/>
        <w:ind w:hanging="0"/>
        <w:rPr/>
      </w:pPr>
      <w:r>
        <w:rPr/>
        <w:t>(1922–1990)</w:t>
      </w:r>
    </w:p>
    <w:p>
      <w:pPr>
        <w:pStyle w:val="Heading2"/>
        <w:ind w:hanging="0"/>
        <w:rPr>
          <w:i/>
          <w:i/>
          <w:iCs/>
        </w:rPr>
      </w:pPr>
      <w:r>
        <w:rPr>
          <w:i/>
          <w:iCs/>
        </w:rPr>
        <w:t>Тренировал сборную Испании, испанские клубы «Реал» (Мадрид), «Гранада», «Эркулес» (Аликанте), «Лас</w:t>
        <w:noBreakHyphen/>
        <w:t>Пальмас», «Севилья»</w:t>
      </w:r>
    </w:p>
    <w:p>
      <w:pPr>
        <w:pStyle w:val="Normal"/>
        <w:jc w:val="left"/>
        <w:rPr/>
      </w:pPr>
      <w:r>
        <w:rPr/>
      </w:r>
    </w:p>
    <w:p>
      <w:pPr>
        <w:pStyle w:val="Normal"/>
        <w:jc w:val="center"/>
        <w:rPr/>
      </w:pPr>
      <w:r>
        <w:rPr/>
        <w:drawing>
          <wp:inline distT="0" distB="0" distL="0" distR="0">
            <wp:extent cx="2857500" cy="381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9" r="-13" b="-9"/>
                    <a:stretch>
                      <a:fillRect/>
                    </a:stretch>
                  </pic:blipFill>
                  <pic:spPr bwMode="auto">
                    <a:xfrm>
                      <a:off x="0" y="0"/>
                      <a:ext cx="2857500" cy="3819525"/>
                    </a:xfrm>
                    <a:prstGeom prst="rect">
                      <a:avLst/>
                    </a:prstGeom>
                  </pic:spPr>
                </pic:pic>
              </a:graphicData>
            </a:graphic>
          </wp:inline>
        </w:drawing>
      </w:r>
    </w:p>
    <w:p>
      <w:pPr>
        <w:pStyle w:val="Normal"/>
        <w:jc w:val="left"/>
        <w:rPr/>
      </w:pPr>
      <w:r>
        <w:rPr/>
      </w:r>
    </w:p>
    <w:p>
      <w:pPr>
        <w:pStyle w:val="Heading6"/>
        <w:ind w:hanging="0"/>
        <w:rPr>
          <w:i/>
          <w:i/>
          <w:iCs/>
        </w:rPr>
      </w:pPr>
      <w:r>
        <w:rPr>
          <w:i/>
          <w:iCs/>
        </w:rPr>
        <w:t>Мигеля Муньоса отличали серьезные тренерские амбиции. Он прилежно учился, чтобы доказать всему футбольному миру свою состоятельность</w:t>
      </w:r>
    </w:p>
    <w:p>
      <w:pPr>
        <w:pStyle w:val="Heading6"/>
        <w:ind w:hanging="0"/>
        <w:rPr/>
      </w:pPr>
      <w:r>
        <w:rPr/>
      </w:r>
    </w:p>
    <w:p>
      <w:pPr>
        <w:pStyle w:val="Normal"/>
        <w:rPr/>
      </w:pPr>
      <w:r>
        <w:rPr/>
        <w:t>В середине прошлого XX века мадридский «Реал» был самым титулованным клубом Европы. В 1956 году он стал первым победителем только что стартовавшего международного клубного турнира – Кубка европейских чемпионов,  – а потом выигрывал Кубок год за годом, не уступая никому. В клубе были собраны звезды из звезд – аргентинцы Альфредо ди Стефано и Эктор Риаль, венгр Ференц Пушкаш, француз Раймон Копа, испанец Франсиско Хенто, уругваец Хосе Сантамария.</w:t>
      </w:r>
    </w:p>
    <w:p>
      <w:pPr>
        <w:pStyle w:val="Normal"/>
        <w:rPr/>
      </w:pPr>
      <w:r>
        <w:rPr/>
        <w:t>Однако иные из звезд отличались капризным характером, и тренерам работать с ними было трудно. К звездам благоволил президент клуба Сантьяго Бернабеу, и в случае конфликтов обычно он брал сторону звезд. Показательны эпизоды из тренерской жизни аргентинца Луиса Антонио Карниглии, возглавившего «Реал» в 1957 году. Он начал с того, что перестроил игровую схему команды, переведя полузащитника Копа в нападение, а ди Стефано, наоборот, оттянул в полузащиту. После этого «Реал» одержал несколько ярких побед, но ди Стефано, привыкший играть на острие атаки и быть в центре внимания публики, не желал смириться с ролью подыгрывающего и пожаловался на тренера президенту. Бернабеу распорядился вернуть ди Стефано на его прежнее место и впредь больше не экспериментировать. А в 1959 году, после того как «Реал» в четвертый раз выиграл Кубок европейских чемпионов, победив французский «Реймс» со счетом 2:0, Бернабеу и вовсе уволил Карниглию. На этот раз на тренера пожаловался Ференц Пушкаш, обиженный тем, что Карниглия в этом матче не выпустил его на поле…</w:t>
      </w:r>
    </w:p>
    <w:p>
      <w:pPr>
        <w:pStyle w:val="Normal"/>
        <w:rPr/>
      </w:pPr>
      <w:r>
        <w:rPr/>
        <w:t>И все</w:t>
        <w:noBreakHyphen/>
        <w:t>таки Сантьяго Бернабеу уже сам понимал, что слишком потворствовать футболистам нельзя. Закулисные интриги игроки вели не только против тренеров, но и друг против друга. Хотя «Реал» по</w:t>
        <w:noBreakHyphen/>
        <w:t>прежнему одерживал победы, рано или поздно все это должно было сказаться на игре. Именно поэтому в 1959 году Бернабеу назначил главным тренером «Реала» Мигеля Муньоса, до этого тренировавшего дубль мадридского клуба. Тренерского опыта у него было мало, но Бернабеу руководствовался тем, что еще совсем недавно Муньос, человек с твердым характером и железной волей, сам играл вместе со всеми этими звездами и был не только звездой, но и капитаном «Реала». Причем выступать в мадридском клубе Муньос начал еще в 1948 году, задолго до появления всех заграничных знаменитостей.</w:t>
      </w:r>
    </w:p>
    <w:p>
      <w:pPr>
        <w:pStyle w:val="Normal"/>
        <w:rPr/>
      </w:pPr>
      <w:r>
        <w:rPr/>
        <w:t>Выбор Бернабеу оказался безошибочным. Во</w:t>
        <w:noBreakHyphen/>
        <w:t>первых, Муньос твердой рукой навел в клубе порядок, заставив уважать себя еще больше, чем в бытность свою капитаном. Во</w:t>
        <w:noBreakHyphen/>
        <w:t>вторых, у него оказались серьезные тренерские амбиции, и он прилежно учился, чтобы доказать всему футбольному миру свою состоятельность. Выиграть чемпионский титул с первого раза, правда, Муньос не смог, уступив его исконному врагу мадридского клуба – «Барселоне», которую тогда возглавлял Эленио Эррера. Но «Реал» дважды обыграл ту же «Барселону» в полуфинальных матчах очередного Кубка европейских чемпионов с одинаковым счетом 3:1, а затем в финале разгромил немецкий «Айнтрахт» – 7:3. Этот матч, сыгранный 13 мая 1960 года в Глазго, по праву считается одним из самых ярких финалов за всю историю главного европейского клубного турнира. Тогда «Реал» выиграл Кубок европейских чемпионов в пятый раз подряд. Это достижение с тех пор никто не смог повторить.</w:t>
      </w:r>
    </w:p>
    <w:p>
      <w:pPr>
        <w:pStyle w:val="Normal"/>
        <w:rPr/>
      </w:pPr>
      <w:r>
        <w:rPr/>
        <w:t>В последующие годы, не изменяя яркому, атакующему стилю «Реала», Муньос осторожно обновлял состав, вводя в него молодых футболистов. Так в клубе появился Луис дель Соль, позже Амаро Амансио. Уже в сезоне 1960–1961 годов «Реал» наконец, стал чемпионом Испании, а потом все 60</w:t>
        <w:noBreakHyphen/>
        <w:t>е годы выигрывал этот титул год за годом. Только в сезоне 1966–1967 годов мадридский клуб уступил звание мадридскому «Атлетико», но затем побеждал еще два сезона подряд.</w:t>
      </w:r>
    </w:p>
    <w:p>
      <w:pPr>
        <w:pStyle w:val="Normal"/>
        <w:rPr/>
      </w:pPr>
      <w:r>
        <w:rPr/>
        <w:t>Зато на международной арене «Реал», пресыщенный победами в Кубке европейских чемпионов, начал сдавать. В следующий раз он вышел в финал этого турнира в 1962 году, но проиграл португальской «Бенфике», где тогда взошла звезда Эйсебио, со счетом 3:5, хотя по ходу матча дважды вел в счете. Еще более обидным было поражение в финальном матче Кубка чемпионов в 1964 году. Соперником «Реала» на этот раз был миланский «Интер», которым теперь возглавлял прежний наставник «Барселоны» Эленио Эррера. Мало того, что атакующей игре «Реала» Эррера противопоставил свой знаменитый защитный стиль «катеначчо», так еще великий тренер приготовил своему испанскому коллеге ловушку. Муньос знал о «секретном оружии» Эрреры – неожиданных и очень результативных подключениях к атаке защитника Джачинто Факетти – и поручил своим полузащитникам поочередно опекать его во время матча. Эррера же велел Факетти на этот раз играть только сзади, и его напрасная постоянная опека, отвлекающая футболистов «Реала», разрушала атакующие схемы Муньоса. Словом, матч был проигран со счетом 1:3.</w:t>
      </w:r>
    </w:p>
    <w:p>
      <w:pPr>
        <w:pStyle w:val="Normal"/>
        <w:rPr/>
      </w:pPr>
      <w:r>
        <w:rPr/>
        <w:t>И все</w:t>
        <w:noBreakHyphen/>
        <w:t>таки через 2 года Муньос взял «свой» Кубок европейских чемпионов: 11 мая 1966 года на брюссельском стадионе «Эйзель» «Реал» обыграл в финале со счетом 2:1 белградский «Партизан». Но для Муньоса не менее важным было то, что в двух полуфинальных матчах на этот раз он обыграл «Интер» Эрреры…</w:t>
      </w:r>
    </w:p>
    <w:p>
      <w:pPr>
        <w:pStyle w:val="Normal"/>
        <w:rPr/>
      </w:pPr>
      <w:r>
        <w:rPr/>
        <w:t>Наступили 70</w:t>
        <w:noBreakHyphen/>
        <w:t>е годы, и «Реал» уже был не тот. Новая смена поколений проходила болезненно. Правда, в сезоне 1969–1970 годов Муньос выиграл Кубок Испании, а через 2 года еще раз привел клуб к чемпионскому титулу – уже к девятому за свою тренерскую карьеру. Для сравнения – до его прихода «Реал», основанный в 1902 году, был чемпионом страны только 6 раз. Наконец, после поражения в первом же раунде розыгрыша КубкаУЕФА 1973–1974 годов от английского «Ипсвича» Мигель Муньос подал в отставку. «Реал» он возглавлял 14 лет – рекордный срок для тренера этого клуба.</w:t>
      </w:r>
    </w:p>
    <w:p>
      <w:pPr>
        <w:pStyle w:val="Normal"/>
        <w:rPr/>
      </w:pPr>
      <w:r>
        <w:rPr/>
        <w:t>В последующие годы Муньос тренировал «Гранаду», «Эркулес», «Лас</w:t>
        <w:noBreakHyphen/>
        <w:t>Пальмас», «Севилью», а в 1982 году принял предложение возглавить сборную Испании. Первым его испытанием стал чемпионат Европы 1984 года. В групповом турнире команда Муньоса обыграла сборную ФРГ, которую возглавлял Юпп Дерваль, оставив ее на третьем месте, а сама вышла в полуфинал. Там по пенальти была обыграна сборная Дании, и, наконец, в финале сборная Испании встретилась со сборной Франции.</w:t>
      </w:r>
    </w:p>
    <w:p>
      <w:pPr>
        <w:pStyle w:val="Normal"/>
        <w:rPr/>
      </w:pPr>
      <w:r>
        <w:rPr/>
        <w:t>Игра была равной, лишь в начале второго тайма Мишель Платини ударом со штрафного открыл счет. Этот гол был на совести вратаря Арконадо: казалось, он уже поймал мяч в нижнем левом углу, но тот вдруг проскользнул под ним. Извернувшись, вратарь пытался его достать, но коснулся мяча уже за линией ворот. Потом испанцы непрерывно атаковали, но на последней минуте пропустили неожиданный быстрый выпад французов: Бруно Беллон ворвался в штрафную площадку и перебросил мяч через выскочившего навстречу вратаря. Через несколько секунд раздался финальный свисток.</w:t>
      </w:r>
    </w:p>
    <w:p>
      <w:pPr>
        <w:pStyle w:val="Normal"/>
        <w:rPr/>
      </w:pPr>
      <w:r>
        <w:rPr/>
        <w:t>На чемпионате мира 1986 года Муньос довел свою команду до четвертьфинала, но она уступила сборной Бельгии по пенальти. Последним турниром для Муньоса стал чемпионат Европы 1988 года. Здесь сборная Испании заняла в группе лишь третье место, после этого Муньос подал в отставку. И хотя единственным его трофеем остались серебряные медали чемпионата Европы, сборная Испании того времени запомнилась любителям футбола быстрой, красивой игрой…</w:t>
      </w:r>
    </w:p>
    <w:p>
      <w:pPr>
        <w:pStyle w:val="Normal"/>
        <w:rPr/>
      </w:pPr>
      <w:r>
        <w:rPr/>
        <w:t>В 2005 году, через 15 лет после смерти легендарного тренера, в Испании был учрежден Приз Мигеля Муньоса, который по итогам каждого футбольного сезона вручается лучшим тренерам Примеры и Сегунды – первой и второй испанских лиг. После сезона 2008–2009 годов его получили тренер «Барселоны» Хосеп Гвардиола и тренер «Сарагосы» Марселино.</w:t>
      </w:r>
    </w:p>
    <w:p>
      <w:pPr>
        <w:pStyle w:val="Normal"/>
        <w:rPr/>
      </w:pPr>
      <w:r>
        <w:rPr/>
      </w:r>
    </w:p>
    <w:p>
      <w:pPr>
        <w:pStyle w:val="Heading2"/>
        <w:ind w:hanging="0"/>
        <w:rPr/>
      </w:pPr>
      <w:r>
        <w:rPr/>
        <w:t>Джон (Джок) Стейн</w:t>
      </w:r>
    </w:p>
    <w:p>
      <w:pPr>
        <w:pStyle w:val="Heading2"/>
        <w:ind w:hanging="0"/>
        <w:rPr/>
      </w:pPr>
      <w:r>
        <w:rPr/>
        <w:t>(1922–1985)</w:t>
      </w:r>
    </w:p>
    <w:p>
      <w:pPr>
        <w:pStyle w:val="Heading2"/>
        <w:ind w:hanging="0"/>
        <w:rPr>
          <w:i/>
          <w:i/>
          <w:iCs/>
        </w:rPr>
      </w:pPr>
      <w:r>
        <w:rPr>
          <w:i/>
          <w:iCs/>
        </w:rPr>
        <w:t>Тренировал сборную Шотландии, шотландские клубы «Данфермлин Атлетик», «Хиберниан», «Селтик», английский клуб «Лидс Юнайтед»</w:t>
      </w:r>
    </w:p>
    <w:p>
      <w:pPr>
        <w:pStyle w:val="Normal"/>
        <w:jc w:val="left"/>
        <w:rPr/>
      </w:pPr>
      <w:r>
        <w:rPr/>
      </w:r>
    </w:p>
    <w:p>
      <w:pPr>
        <w:pStyle w:val="Normal"/>
        <w:jc w:val="center"/>
        <w:rPr/>
      </w:pPr>
      <w:r>
        <w:rPr/>
        <w:drawing>
          <wp:inline distT="0" distB="0" distL="0" distR="0">
            <wp:extent cx="5715000" cy="4400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8" r="-6" b="-8"/>
                    <a:stretch>
                      <a:fillRect/>
                    </a:stretch>
                  </pic:blipFill>
                  <pic:spPr bwMode="auto">
                    <a:xfrm>
                      <a:off x="0" y="0"/>
                      <a:ext cx="5715000" cy="4400550"/>
                    </a:xfrm>
                    <a:prstGeom prst="rect">
                      <a:avLst/>
                    </a:prstGeom>
                  </pic:spPr>
                </pic:pic>
              </a:graphicData>
            </a:graphic>
          </wp:inline>
        </w:drawing>
      </w:r>
    </w:p>
    <w:p>
      <w:pPr>
        <w:pStyle w:val="Normal"/>
        <w:jc w:val="left"/>
        <w:rPr/>
      </w:pPr>
      <w:r>
        <w:rPr/>
      </w:r>
    </w:p>
    <w:p>
      <w:pPr>
        <w:pStyle w:val="Heading6"/>
        <w:ind w:hanging="0"/>
        <w:rPr>
          <w:i/>
          <w:i/>
          <w:iCs/>
        </w:rPr>
      </w:pPr>
      <w:r>
        <w:rPr>
          <w:i/>
          <w:iCs/>
        </w:rPr>
        <w:t>Джок Стейн (на фото – слева) почти всю свою карьеру работал с шотландскими клубами и со сборной Шотландии</w:t>
      </w:r>
    </w:p>
    <w:p>
      <w:pPr>
        <w:pStyle w:val="Heading6"/>
        <w:ind w:hanging="0"/>
        <w:rPr/>
      </w:pPr>
      <w:r>
        <w:rPr/>
      </w:r>
    </w:p>
    <w:p>
      <w:pPr>
        <w:pStyle w:val="Normal"/>
        <w:rPr/>
      </w:pPr>
      <w:r>
        <w:rPr/>
        <w:t>Шотландия дала футбольному миру целый ряд великих тренеров, достаточно вспомнить имена хотя бы Мэтта Басби и Алекса Фергюссона. Но Джона Стейна (обычно его именовали не Джоном, а Джоком) в Шотландии почитают особо. Дело в том, что все другие шотландские тренеры добивались больших успехов не у себя на родине, а в Англии, к которой в Шотландии в силу давних исторических причин относятся ревностно. А Джок Стейн всю свою карьеру, если не считать очень короткого периода в «Лидс Юнайтед», работал с шотландскими клубами и со сборной Шотландии. Вдобавок, завоевав в 1967 году со своим «Селтиком» Кубок европейских чемпионов, он стал первым тренером Великобритании, сумевшим выиграть главный клубный турнир континента. В этом Джок Стейн опередил другого шотландца – Мэтта Басби, который год спустя привел к победе свой «Манчестер Юнайтед».</w:t>
      </w:r>
    </w:p>
    <w:p>
      <w:pPr>
        <w:pStyle w:val="Normal"/>
        <w:rPr/>
      </w:pPr>
      <w:r>
        <w:rPr/>
        <w:t>Большая часть футбольной карьеры Джока Стейна тоже прошла в родной Шотландии. Началась она в 1942 году в клубе «Альбион Ровере», но игровой практики у Стейна долго не было: из</w:t>
        <w:noBreakHyphen/>
        <w:t>за Второй мировой войны чемпионаты Шотландии прекратились в 1939 году и возобновились только в 1946 году. Сезон 1950–1951 годов Стейн провел в уэльском клубе «Лланелли», но на лавке запасных, так ни разу не выйдя на поле. А с 1951 по 1956 год полузащитник Джок Стейн играл в «Селтике», где и завершил выступления.</w:t>
      </w:r>
    </w:p>
    <w:p>
      <w:pPr>
        <w:pStyle w:val="Normal"/>
        <w:rPr/>
      </w:pPr>
      <w:r>
        <w:rPr/>
        <w:t>Тренерская карьера Стейна началась в 1960 году в шотландском клубе «Данфермлин Атлетик», и началась очень успешно: весной следующего года клуб выиграл первый в своей истории Кубок Шотландии. В сезоне 1961–1962 годов «Данфермлин» участвовал в Кубке обладателей кубков и дошел до четвертьфинала, где уступил венгерскому «Уйпешту». В следующем сезоне клуб Джока Стейна вступил в борьбу за Кубок ярмарок, который с начала 70</w:t>
        <w:noBreakHyphen/>
        <w:t>х годов стал называться Кубком УЕФА, но выбыл в одной восьмой финала, проиграв «Валенсии».</w:t>
      </w:r>
    </w:p>
    <w:p>
      <w:pPr>
        <w:pStyle w:val="Normal"/>
        <w:rPr/>
      </w:pPr>
      <w:r>
        <w:rPr/>
        <w:t>Ну а в 1965 году Джок Стейн возглавил «Селтик», потренировав до этого один сезон клуб «Хиберниан» из Эдинбурга. В «Селтике» он и добился самых больших своих успехов. До прихода Стейна в последний раз клуб был чемпионом Шотландии в 1954 году, но уже в первом сезоне нового тренера вновь завоевал этот титул, а потом решительно потеснил своего главного соперника – клуб «Рейнджерс», сохраняя звание чемпиона 9 сезонов подряд. Всего же Стейн праздновал победы в чемпионате Шотландии 10 раз.</w:t>
      </w:r>
    </w:p>
    <w:p>
      <w:pPr>
        <w:pStyle w:val="Normal"/>
        <w:rPr/>
      </w:pPr>
      <w:r>
        <w:rPr/>
        <w:t>В «Селтике» Стейн доказал, что он не только мастер тактических схем и турнирной стратегии. В то время в шотландских клубах полностью отсутствовали легионеры, и все футболисты без исключения были собственными воспитанниками. Зачастую эти шотландские парни не хватали звезд с небес, но считали свой клуб родным и были готовы ради него сражаться на футбольном поле, отдав для победы все силы и даже больше. Так что не меньшая заслуга Стейна в том, что он создал из таких футболистов сплоченную команду, сильную духом, и она смело бросила вызов не только шотландскому, но и европейскому футболу.</w:t>
      </w:r>
    </w:p>
    <w:p>
      <w:pPr>
        <w:pStyle w:val="Normal"/>
        <w:rPr/>
      </w:pPr>
      <w:r>
        <w:rPr/>
        <w:t>Впрочем, нельзя и принижать футболистов «Селтика» того поколения: под началом Стейна были игроки, сильные не только духом, но и мастерством – достаточно вспомнить маленького и быстрого форварда Джимми Джонстона или другого форварда Бобби Леннокса, впоследствии написавшего книгу «Тысячи миль с «Селтиком». Надежнейшим столпом обороны был Билли Макнейлл, которому в дальнейшем предстояло стать рекордсменом «Селтика» по числу проведенных матчей – 486.</w:t>
      </w:r>
    </w:p>
    <w:p>
      <w:pPr>
        <w:pStyle w:val="Normal"/>
        <w:rPr/>
      </w:pPr>
      <w:r>
        <w:rPr/>
        <w:t>Выиграв в первый раз под началом Стейна чемпионат Шотландии, «Селтик» сразу же начал дерзкую борьбу за Кубок европейских чемпионов. Европейские гранды по привычке не принимали шотландскую команду всерьез, но в первом раунде «Селтик» дважды обыграл швейцарский «Цюрих» (2:0 и 3:0), потом с одинаковым счетом 3:1 нанес два поражения французскому «Нанту».</w:t>
      </w:r>
    </w:p>
    <w:p>
      <w:pPr>
        <w:pStyle w:val="Normal"/>
        <w:rPr/>
      </w:pPr>
      <w:r>
        <w:rPr/>
        <w:t>В четвертьфинале «Селтик» впервые проиграл один матч на чужом поле – югославской «Войводине» со счетом 0:1, но на своем поле взял реванш, забив 2 сухих мяча. В полуфинале в одной игре обыграл пражскую «Дуклу» – 3:1, а вторую завершил со счетом 0:0. Финальный матч состоялся 25 мая 1967 года в Лиссабоне, и соперником «Селтика» был «Интер», который тогда тренировал Эленио Эррера, до совершенства доведший свою знаменитую схему «катеначчо».</w:t>
      </w:r>
    </w:p>
    <w:p>
      <w:pPr>
        <w:pStyle w:val="Normal"/>
        <w:rPr/>
      </w:pPr>
      <w:r>
        <w:rPr/>
        <w:t>Российские любители футбола должны помнить, что как раз в том розыгрыше Кубка европейских чемпионов впервые принял участие советский клуб – московское «Торпедо»,  – и что в первом же раунде судьба свела его как раз с «Интером». Первый матч в Милане хозяева поля выиграли с минимальным счетом – 1:0, а в Москве «Интер» построил мощнейшие оборонительные редуты, которые торпедовцы вместе с Эдуардом Стрельцовым так и не смогли взломать.</w:t>
      </w:r>
    </w:p>
    <w:p>
      <w:pPr>
        <w:pStyle w:val="Normal"/>
        <w:rPr/>
      </w:pPr>
      <w:r>
        <w:rPr/>
        <w:t>В финале с «Селтиком» повторялось то же самое. Уже на 7</w:t>
        <w:noBreakHyphen/>
        <w:t>й минуте Сандро Маццола с пенальти открыл счет, и многим казалось, что судьба матча решена. Но «Селтик» повел настоящий штурм, и во втором тайме на 62</w:t>
        <w:noBreakHyphen/>
        <w:t>й минуте защитник Томми Джеммил сравнял счет, а на 85</w:t>
        <w:noBreakHyphen/>
        <w:t>й минуте Стив Чалмерс забил победный гол. Так дерзкий шотландский клуб с первой же попытки выиграл Кубок европейских чемпионов.</w:t>
      </w:r>
    </w:p>
    <w:p>
      <w:pPr>
        <w:pStyle w:val="Normal"/>
        <w:rPr/>
      </w:pPr>
      <w:r>
        <w:rPr/>
        <w:t>Затем «Селтик», бессменный чемпион Шотландии, играл в главном клубном европейском турнире год за годом, и в 1970 году вновь дошел до финала, победив по пути «Бенфику». Но 6 мая 1970 года удача отвернулась от клуба Джока Стейна, встречавшегося в финальном матче с «Фейеноордом» Эрнста Хаппеля. Шотландцы первыми на 29</w:t>
        <w:noBreakHyphen/>
        <w:t>й минуте забили мяч, но голландцы уже через минуту сравняли счет, а за 3 минуты до окончания дополнительного времени сумели вырвать победу.</w:t>
      </w:r>
    </w:p>
    <w:p>
      <w:pPr>
        <w:pStyle w:val="Normal"/>
        <w:rPr/>
      </w:pPr>
      <w:r>
        <w:rPr/>
        <w:t>С 1978 года Джок Стейн был главным тренером сборной Шотландии и дважды выводил команду на чемпионаты мира. После аргентинского чемпионата 1978 года еще долго помнили матч группового турнира между шотландцами и голландцами – теперь Эрнст Хаппель возглавлял сборную Голландии. Чтобы опередить голландцев, команде Стейна нужно было выиграть с разницей в 3 мяча, но победа была одержана со счетом 3:2. После этого обе команды набрали по 3 очка, но сборная Голландии заняла второе место и продолжила путь до самого финала, а команда Стейна покинула чемпионат. То же самое повторилось и на чемпионате мира 1982 года в Испании: в групповом турнире сборные Шотландии и СССР набрали по 3 очка, но шотландцы с худшей разницей мячей остались на третьем месте…</w:t>
      </w:r>
    </w:p>
    <w:p>
      <w:pPr>
        <w:pStyle w:val="Normal"/>
        <w:rPr/>
      </w:pPr>
      <w:r>
        <w:rPr/>
        <w:t>А на чемпионат мира 1986 года Джок Стейн вывести свою команду не успел: 10 сентября 1982 года он умер от сердечного приступа в Кардиффе во время матча отборочного турнира со сборной Уэльса. Тот матч завершился вничью – 1:1, и сборной Шотландии, занявшей второе место, пришлось играть 2 стыковых матча со сборной Австралии. На чемпионат мира поехала сборная Шотландии, но в этот раз в групповом турнире она заняла последнее место.</w:t>
      </w:r>
    </w:p>
    <w:p>
      <w:pPr>
        <w:pStyle w:val="Normal"/>
        <w:rPr/>
      </w:pPr>
      <w:r>
        <w:rPr/>
      </w:r>
    </w:p>
    <w:p>
      <w:pPr>
        <w:pStyle w:val="Heading2"/>
        <w:ind w:hanging="0"/>
        <w:rPr/>
      </w:pPr>
      <w:r>
        <w:rPr/>
        <w:t>Нильс Лидхольм</w:t>
      </w:r>
    </w:p>
    <w:p>
      <w:pPr>
        <w:pStyle w:val="Heading2"/>
        <w:ind w:hanging="0"/>
        <w:rPr/>
      </w:pPr>
      <w:r>
        <w:rPr/>
        <w:t>(1922–2007)</w:t>
      </w:r>
    </w:p>
    <w:p>
      <w:pPr>
        <w:pStyle w:val="Heading2"/>
        <w:ind w:hanging="0"/>
        <w:rPr>
          <w:i/>
          <w:i/>
          <w:iCs/>
        </w:rPr>
      </w:pPr>
      <w:r>
        <w:rPr>
          <w:i/>
          <w:iCs/>
        </w:rPr>
        <w:t>Тренировал итальянские клубы «Милан», «Верона», «Моща», «Варезе», «Фиорентина», «Рома»</w:t>
      </w:r>
    </w:p>
    <w:p>
      <w:pPr>
        <w:pStyle w:val="Normal"/>
        <w:jc w:val="left"/>
        <w:rPr/>
      </w:pPr>
      <w:r>
        <w:rPr/>
      </w:r>
    </w:p>
    <w:p>
      <w:pPr>
        <w:pStyle w:val="Normal"/>
        <w:jc w:val="center"/>
        <w:rPr/>
      </w:pPr>
      <w:r>
        <w:rPr/>
        <w:drawing>
          <wp:inline distT="0" distB="0" distL="0" distR="0">
            <wp:extent cx="2857500" cy="406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 r="-13" b="-9"/>
                    <a:stretch>
                      <a:fillRect/>
                    </a:stretch>
                  </pic:blipFill>
                  <pic:spPr bwMode="auto">
                    <a:xfrm>
                      <a:off x="0" y="0"/>
                      <a:ext cx="2857500" cy="4067175"/>
                    </a:xfrm>
                    <a:prstGeom prst="rect">
                      <a:avLst/>
                    </a:prstGeom>
                  </pic:spPr>
                </pic:pic>
              </a:graphicData>
            </a:graphic>
          </wp:inline>
        </w:drawing>
      </w:r>
    </w:p>
    <w:p>
      <w:pPr>
        <w:pStyle w:val="Normal"/>
        <w:jc w:val="left"/>
        <w:rPr/>
      </w:pPr>
      <w:r>
        <w:rPr/>
      </w:r>
    </w:p>
    <w:p>
      <w:pPr>
        <w:pStyle w:val="Heading6"/>
        <w:ind w:hanging="0"/>
        <w:rPr>
          <w:i/>
          <w:i/>
          <w:iCs/>
        </w:rPr>
      </w:pPr>
      <w:r>
        <w:rPr>
          <w:i/>
          <w:iCs/>
        </w:rPr>
        <w:t>Нильс Лидхольм – шведский футболист и тренер итальянских клубов</w:t>
      </w:r>
    </w:p>
    <w:p>
      <w:pPr>
        <w:pStyle w:val="Heading6"/>
        <w:ind w:hanging="0"/>
        <w:rPr/>
      </w:pPr>
      <w:r>
        <w:rPr/>
      </w:r>
    </w:p>
    <w:p>
      <w:pPr>
        <w:pStyle w:val="Normal"/>
        <w:rPr/>
      </w:pPr>
      <w:r>
        <w:rPr/>
        <w:t>Футбольная карьера шведа Нильса Лидхольма была долгой и славной. Вместе с двумя другими выдающимися шведскими футболистами Гуннаром Греном и Гуннаром Нордалем Лидхольм составлял знаменитое трио, которое болельщики назвали одним словом: Гре</w:t>
        <w:noBreakHyphen/>
        <w:t>Но</w:t>
        <w:noBreakHyphen/>
        <w:t>Ли. Трое футболистов идеально подошли друг к другу и, прекрасно понимая друг друга, легко взламывали любую защиту. Больше всего мячей забивал Гуннар Нордаль, а Лидхольм и Грен действовали чуть сзади, но всегда могли сами неожиданно оказаться перед воротами соперника.</w:t>
      </w:r>
    </w:p>
    <w:p>
      <w:pPr>
        <w:pStyle w:val="Normal"/>
        <w:rPr/>
      </w:pPr>
      <w:r>
        <w:rPr/>
        <w:t>Такая позиция на поле идеально подходила Нильсу Лидхольму, который с юных лет был наделен большим футбольным интеллектом, умением чувствовать ритм игры и предвидеть развитие событий на несколько ходов вперед.</w:t>
      </w:r>
    </w:p>
    <w:p>
      <w:pPr>
        <w:pStyle w:val="Normal"/>
        <w:rPr/>
      </w:pPr>
      <w:r>
        <w:rPr/>
        <w:t>Это великолепное трио сложилось в шведской команде «Норчепинг» во второй половине 40</w:t>
        <w:noBreakHyphen/>
        <w:t>х годов прошлого века. Оно же блестяще показывало себя и в сборной Швеции. В 1948 году национальная шведская команда добилась наивысшего успеха за всю свою историю, победив в футбольном турнире XIV Олимпийских игр, проходивших в Лондоне. 27</w:t>
        <w:noBreakHyphen/>
        <w:t>летний Гуннар Нордаль стал тогда лучшим бомбардиром турнира, и на него обратили внимание селекционеры знаменитого итальянского «Милана». Ну а в следующем году по совету Нордаля «Милан» перекупил у «Норчепинга» недостающие части связки Гре</w:t>
        <w:noBreakHyphen/>
        <w:t>Но</w:t>
        <w:noBreakHyphen/>
        <w:t>Ли. Начиная с сезона 1949–1950 годов, шведское трио снова играло вместе, теперь уже на итальянских полях, восхищая тиффози своим изумительным взаимодействием.</w:t>
      </w:r>
    </w:p>
    <w:p>
      <w:pPr>
        <w:pStyle w:val="Normal"/>
        <w:rPr/>
      </w:pPr>
      <w:r>
        <w:rPr/>
        <w:t>В первом же сезоне за «Милан» Лидхольм забил 18 мячей. Столько же провел Грен. Нордаль наколотил в ворота соперников 35 голов. Втроем шведы забили намного больше, чем все вместе взятые остальные футболисты «Милана». В том сезоне миланцы одержали историческую победу над своим заклятым врагом «Ювентусом», причем на его поле – 7:1. Неудивительно, что тройка Гре</w:t>
        <w:noBreakHyphen/>
        <w:t>Но</w:t>
        <w:noBreakHyphen/>
        <w:t>Ли стала объектом восторженной любви со стороны поклонников «Милана». Весной 1951 года «Милан» стал чемпионом – впервые за четыре с лишним десятка лет. И еще несколько сезонов блестящее шведское трио не знало себе равных, превосходя куда более молодых футболистов.</w:t>
      </w:r>
    </w:p>
    <w:p>
      <w:pPr>
        <w:pStyle w:val="Normal"/>
        <w:rPr/>
      </w:pPr>
      <w:r>
        <w:rPr/>
        <w:t>При всей своей сыгранности, каждый из шведской тройки отличался собственной манерой. Мощный Нордаль был форвардом таранного типа, но вместе с тем проходил оборону не за счет грубой силы, а с помощью искусного и своеобразного дриблинга. Напористостью отличался и Гуннар Грен. Лидхольм покорял зрителей особой, присущей одному ему элегантно</w:t>
        <w:noBreakHyphen/>
        <w:t>аристократической техникой обращения с мячом.</w:t>
      </w:r>
    </w:p>
    <w:p>
      <w:pPr>
        <w:pStyle w:val="Normal"/>
        <w:rPr/>
      </w:pPr>
      <w:r>
        <w:rPr/>
        <w:t>Впрочем, и за пределами футбольного поля Лидхольм всегда отличался изысканностью в одежде, великосветскими манерами, деликатностью. Недаром шведский футболист очаровал богатую пьемонтскую баронессу и, женившись на ней, сам стал бароном. Да и вообще ему всегда сопутствовал не только футбольный, но и житейский успех. Лидхольм всегда знал, куда лучше вложить заработанные деньги: купил, например, ресторан в Милане, который пользовался огромной популярностью благодаря прославленному имени своего владельца. Позже прикупил обширные виноградники в Пьемонте и стал заниматься виноделием…</w:t>
      </w:r>
    </w:p>
    <w:p>
      <w:pPr>
        <w:pStyle w:val="Normal"/>
        <w:rPr/>
      </w:pPr>
      <w:r>
        <w:rPr/>
        <w:t>Связка Гре</w:t>
        <w:noBreakHyphen/>
        <w:t>Но</w:t>
        <w:noBreakHyphen/>
        <w:t>Ли распалась в 1953 году, когда Гуннар Грен перешел в «Фиорентину». Он был самым старшим из всех троих – на два года старше Лидхольма, на год старше Нордаля. В 1956 году ушел из «Милана» и Гуннар Нордаль. Ему тогда было 35 лет. Поиграв еще немного в «Роме», он закончил карьеру. Лидхольм же продолжал удивлять всех не только своим спортивным долголетием, но и великолепной игрой.</w:t>
      </w:r>
    </w:p>
    <w:p>
      <w:pPr>
        <w:pStyle w:val="Normal"/>
        <w:rPr/>
      </w:pPr>
      <w:r>
        <w:rPr/>
        <w:t>В 1958 году его в спешном порядке призвали под знамена сборной Швеции. Прежде всю блестящую тройку игнорировали, поскольку она выступала в зарубежном клубе. Но перед чемпионатом мира, который должен был проходить как раз в Швеции, национальная федерация футбола пересмотрела свои правила, и Лидхольм отправился на родину, чтобы помочь национальной команде. Вместе с ним в сборной оказался и Гуннар Грен.</w:t>
      </w:r>
    </w:p>
    <w:p>
      <w:pPr>
        <w:pStyle w:val="Normal"/>
        <w:rPr/>
      </w:pPr>
      <w:r>
        <w:rPr/>
        <w:t>На том чемпионате сборная Швеции выступила блестяще, в первый и единственный раз за всю свою историю дойдя до финала. В полуфинале шведы обыграли сборную Германии, чемпиона 1954 года. Но в финальном матче сборной Швеции противостояла сборная Бразилии с ярко вспыхнувшей как раз на том чемпионате звездой – юным Пеле. И хотя именно Лидхольм уже на 4</w:t>
        <w:noBreakHyphen/>
        <w:t>й минуте финального матча открыл счет, бразильцы были явно сильнее и выиграли 5:2, впервые став чемпионами мира.</w:t>
      </w:r>
    </w:p>
    <w:p>
      <w:pPr>
        <w:pStyle w:val="Normal"/>
        <w:rPr/>
      </w:pPr>
      <w:r>
        <w:rPr/>
        <w:t>В следующем 1959 году Лидхольм еще раз помог «Милану» стать чемпионом. Теперь он играл в защитных линиях, причем образовав великолепный тандем с игравшим впереди Хуаном Скиаффино. Именно от их взаимных действий во многом зависела игра всего «Милана».</w:t>
      </w:r>
    </w:p>
    <w:p>
      <w:pPr>
        <w:pStyle w:val="Normal"/>
        <w:rPr/>
      </w:pPr>
      <w:r>
        <w:rPr/>
        <w:t>В великолепной форме Нильс Лидхольм был и 1961 году, когда ему шел 40</w:t>
        <w:noBreakHyphen/>
        <w:t>й год. Но он решил, что пора идти на тренерские курсы. В том же году великий шведский футболист начал работать в своем клубе «Милан» ассистентом тренера. Наконец, в 1963 году он впервые возглавил «Милан» в качестве главного тренера. Так началась его долгая и успешная тренерская карьера.</w:t>
      </w:r>
    </w:p>
    <w:p>
      <w:pPr>
        <w:pStyle w:val="Normal"/>
        <w:rPr/>
      </w:pPr>
      <w:r>
        <w:rPr/>
        <w:t>Правда, любители футбола знают, что в Италии судьба тренера особенно переменчива, потому что за его работой следят с особым, итальянским пристрастием, и вчерашний любимец в одночасье может превратиться в заклятого врага. Неудивительно поэтому, что Лидхольму не раз приходилось менять клубы. Тот же «Милан» он возглавлял… трижды: в 1963–1966, 1977–1979 и 1984–1987 годах. Два раза руководил «Вероной» – в 1966–1968 и 1992 годах. Довелось Лидхольму быть главным тренером «Фиорентины» – в 1971–1973 годах. В 1968–1971 годах он возглавлял клубы «Монца» и «Варезе», ныне выступающие в третьем дивизионе итальянского чемпионата. А главным тренером «Ромы» Нильс Лидхольм был даже четыре раза: в 1973–1977, 1979–1984, 1987–1789 и 1997 годах.</w:t>
      </w:r>
    </w:p>
    <w:p>
      <w:pPr>
        <w:pStyle w:val="Normal"/>
        <w:rPr/>
      </w:pPr>
      <w:r>
        <w:rPr/>
        <w:t>Лидхольм считается одним из самых изобретательных тренеров итальянского футбола. Именно он в 70</w:t>
        <w:noBreakHyphen/>
        <w:t>х годах первым стал применять тактическую новинку – зонную защиту, отказавшись от прежней персональной опеки. Поначалу новинка была встречена скептически, но потом ее стали брать на вооружение и другие тренеры.</w:t>
      </w:r>
    </w:p>
    <w:p>
      <w:pPr>
        <w:pStyle w:val="Normal"/>
        <w:rPr/>
      </w:pPr>
      <w:r>
        <w:rPr/>
        <w:t>И успехов в итальянском чемпионате он добился больших. Весной 1979 года, во время своего «второго пришествия» в «Милан», вывел клуб в чемпионы. Однако вскоре после этого неожиданно для многих Лидхольм оставил пост главного тренера. Причина же была простой – «Милан» предлагал ему новый контракт только на год, швед настаивал на трехлетнем договоре. Но следующие пять лет, уже в «Роме», были для Лидхольма самыми счастливыми. В 1980, 1981, 1984 годах «Рома» выигрывала Кубок Италии, в 1983 году стала чемпионом, да еще год добиралась до финала Кубка европейских чемпионов, но уступила «Ливерпулю». Это поражение было особенно обидным: финальный матч проходил в Риме, основное и дополнительное время закончилось вничью – 1:1, и только в серии пенальти победу одержали англичане…</w:t>
      </w:r>
    </w:p>
    <w:p>
      <w:pPr>
        <w:pStyle w:val="Normal"/>
        <w:rPr/>
      </w:pPr>
      <w:r>
        <w:rPr/>
        <w:t>В последний раз Лидхольм согласился помочь «Роме» в 1979 году, и на короткое время вновь взял в свои руки бразды правления. В том же году ему исполнилось 75 лет.</w:t>
      </w:r>
    </w:p>
    <w:p>
      <w:pPr>
        <w:pStyle w:val="Normal"/>
        <w:rPr/>
      </w:pPr>
      <w:r>
        <w:rPr/>
      </w:r>
    </w:p>
    <w:p>
      <w:pPr>
        <w:pStyle w:val="Heading2"/>
        <w:ind w:hanging="0"/>
        <w:rPr/>
      </w:pPr>
      <w:r>
        <w:rPr/>
        <w:t>Ги Тис</w:t>
      </w:r>
    </w:p>
    <w:p>
      <w:pPr>
        <w:pStyle w:val="Heading2"/>
        <w:ind w:hanging="0"/>
        <w:rPr/>
      </w:pPr>
      <w:r>
        <w:rPr/>
        <w:t>(1922–2003)</w:t>
      </w:r>
    </w:p>
    <w:p>
      <w:pPr>
        <w:pStyle w:val="Heading2"/>
        <w:ind w:hanging="0"/>
        <w:rPr>
          <w:i/>
          <w:i/>
          <w:iCs/>
        </w:rPr>
      </w:pPr>
      <w:r>
        <w:rPr>
          <w:i/>
          <w:iCs/>
        </w:rPr>
        <w:t>Тренировал сборную Бельгии, бельгийские клубы «Серкль Брюгге», «Локерен», «Эксельсьор Мустир», «Везель Спорт», «Терентальс», «Беверен», «Сан</w:t>
        <w:noBreakHyphen/>
        <w:t>Жилюаз», «Антверпен»</w:t>
      </w:r>
    </w:p>
    <w:p>
      <w:pPr>
        <w:pStyle w:val="Normal"/>
        <w:jc w:val="left"/>
        <w:rPr/>
      </w:pPr>
      <w:r>
        <w:rPr/>
      </w:r>
    </w:p>
    <w:p>
      <w:pPr>
        <w:pStyle w:val="Normal"/>
        <w:jc w:val="center"/>
        <w:rPr/>
      </w:pPr>
      <w:r>
        <w:rPr/>
        <w:drawing>
          <wp:inline distT="0" distB="0" distL="0" distR="0">
            <wp:extent cx="2857500" cy="4257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 r="-13" b="-8"/>
                    <a:stretch>
                      <a:fillRect/>
                    </a:stretch>
                  </pic:blipFill>
                  <pic:spPr bwMode="auto">
                    <a:xfrm>
                      <a:off x="0" y="0"/>
                      <a:ext cx="2857500" cy="4257675"/>
                    </a:xfrm>
                    <a:prstGeom prst="rect">
                      <a:avLst/>
                    </a:prstGeom>
                  </pic:spPr>
                </pic:pic>
              </a:graphicData>
            </a:graphic>
          </wp:inline>
        </w:drawing>
      </w:r>
    </w:p>
    <w:p>
      <w:pPr>
        <w:pStyle w:val="Normal"/>
        <w:jc w:val="left"/>
        <w:rPr/>
      </w:pPr>
      <w:r>
        <w:rPr/>
      </w:r>
    </w:p>
    <w:p>
      <w:pPr>
        <w:pStyle w:val="Heading6"/>
        <w:ind w:hanging="0"/>
        <w:rPr>
          <w:i/>
          <w:i/>
          <w:iCs/>
        </w:rPr>
      </w:pPr>
      <w:r>
        <w:rPr>
          <w:i/>
          <w:iCs/>
        </w:rPr>
        <w:t>«Эпоха Ги Тиса» в бельгийском футболе длилась с 1976 по 1989 год, а потом он еще раз возглавил сборную своей страны в 1990–1991 годах</w:t>
      </w:r>
    </w:p>
    <w:p>
      <w:pPr>
        <w:pStyle w:val="Heading6"/>
        <w:ind w:hanging="0"/>
        <w:rPr/>
      </w:pPr>
      <w:r>
        <w:rPr/>
      </w:r>
    </w:p>
    <w:p>
      <w:pPr>
        <w:pStyle w:val="Normal"/>
        <w:rPr/>
      </w:pPr>
      <w:r>
        <w:rPr/>
        <w:t>Отечественные любители футбола со стажем помнят, конечно, матч одной восьмой финала на чемпионате мира 1986 года между сборными СССР и Бельгии, сыгранный 15 июня в мексиканском городе Леоне.</w:t>
      </w:r>
    </w:p>
    <w:p>
      <w:pPr>
        <w:pStyle w:val="Normal"/>
        <w:rPr/>
      </w:pPr>
      <w:r>
        <w:rPr/>
        <w:t>Болельщикам советской сборной бельгийская команда представлялась середнячком: она и в самом деле еле</w:t>
        <w:noBreakHyphen/>
        <w:t>еле вышла из группы с третьего места (на том чемпионате в одну восьмую финала попадали по два победителя из каждой группыиеще четыре команды, занявшие третьи места, но имевшие лучшие показатели). Сборная СССР, напротив, разгромила в групповом турнире сборную Венгрии – 6:0, обыграла сборную Канады – 2:0, и только со сборной Франции, чемпионом Европы 1984 года, сыграла вничью – 1:1. Казалось бы, пройти такого соперника, как сборная Бельгия, вполне по силам. Но вскоре после начала игры стало ясно, что даже приблизиться к бельгийским воротам не так</w:t>
        <w:noBreakHyphen/>
        <w:t>то просто. Защитники сборной Бельгии оказались предельно внимательными: советских футболистов, идущих вперед, закрывали сразу два</w:t>
        <w:noBreakHyphen/>
        <w:t>три бельгийца, не позволяя сделать точную передачу. Игорю Беланову удалось открыть счет лишь неожиданным дальним ударом, и первый тайм окончился со счетом 1:0 в пользу сборной СССР.</w:t>
      </w:r>
    </w:p>
    <w:p>
      <w:pPr>
        <w:pStyle w:val="Normal"/>
        <w:rPr/>
      </w:pPr>
      <w:r>
        <w:rPr/>
        <w:t>Второй тайм советская команда начала так, словно хотела сохранить этот минимальный победный счет. За это последовала расплата: после неожиданной контратаки Верхотерен навесил мяч на штрафную площадку Дасаева, и Шифо сравнял счет. Правда, вскоре Беланов вновь вывел сборную СССР вперед, ну а затем последовал эпизод, вызвавший негодование советских болельщиков. Когда Кулеманс получил мяч, боковой судья поднял флажок, отмечая положение «вне игры». Советские защитники остановились, но главный судья свистка не дал, и Кулеманс сильным ударом сравнял счет. Негодовать</w:t>
        <w:noBreakHyphen/>
        <w:t>то можно было сколько угодно, но даже тренер сборной СССР после игры признал, что виноваты в пропущенном мяче сами же защитники, потому что не имели права останавливаться без свистка судьи.</w:t>
      </w:r>
    </w:p>
    <w:p>
      <w:pPr>
        <w:pStyle w:val="Normal"/>
        <w:rPr/>
      </w:pPr>
      <w:r>
        <w:rPr/>
        <w:t>В дополнительное время защитники сборной СССР допустили еще несколько ошибок, позволив бельгийцам забить два гола. Лишь с пенальти Беланов отквитал один мяч, и бельгийцы, победив со счетом 4:3, вышли в четвертьфинал. Сборная СССР отправилась домой, а сборная Бельгии дошла даже до полуфинала, и только там проиграла сборной Аргентине – 0:2.</w:t>
      </w:r>
    </w:p>
    <w:p>
      <w:pPr>
        <w:pStyle w:val="Normal"/>
        <w:rPr/>
      </w:pPr>
      <w:r>
        <w:rPr/>
        <w:t>Руководил сборной Бельгии на мексиканском чемпионате выдающийся тренер Ги Тис; в 1986 году исполнилось как раз 10 лет с того дня, когда он возглавил национальную команду свой страны, успев до этого поработать чуть ли не с десятком бельгийских клубов. Тренируя клубы больше двух десятков лет, он накопил огромный опыт, который и позволил ему стать самым успешным тренером сборной Бельгии за всю ее историю. «Эпоха Ги Тиса» в бельгийском футболе длилась с 1976 по 1989 год, а потом он еще раз возглавил сборную своей страны в 1990–1991 годах.</w:t>
      </w:r>
    </w:p>
    <w:p>
      <w:pPr>
        <w:pStyle w:val="Normal"/>
        <w:rPr/>
      </w:pPr>
      <w:r>
        <w:rPr/>
        <w:t>Конечно, успехи сборной Бельгии во времена Ги Тиса весьма и весьма относительны. Бельгийские футболисты никогда не становились чемпионами мира, никогда не были чемпионами Европы, но в том</w:t>
        <w:noBreakHyphen/>
        <w:t>то и дело, что великий бельгийский тренер умел извлечь максимум возможного из того, что имел, а имел он не слишком много. Во все времена Бельгия оставалась окраиной футбольной Европы, не слишком богатой на футбольные таланты. Зато Ги Тис точно знал, какие именно футболисты ему нужны и в какой футбол они будут играть в его команде. И созданная им сборная Бельгии могла быть на равных с самыми сильными соперниками, когда они этого совсем не ожидали.</w:t>
      </w:r>
    </w:p>
    <w:p>
      <w:pPr>
        <w:pStyle w:val="Normal"/>
        <w:rPr/>
      </w:pPr>
      <w:r>
        <w:rPr/>
        <w:t>Приняв сборную Бельгии, выдающийся тренер начал строить ее не спеша, но очень добротно. Главным в игре команды он считал сверхнадежную оборону, но вместе с тем команда умела проводить результативные молниеносные атаки. Справедливости ради надо сказать, что как раз в начале 80</w:t>
        <w:noBreakHyphen/>
        <w:t>х годов в Бельгии выросло поколение очень сильных игроков – выдающийся вратарь Пфафф, нападающий Ян Кулеманс, полузащитники Франки ван дер Эльст и Рене ван дер Эйкен. Ги Тис научил их играть в прагматичный, великолепно отлаженный футбол, который вместе с тем частенько оказывался даже зрелищным. Вдобавок сам тренер умел безошибочно находить слабые стороны любого соперника и мастерски их использовать.</w:t>
      </w:r>
    </w:p>
    <w:p>
      <w:pPr>
        <w:pStyle w:val="Normal"/>
        <w:rPr/>
      </w:pPr>
      <w:r>
        <w:rPr/>
        <w:t>Уже в 1980 году сборная Бельгии с такой добротной игрой дошла до финала чемпионата Европы, где уступила сильнейшей сборной ФРГ – 1:2. Это достижение – вице</w:t>
        <w:noBreakHyphen/>
        <w:t>чемпион Европы – так и осталось высшим и единственным достижением на тренерском счету Ги Тиса. Но зато его команда, в отличие от многих других, зачастую куда более именитых, регулярно пробивалась на чемпионаты мира и Европы и, как правило, играла на них уверенно и результативно.</w:t>
      </w:r>
    </w:p>
    <w:p>
      <w:pPr>
        <w:pStyle w:val="Normal"/>
        <w:rPr/>
      </w:pPr>
      <w:r>
        <w:rPr/>
        <w:t>На чемпионате мира 1982 года, например, на первом этапе сборная Бельгии заняла первое место в своей группе, обыграв при этом сборную Аргентины. Правда, на втором этапе она проиграла оба матча – один из них, кстати, сборной СССР со счетом 0:1.</w:t>
      </w:r>
    </w:p>
    <w:p>
      <w:pPr>
        <w:pStyle w:val="Normal"/>
        <w:rPr/>
      </w:pPr>
      <w:r>
        <w:rPr/>
        <w:t>В 1984 году сборная Бельгии великолепно прошла отборочный турнир чемпионата Европы, однако на самом чемпионате выступила неудачно, не сумев выйти из группы. Сборной Франции, будущему чемпиону, команда Ги Тиса проиграла со счетом 0:5. Зато на чемпионате мира 1986 года в памятном для российских болельщиков матче одной восьмой финала обыграла сборную СССР, а завершила чемпионат матчем за третье место со сборной той же Франции, но, увы, вновь проиграла – 2:4.</w:t>
      </w:r>
    </w:p>
    <w:p>
      <w:pPr>
        <w:pStyle w:val="Normal"/>
        <w:rPr/>
      </w:pPr>
      <w:r>
        <w:rPr/>
        <w:t>Вот только на чемпионат Европы 1988 года сборная Бельгии не смогла пробиться, но на чемпионате мира 1990 года дошла до одной восьмой финала, где лишь в дополнительное время проиграла сборной Англии – 0:1.</w:t>
      </w:r>
    </w:p>
    <w:p>
      <w:pPr>
        <w:pStyle w:val="Normal"/>
        <w:rPr/>
      </w:pPr>
      <w:r>
        <w:rPr/>
        <w:t>Ги Тис оставил сборную Бельгии в 1991 году, но его наработки были столь сильны, что и в 1994 году на очередном чемпионате мира команда дошла до одной восьмой финала. Словом, несмотря на скромные результаты, Ги Тис оказался одним из самых стабильных тренеров сборных команд. Так и напрашивается мысль: а чего бы добился такой тренер, работай он в более «футбольной» стране…</w:t>
      </w:r>
    </w:p>
    <w:p>
      <w:pPr>
        <w:pStyle w:val="Normal"/>
        <w:rPr/>
      </w:pPr>
      <w:r>
        <w:rPr/>
      </w:r>
    </w:p>
    <w:p>
      <w:pPr>
        <w:pStyle w:val="Heading2"/>
        <w:ind w:hanging="0"/>
        <w:rPr/>
      </w:pPr>
      <w:r>
        <w:rPr/>
        <w:t>Эрнст Хаппель</w:t>
      </w:r>
    </w:p>
    <w:p>
      <w:pPr>
        <w:pStyle w:val="Heading2"/>
        <w:ind w:hanging="0"/>
        <w:rPr/>
      </w:pPr>
      <w:r>
        <w:rPr/>
        <w:t>(1925–1992)</w:t>
      </w:r>
    </w:p>
    <w:p>
      <w:pPr>
        <w:pStyle w:val="Heading2"/>
        <w:ind w:hanging="0"/>
        <w:rPr>
          <w:i/>
          <w:i/>
          <w:iCs/>
        </w:rPr>
      </w:pPr>
      <w:r>
        <w:rPr>
          <w:i/>
          <w:iCs/>
        </w:rPr>
        <w:t>Тренировал сборные Голландии и Австрии, голландские клубы АДО и «Фейеноорд», бельгийские клубы «Брюгге» и «Стандард», испанскую «Севилью», немецкий «Гамбург», австрийский «Сваровски</w:t>
        <w:noBreakHyphen/>
        <w:t>Тироль»</w:t>
      </w:r>
    </w:p>
    <w:p>
      <w:pPr>
        <w:pStyle w:val="Normal"/>
        <w:jc w:val="left"/>
        <w:rPr/>
      </w:pPr>
      <w:r>
        <w:rPr/>
      </w:r>
    </w:p>
    <w:p>
      <w:pPr>
        <w:pStyle w:val="Normal"/>
        <w:jc w:val="center"/>
        <w:rPr/>
      </w:pPr>
      <w:r>
        <w:rPr/>
        <w:drawing>
          <wp:inline distT="0" distB="0" distL="0" distR="0">
            <wp:extent cx="3810000" cy="2543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3810000" cy="2543175"/>
                    </a:xfrm>
                    <a:prstGeom prst="rect">
                      <a:avLst/>
                    </a:prstGeom>
                  </pic:spPr>
                </pic:pic>
              </a:graphicData>
            </a:graphic>
          </wp:inline>
        </w:drawing>
      </w:r>
    </w:p>
    <w:p>
      <w:pPr>
        <w:pStyle w:val="Normal"/>
        <w:jc w:val="left"/>
        <w:rPr/>
      </w:pPr>
      <w:r>
        <w:rPr/>
      </w:r>
    </w:p>
    <w:p>
      <w:pPr>
        <w:pStyle w:val="Heading6"/>
        <w:ind w:hanging="0"/>
        <w:rPr>
          <w:i/>
          <w:i/>
          <w:iCs/>
        </w:rPr>
      </w:pPr>
      <w:r>
        <w:rPr>
          <w:i/>
          <w:iCs/>
        </w:rPr>
        <w:t>Тренерский послужной список Эрнста Хаппеля представляет собой невероятный перечень самых высоких достижений</w:t>
      </w:r>
    </w:p>
    <w:p>
      <w:pPr>
        <w:pStyle w:val="Heading6"/>
        <w:ind w:hanging="0"/>
        <w:rPr/>
      </w:pPr>
      <w:r>
        <w:rPr/>
      </w:r>
    </w:p>
    <w:p>
      <w:pPr>
        <w:pStyle w:val="Normal"/>
        <w:rPr/>
      </w:pPr>
      <w:r>
        <w:rPr/>
        <w:t>Как футболист, Эрнст Хаппель принадлежал к тому поколению, с которым после Второй мировой войны на какое</w:t>
        <w:noBreakHyphen/>
        <w:t>то время возродилась сборная Австрии с ее знаменитыми «венскими кружевами» – быстрыми неожиданными перемещениями игроков и короткими передачами мяча. Глядя на ее игру, болельщики со стажем сравнивали послевоенную сборную Австрии со знаменитой «чудо</w:t>
        <w:noBreakHyphen/>
        <w:t>командой», созданной в начале 30</w:t>
        <w:noBreakHyphen/>
        <w:t>х годов великим тренером и футбольным деятелем Хуго Майзлем.</w:t>
      </w:r>
    </w:p>
    <w:p>
      <w:pPr>
        <w:pStyle w:val="Normal"/>
        <w:rPr/>
      </w:pPr>
      <w:r>
        <w:rPr/>
        <w:t>Схожей оказалась не только манера игры – даже выступление австрийских футболистов на чемпионате мира 1954 года, проходившего в Швейцарии, оказалось почти таким же, как 20 лет назад у команды Майзля на чемпионате мира 1934 года. И та и другая австрийские сборные дошли до полуфинала. И той и другой пришлось там встречаться с будущим чемпионом – в 1934 году со сборной Италии, в 1954 году со сборной Германии. Оба полуфинала австрийцы проиграли. Но если команда Хуго Майзля проиграла и матч за третье место, то в 1954 году сборная Австрии его выиграла, победив сборную Уругвая, прошлого чемпиона мира, теперь утратившего этот титул. Выиграв со счетом 3:1, сборная Австрии завоевала бронзовые медали. Это достижение стало самым крупным успехом австрийского футбола, с тех пор сборная Австрии не смогла его даже хотя бы повторить.</w:t>
      </w:r>
    </w:p>
    <w:p>
      <w:pPr>
        <w:pStyle w:val="Normal"/>
        <w:rPr/>
      </w:pPr>
      <w:r>
        <w:rPr/>
        <w:t>Защитник венского «Рапида» Эрнст Хаппель отыграл на чемпионате мира 1954 года все матчи, кроме самого последнего, за третье место. Играл он и в том фантастическом четвертьфинальном матче с хозяевами чемпионата, сборной Швейцарии, когда в нестерпимую жару австрийцы забили 7 мячей, а швейцарцы – 5. Зрителям и телезрителям (чемпионат мира 1954 года был первым, матчи которого показывали по телевизору, пусть эти передачи пока еще были экспериментальными), защитник Хаппель запомнился универсальностью, отменной техникой, неожиданными подключениями к атакам и сильным ударом. Такой же была его манера игры в родном «Рапиде», в котором Хаппель, коренной венец, играл с 1942 года, а начинал в том же «Рапиде» в молодежной команде еще в 1938 году. До чемпионата мира 1954 года вместе с «Рапидом» Хаппель успел 5 раз стать чемпионом Австрии, один раз выиграть Кубок страны, а также в 1951 году завоевать Кубок Митропы.</w:t>
      </w:r>
    </w:p>
    <w:p>
      <w:pPr>
        <w:pStyle w:val="Normal"/>
        <w:rPr/>
      </w:pPr>
      <w:r>
        <w:rPr/>
        <w:t>После швейцарского чемпионата Хаппель один сезон играл в парижском «Расинге», а в 1956 году вернулся в «Рапид». Он участвовал также в чемпионате мира 1958 года, но там сборная Австрии провалилась, проиграв два матча в групповом турнире, сведя один вничью и заняв в итоге последнее место. Правда, за год до чемпионата Хаппель еще раз выиграл с «Рапидом» звание чемпиона страны. В 1959 году он завершил карьеру футболиста. Через несколько лет началась тренерская карьера Эрнста Хаппеля, оказавшаяся куда более славной.</w:t>
      </w:r>
    </w:p>
    <w:p>
      <w:pPr>
        <w:pStyle w:val="Normal"/>
        <w:rPr/>
      </w:pPr>
      <w:r>
        <w:rPr/>
        <w:t>Опыта он набирался в родном «Рапиде», где после окончания футбольной карьеры занял пост технического директора. Наконец, в 1962 году Хаппель стал главным тренером голландского клуба АДО из Гааги. С тех пор он 25 лет работал не с австрийскими, а с зарубежными клубами, и с каждым, за единственным исключением, добивался большого успеха.</w:t>
      </w:r>
    </w:p>
    <w:p>
      <w:pPr>
        <w:pStyle w:val="Normal"/>
        <w:rPr/>
      </w:pPr>
      <w:r>
        <w:rPr/>
        <w:t>Работу в Гааге, впрочем, Хаппель рассматривал скорее как продолжение своей учебы на тренерской ниве. Этот клуб никогда не был соперником таким голландским грандам, как «Аякс», «Фейеенеоорд» и ПСВ. Хаппель начал с того, что значительно обновил состав, и постепенно стал нащупывать собственную модель игры, которая потом всегда приносила ему успех. Команды Хапппеля умело прессинговали противника на всем поле, не давая ему возможности разворачивать атаки, на ходу меняли ритм и рисунок игры в зависимости от того, как разворачиваются события на поле. Конечно, для такой игры ему приходилось искать подходящих исполнителей. С АДО австрийский тренер работал 6 лет и, наконец, в 1968 году завоевал свой первый тренерский трофей – Кубок Голландии.</w:t>
      </w:r>
    </w:p>
    <w:p>
      <w:pPr>
        <w:pStyle w:val="Normal"/>
        <w:rPr/>
      </w:pPr>
      <w:r>
        <w:rPr/>
        <w:t>Следующие 5 лет Хаппель работал с более именитым голландским «Фейеноордом». В 1970 году пришел первый большой успех на международной арене – австрийский тренер довел свой клуб до финала Кубка европейских чемпионов, где голландцы обыграли шотландский «Селтик» – 2:1. В томжегоду «Фейеноорд» выиграл и второй международный трофей – Межконтинентальный кубок. Теперь в двух матчах команда из Роттердама взяла верх над аргентинским «Эстудиантесом». В следующих сезонах, правда, «Фейеноорд» в европейских турнирах отступил в тень – три года подряд Кубок европейских чемпионов завоевывал его извечный соперник – амстердамский «Аякс». Но в 1971 году «Фейеноорд» стал чемпионом Голландии.</w:t>
      </w:r>
    </w:p>
    <w:p>
      <w:pPr>
        <w:pStyle w:val="Normal"/>
        <w:rPr/>
      </w:pPr>
      <w:r>
        <w:rPr/>
        <w:t>Дальнейший тренерский послужной список Эрнста Хаппеля представляет собой невероятный перечень самых высоких достижений. Вот только испанская «Севилья», которую Хаппель возглавлял в 1973–1975 годах, сразу после «Фейеноорда», стала исключением, но тренер объяснил неудачу тем, что… в Испании жарко работать. Зато со скромным бельгийским клубом «Брюгге» с 1975 по 1978 годы Хаппель трижды становился чемпионом Бельгии, один раз выиграл Кубок страны, в 1976 году дошел до финала Кубка УЕФА, но проиграл неудержимому в те годы «Ливерпулю». В 1978 году «Брюгге» вышел в финал Кубка чемпионов, но снова потерпел поражение от того же «Ливерпуля». Неудачи? Для Хаппеля – да. Для любого другого тренера сам выход в финалы таких турниров был бы огромной удачей.</w:t>
      </w:r>
    </w:p>
    <w:p>
      <w:pPr>
        <w:pStyle w:val="Normal"/>
        <w:rPr/>
      </w:pPr>
      <w:r>
        <w:rPr/>
        <w:t>В 1979–1981 годах Хаппель возглавил другой бельгийский клуб – льежский «Стандард». С ним в 1981 году он выиграл Кубок Бельгии. Потом пришел черед немецкого «Гамбурга», с которым великий австрийский тренер работал в 1981–1987 годах. И вновь череда побед. В 1982 и 1983 годах «Гамбург» – чемпион Германии. В 1987 году был взят Кубок страны. На международной арене в 1982 году «Гамбург» вышел в финал Кубка УЕФА, но уступил шведскому «Гётеборгу». Зато в следующем году «Гамбург» выиграл Кубок европейских чемпионов, победив в финале «Ювентус» – 1:0. Одержав эту победу, Эрнст Хаппель стал первым тренером, сумевшим выиграть Кубокчемпионов с двумя разными клубами.</w:t>
      </w:r>
    </w:p>
    <w:p>
      <w:pPr>
        <w:pStyle w:val="Normal"/>
        <w:rPr/>
      </w:pPr>
      <w:r>
        <w:rPr/>
        <w:t>Особая страница в биографии великого тренера – работа со сборной Голландии, которую Хаппель возглавлял между «Брюгге» и «Стандардом». На чемпионат мира 1978 года, проходивший в Аргентине, голландцы поехали без своего лидера Йохана Кройфа. Состав команды казался более слабым, чем был на прошлом чемпионате, когда голландцы показали блестящий «тотальный футбол», но все</w:t>
        <w:noBreakHyphen/>
        <w:t>таки проиграли в финале сборной Германии. Тем не менее Хаппель довел сборную Голландии до финала, где она встретилась с хозяевами турнира – сборной Аргентины.</w:t>
      </w:r>
    </w:p>
    <w:p>
      <w:pPr>
        <w:pStyle w:val="Normal"/>
        <w:rPr/>
      </w:pPr>
      <w:r>
        <w:rPr/>
        <w:t>Хозяева открыли счет, но во втором тайме голландцы забили ответный гол, а за несколько секунд до окончания второго тайма они должны были стать чемпионами мира. Однако фантастически не повезло голландскому нападающему Робу Ренсенбринку. Он получил мяч на углу вратарской площадки и пробил мимо вратаря, бросившегося навстречу, но умудрился попасть в штангу. Увы, в дополнительное время аргентинцы забили два гола, а будь Ренсенбринк удачливее, Хаппель увенчал бы свою и без того фантастически успешную тренерскую карьеру высшей футбольной наградой.</w:t>
      </w:r>
    </w:p>
    <w:p>
      <w:pPr>
        <w:pStyle w:val="Normal"/>
        <w:rPr/>
      </w:pPr>
      <w:r>
        <w:rPr/>
        <w:t>Последним клубом великого тренера стал «Сваровски</w:t>
        <w:noBreakHyphen/>
        <w:t>Тироль» из Инбсрука, который Хаппель возглавил в 1987 году, вернувшись наконец на родину. Этот клуб был основан всего лишь годом раньше, но Хаппель и с ним уже в 1989 году выиграл и титул чемпиона, и Кубок Австрии, а в следующем году снова стал чемпионом. В 1991 году великий тренер неожиданно для всех согласился принять сборную Австрии, но с ней работал всего год. Увы, беспрестанное курение подорвало его здоровье, и 14 ноября 1992 года Эрнст Хаппель умер в Инсбруке от рака. Теперь в его честь главный венский стадион, бывший «Пратер», называется «Эрнст Хаппель штадион».</w:t>
      </w:r>
    </w:p>
    <w:p>
      <w:pPr>
        <w:pStyle w:val="Normal"/>
        <w:rPr/>
      </w:pPr>
      <w:r>
        <w:rPr/>
      </w:r>
    </w:p>
    <w:p>
      <w:pPr>
        <w:pStyle w:val="Heading2"/>
        <w:ind w:hanging="0"/>
        <w:rPr/>
      </w:pPr>
      <w:r>
        <w:rPr/>
        <w:t>Йозеф (Юпп) Дерваль</w:t>
      </w:r>
    </w:p>
    <w:p>
      <w:pPr>
        <w:pStyle w:val="Heading2"/>
        <w:ind w:hanging="0"/>
        <w:rPr/>
      </w:pPr>
      <w:r>
        <w:rPr/>
        <w:t>(1927–2007)</w:t>
      </w:r>
    </w:p>
    <w:p>
      <w:pPr>
        <w:pStyle w:val="Heading2"/>
        <w:ind w:hanging="0"/>
        <w:rPr>
          <w:i/>
          <w:i/>
          <w:iCs/>
        </w:rPr>
      </w:pPr>
      <w:r>
        <w:rPr>
          <w:i/>
          <w:iCs/>
        </w:rPr>
        <w:t>Тренировал сборную ФРГ, немецкий клуб «Фортуна», турецкий клуб «Галатасарай»</w:t>
      </w:r>
    </w:p>
    <w:p>
      <w:pPr>
        <w:pStyle w:val="Normal"/>
        <w:jc w:val="left"/>
        <w:rPr/>
      </w:pPr>
      <w:r>
        <w:rPr/>
      </w:r>
    </w:p>
    <w:p>
      <w:pPr>
        <w:pStyle w:val="Normal"/>
        <w:jc w:val="center"/>
        <w:rPr/>
      </w:pPr>
      <w:r>
        <w:rPr/>
        <w:drawing>
          <wp:inline distT="0" distB="0" distL="0" distR="0">
            <wp:extent cx="2857500" cy="3409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1" r="-13" b="-11"/>
                    <a:stretch>
                      <a:fillRect/>
                    </a:stretch>
                  </pic:blipFill>
                  <pic:spPr bwMode="auto">
                    <a:xfrm>
                      <a:off x="0" y="0"/>
                      <a:ext cx="2857500" cy="3409950"/>
                    </a:xfrm>
                    <a:prstGeom prst="rect">
                      <a:avLst/>
                    </a:prstGeom>
                  </pic:spPr>
                </pic:pic>
              </a:graphicData>
            </a:graphic>
          </wp:inline>
        </w:drawing>
      </w:r>
    </w:p>
    <w:p>
      <w:pPr>
        <w:pStyle w:val="Normal"/>
        <w:jc w:val="left"/>
        <w:rPr/>
      </w:pPr>
      <w:r>
        <w:rPr/>
      </w:r>
    </w:p>
    <w:p>
      <w:pPr>
        <w:pStyle w:val="Heading6"/>
        <w:ind w:hanging="0"/>
        <w:rPr>
          <w:i/>
          <w:i/>
          <w:iCs/>
        </w:rPr>
      </w:pPr>
      <w:r>
        <w:rPr>
          <w:i/>
          <w:iCs/>
        </w:rPr>
        <w:t>Юпп Дерваль одерживал со сборной ФРГ победы, однако титул чемпиона мира ему все</w:t>
        <w:noBreakHyphen/>
        <w:t>таки не дался</w:t>
      </w:r>
    </w:p>
    <w:p>
      <w:pPr>
        <w:pStyle w:val="Heading6"/>
        <w:ind w:hanging="0"/>
        <w:rPr/>
      </w:pPr>
      <w:r>
        <w:rPr/>
      </w:r>
    </w:p>
    <w:p>
      <w:pPr>
        <w:pStyle w:val="Normal"/>
        <w:rPr/>
      </w:pPr>
      <w:r>
        <w:rPr/>
        <w:t>Подобно тому, как главный тренер сборной ФРГ Хельмут Шён сменил на этом посту Йозефа Гербергера, у которого долго был ассистентом, Йозеф Дерваль сменил самого ХельмутаШёна. Подобно тому как у Йозефа Гербергера было ласково</w:t>
        <w:noBreakHyphen/>
        <w:t>уменьшительное прозвище – Зепп, было оно и у Йозефа Дерваля, только другое – Юпп. И точно так же, как оба его предшественника, Юпп Дерваль одерживал со сборной ФРГ победы, правда, титул чемпиона мира ему все</w:t>
        <w:noBreakHyphen/>
        <w:t>таки не дался.</w:t>
      </w:r>
    </w:p>
    <w:p>
      <w:pPr>
        <w:pStyle w:val="Normal"/>
        <w:rPr/>
      </w:pPr>
      <w:r>
        <w:rPr/>
        <w:t>Большая часть футбольной карьеры Юппа Дерваля прошла в немецких клубах «Алемания» из Ахена и «Фортуна» из Дюссельдорфа, выступавших во второй Бундеслиге, а завершал он ее в швейцарских клубах «Билль» и «Шаффхаузен». В них же начал тренерскую карьеру, выступая в качестве играющего тренера. Затем вернулся в «Фортуну», став уже главным тренером. Но вскоре Хельмут Шён пригласил Дерваля работать в сборной страны и, наконец, в 1978 году передал своему помощнику пост главного тренера.</w:t>
      </w:r>
    </w:p>
    <w:p>
      <w:pPr>
        <w:pStyle w:val="Normal"/>
        <w:rPr/>
      </w:pPr>
      <w:r>
        <w:rPr/>
        <w:t>За спиной Шёна остались победы на чемпионате Европы 1972 года и чемпионате мира 1974 года. Вместе с тем на чемпионате Европы 1976 года сборная ФРГ уступила в финале сборной Чехословакии, пусть и по пенальти. Юппу Дервалю пришлось заняться серьезным обновлением состава. Как бы то ни было, на чемпионат Европы 1980 года, первый турнир нового главного тренера, сборная ФРГ, как обычно, приехала в качестве фаворита.</w:t>
      </w:r>
    </w:p>
    <w:p>
      <w:pPr>
        <w:pStyle w:val="Normal"/>
        <w:rPr/>
      </w:pPr>
      <w:r>
        <w:rPr/>
        <w:t>Лидером немецкой команды был 25</w:t>
        <w:noBreakHyphen/>
        <w:t>летний Карл</w:t>
        <w:noBreakHyphen/>
        <w:t>Хайнц Руменниге, рядом с которым играли техничный и быстрый Клаус Аллоффс, мощный и высокий форвард Хорст Хрубеш, непробиваемый крайний защитник Ханс</w:t>
        <w:noBreakHyphen/>
        <w:t>Петер Бригель, тонко чувствующий игру полузащитник Бернд Шустер. На том чемпионате Европы победители двух групп сразу выходили в финал, и команда Юппа Дерваля начала групповой турнир с победы на сборной Чехословакии – 1:0, взяв, таким образом, реванш за поражение в финальном матче прошлого чемпионата Европы. Второй матч сборная ФРГ выиграла у сборной Голландии – 3:2. Последний же матч со сборной Греции уже ничего не решал, и немецкие футболисты, сберегая силы к финалу, завершили его вничью – 0:0.</w:t>
      </w:r>
    </w:p>
    <w:p>
      <w:pPr>
        <w:pStyle w:val="Normal"/>
        <w:rPr/>
      </w:pPr>
      <w:r>
        <w:rPr/>
        <w:t>Финальный матч против сборной Бельгии был сыгран 22 июня 1980 года на римском стадионе «Олимпико». Вопреки ожиданиям, сборная Бельгии, где были свои выдающиеся футболисты – нападающий Ян Кулеманс, защитник Эрик Геретс и вратарь Жан</w:t>
        <w:noBreakHyphen/>
        <w:t>Мари Пфафф, вовсе не стала для сборной ФРГ легкой добычей, хотя и особых проблем не доставила. Матч получился красивым, корректным, быстрым, вполне достойным финала чемпионата Европы.</w:t>
      </w:r>
    </w:p>
    <w:p>
      <w:pPr>
        <w:pStyle w:val="Normal"/>
        <w:rPr/>
      </w:pPr>
      <w:r>
        <w:rPr/>
        <w:t>Довольно быстро, уже на 10</w:t>
        <w:noBreakHyphen/>
        <w:t>й минуте, немецкие футболисты открыли счет – это сделал Хорст Хрубеш. Первый тайм так и закончился со счетом 1:0. Во втором тайме характер игры не изменился: больше атаковали немцы, а бельгийцы дожидались своего шанса. И он наконец представился: бельгийский нападающий ван дер Эльст, опередив всех, врывался в штрафную площадку, и был сбит подножкой. Судья показал на 11</w:t>
        <w:noBreakHyphen/>
        <w:t>метровую отметку, и на 72</w:t>
        <w:noBreakHyphen/>
        <w:t>й минуте счет сравнялся.</w:t>
      </w:r>
    </w:p>
    <w:p>
      <w:pPr>
        <w:pStyle w:val="Normal"/>
        <w:rPr/>
      </w:pPr>
      <w:r>
        <w:rPr/>
        <w:t>Остаток второго тайма непрерывно атаковала сборная ФРГ, создавая один острый момент задругим. Между тем минуты второго тайма таяли, похоже было, что все идет к дополнительному времени. И все же немцы за 2 минуты до конца вырвали победу, в который уже раз показав свой железный «тевтонский» характер. С левого края подавался угловой, и гигант Хорст Хрубеш, выпрыгнув выше всех в гуще защитников, головой послал мяч в ворота. Сборная ФРГ во второй раз стала чемпионом Европы, а Юпп Дерваль одержал свою первую тренерскую победу.</w:t>
      </w:r>
    </w:p>
    <w:p>
      <w:pPr>
        <w:pStyle w:val="Normal"/>
        <w:rPr/>
      </w:pPr>
      <w:r>
        <w:rPr/>
        <w:t>Она, однако, так и осталась, хоть и очень весомой, но единственной. На чемпионате мира 1982 года Дерваль, правда, вывел свою команду в финал, но сборная Италии с разыгравшимся под конец чемпионата Паоло Росси была неудержима. Правда, до второго тайма держался ничейный счет – 0:0, и все</w:t>
        <w:noBreakHyphen/>
        <w:t>таки на 57</w:t>
        <w:noBreakHyphen/>
        <w:t>й минуте, после быстро разыгранной красивой комбинации, Паоло Росси открыл счет. Замена, которую сделал Дерваль вскоре после пропущенного гола – вместо Вольфганга Дреммлера вышел мощный Хорст Хрубеш, герой чемпионата Европы 1980 года,  – не помогла. На 69</w:t>
        <w:noBreakHyphen/>
        <w:t>й минуте полузащитник Марко Тарделли великолепным ударом забил второй гол.</w:t>
      </w:r>
    </w:p>
    <w:p>
      <w:pPr>
        <w:pStyle w:val="Normal"/>
        <w:rPr/>
      </w:pPr>
      <w:r>
        <w:rPr/>
        <w:t>Играть оставалось больше двадцати минут, и теоретически спасти игру при разнице в два мяча немцы еще могли бы. Но к этому времени окончательно изнемог Карл</w:t>
        <w:noBreakHyphen/>
        <w:t>Хайнц Румменниге, игравший с незалеченной травмой. Вскоре он покинул поле. На 81</w:t>
        <w:noBreakHyphen/>
        <w:t>й минуте АлессандроАльтобелли довел счет до разгрома –3:0. Команде Юппа Дерваля удалось лишь забить гол престижа – это сделал ветеран сборной ФРГ Пауль Брайтнер, номинальный защитник, играющий, тем не менее, по всему полю. Чемпионом мира стала сборная Италии.</w:t>
      </w:r>
    </w:p>
    <w:p>
      <w:pPr>
        <w:pStyle w:val="Normal"/>
        <w:rPr/>
      </w:pPr>
      <w:r>
        <w:rPr/>
        <w:t>А чемпионат Европы 1984 года оказался для сборной ФРГ и вовсе неудачным. Команда заняла в группе третье место, выиграв лишь один матч у сборной Румынии. После этого Юпп Дерваль подал в отставку, уступив свой пост Францу Беккенбауэру.</w:t>
      </w:r>
    </w:p>
    <w:p>
      <w:pPr>
        <w:pStyle w:val="Normal"/>
        <w:rPr/>
      </w:pPr>
      <w:r>
        <w:rPr/>
        <w:t>Но у Дерваля кроме чемпионата Европы 1980 года были и другие победы. Оставив сборную ФРГ, с 1984 по 1988 год он возглавлял турецкий клуб «Галатасарай» и за это время дважды выиграл титул чемпиона страны и один раз – Кубок Турции.</w:t>
      </w:r>
    </w:p>
    <w:p>
      <w:pPr>
        <w:pStyle w:val="Normal"/>
        <w:rPr/>
      </w:pPr>
      <w:r>
        <w:rPr/>
      </w:r>
    </w:p>
    <w:p>
      <w:pPr>
        <w:pStyle w:val="Heading2"/>
        <w:ind w:hanging="0"/>
        <w:rPr/>
      </w:pPr>
      <w:r>
        <w:rPr/>
        <w:t>Винченцо (Энцо) Беарзот</w:t>
      </w:r>
    </w:p>
    <w:p>
      <w:pPr>
        <w:pStyle w:val="Heading2"/>
        <w:ind w:hanging="0"/>
        <w:rPr/>
      </w:pPr>
      <w:r>
        <w:rPr/>
        <w:t>(Родился в 1927 г.)</w:t>
      </w:r>
    </w:p>
    <w:p>
      <w:pPr>
        <w:pStyle w:val="Heading2"/>
        <w:ind w:hanging="0"/>
        <w:rPr>
          <w:i/>
          <w:i/>
          <w:iCs/>
        </w:rPr>
      </w:pPr>
      <w:r>
        <w:rPr>
          <w:i/>
          <w:iCs/>
        </w:rPr>
        <w:t>Тренировал сборную Италии и клуб «Прато»</w:t>
      </w:r>
    </w:p>
    <w:p>
      <w:pPr>
        <w:pStyle w:val="Normal"/>
        <w:jc w:val="left"/>
        <w:rPr/>
      </w:pPr>
      <w:r>
        <w:rPr/>
      </w:r>
    </w:p>
    <w:p>
      <w:pPr>
        <w:pStyle w:val="Normal"/>
        <w:jc w:val="center"/>
        <w:rPr/>
      </w:pPr>
      <w:r>
        <w:rPr/>
        <w:drawing>
          <wp:inline distT="0" distB="0" distL="0" distR="0">
            <wp:extent cx="2857500" cy="4514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8" r="-13" b="-8"/>
                    <a:stretch>
                      <a:fillRect/>
                    </a:stretch>
                  </pic:blipFill>
                  <pic:spPr bwMode="auto">
                    <a:xfrm>
                      <a:off x="0" y="0"/>
                      <a:ext cx="2857500" cy="4514850"/>
                    </a:xfrm>
                    <a:prstGeom prst="rect">
                      <a:avLst/>
                    </a:prstGeom>
                  </pic:spPr>
                </pic:pic>
              </a:graphicData>
            </a:graphic>
          </wp:inline>
        </w:drawing>
      </w:r>
    </w:p>
    <w:p>
      <w:pPr>
        <w:pStyle w:val="Normal"/>
        <w:jc w:val="left"/>
        <w:rPr/>
      </w:pPr>
      <w:r>
        <w:rPr/>
      </w:r>
    </w:p>
    <w:p>
      <w:pPr>
        <w:pStyle w:val="Heading6"/>
        <w:ind w:hanging="0"/>
        <w:rPr>
          <w:i/>
          <w:i/>
          <w:iCs/>
        </w:rPr>
      </w:pPr>
      <w:r>
        <w:rPr>
          <w:i/>
          <w:iCs/>
        </w:rPr>
        <w:t>Энцо Беарзот сделал то, что после 1938 года не удавалось ни одному другому тренеру сборной Италии: завоевал третий титул чемпиона мира</w:t>
      </w:r>
    </w:p>
    <w:p>
      <w:pPr>
        <w:pStyle w:val="Heading6"/>
        <w:ind w:hanging="0"/>
        <w:rPr/>
      </w:pPr>
      <w:r>
        <w:rPr/>
      </w:r>
    </w:p>
    <w:p>
      <w:pPr>
        <w:pStyle w:val="Normal"/>
        <w:rPr/>
      </w:pPr>
      <w:r>
        <w:rPr/>
        <w:t>Винченцо (его все называют просто Энцо) Беарзот сделал то, что после 1938 года не удавалось ни одному другому тренеру сборной Италии: завоевал, наконец, третий титул чемпиона мира. До Беарзота лишь однажды итальянцы смогли выйти в финал чемпионата мира – в 1970 году,  – но там им противостояла сборная Бразилии во главе с Пеле, который тогда достиг вершин своей футбольной карьеры. Тогда сборная Италии потерпела сокрушительное поражение – 1:4, и на тренера Ферруччо Валькаре джи обрушился шквал критики. Но с этим обязательно сталкивается любой из тренеров «Скуадры Адзурры» – малейшая неудача приводит футбольных специалистов, журналистов, не говоря уж о болельщиках, в ярость, зато в случае победы тренер становится для всей Италии национальным героем, которого ставят в один ряд с Джузеппе Гарибальди.</w:t>
      </w:r>
    </w:p>
    <w:p>
      <w:pPr>
        <w:pStyle w:val="Normal"/>
        <w:rPr/>
      </w:pPr>
      <w:r>
        <w:rPr/>
        <w:t>Энцо Беарзоту, возглавлявшему сборную Италии с 1977 по 1986 год, за эти 9 лет тоже пришлось пережить и множество нападок, и восторженную хвалу. По счастью, Беарзот умел сохранять хладнокровие, продолжая делать свое дело и безошибочно подбирать игроков под свои тактические концепции. Сам же он во время своей футбольной карьеры сыграл за сборную Италии всего лишь один раз – по удивительной причуде судьбы, эта закономерность повторяется в судьбе многих великих тренеров.</w:t>
      </w:r>
    </w:p>
    <w:p>
      <w:pPr>
        <w:pStyle w:val="Normal"/>
        <w:rPr/>
      </w:pPr>
      <w:r>
        <w:rPr/>
        <w:t>Да и вообще футбольная карьера будущего тренера оказалась скромной. В 1946 году 19</w:t>
        <w:noBreakHyphen/>
        <w:t>летний полузащитник начал карьеру в заштатном клубе «Про Гориция», потом 3 года провел в миланском «Интере», еще 3 года – в сицилийской «Катании». В 1954–1956 годах играл в «Торино», потом на один сезон 1956–1957 годов вернулся в «Интер» и, наконец, вновь оказался в «Торино», где и прошла самая большая часть его футбольной карьеры, завершившейся в 1964 году.</w:t>
      </w:r>
    </w:p>
    <w:p>
      <w:pPr>
        <w:pStyle w:val="Normal"/>
        <w:rPr/>
      </w:pPr>
      <w:r>
        <w:rPr/>
        <w:t>В том же «Торино» сразу после этого началась и тренерская карьера Беарзота, сначала на вторых ролях. В сезоне 1968–1969 годов он возглавил клуб «Прато», игравший в Серии В – втором дивизионе, но больших успехов не добился. Затем Беарзот начал тренировать молодежную сборную Италии, а в 1970 году ездил в Мексику на чемпионат мира в качестве ассистента главного тренера Ферруччо Валькареджи. На чемпионате мира 1974 года Беарзот вновь был ассистентом Валькареджи, но тогда сборная Италии не сумела выйти из группового турнира. Все эти годы Беарзот продолжал работать с молодежной сборной Италии.</w:t>
      </w:r>
    </w:p>
    <w:p>
      <w:pPr>
        <w:pStyle w:val="Normal"/>
        <w:rPr/>
      </w:pPr>
      <w:r>
        <w:rPr/>
        <w:t>Наконец, в 1977 году он возглавил главную команду страны, и с новым составом, куда вошли многие возмужавшие футболисты из молодежных сборных разных лет, в следующем году очень неплохо выступил на чемпионате мира. Именно тогда взошла звезда великого форварда Паоло Росси. В первом групповом турнире «Скуадра Адзурра» одержала три победы, а во втором уступила первое место великолепной сборной Голландии Эрнста Хаппеля, которая и вышла в финал. А сборная Италии играла матч за третье место, но уступила сборной Бразилии – 1:2.</w:t>
      </w:r>
    </w:p>
    <w:p>
      <w:pPr>
        <w:pStyle w:val="Normal"/>
        <w:rPr/>
      </w:pPr>
      <w:r>
        <w:rPr/>
        <w:t>Самую яростную волну критики Беарзоту пришлось пережить в 1980 году, когда в Италии проходил очередной чемпионат Европы. Все итальянцы, разумеется, ожидали от своей команды только победы, а она в трех матчах группового турнира забила всего один гол. Правда, и не пропустила ни одного, одержав с минимальным счетом победу над сборной Англии и два матча закончив нулевыми ничьими. Но как раз в ту пору от футбола был отлучен главный игрок Беарзота Паоло Росси – его дисквалифицировали по подозрению в участии в договорных матчах. Тогда в Италии разразился знаменитый скандал, связанный с договорными играми и подпольным тотализатором, в который были вовлечены различные клубы и многие игроки. Самые суровые санкции применили к «Милану» – клуб перевели в Серию В. Причастным посчитали и Росси, который тогда играл в «Перудже». Как бы то ни было, на чемпионате Европы сборной Италии пришлось играть не в финале, а в матче за третье место со сборной Чехословакии. Но и его команда Беарзота проиграла в серии пенальти.</w:t>
      </w:r>
    </w:p>
    <w:p>
      <w:pPr>
        <w:pStyle w:val="Normal"/>
        <w:rPr/>
      </w:pPr>
      <w:r>
        <w:rPr/>
        <w:t>Очень тяжело сборная Италии начинала и чемпионат мира 1982 года, проходивший в Испании. Незадолго до его начала в команду вернулся Паоло Росси, у которого истек срок дисквалификации. Многие специалисты сомневались, пригодится ли он команде после двухлетнего отсутствия игровой практики. Тем не менее Беарзот не только взял его на испанский чемпионат, но сразу же бросил в бой, считая, что он обязательно наберет форму. Да и всю команду на чемпионате тренер старался вывести на пик формы к концу турнира, к самым главным играм.</w:t>
      </w:r>
    </w:p>
    <w:p>
      <w:pPr>
        <w:pStyle w:val="Normal"/>
        <w:rPr/>
      </w:pPr>
      <w:r>
        <w:rPr/>
        <w:t>В первом матче первого группового турнира со сборной Польши Росси лишь один</w:t>
        <w:noBreakHyphen/>
        <w:t>единственный раз ударил по воротам. Игра закончилась нулевой ничьей. В следующей игре со сборной Перу, вновь закончившейся ничьей – 1:1, Росси играл еще слабее. Третью игру со сборной Камеруна итальянцы вновь свели к ничьей – 1:1, и Росси опять ничем себя не проявил.</w:t>
      </w:r>
    </w:p>
    <w:p>
      <w:pPr>
        <w:pStyle w:val="Normal"/>
        <w:rPr/>
      </w:pPr>
      <w:r>
        <w:rPr/>
        <w:t>Надо признать, что во второй групповой турнир, победители которого выходили в полуфиналы, сборная Италии пробилась лишь чудом. У нее были совершенно равные показатели со сборной Камеруна, но итальянцы забили больше мячей: у сборной Италии соотношение было 2:2, а у сборной Камеруна – 1:1, и на второе место в группе вышла команда Беарзота.</w:t>
      </w:r>
    </w:p>
    <w:p>
      <w:pPr>
        <w:pStyle w:val="Normal"/>
        <w:rPr/>
      </w:pPr>
      <w:r>
        <w:rPr/>
        <w:t>Но дальше сборная Италии шла гораздо увереннее. В первом матче второго группового турнира она обыграла сборную Аргентины – 2:1. А потом случилось то, в чем был уверен Беарзот: наконец разыгрался Паоло Росси. Судьба победителя группы решалась в матче сборных Италии и Бразилии, причем бразильцев устраивала ничья, потому что тех же аргентинцев они победили с большим счетом – 3:1, и в случае ничьей с итальянцами вышли бы на первое место по лучшей разнице мячей. Но уже на 5</w:t>
        <w:noBreakHyphen/>
        <w:t>й минуте Росси послал мяч в ворота бразильского вратаря Валдира Переса сильным и точным ударом головой. Через 7 минут бразильцы сравняли счет, но на 25</w:t>
        <w:noBreakHyphen/>
        <w:t>й минуте Росси в простой ситуации отобрал мяч у защитника и снова вывел сборную Италии вперед – 2:1. Лишь на 68</w:t>
        <w:noBreakHyphen/>
        <w:t>й минуте бразильцам, наконец</w:t>
        <w:noBreakHyphen/>
        <w:t>то, удалось сравнять счет, а через 6 минут после подачи углового и невероятной сутолоки у бразильских ворот Росси успел протолкнуть мяч в сетку. Победный счет 3:2 итальянцы удержали и вышли в полуфинал, где их ожидала встреча со сборной Польши. Здесь снова блеснул Паоло Росси, забивший оба сухих мяча.</w:t>
      </w:r>
    </w:p>
    <w:p>
      <w:pPr>
        <w:pStyle w:val="Normal"/>
        <w:rPr/>
      </w:pPr>
      <w:r>
        <w:rPr/>
        <w:t>Этот форвард, полностью обретший былую форму и уверенность в себе, великолепно провел и финальный матч против сборной ФРГ. Как подобает чемпионам мира, играли Гаэтано Ширеа, Марко Тарделли, Бруно Конти, Франческо Грациани. Сверхнадежно действовал в воротах капитан сборной Италии Дино Дзофф, которому тогда было уже 40 лет. Правда, на 25</w:t>
        <w:noBreakHyphen/>
        <w:t>й минуте левый защитник Антонио Кабрини, пробивая пенальти, послал мяч мимо ворот, но в начале второго тайма после быстро разыгранной красивой комбинации Паоло Росси открыл счет. Это был уже шестой его гол – лучший результат на том чемпионате мира.</w:t>
      </w:r>
    </w:p>
    <w:p>
      <w:pPr>
        <w:pStyle w:val="Normal"/>
        <w:rPr/>
      </w:pPr>
      <w:r>
        <w:rPr/>
        <w:t>Добившись успеха, итальянцы не ушли в глухую защиту, как это с ними случалось, а продолжали атаковать, показывая мощную игру, и на 69</w:t>
        <w:noBreakHyphen/>
        <w:t>й минуте полузащитник Марко Тарделли великолепным ударом забил второй мяч. Наконец, на 81</w:t>
        <w:noBreakHyphen/>
        <w:t>й минуте Алессандро Альтобелли довел счет до разгрома – 3:0. Все</w:t>
        <w:noBreakHyphen/>
        <w:t>таки через 2 минуты ветеран сборной ФРГ Пауль Брайтнер воспользовался мгновенным замешательством итальянской обороны и забил гол престижа, но судьба матча уже быларешена: победив со счетом 3:1, сборная Италии стала чемпионом мира. А тренер Энцо Беарзот в один миг превратился в национального героя.</w:t>
      </w:r>
    </w:p>
    <w:p>
      <w:pPr>
        <w:pStyle w:val="Normal"/>
        <w:rPr/>
      </w:pPr>
      <w:r>
        <w:rPr/>
        <w:t>После этого триумфа Беарзот руководил сборной Италии еще 4 года, и снова терпел нападки критиков, потому что неспешно обновлял команду, а это не приносило немедленных успехов. Итальянцы даже не могли пройти отборочный турнир чемпионата Европы 1984 года. А на чемпионате мира 1986 года сборная Италии уже в одной восьмой финала проиграла сборной Франции– 0:2.</w:t>
      </w:r>
    </w:p>
    <w:p>
      <w:pPr>
        <w:pStyle w:val="Normal"/>
        <w:rPr/>
      </w:pPr>
      <w:r>
        <w:rPr/>
        <w:t>Оставив пост тренера сборной, Энцо Беарзот некоторое время вел футбольную колонку в одной из газет, но потом окончательно ушел на заслуженный отдых. Хотя журналистам всегда интересно его мнение о том, как играет сборная Италии…</w:t>
      </w:r>
    </w:p>
    <w:p>
      <w:pPr>
        <w:pStyle w:val="Normal"/>
        <w:rPr/>
      </w:pPr>
      <w:r>
        <w:rPr/>
      </w:r>
    </w:p>
    <w:p>
      <w:pPr>
        <w:pStyle w:val="Heading2"/>
        <w:ind w:hanging="0"/>
        <w:rPr/>
      </w:pPr>
      <w:r>
        <w:rPr/>
        <w:t>Маринус Михелс</w:t>
      </w:r>
    </w:p>
    <w:p>
      <w:pPr>
        <w:pStyle w:val="Heading2"/>
        <w:ind w:hanging="0"/>
        <w:rPr/>
      </w:pPr>
      <w:r>
        <w:rPr/>
        <w:t>(1928–2005)</w:t>
      </w:r>
    </w:p>
    <w:p>
      <w:pPr>
        <w:pStyle w:val="Heading2"/>
        <w:ind w:hanging="0"/>
        <w:rPr>
          <w:i/>
          <w:i/>
          <w:iCs/>
        </w:rPr>
      </w:pPr>
      <w:r>
        <w:rPr>
          <w:i/>
          <w:iCs/>
        </w:rPr>
        <w:t>Тренировал сборную Голландии, голландский «Аякс», испанскую «Барселону», «Ацтеке» (США), немецкие клубы «Кёльн» и «Байер»</w:t>
      </w:r>
    </w:p>
    <w:p>
      <w:pPr>
        <w:pStyle w:val="Normal"/>
        <w:jc w:val="left"/>
        <w:rPr/>
      </w:pPr>
      <w:r>
        <w:rPr/>
      </w:r>
    </w:p>
    <w:p>
      <w:pPr>
        <w:pStyle w:val="Normal"/>
        <w:jc w:val="center"/>
        <w:rPr/>
      </w:pPr>
      <w:r>
        <w:rPr/>
        <w:drawing>
          <wp:inline distT="0" distB="0" distL="0" distR="0">
            <wp:extent cx="3810000" cy="2686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3" r="-9" b="-13"/>
                    <a:stretch>
                      <a:fillRect/>
                    </a:stretch>
                  </pic:blipFill>
                  <pic:spPr bwMode="auto">
                    <a:xfrm>
                      <a:off x="0" y="0"/>
                      <a:ext cx="3810000" cy="2686050"/>
                    </a:xfrm>
                    <a:prstGeom prst="rect">
                      <a:avLst/>
                    </a:prstGeom>
                  </pic:spPr>
                </pic:pic>
              </a:graphicData>
            </a:graphic>
          </wp:inline>
        </w:drawing>
      </w:r>
    </w:p>
    <w:p>
      <w:pPr>
        <w:pStyle w:val="Normal"/>
        <w:jc w:val="left"/>
        <w:rPr/>
      </w:pPr>
      <w:r>
        <w:rPr/>
      </w:r>
    </w:p>
    <w:p>
      <w:pPr>
        <w:pStyle w:val="Heading6"/>
        <w:ind w:hanging="0"/>
        <w:rPr>
          <w:i/>
          <w:i/>
          <w:iCs/>
        </w:rPr>
      </w:pPr>
      <w:r>
        <w:rPr>
          <w:i/>
          <w:iCs/>
        </w:rPr>
        <w:t>В 1999 году ФИФА назвала голландца Ринуса Михелса лучшим тренером XX века</w:t>
      </w:r>
    </w:p>
    <w:p>
      <w:pPr>
        <w:pStyle w:val="Heading6"/>
        <w:ind w:hanging="0"/>
        <w:rPr/>
      </w:pPr>
      <w:r>
        <w:rPr/>
      </w:r>
    </w:p>
    <w:p>
      <w:pPr>
        <w:pStyle w:val="Normal"/>
        <w:rPr/>
      </w:pPr>
      <w:r>
        <w:rPr/>
        <w:t>В 1999 году ФИФА назвала голландца Ринуса Михелса лучшим тренером XX века. С такой оценкой мало кто спорил, хотя выигранных титулов у Михелса не так уж и много. Ему не удалось одержать победу на чемпионате мира, и единственным его трофеем в международном турнире на уровне сборных оказалось звание чемпиона Европы, выигранное в 1988 году.</w:t>
      </w:r>
    </w:p>
    <w:p>
      <w:pPr>
        <w:pStyle w:val="Normal"/>
        <w:rPr/>
      </w:pPr>
      <w:r>
        <w:rPr/>
        <w:t>Зато Михелс совершил то, что никому другому не удавалось – взорвал футбольный мир принципиально новой концепцией игры. Созданная им сборная Голландии, проигравшая в финале чемпионата мира 1974 года сборной Германии, несмотря на это, была, по мнению многих специалистов, лучшей сборной командой всего столетия. Еще раньше Михелс осуществил свои идеи в амстердамском «Аяксе», и этот клуб в начале 70</w:t>
        <w:noBreakHyphen/>
        <w:t>х годов стремительно и совершенно неожиданно для всех вырвался на международную арену, одерживая одну яркую победу за другой.</w:t>
      </w:r>
    </w:p>
    <w:p>
      <w:pPr>
        <w:pStyle w:val="Normal"/>
        <w:rPr/>
      </w:pPr>
      <w:r>
        <w:rPr/>
        <w:t>С тем же «Аяксом», но тогда еще совершенно неизвестным Европе, оказалась связанной и вся карьера Ринуса</w:t>
        <w:noBreakHyphen/>
        <w:t>футболиста. Подобно тысячам других мальчишек Амстердама, Маринус Якобус Хендрикус Михелс (таково его полное имя, хотя все всегда его называли Ринусом) с упоением гонял мяч на любых мало</w:t>
        <w:noBreakHyphen/>
        <w:t>мальски пригодных для этого площадках, пока в 1940 году не оказался в детской команде «Аякса». В том же году Голландия была оккупирована фашистскими войсками, и футбольные чемпионаты страны возобновились только в 1946 году. Тогда</w:t>
        <w:noBreakHyphen/>
        <w:t>то 18</w:t>
        <w:noBreakHyphen/>
        <w:t>летний Ринус Михелс в первый раз сыграл за основной состав «Аякса», причем в первом же матче против клуба АДО из Гааги, выигранном амстердамской командой со счетом 8:3, забил 5 мячей. Футбольная карьера нападающего Ринуса Михелса продолжалась в «Аяксе» до 1958 года, и за это время он забил 122 гола. Кроме того, сыграл 5 матчей за сборную Голландии, и все они закончились поражениями.</w:t>
      </w:r>
    </w:p>
    <w:p>
      <w:pPr>
        <w:pStyle w:val="Normal"/>
        <w:rPr/>
      </w:pPr>
      <w:r>
        <w:rPr/>
        <w:t>В послевоенные годы голландский футбол переживал не лучшие времена. По сути, он оставался любительским, и лучшие футболисты стремились попасть в профессиональные зарубежные клубы. Сборная страны обычно играла товарищеские матчи со сборными соседних стран, в основном Бельгии, в которых чаще всего проигрывала. Только в 1957 года в Голландии появилась национальная лига, и футбол стал наконец профессиональным. Но еще долго страна оставалась далекой окраиной футбольной Европы.</w:t>
      </w:r>
    </w:p>
    <w:p>
      <w:pPr>
        <w:pStyle w:val="Normal"/>
        <w:rPr/>
      </w:pPr>
      <w:r>
        <w:rPr/>
        <w:t>Сам же Ринус Михелс, досрочно завершивший карьеру в 30</w:t>
        <w:noBreakHyphen/>
        <w:t>летнем возрасте из</w:t>
        <w:noBreakHyphen/>
        <w:t>за травмы спины, зарабатывал на жизнь преподаванием гимнастики в школе для детей с расстройствами слуха и одновременно на общественных началах тренировал любительские команды Амстердама.</w:t>
      </w:r>
    </w:p>
    <w:p>
      <w:pPr>
        <w:pStyle w:val="Normal"/>
        <w:rPr/>
      </w:pPr>
      <w:r>
        <w:rPr/>
        <w:t>Тем временем в жизни «Аякса» произошли большие перемены: в 1962 году клубом стал руководить Яп Ван Прааг. Этот амбициозный человек, разбогатевший на игорном бизнесе, мечтал ни больше, ни меньше – вывести «Аякс» на первые роли в Европе. При нем в клубе сначала сменились два английских тренера, и, наконец, в 1965 году Ван Прааг пригласил Ринуса Михелса. Несколько следующих лет и подготовили фантастический взлет «Аякса».</w:t>
      </w:r>
    </w:p>
    <w:p>
      <w:pPr>
        <w:pStyle w:val="Normal"/>
        <w:rPr/>
      </w:pPr>
      <w:r>
        <w:rPr/>
        <w:t>Михелс начал с полной перестройки тренировочного процесса. Если прежде футболисты «Аякса», как и других голландских клубов, тренировались несколько раз в неделю, Михелс ввел ежедневные двухразовые тренировки. Уже тогда молодой тренер готовился к великому «футбольному перевороту» – становлению принципиально новой тактики игры. Но для нее нужны были особые исполнители. Еще до прихода Михелса в команде появился универсальный футболист Йохан Кройф, собственный воспитанник «Аякса». Именно он стал главным звеном в футбольной модели Михелса. Других универсалов тренер заботливо пестовал сам, находя их опять же среди воспитанников клуба. «Аякс» начинал играть в «тотальный футбол», как потом стали называть революционную тактику Михелса.</w:t>
      </w:r>
    </w:p>
    <w:p>
      <w:pPr>
        <w:pStyle w:val="Normal"/>
        <w:rPr/>
      </w:pPr>
      <w:r>
        <w:rPr/>
        <w:t>Действия футболистов «Аякса» были похожи на игру баскетбольной команды, где при владении мячом все участвуют в атаке, а при потере мяча всей командой обороняются. «Аякс» Михелса поражал огромной скоростью и слаженностью игры, футболисты прекрасно взаимодействовали на поле. Постоянно меняясь местами, они быстро освобождались от опеки соперника в атаке и вовремя страховали друг друга в обороне своих ворот. Когда защитники шли в атаку, в оборону оттягивались нападающие. Поэтому атака могла начинаться с любой точки поля и развиваться самым неожиданным для противника образом.</w:t>
      </w:r>
    </w:p>
    <w:p>
      <w:pPr>
        <w:pStyle w:val="Normal"/>
        <w:rPr/>
      </w:pPr>
      <w:r>
        <w:rPr/>
        <w:t>Особенно трудно было противостоять «тотальному футболу» командам, исповедующим тактику «персональной опеки». В этом случае защитник был постоянно «прикреплен» к своему нападающему и не отходил от него ни на шаг. Поэтому, когда нападающие «Аякса» отходили назад, защитники следовали за ними. А в освободившуюся таким образом зону выходили подключившиеся к атаке защитники «Аякса».</w:t>
      </w:r>
    </w:p>
    <w:p>
      <w:pPr>
        <w:pStyle w:val="Normal"/>
        <w:rPr/>
      </w:pPr>
      <w:r>
        <w:rPr/>
        <w:t>Зрелищно игра амстердамской команды получалась очень красивой и таила в себе много неожиданных коллизий. Но, разумеется, такой футбол требовал от игроков универсальной технической оснащенности и прекрасных физических данных. Центром игры «Аякса» был Йохан Кройф. Легкий и грациозный, он постоянно маневрировал по всему полю. Его перемещения то и дело становились полнейшей неожиданностью для противника. Именно поэтому впоследствии он получил свое знаменитое прозвище – «Летучий голландец». Соперников неимоверно запутывала его игра не только с мячом, но и без мяча – так, как он, в ту пору больше не играл никто. У Кройфа была великолепная скорость – 30 метров с места он пробегал за 3, 8 секунды. Он мог «включить» ее в любой момент, но так же мгновенно остановиться. На полном ходу он был способен изменить направление движения.</w:t>
      </w:r>
    </w:p>
    <w:p>
      <w:pPr>
        <w:pStyle w:val="Normal"/>
        <w:rPr/>
      </w:pPr>
      <w:r>
        <w:rPr/>
        <w:t>Если он прекрасно играл без мяча, то не менее изумительно управлялся и с ним. Отобрать его у Кройфа было очень сложно. Несмотря на свою легкость, он крепко держался на ногах и, закрывая мяч корпусом, опять</w:t>
        <w:noBreakHyphen/>
        <w:t>таки неожиданно менял направления движения. Но столь же мгновенно Кройф мог, получив пас от партнера, одним коротким касанием изменить направление полета мяча, опять</w:t>
        <w:noBreakHyphen/>
        <w:t>таки поставив соперника в тупик.</w:t>
      </w:r>
    </w:p>
    <w:p>
      <w:pPr>
        <w:pStyle w:val="Normal"/>
        <w:rPr/>
      </w:pPr>
      <w:r>
        <w:rPr/>
        <w:t>Под стать Кройфу были и другие футболисты</w:t>
        <w:noBreakHyphen/>
        <w:t>универсалы «Аякса» – нападающий Дик ван Дейк, полузащитники Герри Мюхрен и Нико Рейндерси, Йохан Неескенс, появившийся в команде чуть позже. Они все вместе закручивали у ворот противника головокружительные комбинации с совершенно неожиданными передачами мяча…</w:t>
      </w:r>
    </w:p>
    <w:p>
      <w:pPr>
        <w:pStyle w:val="Normal"/>
        <w:rPr/>
      </w:pPr>
      <w:r>
        <w:rPr/>
        <w:t>В первые же 3 года работы Михелса «Аякс» трижды становился чемпионом Голландии, да еще в 1967 году выиграл Кубок страны. В конце 60</w:t>
        <w:noBreakHyphen/>
        <w:t>х годов соперничать с «Аяксом» мог только «Фейеноорд», который в 1968 году возглавил другой великий тренер – австриец Эрнст Хаппель. Весной 1969 года «Аякс» впервые вышел в финал Кубка европейских чемпионов, но – опыта не хватило – дерзкий новичок был полностью переигран именитым «Миланом» – 4:1.</w:t>
      </w:r>
    </w:p>
    <w:p>
      <w:pPr>
        <w:pStyle w:val="Normal"/>
        <w:rPr/>
      </w:pPr>
      <w:r>
        <w:rPr/>
        <w:t>Случилось так, что в том же году чемпионом Голландии стал «Фейеноорд», который и участвовал в следующем розыгрыше Кубка европейских чемпионов. И Эрнст Хаппель с первого же раза выиграл главный европейский трофей, победив шотландский «Селтик» – 2:1. Но на следующий год пришел наконец черед «Аякса», который обыграл в финале Кубка европейских чемпионов греческий «Панатинаикос» – 2:0.</w:t>
      </w:r>
    </w:p>
    <w:p>
      <w:pPr>
        <w:pStyle w:val="Normal"/>
        <w:rPr/>
      </w:pPr>
      <w:r>
        <w:rPr/>
        <w:t>В том же 1971 году Ринус Михелс, посчитав, что он сделал для «Аякса» все, что мог (клуб четырежды стал чемпионом Голландии и трижды выиграв Кубок страны, не говоря уж о Кубке европейских чемпионов), принял предложение возглавить богатую, но не слишком преуспевающую тогда испанскую «Барселону». Пост тренера «Аякса» он уступил румыну Штефану Ковачу.</w:t>
      </w:r>
    </w:p>
    <w:p>
      <w:pPr>
        <w:pStyle w:val="Normal"/>
        <w:rPr/>
      </w:pPr>
      <w:r>
        <w:rPr/>
        <w:t>Но в «Барселоне» для становления игры не хватало такого футболиста, как Кройф, и в 1973 году «Летучий голландец» тоже переехал из Голландии в Испанию. В первый же сезон с Кройфом «Барселона» впервые с 1960 года стала чемпионом Испании. Правда, в «тотальный футбол», подобно «Аяксу», она не играла – одиннадцати универсалов в Испании не подобралось. Зато во всем блеске «тотальный футбол» показал себя на чемпионате мира 1974 года, куда пробилась сборная Голландии, основу которой составляли футболисты «Аякса». Не оставляя работы в «Барселоне», игрой сборной Голландии на чемпионате мира руководил Михелс, а центром игры команды был Йохан Кройф.</w:t>
      </w:r>
    </w:p>
    <w:p>
      <w:pPr>
        <w:pStyle w:val="Normal"/>
        <w:rPr/>
      </w:pPr>
      <w:r>
        <w:rPr/>
        <w:t>Именно тогда необыкновенный футбол Ринуса Михелса увидел весь мир, и у сборной Голландии появилось множество поклонников. Команда с поразительной легкостью прошла весь турнирный путь и вышла в финал, где встретилась со сборной ФРГ. Начав игру, она тут же открыла счет: ни разу не позволив немецким футболистам коснуться мяча, голландцы вывели на чужие ворота Кройфа, и, спасая положение, защитник Берти Фогте сбил его с ног. Пенальти реализовал Йохан Неескенс.</w:t>
      </w:r>
    </w:p>
    <w:p>
      <w:pPr>
        <w:pStyle w:val="Normal"/>
        <w:rPr/>
      </w:pPr>
      <w:r>
        <w:rPr/>
        <w:t>Мало кто сомневался, что сборная Голландии одержит победу, но сами голландские футболисты, похоже, уверовали в нее слишком рано. Предельно организованной и сконцентрированной сборной Германии удалось забить два мяча и стать чемпионами мира. Однако завораживающую игру голландских футболистов того поколения помнят до сих пор.</w:t>
      </w:r>
    </w:p>
    <w:p>
      <w:pPr>
        <w:pStyle w:val="Normal"/>
        <w:rPr/>
      </w:pPr>
      <w:r>
        <w:rPr/>
        <w:t>Дальнейшая тренерская судьба Ринуса складывалась так… В 1975 году он вернулся из «Барселоны» в «Аякс», но через сезон опять переехал в столицу Каталонии. С «Барселоной» в 1978 году выиграл Кубок Испании и после этого решил поработать в Соединенных Штатах Америки, где прилежно осваивался европейский футбол. В 1979–1980 годах Михелс возглавлял клуб «Ацтеке» из Лос</w:t>
        <w:noBreakHyphen/>
        <w:t>Анджелеса, но затем вернулся в Европу и следующие четыре года работал в немецком «Кёльне», с которым в 1983 году выиграл Кубок Германии. В 1988–1989 годах великий тренер работал в другом немецком клубе – «Байере». И еще трижды в разные годы возглавлял сборную Голландии: в 1984–1985, 1986–1988 и 1990–1992 годах. Но с другими поколениями футболистов в такой же бесподобный «тотальный футбол», как в 1974 году, она уже не играла.</w:t>
      </w:r>
    </w:p>
    <w:p>
      <w:pPr>
        <w:pStyle w:val="Normal"/>
        <w:rPr/>
      </w:pPr>
      <w:r>
        <w:rPr/>
        <w:t>В 1988 году команда Михелса стала чемпионом Европы, обыграв в финальном матче сборную СССР – 2:0. В этом матче Марко ван Бастен забил невероятный гол с острого угла, послав по дуге мяч в ворота над головой Дасаева. Сборная Голландии одержала победу на том же мюнхенском «Олимпиаштадионе», на котором другая голландская сборная в 1974 году потерпела поражение в финале чемпионата мира.</w:t>
      </w:r>
    </w:p>
    <w:p>
      <w:pPr>
        <w:pStyle w:val="Normal"/>
        <w:rPr/>
      </w:pPr>
      <w:r>
        <w:rPr/>
        <w:t>А в 1992 году, на следующем чемпионате Европы, сборная Голландии опять могла выйти в финал, но в полуфинальном матче со сборной Дании, когда все решалось в серии пенальти, тот же ван Бастен, бивший последним при счете 5:4 в пользу датчан, ударил мимо ворот…</w:t>
      </w:r>
    </w:p>
    <w:p>
      <w:pPr>
        <w:pStyle w:val="Normal"/>
        <w:rPr/>
      </w:pPr>
      <w:r>
        <w:rPr/>
        <w:t>С тех пор Ринус Михелс никого больше не тренировал, сосредоточившись на работе в УЕФА – выступал с лекциями по самым разным футбольным вопросам, учил молодых тренеров, в том числе и своих бывших футболистов Франка Райкаарда и Марко ван Бастена.</w:t>
      </w:r>
    </w:p>
    <w:p>
      <w:pPr>
        <w:pStyle w:val="Normal"/>
        <w:rPr/>
      </w:pPr>
      <w:r>
        <w:rPr/>
      </w:r>
    </w:p>
    <w:p>
      <w:pPr>
        <w:pStyle w:val="Normal"/>
        <w:rPr/>
      </w:pPr>
      <w:r>
        <w:rPr/>
      </w:r>
    </w:p>
    <w:p>
      <w:pPr>
        <w:pStyle w:val="Heading2"/>
        <w:ind w:hanging="0"/>
        <w:rPr/>
      </w:pPr>
      <w:r>
        <w:rPr/>
        <w:t>Теле Сантана да Силва</w:t>
      </w:r>
    </w:p>
    <w:p>
      <w:pPr>
        <w:pStyle w:val="Heading2"/>
        <w:ind w:hanging="0"/>
        <w:rPr/>
      </w:pPr>
      <w:r>
        <w:rPr/>
        <w:t>(1931–2006)</w:t>
      </w:r>
    </w:p>
    <w:p>
      <w:pPr>
        <w:pStyle w:val="Heading2"/>
        <w:ind w:hanging="0"/>
        <w:rPr>
          <w:i/>
          <w:i/>
          <w:iCs/>
        </w:rPr>
      </w:pPr>
      <w:r>
        <w:rPr>
          <w:i/>
          <w:iCs/>
        </w:rPr>
        <w:t>Тренировал сборную Бразилии, бразильские клубы «Флуминенсе», «Атлетико Минейро», «Ботафого», «Тремио», «Палмейрос», «Фламенго», «Сан</w:t>
        <w:noBreakHyphen/>
        <w:t>Паулу», «Аль</w:t>
        <w:noBreakHyphen/>
        <w:t>Ахли» (Саудовская Аравия)</w:t>
      </w:r>
    </w:p>
    <w:p>
      <w:pPr>
        <w:pStyle w:val="Normal"/>
        <w:jc w:val="left"/>
        <w:rPr/>
      </w:pPr>
      <w:r>
        <w:rPr/>
      </w:r>
    </w:p>
    <w:p>
      <w:pPr>
        <w:pStyle w:val="Normal"/>
        <w:jc w:val="center"/>
        <w:rPr/>
      </w:pPr>
      <w:r>
        <w:rPr/>
        <w:drawing>
          <wp:inline distT="0" distB="0" distL="0" distR="0">
            <wp:extent cx="2857500" cy="4352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8" r="-13" b="-8"/>
                    <a:stretch>
                      <a:fillRect/>
                    </a:stretch>
                  </pic:blipFill>
                  <pic:spPr bwMode="auto">
                    <a:xfrm>
                      <a:off x="0" y="0"/>
                      <a:ext cx="2857500" cy="4352925"/>
                    </a:xfrm>
                    <a:prstGeom prst="rect">
                      <a:avLst/>
                    </a:prstGeom>
                  </pic:spPr>
                </pic:pic>
              </a:graphicData>
            </a:graphic>
          </wp:inline>
        </w:drawing>
      </w:r>
    </w:p>
    <w:p>
      <w:pPr>
        <w:pStyle w:val="Normal"/>
        <w:jc w:val="left"/>
        <w:rPr/>
      </w:pPr>
      <w:r>
        <w:rPr/>
      </w:r>
    </w:p>
    <w:p>
      <w:pPr>
        <w:pStyle w:val="Heading6"/>
        <w:ind w:hanging="0"/>
        <w:rPr>
          <w:i/>
          <w:i/>
          <w:iCs/>
        </w:rPr>
      </w:pPr>
      <w:r>
        <w:rPr>
          <w:i/>
          <w:iCs/>
        </w:rPr>
        <w:t>Теле Сантана да Силва создал себе репутацию тренера, предоставляющего футболистам свободу импровизации на поле, но вместе с тем очень требовательного на тренировках и умеющего обуздывать звездный нрав игроков</w:t>
      </w:r>
    </w:p>
    <w:p>
      <w:pPr>
        <w:pStyle w:val="Heading6"/>
        <w:ind w:hanging="0"/>
        <w:rPr/>
      </w:pPr>
      <w:r>
        <w:rPr/>
      </w:r>
    </w:p>
    <w:p>
      <w:pPr>
        <w:pStyle w:val="Normal"/>
        <w:rPr/>
      </w:pPr>
      <w:r>
        <w:rPr/>
        <w:t>В карьере Теле Сантаны да Силвы был совершенно небывалый для бразильского тренера эпизод. После чемпионата мира 1982 года, когда руководимая им сборная Бразилии не сумела дойти хотя бы до полуфинала, главного тренера не уволили, как в таких случаях бывало всегда, а предложили работать с командой и дальше. На этот раз руководители Бразильской конфедерации футбола проявили здравый смысл, рассудив, что Сантана создал великолепную команду, одну из лучших в истории бразильского футбола, и нет причины расставаться с тренером из</w:t>
        <w:noBreakHyphen/>
        <w:t>за одного поражения, пусть и на чемпионате мира.</w:t>
      </w:r>
    </w:p>
    <w:p>
      <w:pPr>
        <w:pStyle w:val="Normal"/>
        <w:rPr/>
      </w:pPr>
      <w:r>
        <w:rPr/>
        <w:t>Сборная Бразилии, в которой играли выдающиеся футболисты Зико, Леандро, Оскар, Луизиньо, Жуниор, Серезо, Фалсан, Сержиньо, Пауло Изидоро, Сократес, Эдер, и в самом деле показывала на полях Испании, где проходил чемпио – нат, красивый, полный импровизаций футбол, подобающий будущему победителю. Эта команда напоминала великую сборную Бразилии 1970 года. После трех побед в первом круговом турнире бразильцы и на втором круговом этапе победили своего извечного соперника по чемпионатам Южной Америки – сборную Аргентины со счетом 3:1. Поскольку сборная Италии победила техже аргентинцев с более скромным счетом – 2:1, бразильцев в решающем матче с итальянцами устраивала даже ничья: они бы вышли в полуфинал за счет лучшей разницы мячей.</w:t>
      </w:r>
    </w:p>
    <w:p>
      <w:pPr>
        <w:pStyle w:val="Normal"/>
        <w:rPr/>
      </w:pPr>
      <w:r>
        <w:rPr/>
        <w:t>Но с первых же минут игры стало ясно, что легкой добычей для них сборная Италии в этот день не станет. Уже на 5</w:t>
        <w:noBreakHyphen/>
        <w:t>й минуте Паоло Росси послал мяч в ворота бразильского вратаря Валдира Переса сильным и точным ударом головой. Бразильцев, правда, такое начало ничуть не смутило, они играли словно бы в свое удовольствие, красиво разыгрывая мяч и взрываясь неожиданными, хитроумными импровизациями. Прошло лишь 7 минут, и теперь итальянцам пришлось начинать с центра поля. Бразильский гол получился очень красивым: Зико неожиданно пяткой отпасовал мяч на Сократеса, и тот обманул вратаря Дино Дзоффа столь же неожиданным ударом не в дальний, а в ближний угол.</w:t>
      </w:r>
    </w:p>
    <w:p>
      <w:pPr>
        <w:pStyle w:val="Normal"/>
        <w:rPr/>
      </w:pPr>
      <w:r>
        <w:rPr/>
        <w:t>Сравняв счет, бразильцы продолжали играть в легкий, непринужденный футбол – ведь сборную Бразилии устраивала и ничья. Но на 25</w:t>
        <w:noBreakHyphen/>
        <w:t>й минуте Росси в простой ситуации отобрал мяч у защитника Серезо и снова вывел сборную Италии вперед – 2:1. Этот счет так и не изменился до конца первого тайма.</w:t>
      </w:r>
    </w:p>
    <w:p>
      <w:pPr>
        <w:pStyle w:val="Normal"/>
        <w:rPr/>
      </w:pPr>
      <w:r>
        <w:rPr/>
        <w:t>Во втором тайме бразильцы продолжали прежнюю игру, ничуть не сомневаясь, что завершат матч если не победой, то хотя бы вничью. Правда, лишь на 68</w:t>
        <w:noBreakHyphen/>
        <w:t>й минуте Фалсану наконец</w:t>
        <w:noBreakHyphen/>
        <w:t>то удалось сравнять счет. Но это был матч не сборной Бразилии, пусть и великолепной, а матч Паоло Росси. На 74</w:t>
        <w:noBreakHyphen/>
        <w:t>й минуте после подачи углового и невероятной сутолоки у ворот Валдира Переса Росси успел протолкнуть мяч в сетку. Только теперь, когда до конца матча оставалось чуть больше четверти часа, бразильцы спохватились и обрушили на ворота Дино Дзоффа всю мощь своих атак. Тем не менее итальянцы, мастера обороны, удержали победный счет 3:2 и вышли в полуфинал.</w:t>
      </w:r>
    </w:p>
    <w:p>
      <w:pPr>
        <w:pStyle w:val="Normal"/>
        <w:rPr/>
      </w:pPr>
      <w:r>
        <w:rPr/>
        <w:t>Вот после такого чемпионата, неудачного для сборной Бразилии, футбольные чиновники решили предоставить Теле Сантане возможность продолжать работу с командой. Однако главный тренер сам подал в отставку, заявив, что тот, кто проигрывает, должен уходить. Такой уж у него был характер – твердый и независимый. Собственно, именно поэтому ему в 1980 году доверили сборную, в которой надо было наводить порядок. То, что Сантана на это способен, он доказал всей своей предыдущей работой в бразильских клубах.</w:t>
      </w:r>
    </w:p>
    <w:p>
      <w:pPr>
        <w:pStyle w:val="Normal"/>
        <w:rPr/>
      </w:pPr>
      <w:r>
        <w:rPr/>
        <w:t>Выдающимся футболистом, таким, как, например, Марио Загалло, Сантана не стал, хотя забил немало голов за клуб «Флуминенсе», где прошла большая часть его футбольной карьеры. Здесь же он начал и тренерскую карьеру, сначала с молодежной командой. Главным тренером «Флуминенсе» Сантана стал в 1969 году и сразу же выиграл чемпионат штата Рио</w:t>
        <w:noBreakHyphen/>
        <w:t>де</w:t>
        <w:noBreakHyphen/>
        <w:t>Жанейро. Уже в первый год работы он создал себе репутацию тренера, предоставляющего футболистам свободу импровизации на поле, но вместе с тем очень требовательного на тренировках и умеющего обуздывать звездный нрав игроков, если он проявлялся.</w:t>
      </w:r>
    </w:p>
    <w:p>
      <w:pPr>
        <w:pStyle w:val="Normal"/>
        <w:rPr/>
      </w:pPr>
      <w:r>
        <w:rPr/>
        <w:t>После «Флуминенсе» Сантана 6 лет работал в клубе «Атлетико Минейро», который возглавил в 1970 году. В первом же сезоне он вывел клуб в чемпионы штата Минас</w:t>
        <w:noBreakHyphen/>
        <w:t>Жейрас, а в 1971 году победил в первом официальном чемпионате Бразилии, в котором играли лучшие команды разных штатов. В 1977 году Сантана пришел в клуб «Гремио», и сразу же выиграл с ним чемпионат штата «Риу</w:t>
        <w:noBreakHyphen/>
        <w:t>Гранди</w:t>
        <w:noBreakHyphen/>
        <w:t>ду</w:t>
        <w:noBreakHyphen/>
        <w:t>Сул.</w:t>
      </w:r>
    </w:p>
    <w:p>
      <w:pPr>
        <w:pStyle w:val="Normal"/>
        <w:rPr/>
      </w:pPr>
      <w:r>
        <w:rPr/>
        <w:t>Такому человеку в 1980 году и доверили сборную Бразилии. Для национальной команды прошедшее десятилетие было не лучшим временем. Блестящее поколение футболистов во главе с Пеле, выигравшее чемпионат мира 1970 года, ушло. На чемпионате мира 1974 года бразильцы по всем статьям проиграли решающий матч за выход в финал сборной Голландии – 0:2, а потом и встречу за 3</w:t>
        <w:noBreakHyphen/>
        <w:t>е место сборной Польши – 0:1. На следующем чемпионате мира, правда, сборная Бразилии заняла 3</w:t>
        <w:noBreakHyphen/>
        <w:t>е место, но показывала скучный, совсем не бразильский футбол. А Сантане удалось наконец создать команду, которую уже сравнивали со сборной Бразилии образца 1970 года, и которая вполне была достойна победы на чемпионате мира 1982 года, но проиграла сборной Италии – будущему чемпиону.</w:t>
      </w:r>
    </w:p>
    <w:p>
      <w:pPr>
        <w:pStyle w:val="Normal"/>
        <w:rPr/>
      </w:pPr>
      <w:r>
        <w:rPr/>
        <w:t>Подав в отставку после этого чемпионата, Теле Сантана решил полностью сменить обстановку и на 2 года уехал в Саудовскую Аравию, где возглавил клуб «Аль</w:t>
        <w:noBreakHyphen/>
        <w:t>Ахли», с которым в 1983 году выиграл чемпионат страны. Но когда сборная Бразилии готовилась к чемпионату мира 1986 года, проходившему в Мексике, согласился вновь возглавить национальную команду своей страны.</w:t>
      </w:r>
    </w:p>
    <w:p>
      <w:pPr>
        <w:pStyle w:val="Normal"/>
        <w:rPr/>
      </w:pPr>
      <w:r>
        <w:rPr/>
        <w:t>Сборная Бразилии заметно обновилась, хотя в ней по – прежнему играли Сократес, Жуниор и Зико. Заняв первое место в группе и не пропустив при этом ни одного мяча, бразильцы затем в одной восьмой финала разгромили сборную Польши – 4:0. А 21 июня 1986 года в Гвадалахаре они встретились со сборной Франции в четвертьфинале, и этот матч, по единодушному мнению футбольных обозревателей, оказался самым красивым из всех игр того чемпионата. Матч был красивым, напряженным и продолжительным, потому что не обошлось ни без дополнительного времени, ни без пробития пенальти, определившего победителя.</w:t>
      </w:r>
    </w:p>
    <w:p>
      <w:pPr>
        <w:pStyle w:val="Normal"/>
        <w:rPr/>
      </w:pPr>
      <w:r>
        <w:rPr/>
        <w:t>Счет на 17</w:t>
        <w:noBreakHyphen/>
        <w:t>й минуте открыли бразильцы – мяч в ворота Жоэля Баттса забил Карека. Французы не дрогнули, в этом матче их линия атаки ничуть не уступала бразильской. Наконец, на 40</w:t>
        <w:noBreakHyphen/>
        <w:t>й минуте, после изумительно точной передачи Рошто, отличился Мишель Платини, сравнявший счет. Это был первый гол, пропущенный сборной Бразилии во всех играх…</w:t>
      </w:r>
    </w:p>
    <w:p>
      <w:pPr>
        <w:pStyle w:val="Normal"/>
        <w:rPr/>
      </w:pPr>
      <w:r>
        <w:rPr/>
        <w:t>Во втором тайме, особенно ближе к его концу, игра стала более нервной, футболисты чаще нарушали правила. Наконец, на 76</w:t>
        <w:noBreakHyphen/>
        <w:t>й минуте судья назначил в ворота сборной Франции 11</w:t>
        <w:noBreakHyphen/>
        <w:t>метровый удар. Это была кульминация матча. К мячу подошел Зико и ударил по центру ворот, точно в Баттса, который, к счастью для себя, так и остался стоять на месте. Затем и у бразильцев, и у французов еще были хорошие возможности, но и к концу дополнительного времени счет так и не изменился. Пришлось бить пенальти: со счетом 4:3 победила сборная Франции.</w:t>
      </w:r>
    </w:p>
    <w:p>
      <w:pPr>
        <w:pStyle w:val="Normal"/>
        <w:rPr/>
      </w:pPr>
      <w:r>
        <w:rPr/>
        <w:t>После этого Теле Сантана снова подал в отставку. Но впереди у него еще были великие победы на клубном уровне. В 1986 году он вернулся в «Атлетико Минейро», с которым через год стал чемпионом штата Минас</w:t>
        <w:noBreakHyphen/>
        <w:t>Жейрас, потом работал в клубе «Фламенго». Самый же яркий период во всей его тренерской жизни начался в 1990 году, когда Сантана возглавил клуб «Сан</w:t>
        <w:noBreakHyphen/>
        <w:t>Паулу». Тогда этот клуб был бразильским середнячком, но выдающийся тренер преобразил команду, где тогда играли такие футболисты, как Леонардо и Палинья. Уже в следующем году клуб стал чемпионом штата Сан</w:t>
        <w:noBreakHyphen/>
        <w:t>Паулу, а затем и Бразилии. В 1992 и 1993 годах «Сан</w:t>
        <w:noBreakHyphen/>
        <w:t>Паулу» дважды выигрывал Кубок Либертадорес, а вслед за этим и Межконтинентальный кубок, побеждая в финалах «Барселону», которую тренировал Йохан Кройф, и «Милан» Фабио Капелло. В 1994 году «Сан</w:t>
        <w:noBreakHyphen/>
        <w:t>Паулу» мог завоевать Кубок Либертадорес в третий раз подряд, но проиграл аргентинскому клубу «Белее Сарсфилд». В одном финальном матче со счетом 1:0 победил клуб Сантаны, в другом с таким же счетом – аргентинский клуб. Победитель определялся в серии пенальти, и здесь «Белее Сарсфилд» оказался удачливее – 5:3.</w:t>
      </w:r>
    </w:p>
    <w:p>
      <w:pPr>
        <w:pStyle w:val="Normal"/>
        <w:rPr/>
      </w:pPr>
      <w:r>
        <w:rPr/>
        <w:t>Тренерская карьера Сантаны прервалась в 1996 году, когда он пережил инсульт. Последнее десятилетие жизни великого тренера было, увы, омрачено и другими болезнями.</w:t>
      </w:r>
    </w:p>
    <w:p>
      <w:pPr>
        <w:pStyle w:val="Normal"/>
        <w:rPr/>
      </w:pPr>
      <w:r>
        <w:rPr/>
      </w:r>
    </w:p>
    <w:p>
      <w:pPr>
        <w:pStyle w:val="Heading2"/>
        <w:ind w:hanging="0"/>
        <w:rPr/>
      </w:pPr>
      <w:r>
        <w:rPr/>
        <w:t>Марио Загалло</w:t>
      </w:r>
    </w:p>
    <w:p>
      <w:pPr>
        <w:pStyle w:val="Heading2"/>
        <w:ind w:hanging="0"/>
        <w:rPr/>
      </w:pPr>
      <w:r>
        <w:rPr/>
        <w:t>(Родился в 1931 г.)</w:t>
      </w:r>
    </w:p>
    <w:p>
      <w:pPr>
        <w:pStyle w:val="Heading2"/>
        <w:ind w:hanging="0"/>
        <w:rPr>
          <w:i/>
          <w:i/>
          <w:iCs/>
        </w:rPr>
      </w:pPr>
      <w:r>
        <w:rPr>
          <w:i/>
          <w:iCs/>
        </w:rPr>
        <w:t>Тренировал сборные Бразилии, Саудовской Аравии, Объединенных Арабских Эмиратов, бразильские клубы «Ботафого», «Флуминенсе», «Фламенго», «Васко да Гама», «Бангу», «Португеза Деспорто», клуб Саудовской Аравии «Аль</w:t>
        <w:noBreakHyphen/>
        <w:t>Хиляль»</w:t>
      </w:r>
    </w:p>
    <w:p>
      <w:pPr>
        <w:pStyle w:val="Normal"/>
        <w:jc w:val="left"/>
        <w:rPr/>
      </w:pPr>
      <w:r>
        <w:rPr/>
      </w:r>
    </w:p>
    <w:p>
      <w:pPr>
        <w:pStyle w:val="Normal"/>
        <w:jc w:val="center"/>
        <w:rPr/>
      </w:pPr>
      <w:r>
        <w:rPr/>
        <w:drawing>
          <wp:inline distT="0" distB="0" distL="0" distR="0">
            <wp:extent cx="4286250" cy="3209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1" r="-8" b="-11"/>
                    <a:stretch>
                      <a:fillRect/>
                    </a:stretch>
                  </pic:blipFill>
                  <pic:spPr bwMode="auto">
                    <a:xfrm>
                      <a:off x="0" y="0"/>
                      <a:ext cx="4286250" cy="3209925"/>
                    </a:xfrm>
                    <a:prstGeom prst="rect">
                      <a:avLst/>
                    </a:prstGeom>
                  </pic:spPr>
                </pic:pic>
              </a:graphicData>
            </a:graphic>
          </wp:inline>
        </w:drawing>
      </w:r>
    </w:p>
    <w:p>
      <w:pPr>
        <w:pStyle w:val="Normal"/>
        <w:jc w:val="left"/>
        <w:rPr/>
      </w:pPr>
      <w:r>
        <w:rPr/>
      </w:r>
    </w:p>
    <w:p>
      <w:pPr>
        <w:pStyle w:val="Heading6"/>
        <w:ind w:hanging="0"/>
        <w:rPr>
          <w:i/>
          <w:i/>
          <w:iCs/>
        </w:rPr>
      </w:pPr>
      <w:r>
        <w:rPr>
          <w:i/>
          <w:iCs/>
        </w:rPr>
        <w:t>Марио Загалло вошел в историю футбола как один из самых удачливых бразильских тренеров</w:t>
      </w:r>
    </w:p>
    <w:p>
      <w:pPr>
        <w:pStyle w:val="Heading6"/>
        <w:ind w:hanging="0"/>
        <w:rPr/>
      </w:pPr>
      <w:r>
        <w:rPr/>
      </w:r>
    </w:p>
    <w:p>
      <w:pPr>
        <w:pStyle w:val="Normal"/>
        <w:rPr/>
      </w:pPr>
      <w:r>
        <w:rPr/>
        <w:t>Марио Загалло играл в той легендарной сборной Бразилии, которая в 1958 году впервые стала чемпионом мира. Вряд ли тогда он мог представить, что именно ему суждено стать первым в истории футбола человеком, который сначала завоюет этот титул в составе команды, причем дважды, а потом, годы спустя,  – как тренер национальной сборной.</w:t>
      </w:r>
    </w:p>
    <w:p>
      <w:pPr>
        <w:pStyle w:val="Normal"/>
        <w:rPr/>
      </w:pPr>
      <w:r>
        <w:rPr/>
        <w:t>Футбольная, да и тренерская судьба Марио Загалло сложилась довольно необычно. Ему было 19 лет, когда в 1950 году он подписал свой первый профессиональный контракт с клубом «Фламенго». До этого играл в любительских клубах, вопреки воле своего отца. Тот мечтал, что сын станет бухгалтером, и Марио даже обучился этой профессии. Но любовь к футболу оказалась сильнее, и однажды он привлек внимание селекционеров своей великолепной техникой и скоростью.</w:t>
      </w:r>
    </w:p>
    <w:p>
      <w:pPr>
        <w:pStyle w:val="Normal"/>
        <w:rPr/>
      </w:pPr>
      <w:r>
        <w:rPr/>
        <w:t>А вот физическими данными судьба этого паренька из Рио</w:t>
        <w:noBreakHyphen/>
        <w:t>де</w:t>
        <w:noBreakHyphen/>
        <w:t>Жанейро наделила не слишком щедро – при росте 169 сантиметров он весил всего 60 килограммов. Как бы то ни было, тренеры сочли, что лучше всего ему играть на левом краю нападения: Загалло был способен совершить быстрый рейд на своем фланге и сделать точный прострел или навес в штрафную площадку.</w:t>
      </w:r>
    </w:p>
    <w:p>
      <w:pPr>
        <w:pStyle w:val="Normal"/>
        <w:rPr/>
      </w:pPr>
      <w:r>
        <w:rPr/>
        <w:t>Несмотря на отточенную технику, манера игры Загалло была неброской. Цирковых номеров, приводящих в восторг бразильских болельщиков, он не вытворял, старался играть рационально и полезно. Отличался на поле огромным трудолюбием, успевал не только играть впереди, но и помогать своим защитникам, и поэтому заслужил прозвище «формигинья» – «муравей». Таким кумиром бразильскойторсиды, как, например, Гарринча, способный в одиночку обыграть полкоманды и забить фантастический гол, Загалло никогда не был.</w:t>
      </w:r>
    </w:p>
    <w:p>
      <w:pPr>
        <w:pStyle w:val="Normal"/>
        <w:rPr/>
      </w:pPr>
      <w:r>
        <w:rPr/>
        <w:t>Да и тренеры сборной Бразилии, очень часто меняющиеся в начале 50</w:t>
        <w:noBreakHyphen/>
        <w:t>х годов прошлого века, долго словно бы не замечали Загалло. Лучшим левым крайним того времени считался Пепе из «Сантоса», которого публика любила как раз за его необыкновенные финты. Он</w:t>
        <w:noBreakHyphen/>
        <w:t>то и поехал на чемпионат мира 1954 года, закончившийся для бразильцев поражением в четвертьфинальном матче от сборной Венгрии – 2:4, за которым последовала знаменитая потасовка, начавшаяся еще на поле и продолжившаяся в раздевалке, когда бразильцев и венгров пришлось разнимать полиции.</w:t>
      </w:r>
    </w:p>
    <w:p>
      <w:pPr>
        <w:pStyle w:val="Normal"/>
        <w:rPr/>
      </w:pPr>
      <w:r>
        <w:rPr/>
        <w:t>Но весной 1958 года новым тренером сборной Бразилии назначили Висенте Феолу. За месяц до начала чемпионата мира в Швеции команда проводила под его руководством первый матч. Как раз накануне этой товарищеской игры Пепе, выходя из душа, подвернул ногу. Так на левом краю сборной Бразилии впервые появился Марио Загалло, и вскоре он стал одним из ключевых игроков в тактических построениях Феолы. Новому тренеру импонировали как раз рациональность и трудолюбие Загалло.</w:t>
      </w:r>
    </w:p>
    <w:p>
      <w:pPr>
        <w:pStyle w:val="Normal"/>
        <w:rPr/>
      </w:pPr>
      <w:r>
        <w:rPr/>
        <w:t>Виртуозов броской, эффектной игры в нападении сборной Бразилии и без того хватало, хотя бы тот же Гарринча. Но строго подчиняться тренерским установкам они не желали, на поле каждый становился самому себе хозяином и играл так, как того требовала душа. Во многом, кстати, это и предопределяло прежние неудачи сборной Бразилии – ведь ей еще ни разу не удавалось стать чемпионом мира, хотя из ярких футбольных звезд можно было сформировать не одну, а сразу несколько равноценных сборных. Загалло же оказался способен понимать тренера и действовать в соответствии с его тактическими планами.</w:t>
      </w:r>
    </w:p>
    <w:p>
      <w:pPr>
        <w:pStyle w:val="Normal"/>
        <w:rPr/>
      </w:pPr>
      <w:r>
        <w:rPr/>
        <w:t>К чемпионату мира Феола наигрывал принципиально новую расстановку игроков – систему 4–2–4, причем Загалло отводилась особая роль. При потере мяча трудолюбивый и выносливый левый крайний, в отличие от других нападающих, немедленно отходил назад, становясь третьим полузащитником и укрепляя центр поля. А во время массированных атак бразильцев терзал правый край обороны соперника быстрыми набегами.</w:t>
      </w:r>
    </w:p>
    <w:p>
      <w:pPr>
        <w:pStyle w:val="Normal"/>
        <w:rPr/>
      </w:pPr>
      <w:r>
        <w:rPr/>
        <w:t>Чемпионат мира 1958 года, как известно, принес сборной Бразилии первый чемпионский титул. Команда Феолы поразила мир артистичной, непринужденной игрой, сокрушая на пути всех соперников. Какраз тогда впервые засияла звезда Пеле, которому было всего 17 лет. И Загалло бессменно отыграл на шведском чемпионате все матчи, внеся своей рациональной, продуманной игрой весомый вклад в общую победу. В финальном матче со сборной Швеции, выигранном со счетом 5:2, он забил четвертый гол, и он же выдал юному Пеле изумительную передачу, после которой тот забил пятый мяч.</w:t>
      </w:r>
    </w:p>
    <w:p>
      <w:pPr>
        <w:pStyle w:val="Normal"/>
        <w:rPr/>
      </w:pPr>
      <w:r>
        <w:rPr/>
        <w:t>Так Марио Загалло впервые стал чемпионом мира. В том же 1958 году он перешел из «Фламенго» в клуб «Ботафого», где и играл до конца своей футбольной карьеры, которая закончилась в 1965 году. Но до этого он успел стать уже дважды чемпионом мира. А мог, впрочем, и не стать…</w:t>
      </w:r>
    </w:p>
    <w:p>
      <w:pPr>
        <w:pStyle w:val="Normal"/>
        <w:rPr/>
      </w:pPr>
      <w:r>
        <w:rPr/>
        <w:t>Дело в том, что тренер Висенте Феола в 1960 году был отправлен в отставку, и в сборной снова началась, как это часто бывает в Бразилии, тренерская чехарда. Ни одному из новых тренеров Загалло не приглянулся, и в сборной опять появился Пепе. Лишь незадолго до нового чемпионата мира 1962 года, когда национальную команду возглавил Айморе Морейра, в состав снова был включен Загалло.</w:t>
      </w:r>
    </w:p>
    <w:p>
      <w:pPr>
        <w:pStyle w:val="Normal"/>
        <w:rPr/>
      </w:pPr>
      <w:r>
        <w:rPr/>
        <w:t>У Морейры уже не было времени на эксперименты, и в Чили он повез практически ту же самую команду, которая выиграла чемпионат мира 1958 года под руководством Феолы. Сменились в ней лишь центральные защитники Беллини и Орландо: они были уж слишком возрастными, и вместо них в Чили играли бывшие запасные Зозимо и Мауро. Бразильцы отыграли весь чемпионат одним и тем же составом. Правда, в одном из матчей группового турнира травму получил Пеле, которого потом заменял Амарилдо.</w:t>
      </w:r>
    </w:p>
    <w:p>
      <w:pPr>
        <w:pStyle w:val="Normal"/>
        <w:rPr/>
      </w:pPr>
      <w:r>
        <w:rPr/>
        <w:t>В первом матче группового турнира бразильцы играли со сборной Мексики, и именно Загалло забил на том чемпионате первый бразильский гол – на 56</w:t>
        <w:noBreakHyphen/>
        <w:t>й минуте. Он, однако, так и остался его единственным голом, но Загалло по</w:t>
        <w:noBreakHyphen/>
        <w:t>прежнему действовал на поле умно и рационально, помогая Гарринче, который в отсутствие Пеле взял всю игру на себя. Сборная Бразилия на том чемпионате лишь один матч свела вничью – со сборной Чехословакии в групповом турнире (0:0), выиграв все остальные. С чехословацкими футболистами во второй раз бразильцы встречались уже в финальном матче и победили со счетом 3:1.</w:t>
      </w:r>
    </w:p>
    <w:p>
      <w:pPr>
        <w:pStyle w:val="Normal"/>
        <w:rPr/>
      </w:pPr>
      <w:r>
        <w:rPr/>
        <w:t>На родину Марио Загалло вернулся уже дважды чемпионом. Но на этом, собственно, история его выступлений в сборной Бразилии и закончилась. В национальной команде вновь начали сменяться тренеры, в тактические замыслы которых Загалло не вписывался. Лишь в 1964 году, когда в главную команду страны снова вернулся Висенте Феола, Загалло сыграл в ней один матч. Но Феола, готовивший к чемпионату мира 1966 года новую, молодую команду, рассудил, что Загалло будет уже 35 лет, и больше в сборную его не приглашал. Для самого Марио, кстати, это было, наверное, к лучшему, если учесть, что в 1966 году в Англии сборная Бразилия потерпела сокрушительную неудачу, не сумев даже выйти из группового турнира.</w:t>
      </w:r>
    </w:p>
    <w:p>
      <w:pPr>
        <w:pStyle w:val="Normal"/>
        <w:rPr/>
      </w:pPr>
      <w:r>
        <w:rPr/>
        <w:t>А Загалло, завершив карьеру футболиста, сам в 1967 году возглавил клуб «Ботафого» в качестве тренера. В том же году для проведения одного</w:t>
        <w:noBreakHyphen/>
        <w:t>единственного товарищеского матча со сборной Чили Загалло впервые пригласили возглавить бразильскую сборную. Он взял семерых игроков своего клуба «Ботафого» и победил – 1:0. В 1968 году Загалло также приглашали на один матч сборной Бразилии против сборной Аргентины. Теперь он взял восьмерых своих футболистов, и вновь одержал победу – 4:1.</w:t>
      </w:r>
    </w:p>
    <w:p>
      <w:pPr>
        <w:pStyle w:val="Normal"/>
        <w:rPr/>
      </w:pPr>
      <w:r>
        <w:rPr/>
        <w:t>Но в основном, конечно, он руководил клубом «Ботафого» и два раза подряд выиграл титул чемпиона штата Рио</w:t>
        <w:noBreakHyphen/>
        <w:t>де</w:t>
        <w:noBreakHyphen/>
        <w:t>Жанейро. А в 1970 году именно Загалло повез сборную Бразилии на чемпионат мира в Мексику.</w:t>
      </w:r>
    </w:p>
    <w:p>
      <w:pPr>
        <w:pStyle w:val="Normal"/>
        <w:rPr/>
      </w:pPr>
      <w:r>
        <w:rPr/>
        <w:t>Произошло это в достаточной степени случайно. Сборную готовил Жоао Салданья, сумевший создать великолепную команду, в которую входили Жаирзиньо, Тостао, Жерсон, Эду, не говоря уж о Пеле. Но Салданья, человек независимый и острый на язык, нажил себе множество влиятельных врагов, и в марте 1970 года был отправлен в отставку. Его</w:t>
        <w:noBreakHyphen/>
        <w:t>то и сменил Загалло, у которого к этому времени уже была репутация исключительно везучего тренера.</w:t>
      </w:r>
    </w:p>
    <w:p>
      <w:pPr>
        <w:pStyle w:val="Normal"/>
        <w:rPr/>
      </w:pPr>
      <w:r>
        <w:rPr/>
        <w:t>Загалло был не только везучим, но и умным тренером. Практически ничего в созданной Салданьей команде менять он не стал. Правда, Салданья считал необходимым выдвигать крайних нападающих вперед, а Загалло предпочел оттянуть левое крыло немного назад, по примеру того, как в сборной играл он сам.</w:t>
      </w:r>
    </w:p>
    <w:p>
      <w:pPr>
        <w:pStyle w:val="Normal"/>
        <w:rPr/>
      </w:pPr>
      <w:r>
        <w:rPr/>
        <w:t>Однако в счастливую звезду Загалло в Бразилии верили далеко не все. Ему пришлось выдержать немало критики в прессе, потому что последние товарищеские матчи перед отьездом в Мексику сборная проводила не очень выразительно.</w:t>
      </w:r>
    </w:p>
    <w:p>
      <w:pPr>
        <w:pStyle w:val="Normal"/>
        <w:rPr/>
      </w:pPr>
      <w:r>
        <w:rPr/>
        <w:t>Ну а на самом чемпионате случилось то, что случилось: сборная Бразилии играла легко, вдохновенно, красиво, забив в шести матчах 19 мячей, то есть больше трех мячей за игру. Победив в финальном матче сборную Италии – 4:1, бразильцы в третий раз стали чемпионами мира. И теперь, по прошествии времени, сами бразильцы считают сборную «образца» 1970 года самой лучшей командой за всю историю чемпионатов мира.</w:t>
      </w:r>
    </w:p>
    <w:p>
      <w:pPr>
        <w:pStyle w:val="Normal"/>
        <w:rPr/>
      </w:pPr>
      <w:r>
        <w:rPr/>
        <w:t>Так Марио Загалло стал первым в их истории, кто сначала стал чемпионом мира, причем дважды, в качестве игрока, а потом привел команду к титулу чемпиона, став уже тренером.</w:t>
      </w:r>
    </w:p>
    <w:p>
      <w:pPr>
        <w:pStyle w:val="Normal"/>
        <w:rPr/>
      </w:pPr>
      <w:r>
        <w:rPr/>
        <w:t>Увы, тренерская судьба переменчива. На следующем чемпионате мира 1974 года сборной Бразилии вновь руководил Загалло, но, без Пеле, команда сложила с себя титул чемпиона в матче со сборной Голландии, в которой тогда играл Йохан Кройф, а в матче за третье место проиграла сборной Польши – 0:1.</w:t>
      </w:r>
    </w:p>
    <w:p>
      <w:pPr>
        <w:pStyle w:val="Normal"/>
        <w:rPr/>
      </w:pPr>
      <w:r>
        <w:rPr/>
        <w:t>Марио Загалло, какводится, немедленно был снят и после этого тренировал клубные команды, и не только в Бразилии. В 1979 году уехал в Саудовскую Аравию, где возглавил клуб «Аль</w:t>
        <w:noBreakHyphen/>
        <w:t>Хиляль», причем в первый же год вывел его в чемпионы страны. Потом вернулся в Бразилию, но в 1989 году работал в Объединенных Арабских Эмиратах.</w:t>
      </w:r>
    </w:p>
    <w:p>
      <w:pPr>
        <w:pStyle w:val="Normal"/>
        <w:rPr/>
      </w:pPr>
      <w:r>
        <w:rPr/>
        <w:t>Сборная Бразилии между тем выступала на мировых первенствах не слишком удачно. Ив 1994 году, перед очередным чемпионатом, который проходил в США, Марио Загалло вновь оказался в национальной команде, правда, в должности технического директора. На этот пост его пригласил главный тренер Карлос Альберто Паррейра, который готов был слушать советы Загалло.</w:t>
      </w:r>
    </w:p>
    <w:p>
      <w:pPr>
        <w:pStyle w:val="Normal"/>
        <w:rPr/>
      </w:pPr>
      <w:r>
        <w:rPr/>
        <w:t>В США словно бы повторился финал 1970 года: сборная Бразилии встречалась со сборной Италии. И снова пришла победа, пусть и не столь убедительная, как тогда,  – на этот раз бразильцы выиграли лишь в серии одиннадцатиметровых ударов. Но как бы то ни было, сборная Бразилии стала уже четырехкратным чемпионом, и вновь при непосредственном участии Загалло, пусть и не в роли главного тренера.</w:t>
      </w:r>
    </w:p>
    <w:p>
      <w:pPr>
        <w:pStyle w:val="Normal"/>
        <w:rPr/>
      </w:pPr>
      <w:r>
        <w:rPr/>
        <w:t>А вот в 1998 году, на чемпионате мира во Франции, 67</w:t>
        <w:noBreakHyphen/>
        <w:t>летний Марио Загалло вновь был главным тренером. И имел шанс во вто – рой раз в жизни привести команду к чемпионскому титулу. Сборная показывала великолепную игру, легко дошла до финала, где многие предсказывали ей победу. Но в финальном матче бразильцев все</w:t>
        <w:noBreakHyphen/>
        <w:t>таки обыграли французы, хозяева турнира. Стать дважды чемпионом в качестве тренера Марио Загалло не удалось…</w:t>
      </w:r>
    </w:p>
    <w:p>
      <w:pPr>
        <w:pStyle w:val="Normal"/>
        <w:rPr/>
      </w:pPr>
      <w:r>
        <w:rPr/>
        <w:t>В следующие годы Загалло вновь тренировал клубные команды – и в Бразилии, и в Саудовской Аравии. В 2001 году вывел команду «Фламенго» в чемпионы штата Рио</w:t>
        <w:noBreakHyphen/>
        <w:t>де</w:t>
        <w:noBreakHyphen/>
        <w:t>Жанейро. А вот к победе сборной Бразилии на чемпионате мира 2002 года он никакого отношения не имел.</w:t>
      </w:r>
    </w:p>
    <w:p>
      <w:pPr>
        <w:pStyle w:val="Normal"/>
        <w:rPr/>
      </w:pPr>
      <w:r>
        <w:rPr/>
        <w:t>Зато на чемпионате мира 2006 года, когда по телевидению показывали матчи сборной Бразилии, миллионы людей видели на тренерской скамейке седовласого пожилого человека, который сидел рядом с главным тренером Карлосом Альберто Паррейрой. Тот, снова возглавив сборную, как и 12 лет назад в США, пригласил Марио Загалло техническим директором. Увы, на этот раз их тандем, в отличие от американского чемпионата, счастливым не оказался. Сборная Бразилии дошла лишь до четвертьфинала, где проиграла все тем же французам. Но и без того Загалло вошел в историю футбола как один из самых удачливых бразильских тренеров.</w:t>
      </w:r>
    </w:p>
    <w:p>
      <w:pPr>
        <w:pStyle w:val="Normal"/>
        <w:rPr/>
      </w:pPr>
      <w:r>
        <w:rPr/>
      </w:r>
    </w:p>
    <w:p>
      <w:pPr>
        <w:pStyle w:val="Heading2"/>
        <w:ind w:hanging="0"/>
        <w:rPr/>
      </w:pPr>
      <w:r>
        <w:rPr/>
        <w:t>Роберт Уильям Робсон</w:t>
      </w:r>
    </w:p>
    <w:p>
      <w:pPr>
        <w:pStyle w:val="Heading2"/>
        <w:ind w:hanging="0"/>
        <w:rPr/>
      </w:pPr>
      <w:r>
        <w:rPr/>
        <w:t>(1933–2009)</w:t>
      </w:r>
    </w:p>
    <w:p>
      <w:pPr>
        <w:pStyle w:val="Heading2"/>
        <w:ind w:hanging="0"/>
        <w:rPr>
          <w:i/>
          <w:i/>
          <w:iCs/>
        </w:rPr>
      </w:pPr>
      <w:r>
        <w:rPr>
          <w:i/>
          <w:iCs/>
        </w:rPr>
        <w:t>Тренировал сборную Англии, английские клубы «Фулхэм», «Ипсвич Таун», «Ньюкасл», голландский клуб «ПСВ Эйндховен», португальские клубы «Спортинг» (Лиссабон) и «Порту», испанскую «Барселону»</w:t>
      </w:r>
    </w:p>
    <w:p>
      <w:pPr>
        <w:pStyle w:val="Normal"/>
        <w:jc w:val="left"/>
        <w:rPr/>
      </w:pPr>
      <w:r>
        <w:rPr/>
      </w:r>
    </w:p>
    <w:p>
      <w:pPr>
        <w:pStyle w:val="Normal"/>
        <w:jc w:val="center"/>
        <w:rPr/>
      </w:pPr>
      <w:r>
        <w:rPr/>
        <w:drawing>
          <wp:inline distT="0" distB="0" distL="0" distR="0">
            <wp:extent cx="4286250" cy="3219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1" r="-8" b="-11"/>
                    <a:stretch>
                      <a:fillRect/>
                    </a:stretch>
                  </pic:blipFill>
                  <pic:spPr bwMode="auto">
                    <a:xfrm>
                      <a:off x="0" y="0"/>
                      <a:ext cx="4286250" cy="3219450"/>
                    </a:xfrm>
                    <a:prstGeom prst="rect">
                      <a:avLst/>
                    </a:prstGeom>
                  </pic:spPr>
                </pic:pic>
              </a:graphicData>
            </a:graphic>
          </wp:inline>
        </w:drawing>
      </w:r>
    </w:p>
    <w:p>
      <w:pPr>
        <w:pStyle w:val="Normal"/>
        <w:jc w:val="left"/>
        <w:rPr/>
      </w:pPr>
      <w:r>
        <w:rPr/>
      </w:r>
    </w:p>
    <w:p>
      <w:pPr>
        <w:pStyle w:val="Heading6"/>
        <w:ind w:hanging="0"/>
        <w:rPr>
          <w:i/>
          <w:i/>
          <w:iCs/>
        </w:rPr>
      </w:pPr>
      <w:r>
        <w:rPr>
          <w:i/>
          <w:iCs/>
        </w:rPr>
        <w:t>Сэра Роберта Уильяма Робсона все и всегда запросто называли Бобби Робсоном</w:t>
      </w:r>
    </w:p>
    <w:p>
      <w:pPr>
        <w:pStyle w:val="Heading6"/>
        <w:ind w:hanging="0"/>
        <w:rPr/>
      </w:pPr>
      <w:r>
        <w:rPr/>
      </w:r>
    </w:p>
    <w:p>
      <w:pPr>
        <w:pStyle w:val="Normal"/>
        <w:rPr/>
      </w:pPr>
      <w:r>
        <w:rPr/>
        <w:t>В 2002 году, еще при жизни сэра Роберта Уильяма Робсона, которого все и всегда запросто называли Бобби Робсоном, в английском городе Ипсвиче установили в его честь памятник. В том же году королева Елизавета II наградила Робсона рыцарским званием. Маленький городок оценил его великие заслуги перед местным клубом «Ипсвич Таун», где тренер работал 13 лет. Королева Великобритании – перед всем английским футболом: как раз из Ипсвича Бобби Робсон, тогда еще не сэр, в 1982 году уехал в Лондон, чтобы возглавить сборную Англии, с которой участвовал в двух чемпионатах мира и в одном чемпионате Европы.</w:t>
      </w:r>
    </w:p>
    <w:p>
      <w:pPr>
        <w:pStyle w:val="Normal"/>
        <w:rPr/>
      </w:pPr>
      <w:r>
        <w:rPr/>
        <w:t>Впрочем, первый из клубов, которыми он руководил, пусть очень недолго, тоже был лондонским – «Фулхэм». В немже прошла и большая часть его игровой карьеры: дебютировал в 1950 году, в 1956</w:t>
        <w:noBreakHyphen/>
        <w:t>м перешел в «Вест Бромвич Альбион», а в 1962</w:t>
        <w:noBreakHyphen/>
        <w:t>м вернулся в «Фулхэм», где играл еще 5 лет. Бобби Робсон был неплохим нападающим, но в последние годы действовал на месте полузащитника. Два десятка матчей Робсон провел за сборную Англии, участвовал в чемпионате мира 1958 года и играл в матче группового турнира против сборной СССР. Это был первый матч советских футболистов на мировых первенствах, закончившийся вничью – 2:2.</w:t>
      </w:r>
    </w:p>
    <w:p>
      <w:pPr>
        <w:pStyle w:val="Normal"/>
        <w:rPr/>
      </w:pPr>
      <w:r>
        <w:rPr/>
        <w:t>Еще во время игровой карьеры Бобби Робсон окончил тренерские курсы. Своеобразным практикумом для него стал канадский клуб «Ванкувер Роялз», где в сезоне 1967–1968 годов Робсон несколько месяцев выступал в роли играющего тренера. Наконец, в 1968 году его пригласили возглавить родной «Фулхэм», но клуб очень неудачно начал сезон, и еще до Нового года Робсон подал в отставку. В январе 1969 года он пришел в скромный «Ипсвич Таун», который только что вернулся в первый дивизион. Здесь</w:t>
        <w:noBreakHyphen/>
        <w:t>то Бобби Робсон и становился великим тренером.</w:t>
      </w:r>
    </w:p>
    <w:p>
      <w:pPr>
        <w:pStyle w:val="Normal"/>
        <w:rPr/>
      </w:pPr>
      <w:r>
        <w:rPr/>
        <w:t>Не располагая первоклассными футболистами, как и достойным клубным бюджетом, он умудрялся максимально использовать возможности каждого игрока, терпеливо обучал команду грамотно защищаться, да еще сам работал с юными футболистами, готовя пополнение. В дальнейшем большинство футболистов «Ипсвича» всегда были воспитанниками клуба.</w:t>
      </w:r>
    </w:p>
    <w:p>
      <w:pPr>
        <w:pStyle w:val="Normal"/>
        <w:rPr/>
      </w:pPr>
      <w:r>
        <w:rPr/>
        <w:t>Уже в 1973 году «Ипсвич Таун» занял пятое место, позволяющее в следующем сезоне выступать в Кубке У ЕФА, и с тех пор играл в этом турнире, пусть с разными успехами, постоянно. С первого же раза клуб Бобби Робсона дошел до четвертьфинала, победив до этого мадридский «Реал» и римский «Лацио». Но первым тренерским трофеем Робсона стал Кубок Англии – в 1978 году в финальном матче на стадионе «Уэмбли» со счетом 1:0 был обыгран лондонский «Арсенал». Наконец, в сезоне 1980–1981 годов «Ипсвич Таун» дошел до финала Кубка УЕФА и по сумме двух матчей победил голландский «A3 Алкмар».</w:t>
      </w:r>
    </w:p>
    <w:p>
      <w:pPr>
        <w:pStyle w:val="Normal"/>
        <w:rPr/>
      </w:pPr>
      <w:r>
        <w:rPr/>
        <w:t>Когда после чемпионата мира 1982 года Футбольная ассоциация уволила главного тренера сборной Англии Рональда Гринвуда, кандидатура Бобби Робсона ни у кого не вызывала сомнений. Однако пройти отборочный турнир чемпионата Европы 1984 года он не смог: сборная Англии потерпела единственное поражение от сборной Дании – 0:1, но этого было достаточно, чтобы первое место заняли датчане, опередившие команду Робсона на очко.</w:t>
      </w:r>
    </w:p>
    <w:p>
      <w:pPr>
        <w:pStyle w:val="Normal"/>
        <w:rPr/>
      </w:pPr>
      <w:r>
        <w:rPr/>
        <w:t>А на чемпионате мира 1986 года, проходившем в Мексике, сборной Англии пришлось сыграть матч, который помнят и теперь. Английская команда, где тогда выступали Линикер, Барнс, Уоддл, а ворота защищал Шилтон, показывала красивый, добротный футбол. Первый матч группового турнира со сборной Португалии, правда, был проигран – 0:1. Матч со сборной Марокко, благодаря блестящей игре марокканского вратаря Заки Баду, закончился нулевой ничьей. Перед последней игрой со сборной Польши англичанам нужна была только победа. И уже на 9</w:t>
        <w:noBreakHyphen/>
        <w:t>й минуте Гари Линикер вколотил мяч под перекладину, пробив после прострела прямо из вратарской площадки. На 14</w:t>
        <w:noBreakHyphen/>
        <w:t>й минуте он снова использовал прострел, забив второй гол. Еще в первом тайме он же довел счет до 3:0, сделав хет</w:t>
        <w:noBreakHyphen/>
        <w:t>трик.</w:t>
      </w:r>
    </w:p>
    <w:p>
      <w:pPr>
        <w:pStyle w:val="Normal"/>
        <w:rPr/>
      </w:pPr>
      <w:r>
        <w:rPr/>
        <w:t>Уже одна эта блестящая игра сделала Гари Линикера знаменитостью чемпионата. Но он продолжал свои подвиги. В матче одной восьмой финала со сборной Парагвая первый гол он забил в своей привычной манере – после рывка парагвайские защитники свалили его с ног, но он мгновенно поднялся, первым успев к отскочившему мячу и вколотив его в сетку. В том матче он забил и третий, последний гол: сборная Англии победила с тем же счетом – 3:0.</w:t>
      </w:r>
    </w:p>
    <w:p>
      <w:pPr>
        <w:pStyle w:val="Normal"/>
        <w:rPr/>
      </w:pPr>
      <w:r>
        <w:rPr/>
        <w:t>В четвертьфинальном матче сборная Англии играла со сборной Аргентины. В первом тайме счет так и не был открыт. А едва начался второй тайм, случился знаменитый эпизод с «десницей Божьей». Шла 51</w:t>
        <w:noBreakHyphen/>
        <w:t>я минута, когда на ворота Питера Шилтона последовал навес, и невысокий Марадона, пытаясь опередить вратаря, прыгнул за мячом, чтобы достать его головой. Но это ему не удалось, и тогда он забил мяч в ворота… высоко поднятой рукой.</w:t>
      </w:r>
    </w:p>
    <w:p>
      <w:pPr>
        <w:pStyle w:val="Normal"/>
        <w:rPr/>
      </w:pPr>
      <w:r>
        <w:rPr/>
        <w:t>Этот момент видели десятки тысяч зрителей на стадионе «Ацтека» и миллионы людей во всем мире на телеэкранах. К великому изумлению всех, судья, находившийся вдали от «места происшествия», засчитал гол. Бурные протесты англичан, к которым присоединились и многие зрители, ни кчему не привели – решение судьи было окончательным. Ошеломленные этой вопиющей несправедливостью, англичане были, конечно, выбиты из колеи и вскоре пропустили еще один мяч. И все</w:t>
        <w:noBreakHyphen/>
        <w:t>таки на 80</w:t>
        <w:noBreakHyphen/>
        <w:t>й минуте свой гол забил и Гари Линикер, на этот раз выиграв воздушную дуэль после навеса и головой отправив мяч в сетку. Но большего сборная Англии сделать не смогла: в полуфинал, выиграв с помощью «десницы Божьей», прошла команда Марадоны.</w:t>
      </w:r>
    </w:p>
    <w:p>
      <w:pPr>
        <w:pStyle w:val="Normal"/>
        <w:rPr/>
      </w:pPr>
      <w:r>
        <w:rPr/>
        <w:t>Увы, на чемпионате Европы 1988 года сборная Англии проиграла все 3 матча группового турнира. Зато через 2 года на чемпионате мира дошла до полуфинала, но уступила сборной Германии по пенальти – 3:4, после того как основное и дополнительное время закончилось со счетом 1:1. Тем не менее, в полуфинале английская команда играл впервые с победного для нее чемпионата 1966 года…</w:t>
      </w:r>
    </w:p>
    <w:p>
      <w:pPr>
        <w:pStyle w:val="Normal"/>
        <w:rPr/>
      </w:pPr>
      <w:r>
        <w:rPr/>
        <w:t>Оставив пост главного тренера сборной Англии, Бобби Робсон потом работал на континенте. За три сезона (1990–1993 годы) в голландском клубе «ПСВ Эйндховен», где тогда играл бразилец Ромарио, Бобби Робсон дважды становился чемпионом страны. В 1993 году английский тренер переехал в Португалию, где один сезон тренировал лиссабонский «Спортинг», а потом 2 сезона – «Порту». Здесь с Робсоном работал молодой Жозе Моуринью – сначала в качестве переводчика, а потом помощника. А после того, как «Порту» дважды подряд стал чемпионом страны, Бобби Робсона в 1996 году пригласили возглавить «Барселону».</w:t>
      </w:r>
    </w:p>
    <w:p>
      <w:pPr>
        <w:pStyle w:val="Normal"/>
        <w:rPr/>
      </w:pPr>
      <w:r>
        <w:rPr/>
        <w:t>Как раз в том сезоне в клубе появился бразилец Роналдо, для него Робсон отвел на поле главную атакующую роль, в то время как остальные звездные футболисты, например Луис Энрике, должны были всего лишь снабжать его мячами. Это не нравилось ни футболистам, ни каталонским зрителям, обожавшим своих любимцев. И хотя в сезоне 1996–1997 годов Бобби Робсон выиграл три трофея из четырех возможных– Суперкубок Испании, Кубок обладателей Кубков и Кубок Короля, английскому тренеру не простили того, что чемпионом Испании стал мадридский «Реал». Бобби Робсон провел в «Барселоне» лишь один сезон, как и Роналдо, перебравшийся после этого в миланский «Интер».</w:t>
      </w:r>
    </w:p>
    <w:p>
      <w:pPr>
        <w:pStyle w:val="Normal"/>
        <w:rPr/>
      </w:pPr>
      <w:r>
        <w:rPr/>
        <w:t>Последним клубом великого тренера стал «Ньюкасл», где он работал до 2004 года. Здесь успехом сэра Роберта Робсона стало третье место в сезоне 2002–2003 годов – непривычно высокое для этого клуба.</w:t>
      </w:r>
    </w:p>
    <w:p>
      <w:pPr>
        <w:pStyle w:val="Normal"/>
        <w:rPr/>
      </w:pPr>
      <w:r>
        <w:rPr/>
      </w:r>
    </w:p>
    <w:p>
      <w:pPr>
        <w:pStyle w:val="Heading2"/>
        <w:ind w:hanging="0"/>
        <w:rPr/>
      </w:pPr>
      <w:r>
        <w:rPr/>
        <w:t>Мишель Идальго</w:t>
      </w:r>
    </w:p>
    <w:p>
      <w:pPr>
        <w:pStyle w:val="Heading2"/>
        <w:ind w:hanging="0"/>
        <w:rPr/>
      </w:pPr>
      <w:r>
        <w:rPr/>
        <w:t>(Родился в 1933 г.)</w:t>
      </w:r>
    </w:p>
    <w:p>
      <w:pPr>
        <w:pStyle w:val="Heading2"/>
        <w:ind w:hanging="0"/>
        <w:rPr>
          <w:i/>
          <w:i/>
          <w:iCs/>
        </w:rPr>
      </w:pPr>
      <w:r>
        <w:rPr>
          <w:i/>
          <w:iCs/>
        </w:rPr>
        <w:t>Тренировал сборные Франции и Конго, клуб «Олимпик» (Марсель)</w:t>
      </w:r>
    </w:p>
    <w:p>
      <w:pPr>
        <w:pStyle w:val="Normal"/>
        <w:jc w:val="left"/>
        <w:rPr/>
      </w:pPr>
      <w:r>
        <w:rPr/>
      </w:r>
    </w:p>
    <w:p>
      <w:pPr>
        <w:pStyle w:val="Normal"/>
        <w:jc w:val="center"/>
        <w:rPr/>
      </w:pPr>
      <w:r>
        <w:rPr/>
        <w:drawing>
          <wp:inline distT="0" distB="0" distL="0" distR="0">
            <wp:extent cx="5715000" cy="4495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5715000" cy="4495800"/>
                    </a:xfrm>
                    <a:prstGeom prst="rect">
                      <a:avLst/>
                    </a:prstGeom>
                  </pic:spPr>
                </pic:pic>
              </a:graphicData>
            </a:graphic>
          </wp:inline>
        </w:drawing>
      </w:r>
    </w:p>
    <w:p>
      <w:pPr>
        <w:pStyle w:val="Normal"/>
        <w:jc w:val="left"/>
        <w:rPr/>
      </w:pPr>
      <w:r>
        <w:rPr/>
      </w:r>
    </w:p>
    <w:p>
      <w:pPr>
        <w:pStyle w:val="Heading6"/>
        <w:ind w:hanging="0"/>
        <w:rPr>
          <w:i/>
          <w:i/>
          <w:iCs/>
        </w:rPr>
      </w:pPr>
      <w:r>
        <w:rPr>
          <w:i/>
          <w:iCs/>
        </w:rPr>
        <w:t>Мишель Идальго – тренер, с которым сборной Франции удалось, наконец, завоевать свой первый чемпионский титул: чемпиона Европы</w:t>
      </w:r>
    </w:p>
    <w:p>
      <w:pPr>
        <w:pStyle w:val="Heading6"/>
        <w:ind w:hanging="0"/>
        <w:rPr/>
      </w:pPr>
      <w:r>
        <w:rPr/>
      </w:r>
    </w:p>
    <w:p>
      <w:pPr>
        <w:pStyle w:val="Normal"/>
        <w:rPr/>
      </w:pPr>
      <w:r>
        <w:rPr/>
        <w:t>Француз Мишель Идальго – тот тренер, с которым сборной Франции удалось наконец завоевать свой первый чемпионский титул: чемпиона Европы. Это случилось в 1984 году.</w:t>
      </w:r>
    </w:p>
    <w:p>
      <w:pPr>
        <w:pStyle w:val="Normal"/>
        <w:rPr/>
      </w:pPr>
      <w:r>
        <w:rPr/>
        <w:t>Сам же Мишель Идальго в бытность свою футболистом международных наград не снискал, хотя вместе со своей командой «Реймс» в первом розыгрыше Кубка европейских чемпионов дошел до финала, где играл в знаменитом матче с мадридским «Реалом». В том финале на 10</w:t>
        <w:noBreakHyphen/>
        <w:t>й минуте счет был уже 2:0 в пользу французов, но к 30</w:t>
        <w:noBreakHyphen/>
        <w:t>й минуте испанцы отыграли оба мяча. Во втором тайме на 62</w:t>
        <w:noBreakHyphen/>
        <w:t>й минуте как раз полузащитник Мишель Идальго вновь вывел «Реймс» вперед, и все</w:t>
        <w:noBreakHyphen/>
        <w:t>таки победил «Реал», забив в ворота «Реймса» еще два мяча.</w:t>
      </w:r>
    </w:p>
    <w:p>
      <w:pPr>
        <w:pStyle w:val="Normal"/>
        <w:rPr/>
      </w:pPr>
      <w:r>
        <w:rPr/>
        <w:t>В следующем году Идальго перешел в клуб «Монако», где в 1966 году и завершил футбольную карьеру. С «Монако» он завоевал еще два титула чемпиона Франции (первый выиграл вместе с «Реймсом» в 1955 году) и дважды выиграл Кубок Франции. А вот в сборной Франции полузащитник Идальго сыграл лишь один матч.</w:t>
      </w:r>
    </w:p>
    <w:p>
      <w:pPr>
        <w:pStyle w:val="Normal"/>
        <w:rPr/>
      </w:pPr>
      <w:r>
        <w:rPr/>
        <w:t>Тренерскую карьеру Идальго начал в том же «Монако», работая с резервным составом. А в марте 1976 года он был назначен главным тренером сборной Франции.</w:t>
      </w:r>
    </w:p>
    <w:p>
      <w:pPr>
        <w:pStyle w:val="Normal"/>
        <w:rPr/>
      </w:pPr>
      <w:r>
        <w:rPr/>
        <w:t>К этому времени высшими достижениями французского футбола были третье место на чемпионате мире 1958 года и четвертое место на чемпионате Европы 1960 года. С тех пор французская команда участвовала лишь в одном чемпионате мира – в 1966 году,  – но заняла последнее место в группе, и ни разу не пробивалась на чемпионат Европы. Первым достижением Идальго стала победа в отборочном турнире чемпионата мира 1978 года; однако, приехав в Аргентину, французы опять не сумели выйти из группы. Тем не менее в сборной уже были футболисты, которым через 6 лет предстояло стать чемпионами Европы, в том числе 23</w:t>
        <w:noBreakHyphen/>
        <w:t>летний полузащитник Мишель Платини.</w:t>
      </w:r>
    </w:p>
    <w:p>
      <w:pPr>
        <w:pStyle w:val="Normal"/>
        <w:rPr/>
      </w:pPr>
      <w:r>
        <w:rPr/>
        <w:t>Дальше Мишеля Идальго ждала неудача: команда вновь не прошла отборочный турнир чемпионата Европы 1980 года. Затем – выход на чемпионат мира 1982 года, проходивший в Испании. К этому времени уже стала складываться новая сборная Франции. Возмужало новое поколение футболистов–Ален Жиресс, Максим Босси, БернарЛякомб. Обрел новый опыттренер Мишель Идальго. Правда, чемпионат французы начали с поражения от сборной Англии – 1:3, пропустив первый мяч на 1</w:t>
        <w:noBreakHyphen/>
        <w:t>й минуте игры, но все</w:t>
        <w:noBreakHyphen/>
        <w:t>таки вышли из группы в следующий этап. Дальше сборная Франции играла гораздо увереннее и дошла до знаменитого полуфинального матча со сборной ФРГ, в котором была очень близка к победе.</w:t>
      </w:r>
    </w:p>
    <w:p>
      <w:pPr>
        <w:pStyle w:val="Normal"/>
        <w:rPr/>
      </w:pPr>
      <w:r>
        <w:rPr/>
        <w:t>В этой игре было все, чем прекрасен футбол – красивые атаки и захватывающий «сюжет», железная воля, заставляющая биться до конца, необыкновенная удача одних и злой рок, преследующий других. В этой игре соперничали не только футболисты, но две различные футбольные философии. Французы верили в импровизацию и футбольное вдохновение, немцы играли в рациональный футбол, где взаимодействие игроков было доведено до автоматизма.</w:t>
      </w:r>
    </w:p>
    <w:p>
      <w:pPr>
        <w:pStyle w:val="Normal"/>
        <w:rPr/>
      </w:pPr>
      <w:r>
        <w:rPr/>
        <w:t>Счет открыли немецкие футболисты, но Мишель Платини забил ответный гол с пенальти. До конца второго тайма сохранился счет 1:1. Зато в дополнительные 30 минут соперники сыграли великолепный футбольный спектакль. Начался он с того, что уже на 92</w:t>
        <w:noBreakHyphen/>
        <w:t>й минуте темнокожий защитник сборной Франции Морис Трезор забил второй гол. После пропущенного мяча постоянные атаки вела сборная ФРГ, а французы демонстрировали зрителям надежность своей защиты. Но на 98</w:t>
        <w:noBreakHyphen/>
        <w:t>й минуте сборной Франции удалась контратака, в которой Ален Жиресс забил третий мяч.</w:t>
      </w:r>
    </w:p>
    <w:p>
      <w:pPr>
        <w:pStyle w:val="Normal"/>
        <w:rPr/>
      </w:pPr>
      <w:r>
        <w:rPr/>
        <w:t>И все</w:t>
        <w:noBreakHyphen/>
        <w:t>таки футболисты сборной ФРГ вновь показали свою железную, «тевтонскую» волю. На 102</w:t>
        <w:noBreakHyphen/>
        <w:t>й минуте Карл</w:t>
        <w:noBreakHyphen/>
        <w:t>Хайнц Румменигге каким</w:t>
        <w:noBreakHyphen/>
        <w:t>то невероятным образом сумел дотянуться до мяча, опередив защитника и вратаря, и лежа с линии вратарской площадки протолкнуть мяч в самый угол ворот. Немецкие футболисты усилили натиск, и французы не устояли: на 108</w:t>
        <w:noBreakHyphen/>
        <w:t>й минуте игры Клаус Фишер ударом через себя забил третий гол, сравняв счет. Но добиться большего не удалось в дополнительное время ни одной из команд. Французы упустили явную победу, а немцы спаслись от явного поражения. И обе команды безмерно устали, доиграв дополнительное время из последних сил.</w:t>
      </w:r>
    </w:p>
    <w:p>
      <w:pPr>
        <w:pStyle w:val="Normal"/>
        <w:rPr/>
      </w:pPr>
      <w:r>
        <w:rPr/>
        <w:t>Этот знаменитый полуфинал вошел в историю футбола еще и потому, что в нем впервые на чемпионатах мира судьба победителя решалась в серии пенальти, и победу со счетом 5:4 одержали немецкие футболисты. А команде Франции, которая, по мнению многих, была достойна финала больше, пришлось играть матч за третье место со сборной Польши. Но даже состав французов на этот матч показал, что третье место их уже не интересует – не играл ни Мишель Платини, ни некоторые другие ведущие французские футболисты. Сборная Польши победила – 3:2, став третьим призером.</w:t>
      </w:r>
    </w:p>
    <w:p>
      <w:pPr>
        <w:pStyle w:val="Normal"/>
        <w:rPr/>
      </w:pPr>
      <w:r>
        <w:rPr/>
        <w:t>Зато звездный час французского футбола пришел в 1984 году, на чемпионате Европы, проходившем во Франции. Этот чемпионат стал бенефисом выдающегося футболиста, капитана и лидера французской сборной Мишеля Платини. Держа все нити игры своей команды, организуя атаки товарищей, он и сам успевал в нужный момент оказаться на острие атаки. На том чемпионате Платини в пяти играх забил 9 мячей – этот рекорд результативности и теперь не побит. Но и вся французская команда того времени была под стать своему капитану. Чернокожий Жан Тигана подменял Платини в центре поля, когда тот уходил вперед. Прекрасно взаимодействовали друг с другом, понимая партнера по одному движению, Баттистон, Ле Ру, Босси, Фернандес, Жиресс, Лякомб, Сикс. Надежны были вратарь Баттс и оплот обороны Домерг.</w:t>
      </w:r>
    </w:p>
    <w:p>
      <w:pPr>
        <w:pStyle w:val="Normal"/>
        <w:rPr/>
      </w:pPr>
      <w:r>
        <w:rPr/>
        <w:t>Групповой турнир сборная Франции прошла легко, одержав три победы. Затем французы сыграли полный накала, азарта и драматизма полуфинальный матч со сборной Португалии. Здесь, как и в полуфинале прошлого чемпионата мира, после второго таймасчетбыл 1:1. В начале дополнительного времени португальцы вышли вперед. Марсельский «Стад де Велодром», где проходила игра, притих. Сравнять счет французам удалось лишь на 115</w:t>
        <w:noBreakHyphen/>
        <w:t>й минуте, это сделал защитник Филипп Домерг. А за минуту до конца дополнительного времени, когда многим казалось, что придется пробивать серию 11</w:t>
        <w:noBreakHyphen/>
        <w:t>метровых ударов, Платини забил победный гол. Одержав победу со счетом 3:2, сборная Франции проложила себе дорогу в финал чемпионата Европы.</w:t>
      </w:r>
    </w:p>
    <w:p>
      <w:pPr>
        <w:pStyle w:val="Normal"/>
        <w:rPr/>
      </w:pPr>
      <w:r>
        <w:rPr/>
        <w:t>И, наконец, 27 июня 1984 года на парижском стадионе «Паркде Пренс» сборная Франции победила сборную Испании со счетом 2:0. Первый мяч на 57</w:t>
        <w:noBreakHyphen/>
        <w:t>й минуте забил Мишель Платини, а на последней минуте игры Бруно Беллон поставил победную точку.</w:t>
      </w:r>
    </w:p>
    <w:p>
      <w:pPr>
        <w:pStyle w:val="Normal"/>
        <w:rPr/>
      </w:pPr>
      <w:r>
        <w:rPr/>
        <w:t>После победы в чемпионате Европы Мишель Идальго решил покинуть пост главного тренера сборной Франции, полагая, что 8 лет работы на столь хлопотной и нервной должности – это слишком много. Следующие два года он работал техническим директором сборной. В 1986 году все же вернулся к тренерской работе, возглавив марсельский «Олимпик», и за 5 лет трижды выигрывал с ним титул чемпиона страны и один раз – Кубок Франции. Затем Идальго вновь оставил тренерскую работу и стал вести футбольную передачу на телевидении Монако. Но в 2004 году принял предложение возглавить сборную Конго и работал с ней до 2006 года, подав в отставку в возрасте 73 лет.</w:t>
      </w:r>
    </w:p>
    <w:p>
      <w:pPr>
        <w:pStyle w:val="Normal"/>
        <w:rPr/>
      </w:pPr>
      <w:r>
        <w:rPr/>
      </w:r>
    </w:p>
    <w:p>
      <w:pPr>
        <w:pStyle w:val="Heading2"/>
        <w:ind w:hanging="0"/>
        <w:rPr/>
      </w:pPr>
      <w:r>
        <w:rPr/>
        <w:t>Удо Латтек</w:t>
      </w:r>
    </w:p>
    <w:p>
      <w:pPr>
        <w:pStyle w:val="Heading2"/>
        <w:ind w:hanging="0"/>
        <w:rPr/>
      </w:pPr>
      <w:r>
        <w:rPr/>
        <w:t>(Родился в 1935 г.)</w:t>
      </w:r>
    </w:p>
    <w:p>
      <w:pPr>
        <w:pStyle w:val="Heading2"/>
        <w:ind w:hanging="0"/>
        <w:rPr>
          <w:i/>
          <w:i/>
          <w:iCs/>
        </w:rPr>
      </w:pPr>
      <w:r>
        <w:rPr>
          <w:i/>
          <w:iCs/>
        </w:rPr>
        <w:t>Тренировал немецкие клубы «Бавария» (Мюнхен), «Боруссия» (Мёнхенгладбах), «Боруссия» (Дортмунд), «Шальке 04», испанскую «Барселону»</w:t>
      </w:r>
    </w:p>
    <w:p>
      <w:pPr>
        <w:pStyle w:val="Normal"/>
        <w:jc w:val="left"/>
        <w:rPr/>
      </w:pPr>
      <w:r>
        <w:rPr/>
      </w:r>
    </w:p>
    <w:p>
      <w:pPr>
        <w:pStyle w:val="Normal"/>
        <w:jc w:val="center"/>
        <w:rPr/>
      </w:pPr>
      <w:r>
        <w:rPr/>
        <w:drawing>
          <wp:inline distT="0" distB="0" distL="0" distR="0">
            <wp:extent cx="5715000" cy="4552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5715000" cy="4552950"/>
                    </a:xfrm>
                    <a:prstGeom prst="rect">
                      <a:avLst/>
                    </a:prstGeom>
                  </pic:spPr>
                </pic:pic>
              </a:graphicData>
            </a:graphic>
          </wp:inline>
        </w:drawing>
      </w:r>
    </w:p>
    <w:p>
      <w:pPr>
        <w:pStyle w:val="Normal"/>
        <w:jc w:val="left"/>
        <w:rPr/>
      </w:pPr>
      <w:r>
        <w:rPr/>
      </w:r>
    </w:p>
    <w:p>
      <w:pPr>
        <w:pStyle w:val="Heading6"/>
        <w:ind w:hanging="0"/>
        <w:rPr>
          <w:i/>
          <w:i/>
          <w:iCs/>
        </w:rPr>
      </w:pPr>
      <w:r>
        <w:rPr>
          <w:i/>
          <w:iCs/>
        </w:rPr>
        <w:t>Удо Латтек побеждал с тремя разными клубами во всех трех европейских турнирах – Кубке европейских чемпионов, Кубке УЕФА, Кубке обладателей кубков</w:t>
      </w:r>
    </w:p>
    <w:p>
      <w:pPr>
        <w:pStyle w:val="Heading6"/>
        <w:ind w:hanging="0"/>
        <w:rPr/>
      </w:pPr>
      <w:r>
        <w:rPr/>
      </w:r>
    </w:p>
    <w:p>
      <w:pPr>
        <w:pStyle w:val="Normal"/>
        <w:rPr/>
      </w:pPr>
      <w:r>
        <w:rPr/>
        <w:t>16 января 2010 года футбольный мир отметил важную дату – выдающемуся немецкому тренеру Удо Латтеку исполнилось 75 лет. В этот день его поздравляли очень многие люди – футболисты, игравшие под его началом в разных командах и в разное время, спортивные журналисты и, конечно, поклонники великой игры. Перед футболом заслуги Латтека огромны, а достижения блестящи: он побеждал с тремя разными клубами во всех трех европейских турнирах – Кубке европейских чемпионов, Кубке УЕФА, Кубке обладателей кубков, а кроме того, 8 раз становился чемпионом Германии и 3 раза завоевывал Кубок страны. А ведь еще дважды он доводил свои клубы до финала Кубка чемпионов, но терпел неудачи. Немногие тренеры мира сравнятся с Удо Латтеком по числу достижений.</w:t>
      </w:r>
    </w:p>
    <w:p>
      <w:pPr>
        <w:pStyle w:val="Normal"/>
        <w:rPr/>
      </w:pPr>
      <w:r>
        <w:rPr/>
        <w:t>Зато футбольная его карьера оказалась весьма сходной с карьерами очень многих будущих тренеров: звезд с неба не хватал, да и прошли его лучшие годы в клубе «Оснабрюк», который никогда за всю свою историю не выступал в Бундеслиге. Зато тренерская карьера Латтека сразу началась с удачи: в 1965 году он пришел работать в Немецкий футбольный союз, и ему поручили работать с юношеской сборной Германии. После этого назначения ему полагалось войти в тренерский штаб главной национальной команды, которую тогда возглавлял Хельмут Шён. Через год Латтекпоехал со сборной Германии на чемпионат мира 1966 года, на котором команда Шёна дошла до финала, но в дополнительное время проиграла хозяевам чемпионата – сборной Англии со счетом 2:4.</w:t>
      </w:r>
    </w:p>
    <w:p>
      <w:pPr>
        <w:pStyle w:val="Normal"/>
        <w:rPr/>
      </w:pPr>
      <w:r>
        <w:rPr/>
        <w:t>Прошло 4 года, и Удо Латтек впервые стал главным тренером, причем не где</w:t>
        <w:noBreakHyphen/>
        <w:t>нибудь, а в мюнхенской «Баварии». Правда, тогда «Бавария» отнюдь еще не была супермощным клубом. К моменту прихода Латтека «Бавария», основанная в 1900 году, лишь дважды была чемпионом Германии – в 1932 и в 1969 годах. Но на счету клуба был уже и Кубок обладателей кубков, завоеванный в 1967 году…</w:t>
      </w:r>
    </w:p>
    <w:p>
      <w:pPr>
        <w:pStyle w:val="Normal"/>
        <w:rPr/>
      </w:pPr>
      <w:r>
        <w:rPr/>
        <w:t>Латтек начал с того, что пригласил в клуб Пауля Брайтнера и Ули Хёнесса. В это время в «Баварии» уже были Франц Беккенбауэр, защитник Ханс</w:t>
        <w:noBreakHyphen/>
        <w:t>Георг Шварценбек, непревзойденный бомбардир Герд Мюллер и великолепный вратарь Зепп Майер. Все вместе эти футболисты стали основой, на которой Удо Латтек в поразительно короткий срок выстроил команду, надолго ставшую одной из сильнейших не только в Германии, но и во всей Европе. Всего же Латтек работал с «Баварией» 5 лет, и за это время клуб трижды стал чемпионом страны, один раз завоевал Кубок Германии, и, самое главное, в мае 1974 года «Бавария» впервые выиграла Кубок европейских чемпионов.</w:t>
      </w:r>
    </w:p>
    <w:p>
      <w:pPr>
        <w:pStyle w:val="Normal"/>
        <w:rPr/>
      </w:pPr>
      <w:r>
        <w:rPr/>
        <w:t>Финал с мадридским «Атлетико» оказался сложным, двухступенчатым. В первом матче, сыгранном 14 мая на брюссельском стадионе «Эйзель», лишь в дополнительное время испанец Луис Арагонес, сам будущий тренер, из</w:t>
        <w:noBreakHyphen/>
        <w:t>за ошибки защитника «Баварии» Ханса</w:t>
        <w:noBreakHyphen/>
        <w:t>Георга Шварценбека открыл счет. Но за несколько минут до финального свистка Шварценбек искупил свою вину, забив ответный гол дальним ударом с 30 метров. Послематчевые пенальти тогда еще не пробивались, и через день команды играли вновь. На этот раз «Бавария» разгромила испанцев со счетом 4:0. По два гола забили Герд Мюллер и Ули Хёнесс.</w:t>
      </w:r>
    </w:p>
    <w:p>
      <w:pPr>
        <w:pStyle w:val="Normal"/>
        <w:rPr/>
      </w:pPr>
      <w:r>
        <w:rPr/>
        <w:t>А в январе 1975 года, стоило «Баварии» чуть</w:t>
        <w:noBreakHyphen/>
        <w:t>чуть сбавить ход в чемпионате Германии, хозяева клуба уволили Удо Латтека, и он принял предложение возглавить «Боруссию» из Мёнхенгладбаха. Впрочем, «Баварию» Латтек «сложил» столь основательно, что она с новым тренером Деттмаром Крамером еще 2 года подряд выигрывала Кубок европейских чемпионов.</w:t>
      </w:r>
    </w:p>
    <w:p>
      <w:pPr>
        <w:pStyle w:val="Normal"/>
        <w:rPr/>
      </w:pPr>
      <w:r>
        <w:rPr/>
        <w:t>Латтек же теперь начал строить новую команду, и за те 4 года, что он был главным тренером, «Боруссия» дважды стала чемпионом Германии, а в мае 1979 года выиграла Кубок УЕФА, победив белградскую «Црвену Звезду». Вместе с тем двумя годами ранее Латтека постигла неудача: «Боруссия» вышла в финал Кубка европейскихчемпионов, но проиграла неудержимому тогда «Ливерпулю» – 1:3.</w:t>
      </w:r>
    </w:p>
    <w:p>
      <w:pPr>
        <w:pStyle w:val="Normal"/>
        <w:rPr/>
      </w:pPr>
      <w:r>
        <w:rPr/>
        <w:t>После победы в Кубке УЕФА прошло чуть больше месяца, и в июле 1979 года Удо Латтек возглавил другую «Боруссию» – дортмундскую. Здесь, правда, трофеев он не добился, да и работал в Дортмунде всего 2 сезона. Но следующим его клубом стала испанская «Барселона», где в 1981 году Удо Латтек сменил на посту тренера великого Эленио Эрреру. И в первом же своем сезоне 1981–1982 годов немецкий тренер завоевал свой третий европейский трофей – Кубок обладателей кубков. 12 мая 1982 года «Барселона» победила в финальном матче льежский «Стандард» со счетом 2:1.</w:t>
      </w:r>
    </w:p>
    <w:p>
      <w:pPr>
        <w:pStyle w:val="Normal"/>
        <w:rPr/>
      </w:pPr>
      <w:r>
        <w:rPr/>
        <w:t>Однако ни болельщики каталонского клуба, ни его руководство в полной мере не были довольны: ведь «Барселона» к концу сезона упустила титул чемпиона Испании. Удо Латтек еще успел в 1982 году заполучить в «Барселону» лучшего на то время футболиста мира Диего Марадону, но управлять своенравными каталонскими футболистами ему становилось все труднее. Наконец, в марте 1983 года Латтек подал в отставку.</w:t>
      </w:r>
    </w:p>
    <w:p>
      <w:pPr>
        <w:pStyle w:val="Normal"/>
        <w:rPr/>
      </w:pPr>
      <w:r>
        <w:rPr/>
        <w:t>Сразу же последовало приглашение возглавить… «Баварию». Латтек вернулся в свой старый клуб 1 июля 1983 года и на этот раз работал здесь 4 сезона. За это время «Бавария» трижды стала чемпионом страны и еще два раза выигрывала Кубок Германии. Но руководство клуба ожидало от прославленного тренера новых европейских побед, а Удо Латтек, судя по всему, на международной арене уже исчерпал весь свой лимит удачи, добившись фантастического результата – по победе в каждом из трех европейских клубных турниров. К маю 1987 года он, правда, довел «Баварию» до финала в Кубке европейских чемпионов, но она проиграла «Порту» – 1:2. И 30 июня того года Латтек подал в отставку.</w:t>
      </w:r>
    </w:p>
    <w:p>
      <w:pPr>
        <w:pStyle w:val="Normal"/>
        <w:rPr/>
      </w:pPr>
      <w:r>
        <w:rPr/>
        <w:t>Затем он работал в клубе «Кёльн», правда, не тренером, а техническим директором, а в 1992–1993 годах на один сезон возглавил клуб «Шальке 04». После этого прославленный тренер стал комментатором футбольной телепрограммы. Правда, весной 2000 года он отвлекся от комментариев, чтобы вновь возглавить «Боруссию» из Дортмунда… на 5 матчей. Сезон заканчивался, «Боруссии» грозил вылет из Бундеслиги, и Удо Латтек сумел ее спасти. Последний матч, который он проводил в качестве тренера, закончился победой «Боруссии» над берлинской «Гертой» со счетом 3:0.</w:t>
      </w:r>
    </w:p>
    <w:p>
      <w:pPr>
        <w:pStyle w:val="Normal"/>
        <w:rPr/>
      </w:pPr>
      <w:r>
        <w:rPr/>
      </w:r>
    </w:p>
    <w:p>
      <w:pPr>
        <w:pStyle w:val="Heading2"/>
        <w:ind w:hanging="0"/>
        <w:rPr/>
      </w:pPr>
      <w:r>
        <w:rPr/>
        <w:t>Брайан Говард Клаф</w:t>
      </w:r>
    </w:p>
    <w:p>
      <w:pPr>
        <w:pStyle w:val="Heading2"/>
        <w:ind w:hanging="0"/>
        <w:rPr/>
      </w:pPr>
      <w:r>
        <w:rPr/>
        <w:t>(1935–2004)</w:t>
      </w:r>
    </w:p>
    <w:p>
      <w:pPr>
        <w:pStyle w:val="Heading2"/>
        <w:ind w:hanging="0"/>
        <w:rPr>
          <w:i/>
          <w:i/>
          <w:iCs/>
        </w:rPr>
      </w:pPr>
      <w:r>
        <w:rPr>
          <w:i/>
          <w:iCs/>
        </w:rPr>
        <w:t>Тренировал английские клубы «Хартлпул Юнайтед», «Дерби Каунти», «Брайтон энд Хоув Альбион», «Лидс Юнайтед», «Ноттингем Фореcm»</w:t>
      </w:r>
    </w:p>
    <w:p>
      <w:pPr>
        <w:pStyle w:val="Normal"/>
        <w:jc w:val="left"/>
        <w:rPr/>
      </w:pPr>
      <w:r>
        <w:rPr/>
      </w:r>
    </w:p>
    <w:p>
      <w:pPr>
        <w:pStyle w:val="Normal"/>
        <w:jc w:val="center"/>
        <w:rPr/>
      </w:pPr>
      <w:r>
        <w:rPr/>
        <w:drawing>
          <wp:inline distT="0" distB="0" distL="0" distR="0">
            <wp:extent cx="3810000" cy="5076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7" r="-9" b="-7"/>
                    <a:stretch>
                      <a:fillRect/>
                    </a:stretch>
                  </pic:blipFill>
                  <pic:spPr bwMode="auto">
                    <a:xfrm>
                      <a:off x="0" y="0"/>
                      <a:ext cx="3810000" cy="5076825"/>
                    </a:xfrm>
                    <a:prstGeom prst="rect">
                      <a:avLst/>
                    </a:prstGeom>
                  </pic:spPr>
                </pic:pic>
              </a:graphicData>
            </a:graphic>
          </wp:inline>
        </w:drawing>
      </w:r>
    </w:p>
    <w:p>
      <w:pPr>
        <w:pStyle w:val="Normal"/>
        <w:jc w:val="left"/>
        <w:rPr/>
      </w:pPr>
      <w:r>
        <w:rPr/>
      </w:r>
    </w:p>
    <w:p>
      <w:pPr>
        <w:pStyle w:val="Heading6"/>
        <w:ind w:hanging="0"/>
        <w:rPr>
          <w:i/>
          <w:i/>
          <w:iCs/>
        </w:rPr>
      </w:pPr>
      <w:r>
        <w:rPr>
          <w:i/>
          <w:iCs/>
        </w:rPr>
        <w:t>Памятник Брайану Говарду Клафу в Ноттингеме</w:t>
      </w:r>
    </w:p>
    <w:p>
      <w:pPr>
        <w:pStyle w:val="Heading6"/>
        <w:ind w:hanging="0"/>
        <w:rPr/>
      </w:pPr>
      <w:r>
        <w:rPr/>
      </w:r>
    </w:p>
    <w:p>
      <w:pPr>
        <w:pStyle w:val="Normal"/>
        <w:rPr/>
      </w:pPr>
      <w:r>
        <w:rPr/>
        <w:t>В истории английского футбола Брайан Говард Клаф стоит особняком. Он не только добивался выдающихся побед, не располагая футболистами экстракласса, но и личностью был яркой, самобытной. Участвовал, например, в соревнованиях по скоростному питью пива, и однажды установил в этом виде спорта рекорд Англии: 2 пинты любимого англичанами напитка за 10 секунд. Он записывал пластинки с песнями, которые сам же сочинял, и выступал на телевидении в комедийных шоу. Он был необыкновенно остер на язык и частенько не щадил самолюбия других тренеров и руководителей Футбольной ассоциации. Поэтому ему так никогда и не предложили пост главного тренера сборной Англии, хотя этого очень хотелось простым болельщикам, которые обожали Брайана Говарда Клафа.</w:t>
      </w:r>
    </w:p>
    <w:p>
      <w:pPr>
        <w:pStyle w:val="Normal"/>
        <w:rPr/>
      </w:pPr>
      <w:r>
        <w:rPr/>
        <w:t>Столь же любили Клафа – за поразительную результативность – и во время его футбольной карьеры, которая началась в 1951 году в его родном городе в молодежной команде клуба «Мидлсбро». В 20 лет Клаф стал игроком основной команды и самым результативным нападающим. Голы он забивал почти в каждом матче: за 6 лет выступлений в «Мидлсбро», игравшем тогда во втором дивизионе, в 212 матчах забил 197 мячей. Перейдя в 1961 году в «Сандерленд», за 65 игр забил еще 54 мяча. Но футбольную карьеру Клафу пришлось завершить раньше времени из</w:t>
        <w:noBreakHyphen/>
        <w:t>за серьезного повреждения колена. И уже в 30 лет он начал работать тренером, возглавив для начала скромный клуб «Хартлпул Юнайтед» из города Хартлпул. В дальнейшем вся удивительная тренерская карьера этого человека была связана именно со скромными клубами.</w:t>
      </w:r>
    </w:p>
    <w:p>
      <w:pPr>
        <w:pStyle w:val="Normal"/>
        <w:rPr/>
      </w:pPr>
      <w:r>
        <w:rPr/>
        <w:t>В 1967 году, отработав 2 сезона в «Хартлпуле», Клаф возглавил другой скромный клуб – «Дерби Каунти». Здесь он и сотворил свое первое футбольное чудо: практически не меняя состава, но управляя футболистами твердой рукой и добиваясь от них неукоснительного выполнения тренерских установок, в первом же сезоне вывел клуб в первый дивизион английского футбола, а в сезоне 1971–1972 годов выиграл титул чемпиона страны – первый в истории клуба. Этим чудеса не закончились: осенью 1972 года «Дерби Каунти» принял участие в очередном розыгрыше Кубка европейских чемпионов и к весне дошел до полуфинала, победив по пути «Бенфику», в которой тогда играл Эйсебио. Но все же в полуфинале «Ювентус» одолел футболистов из английского города Дерби.</w:t>
      </w:r>
    </w:p>
    <w:p>
      <w:pPr>
        <w:pStyle w:val="Normal"/>
        <w:rPr/>
      </w:pPr>
      <w:r>
        <w:rPr/>
        <w:t>Клаф, однако, в том же 1993 году из</w:t>
        <w:noBreakHyphen/>
        <w:t>за конфликта с руководством клуба подал в отставку и перебрался в скромнейший клуб третьей лиги «Брайтон энд Хоув Альбион». Но основы, заложенные им в «Дерби Каунти», позволили этому клубу во второй и пока в последний раз стать в 1975 году чемпионом Англии под руководством нового тренера – бывшего капитана команды Дэйва Макэя.</w:t>
      </w:r>
    </w:p>
    <w:p>
      <w:pPr>
        <w:pStyle w:val="Normal"/>
        <w:rPr/>
      </w:pPr>
      <w:r>
        <w:rPr/>
        <w:t>В «Брайтоне» Клаф работал один сезон, потом ему предложили возглавить более именитый «Лидс Юнайтед», но здесь футболисты не приняли его жестких методик, совсем не таких, каку прежнего тренера Дона Реви, ушедшего в сборную Англии, а руководство клуба встало на их сторону. Словом, «Лидс» Клаф покинул… через 44 дня после того, как принял пост главного тренера.</w:t>
      </w:r>
    </w:p>
    <w:p>
      <w:pPr>
        <w:pStyle w:val="Normal"/>
        <w:rPr/>
      </w:pPr>
      <w:r>
        <w:rPr/>
        <w:t>А вот следующий свой клуб – «Ноттингем Форест» – он возглавлял 18 лет, и очень быстро добился достижений, которые позволяют поставить имя Брайана Говарда Клафа рядом с именами самых успешных тренеров XX века. В 1975 году, когда он принял «Ноттингем Форест», клуб играл во второй лиге. По итогам сезона 1976–1977 годов клуб вышел в высший дивизион, и в первый же сезон в нем стал чемпионом Англии – впервые в своей истории. С тех пор стать чемпионом сразу после попадания в высший дивизион не удалось ни одному другому английскому клубу. Вдобавок «Ноттингем Форест» выиграл в том году Кубок английской лиги.</w:t>
      </w:r>
    </w:p>
    <w:p>
      <w:pPr>
        <w:pStyle w:val="Normal"/>
        <w:rPr/>
      </w:pPr>
      <w:r>
        <w:rPr/>
        <w:t>Великими футболистами в «Ноттингеме» Клаф тоже не располагал, к ним можно было причислить разве что вратаря сборной Англии Питера Шилтона. Но в команде Клафа расцвел талант полузащитника Мартина О'Нила (нынешнего тренера «Астон Виллы»), других футболистов, а главное, они научились неукоснительно выполнять его тактические установки в каждом матче – а они были разными – в зависимости от соперника и турнирной стратегии.</w:t>
      </w:r>
    </w:p>
    <w:p>
      <w:pPr>
        <w:pStyle w:val="Normal"/>
        <w:rPr/>
      </w:pPr>
      <w:r>
        <w:rPr/>
        <w:t>Команда могла показать агрессивный, наступательный футбол, но умела столь же успешно играть сугубо защитный вариант. Все это она демонстрировала в розыгрыше Кубка европейских чемпионов 1978–1979 годов. Немногие предполагали, что провинциальный дебютант пройдет хотя бы первый раунд, но в нем он обыграл «Ливерпуль». Капрелю 1979 года команда Клафа добралась до полуфинала, где дома сыграла вничью с «Кёльном» – 3:3, но одолела немецкий клуб на его поле – 1:0. Наконец, 30 мая в финальном матче «Ноттингем Форест» победил шведский клуб «Мальме» – 1:0, и выиграл Кубок европейских чемпионов. Осенью команда Клафа завоевала также Суперкубок УЕФА, выиграв по сумме двух матчей у «Барселоны». Вот только от участия в Межконтинентальном кубке клуб «Ноттингем Форест» отказался, и Европу представлял финалист Кубка европейских чемпионов – шведский «Мальме».</w:t>
      </w:r>
    </w:p>
    <w:p>
      <w:pPr>
        <w:pStyle w:val="Normal"/>
        <w:rPr/>
      </w:pPr>
      <w:r>
        <w:rPr/>
        <w:t>В том сезоне «Ноттингем Форест» завоевал один трофей и в Англии – Кубок английской лиги. А в следующем вновь вступил в борьбу за Кубок европейских чемпионов и опять дошел до финала, причем в полуфинале команда Клафа одолела амстердамский «Аякс». В финале, состоявшемся 28 мая 1980 года в Мадриде, «Ноттингем Форест» обыграл «Гамбург» со счетом 1:0 и завоевал высший клубный европейский турнир во второй раз.</w:t>
      </w:r>
    </w:p>
    <w:p>
      <w:pPr>
        <w:pStyle w:val="Normal"/>
        <w:rPr/>
      </w:pPr>
      <w:r>
        <w:rPr/>
        <w:t>Но в этом году команде великого тренера не покорились ни Суперкубок УЕФА, ни Межконтинентальный Кубок. Первый трофей она уступила испанской «Валенсии», второй – уругвайскому «Насьоналю». Как бы то ни было, 1978–1980 годы были временем фантастического взлета клуба «Ноттингем Форест» и его тренера Брайана Говарда Клафа. А взлет не бывает вечным.</w:t>
      </w:r>
    </w:p>
    <w:p>
      <w:pPr>
        <w:pStyle w:val="Normal"/>
        <w:rPr/>
      </w:pPr>
      <w:r>
        <w:rPr/>
        <w:t>Клаф работал в клубе еще 13 лет. В 1989 и 1990 годах дважды подряд выиграл Кубок английской лиги. В 1991 году дошел до финала Кубка футбольной ассоциации, как в Англии называют Кубок страны, но проиграл «Тоттенхэму» – 1:2. В 1992 году вышел в финал Кубка английской лиги, но уступил клубу «Манчестер Юнайтед» – 0:1. Это был уже закат клуба и закат тренерской карьеры Клафа. В сезоне 1992–1993 годов «Ноттингем Форест» вел борьбу за выживание в высшей лиге и вынужден был ее покинуть. После этого Клаф подал в отставку.</w:t>
      </w:r>
    </w:p>
    <w:p>
      <w:pPr>
        <w:pStyle w:val="Normal"/>
        <w:rPr/>
      </w:pPr>
      <w:r>
        <w:rPr/>
        <w:t>Но великого тренера в Англии не забывали. В 2009 году, уже после его смерти, на экраны вышел фильм «Проклятый Юнайтед», снятый по роману Дэвида Писа с такимже названием. Роман и фильм рассказывают о 44 днях работы Клафа в клубе «Лидс Юнайтед» и о его конфликте с игроками и руководством этого клуба. В фильме Клафа называют «лучшим тренером, никогда не руководившим сборной Англии».</w:t>
      </w:r>
    </w:p>
    <w:p>
      <w:pPr>
        <w:pStyle w:val="Normal"/>
        <w:rPr/>
      </w:pPr>
      <w:r>
        <w:rPr/>
      </w:r>
    </w:p>
    <w:p>
      <w:pPr>
        <w:pStyle w:val="Heading2"/>
        <w:ind w:hanging="0"/>
        <w:rPr/>
      </w:pPr>
      <w:r>
        <w:rPr/>
        <w:t>Ричард Меллер</w:t>
        <w:noBreakHyphen/>
        <w:t>Нильсен</w:t>
      </w:r>
    </w:p>
    <w:p>
      <w:pPr>
        <w:pStyle w:val="Heading2"/>
        <w:ind w:hanging="0"/>
        <w:rPr/>
      </w:pPr>
      <w:r>
        <w:rPr/>
        <w:t>(Родился в 1937 г.)</w:t>
      </w:r>
    </w:p>
    <w:p>
      <w:pPr>
        <w:pStyle w:val="Heading2"/>
        <w:ind w:hanging="0"/>
        <w:rPr>
          <w:i/>
          <w:i/>
          <w:iCs/>
        </w:rPr>
      </w:pPr>
      <w:r>
        <w:rPr>
          <w:i/>
          <w:iCs/>
        </w:rPr>
        <w:t>Тренировал сборные Дании, Финляндии, Израиля</w:t>
      </w:r>
    </w:p>
    <w:p>
      <w:pPr>
        <w:pStyle w:val="Normal"/>
        <w:jc w:val="left"/>
        <w:rPr/>
      </w:pPr>
      <w:r>
        <w:rPr/>
      </w:r>
    </w:p>
    <w:p>
      <w:pPr>
        <w:pStyle w:val="Normal"/>
        <w:jc w:val="center"/>
        <w:rPr/>
      </w:pPr>
      <w:r>
        <w:rPr/>
        <w:drawing>
          <wp:inline distT="0" distB="0" distL="0" distR="0">
            <wp:extent cx="5286375" cy="3133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1" r="-7" b="-11"/>
                    <a:stretch>
                      <a:fillRect/>
                    </a:stretch>
                  </pic:blipFill>
                  <pic:spPr bwMode="auto">
                    <a:xfrm>
                      <a:off x="0" y="0"/>
                      <a:ext cx="5286375" cy="3133725"/>
                    </a:xfrm>
                    <a:prstGeom prst="rect">
                      <a:avLst/>
                    </a:prstGeom>
                  </pic:spPr>
                </pic:pic>
              </a:graphicData>
            </a:graphic>
          </wp:inline>
        </w:drawing>
      </w:r>
    </w:p>
    <w:p>
      <w:pPr>
        <w:pStyle w:val="Normal"/>
        <w:jc w:val="left"/>
        <w:rPr/>
      </w:pPr>
      <w:r>
        <w:rPr/>
      </w:r>
    </w:p>
    <w:p>
      <w:pPr>
        <w:pStyle w:val="Heading6"/>
        <w:ind w:hanging="0"/>
        <w:rPr>
          <w:i/>
          <w:i/>
          <w:iCs/>
        </w:rPr>
      </w:pPr>
      <w:r>
        <w:rPr>
          <w:i/>
          <w:iCs/>
        </w:rPr>
        <w:t>В тренерской карьере Ричарда Меллера</w:t>
        <w:noBreakHyphen/>
        <w:t>Нильсена был лишь один «звездный час» – на чемпионате Европы 1992 года</w:t>
      </w:r>
    </w:p>
    <w:p>
      <w:pPr>
        <w:pStyle w:val="Heading6"/>
        <w:ind w:hanging="0"/>
        <w:rPr/>
      </w:pPr>
      <w:r>
        <w:rPr/>
      </w:r>
    </w:p>
    <w:p>
      <w:pPr>
        <w:pStyle w:val="Normal"/>
        <w:rPr/>
      </w:pPr>
      <w:r>
        <w:rPr/>
        <w:t>В истории футбола немало тренеров, одержавших на своем веку лишь по одной</w:t>
        <w:noBreakHyphen/>
        <w:t>единственной великой победе, выиграв, например, чемпионат мира или Европы, Лигу чемпионов или какой</w:t>
        <w:noBreakHyphen/>
        <w:t>нибудь другой важный турнир. К таковым относится и датский тренер Ричард Меллер</w:t>
        <w:noBreakHyphen/>
        <w:t>Нильсен, праздновавший вместе со сборной Дании победу на чемпионате Европы 1992 года. Но его победа не похожа ни на одну другую, и не зря потом ее сравнивали… с волшебной сказкой Андерсена. Началась сказка печально, потом вдруг последовало чудо, а в конце сказки случилось настоящее чудо из чудес.</w:t>
      </w:r>
    </w:p>
    <w:p>
      <w:pPr>
        <w:pStyle w:val="Normal"/>
        <w:rPr/>
      </w:pPr>
      <w:r>
        <w:rPr/>
        <w:t>Ричард Меллер</w:t>
        <w:noBreakHyphen/>
        <w:t>Нильсен, до этого тренировавший молодежную сборную Дании, а еще раньше игравший защитником в датских клубах и прозванный за выносливость Ричардом Львиное Сердце, принял главную команды страны накануне отборочных игр ЕВРО</w:t>
        <w:noBreakHyphen/>
        <w:t>92. Начиналась его работа довольно нервно: у нового тренера сразу же испортились отношения с лидерами датской сборной братьями Микаэлем и Брианом Лаудрупами. Это, безусловно, сказалось на первых трех играх в отборочном турнире. Сборная Дании одержала лишь одну победу – над слабой командой Фарерских островов – 4:1, сыграла вничью – 1:1 со сборной Северной Ирландии и уступила на своем поле главному конкуренту – сборной Югославии, пропустив в самом конце матча два «сухих» мяча.</w:t>
      </w:r>
    </w:p>
    <w:p>
      <w:pPr>
        <w:pStyle w:val="Normal"/>
        <w:rPr/>
      </w:pPr>
      <w:r>
        <w:rPr/>
        <w:t>Однако потом в команде наладились и игра, и психологический климат. Датчане одержали пять побед подряд, обыграв в Белграде сборную Югославии – 2:1, и все</w:t>
        <w:noBreakHyphen/>
        <w:t>таки югославы опередили их на одно очко. Таким образом, единственная в этой группе путевка в Швецию, на финальную часть чемпионата Европы, досталась сборной Югославии, а датские футболисты, закончив сезон, разъехались на летний отдых.</w:t>
      </w:r>
    </w:p>
    <w:p>
      <w:pPr>
        <w:pStyle w:val="Normal"/>
        <w:rPr/>
      </w:pPr>
      <w:r>
        <w:rPr/>
        <w:t>Тут</w:t>
        <w:noBreakHyphen/>
        <w:t>то и случилось первое чудо. В Югославии шла гражданская война, ООН ввела санкции против этой страны, в том числе спортивные. Сборная Югославии была исключена из числа участников чемпионата Европы, и вместо нее в Швецию должна была ехать команда, занявшая в отборочной группе второе место,  – сборная Дании. Когда ее главному тренеру Ричарду Меллеру</w:t>
        <w:noBreakHyphen/>
        <w:t>Нильсену позвонили с этой вестью из Федерации футбола Дании, он занимался ремонтом своего дома. Пришлось все отложить и отзывать футболистов из отпусков.</w:t>
      </w:r>
    </w:p>
    <w:p>
      <w:pPr>
        <w:pStyle w:val="Normal"/>
        <w:rPr/>
      </w:pPr>
      <w:r>
        <w:rPr/>
        <w:t>Команда успела провести лишь короткий сбор. О победе на чемпионате Европы никто тогда и не помышлял, датчане не надеялись даже выйти из группового турнира. Слишком уж серьезны были соперники – сборные Англии, Франции и хозяев турнира – шведов. Первые матчи в группе и в самом деле складывались для сборной Дании неудачно. В матче с англичанами, правда, была зафиксирована нулевая ничья, но следующий матч с хозяевами турнира датчане проиграли, пропустив единственный гол. Казалось, сбываются все мрачные прогнозы. В двух матчах датчане набрали одно очко и не забили ни одного гола.</w:t>
      </w:r>
    </w:p>
    <w:p>
      <w:pPr>
        <w:pStyle w:val="Normal"/>
        <w:rPr/>
      </w:pPr>
      <w:r>
        <w:rPr/>
        <w:t>И тем не менее ситуация в этой группе сложилась так, что, одержав в третьем месте неожиданную победу над сборной Франции, датчане всего с тремя очками (в те времена за победу начисляли два очка, а не три, как теперь) вышли на второе место. У сборных Франции и Англии было всего по два очка, а первое место в группе заняла с пятью очками сборная Швеции. Тогда в финальной части чемпионата Европы играли лишь восемь команд, разбитых на две группы. Таким образом, по два победителя сразу выходили в полуфинал.</w:t>
      </w:r>
    </w:p>
    <w:p>
      <w:pPr>
        <w:pStyle w:val="Normal"/>
        <w:rPr/>
      </w:pPr>
      <w:r>
        <w:rPr/>
        <w:t>Полуфинальный матч датчан со сборной Голландии, чемпионами Европы 1988 года, сложился драматично. Сборная Дании с самого начала повела массированные атаки, и уже на 6</w:t>
        <w:noBreakHyphen/>
        <w:t>й минуте Хенрик Ларсен открыл счет. На 24</w:t>
        <w:noBreakHyphen/>
        <w:t>й минуте, правда, Деннис Бергкамп счет сравнял, но через девять минут тот же Ларсен снова вывел датчан вперед.</w:t>
      </w:r>
    </w:p>
    <w:p>
      <w:pPr>
        <w:pStyle w:val="Normal"/>
        <w:rPr/>
      </w:pPr>
      <w:r>
        <w:rPr/>
        <w:t>Во втором тайме датчане явно стали сдавать – сказывалось отсутствие полноценной подготовки к чемпионату. В середине тайма тяжелую травму получил датский защитник Хенрик Андерсен. Наконец, всего за четыре минуты до конца второго тайма Петер Шмейхель пропустил дальний удар Франка Райкарда – счет сравнялся. Не изменился он и в дополнительное время, хотя голландцы теперь выглядели явно мощнее уставших датчан.</w:t>
      </w:r>
    </w:p>
    <w:p>
      <w:pPr>
        <w:pStyle w:val="Normal"/>
        <w:rPr/>
      </w:pPr>
      <w:r>
        <w:rPr/>
        <w:t>Судьба матчарешалась в серии одиннадцатиметровых ударов. Первые пять забили все футболисты. Затем пенальти продолжали бить уже до первой ошибки. И на девятом ударе мяч мимо ворот послал великий нападающий голландской сборной Марко ван Бастен. А Бент Кристенсен пробил решающий одиннадцатиметровый точно.</w:t>
      </w:r>
    </w:p>
    <w:p>
      <w:pPr>
        <w:pStyle w:val="Normal"/>
        <w:rPr/>
      </w:pPr>
      <w:r>
        <w:rPr/>
        <w:t>Так, неожиданно для всех, в финал чемпионата Европы 1992 года вышли датчане. Соперником их была сборная Германии. В успехдатчан опять</w:t>
        <w:noBreakHyphen/>
        <w:t>таки мало кто верил, но зрители вскоре увидели, что атаки сборной Дании гораздо мощнее. Ричарду Меллеру</w:t>
        <w:noBreakHyphen/>
        <w:t>Нильсену удалось настроить свою команду на победу и нащупать самую действенную схему игры. Мяч чертил точные геометрические линии, передачи были почти безошибочны. На 19</w:t>
        <w:noBreakHyphen/>
        <w:t>й минуте Йон Енсен отправил мяч в верхний угол, открыв счет.</w:t>
      </w:r>
    </w:p>
    <w:p>
      <w:pPr>
        <w:pStyle w:val="Normal"/>
        <w:rPr/>
      </w:pPr>
      <w:r>
        <w:rPr/>
        <w:t>В дальнейшем на поле мало что изменилось: немцы старались отыграться, но сборная Дании по</w:t>
        <w:noBreakHyphen/>
        <w:t>прежнему владела инициативой, продолжая свои геометрически выверенные атаки. И на 78</w:t>
        <w:noBreakHyphen/>
        <w:t>й минуте в матче была поставлена победная точка. Ким Вильфорт, сделав резкий разворот, нанес неожиданный удар, и мяч, ударившись о штангу, прокатился вдоль линии ворот и, наконец, пересек ее уже возле другой штанги. Победив со счетом 2:0, сборная Дании впервые стала чемпионом Европы.</w:t>
      </w:r>
    </w:p>
    <w:p>
      <w:pPr>
        <w:pStyle w:val="Normal"/>
        <w:rPr/>
      </w:pPr>
      <w:r>
        <w:rPr/>
        <w:t>Это был совершенно неожиданный успех, удививший мир. В истории футбольных турниров еще не было ничего подобного. Датский футболист Флеминг Поульсен в шутку объяснил успех команды, практически не готовившейся к чемпионату, так: «Пусть тренируются те, кто не умеет играть в футбол, а мы умеем и без тренировок». И все же в победе, конечно, была огромная заслуга тренера Ричарда Меллера</w:t>
        <w:noBreakHyphen/>
        <w:t>Нильсена.</w:t>
      </w:r>
    </w:p>
    <w:p>
      <w:pPr>
        <w:pStyle w:val="Normal"/>
        <w:rPr/>
      </w:pPr>
      <w:r>
        <w:rPr/>
        <w:t>Он продолжал руководить сборной Дании еще четыре года. На чемпионат мира 1994 года датчане не сумели попасть, уступив путевку сборной Ирландии лишь потому, что та забила больше мячей при абсолютно равных других показателях. Зато сборная Дании благополучно прошла отборочный турнир чемпионата Европы 1996 года. Тогда впервые в финальной части европейского первенства участвовали уже не 8, а 16 команд. Но на этот раз сборная Дании даже не сумела выйти из группы, оставшись на третьем месте. После этого Ричард Меллер</w:t>
        <w:noBreakHyphen/>
        <w:t>Нильсен подал в отставку.</w:t>
      </w:r>
    </w:p>
    <w:p>
      <w:pPr>
        <w:pStyle w:val="Normal"/>
        <w:rPr/>
      </w:pPr>
      <w:r>
        <w:rPr/>
        <w:t>В последующие годы он работал со сборной Финляндии, но не сумел пройти отборочные турниры чемпионата мира 1998 года и чемпионата Европы 2000 года. В 2000–2002 годах Меллер</w:t>
        <w:noBreakHyphen/>
        <w:t>Нильсен тренировал сборную Израиля, но и с ней не сумел пробиться на чемпионат мира 2002 года. Тогда он оставил пост главного тренера Аврааму Гранту.</w:t>
      </w:r>
    </w:p>
    <w:p>
      <w:pPr>
        <w:pStyle w:val="Normal"/>
        <w:rPr/>
      </w:pPr>
      <w:r>
        <w:rPr/>
        <w:t>Словом, в тренерской карьере Ричарда Меллера</w:t>
        <w:noBreakHyphen/>
        <w:t>Нильсена был лишь один «звездный час» – на чемпионате Европы 1992 года. Зато какой!</w:t>
      </w:r>
    </w:p>
    <w:p>
      <w:pPr>
        <w:pStyle w:val="Normal"/>
        <w:rPr/>
      </w:pPr>
      <w:r>
        <w:rPr/>
      </w:r>
    </w:p>
    <w:p>
      <w:pPr>
        <w:pStyle w:val="Heading2"/>
        <w:ind w:hanging="0"/>
        <w:rPr/>
      </w:pPr>
      <w:r>
        <w:rPr/>
        <w:t>Луис Арагонес</w:t>
      </w:r>
    </w:p>
    <w:p>
      <w:pPr>
        <w:pStyle w:val="Heading2"/>
        <w:ind w:hanging="0"/>
        <w:rPr/>
      </w:pPr>
      <w:r>
        <w:rPr/>
        <w:t>(Родился в 1938 г.)</w:t>
      </w:r>
    </w:p>
    <w:p>
      <w:pPr>
        <w:pStyle w:val="Heading2"/>
        <w:ind w:hanging="0"/>
        <w:rPr>
          <w:i/>
          <w:i/>
          <w:iCs/>
        </w:rPr>
      </w:pPr>
      <w:r>
        <w:rPr>
          <w:i/>
          <w:iCs/>
        </w:rPr>
        <w:t>Тренировал сборную Испании, испанские клубы «Атлетико» (Мадрид), «РеалБетис», «Барселона», «Эспаньол», «Севилья», «Валенсия», «Реал Овъедо», «Мальорка», турецкий клуб «Фенербахче»</w:t>
      </w:r>
    </w:p>
    <w:p>
      <w:pPr>
        <w:pStyle w:val="Normal"/>
        <w:jc w:val="left"/>
        <w:rPr/>
      </w:pPr>
      <w:r>
        <w:rPr/>
      </w:r>
    </w:p>
    <w:p>
      <w:pPr>
        <w:pStyle w:val="Normal"/>
        <w:jc w:val="center"/>
        <w:rPr/>
      </w:pPr>
      <w:r>
        <w:rPr/>
        <w:drawing>
          <wp:inline distT="0" distB="0" distL="0" distR="0">
            <wp:extent cx="5715000" cy="3171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1" r="-6" b="-11"/>
                    <a:stretch>
                      <a:fillRect/>
                    </a:stretch>
                  </pic:blipFill>
                  <pic:spPr bwMode="auto">
                    <a:xfrm>
                      <a:off x="0" y="0"/>
                      <a:ext cx="5715000" cy="3171825"/>
                    </a:xfrm>
                    <a:prstGeom prst="rect">
                      <a:avLst/>
                    </a:prstGeom>
                  </pic:spPr>
                </pic:pic>
              </a:graphicData>
            </a:graphic>
          </wp:inline>
        </w:drawing>
      </w:r>
    </w:p>
    <w:p>
      <w:pPr>
        <w:pStyle w:val="Normal"/>
        <w:jc w:val="left"/>
        <w:rPr/>
      </w:pPr>
      <w:r>
        <w:rPr/>
      </w:r>
    </w:p>
    <w:p>
      <w:pPr>
        <w:pStyle w:val="Heading6"/>
        <w:ind w:hanging="0"/>
        <w:rPr>
          <w:i/>
          <w:i/>
          <w:iCs/>
        </w:rPr>
      </w:pPr>
      <w:r>
        <w:rPr>
          <w:i/>
          <w:iCs/>
        </w:rPr>
        <w:t>Луис Арагонес в качестве главного тренера провел больше тысячи матчей – абсолютный рекорд для Испанш</w:t>
      </w:r>
    </w:p>
    <w:p>
      <w:pPr>
        <w:pStyle w:val="Heading6"/>
        <w:ind w:hanging="0"/>
        <w:rPr/>
      </w:pPr>
      <w:r>
        <w:rPr/>
      </w:r>
    </w:p>
    <w:p>
      <w:pPr>
        <w:pStyle w:val="Normal"/>
        <w:rPr/>
      </w:pPr>
      <w:r>
        <w:rPr/>
        <w:t>Из всех тренеров, возглавлявших сборные разных стран на чемпионате Европы 2008 года, российские поклонники футбола наверняка больше всех запомнили пожилого седовласого человека в очках, руководившего с тренерской скамьи испанскими футболистами. И не только потому, что именно сборная Испании стала в конце концов чемпионом. По ходу турнира сборной России пришлось дважды встречаться с испанскими футболистами, и в обоих матчах, играя легко и красиво, они наносили очень чувствительные удары по самолюбию российской команды, возглавляемой Гусом Хиддинком.</w:t>
      </w:r>
    </w:p>
    <w:p>
      <w:pPr>
        <w:pStyle w:val="Normal"/>
        <w:rPr/>
      </w:pPr>
      <w:r>
        <w:rPr/>
        <w:t>Катастрофой для сборной России обернулся первый же матч группового турнира, сыгранный 10 июня 2008 года в Инсбруке. К 75</w:t>
        <w:noBreakHyphen/>
        <w:t>й минуте нападающий «Валенсии» Давид Вилья оформил хет</w:t>
        <w:noBreakHyphen/>
        <w:t>трик, в то время как ворота Икера Касильяса остались «сухими». За 4 минуты до конца игры Роман Павлюченко забил все</w:t>
        <w:noBreakHyphen/>
        <w:t>таки гол престижа, но на последней минуте Сеск Фабрегас довел дело до разгрома.</w:t>
      </w:r>
    </w:p>
    <w:p>
      <w:pPr>
        <w:pStyle w:val="Normal"/>
        <w:rPr/>
      </w:pPr>
      <w:r>
        <w:rPr/>
        <w:t>Российские футболисты, тем не менее, в двух следующих матчах одержала победы и вышли в четвертьфинал, где неожиданно для всех обыграли сборную Голландии, считавшуюся фаворитом турнира. Но победная эйфория, охватившая тогда Россию, уже уверовавшую в будущее чемпионство своих футболистов, продержалась всего 5 дней, а потом был полуфинал, в котором та же сборная Испании снова довела дело до разгрома. Кчести российских футболистов, они держались весь первый тайм, но уже на 50</w:t>
        <w:noBreakHyphen/>
        <w:t>й минуте пропустили один мяч, а под конец игры – еще два. Так тренер сборной Испании Луис Арагонес дважды переиграл тренера сборной России Гуса Хиддинка.</w:t>
      </w:r>
    </w:p>
    <w:p>
      <w:pPr>
        <w:pStyle w:val="Normal"/>
        <w:rPr/>
      </w:pPr>
      <w:r>
        <w:rPr/>
        <w:t>Но для самого Арагонеса, конечно, гораздо важнее была победа в финальном матче со сборной Германии – трехкратным чемпионом Европы. Финал чемпионата Европы 2008 года был сыгран 29 июня в Вене. Немецкие футболисты с самого начала повели мощные атаки на ворота Касильяса, но первый по</w:t>
        <w:noBreakHyphen/>
        <w:t>настоящему опасный момент создала сборная Испании: на 23</w:t>
        <w:noBreakHyphen/>
        <w:t>й минуте Фернандо Торрес после подачи справа бил по воротам головой, но мяч попал в штангу. А через 9 минут он же получил передачу от Хави, на один миг опередил защитника и подсек мяч над вратарем сборной Германии Леманном.</w:t>
      </w:r>
    </w:p>
    <w:p>
      <w:pPr>
        <w:pStyle w:val="Normal"/>
        <w:rPr/>
      </w:pPr>
      <w:r>
        <w:rPr/>
        <w:t>Во втором тайме наметилось было преимущество сборной Германии, стремившейся сравнять счет, но Арагонес сделал «гроссмейстерскую» замену – выпустил на поле вместо созидателя Сеска Фабрегаса опытного разрушителя чужих атак Хаби Алонсо,  – и сборная Испании уверенно довела матч до победного конца. При этом игра ее по</w:t>
        <w:noBreakHyphen/>
        <w:t>прежнему оставалась легкой и красивой, а в концовке матча опасные моменты чаще возникали у ворот Леманна, а не Касильяса. Наконец прозвучал финальный свисток, сборная Испании во второй раз после далекого 1964 года стала чемпионом Европы. И в том, что к победе команду привел именно Луис Арагонес, была высшая справедливость: ведь футболу к этому моменту он отдал более полувека своей жизни, начав карьеру футболиста в 1957 году, а в качестве главного тренера провел больше тысячи матчей – абсолютный рекорд для Испании. Большую часть из них – на посту главного тренера мадридского «Атлетико».</w:t>
      </w:r>
    </w:p>
    <w:p>
      <w:pPr>
        <w:pStyle w:val="Normal"/>
        <w:rPr/>
      </w:pPr>
      <w:r>
        <w:rPr/>
        <w:t>В «Атлетико» прошла и большая часть футбольной карьеры Луиса Арагонеса, хотя началась она в клубе «Хетафе», который выступал в третьем дивизионе испанского футбола. На быстрого техничного нападающего вскоре обратили внимание селекционеры мадридского «Реала», но в этом звездном клубе Арагонесу пришлось играть лишь за дубль. В основном составе на поле тогда выходили великие Ди Стефано, Хенто, Пушкаш, Риаль, Сантамария, и никто из них не собирался уступать свое место молодому Арагонесу. Поиграв в нескольких других клубах, в 1964 году он перешел в мадридский «Атлетико», где и провел 10 следующих сезонов. Годы в этом клубе были успешными – трижды «Атлетико» становился чемпионом Испании, дважды выигрывал Кубок Короля, как в Испании называют Кубок страны. Уже на закате своей футбольной карьеры Арагонес играл в финале Кубка европейских чемпионов против мюнхенской «Баварии» и в первом матче, закончившемся ничьей, забил гол, однако немецкие футболисты на последней минуте сравняли счет, а в переигровке (тогда еще не пробивали послематчевые пенальти) одержали победу.</w:t>
      </w:r>
    </w:p>
    <w:p>
      <w:pPr>
        <w:pStyle w:val="Normal"/>
        <w:rPr/>
      </w:pPr>
      <w:r>
        <w:rPr/>
        <w:t>В сезоне 1974–1975 годов Арагонес отыграл уже 6 туров, когда руководство «Атлетико» предложило 37</w:t>
        <w:noBreakHyphen/>
        <w:t>летнему футболисту возглавить основной состав в качестве тренера, и он согласился. Первый же свой трофей Арагонес выиграл с ходу, да еще какой – Межконтинентальный Кубок. Дело в том, что «Бавария», победитель Кубка европейских чемпионов, отказалась от борьбы за этот трофей, и Европу представляла команда, проигравшая «Баварии» в финале – мадридский «Атлетико». По сумме двух матчей за Межконтинентальный Кубок команда Арагонеса победила аргентинский клуб «Индепендьенте».</w:t>
      </w:r>
    </w:p>
    <w:p>
      <w:pPr>
        <w:pStyle w:val="Normal"/>
        <w:rPr/>
      </w:pPr>
      <w:r>
        <w:rPr/>
        <w:t>Так началась долгая тренерская карьера Луиса Арагонеса. Прежде чем в 2004 году возглавить сборную Испании, хотя ему не раз предлагали это сделать и раньше, он три десятка лет возглавлял разные испанские клубы, но больше всего – родной «Атлетико». Первый раз он работал в Мадриде 6 лет, потом на сезон ушел в «Реал Бетис», после чего вернулся в «Атлетико» еще на 5 лет. В 1987–1988 годах возглавлял «Барселону», работал еще в нескольких клубах, но еще дважды возвращался в «Атлетико». С этим клубом Арагонес один раз стал чемпионом страны, трижды выигрывал Кубок Короля и один раз – Суперкубок Испании. Один Кубок Короля он выиграл с «Барселоной».</w:t>
      </w:r>
    </w:p>
    <w:p>
      <w:pPr>
        <w:pStyle w:val="Normal"/>
        <w:rPr/>
      </w:pPr>
      <w:r>
        <w:rPr/>
        <w:t>Наконец, в 2004 году Арагонес принял предложение возглавить сборную Испании. Команда только что неудачно выступила на чемпионате Европы, не сумев выйти из группы. Теперь перед новым главным тренером стояла задача вывести команду на чемпионат мира 2006 года. В отборочном турнире сборная Испании не потерпела ни одного поражения. Правда, в футбольном мире уже привыкли к тому, что испанские команды раз за разом оступаются на мировых и европейских первенствах; никто и теперь не удивился, что на чемпионате мира сборная Испании дошла лишь до одной восьмой финала, где потерпела поражение от сборной Франции – 1:3. Но это было первое поражение команды Арагонеса за 25 матчей под его руководством. После этого матча главный тренер подал в отставку, но Королевская федерация футбола Испании ее не приняла.</w:t>
      </w:r>
    </w:p>
    <w:p>
      <w:pPr>
        <w:pStyle w:val="Normal"/>
        <w:rPr/>
      </w:pPr>
      <w:r>
        <w:rPr/>
        <w:t>Ну а на чемпионате Европы 2008 года мир увидел красивый, «романтичный» футбол, который показывала команда Арагонеса, но в то же время футбол основательный, с надежной защитой, мощной полузащитой, долгим контролем мяча и умением добиться победы.</w:t>
      </w:r>
    </w:p>
    <w:p>
      <w:pPr>
        <w:pStyle w:val="Normal"/>
        <w:rPr/>
      </w:pPr>
      <w:r>
        <w:rPr/>
        <w:t>Как он и обещал заранее, после чемпионата Европы Луис Арагонес оставил пост главного тренера сборной Испании, и в том же 2008 году возглавил турецкий клуб «Фенербахче». Увы, судьба тренера переменчива: здесь у него дела не пошли, и летом 2009 года Арагонес оставил клуб.</w:t>
      </w:r>
    </w:p>
    <w:p>
      <w:pPr>
        <w:pStyle w:val="Normal"/>
        <w:rPr/>
      </w:pPr>
      <w:r>
        <w:rPr/>
      </w:r>
    </w:p>
    <w:p>
      <w:pPr>
        <w:pStyle w:val="Heading2"/>
        <w:ind w:hanging="0"/>
        <w:rPr/>
      </w:pPr>
      <w:r>
        <w:rPr/>
        <w:t>Отто Рехагель</w:t>
      </w:r>
    </w:p>
    <w:p>
      <w:pPr>
        <w:pStyle w:val="Heading2"/>
        <w:ind w:hanging="0"/>
        <w:rPr/>
      </w:pPr>
      <w:r>
        <w:rPr/>
        <w:t>(Родился в 1938 г.)</w:t>
      </w:r>
    </w:p>
    <w:p>
      <w:pPr>
        <w:pStyle w:val="Heading2"/>
        <w:ind w:hanging="0"/>
        <w:rPr>
          <w:i/>
          <w:i/>
          <w:iCs/>
        </w:rPr>
      </w:pPr>
      <w:r>
        <w:rPr>
          <w:i/>
          <w:iCs/>
        </w:rPr>
        <w:t>Тренировал немецкие клубы «Кикерс», «Вердер», «Боруссия» (Дортмунд), «Арминия» (Билефельд), «Фортуна» (Дюссельдорф), «Бавария» (Мюнхен), «Кайзерслаутерн». С 2001 года тренирует сборную Греции, участника чемпионата мира 2010 года в ЮАР</w:t>
      </w:r>
    </w:p>
    <w:p>
      <w:pPr>
        <w:pStyle w:val="Normal"/>
        <w:jc w:val="left"/>
        <w:rPr/>
      </w:pPr>
      <w:r>
        <w:rPr/>
      </w:r>
    </w:p>
    <w:p>
      <w:pPr>
        <w:pStyle w:val="Normal"/>
        <w:jc w:val="center"/>
        <w:rPr/>
      </w:pPr>
      <w:r>
        <w:rPr/>
        <w:drawing>
          <wp:inline distT="0" distB="0" distL="0" distR="0">
            <wp:extent cx="4286250" cy="3343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1" r="-8" b="-11"/>
                    <a:stretch>
                      <a:fillRect/>
                    </a:stretch>
                  </pic:blipFill>
                  <pic:spPr bwMode="auto">
                    <a:xfrm>
                      <a:off x="0" y="0"/>
                      <a:ext cx="4286250" cy="3343275"/>
                    </a:xfrm>
                    <a:prstGeom prst="rect">
                      <a:avLst/>
                    </a:prstGeom>
                  </pic:spPr>
                </pic:pic>
              </a:graphicData>
            </a:graphic>
          </wp:inline>
        </w:drawing>
      </w:r>
    </w:p>
    <w:p>
      <w:pPr>
        <w:pStyle w:val="Normal"/>
        <w:jc w:val="left"/>
        <w:rPr/>
      </w:pPr>
      <w:r>
        <w:rPr/>
      </w:r>
    </w:p>
    <w:p>
      <w:pPr>
        <w:pStyle w:val="Heading6"/>
        <w:ind w:hanging="0"/>
        <w:rPr>
          <w:i/>
          <w:i/>
          <w:iCs/>
        </w:rPr>
      </w:pPr>
      <w:r>
        <w:rPr>
          <w:i/>
          <w:iCs/>
        </w:rPr>
        <w:t>Немецкий тренер Отто Рехагель – из тех, кому удается удивить мир</w:t>
      </w:r>
    </w:p>
    <w:p>
      <w:pPr>
        <w:pStyle w:val="Heading6"/>
        <w:ind w:hanging="0"/>
        <w:rPr/>
      </w:pPr>
      <w:r>
        <w:rPr/>
      </w:r>
    </w:p>
    <w:p>
      <w:pPr>
        <w:pStyle w:val="Normal"/>
        <w:rPr/>
      </w:pPr>
      <w:r>
        <w:rPr/>
        <w:t>Немецкий тренер Отто Рехагель – из тех, кому удается удивить мир совершенно неожиданным, фантастическим результатом. Так случилось, например, когда в 1996–2000 годах он возглавлял «Кайзерслаутерн».</w:t>
      </w:r>
    </w:p>
    <w:p>
      <w:pPr>
        <w:pStyle w:val="Normal"/>
        <w:rPr/>
      </w:pPr>
      <w:r>
        <w:rPr/>
        <w:t>В этот клуб Рехагель пришел уже опытным, именитым тренером, поработавшим в нескольких клубах и успевшим завоевать немало трофеев. В 1980 году, тренируя «Фортуну» из Дюссельдорфа, он выиграл Кубок Германии. Сразу же после этого Рехагель возглавил «Вердер», где работал до 1995 года, и здесь добился многого. В 1988 и 1993 годах выводил клуб в чемпионы страны, в 1991 и 1994 годах завоевывал Кубок Германии, и, наконец, самая весомая победа – в 1992 году в финальном матче Кубка обладателей кубков «Вердер» со счетом 2:0 победил «Монако» и завоевал международный трофей.</w:t>
      </w:r>
    </w:p>
    <w:p>
      <w:pPr>
        <w:pStyle w:val="Normal"/>
        <w:rPr/>
      </w:pPr>
      <w:r>
        <w:rPr/>
        <w:t>А вот с «Баварией» Рехагелю не повезло. Он возглавил мюнхенский клуб летом 1995 года, а 27 апреля 1996 года был уволен, потому что в Бундеслиге дела у именитого клуба не очень ладились. 1 мая уже без него «Бавария» сыграла в Мюнхене первый финальный матч Кубка УЕФА против французского «Бордо» и победила 2:0. Футболисты «Баварии» выиграли в Бордо и второй матч – 3:1, став победителями. Среди трофеев Рехагеля Кубок УЕФА 1996 года не значится, а ведь именно он довел «Баварию» до финала…</w:t>
      </w:r>
    </w:p>
    <w:p>
      <w:pPr>
        <w:pStyle w:val="Normal"/>
        <w:rPr/>
      </w:pPr>
      <w:r>
        <w:rPr/>
        <w:t>Как раз тогда уволенный из «Баварии» Отто Рехагель принял «Кайзерслаутерн». Этот клуб был ему не чужим – здесь защитник Рехагель провел свои лучшие футбольные годы и здесь же в 1972 году завершил карьеру игрока. Но какраз к приходу Рехагеля в качестве тренера «Кайзерслаутерн» вылетел из Бундеслиги. Опытный тренер твердой рукой навел в клубе порядок, поставил игру, и уже на следующий год «Кайзерслаутерн» вернулся в Бундеслигу, чтобы сразу же выиграть титул чемпиона. Это был фантастический успех: никогда прежде клуб, вернувшийся в высшую лигу Германии, не становился чемпионом в первый же сезон после возвращения!</w:t>
      </w:r>
    </w:p>
    <w:p>
      <w:pPr>
        <w:pStyle w:val="Normal"/>
        <w:rPr/>
      </w:pPr>
      <w:r>
        <w:rPr/>
        <w:t>Но еще больше Отто Рехагель поразил футбольный мир в качестве тренера сборной Греции. Этого крепкого европейского середнячка немецкий тренер принял в 2001 году. Вывести команду на чемпионат мира 2002 года Рехагель не смог. Зато на чемпионате Европы 2004 года, проходившем в Португалии, творил сенсацию за сенсацией.</w:t>
      </w:r>
    </w:p>
    <w:p>
      <w:pPr>
        <w:pStyle w:val="Normal"/>
        <w:rPr/>
      </w:pPr>
      <w:r>
        <w:rPr/>
        <w:t>Начались они уже в день открытия чемпионата. Первый матч по традиции играли хозяева – сборная Португалии, и противостояли им греческие футболисты. Начиная с 1980 года, не было случая, чтобы хозяева первенства начали чемпионат Европы с по – ражения, но в 2004 году случилось именно так. Уже на 7</w:t>
        <w:noBreakHyphen/>
        <w:t>й минуте ошибся правый защитник португальцев, и греческий полузащитник Георгиос Карагунис точным ударом послал мяч в ворота. Португальцы немедленно бросились отыгрываться, но греческие полузащитники прекрасно контролировали центр поля, не давая соперникам даже приблизиться к штрафной площадке. Ктомуже быстро стало складываться впечатление, что греки явно лучше готовы физически. Не говоря уж о том, что команда, не блещущая звездами первой величины, прекрасно сыграна.</w:t>
      </w:r>
    </w:p>
    <w:p>
      <w:pPr>
        <w:pStyle w:val="Normal"/>
        <w:rPr/>
      </w:pPr>
      <w:r>
        <w:rPr/>
        <w:t>Рехагелю удалось отменно подготовить сборную Грецию не только физически, но и тактически. Она играла неброско, однако не допускала ошибок ни в центре поля, ни в защите. У собственных ворот греки прекрасно наладили подстраховку. И хотя трибуны, заполненные в основном португальцами, изо всех сил подбадривали соотечественников, у сборной Португалии не получалось ничего. Во втором тайме после 11</w:t>
        <w:noBreakHyphen/>
        <w:t>метрового греки повели со счетом 2:0. Лишь незадолго до финального свистка Криштиану Роналду после подачи углового ударом головой отквитал один мяч, но большого португальцы сделать не смогли.</w:t>
      </w:r>
    </w:p>
    <w:p>
      <w:pPr>
        <w:pStyle w:val="Normal"/>
        <w:rPr/>
      </w:pPr>
      <w:r>
        <w:rPr/>
        <w:t>С этой неожиданной победы сборной Греции над сборной Португалии и начался чемпионат Европы 2004 года. Однако вряд ли кто</w:t>
        <w:noBreakHyphen/>
        <w:t>нибудь мог тогда представить, что именно эти команды выйдут на поле и в финальном матче. В своей группе португальцы заняли первое место, а греки – второе. Дальше для греков началась серия из трех матчей, каждый из которых закончился с одинаковым счетом – 1:0 в их пользу, и каждый становился сенсацией.</w:t>
      </w:r>
    </w:p>
    <w:p>
      <w:pPr>
        <w:pStyle w:val="Normal"/>
        <w:rPr/>
      </w:pPr>
      <w:r>
        <w:rPr/>
        <w:t>В победу сборной Греции над сборной Франции, действующим чемпионом Европы, в четвертьфинальном матче не верил никто. Наверняка в своей неминуемой победе были уверены и сами французы. Но гол во втором тайме забили греки: Теодорис Загоракис совершил быстрый рейд по левому краю, обыграл защитника Биксана Лизаразю и сделал точный навес в штрафную. Ангелос Харистеас ударом головой забил единственный в этом мачте гол. Проиграв сборной Греции, сборная Франции досрочно сложила с себя звание чемпионов.</w:t>
      </w:r>
    </w:p>
    <w:p>
      <w:pPr>
        <w:pStyle w:val="Normal"/>
        <w:rPr/>
      </w:pPr>
      <w:r>
        <w:rPr/>
        <w:t>Еще более драматично сложился полуфинальный матч сборной Греции со сборной Чехии, но драму пережили чешские футболисты, опять</w:t>
        <w:noBreakHyphen/>
        <w:t>таки считавшиеся в этом матче явными фаворитами. Команда Отто Рехагеля прекрасно сыграла в обороне, практически не подпуская чехов к своим воротам. Однако и грекам долго не удавалось забить гол. Основное время закончилось при счете 0:0, предстояло сыграть дополнительные таймы.</w:t>
      </w:r>
    </w:p>
    <w:p>
      <w:pPr>
        <w:pStyle w:val="Normal"/>
        <w:rPr/>
      </w:pPr>
      <w:r>
        <w:rPr/>
        <w:t>На чемпионате Европы 2004 года действовало правило «серебряного гола». В отличие от «золотого гола», когда матч прекращался, едва кому</w:t>
        <w:noBreakHyphen/>
        <w:t>либо из соперников удавалось забить гол в дополнительное время, при «серебряном голе» игра продолжалась до конца тайма дополнительного времени, будь то первый тайм или второй. Перед дополнительным временем Отто Рехагель сделал замену, выпустив на поле Вассилиоса Цартаса. Замена оказалась в высшей степени удачной: в первые же минуты дополнительного времени именно он организовал три острейшие атаки на ворота чехов.</w:t>
      </w:r>
    </w:p>
    <w:p>
      <w:pPr>
        <w:pStyle w:val="Normal"/>
        <w:rPr/>
      </w:pPr>
      <w:r>
        <w:rPr/>
        <w:t>А на последней минуте первого дополнительного тайма Цартас подавал угловой, и защитник Траянос Деллас, пришедший в штрафную площадку чехов, головой забил гол. Через несколько секунд судья Пьерлуиджи Коллина дал свисток об окончании матча. По правилу «серебряного гола», второй тайм дополнительного времени уже не понадобился. Сборная Греции одержала победу со счетом 1:0 и вышла в финал.</w:t>
      </w:r>
    </w:p>
    <w:p>
      <w:pPr>
        <w:pStyle w:val="Normal"/>
        <w:rPr/>
      </w:pPr>
      <w:r>
        <w:rPr/>
        <w:t>4 июля 2004 года на финальный матч сборная Греции вышла против сборной Португалии. Лиссабонский стадион «да Луж» был переполнен, зрители</w:t>
        <w:noBreakHyphen/>
        <w:t>португальцы верили в победу своей команды. Но единственный гол, опять</w:t>
        <w:noBreakHyphen/>
        <w:t>таки после подачи углового, на 57</w:t>
        <w:noBreakHyphen/>
        <w:t>й минуте забил в ворота португальцев Ангелос Харистеас. Отыграться португальцы не смогли – брешей в защите команды Рехагеля не было. Финальный свисток немецкого судьи возвестил, что первую в истории своей команды победу на чемпионате Европы одержали греки.</w:t>
      </w:r>
    </w:p>
    <w:p>
      <w:pPr>
        <w:pStyle w:val="Normal"/>
        <w:rPr/>
      </w:pPr>
      <w:r>
        <w:rPr/>
        <w:t>Эта победа стала великим достижением тренера Отто Рехагеля: не располагая футбольными звездами, он создал сверхнадежную, рациональную, отлично выученную команду. Она произвела сенсацию не красивой игрой, а умением добиваться необходимого результата в каждом матче. А сложившись вместе, все эти результаты принесли сборной Греции звание чемпионов Европы.</w:t>
      </w:r>
    </w:p>
    <w:p>
      <w:pPr>
        <w:pStyle w:val="Normal"/>
        <w:rPr/>
      </w:pPr>
      <w:r>
        <w:rPr/>
        <w:t>Увы, на чемпионат мира 2006 года сборная Греции не попала. А на чемпионате Европы 2008 года проиграла все матчи в своей группе, оставшись на последнем месте. Но Отто Рехагель завоевал со своей командой путевку в ЮАР на чемпионат 2010 года. Судьба ее решалась в стыковых матчах со сборной Украины. В Афинах матч закончился вничью – 0:0, и все полагали, что в Донецке сборная Украины одержит победу. Но вышло иначе: единственный победный гол забили греки…</w:t>
      </w:r>
    </w:p>
    <w:p>
      <w:pPr>
        <w:pStyle w:val="Normal"/>
        <w:rPr/>
      </w:pPr>
      <w:r>
        <w:rPr/>
      </w:r>
    </w:p>
    <w:p>
      <w:pPr>
        <w:pStyle w:val="Heading2"/>
        <w:ind w:hanging="0"/>
        <w:rPr/>
      </w:pPr>
      <w:r>
        <w:rPr/>
        <w:t>Сесар Луис Менотти</w:t>
      </w:r>
    </w:p>
    <w:p>
      <w:pPr>
        <w:pStyle w:val="Heading2"/>
        <w:ind w:hanging="0"/>
        <w:rPr/>
      </w:pPr>
      <w:r>
        <w:rPr/>
        <w:t>(Родился в 1938 г.)</w:t>
      </w:r>
    </w:p>
    <w:p>
      <w:pPr>
        <w:pStyle w:val="Heading2"/>
        <w:ind w:hanging="0"/>
        <w:rPr>
          <w:i/>
          <w:i/>
          <w:iCs/>
        </w:rPr>
      </w:pPr>
      <w:r>
        <w:rPr>
          <w:i/>
          <w:iCs/>
        </w:rPr>
        <w:t>Тренировал сборные Аргентины и Мексики, аргентинские клубы «Ньюэллс Олд Бойз», «Уракан», «Бока Хуниорс», «Ривер Плейт», «Индепендьенте», «Росарио Сентраль», уругвайский «Пеньяроль», испанские клубы «Барселона» и «Атлетико» (Мадрид), итальянский клуб «Сампдория», мексиканские клубы «Пуэбла» и «Текос»</w:t>
      </w:r>
    </w:p>
    <w:p>
      <w:pPr>
        <w:pStyle w:val="Normal"/>
        <w:jc w:val="left"/>
        <w:rPr/>
      </w:pPr>
      <w:r>
        <w:rPr/>
      </w:r>
    </w:p>
    <w:p>
      <w:pPr>
        <w:pStyle w:val="Normal"/>
        <w:jc w:val="center"/>
        <w:rPr/>
      </w:pPr>
      <w:r>
        <w:rPr/>
        <w:drawing>
          <wp:inline distT="0" distB="0" distL="0" distR="0">
            <wp:extent cx="3810000" cy="5572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6" r="-9" b="-6"/>
                    <a:stretch>
                      <a:fillRect/>
                    </a:stretch>
                  </pic:blipFill>
                  <pic:spPr bwMode="auto">
                    <a:xfrm>
                      <a:off x="0" y="0"/>
                      <a:ext cx="3810000" cy="5572125"/>
                    </a:xfrm>
                    <a:prstGeom prst="rect">
                      <a:avLst/>
                    </a:prstGeom>
                  </pic:spPr>
                </pic:pic>
              </a:graphicData>
            </a:graphic>
          </wp:inline>
        </w:drawing>
      </w:r>
    </w:p>
    <w:p>
      <w:pPr>
        <w:pStyle w:val="Normal"/>
        <w:jc w:val="left"/>
        <w:rPr/>
      </w:pPr>
      <w:r>
        <w:rPr/>
      </w:r>
    </w:p>
    <w:p>
      <w:pPr>
        <w:pStyle w:val="Heading6"/>
        <w:ind w:hanging="0"/>
        <w:rPr>
          <w:i/>
          <w:i/>
          <w:iCs/>
        </w:rPr>
      </w:pPr>
      <w:r>
        <w:rPr>
          <w:i/>
          <w:iCs/>
        </w:rPr>
        <w:t>Сесар Луис Менотти стал известен всему свету в дни мирового чемпионата 1978 года, проходившего в Аргентине</w:t>
      </w:r>
    </w:p>
    <w:p>
      <w:pPr>
        <w:pStyle w:val="Heading6"/>
        <w:ind w:hanging="0"/>
        <w:rPr/>
      </w:pPr>
      <w:r>
        <w:rPr/>
      </w:r>
    </w:p>
    <w:p>
      <w:pPr>
        <w:pStyle w:val="Normal"/>
        <w:rPr/>
      </w:pPr>
      <w:r>
        <w:rPr/>
        <w:t>Сесар Луис Менотти стал известен всему свету в дни мирового чемпионата 1978 года, проходившего в Аргентине. Тогда телекамеры часто показывали человека, сидевшего на тренерской скамье хозяев чемпионата – сборной Аргентины. Телеоператоров привлекало не только то, что Менотти главный тренер,  – слишком уж необычной была его внешность: худой высокий человек с длинными волосами был похож скорее на профессора консерватории, а не на футбольного тактика и стратега.</w:t>
      </w:r>
    </w:p>
    <w:p>
      <w:pPr>
        <w:pStyle w:val="Normal"/>
        <w:rPr/>
      </w:pPr>
      <w:r>
        <w:rPr/>
        <w:t>Мало кто знал, однако, что у Meнотти и в самом деле кроме тренерского есть и другой диплом, только не музыкальный, а… химика</w:t>
        <w:noBreakHyphen/>
        <w:t>технолога. Менотти учился в университете своего родного города Росарио и играл в любительских командах, когда его футбольные способности заметили селекционеры клуба «Росарио Сентраль». Продолжая учиться, он выступал за юношескую команду этого клуба, а когда завершил образование, подписал с «Росарио» профессиональный контракт.</w:t>
      </w:r>
    </w:p>
    <w:p>
      <w:pPr>
        <w:pStyle w:val="Normal"/>
        <w:rPr/>
      </w:pPr>
      <w:r>
        <w:rPr/>
        <w:t>В дальнейшем Менотти поиграл и в других клубах, в том числе в «Бока Хуниорс», откуда уехал в Соединенные Штаты Америки, где провел сезон 1967–1968 годов в клубе «Нью</w:t>
        <w:noBreakHyphen/>
        <w:t>Йорк Дженералс», после чего недолго играл в бразильском «Сантосе», выходя на поле вместе с самим Пеле. В следующем 1969 году Менотти завершил футбольную карьеру в другом бразильском клубе из Сан</w:t>
        <w:noBreakHyphen/>
        <w:t>Паулу – «Клуб Атлетико Жувентус». Возможно, он и в самом деле намеревался в дальнейшем работать по химической специальности, но в 1970 году поехал в Мексику посмотреть чемпионат мира, увидел великолепную игру сборной Бразилии, вдохновенно дошедшей до победы, и решил стать тренером.</w:t>
      </w:r>
    </w:p>
    <w:p>
      <w:pPr>
        <w:pStyle w:val="Normal"/>
        <w:rPr/>
      </w:pPr>
      <w:r>
        <w:rPr/>
        <w:t>Тренерскую карьеру Менотти начал в своем родном городе Росарио – в клубе «Ньюэллс Олд Бойз», но вскоре перебрался в столичный «Уракан». Здесь, располагая классными нападающими, он выстроил подчеркнуто атакующую модель игры. «Уракан» заиграл красиво и очень результативно, на молодого тренера обратили внимание. Наконец, в октябре 1974 года Сесара Луиса Менотти назначили главным тренером сборной Аргентины.</w:t>
      </w:r>
    </w:p>
    <w:p>
      <w:pPr>
        <w:pStyle w:val="Normal"/>
        <w:rPr/>
      </w:pPr>
      <w:r>
        <w:rPr/>
        <w:t>В следующем году первым испытанием стал для него очередной чемпионат Южной Америки – Копа Америка, но сборная Аргентины не смогла даже выйти из группы. Впрочем, руководство Футбольной ассоциации Аргентины отнеслось к этому снисходительно: ведь ведущие аргентинские клубы «БокаХуниорс» и «Ривер Плейт» отказались отпустить своих футболистов в сборную, и Менотти играл с заведомо слабым составом. После этого главный тренер стал готовить свою команду к чемпионату мира 1978 года, который должен был пройти как раз в Аргентине.</w:t>
      </w:r>
    </w:p>
    <w:p>
      <w:pPr>
        <w:pStyle w:val="Normal"/>
        <w:rPr/>
      </w:pPr>
      <w:r>
        <w:rPr/>
        <w:t>Прежде всего, Менотти сделал ставку на молодых, мало кому еще известных футболистов из провинциальных клубов, отказавшись от услуг большинства столичных «звезд» из «Ривер Плейт» и «Бока Хуниорс». Чтобы выискивать футбольные таланты, Менотти одновременно с главной командой тренировал и молодежную сборную Аргентины. Какраз он первым заприметил совсем юного Марадону, и в 1977 году тот в первый раз сыграл за сборную Аргентины, выйдя на замену в товарищеском матче со сборной Венгрии. Тогда юному дарованию было всего 16 лет. Но все</w:t>
        <w:noBreakHyphen/>
        <w:t>таки включать Марадону в заявку на чемпионат мира Менотти не стал, посчитав, что его время еще не пришло.</w:t>
      </w:r>
    </w:p>
    <w:p>
      <w:pPr>
        <w:pStyle w:val="Normal"/>
        <w:rPr/>
      </w:pPr>
      <w:r>
        <w:rPr/>
        <w:t>Как бы то ни было, к 1978 году Менотти создал новую, молодую сборную Аргентины, в которой играли Марио Кемпес, Даниэль Пасарелла, Леопольдо Луке, Даниэль Бертони, Освальдо Ардилес. Каждый из них отличался непревзойденной техникой, что всегда было свойственно аргентинскому футболу, однако Менотти создал из них великолепно организованную команду. Она не только показывала яркую, атакующую игру, но оказалась вдобавок исключительно волевой. Это качество особенно потребовалось в финальном матче со сборной Голландии.</w:t>
      </w:r>
    </w:p>
    <w:p>
      <w:pPr>
        <w:pStyle w:val="Normal"/>
        <w:rPr/>
      </w:pPr>
      <w:r>
        <w:rPr/>
        <w:t>Тем не менее начинала чемпионат сборная Аргентины трудно, хотя ее неистово поддерживали зрители на трибунах. В первом групповом турнире она заняла лишь второе место, обыграв сборные Венгрии и Франции с одинаковым счетом 2:1. Но победа над венграми стоила аргентинцам огромных усилий. При счете 1:1 с поля были удалены два венгерских игрока, и только тогда Бертони забил победный гол. В матче Аргентина – Италия решалось, какая из этих команд займет первое место, а какая окажется второй, но при любом исходе матча в следующую стадию чемпионата выходили обе команды. Итальянцы оказались сильнее, забив во втором тайме единственный гол.</w:t>
      </w:r>
    </w:p>
    <w:p>
      <w:pPr>
        <w:pStyle w:val="Normal"/>
        <w:rPr/>
      </w:pPr>
      <w:r>
        <w:rPr/>
        <w:t>Дальше 8 команд, занявшие в четырех группах первые и вторые места, разбивались на две новые группы, победители которых выходили в финал. Две вторые команды должны были встретиться в матче за третье место. Сборная Аргентины в первом матче выиграла у сборной Польши – 2:0, во втором сыграла вничью со сборной Бразилии – 0:0. Последний матч аргентинцы играли со сборной Перу. В случае победы у них стало бы столько же очков, сколько у сборной Бразилии, и бразильцев можно было опередить только по лучшей разнице мячей. Выиграв со счетом 6:0, команда Менотти вышла в финал.</w:t>
      </w:r>
    </w:p>
    <w:p>
      <w:pPr>
        <w:pStyle w:val="Normal"/>
        <w:rPr/>
      </w:pPr>
      <w:r>
        <w:rPr/>
        <w:t>В финальном матче на стадионе «Монументаль» в Буэнос</w:t>
        <w:noBreakHyphen/>
        <w:t>Айресе она встретилась со сборной Голландии, которой руководил Эрнст Хаппель. К восторгу зрителей, заполнивших трибуны, в первом тайме Марио Кемпес забил гол. На перерыв команды ушлипри счете 1:0. Второй тайм сложился драматично для обеих команд. Голландцам удалось сравнять счет, а буквально на последних секундах они должны были стать чемпионами мира, но Роб Ренсенбринк с угла вратарской площадки послал мяч мимо вратаря Фильоля в штангу. А в дополнительное время Кемпес и Бертони забили 2 мяча, принеся победу сборной Аргентины.</w:t>
      </w:r>
    </w:p>
    <w:p>
      <w:pPr>
        <w:pStyle w:val="Normal"/>
        <w:rPr/>
      </w:pPr>
      <w:r>
        <w:rPr/>
        <w:t>Менотти руководил сборной Аргентины и на следующем чемпионате мира, привезя в Испанию, где он проходил, практически тот же состав, но уже с Марадоной. Однако чемпионы мира 1976 года во многом утратили прежний молодой задор, а с Марадоной не нашли должного взаимодействия. В первом групповом раунде сборная Аргентины проиграла сборной Бельгии, возглавляемой Ги Тисом, но все</w:t>
        <w:noBreakHyphen/>
        <w:t>таки со второго места вышла в финальный групповой турнир. Здесь она уступила сборным Бразилии и Италии, оставшись на последнем месте.</w:t>
      </w:r>
    </w:p>
    <w:p>
      <w:pPr>
        <w:pStyle w:val="Normal"/>
        <w:rPr/>
      </w:pPr>
      <w:r>
        <w:rPr/>
        <w:t>После чемпионата Менотти остался на посту главного тренера, но в 1983 году принял предложение возглавить «Барселону», но работал здесь недолго. Потом тренировал различные клубы и в Европе, и в Южной Америке, в 1991–1992 годах возглавлял сборную Мексики, но победа на чемпионате мира 1978 года так и осталась его главным успехом. Зато каким успехом – именно Сесар Луис Менотти в первый раз вывел сборную Аргентины в чемпионы мира!</w:t>
      </w:r>
    </w:p>
    <w:p>
      <w:pPr>
        <w:pStyle w:val="Normal"/>
        <w:rPr/>
      </w:pPr>
      <w:r>
        <w:rPr/>
      </w:r>
    </w:p>
    <w:p>
      <w:pPr>
        <w:pStyle w:val="Heading2"/>
        <w:ind w:hanging="0"/>
        <w:rPr/>
      </w:pPr>
      <w:r>
        <w:rPr/>
        <w:t>Валерий Лобановский</w:t>
      </w:r>
    </w:p>
    <w:p>
      <w:pPr>
        <w:pStyle w:val="Heading2"/>
        <w:ind w:hanging="0"/>
        <w:rPr/>
      </w:pPr>
      <w:r>
        <w:rPr/>
        <w:t>(1939–2002)</w:t>
      </w:r>
    </w:p>
    <w:p>
      <w:pPr>
        <w:pStyle w:val="Heading2"/>
        <w:ind w:hanging="0"/>
        <w:rPr>
          <w:i/>
          <w:i/>
          <w:iCs/>
        </w:rPr>
      </w:pPr>
      <w:r>
        <w:rPr>
          <w:i/>
          <w:iCs/>
        </w:rPr>
        <w:t>Тренировал сборные СССР, Украины, Объединенных Арабских Эмиратов и Кувейта, клубы «Днепр» (Днепропетровск) и «Динамо» (Киев)</w:t>
      </w:r>
    </w:p>
    <w:p>
      <w:pPr>
        <w:pStyle w:val="Normal"/>
        <w:jc w:val="left"/>
        <w:rPr/>
      </w:pPr>
      <w:r>
        <w:rPr/>
      </w:r>
    </w:p>
    <w:p>
      <w:pPr>
        <w:pStyle w:val="Normal"/>
        <w:jc w:val="center"/>
        <w:rPr/>
      </w:pPr>
      <w:r>
        <w:rPr/>
        <w:drawing>
          <wp:inline distT="0" distB="0" distL="0" distR="0">
            <wp:extent cx="3810000" cy="5048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7" r="-9" b="-7"/>
                    <a:stretch>
                      <a:fillRect/>
                    </a:stretch>
                  </pic:blipFill>
                  <pic:spPr bwMode="auto">
                    <a:xfrm>
                      <a:off x="0" y="0"/>
                      <a:ext cx="3810000" cy="5048250"/>
                    </a:xfrm>
                    <a:prstGeom prst="rect">
                      <a:avLst/>
                    </a:prstGeom>
                  </pic:spPr>
                </pic:pic>
              </a:graphicData>
            </a:graphic>
          </wp:inline>
        </w:drawing>
      </w:r>
    </w:p>
    <w:p>
      <w:pPr>
        <w:pStyle w:val="Normal"/>
        <w:jc w:val="left"/>
        <w:rPr/>
      </w:pPr>
      <w:r>
        <w:rPr/>
      </w:r>
    </w:p>
    <w:p>
      <w:pPr>
        <w:pStyle w:val="Heading6"/>
        <w:ind w:hanging="0"/>
        <w:rPr>
          <w:i/>
          <w:i/>
          <w:iCs/>
        </w:rPr>
      </w:pPr>
      <w:r>
        <w:rPr>
          <w:i/>
          <w:iCs/>
        </w:rPr>
        <w:t>Основой тренерской работы Валерия Лобановского стал научный подход к футболу</w:t>
      </w:r>
    </w:p>
    <w:p>
      <w:pPr>
        <w:pStyle w:val="Heading6"/>
        <w:ind w:hanging="0"/>
        <w:rPr/>
      </w:pPr>
      <w:r>
        <w:rPr/>
      </w:r>
    </w:p>
    <w:p>
      <w:pPr>
        <w:pStyle w:val="Normal"/>
        <w:rPr/>
      </w:pPr>
      <w:r>
        <w:rPr/>
        <w:t>Любители футбола старшего поколения, заставшие начало 60</w:t>
        <w:noBreakHyphen/>
        <w:t>х годов XX века, должны хорошо помнить знаменитые угловые удары нападающего киевского «Динамо» Валерия Лобановского. Он закручивал мяч столь искусно, что тот, описывая кривую, вдруг резко заворачивал в ближний или дальний угол неожиданно для вратаря.</w:t>
      </w:r>
    </w:p>
    <w:p>
      <w:pPr>
        <w:pStyle w:val="Normal"/>
        <w:rPr/>
      </w:pPr>
      <w:r>
        <w:rPr/>
        <w:t>Никто из зрителей, однако, не подозревал, что мастерски освоенному приему предшествовали… скрупулезные физико</w:t>
        <w:noBreakHyphen/>
        <w:t>математические расчеты. Футболист Л обановский, окончивший школу с серебряной медалью, играя в «Динамо», одновременно успешно учился в киевском Политехническом институте. Говоря языком науки, в своих фирменных угловых он использовал так называемый эффект Магнуса, отклоняющий вращающееся тело от прямолинейного движения. Футболист с помощью формул рассчитал скорость разбега, точку приложения удара по мячу и его силу, а потом довел исполнение углового до автоматизма, сотни раз отрабатывая удар на тренировках.</w:t>
      </w:r>
    </w:p>
    <w:p>
      <w:pPr>
        <w:pStyle w:val="Normal"/>
        <w:rPr/>
      </w:pPr>
      <w:r>
        <w:rPr/>
        <w:t>Этот же научный подход к футболу позже стал основой и тренер – ской работы Лобановского, причем тренером он стал очень рано – в 29 лет. До этого 7 лет Лобановский отыграл в киевском «Динамо», 3 года в одесском «Черноморце» и 2 года в донецком «Шахтере». Специального тренерского образования Лобановский не получал, однако он внимательно присматривался к работе выдающихся тренеров, под руководством которых играл,  – Виктора Маслова и Олега Ошенкова. Словно оправдывая общее правило, Валерий Лобановский, запомнившись своими великолепными подачами с угла поля, великим футболистом так и не стал, зато в качестве тренера сразу же обратил на себя внимание.</w:t>
      </w:r>
    </w:p>
    <w:p>
      <w:pPr>
        <w:pStyle w:val="Normal"/>
        <w:rPr/>
      </w:pPr>
      <w:r>
        <w:rPr/>
        <w:t>Первым его клубом в тренерской карьере стал днепропетровский «Днепр». Когда в 1968 году молодой тренер возглавил команду, она играла в первой лиге. Пять лет спустя «Днепр» вышел в высшую лигу и сразу же совершил поразительный скачок, заняв в чемпионате СССР 6</w:t>
        <w:noBreakHyphen/>
        <w:t>е место. Тогда 34</w:t>
        <w:noBreakHyphen/>
        <w:t>летнему тренеру предложили возглавить именитый советский клуб – киевское «Динамо», от которого на Украине ожидали только побед. Согласившись, Лобановский пригласил работать вместе с собой своего бывшего партнера по игре в «Динамо» Олега Базилевича, который тогда работал в донецком «Шахтере».</w:t>
      </w:r>
    </w:p>
    <w:p>
      <w:pPr>
        <w:pStyle w:val="Normal"/>
        <w:rPr/>
      </w:pPr>
      <w:r>
        <w:rPr/>
        <w:t>«Тандем» Лобановский – Базилевич просуществовал два с половиной года. За это время молодые тренеры кардинально изменили тренировочный процесс, впервые в стране поставив его на научную основу. В программе подготовки не было ничего второстепенного, весь сезон был разбит на этапы с таким расчетом, чтобы у футболистов не случалось физических или эмоциональных спадов. В соответствии с этим определялись нагрузки и физические упражнения. У каждого футболиста был индивидуальный план занятий, причем с перспективой на следующие сезоны. Футболисты проходили ежедневный медицинский тест</w:t>
        <w:noBreakHyphen/>
        <w:t>контроль.</w:t>
      </w:r>
    </w:p>
    <w:p>
      <w:pPr>
        <w:pStyle w:val="Normal"/>
        <w:rPr/>
      </w:pPr>
      <w:r>
        <w:rPr/>
        <w:t>Нагрузки на тренировках были очень большими, тренировочные упражнения непривычными. Упражнения и контрольные тесты тренеры разрабатывали вместе с целой бригадой спортивных врачей и научных работников, они же определяли «дозы» нагрузок для каждого футболиста в соответствии с его физическим состоянием в тот или иной период. Ничего подобного в советских командах, да и в зарубежных, в ту пору еще не было.</w:t>
      </w:r>
    </w:p>
    <w:p>
      <w:pPr>
        <w:pStyle w:val="Normal"/>
        <w:rPr/>
      </w:pPr>
      <w:r>
        <w:rPr/>
        <w:t>Столь же по</w:t>
        <w:noBreakHyphen/>
        <w:t>научному тренеры подходили и к организации самой игры, сделав ее сугубо рациональной. Появилась знаменитая «выездная модель» Лобановского. На чужих полях команда играла в подчеркнуто оборонительный футбол, считая ничью приемлемым результатом, но нередко побеждала за счет контратак. На своем же поле киевляне представали грозной силой, ведущей мощные атаки, в основе которых лежала опять</w:t>
        <w:noBreakHyphen/>
        <w:t>таки рациональность и строгая организованность.</w:t>
      </w:r>
    </w:p>
    <w:p>
      <w:pPr>
        <w:pStyle w:val="Normal"/>
        <w:rPr/>
      </w:pPr>
      <w:r>
        <w:rPr/>
        <w:t>Тренерские нововведения далеко не всем футболистам пришлись по душе. Некоторым нагрузки казались непосильными, а тренировочные упражнения – чересчур сложными, трудно было привыкнуть и к ежедневным тестам и постоянным контактам с медицинской бригадой. Кое</w:t>
        <w:noBreakHyphen/>
        <w:t>кто из футболистов уходил в другие клубы. Но те, кто оставались, заметно прибавляли в выносливости и мастерстве.</w:t>
      </w:r>
    </w:p>
    <w:p>
      <w:pPr>
        <w:pStyle w:val="Normal"/>
        <w:rPr/>
      </w:pPr>
      <w:r>
        <w:rPr/>
        <w:t>Сверхрациональная игра киевского «Динамо» тоже поначалу нравилась не всем. Спортивные журналисты дружно упрекали Лобановского и Базилевича в том, что их «модели» лишают футбол зрелищности и красоты. Однако с первого же сезона 1974 года работа тренеров стала приносить громкие победы. Сильный ленинградский «Зенит», например, был разгромлен со счетом 5:0. Дебют тренерского «тандема» оказался поразительно удачным – в 1974 году киевляне стали чемпионами СССР и выиграли Кубок страны. В 1975 году вновь стали чемпионами.</w:t>
      </w:r>
    </w:p>
    <w:p>
      <w:pPr>
        <w:pStyle w:val="Normal"/>
        <w:rPr/>
      </w:pPr>
      <w:r>
        <w:rPr/>
        <w:t>В том же 1975 году пришел и громкий международный успех. Киевляне сделали то, чего до этого не удавалось ни одной из советских команд – выиграли Кубок обладателей кубков, уверенно победив в финале венгерский «Ференцварош» – 3:0. Осенью была одержана еще более громкая победа – киевское «Динамо» завоевало европейский Суперкубок, обыграв в двух матчах знаменитую мюнхенскую «Баварию», которая два года подряд владела Кубком европейских чемпионов.</w:t>
      </w:r>
    </w:p>
    <w:p>
      <w:pPr>
        <w:pStyle w:val="Normal"/>
        <w:rPr/>
      </w:pPr>
      <w:r>
        <w:rPr/>
        <w:t>В обоих матчах отличился Олег Блохин, ставший в том году вдобавок ко всем успехам киевлян лучшим футболистом Европы. В Мюнхене Блохин, получив острый пас, на скорости ушел от защитников, опередил самого Франца Беккенбауэра и точно пробил в угол ворот Зеппа Майера. Этот гол оказался единственным, а в ответном матче в Киеве Блохин забил в ворота «Баварии» уже два гола – один в конце первого тайма, другой в начале второго. Великолепной победе во многом способствовало и то, что Лобановский располагал солидным «досье» на мюнхенскую «Баварию» и имел полное представление о стиле ее игры и индивидуальных особенностях всех футболистов, в соответствии с этим выстроив модель действий своей команды.</w:t>
      </w:r>
    </w:p>
    <w:p>
      <w:pPr>
        <w:pStyle w:val="Normal"/>
        <w:rPr/>
      </w:pPr>
      <w:r>
        <w:rPr/>
        <w:t>В это же время Валерий Лобановский одновременно был главным тренером и сборной СССР. На этот пост его назначили еще весной того же 1975 года, в «пожарном порядке», после того как в отборочных играх чемпионата Европы 1976 года советская сборная в первом же матче со сборной Ирландии потерпела сокрушительное поражение со счетом 0:3.</w:t>
      </w:r>
    </w:p>
    <w:p>
      <w:pPr>
        <w:pStyle w:val="Normal"/>
        <w:rPr/>
      </w:pPr>
      <w:r>
        <w:rPr/>
        <w:t>Не мудрствуя лукаво, Лобановский создал новую сборную из 11 игроков киевского «Динамо». Тогда родилась шутливая поговорка: «Советская сборная – это киевское «Динамо», ослабленное игроками других команд». В следующих четырех играх сборная одержала 4 победы подряд и досрочно заняла первое место в группе.</w:t>
      </w:r>
    </w:p>
    <w:p>
      <w:pPr>
        <w:pStyle w:val="Normal"/>
        <w:rPr/>
      </w:pPr>
      <w:r>
        <w:rPr/>
        <w:t>Однако весной 1976 года все же сказались непомерные нагрузки, выпавшие киевлянам, сражавшимся сразу на трех фронтах. В апреле сборная СССР проиграла в Праге первый четвертьфинальный матч сборной Чехословакии, будущему чемпиону Европы 1976 года. Ответный матч закончился вничью – 2:2, и сборная СССР выбыла из розыгрыша. В том же году олимпийская сборная СССР, которую составляли все те же киевские динамовцы, проиграла полуфинальный матч футбольного турнира XXI Олимпийских игр в Монреале сборной ГДР и в итоге стала лишь 3</w:t>
        <w:noBreakHyphen/>
        <w:t>м призером.</w:t>
      </w:r>
    </w:p>
    <w:p>
      <w:pPr>
        <w:pStyle w:val="Normal"/>
        <w:rPr/>
      </w:pPr>
      <w:r>
        <w:rPr/>
        <w:t>После этого период восторженных похвал, которые обрушивались на Лобановского, сменился острейшей критикой его методов. От руководства сборной его освободили, распался и тренерский «тандем». Лобановский уже в одиночку целиком сосредоточился на работе с киевским «Динамо», которое в следующем году вновь вывел в чемпионы СССР, а в 1978 году выиграл Кубок СССР.</w:t>
      </w:r>
    </w:p>
    <w:p>
      <w:pPr>
        <w:pStyle w:val="Normal"/>
        <w:rPr/>
      </w:pPr>
      <w:r>
        <w:rPr/>
        <w:t>Как и любому тренеру, Валерию Лобановскому суждено было не раз испытывать превратности судьбы. Ему пришлось дважды уходить из киевского «Динамо» и дважды возвращаться в родной клуб. Дважды, когда не ладились дела в сборной, его снова приглашали возглавить главную команду страны. Довелось ему поработать и за рубежом – в 1990–1992 годах он тренировал сборную Объединенных Арабских Эмиратов, в 1994–1996 годах – сборную Кувейта. В разные периоды тренерские методы Лобановского хвалили и ругали. Однако их перенимали ведущие зарубежные тренеры, а Лобановский делал свое дело, добившись выдающихся результатов.</w:t>
      </w:r>
    </w:p>
    <w:p>
      <w:pPr>
        <w:pStyle w:val="Normal"/>
        <w:rPr/>
      </w:pPr>
      <w:r>
        <w:rPr/>
        <w:t>Киевское «Динамо» под его руководством выигрывало титул чемпиона СССР 8 раз и 6 раз завоевывало Кубок страны. Уже после распада СССР киевляне 5 раз становились чемпионами Украины и 3 раза выигрывали Кубок Украины. В 1986 году, второй раз в своей истории, киевляне выиграли Кубок обладателей кубков, разгромив на этот раз в финальном матче клуб «Атлетико» Мадрид – 3:0. Достижения Лобановского на посту главного тренера сборной СССР оказались все же скромнее: в 1988 году советская команда стала вице</w:t>
        <w:noBreakHyphen/>
        <w:t>чемпионом Европы, уступив сильнейшей команде Голландии – 0:2.</w:t>
      </w:r>
    </w:p>
    <w:p>
      <w:pPr>
        <w:pStyle w:val="Normal"/>
        <w:rPr/>
      </w:pPr>
      <w:r>
        <w:rPr/>
        <w:t>Последние годы своей жизни Валерий Лобановский руководил киевским «Динамо» и сборной Украины.</w:t>
      </w:r>
    </w:p>
    <w:p>
      <w:pPr>
        <w:pStyle w:val="Normal"/>
        <w:rPr/>
      </w:pPr>
      <w:r>
        <w:rPr/>
      </w:r>
    </w:p>
    <w:p>
      <w:pPr>
        <w:pStyle w:val="Heading2"/>
        <w:ind w:hanging="0"/>
        <w:rPr/>
      </w:pPr>
      <w:r>
        <w:rPr/>
        <w:t>Карлос Сальвадор Билардо</w:t>
      </w:r>
    </w:p>
    <w:p>
      <w:pPr>
        <w:pStyle w:val="Heading2"/>
        <w:ind w:hanging="0"/>
        <w:rPr/>
      </w:pPr>
      <w:r>
        <w:rPr/>
        <w:t>(Родился в 1939 г.)</w:t>
      </w:r>
    </w:p>
    <w:p>
      <w:pPr>
        <w:pStyle w:val="Heading2"/>
        <w:ind w:hanging="0"/>
        <w:rPr>
          <w:i/>
          <w:i/>
          <w:iCs/>
        </w:rPr>
      </w:pPr>
      <w:r>
        <w:rPr>
          <w:i/>
          <w:iCs/>
        </w:rPr>
        <w:t>Тренировал сборные Аргентины, Колумбии, Ливии, аргентинские клубы «Эстудиантес», «Сан</w:t>
        <w:noBreakHyphen/>
        <w:t>Лоренсо», «Бока Хуниорс», колумбийский клуб «Депортиво Кали», испанскую «Севилью»</w:t>
      </w:r>
    </w:p>
    <w:p>
      <w:pPr>
        <w:pStyle w:val="Normal"/>
        <w:jc w:val="left"/>
        <w:rPr/>
      </w:pPr>
      <w:r>
        <w:rPr/>
      </w:r>
    </w:p>
    <w:p>
      <w:pPr>
        <w:pStyle w:val="Normal"/>
        <w:jc w:val="center"/>
        <w:rPr/>
      </w:pPr>
      <w:r>
        <w:rPr/>
        <w:drawing>
          <wp:inline distT="0" distB="0" distL="0" distR="0">
            <wp:extent cx="3810000" cy="4619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8" r="-9" b="-8"/>
                    <a:stretch>
                      <a:fillRect/>
                    </a:stretch>
                  </pic:blipFill>
                  <pic:spPr bwMode="auto">
                    <a:xfrm>
                      <a:off x="0" y="0"/>
                      <a:ext cx="3810000" cy="4619625"/>
                    </a:xfrm>
                    <a:prstGeom prst="rect">
                      <a:avLst/>
                    </a:prstGeom>
                  </pic:spPr>
                </pic:pic>
              </a:graphicData>
            </a:graphic>
          </wp:inline>
        </w:drawing>
      </w:r>
    </w:p>
    <w:p>
      <w:pPr>
        <w:pStyle w:val="Normal"/>
        <w:jc w:val="left"/>
        <w:rPr/>
      </w:pPr>
      <w:r>
        <w:rPr/>
      </w:r>
    </w:p>
    <w:p>
      <w:pPr>
        <w:pStyle w:val="Heading6"/>
        <w:ind w:hanging="0"/>
        <w:rPr>
          <w:i/>
          <w:i/>
          <w:iCs/>
        </w:rPr>
      </w:pPr>
      <w:r>
        <w:rPr>
          <w:i/>
          <w:iCs/>
        </w:rPr>
        <w:t>У Карлоса Сальвадора Билардо лимит удач оказался исчерпан одной, но главной победой</w:t>
      </w:r>
    </w:p>
    <w:p>
      <w:pPr>
        <w:pStyle w:val="Heading6"/>
        <w:ind w:hanging="0"/>
        <w:rPr/>
      </w:pPr>
      <w:r>
        <w:rPr/>
      </w:r>
    </w:p>
    <w:p>
      <w:pPr>
        <w:pStyle w:val="Normal"/>
        <w:rPr/>
      </w:pPr>
      <w:r>
        <w:rPr/>
        <w:t>По удивительной причуде судьбы, Карлос Сальвадор Билардо, в 1983 году сменивший на посту главного тренера сборной Аргентины Сесара Луиса Менотти, тоже, как и он, имел вторую профессию, но не химика</w:t>
        <w:noBreakHyphen/>
        <w:t>технолога, а врача. Футбольную карьеру Билардо совмещал с учебой в медицинской школе университета Буэнос</w:t>
        <w:noBreakHyphen/>
        <w:t>Айреса, играть же он начал в молодежной команде столичного клуба «Сан</w:t>
        <w:noBreakHyphen/>
        <w:t>Лоренсо». В этом же клубе в 1958 году началась и его профессиональная футбольная карьера, а завершилась в «Эстудиантесе» из Ла</w:t>
        <w:noBreakHyphen/>
        <w:t>Платы, где в 1965–1970 годах Билардо выступал на месте центрального полузащитника. В это время «Эстудиантес» был на взлете: в 1967</w:t>
        <w:noBreakHyphen/>
        <w:t>м стал чемпионом Аргентины, а потом три года подряд выигрывал Кубок Либертадорес – клубный чемпионат Южной Америки. Кроме того, в 1968 году команда Билардо завоевала Межконтинентальный кубок, победив «Манчестер Юнайтед». Затем, правда, «Эстудиантес» дважды подряд уступал этот трофей «Милану» и голландскому «Фейеноорду», но как бы то ни было, Карлос Сальвадор Билардо перешел на тренерскую работу, будучи титулованным футболистом.</w:t>
      </w:r>
    </w:p>
    <w:p>
      <w:pPr>
        <w:pStyle w:val="Normal"/>
        <w:rPr/>
      </w:pPr>
      <w:r>
        <w:rPr/>
        <w:t>Началась его тренерская карьера в 1971 году, все в том же «Эстудиантесе». В первые годы он пытался совместить работу тренера с врачебной практикой, но ее пришлось прекратить, когда в 1976 году Билардо предложили возглавить колумбийский клуб «Депортиво Кали». Через 2 года он вернулся в Аргентину, в столичный клуб «Сан</w:t>
        <w:noBreakHyphen/>
        <w:t>Лоренсо», где начиналась его футбольная карьера. Здесь Билардо проработал лишь сезон, а затем опять отправился в Колумбию, на этот раз тренировать сборную страны, готовившуюся к чемпионату мира 1982 года. Увы, сборная Колумбии не смогла выйти из отборочной группы, где кроме нее быликоманды Перу и Уругвая. И Карлос Билардо поехал домой, чтобы в 1982 году вновь возглавить «Эстудиантес». А когда Менотти оставил пост главного тренера сборной страны, выбор Футбольной ассоциации Аргентины пал на Билардо. В национальной команде он работал как нигде долго – целых 7 лет, выстраивая сборную заново.</w:t>
      </w:r>
    </w:p>
    <w:p>
      <w:pPr>
        <w:pStyle w:val="Normal"/>
        <w:rPr/>
      </w:pPr>
      <w:r>
        <w:rPr/>
        <w:t>В отличие от Менотти, Билардо полагал, что сборная Аргентины должна быть не столько атакующей командой, сколько прагматичной: выстраивать в зависимости от соперника и турнирной стратегии разные модели игры, в тот числе и сугубо оборонительную. Главным оружием, которым располагал Билардо, был возмужавший Марадона, которому теперь было больше двадцати лет. К действиям этого универсального игрока Билардо намеревался приспособить всю команду.</w:t>
      </w:r>
    </w:p>
    <w:p>
      <w:pPr>
        <w:pStyle w:val="Normal"/>
        <w:rPr/>
      </w:pPr>
      <w:r>
        <w:rPr/>
        <w:t>От сборной Менотти при Билардо почти никого не осталось. К его игровым концепциям подходили футболисты</w:t>
        <w:noBreakHyphen/>
        <w:t>труженики, главной задачей которых было дать свободу действий Марадоны. Необходимо было выстроить и самую оптимальную игровую систему. Такой, по убеждению главного тренера, была изобретенная им расстановка 3–5–2. К этому времени практически все команды играли по системе 4–4–2, адля противодействия двум нападающим, как считал Билардо, было вполне достаточно двух защитников, которых должен был подстраховывать третий. Зато это позволяло укрепить среднюю линию, где теперь действовали 5 футболистов, создающих численный перевес над четырьмя полузащитниками соперника.</w:t>
      </w:r>
    </w:p>
    <w:p>
      <w:pPr>
        <w:pStyle w:val="Normal"/>
        <w:rPr/>
      </w:pPr>
      <w:r>
        <w:rPr/>
        <w:t>Это свое детище – систему 3–5–2 – Билардо обкатывал и совершенствовал, то и дело переставляя игроков с места на место и меняя состав сборной в разных матчах. Во время отборочного турнира чемпионата мира 1986 года главному тренеру пришлось выслушать немало упреков – футбольные специалисты, спортивные журналисты, болельщики считали, что сборная Аргентины не показывает достойной игры. Команда Билардо и в самом деле проиграла сборной Перу на ее поле – 0:1, а в Буэнос</w:t>
        <w:noBreakHyphen/>
        <w:t>Айресе сыграла с перуанцами вничью – 2:2, да еще лишь во втором тайме сравняла счет. В итоге сборная Аргентины опередила перуанцев лишь на очко.</w:t>
      </w:r>
    </w:p>
    <w:p>
      <w:pPr>
        <w:pStyle w:val="Normal"/>
        <w:rPr/>
      </w:pPr>
      <w:r>
        <w:rPr/>
        <w:t>Однако к чемпионату мира схема Билардо заработала, а мир восхищался новой яркой звездой, вспыхнувшей на футбольном небосводе,  – лидером команды Диего Марадоной. Его уже сравнивали с самим Пеле, и не без оснований: он мог в одиночку обыграть чуть ли не всю команду соперников и забить гол.</w:t>
      </w:r>
    </w:p>
    <w:p>
      <w:pPr>
        <w:pStyle w:val="Normal"/>
        <w:rPr/>
      </w:pPr>
      <w:r>
        <w:rPr/>
        <w:t>Однако иные поступки Марадоны на поле не прибавляли ему славы и уважения болельщиков. В четвертьфинальном матче между сборными Аргентины и Англии случился знаменитый эпизод с «десницей Божьей», когда Марадона в высоком прыжке закинул мяч в ворота Питера Шилтона рукой, и судья, ко всеобщему изумлению, засчитал гол. Однако в том же матче со сборной Англии Марадона забил и другой гол. Он на огромной скорости прошел почти всю половину поля англичан, по пути обыграв шестерых соперников, в том числе и вратаря, и уже почти с лицевой линии, находясь под очень острым углом к воротам, послал мяч в сетку. Аргентинцы выиграли этот матч со счетом 2:1 и вышли в полуфинал.</w:t>
      </w:r>
    </w:p>
    <w:p>
      <w:pPr>
        <w:pStyle w:val="Normal"/>
        <w:rPr/>
      </w:pPr>
      <w:r>
        <w:rPr/>
        <w:t>Да и в других встречах Марадона играл с блеском, способствуя победам своей команды. До матча с англичанами аргентинцы победили в групповом турнире сборную Болгарию – 2:0, сборную Южной Кореи – 3:2, и только со сборной Италии сыграли вничью – 1:1. В матче одной восьмой финала со счетом 1:0 была одержана победа над извечным соперником – сборной Уругвая. А уже после победы над Англией в полуфинале сборная Аргентины победила сборную Бельгии – 2:0.</w:t>
      </w:r>
    </w:p>
    <w:p>
      <w:pPr>
        <w:pStyle w:val="Normal"/>
        <w:rPr/>
      </w:pPr>
      <w:r>
        <w:rPr/>
        <w:t>Финальный матч чемпионата 1986 года удался по всем статьям. Соперником сборной Аргентины была сборная Германии, где играли великие футболисты Бреме, Маттеус, Фёллер, Румменигге, а тренером был Франц Беккенбауэр. В первом тайме защитник сборной Аргентины Хосе Луис Браун забил гол, во втором Хорхе Вальдано удвоил счет. Казалось, вопрос о чемпионе мира решен…</w:t>
      </w:r>
    </w:p>
    <w:p>
      <w:pPr>
        <w:pStyle w:val="Normal"/>
        <w:rPr/>
      </w:pPr>
      <w:r>
        <w:rPr/>
        <w:t>Но немецкие футболисты недаром всегда славились «тевтонской» силой духа и умением бороться до последней секунды. Сначала Румменигге, а затем Фёллер сравняли счет. И все</w:t>
        <w:noBreakHyphen/>
        <w:t>таки точку в матче поставил удар Хорхе Бурручаги, получившего длинный пас из центра поля от Марадоны…</w:t>
      </w:r>
    </w:p>
    <w:p>
      <w:pPr>
        <w:pStyle w:val="Normal"/>
        <w:rPr/>
      </w:pPr>
      <w:r>
        <w:rPr/>
        <w:t>Вряд ли после этого победного для сборной Аргентины матча кто</w:t>
        <w:noBreakHyphen/>
        <w:t>нибудь мог предположить, что через 4 года в финале снова встретятся именно эти команды. Но так и случилось, только игра команды Билардо на чемпионате мира 1990 года заметно потускнела. Ничего выдающегося не показал и Марадона. Матч открытия чемпионата сборная Аргентины неожиданно проиграла сборной Камеруна – 0:1.</w:t>
      </w:r>
    </w:p>
    <w:p>
      <w:pPr>
        <w:pStyle w:val="Normal"/>
        <w:rPr/>
      </w:pPr>
      <w:r>
        <w:rPr/>
        <w:t>Тем не менее команда Билардо дошла до финала, однако теперь он сложился совсем иначе. Аргентинские футболисты, чувствуя, что игра не идет, играли грубо. Судья удалил с поля двух аргентинцев, а под конец матча назначил 11</w:t>
        <w:noBreakHyphen/>
        <w:t>метровый удар, который безукоризненно выполнил немецкий полузащитник Бреме. Чемпионом мира 1990 года стала сборная ФРГ, тренируемая Беккенбауэром.</w:t>
      </w:r>
    </w:p>
    <w:p>
      <w:pPr>
        <w:pStyle w:val="Normal"/>
        <w:rPr/>
      </w:pPr>
      <w:r>
        <w:rPr/>
        <w:t>У Билардо, как и у Менотти, лимит удач оказался исчерпан одной, но главной победой. Уйдя из сборной, Билардо работал в «Севилье», потом в «Бока Хуниорс», в сборной Ливии, но не сумел пройти отборочный турнир Кубка Африки 2000 года. В 2003–2004 годах один сезон он провел в «Эстудиантесе». А в 2008 году вернулся в сборную Аргентины в качестве советника нового главного тренера, которым стал Диего Марадона.</w:t>
      </w:r>
    </w:p>
    <w:p>
      <w:pPr>
        <w:pStyle w:val="Normal"/>
        <w:rPr/>
      </w:pPr>
      <w:r>
        <w:rPr/>
      </w:r>
    </w:p>
    <w:p>
      <w:pPr>
        <w:pStyle w:val="Heading2"/>
        <w:ind w:hanging="0"/>
        <w:rPr/>
      </w:pPr>
      <w:r>
        <w:rPr/>
        <w:t>Джованни Трапаттони</w:t>
      </w:r>
    </w:p>
    <w:p>
      <w:pPr>
        <w:pStyle w:val="Heading2"/>
        <w:ind w:hanging="0"/>
        <w:rPr/>
      </w:pPr>
      <w:r>
        <w:rPr/>
        <w:t>(Родился в 1939 г.)</w:t>
      </w:r>
    </w:p>
    <w:p>
      <w:pPr>
        <w:pStyle w:val="Heading2"/>
        <w:ind w:hanging="0"/>
        <w:rPr>
          <w:i/>
          <w:i/>
          <w:iCs/>
        </w:rPr>
      </w:pPr>
      <w:r>
        <w:rPr>
          <w:i/>
          <w:iCs/>
        </w:rPr>
        <w:t>Тренировал сборную Италии, итальянские клубы «Милан», «Ювентус», «Интер», «Кальяри», «Фиорентина», немецкие клубы «Бавария» и «Штутгарт», португальскую «Бенфику», австрийский «Ред Булл». В 2008 году возглавил сборную Ирландии</w:t>
      </w:r>
    </w:p>
    <w:p>
      <w:pPr>
        <w:pStyle w:val="Normal"/>
        <w:jc w:val="left"/>
        <w:rPr/>
      </w:pPr>
      <w:r>
        <w:rPr/>
      </w:r>
    </w:p>
    <w:p>
      <w:pPr>
        <w:pStyle w:val="Normal"/>
        <w:jc w:val="center"/>
        <w:rPr/>
      </w:pPr>
      <w:r>
        <w:rPr/>
        <w:drawing>
          <wp:inline distT="0" distB="0" distL="0" distR="0">
            <wp:extent cx="4762500" cy="3571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4762500" cy="3571875"/>
                    </a:xfrm>
                    <a:prstGeom prst="rect">
                      <a:avLst/>
                    </a:prstGeom>
                  </pic:spPr>
                </pic:pic>
              </a:graphicData>
            </a:graphic>
          </wp:inline>
        </w:drawing>
      </w:r>
    </w:p>
    <w:p>
      <w:pPr>
        <w:pStyle w:val="Normal"/>
        <w:jc w:val="left"/>
        <w:rPr/>
      </w:pPr>
      <w:r>
        <w:rPr/>
      </w:r>
    </w:p>
    <w:p>
      <w:pPr>
        <w:pStyle w:val="Heading6"/>
        <w:ind w:hanging="0"/>
        <w:rPr>
          <w:i/>
          <w:i/>
          <w:iCs/>
        </w:rPr>
      </w:pPr>
      <w:r>
        <w:rPr>
          <w:i/>
          <w:iCs/>
        </w:rPr>
        <w:t>Джованни Трапаттони смог работать с «Ювентусом» 10 лет подряд и дважды выиграл Кубок Италии</w:t>
      </w:r>
    </w:p>
    <w:p>
      <w:pPr>
        <w:pStyle w:val="Heading6"/>
        <w:ind w:hanging="0"/>
        <w:rPr/>
      </w:pPr>
      <w:r>
        <w:rPr/>
      </w:r>
    </w:p>
    <w:p>
      <w:pPr>
        <w:pStyle w:val="Normal"/>
        <w:rPr/>
      </w:pPr>
      <w:r>
        <w:rPr/>
        <w:t>Высшим достижением Джованни Трапаттони в качестве футболиста стала блестящая персональная опека Пеле в одном из матчей сборной Италии против сборной Бразилии в 1963 году. На миланском стадионе «Сан</w:t>
        <w:noBreakHyphen/>
        <w:t>Сиро» он играл против «короля футбола» в течение одного тайма и сумел полностью выключить его из игры. Пеле ни разу не удалось ни обыграть Трапаттони, ни сделать точной передачи, поскольку итальянский защитник не отходил от него ни на шаг. Однако эта игра, пожалуй, так и осталась единственным «звездным часом» Джованни Трапаттони – другой славы в сборной Италии он не обрел, да и сыграл за национальную команду всего 17 матчей.</w:t>
      </w:r>
    </w:p>
    <w:p>
      <w:pPr>
        <w:pStyle w:val="Normal"/>
        <w:rPr/>
      </w:pPr>
      <w:r>
        <w:rPr/>
        <w:t>В клубе «Милан», где Трапаттони играл без малого два десятилетия, рядом с ним тоже всегда находились более именитые игроки – Чезаре Мальдини, Джанни Ривераили бразилец Жозе Альтафини. Но зато, став тренеров, он обрел в Италии необыкновенную популярность. Неудивительно, ведь с разными клубами он завоевывал все мыслимые футбольные награды.</w:t>
      </w:r>
    </w:p>
    <w:p>
      <w:pPr>
        <w:pStyle w:val="Normal"/>
        <w:rPr/>
      </w:pPr>
      <w:r>
        <w:rPr/>
        <w:t>По какой</w:t>
        <w:noBreakHyphen/>
        <w:t>то странной прихоти судьбы, Трапаттони не повезло только с родным «Миланом», где в 1972 году и начиналась тренерская карьера Джованни Трапаттони. Пока он работал с молодежной командой клуба, «Милан» в 1973 году выиграл Кубок обладателей кубков, победив в финальном матче английский «Лидс» – 1:0. Но стоило Трапаттони год спустя возглавить основную команду, победы стали обходить клуб стороной.</w:t>
      </w:r>
    </w:p>
    <w:p>
      <w:pPr>
        <w:pStyle w:val="Normal"/>
        <w:rPr/>
      </w:pPr>
      <w:r>
        <w:rPr/>
        <w:t>Однако, надо полагать, как раз в «Милане» он набрался необходимого опыта и обрел тренерскую мудрость, потому что, как только Трапаттони перешел в 1976 году в «Ювентус», началась череда его успехов. В первый же сезон он вывел «Ювентус» в чемпионы.</w:t>
      </w:r>
    </w:p>
    <w:p>
      <w:pPr>
        <w:pStyle w:val="Normal"/>
        <w:rPr/>
      </w:pPr>
      <w:r>
        <w:rPr/>
        <w:t>Как и большинство итальянских тренеров, освоивших опыт Эленио Эрреры, Трапаттони строил игру своего клуба на принципах «катеначчо», в первую очередь уделяя внимание сверхнадежной обороне и оставляя позади всех защитников свободного «либеро». Вместе с тем ему удалось создать интересный вариант сочетания непреодолимой защиты с острыми атакующими действиями. Не в последнюю очередь, конечно, сыграло свою роль то, что в разные годы «Ювентус» располагал такими выдающимися мастерами</w:t>
        <w:noBreakHyphen/>
        <w:t>созидателями, как француз Мишель Платини или результативный форвард Паоло Росси. Однако именно тренер налаживал командную игру так, чтобы их сильные стороны максимально проявлялись и приносили наибольшую пользу.</w:t>
      </w:r>
    </w:p>
    <w:p>
      <w:pPr>
        <w:pStyle w:val="Normal"/>
        <w:rPr/>
      </w:pPr>
      <w:r>
        <w:rPr/>
        <w:t>В истории «Ювентуса» и всего итальянского футбола Трапаттони принадлежит совершенно особая роль. Никому другому из тренеров не удалось работать с туринским клубом 10 лет подряд. А за всю историю Серии А никому из тренеров не удавалось за такой отрезок времени 6 раз выводить свой клуб в чемпионы. Вдобавок Трапаттони дважды выиграл Кубок Италии.</w:t>
      </w:r>
    </w:p>
    <w:p>
      <w:pPr>
        <w:pStyle w:val="Normal"/>
        <w:rPr/>
      </w:pPr>
      <w:r>
        <w:rPr/>
        <w:t>Блестящими были и его международные достижения. В первый же своей сезон 1976–1977 года Трапаттони привел «Ювентус» к победе в Кубке УЕФА – по результатам двух матчей была одержана победа над испанским «Атлетиком» из Бильбао. Весной 1984 года «Ювентус» завоевал Кубок обладателей кубков, обыграв в финальном матче португальский клуб «Порту» – 2:1. Следующий весной туринский клуб выиграл Кубок европейских чемпионов: победа в финале была одержана над «Ливерпулем» – 1:0.</w:t>
      </w:r>
    </w:p>
    <w:p>
      <w:pPr>
        <w:pStyle w:val="Normal"/>
        <w:rPr/>
      </w:pPr>
      <w:r>
        <w:rPr/>
        <w:t>Таким образом, Трапаттони выиграл все три европейских приза! Кроме него добиться такого же успеха удалось лишь одному</w:t>
        <w:noBreakHyphen/>
        <w:t>единственному тренеру–немцу Удо Латтеку. Но Латтек, в отличие от Трапаттони, сумел сделать это с тремя разными клубами – тоже великое, беспримерное достижение… А что касается Трапаттони, то в том же 1985 году кроме Кубка европейских чемпионов он выиграл еще с «Ювентусом» и Межконтинентальный кубок.</w:t>
      </w:r>
    </w:p>
    <w:p>
      <w:pPr>
        <w:pStyle w:val="Normal"/>
        <w:rPr/>
      </w:pPr>
      <w:r>
        <w:rPr/>
        <w:t>Можно добавить к этому, что именно игроки «Ювентуса» составили в 1982 году основу сборной Италии, ставшей тогда чемпионом мира.</w:t>
      </w:r>
    </w:p>
    <w:p>
      <w:pPr>
        <w:pStyle w:val="Normal"/>
        <w:rPr/>
      </w:pPr>
      <w:r>
        <w:rPr/>
        <w:t>Но в 1986 году вся Италия была безмерно удивлена: после всех великих побед с «Ювентусом» Джованни Трапаттони принял предложение возглавить миланский «Интер». Однако те, кто хорошо знали великого тренера, прекрасно понимали, в чем дело: добившись всего, что только можно, с одним клубом, он, как истинный «художник футбола», хотел попробовать свои силы с новой командой, выстраивая ее заново. Кстати, Трапаттони и в дальнейшем не раз удивлял Италию своими неожиданными переходами из клуба в клуб.</w:t>
      </w:r>
    </w:p>
    <w:p>
      <w:pPr>
        <w:pStyle w:val="Normal"/>
        <w:rPr/>
      </w:pPr>
      <w:r>
        <w:rPr/>
        <w:t>В «Интере» за 5 лет Трапаттони выстроил еще один великолепный футбольный ансамбль, где тон задавало немецкое трио – Лотар Маттеус, Андреас Бреме и Юрген Клинсманн. В сезоне 1988–1989 годов тренер привел «Интер» к чемпионскому титулу, весной 1991 года выиграл Кубок УЕФА, победив по сумме двух финальных матчей «Рому», и… в томже году вернулся в «Ювентус». С тех пор «Интеру» долго не везло: чемпионом Италии в следующий раз он стал только в сезоне 2005–2006 годов. А Трапаттони с туринским клубом еще раз завоевал Кубок УЕФА. Потом, опять</w:t>
        <w:noBreakHyphen/>
        <w:t>таки неожиданно для всех, принял предложение Франца Беккенбауэра, президента «Баварии», возглавить мюнхенский клуб.</w:t>
      </w:r>
    </w:p>
    <w:p>
      <w:pPr>
        <w:pStyle w:val="Normal"/>
        <w:rPr/>
      </w:pPr>
      <w:r>
        <w:rPr/>
        <w:t>В первые два сезона, правда, он здесь не преуспел – вполне возможно, что сказался языковой барьер. Ведь Трапаттони слывет великолепным психологом, и далеко не последнюю роль в его достижениях всегда имелидолгие дружеские беседы с футболистами. Как бы то ни было, великий тренер отправился на родину, где возглавил клуб «Кальяри». А два года спустя… вернулся в «Баварию», чтобы в сезоне 1996–1997 годов сделать ее чемпионом Германии, а в следующем – выиграть Кубок страны и Кубок германской лиги.</w:t>
      </w:r>
    </w:p>
    <w:p>
      <w:pPr>
        <w:pStyle w:val="Normal"/>
        <w:rPr/>
      </w:pPr>
      <w:r>
        <w:rPr/>
        <w:t>Сразу же после этого, в 1998 году, Трапаттони пришел в не блещущую успехами «Фиорентину», но тиффози Флоренции приняли великого тренера настороженно. Дело в том, что своим главным футбольным врагом флорентинцы издавна считают «Ювентус», которому Трапаттони принес столько побед. Однако не за горами был 2000</w:t>
        <w:noBreakHyphen/>
        <w:t>й год, когда тренера</w:t>
        <w:noBreakHyphen/>
        <w:t>победителя ожидал новый поворот судьбы.</w:t>
      </w:r>
    </w:p>
    <w:p>
      <w:pPr>
        <w:pStyle w:val="Normal"/>
        <w:rPr/>
      </w:pPr>
      <w:r>
        <w:rPr/>
        <w:t>После чемпионата Европы 2000 года, где сборная Италии дошла до финала и в матче, полном драматизма, уступила сборной Франции, на тогдашнего наставника национальной команды Дино Дзоффа обрушилась волна критики, не очень справедливой. Ведь итальянцам до победы не хватило буквально нескольких секунд – французы сравняли счет на последней минуте второго тайма и вырвали победу в дополнительное время.</w:t>
      </w:r>
    </w:p>
    <w:p>
      <w:pPr>
        <w:pStyle w:val="Normal"/>
        <w:rPr/>
      </w:pPr>
      <w:r>
        <w:rPr/>
        <w:t>Как бы то ни было, Дино Дзофф подал в отставку, и сборную Италии возглавил Джованни Трапаттони.</w:t>
      </w:r>
    </w:p>
    <w:p>
      <w:pPr>
        <w:pStyle w:val="Normal"/>
        <w:rPr/>
      </w:pPr>
      <w:r>
        <w:rPr/>
        <w:t>Чемпионат мира 2002 года не принес ему успеха – в групповом турнире сборная Италии одержала одну победу, один матч свела вничью и один проиграла. В матче одной восьмой финала произошла одна из сенсаций чемпионата – сборная Италии потерпела поражение от сборной Южной Кореи – 1:2, хотя и вела в счете после первого тайма. Здесь, пожалуй, великого тренера переиграл возглавлявший южнокорейцев голландский тренер Гус Хиддинк.</w:t>
      </w:r>
    </w:p>
    <w:p>
      <w:pPr>
        <w:pStyle w:val="Normal"/>
        <w:rPr/>
      </w:pPr>
      <w:r>
        <w:rPr/>
        <w:t>Зато отборочные игры чемпионата Европы 2004 года сборная Италии, возглавляемая Трапаттони, прошла с удивительной легкостью. В восьми матчах команда пропустила лишь 4 мяча. Но сам чемпионат сложился для итальянцев драматически. В групповом турнире они победили сборную Болгарии – 2:1, и сыграли вничью с командами Дании – 0:0 и Швеции – 1:1. В результате шведы, датчане и итальянцы набрали по 5 очков, но сборная Италии осталась на третьем месте и не прошла в следующую стадию, уступив двум другим командам по разнице мячей.</w:t>
      </w:r>
    </w:p>
    <w:p>
      <w:pPr>
        <w:pStyle w:val="Normal"/>
        <w:rPr/>
      </w:pPr>
      <w:r>
        <w:rPr/>
        <w:t>Однако Джованни Трапаттони заранее объявил, что после этого чемпионата покинет свой пост, вне зависимости от результатов. «В футболе важно иметь стимул»,  – подчеркнул он. Это можно было понять так – великий тренер полагал, что уже вполне подготовил сборную Италию и теперь, по своей давней привычке, хотел начать работу на новом месте «с чистого листа».</w:t>
      </w:r>
    </w:p>
    <w:p>
      <w:pPr>
        <w:pStyle w:val="Normal"/>
        <w:rPr/>
      </w:pPr>
      <w:r>
        <w:rPr/>
        <w:t>Так и случилось: сразу после ЕВРО</w:t>
        <w:noBreakHyphen/>
        <w:t>2004 Трапаттони возглавил португальскую «Бенфику», и под его руководством в сезоне 2004–2005 годов она впервые за 11 лет выиграла чемпионат страны. Но победитель остался верен себе – оставил «Бенфику» и в следующем сезоне перешел в немецкий «Штутгарт», однако большого успеха с ним не добился. В 2006–2008 годах великий итальянский тренер работал в австрийском клубе «Ред Булл», и в первый же сезон привел его к победе в чемпионате.</w:t>
      </w:r>
    </w:p>
    <w:p>
      <w:pPr>
        <w:pStyle w:val="Normal"/>
        <w:rPr/>
      </w:pPr>
      <w:r>
        <w:rPr/>
        <w:t>В 2008 году Джованни Трапаттони опять</w:t>
        <w:noBreakHyphen/>
        <w:t>таки неожиданно для многих возглавил сборную Ирландии. Футболисты, не хватающие звезд с неба, под его руководством достойно прошли отборочный турнир кчемпионату мира 2010 года и играли стыковые матчи со сборной Франции. Победу одержали французы, но ценой огромного скандала: решающий гол был забит ирландцам после того, как Тьерри Анри подыграл себе рукой, а судья этого не заметил. А сборная Ирландии, возглавляемая 70</w:t>
        <w:noBreakHyphen/>
        <w:t>летним тренером, завоевала огромные симпатии зрителей, возмущенных явной несправедливостью.</w:t>
      </w:r>
    </w:p>
    <w:p>
      <w:pPr>
        <w:pStyle w:val="Normal"/>
        <w:rPr/>
      </w:pPr>
      <w:r>
        <w:rPr/>
      </w:r>
    </w:p>
    <w:p>
      <w:pPr>
        <w:pStyle w:val="Heading2"/>
        <w:ind w:hanging="0"/>
        <w:rPr/>
      </w:pPr>
      <w:r>
        <w:rPr/>
        <w:t>Карел Брюкнер</w:t>
      </w:r>
    </w:p>
    <w:p>
      <w:pPr>
        <w:pStyle w:val="Heading2"/>
        <w:ind w:hanging="0"/>
        <w:rPr/>
      </w:pPr>
      <w:r>
        <w:rPr/>
        <w:t>(Родился в 1939 г.)</w:t>
      </w:r>
    </w:p>
    <w:p>
      <w:pPr>
        <w:pStyle w:val="Heading2"/>
        <w:ind w:hanging="0"/>
        <w:rPr>
          <w:i/>
          <w:i/>
          <w:iCs/>
        </w:rPr>
      </w:pPr>
      <w:r>
        <w:rPr>
          <w:i/>
          <w:iCs/>
        </w:rPr>
        <w:t>Тренировал сборные Чехии и Австрии, чехословацкие клубы «Сигма», «ФК Простейов», «Брно», «Жилина», «Витковице», чешские клубы «Сигма» и «Петра», словацкий клуб «Интер» (Братислава)</w:t>
      </w:r>
    </w:p>
    <w:p>
      <w:pPr>
        <w:pStyle w:val="Normal"/>
        <w:jc w:val="left"/>
        <w:rPr/>
      </w:pPr>
      <w:r>
        <w:rPr/>
      </w:r>
    </w:p>
    <w:p>
      <w:pPr>
        <w:pStyle w:val="Normal"/>
        <w:jc w:val="center"/>
        <w:rPr/>
      </w:pPr>
      <w:r>
        <w:rPr/>
        <w:drawing>
          <wp:inline distT="0" distB="0" distL="0" distR="0">
            <wp:extent cx="4762500" cy="3667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0" r="-8" b="-10"/>
                    <a:stretch>
                      <a:fillRect/>
                    </a:stretch>
                  </pic:blipFill>
                  <pic:spPr bwMode="auto">
                    <a:xfrm>
                      <a:off x="0" y="0"/>
                      <a:ext cx="4762500" cy="3667125"/>
                    </a:xfrm>
                    <a:prstGeom prst="rect">
                      <a:avLst/>
                    </a:prstGeom>
                  </pic:spPr>
                </pic:pic>
              </a:graphicData>
            </a:graphic>
          </wp:inline>
        </w:drawing>
      </w:r>
    </w:p>
    <w:p>
      <w:pPr>
        <w:pStyle w:val="Normal"/>
        <w:jc w:val="left"/>
        <w:rPr/>
      </w:pPr>
      <w:r>
        <w:rPr/>
      </w:r>
    </w:p>
    <w:p>
      <w:pPr>
        <w:pStyle w:val="Heading6"/>
        <w:ind w:hanging="0"/>
        <w:rPr>
          <w:i/>
          <w:i/>
          <w:iCs/>
        </w:rPr>
      </w:pPr>
      <w:r>
        <w:rPr>
          <w:i/>
          <w:iCs/>
        </w:rPr>
        <w:t>Наибольших достижений Карелу Брюкнеру суждено было добиться со своим родным клубом «Сигмой» (Оломоуц)</w:t>
      </w:r>
    </w:p>
    <w:p>
      <w:pPr>
        <w:pStyle w:val="Heading6"/>
        <w:ind w:hanging="0"/>
        <w:rPr/>
      </w:pPr>
      <w:r>
        <w:rPr/>
      </w:r>
    </w:p>
    <w:p>
      <w:pPr>
        <w:pStyle w:val="Normal"/>
        <w:rPr/>
      </w:pPr>
      <w:r>
        <w:rPr/>
        <w:t>Последней командой, с которой работал знаменитый тренер Карел Брюкнер, оказалась сборная Австрии, которую он возглавил после чемпионата Европы 2008 года. Но главные его достижения были связаны, конечно, со сборной Чехии – в 2000</w:t>
        <w:noBreakHyphen/>
        <w:t>х годах он создал великолепную атакующую команду, показывающую красивый, вдохновенный футбол. В это время у сборной Чехии появилось множество новых поклонников не только в самой Чехии, но и во многих других странах. Всех восхищала игра Милана Бароша, Томаша Росицки, Павла Недведа, Карела Поборски, вратаря Петра Чеха.</w:t>
      </w:r>
    </w:p>
    <w:p>
      <w:pPr>
        <w:pStyle w:val="Normal"/>
        <w:rPr/>
      </w:pPr>
      <w:r>
        <w:rPr/>
        <w:t>Футбольная карьера самого Карела Брюкнера в основном прошла в клубе «Сигма» из родного для него Оломоуца – красивейшего старинного города, некогда бывшего столицей Моравии. Здесь Брюкнер играл с 1957 по 1972 год. Затем перешел в «Банник» из Остравы, но уже через год решил оставить большой футбол. В «Сигме» в 1973 году началась и его тренерская карьера. Здесь он проработал 4 года, не слишком успешно, и в 1978 году уехал в город Простейов, возглавив одноименный местный клуб.</w:t>
      </w:r>
    </w:p>
    <w:p>
      <w:pPr>
        <w:pStyle w:val="Normal"/>
        <w:rPr/>
      </w:pPr>
      <w:r>
        <w:rPr/>
        <w:t>И все же наибольших достижений в клубном футболе Брюкнеру суждено было добиться именно с «Сигмой». В свой родной клуб он возвращался… еще 4 раза – и в те времена, когда еще существовала Чехословакия, и после того, как страна разделилась на два самостоятельных государства. Правда, достижения клуба все равно были достаточно скромными – ни разу при Брюкнере этот клуб не становился чемпионом, не выигрывал Кубок страны, а наивысшим его успехом на европейской арене стал выход в четвертьфинал Кубка УЕФА в сезоне 1991–1992 годов. Здесь «Сигма» встретилась с мадридским «Реалом» и сыграла с ним вполне достойно – один матч закончился вничью – 1:1, а во втором «королевский клуб» одержал победу с минимальным счетом– 1:0. Кроме того, Брюкнеру довелось поработать с такими клубами, как «Брно», «Жилина», «Витковице», «Петра» и братиславский «Интер»,  – это было в 1995–1996 годах, уже в Словакии. Здесь Брюкнер завоевал наконец свой первый трофей – Кубок страны, но после этого в четвертый и последний раз вернулся в «Сигму».</w:t>
      </w:r>
    </w:p>
    <w:p>
      <w:pPr>
        <w:pStyle w:val="Normal"/>
        <w:rPr/>
      </w:pPr>
      <w:r>
        <w:rPr/>
        <w:t>В те времена, когда Чехословакия была единым государством, один сезон – 1983–1984 годы – Брюкнер руководил и молодежной сборной страны, но потом снова – тогда это был третий раз – принял предложение возглавить «Сигму». Наконец, в 1998 году он оставил «Сигму» окончательно, чтобы снова работать с молодежной сборной страны, теперь уже Чехии. Как раз в этой команде начинали свой путь вратарь Петр Чех, нападающий Милан Барош, полузащитник Томаш Росицки, имена которых потом стали известны всему миру. В 2001 году команда Брюкнера стала серебряным призером молодежного чемпионата Европы. И в том же году Карела Брюкнера назначили главным тренером сборной Чехии. Прежний тренер Йозеф Хованец потерял свое место после того, как команда не сумела пройти отборочный турнир чемпионата мира 2002 года, уступив первое место в своей группе сборной Дании.</w:t>
      </w:r>
    </w:p>
    <w:p>
      <w:pPr>
        <w:pStyle w:val="Normal"/>
        <w:rPr/>
      </w:pPr>
      <w:r>
        <w:rPr/>
        <w:t>В сборной Чехии Карела Брюкнера тогда оказались многие футболисты молодежной сборной. Вместе с тем он не стал полностью отказываться от опытных, возрастных игроков. В его тактических схемах нашлось место и для опытных Павла Недведа с Патриком Бергером, и для совсем юных тогда Милана Бароша, Томаша Росицки и Томаша Гюбшмана. Кроме того, Брюкнер показал себя прекрасным психологом, умеющим найти общий язык с любым футболистом. Всем футболистам пришлись по душе и его футбольные концепции – явный акцент на атаку, игра в два, а то и в три нападающих с острыми подключениями крайних полузащитников. Однако такая игра вовсе не была авантюрной – для каждого конкретного противника Брюкнер разрабатывал свою игровую схему, в которой учитывались все возможные варианты развития событий на поле.</w:t>
      </w:r>
    </w:p>
    <w:p>
      <w:pPr>
        <w:pStyle w:val="Normal"/>
        <w:rPr/>
      </w:pPr>
      <w:r>
        <w:rPr/>
        <w:t>Обновленная сборная Чехии, возглавляемая Карелом Брюкнером, обратила на себя внимание уже во время отборочного турнира чемпионата Европы 2004 года. В восьми матчах команда одержала 7 побед, обыграв в том числе сборную Голландии– 3:1 и оставив ее на втором месте в группе. Чтобы попасть на чемпионат, голландцам пришлось играть стыковые матчи со сборной Шотландии.</w:t>
      </w:r>
    </w:p>
    <w:p>
      <w:pPr>
        <w:pStyle w:val="Normal"/>
        <w:rPr/>
      </w:pPr>
      <w:r>
        <w:rPr/>
        <w:t>И на самом чемпионате команда Брюкнера считалась одним из фаворитов, показывая великолепный атакующий футбол. Судьба вновь свела ее в одной группе со сборной Голландии, и 19 июня 2004 года эти команды сыграли едва ли не лучший матч всего европейского первенства.</w:t>
      </w:r>
    </w:p>
    <w:p>
      <w:pPr>
        <w:pStyle w:val="Normal"/>
        <w:rPr/>
      </w:pPr>
      <w:r>
        <w:rPr/>
        <w:t>Уже на 3</w:t>
        <w:noBreakHyphen/>
        <w:t>й минуте голландцы открыли счет. На 19</w:t>
        <w:noBreakHyphen/>
        <w:t>й минуте счет был уже 2:0 в пользу сборной Голландии, но уже через несколько минут Ян Колер отквитал один мяч. Во втором тайме команды обменивались острейшими атаками, и никто бы не предсказал исход игры. И все</w:t>
        <w:noBreakHyphen/>
        <w:t>таки на 71</w:t>
        <w:noBreakHyphen/>
        <w:t>й минуте Милан Барош сравнял счет, а за 2 минуты до конца Владимир Шмицер забил победный гол.</w:t>
      </w:r>
    </w:p>
    <w:p>
      <w:pPr>
        <w:pStyle w:val="Normal"/>
        <w:rPr/>
      </w:pPr>
      <w:r>
        <w:rPr/>
        <w:t>Одержав в группе три победы, чехи заняли первое место, а в четвертьфинале разгромили сборную Дании – 3:0. Великолепной команде уже прочили звание чемпиона Европы, но в полуфинале единственный мяч, забитый уже в дополнительное время, принес победу сборной Греции.</w:t>
      </w:r>
    </w:p>
    <w:p>
      <w:pPr>
        <w:pStyle w:val="Normal"/>
        <w:rPr/>
      </w:pPr>
      <w:r>
        <w:rPr/>
        <w:t>Увы, чемпионат Европы 2004 года оказался для сборной Чехии при Кареле Брюкнере настоящим «звездным часом», хотя команда и не добилась победы, которую заслуживала по игре. На чемпионате мира 2006 года чехи выступили неудачно, проиграв в своей группе два матча из трех и заняв лишь третье место. То же самое повторилось на чемпионате Европы. В решающем матче группового турнира за второе место со сборной Турции чехи вели со счетом 2:0. За 3 минуты до конца матча счет был 2:1 в их пользу, но турки на том чемпионате не раз спасали игру или вырывали победу буквально на последних секундах. Так случилось и на этот раз – сборная Турции сумела забить 2 мяча и выиграла со счетом 3:2. Повзрослевшая или, говоря откровенно, постаревшая команда Чехии снова потерпела неудачу.</w:t>
      </w:r>
    </w:p>
    <w:p>
      <w:pPr>
        <w:pStyle w:val="Normal"/>
        <w:rPr/>
      </w:pPr>
      <w:r>
        <w:rPr/>
        <w:t>После этого чемпионата Карел Брюкнер, как и объявлял заранее, оставил пост главного тренера сборной Чехии. Затем он принял предложение возглавить сборную Австрии, но руководил ей меньше года.</w:t>
      </w:r>
    </w:p>
    <w:p>
      <w:pPr>
        <w:pStyle w:val="Normal"/>
        <w:rPr/>
      </w:pPr>
      <w:r>
        <w:rPr/>
        <w:t>А в сборной Чехии после него тренеры менялись один за другим. Отборочный турнир чемпионата мира 2010 года команда начала под руководством Петра Рады, но он оставил свой пост в апреле 2009 года, после поражения от сборной Словакии. Его сменил Франтишек Страка, но возглавлял команду лишь три месяца. Потом с ней работал Иван Гашек, при котором сборная Чехии два матча выиграла, а два сыграла вничью, но уже не смогла догнать сборную Словении, занявшую в группе второе место. После этого в отставку подал и Иван Гашек. Чемпионат мира 2010 года пройдет без сборной Чехии.</w:t>
      </w:r>
    </w:p>
    <w:p>
      <w:pPr>
        <w:pStyle w:val="Normal"/>
        <w:rPr/>
      </w:pPr>
      <w:r>
        <w:rPr/>
      </w:r>
    </w:p>
    <w:p>
      <w:pPr>
        <w:pStyle w:val="Heading2"/>
        <w:ind w:hanging="0"/>
        <w:rPr/>
      </w:pPr>
      <w:r>
        <w:rPr/>
        <w:t>Эме Жаке</w:t>
      </w:r>
    </w:p>
    <w:p>
      <w:pPr>
        <w:pStyle w:val="Heading2"/>
        <w:ind w:hanging="0"/>
        <w:rPr/>
      </w:pPr>
      <w:r>
        <w:rPr/>
        <w:t>(Родился в 1941 г.)</w:t>
      </w:r>
    </w:p>
    <w:p>
      <w:pPr>
        <w:pStyle w:val="Heading2"/>
        <w:ind w:hanging="0"/>
        <w:rPr>
          <w:i/>
          <w:i/>
          <w:iCs/>
        </w:rPr>
      </w:pPr>
      <w:r>
        <w:rPr>
          <w:i/>
          <w:iCs/>
        </w:rPr>
        <w:t>Тренировал сборную Франции и французские клубы «Лион», «Бордо», «Монпелье», «Нанси»</w:t>
      </w:r>
    </w:p>
    <w:p>
      <w:pPr>
        <w:pStyle w:val="Normal"/>
        <w:jc w:val="left"/>
        <w:rPr/>
      </w:pPr>
      <w:r>
        <w:rPr/>
      </w:r>
    </w:p>
    <w:p>
      <w:pPr>
        <w:pStyle w:val="Normal"/>
        <w:jc w:val="center"/>
        <w:rPr/>
      </w:pPr>
      <w:r>
        <w:rPr/>
        <w:drawing>
          <wp:inline distT="0" distB="0" distL="0" distR="0">
            <wp:extent cx="2857500" cy="3562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0" r="-13" b="-10"/>
                    <a:stretch>
                      <a:fillRect/>
                    </a:stretch>
                  </pic:blipFill>
                  <pic:spPr bwMode="auto">
                    <a:xfrm>
                      <a:off x="0" y="0"/>
                      <a:ext cx="2857500" cy="3562350"/>
                    </a:xfrm>
                    <a:prstGeom prst="rect">
                      <a:avLst/>
                    </a:prstGeom>
                  </pic:spPr>
                </pic:pic>
              </a:graphicData>
            </a:graphic>
          </wp:inline>
        </w:drawing>
      </w:r>
    </w:p>
    <w:p>
      <w:pPr>
        <w:pStyle w:val="Normal"/>
        <w:jc w:val="left"/>
        <w:rPr/>
      </w:pPr>
      <w:r>
        <w:rPr/>
      </w:r>
    </w:p>
    <w:p>
      <w:pPr>
        <w:pStyle w:val="Heading6"/>
        <w:ind w:hanging="0"/>
        <w:rPr>
          <w:i/>
          <w:i/>
          <w:iCs/>
        </w:rPr>
      </w:pPr>
      <w:r>
        <w:rPr>
          <w:i/>
          <w:iCs/>
        </w:rPr>
        <w:t>Эме Жаке – самый главный герой, подготовивший сборную Франции и сумевший вывести ее на пик формы к финальному матчу 1998 года</w:t>
      </w:r>
    </w:p>
    <w:p>
      <w:pPr>
        <w:pStyle w:val="Heading6"/>
        <w:ind w:hanging="0"/>
        <w:rPr/>
      </w:pPr>
      <w:r>
        <w:rPr/>
      </w:r>
    </w:p>
    <w:p>
      <w:pPr>
        <w:pStyle w:val="Normal"/>
        <w:rPr/>
      </w:pPr>
      <w:r>
        <w:rPr/>
        <w:t>Если Мишель Идальго в 1984 году впервые привел сборную Франции к званию чемпиона Европы, то Эме Жаке через 14 лет, уже с новым поколением французских футболистов, впервые стал чемпионом мира. Любопытно, что тренерская карьера Жаке началась в том же 1976 году, когда Идальго был назначен главным тренером французской сборной: Жаке тогда стал тренером «Лиона».</w:t>
      </w:r>
    </w:p>
    <w:p>
      <w:pPr>
        <w:pStyle w:val="Normal"/>
        <w:rPr/>
      </w:pPr>
      <w:r>
        <w:rPr/>
        <w:t>Ну а до этого, разумеется, у него была вполне достойная футбольная карьера, хотя к числу суперзвезд Эме Жаке не отнесешь. Во всяком случае, в сборной Франции он сыграл только два матча – это случилось в 1968 году. Начиналась же его карьера в любительском футбольном клубе родного местечка Сельсу</w:t>
        <w:noBreakHyphen/>
        <w:t>Кузан неподалеку от города Сент</w:t>
        <w:noBreakHyphen/>
        <w:t>Этьена, административного центра департамента Луара. Одновременно юный футболист начал работать на местной фабрике. А когда ему еще не было 18</w:t>
        <w:noBreakHyphen/>
        <w:t>ти, футбольные способности Жаке заметили селекционеры футбольного клуба «Сент</w:t>
        <w:noBreakHyphen/>
        <w:t>Этьен».</w:t>
      </w:r>
    </w:p>
    <w:p>
      <w:pPr>
        <w:pStyle w:val="Normal"/>
        <w:rPr/>
      </w:pPr>
      <w:r>
        <w:rPr/>
        <w:t>В те времена, в отличие от нынешних, «Сент</w:t>
        <w:noBreakHyphen/>
        <w:t>Этьен» был во французском футболе на первые ролях. В 1960 году Эме Жаке подписал с клубом профессиональный контракт, и здесь прошли лучшие годы его футбольной карьеры. За 13 лет полузащитник Жаке вместе с клубом становился чемпионом Франции и трижды выигрывал Кубок страны. Но последние три года он провел в «Лионе», и в 1976 году вышел на поле в последний раз.</w:t>
      </w:r>
    </w:p>
    <w:p>
      <w:pPr>
        <w:pStyle w:val="Normal"/>
        <w:rPr/>
      </w:pPr>
      <w:r>
        <w:rPr/>
        <w:t>В том же году и в том же «Лионе» состоялся тренерский дебют Эме Жаке. Работая в этом клубе, он набирался опыта, а через 4 года возглавил клуб «Бордо». Здесь</w:t>
        <w:noBreakHyphen/>
        <w:t>то и добился всех своих тренерских побед в чемпионате Франции: за 9 лет работы в клубе «Бордо» трижды становился чемпионом, дважды выигрывал Кубок Франции, а в сезоне 1986–1987 годов сделал «золотой дубль».</w:t>
      </w:r>
    </w:p>
    <w:p>
      <w:pPr>
        <w:pStyle w:val="Normal"/>
        <w:rPr/>
      </w:pPr>
      <w:r>
        <w:rPr/>
        <w:t>Следующими клубами Эме Жаке были «Монпелье» и «Нанси», и, наконец, в 1992 году его пригласили в сборную Франции помощником главного тренера, которым тогда был Жерар Улье. Увы, в октябре–ноябре 1993 года сборная Франции на своем поле проиграла сборным Израиля и Болгарии в отборочном турнире чемпионата мира 1994 года и осталась в своей группе лишь на третьем месте. В декабре Улье подал в отставку, и после этого со сборной начал работать Эме Жаке.</w:t>
      </w:r>
    </w:p>
    <w:p>
      <w:pPr>
        <w:pStyle w:val="Normal"/>
        <w:rPr/>
      </w:pPr>
      <w:r>
        <w:rPr/>
        <w:t>Первым его достижением стал выход на чемпионат Европы 1996 года. Жаке постепенно обновлял состав команды. В сборной уже появился Зинедин Зидан, будущий герой чемпионата мира 1998 года. Но и на чемпионате Европы сборная Франции выступила достойно, лишь в полуфинале уступив сборной Чехии в серии пенальти. Тем не менее Жаке не раз критиковали за то, что он отказывается от опытных футболистов. В сборной оставались те, в ком Жаке видел опору для новых молодых игроков – ее капитан Дидье Дешам, Биксан Лизаразю, Лоран Блан, Эммануэль Пети, Юрий Джоркаефф. Уже после чемпионата Европы сыграли первые матчи за сборную Тьерри Анри и Давид Трезеге.</w:t>
      </w:r>
    </w:p>
    <w:p>
      <w:pPr>
        <w:pStyle w:val="Normal"/>
        <w:rPr/>
      </w:pPr>
      <w:r>
        <w:rPr/>
        <w:t>Чемпионат мира 1998 года для сборной Франции и ее тренера Эме Жаке был особенным – он проходил в родной стране, как и чемпионат Европы 1984 года, когда победителями стали французские футболисты, которых возглавлял Мишель Идальго. Специально к чемпионату мира в северном пригороде Парижа была построена прекрасная футбольная арена «Стад де Франс» с трибунами на 80 тысяч зрителей. Вся страна – министры и студенты, фермеры и моряки, парижские букинисты и виноделы Шампани – ждала, что одним из участников финала, сыгранного на новом стадионе, обязательно будет сборная Франции. До финала на чемпионатах мира сборная Франции не доходила еще ни разу. Ну а в финале все желали своим соотечественникам победы. Но победный путь у Жаке и его команды оказался далеко не простым.</w:t>
      </w:r>
    </w:p>
    <w:p>
      <w:pPr>
        <w:pStyle w:val="Normal"/>
        <w:rPr/>
      </w:pPr>
      <w:r>
        <w:rPr/>
        <w:t>В первом матче группового турнира французы, правда, легко одолели сборную ЮАР – 3:0. С еще более крупным счетом – 4:0 была обыграна команда Саудовской Аравии. Самым сильным соперником сборной Франции в групповом турнире считалась сильная команда Дании. Но и ее французы победили – 2:1.</w:t>
      </w:r>
    </w:p>
    <w:p>
      <w:pPr>
        <w:pStyle w:val="Normal"/>
        <w:rPr/>
      </w:pPr>
      <w:r>
        <w:rPr/>
        <w:t xml:space="preserve">Куда труднее для французской сборной сложился матч </w:t>
      </w:r>
      <w:r>
        <w:rPr>
          <w:vertAlign w:val="superscript"/>
        </w:rPr>
        <w:t>1</w:t>
      </w:r>
      <w:r>
        <w:rPr/>
        <w:t>/</w:t>
      </w:r>
      <w:r>
        <w:rPr>
          <w:vertAlign w:val="subscript"/>
        </w:rPr>
        <w:t>8</w:t>
      </w:r>
      <w:r>
        <w:rPr/>
        <w:t xml:space="preserve"> финала со сборной Парагвая. В течение всего матча французские футболисты имели заметное игровое преимущество, но парагвайская защита и вратарь Чилаверт играли безукоризненно. Основное время закончилось безрезультатно. Пришлось продолжать матч в дополнительное время.</w:t>
      </w:r>
    </w:p>
    <w:p>
      <w:pPr>
        <w:pStyle w:val="Normal"/>
        <w:rPr/>
      </w:pPr>
      <w:r>
        <w:rPr/>
        <w:t>Теперь обе команды играли очень осторожно. Ведь именно на этом чемпионате мира по решению ФИФА впервые было применено правило «золотого гола» – матч немедленно прекращался, стоило только какой</w:t>
        <w:noBreakHyphen/>
        <w:t>то из команд забить в дополнительное время гол. До этого правило было опробовано на чемпионате Европы 1996 года, прошедшем в Англии, и тогда «золотой гол» был забит в финальном матче между сборными Германии и Чехии, принеся победу немецким футболистом.</w:t>
      </w:r>
    </w:p>
    <w:p>
      <w:pPr>
        <w:pStyle w:val="Normal"/>
        <w:rPr/>
      </w:pPr>
      <w:r>
        <w:rPr/>
        <w:t xml:space="preserve">А на чемпионатах мира первый «золотой гол» забил французский защитник Лоран Блан. Неожиданно он вышел один на один с Чилавертом, словно нападающий, и послал мяч в сетку. Матч был остановлен, и сборная Франции вышла в </w:t>
      </w:r>
      <w:r>
        <w:rPr>
          <w:vertAlign w:val="superscript"/>
        </w:rPr>
        <w:t>1</w:t>
      </w:r>
      <w:r>
        <w:rPr/>
        <w:t>/</w:t>
      </w:r>
      <w:r>
        <w:rPr>
          <w:vertAlign w:val="subscript"/>
        </w:rPr>
        <w:t>4</w:t>
      </w:r>
      <w:r>
        <w:rPr/>
        <w:t xml:space="preserve"> финала.</w:t>
      </w:r>
    </w:p>
    <w:p>
      <w:pPr>
        <w:pStyle w:val="Normal"/>
        <w:rPr/>
      </w:pPr>
      <w:r>
        <w:rPr/>
        <w:t>Четвертьфинальный матч сборных Франции и Италии еще больше потрепал нервы французских болельщиков. Основное и дополнительное время закончилось нулевой ничьей, и пришлось бить пенальти. Фортуна улыбнулась французам, забившим четыре 11</w:t>
        <w:noBreakHyphen/>
        <w:t>метровых, а итальянцы смогли сделать это лишь трижды. Так сборная Франции дошла до полуфинала.</w:t>
      </w:r>
    </w:p>
    <w:p>
      <w:pPr>
        <w:pStyle w:val="Normal"/>
        <w:rPr/>
      </w:pPr>
      <w:r>
        <w:rPr/>
        <w:t>Чем выше сборная Франция поднималась по турнирным «ступеням», тем больше нарастало волнение среди миллионов ее болельщиков. В полуфинале французы играли со сборной Хорватии. Матч получился очень напряженным, счет открыли хорваты, и французы очень долго не могли отыграться. Нападающие явно нервничали и ошибались. Наконец, французские болельщики вздохнули с облегчением: правый защитник Лилиан Тюрам, пройдя по своему краю, сравнял счет. На этом подвиги Тюрама не закончились: именно он дальним ударом забил и победный гол. Французская сборная выиграла – 2:1.</w:t>
      </w:r>
    </w:p>
    <w:p>
      <w:pPr>
        <w:pStyle w:val="Normal"/>
        <w:rPr/>
      </w:pPr>
      <w:r>
        <w:rPr/>
        <w:t>Зато финальный матч, сыгранный 12 июля 1998 года на «Стад де Франс» со сборной Бразилии, французская команда провела с такой мощью, какой нее не ожидали даже самые оптимистичные болельщики. Уже к перерыву сборная Франции вела – 2:0. Два великолепных мяча головой забил Зинедин Зидан после подачи угловых. Во втором тайме бразильцы, правда, еще пытались изменить положение, но французы отвечали острейшими контратаками. В одной из них лишь чудом нападающий Гиварш не забил третий гол. Но вскоре это удалось сделать полузащитнику Пети. Матч закончился со счетом 3:0 в пользу сборной Франции, впервые ставшей чемпионом мира.</w:t>
      </w:r>
    </w:p>
    <w:p>
      <w:pPr>
        <w:pStyle w:val="Normal"/>
        <w:rPr/>
      </w:pPr>
      <w:r>
        <w:rPr/>
        <w:t>То, что началось вслед за этим в Париже и во многих других французских городах, трудно описать словами. Не поддается подсчету и число опустошенных бутылок с шампанским. Французские футболисты стали национальными героями. Больше всех превозносили Зидана, забившего в финале два мяча. Но у этой победы был, конечно, самый главный герой – Эме Жаке, подготовивший команду и сумевший вывести ее на пик формы к финальному матчу.</w:t>
      </w:r>
    </w:p>
    <w:p>
      <w:pPr>
        <w:pStyle w:val="Normal"/>
        <w:rPr/>
      </w:pPr>
      <w:r>
        <w:rPr/>
        <w:t>После победного чемпионата мира тренер</w:t>
        <w:noBreakHyphen/>
        <w:t>победитель, каки объявлял заранее, оставил свой пост и стал техническим директором сборной Франции. Точно также 14</w:t>
        <w:noBreakHyphen/>
        <w:t>ю годами раньше поступил после победы на чемпионате Европы и Мишель Идальго. А в 2006 году Жаке окончательно расстался со сборной Франции.</w:t>
      </w:r>
    </w:p>
    <w:p>
      <w:pPr>
        <w:pStyle w:val="Normal"/>
        <w:rPr/>
      </w:pPr>
      <w:r>
        <w:rPr/>
        <w:t>Ныне он один из самых известных и уважаемых французских граждан, имя его нередко попадает в газеты: Эме Жаке комментирует положение дел в теперешней сборной Франции. А иногда он сам выходит на футбольное поле. 13 января этого года, например, Эме Жаке сделал первый удар по мячу в матче Кубка Лиги Франции, в котором встречались его родной «Сент</w:t>
        <w:noBreakHyphen/>
        <w:t>Этьен» и «Олимпик» Марсель. Увы, «Сент</w:t>
        <w:noBreakHyphen/>
        <w:t>Этьен» проиграл со счетом 2:3…</w:t>
      </w:r>
    </w:p>
    <w:p>
      <w:pPr>
        <w:pStyle w:val="Normal"/>
        <w:rPr/>
      </w:pPr>
      <w:r>
        <w:rPr/>
      </w:r>
    </w:p>
    <w:p>
      <w:pPr>
        <w:pStyle w:val="Heading2"/>
        <w:ind w:hanging="0"/>
        <w:rPr/>
      </w:pPr>
      <w:r>
        <w:rPr/>
        <w:t>Роже Лемерр</w:t>
      </w:r>
    </w:p>
    <w:p>
      <w:pPr>
        <w:pStyle w:val="Heading2"/>
        <w:ind w:hanging="0"/>
        <w:rPr/>
      </w:pPr>
      <w:r>
        <w:rPr/>
        <w:t>(Родился в 1941 г.)</w:t>
      </w:r>
    </w:p>
    <w:p>
      <w:pPr>
        <w:pStyle w:val="Heading2"/>
        <w:ind w:hanging="0"/>
        <w:rPr>
          <w:i/>
          <w:i/>
          <w:iCs/>
        </w:rPr>
      </w:pPr>
      <w:r>
        <w:rPr>
          <w:i/>
          <w:iCs/>
        </w:rPr>
        <w:t>Тренировал сборные Франции, Туниса и Марокко, французские клубы «Ред Стар», «Ланс», «Страсбур», «Труа». В 2009 году возглавил турецкий клуб «Анкарагюджю»</w:t>
      </w:r>
    </w:p>
    <w:p>
      <w:pPr>
        <w:pStyle w:val="Normal"/>
        <w:jc w:val="left"/>
        <w:rPr/>
      </w:pPr>
      <w:r>
        <w:rPr/>
      </w:r>
    </w:p>
    <w:p>
      <w:pPr>
        <w:pStyle w:val="Normal"/>
        <w:jc w:val="center"/>
        <w:rPr/>
      </w:pPr>
      <w:r>
        <w:rPr/>
        <w:drawing>
          <wp:inline distT="0" distB="0" distL="0" distR="0">
            <wp:extent cx="3810000" cy="4857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7" r="-9" b="-7"/>
                    <a:stretch>
                      <a:fillRect/>
                    </a:stretch>
                  </pic:blipFill>
                  <pic:spPr bwMode="auto">
                    <a:xfrm>
                      <a:off x="0" y="0"/>
                      <a:ext cx="3810000" cy="4857750"/>
                    </a:xfrm>
                    <a:prstGeom prst="rect">
                      <a:avLst/>
                    </a:prstGeom>
                  </pic:spPr>
                </pic:pic>
              </a:graphicData>
            </a:graphic>
          </wp:inline>
        </w:drawing>
      </w:r>
    </w:p>
    <w:p>
      <w:pPr>
        <w:pStyle w:val="Normal"/>
        <w:jc w:val="left"/>
        <w:rPr/>
      </w:pPr>
      <w:r>
        <w:rPr/>
      </w:r>
    </w:p>
    <w:p>
      <w:pPr>
        <w:pStyle w:val="Heading6"/>
        <w:ind w:hanging="0"/>
        <w:rPr>
          <w:i/>
          <w:i/>
          <w:iCs/>
        </w:rPr>
      </w:pPr>
      <w:r>
        <w:rPr>
          <w:i/>
          <w:iCs/>
        </w:rPr>
        <w:t>С 2009 года знаменитый французский тренер Роже Лемерр работает со столичным турецким клубом «Анкарагюджю»</w:t>
      </w:r>
    </w:p>
    <w:p>
      <w:pPr>
        <w:pStyle w:val="Heading6"/>
        <w:ind w:hanging="0"/>
        <w:rPr/>
      </w:pPr>
      <w:r>
        <w:rPr/>
      </w:r>
    </w:p>
    <w:p>
      <w:pPr>
        <w:pStyle w:val="Normal"/>
        <w:rPr/>
      </w:pPr>
      <w:r>
        <w:rPr/>
        <w:t>Во время победного для Франции чемпионата мира 1998 года Роже Лемерр сидел на тренерской скамье рядом с главным тренером Эме Жаке, будучи его помощником. После своего триумфа Жаке ему и оставил свой пост. Тренируя до работы в сборной различные французские клубы, Лемерр не добился особых успехов, но теперь ему досталась великая команда чемпионов мира, где играли Зинедин Зидан, Дидье Дешам, Лилиан Тюрам, Робер Пирес, Биксент Лизаразю. Правда, специалисты подметили, что при Лемерре игра сборной Франции постепенно становилась не столь красивой, зато более основательной.</w:t>
      </w:r>
    </w:p>
    <w:p>
      <w:pPr>
        <w:pStyle w:val="Normal"/>
        <w:rPr/>
      </w:pPr>
      <w:r>
        <w:rPr/>
        <w:t>Первым испытанием для нового главного тренера был отборочный турнир чемпионата Европы 2000 года. Любители футбола наверняка помнят, что тогда в одной группе со сборной Франции играла сборная России. Матч с французами на своем поле россияне проиграли – 2:3, но зато неожиданно для всех победили сборную Франции в Париже со счетом 3:2. Тогда 2 прекрасных мяча в ворота Фабьена Бартеза забил Александр Панов. Тем не менее чемпионы мира закончили отборочный турнир на первом месте, а российская сборная осталась на третьем и не поехала на чемпионат. Тот матч, в котором определялась судьба второго места, российским любителям футбола особенно памятен: сборные России и Украины встречались в Москве, и россиянам нужна была только победа, а украинцев устраивала ничья. Тогда за 15 минут до конца игры Валерий Карпин открыл счет, а в самом конце матча вратарь Александр Филимонов сам занес мяч в свои ворота после штрафного удара, пробитого Андреем Шевченко…</w:t>
      </w:r>
    </w:p>
    <w:p>
      <w:pPr>
        <w:pStyle w:val="Normal"/>
        <w:rPr/>
      </w:pPr>
      <w:r>
        <w:rPr/>
        <w:t>А что касается команды Роже Лемерра, то она очень уверенно начала европейский чемпионат, который в 2000 году проходил в Бельгии и Голландии, разгромив в первом же матче сборную Дании – 3:0. Вторую победу сборная Франции одержала над сборной Чехии – 2:1. Теперь французы уже обеспечили себе как минимум второе место и выход в четвертьфинал, так что последний матч в группе со сборной Голландии можно было и проиграть. Лемерр, в самом деле, предпочел поберечь силы для главных матчей и дал своим ведущим игрокам отдых, выставив не самый сильный состав. Голландцы к этому матчу тоже уже обеспечили себе выход в четвертьфинал, но все же игра проходила в Амстердаме, и сборная Голландии хотела показать себя как можно лучше. Встреча закончилась ее победой со счетом 3:2.</w:t>
      </w:r>
    </w:p>
    <w:p>
      <w:pPr>
        <w:pStyle w:val="Normal"/>
        <w:rPr/>
      </w:pPr>
      <w:r>
        <w:rPr/>
        <w:t>В четвертьфинальном матче со сборной Испании чемпионам мира откровенно повезло. Когда на последней минуте второго тайма в их ворота был назначен 11</w:t>
        <w:noBreakHyphen/>
        <w:t>метровый удар, французы выигрывали со счетом 2:1. Пробивавший пенальти Рауль мог перевести игру в дополнительное время, но послал мяч рядом с девяткой. Так французы вышли в полуфинал, где встретились со сборной Португалии. Этот матч стал одним из самых ярких и запоминающихся событий чемпионата Европы 2000 года. Во</w:t>
        <w:noBreakHyphen/>
        <w:t>первых, потому что оказался очень красивым, динамичным, а во</w:t>
        <w:noBreakHyphen/>
        <w:t>вторых, благодаря драматическим событиям, которыми он завершился.</w:t>
      </w:r>
    </w:p>
    <w:p>
      <w:pPr>
        <w:pStyle w:val="Normal"/>
        <w:rPr/>
      </w:pPr>
      <w:r>
        <w:rPr/>
        <w:t>Счет на 19</w:t>
        <w:noBreakHyphen/>
        <w:t>й минуте открыли португальцы, но постепенно игра французов становилась все быстрее и мощнее. Тем не менее на перерыв команды так и ушли со счетом 1:0 в пользу сборной Португалии. Едва начался второй тайм, Тьерри Анри сравнял счет. При счете 1:1 началось дополнительное время. К концу его было заметно, что французы сохранили больше сил. Португальцы, оборонявшиеся уже почти всей командой, надеялись сохранить ничейный счет, а потом решать судьбу матча в серии пенальти. Но им не хватило для этого лишь трех минут…</w:t>
      </w:r>
    </w:p>
    <w:p>
      <w:pPr>
        <w:pStyle w:val="Normal"/>
        <w:rPr/>
      </w:pPr>
      <w:r>
        <w:rPr/>
        <w:t>Во время острейшей атаки французов Вильтор пробил по воротам под очень острым углом, но на пути мяча оказалась рука португальского защитника Шавьера, от которой он отскочил за боковую линию. Судья показал на 11</w:t>
        <w:noBreakHyphen/>
        <w:t>метровую отметку. Это вызвало бурную реакцию португальцев, окруживших арбитра всей командой и требующих отменить решение. Судья подозвал бокового арбитра, тот подтвердил, что была игра рукой. Страсти португальцев между тем продолжали кипеть. Луиш Фигу, демонстративно сняв майку стал уходить с поля. А Зинедин Зидан готовился бить пенальти.</w:t>
      </w:r>
    </w:p>
    <w:p>
      <w:pPr>
        <w:pStyle w:val="Normal"/>
        <w:rPr/>
      </w:pPr>
      <w:r>
        <w:rPr/>
        <w:t>Наконец в ворота встал Витор Байя, судья дал свисток, и Зидан пушечным ударом послал мяч в левую девятку. Это был «золотой гол», после которого судья дал свисток на окончание игры.</w:t>
      </w:r>
    </w:p>
    <w:p>
      <w:pPr>
        <w:pStyle w:val="Normal"/>
        <w:rPr/>
      </w:pPr>
      <w:r>
        <w:rPr/>
        <w:t>В финальном матче сборных Франции и Италии тоже происходили драматические события. Удался он по всем статьям: в нем были красивые атаки, великолепная игра обоих вратарей, высокий игровой накал, и победить могла каждая из команд. Счет во втором тайме открыли итальянцы. После забитого мяча многие полагали, что итальянские футболисты, мастера обороны, уже не упустят победу. Основное время истекло, судья добавил 4 минуты. Они тоже быстро таяли. Когда оставалась всего одна минута, запасные итальянской сборной уже приплясывали у своей скамьи, готовые торжествовать победу. Тем более, в атаке были итальянцы.</w:t>
      </w:r>
    </w:p>
    <w:p>
      <w:pPr>
        <w:pStyle w:val="Normal"/>
        <w:rPr/>
      </w:pPr>
      <w:r>
        <w:rPr/>
        <w:t>Но итальянская атака не получилась, мяч пришел к вратарю Бартезу, который сильным ударом послал его к штрафной площадке итальянцев. Слева в нее входил Сильвен Вильтор, к нему и отскочил мяч от одного из итальянских защитников. Французский форвард под острым углом пробил в дальний угол, и под рукой вратаря Тольдо мяч пролетел в ворота. Счет сравнялся – 1:1.</w:t>
      </w:r>
    </w:p>
    <w:p>
      <w:pPr>
        <w:pStyle w:val="Normal"/>
        <w:rPr/>
      </w:pPr>
      <w:r>
        <w:rPr/>
        <w:t>В дополнительное время сборная Франции атаковала опаснее, но развязка наступила только на 103</w:t>
        <w:noBreakHyphen/>
        <w:t>й минуте. Робер Пирес прошел с мячом почти до лицевой линии, развернулся и отдал мяч назад, на Давида Трезеге, который на один миг оказался свободным. Французский форвард с ходу нанес мощный удар левой ногой, и мяч влетел под перекладину. Это был «золотой гол», принесший сборной Франции звание чемпионов Европы. Роже Лемерр добавил этот титул к званию чемпионов мира, которое двумя годами раньше завоевал Эме Жаке.</w:t>
      </w:r>
    </w:p>
    <w:p>
      <w:pPr>
        <w:pStyle w:val="Normal"/>
        <w:rPr/>
      </w:pPr>
      <w:r>
        <w:rPr/>
        <w:t>Но судьба тренера, увы, переменчива. На чемпионате мира 2002 года, куда Лемерр привез практически тот же и, чего греха таить, постаревший состав, сборную Франции ожидал провал. В первом же матче, открывавшем чемпионат, команда Лемерра неожиданно проиграла сборной Сенегала – 0:1. Во втором сыграла вничью со сборной Уругвая – 0:0. Чтобы выйти из группы, французам надо было обязательно побеждать сборную Дании, но команда Лемерра и тут проиграла – 0:2. После этого главный тренер сборной Франции подал в отставку.</w:t>
      </w:r>
    </w:p>
    <w:p>
      <w:pPr>
        <w:pStyle w:val="Normal"/>
        <w:rPr/>
      </w:pPr>
      <w:r>
        <w:rPr/>
        <w:t>Но впереди у него была еще одна большая победа. Вскоре после чемпионата мира Лемерр возглавил сборную Туниса, с которой в 2004 году выиграл Кубок Африки. Затем прошел отборочный турнир чемпионата мира 2006 года. Однако на самом чемпионате сборная Туниса проиграла сборным Испании и Украины, и набрала лишь очко, сыграв вничью со сборной Саудовской Аравии.</w:t>
      </w:r>
    </w:p>
    <w:p>
      <w:pPr>
        <w:pStyle w:val="Normal"/>
        <w:rPr/>
      </w:pPr>
      <w:r>
        <w:rPr/>
        <w:t>В 2008 году Лемерр оставил сборную Туниса и принял предложение возглавить сборную Марокко. Ас 2009 года знаменитый французский тренер работает со столичным турецким клубом «Анкарагюджю». В 1993–1994 годах этот клуб возглавлял российский тренер Валерий Непомнящий.</w:t>
      </w:r>
    </w:p>
    <w:p>
      <w:pPr>
        <w:pStyle w:val="Normal"/>
        <w:rPr/>
      </w:pPr>
      <w:r>
        <w:rPr/>
      </w:r>
    </w:p>
    <w:p>
      <w:pPr>
        <w:pStyle w:val="Heading2"/>
        <w:ind w:hanging="0"/>
        <w:rPr/>
      </w:pPr>
      <w:r>
        <w:rPr/>
        <w:t>Алекс Фергюсон</w:t>
      </w:r>
    </w:p>
    <w:p>
      <w:pPr>
        <w:pStyle w:val="Heading2"/>
        <w:ind w:hanging="0"/>
        <w:rPr/>
      </w:pPr>
      <w:r>
        <w:rPr/>
        <w:t>(Родился в 1941 г.)</w:t>
      </w:r>
    </w:p>
    <w:p>
      <w:pPr>
        <w:pStyle w:val="Heading2"/>
        <w:ind w:hanging="0"/>
        <w:rPr>
          <w:i/>
          <w:i/>
          <w:iCs/>
        </w:rPr>
      </w:pPr>
      <w:r>
        <w:rPr>
          <w:i/>
          <w:iCs/>
        </w:rPr>
        <w:t>Тренировал шотландские клубы «Ист Стерлингшир», «Сент</w:t>
        <w:noBreakHyphen/>
        <w:t>Миррен», «Абердин», сборную Шотландии. С1986 года тренирует клуб «Манчестер Юнайтед»</w:t>
      </w:r>
    </w:p>
    <w:p>
      <w:pPr>
        <w:pStyle w:val="Normal"/>
        <w:jc w:val="left"/>
        <w:rPr/>
      </w:pPr>
      <w:r>
        <w:rPr/>
      </w:r>
    </w:p>
    <w:p>
      <w:pPr>
        <w:pStyle w:val="Normal"/>
        <w:jc w:val="center"/>
        <w:rPr/>
      </w:pPr>
      <w:r>
        <w:rPr/>
        <w:drawing>
          <wp:inline distT="0" distB="0" distL="0" distR="0">
            <wp:extent cx="3810000" cy="4562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 r="-9" b="-8"/>
                    <a:stretch>
                      <a:fillRect/>
                    </a:stretch>
                  </pic:blipFill>
                  <pic:spPr bwMode="auto">
                    <a:xfrm>
                      <a:off x="0" y="0"/>
                      <a:ext cx="3810000" cy="4562475"/>
                    </a:xfrm>
                    <a:prstGeom prst="rect">
                      <a:avLst/>
                    </a:prstGeom>
                  </pic:spPr>
                </pic:pic>
              </a:graphicData>
            </a:graphic>
          </wp:inline>
        </w:drawing>
      </w:r>
    </w:p>
    <w:p>
      <w:pPr>
        <w:pStyle w:val="Normal"/>
        <w:jc w:val="left"/>
        <w:rPr/>
      </w:pPr>
      <w:r>
        <w:rPr/>
      </w:r>
    </w:p>
    <w:p>
      <w:pPr>
        <w:pStyle w:val="Heading6"/>
        <w:ind w:hanging="0"/>
        <w:rPr>
          <w:i/>
          <w:i/>
          <w:iCs/>
        </w:rPr>
      </w:pPr>
      <w:r>
        <w:rPr>
          <w:i/>
          <w:iCs/>
        </w:rPr>
        <w:t>Алекс Фергюсон доказал, что он – самый успешный тренер за всю историю английского футбола</w:t>
      </w:r>
    </w:p>
    <w:p>
      <w:pPr>
        <w:pStyle w:val="Heading6"/>
        <w:ind w:hanging="0"/>
        <w:rPr/>
      </w:pPr>
      <w:r>
        <w:rPr/>
      </w:r>
    </w:p>
    <w:p>
      <w:pPr>
        <w:pStyle w:val="Normal"/>
        <w:rPr/>
      </w:pPr>
      <w:r>
        <w:rPr/>
        <w:t>Тренерская карьера Алекса Фергюсона сложилась невероятно успешно. Со своим клубом «Манчестер Юнайтед» он выиграл почти все возможные высшие футбольные награды. В 1999 году королева Великобритании Елизавета 11 возвела его в рыцарское звание. Дважды, в 1993 и 1999 годах, Международная федерация футбольной истории и статистики (1FFHS) объявляла сэра Алекса Фергюсона лучшим тренером мира. О нем сняты фильмы, написаны книги. И теперь уже мало кто помнит о его неудачах, которые случались с ним как в бытность футболистом, так и во время тренерской работы. А их было вполне достаточно.</w:t>
      </w:r>
    </w:p>
    <w:p>
      <w:pPr>
        <w:pStyle w:val="Normal"/>
        <w:rPr/>
      </w:pPr>
      <w:r>
        <w:rPr/>
        <w:t>Алекс Фергюсон – шотландец, родившийся в Глазго, где его отец работал на корабельной верфи. Футбольный мяч Алекс гонял не лучше и не хуже других шотландских мальчишек, однако с детства хотел быть только футболистом, причем форвардом. Начинал со скромного клуба «Квинс Парк» своего родного Глазго, где дебютировал в 1959 году в 17</w:t>
        <w:noBreakHyphen/>
        <w:t>летнем возрасте. К 25 годам, поиграв в столь же скромных «Сент</w:t>
        <w:noBreakHyphen/>
        <w:t>Джонстоне» и «Данфермлин Атлетик», оказался в знаменитом «Глазго Рейнджерс».</w:t>
      </w:r>
    </w:p>
    <w:p>
      <w:pPr>
        <w:pStyle w:val="Normal"/>
        <w:rPr/>
      </w:pPr>
      <w:r>
        <w:rPr/>
        <w:t>Но здесь Фергюсону ничем не суждено было себя проявить. Больше того – в 1969 году ему пришлось покинуть клуб, потому что именно Фергюсона руководство «Рейнджерса» обвинило в сокрушительном поражении в финале Кубка Шотландии от главного соперника «Селтика». Действуя на острие атаки, он умудрился разбазарить множество вернейших голевых моментов, и в итоге встреча была проиграна – 0:4.</w:t>
      </w:r>
    </w:p>
    <w:p>
      <w:pPr>
        <w:pStyle w:val="Normal"/>
        <w:rPr/>
      </w:pPr>
      <w:r>
        <w:rPr/>
        <w:t>Неудачливый форвард сменил еще пару клубов, где особо долго не задерживался, а в 1974 году, когда ему еще не исполнилось 33</w:t>
        <w:noBreakHyphen/>
        <w:t>х, стал играющим тренером клуба «Ист Стирлингшир». Первый опыт продлился всего 3 месяца, после чего Фергюсону предложили возглавить клуб «Сент</w:t>
        <w:noBreakHyphen/>
        <w:t>Миррен». Здесь он три с половиной года набирался опыта, чтобы в июне 1978 года возглавить «Абердин», где к нему и пришли первые громкие успехи.</w:t>
      </w:r>
    </w:p>
    <w:p>
      <w:pPr>
        <w:pStyle w:val="Normal"/>
        <w:rPr/>
      </w:pPr>
      <w:r>
        <w:rPr/>
        <w:t>Самой сильной стороной Фергюсона всегда было умение подобрать хороший состав и найти для игроков наиболее подходящие для них позиции. Вместе с тем стиль игры «Абердина» оставался классическим для Великобритании, с длинными передачами и навесами, рассчитанными на форвардов, великолепно играющих головой. Уже в свой второй сезон Фергюсон вывел «Абердин» в чемпионы, потеснив вечных шотландских «грандов» – «Селтик» и «Глазго Рейнджерс». Всего же за 8 лет работы Фергюсона с «Абердином» этот скромный доселе клуб трижды становился чемпионом, 4 раза выигрывал Кубок Шотландии и к тому же в 1986 году завоевал Кубок шотландской лиги.</w:t>
      </w:r>
    </w:p>
    <w:p>
      <w:pPr>
        <w:pStyle w:val="Normal"/>
        <w:rPr/>
      </w:pPr>
      <w:r>
        <w:rPr/>
        <w:t>Но самая важная победа, безусловно, была одержана в 1983 году – «Абердин» первый и единственный раз в своей истории выиграл Кубок обладателей кубков, победив в финальном матче не кого</w:t>
        <w:noBreakHyphen/>
        <w:t>нибудь, а сам мадридский «Реал» – 2:1. В том же году «Абердин» завоевал и европейский Суперкубок.</w:t>
      </w:r>
    </w:p>
    <w:p>
      <w:pPr>
        <w:pStyle w:val="Normal"/>
        <w:rPr/>
      </w:pPr>
      <w:r>
        <w:rPr/>
        <w:t>Неудивительно, что в 1986 году успешному шотландскому тренеру Алексу Фергюсону поручили возглавить национальную сборную, готовившуюся к мексиканскому чемпионату мира. Однако на этом поприще Фергюсон лавров не снискал. В групповом турнире шотландцы проиграли сборным Дании и Германии, сыграли вничью со сборной Уругвая и заняли последнее место. В том же году, оставив сборную Шотландии, Алекс Фергюсон принял предложение возглавить «Манчестер Юнайтед».</w:t>
      </w:r>
    </w:p>
    <w:p>
      <w:pPr>
        <w:pStyle w:val="Normal"/>
        <w:rPr/>
      </w:pPr>
      <w:r>
        <w:rPr/>
        <w:t>Со славных времен Мэтта Басби минуло почти два десятилетия, и все это время некогда великий клуб ходил в середнячках. Лишь в сезоне 1979–1980 годов он каким</w:t>
        <w:noBreakHyphen/>
        <w:t>то чудом выбился на второе место; правда, трижды выигрывал Кубок Англии, и в последний раз – за год до прихода Фергюсона. У нового тренера дела сразу не пошли, к тому же в английском городе Манчестере шотландца Алекса Фергюсона встретили настороженно. «Манчестер» терпел поражение за поражением, иной раз с крупным счетом.</w:t>
      </w:r>
    </w:p>
    <w:p>
      <w:pPr>
        <w:pStyle w:val="Normal"/>
        <w:rPr/>
      </w:pPr>
      <w:r>
        <w:rPr/>
        <w:t>Тем не менее в сезоне 1987–1988 годов Фергюсон вывел свой новый клуб на второе место, однако от чемпиона «Ливерпуля» «Манчестер» отстал на 9 очков. Затем последовал новый спад. В конце 1989 года Фергюсон балансировал на грани увольнения, кредит доверия руководства клуба был исчерпан.</w:t>
      </w:r>
    </w:p>
    <w:p>
      <w:pPr>
        <w:pStyle w:val="Normal"/>
        <w:rPr/>
      </w:pPr>
      <w:r>
        <w:rPr/>
        <w:t>Последний шанс был предоставлен тренеру в матче одной тридцать второй финала Кубка Англии против клуба «Ноттингем Форест», состоявшемся 7 января 1990 года. С огромным трудом «Манчестер» одолел соперника, и после этого началось медленное, но верное возрождение великого клуба. Прежде всего, весной 1990 года он выиграл Кубок Англии.</w:t>
      </w:r>
    </w:p>
    <w:p>
      <w:pPr>
        <w:pStyle w:val="Normal"/>
        <w:rPr/>
      </w:pPr>
      <w:r>
        <w:rPr/>
        <w:t>Уже в начале 90</w:t>
        <w:noBreakHyphen/>
        <w:t>х годов Фергюсону удалось собрать великолепный состав звездных футболистов. Место в воротах занял великий датский вратарь Петер Шмейхель, в полузащите заиграли француз Эрик Кантона, ирландец Рой Кин, валлиец Райан Гиггз, чуть позже Дэвид Бекхэм, в нападении действовал Тедди Шерингем, прекрасно себя проявляли Ники Батт, Пол Скоулз, братья Невиллы. Многие юные таланты, как, например, Гиггза, Фергюсон открыл сам и лично ездил к нему домой, чтобы убедить перейти в «Манчестер». По</w:t>
        <w:noBreakHyphen/>
        <w:t>прежнему в команде играл многоопытный Брайан Робсон, ветеран английского футбола.</w:t>
      </w:r>
    </w:p>
    <w:p>
      <w:pPr>
        <w:pStyle w:val="Normal"/>
        <w:rPr/>
      </w:pPr>
      <w:r>
        <w:rPr/>
        <w:t>Вслед за Кубком Англии в 1991 году Алекс Фергюсон выиграл Кубок обладателей кубков – в финальном матче «Манчестер Юнайтед» обыграл «Барселону» – 2:1. В томже году был выигран и европейский Суперкубок.</w:t>
      </w:r>
    </w:p>
    <w:p>
      <w:pPr>
        <w:pStyle w:val="Normal"/>
        <w:rPr/>
      </w:pPr>
      <w:r>
        <w:rPr/>
        <w:t>Двумя годами позже, впервые за 26 лет, клуб вернул себе титул чемпиона Англии. В 1994 году сделал «золотой дубль». В 1996 году вновь выиграл и звание чемпиона, и Кубок Англии, причем стал первым клубом, которому удалось сделать «золотой дубль» дважды за всю историю английского футбола. В 1997 году «Манчестер» снова стал чемпионом.</w:t>
      </w:r>
    </w:p>
    <w:p>
      <w:pPr>
        <w:pStyle w:val="Normal"/>
        <w:rPr/>
      </w:pPr>
      <w:r>
        <w:rPr/>
        <w:t>Но наивысший успех Фергюсона пришелся на 1999 год. «Манчестер» сделал «золотой дубль» в третий раз, а в финале Кубка европейских чемпионов победил в знаменитом финальном матче мюнхенскую «Баварию». За несколько минут до окончания второго тайма счет был 1:0 в пользу «Баварии», но Шерингем и Сулыпер в считаные мгновения забили в ворота Оливера Кана два мяча. В довершение триумфа в том же году «Манчестер» выиграл и Межконтинентальный кубок, победив бразильский «Палмейрос». За эти фантастические успехи Елизавета II посвятила Алекса Фергюсона в рыцари.</w:t>
      </w:r>
    </w:p>
    <w:p>
      <w:pPr>
        <w:pStyle w:val="Normal"/>
        <w:rPr/>
      </w:pPr>
      <w:r>
        <w:rPr/>
        <w:t>Ктому времени сэр Алекс Фергюсон возглавлял «Манчестер» уже 13 лет. Выиграв все, что только можно было выиграть вместе с футбольным клубом, он стал всерьез подумывать о том, чтобы немного отдохнуть, а потом начать работу с какой</w:t>
        <w:noBreakHyphen/>
        <w:t>нибудь другой командой. Руководство «Манчестера» и акционеры клуба с немалым трудом уговорили его остаться. Оставшись, он сделал «Манчестер» чемпионом Англии в 2000, 2001 и 2003 годах. Правда, с европейскими кубками клубу везло меньше: весной 2003 года «Манчестер» показал изумительный по красоте футбол, но уступил в четвертьфинале Лиги чемпионов мадридскому «Реалу» по сумме двух матчей.</w:t>
      </w:r>
    </w:p>
    <w:p>
      <w:pPr>
        <w:pStyle w:val="Normal"/>
        <w:rPr/>
      </w:pPr>
      <w:r>
        <w:rPr/>
        <w:t>Тем не менее Алекс Фергюсон доказал, что он – самый успешный тренер за всю историю английского футбола. Причем успехи его выражаются не только количеством побед и завоеванных призов. За годы работы Фергюсон превратил «Манчестер Юнайтед» даже не в великий клуб, а в мощную футбольную корпорацию со множеством структур и подразделений, занятых самыми разными вопросами – и финансами, и рекламой, и производством клубной атрибутики, и издательской деятельностью, и, само собой разумеется, селекционной работой и подготовкой талантливой футбольной молодежи.</w:t>
      </w:r>
    </w:p>
    <w:p>
      <w:pPr>
        <w:pStyle w:val="Normal"/>
        <w:rPr/>
      </w:pPr>
      <w:r>
        <w:rPr/>
        <w:t>Теперь сэру Алексу Фергюсону уже почти семьдесят, но он по</w:t>
        <w:noBreakHyphen/>
        <w:t>прежнему работает по 18 часов в сутки и вникает в «Манчестере» во все дела. Может вспылить и запустить в футболиста, вызвавшего его гнев, бутсой, как это случилось с Дэвидом Бекхэмом,  – эта история в свое время облетела весь свет. Тем не менее Фергюсон всегда справедлив, и успехи «Манчестера» во многом строятся на искренних и доверительных отношениях тренера и футболистов. Недаром знаменитый Рой Кин в своих автобиографических записках написал о Фергюсоне так: «Он не любит болтунов и тех, кто блефует, и всегда боролся с такими людьми в нашей команде. Лично я обязан ему многим. Когда в жизни случались передряги, он всегда был рядом. Он не хотел иметь рядом с собой послушных бойскаутов и принимал игрока со всеми его плюсами и минусами».</w:t>
      </w:r>
    </w:p>
    <w:p>
      <w:pPr>
        <w:pStyle w:val="Normal"/>
        <w:rPr/>
      </w:pPr>
      <w:r>
        <w:rPr/>
        <w:t>В первом десятилетии XXI века «Манчестер Юнайтед» по</w:t>
        <w:noBreakHyphen/>
        <w:t>прежнему на первых ролях в английском и мировом футболе. После успешного 2003 года клуб, правда, на некоторое время ушел в тень «Челси», но весной 2007, 2008, 2009 годов снова трижды подряд становился чемпионом Англии. 21 мая2008 годав финале Лиги чемпионов, состоявшемся в Москве, команда Фергюсона победила в серии пенальти все тот же «Челси». В 2009 году «Манчестер Юнайтед» второй раз подряд вышел в финал Лиги чемпионов, но на этот раз проиграл неудержимой тогда «Барселоне», которая за один сезон выиграла все возможные футбольные трофеи.</w:t>
      </w:r>
    </w:p>
    <w:p>
      <w:pPr>
        <w:pStyle w:val="Normal"/>
        <w:rPr/>
      </w:pPr>
      <w:r>
        <w:rPr/>
      </w:r>
    </w:p>
    <w:p>
      <w:pPr>
        <w:pStyle w:val="Heading2"/>
        <w:ind w:hanging="0"/>
        <w:rPr/>
      </w:pPr>
      <w:r>
        <w:rPr/>
        <w:t>Дино Дзофф</w:t>
      </w:r>
    </w:p>
    <w:p>
      <w:pPr>
        <w:pStyle w:val="Heading2"/>
        <w:ind w:hanging="0"/>
        <w:rPr/>
      </w:pPr>
      <w:r>
        <w:rPr/>
        <w:t>(Родился в 1942 г.)</w:t>
      </w:r>
    </w:p>
    <w:p>
      <w:pPr>
        <w:pStyle w:val="Heading2"/>
        <w:ind w:hanging="0"/>
        <w:rPr>
          <w:i/>
          <w:i/>
          <w:iCs/>
        </w:rPr>
      </w:pPr>
      <w:r>
        <w:rPr>
          <w:i/>
          <w:iCs/>
        </w:rPr>
        <w:t>Тренировал сборную Италии и клубы «Ювентус», «Лацио», «Фиорентина»</w:t>
      </w:r>
    </w:p>
    <w:p>
      <w:pPr>
        <w:pStyle w:val="Normal"/>
        <w:jc w:val="left"/>
        <w:rPr/>
      </w:pPr>
      <w:r>
        <w:rPr/>
      </w:r>
    </w:p>
    <w:p>
      <w:pPr>
        <w:pStyle w:val="Normal"/>
        <w:jc w:val="center"/>
        <w:rPr/>
      </w:pPr>
      <w:r>
        <w:rPr/>
        <w:drawing>
          <wp:inline distT="0" distB="0" distL="0" distR="0">
            <wp:extent cx="3810000" cy="5048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7" r="-9" b="-7"/>
                    <a:stretch>
                      <a:fillRect/>
                    </a:stretch>
                  </pic:blipFill>
                  <pic:spPr bwMode="auto">
                    <a:xfrm>
                      <a:off x="0" y="0"/>
                      <a:ext cx="3810000" cy="5048250"/>
                    </a:xfrm>
                    <a:prstGeom prst="rect">
                      <a:avLst/>
                    </a:prstGeom>
                  </pic:spPr>
                </pic:pic>
              </a:graphicData>
            </a:graphic>
          </wp:inline>
        </w:drawing>
      </w:r>
    </w:p>
    <w:p>
      <w:pPr>
        <w:pStyle w:val="Normal"/>
        <w:jc w:val="left"/>
        <w:rPr/>
      </w:pPr>
      <w:r>
        <w:rPr/>
      </w:r>
    </w:p>
    <w:p>
      <w:pPr>
        <w:pStyle w:val="Heading6"/>
        <w:ind w:hanging="0"/>
        <w:rPr>
          <w:i/>
          <w:i/>
          <w:iCs/>
        </w:rPr>
      </w:pPr>
      <w:r>
        <w:rPr>
          <w:i/>
          <w:iCs/>
        </w:rPr>
        <w:t>Итальянский вратарь Дино Дзофф добился больших успехов и в качестве тренера</w:t>
      </w:r>
    </w:p>
    <w:p>
      <w:pPr>
        <w:pStyle w:val="Heading6"/>
        <w:ind w:hanging="0"/>
        <w:rPr/>
      </w:pPr>
      <w:r>
        <w:rPr/>
      </w:r>
    </w:p>
    <w:p>
      <w:pPr>
        <w:pStyle w:val="Normal"/>
        <w:rPr/>
      </w:pPr>
      <w:r>
        <w:rPr/>
        <w:t>В истории мирового футбола немного примеров того, чтобы выдающийся вратарь добивался больших успехов в качестве тренера. Один из них–итальянский вратарь Дино Дзофф. Однако тренерская работа Дзоффа отмечена и другим: не часто на тренера, добившегося значительных успехов, обрушивается столько же критики, зачастую несправедливой. Впрочем, Дзоффу к этому было не привыкать: во время футбольной карьеры критика его тоже не щадила, хотя достижения вратаря были выдающимися и зачастую рекордными.</w:t>
      </w:r>
    </w:p>
    <w:p>
      <w:pPr>
        <w:pStyle w:val="Normal"/>
        <w:rPr/>
      </w:pPr>
      <w:r>
        <w:rPr/>
        <w:t>В1982 году он защищал ворота сборной Италии на чемпионате мира, в том числе и в финальном матче со сборной Германии. Победив со счетом 3:1, итальянские футболисты стали чемпионами мира – уже в третий раз, но после очень долгого перерыва: до этого победы случались в 1934 и 1938 годах. Поскольку чемпионат мира 1982 года проходил в Испании, Золотой кубок ФИФА вручал победителям сам испанский король Хуан Карлос I. Первым его взял в руки капитан сборной Италии Дино Дзофф. В этот победный день он установил свой личный рекорд: Дзоффу уже исполнилось 40 лет, и он стал самым возрастным футболистом, когда</w:t>
        <w:noBreakHyphen/>
        <w:t>либо побеждавшим на чемпионатах мира.</w:t>
      </w:r>
    </w:p>
    <w:p>
      <w:pPr>
        <w:pStyle w:val="Normal"/>
        <w:rPr/>
      </w:pPr>
      <w:r>
        <w:rPr/>
        <w:t>В следующем году голкипер сборной и клуба «Ювентус» решил оставить футбол, хотя, как считали многие, мог бы продолжить карьеру. Он уходил, добившись великих побед. За его плечами кроме титула чемпиона мира и чемпиона Европы, завоеванного еще в 1968 году, были шесть побед в чемпионате Италии вместе с «Ювентусом», дважды в этой клубе он выигрывал Кубок Италии, один раз Кубок УЕФА. В сезоне 1973–1974 годов он установил вратарский мировой рекорд – в играх за сборную не пропускал мячей 1143 минуты подряд.</w:t>
      </w:r>
    </w:p>
    <w:p>
      <w:pPr>
        <w:pStyle w:val="Normal"/>
        <w:rPr/>
      </w:pPr>
      <w:r>
        <w:rPr/>
        <w:t>Однако кроме восторженных похвал на Дзоффа нередко обрушивались потоки обвинений, жестокой критики, даже насмешек. Впрочем, в Италии так было и будет всегда – победа вызывает у тиффози и у спортивной прессы необузданный восторг, поражение превращает вчерашнего победителячутьлинев смертельного врага. Как только ни именовали Дино Дзоффа – непригодным, замедленным, неповоротливым, а под конец карьеры еще и старым, хотя великий вратарь уходил из большого футбола на пике формы.</w:t>
      </w:r>
    </w:p>
    <w:p>
      <w:pPr>
        <w:pStyle w:val="Normal"/>
        <w:rPr/>
      </w:pPr>
      <w:r>
        <w:rPr/>
        <w:t>Даже его великая серия – 1143 «сухих» минут в воротах сборной страны,  – прервавшаяся на чемпионате мира 1974 года, немедленно была забыта, потому что итальянские футболисты тогда выступили крайне неудачно и даже не сумели выйти из группового турнира. От болельщиков и спортивных журналистов досталось тогда всей команде, но Дзоффу особенно. Над ним откровенно потешались по той причине, что его ворота размочил, наконец, не какой</w:t>
        <w:noBreakHyphen/>
        <w:t>нибудь великий нападающий вроде немца Герда Мюллера, а футболист сборной Гаити Санон. Ведь гаитяне вместе со сборной Заира были слабейшими среди всех команд чемпионата. Правда, в том матче итальянцы забили сборной Гаити три мяча и победили, но от насмешек Дзоффа это не спасло. По счастью, Дзофф умел сохранять хладнокровие, что обычно не очень</w:t>
        <w:noBreakHyphen/>
        <w:t>то свойственно итальянцу. И доказывал свое вратарское искусство игрой. К тому же он буквально с детства усвоил, что взлеты всегда чередуются с падениями, и наоборот.</w:t>
      </w:r>
    </w:p>
    <w:p>
      <w:pPr>
        <w:pStyle w:val="Normal"/>
        <w:rPr/>
      </w:pPr>
      <w:r>
        <w:rPr/>
        <w:t>Столь же хладнокровно Дзофф переносил нападки болельщиков и спортивной прессы, ступив на тренерскую стезю. Впервые он попробовал свои силы в качестве наставника молодежной сборной Италии, которую вывел в финальный турнир Олимпийских игр в Сеуле в 1988 году.</w:t>
      </w:r>
    </w:p>
    <w:p>
      <w:pPr>
        <w:pStyle w:val="Normal"/>
        <w:rPr/>
      </w:pPr>
      <w:r>
        <w:rPr/>
        <w:t>Однако в Южную Корею сам Дзофф не поехал: как раз в это время ему сделали очень лестное предложение возглавить «Ювентус» – клуб, в котором он провел лучшие годы как игрок. В 1990 году под руководством Дзоффа футболисты «Ювентуса» дважды праздновали победу: выиграли Кубок Италии и КубокУ ЕФА. В те годы финал Кубка УЕФА состоял из двух матчей: команды встречались друг с другом дома и в гостях. У себя в Турине «Ювентус» обыграл второго финалиста – «Фиорентину» – со счетом 3:1, а во Флоренции удержал нулевую ничью. Два трофея в одном сезоне – великолепный результат! Но по завершении этого сезона руководство «Ювентуса» отправило Дзоффа в отставку, не простив ему того, что клуб не сумел заодно выиграть итальянский чемпионат.</w:t>
      </w:r>
    </w:p>
    <w:p>
      <w:pPr>
        <w:pStyle w:val="Normal"/>
        <w:rPr/>
      </w:pPr>
      <w:r>
        <w:rPr/>
        <w:t>В том же 1990 году Дзофф возглавил римский «Лацио», где провел несколько сезонов, а в 1998 году его назначили тренером сборной Италии, готовившейся к чемпионату Европы 2000 года. На этом посту его ожидала самая суровая критика за всю его тренерскую карьеру.</w:t>
      </w:r>
    </w:p>
    <w:p>
      <w:pPr>
        <w:pStyle w:val="Normal"/>
        <w:rPr/>
      </w:pPr>
      <w:r>
        <w:rPr/>
        <w:t>Будучи в прошлом вратарем, последним оплотом защиты, став тренером, Дзофф оставался приверженцем явно оборонительной модели. Его тактическая схема представляла собой разновидность «катеначчо», изобретенного еще Эленио Эррерой, поэтому игра сборной Италии была не слишком зрелищной. Это очень не нравилось тиффози, спортивным журналистам и премьер</w:t>
        <w:noBreakHyphen/>
        <w:t>министру Италии Сильвио Берлускони. Дзофф, несмотря на все нападки, оставался верен выбранной тактике. Не поражая красотой и мощью игры, сборная Италии все же с помощью редких, но удачных контратак преодолевала один барьер за другим.</w:t>
      </w:r>
    </w:p>
    <w:p>
      <w:pPr>
        <w:pStyle w:val="Normal"/>
        <w:rPr/>
      </w:pPr>
      <w:r>
        <w:rPr/>
        <w:t>Правда, в отборочном турнире команда Италии лишь на очко опередила сборные Швейцарии и Дании, но главную задачу выполнила. Поток критики Дино Дзоффа усилился накануне самого чемпионата Европы. Сборная Италии провела несколько не слишком удачных товарищеских игр, но заменять тренера в последний момент итальянская федерация футбола не решилась. Как бы то ни было, никто не причислял команду Дино Дзоффа к фаворитам турнира, проходившего на этот раз в двух странах – Бельгии и Голландии.</w:t>
      </w:r>
    </w:p>
    <w:p>
      <w:pPr>
        <w:pStyle w:val="Normal"/>
        <w:rPr/>
      </w:pPr>
      <w:r>
        <w:rPr/>
        <w:t>Однако на самом чемпионате команда Дзоффа играла немного иначе. По</w:t>
        <w:noBreakHyphen/>
        <w:t>прежнему отличаясь непроходимой обороной, она гораздо быстрее и чаще переходила в атаку. В атакующих действиях участвовали не только нападающие, но и полузащитники. Сборная Италии заняла первое место в своей группе, выиграв у сборной Турции – 2:1, сборной Бельгии – 2:0, и сборной Швеции – 2:0. Победа в групповом турнире оказалась очень уверенной – оставшаяся на втором месте сборная Турции отстала от итальянцев на 5 очков.</w:t>
      </w:r>
    </w:p>
    <w:p>
      <w:pPr>
        <w:pStyle w:val="Normal"/>
        <w:rPr/>
      </w:pPr>
      <w:r>
        <w:rPr/>
        <w:t>В четвертьфинальном матче команда Дзоффа победила сборную Румынии – 2:0. В этом матче по голу забили Франческо Тотти и Филиппо Индзаги. В полуфинале со сборной Голландии зрителей ожидал настоящий футбольный «триллер». Матч проходил в Амстердаме на стадионе «Арена», и подавляющая часть зрителей болела за голландцев. Итальянские футболисты с огромным трудом сдерживали их атаки, на 33</w:t>
        <w:noBreakHyphen/>
        <w:t>й минуте защитник Дзамбротто был удален с поля. В первом тайме в ворота итальянского вратаря Франческо Тольдо был назначен 11</w:t>
        <w:noBreakHyphen/>
        <w:t>метровый удар, но он сумел отразить мяч, посланный Франком де Буром. Второй 11</w:t>
        <w:noBreakHyphen/>
        <w:t>метровый голландцы били во втором тайме, и теперь Патрик Клюйверт попал в штангу.</w:t>
      </w:r>
    </w:p>
    <w:p>
      <w:pPr>
        <w:pStyle w:val="Normal"/>
        <w:rPr/>
      </w:pPr>
      <w:r>
        <w:rPr/>
        <w:t>Играя вдесятером, итальянцы сумели отстоять свои ворота и в основное, и в дополнительное время. А в серии пенальти одержали победу со счетом 3:1 и вышли в финал, где встретились со сборной Франции, чемпионом мира 1998 года.</w:t>
      </w:r>
    </w:p>
    <w:p>
      <w:pPr>
        <w:pStyle w:val="Normal"/>
        <w:rPr/>
      </w:pPr>
      <w:r>
        <w:rPr/>
        <w:t>Любители футбола наверняка помнят эту игру, в которой сборной Италии не хватило лишь нескольких секунд до победы. Но Сильвен Вильтор сравнял счет, когда время второго тайма уже почти истекло. А в дополнительное время Давид Трезеге забил победный для сборной Франции гол.</w:t>
      </w:r>
    </w:p>
    <w:p>
      <w:pPr>
        <w:pStyle w:val="Normal"/>
        <w:rPr/>
      </w:pPr>
      <w:r>
        <w:rPr/>
        <w:t>Второе место на чемпионате Европы – вполне хороший результат для любой команды. И все</w:t>
        <w:noBreakHyphen/>
        <w:t>таки после финального матча и новой волны критики, теперь уже явно несправедливой, Дино Дзофф подал в отставку. Спустя пять лет он все</w:t>
        <w:noBreakHyphen/>
        <w:t>таки продолжил карьеру тренера, возглавив клуб «Фиорентина», но больших побед не добился.</w:t>
      </w:r>
    </w:p>
    <w:p>
      <w:pPr>
        <w:pStyle w:val="Normal"/>
        <w:rPr/>
      </w:pPr>
      <w:r>
        <w:rPr/>
      </w:r>
    </w:p>
    <w:p>
      <w:pPr>
        <w:pStyle w:val="Heading2"/>
        <w:ind w:hanging="0"/>
        <w:rPr/>
      </w:pPr>
      <w:r>
        <w:rPr/>
        <w:t>Лео Бенхаккер</w:t>
      </w:r>
    </w:p>
    <w:p>
      <w:pPr>
        <w:pStyle w:val="Heading2"/>
        <w:ind w:hanging="0"/>
        <w:rPr/>
      </w:pPr>
      <w:r>
        <w:rPr/>
        <w:t>(Родился в 1942 г.)</w:t>
      </w:r>
    </w:p>
    <w:p>
      <w:pPr>
        <w:pStyle w:val="Heading2"/>
        <w:ind w:hanging="0"/>
        <w:rPr>
          <w:i/>
          <w:i/>
          <w:iCs/>
        </w:rPr>
      </w:pPr>
      <w:r>
        <w:rPr>
          <w:i/>
          <w:iCs/>
        </w:rPr>
        <w:t>Тренировал сборные Голландии, Саудовской Аравии, Тринидада и Тобаго, Польши, голландские клубы «Вендам», «Камбююр», «Toy Эхед Игле», «Аякс», «Волендам», «Витесс», «Фейеноорд», испанские клубы «Сарагоса» и «Реал» (Мадрид), швейцарский клуб «Гроссхоперс», мексиканский клуб «Америка», турецкий клуб «Истанбулспор»</w:t>
      </w:r>
    </w:p>
    <w:p>
      <w:pPr>
        <w:pStyle w:val="Normal"/>
        <w:jc w:val="left"/>
        <w:rPr/>
      </w:pPr>
      <w:r>
        <w:rPr/>
      </w:r>
    </w:p>
    <w:p>
      <w:pPr>
        <w:pStyle w:val="Normal"/>
        <w:jc w:val="center"/>
        <w:rPr/>
      </w:pPr>
      <w:r>
        <w:rPr/>
        <w:drawing>
          <wp:inline distT="0" distB="0" distL="0" distR="0">
            <wp:extent cx="3810000" cy="4333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8" r="-9" b="-8"/>
                    <a:stretch>
                      <a:fillRect/>
                    </a:stretch>
                  </pic:blipFill>
                  <pic:spPr bwMode="auto">
                    <a:xfrm>
                      <a:off x="0" y="0"/>
                      <a:ext cx="3810000" cy="4333875"/>
                    </a:xfrm>
                    <a:prstGeom prst="rect">
                      <a:avLst/>
                    </a:prstGeom>
                  </pic:spPr>
                </pic:pic>
              </a:graphicData>
            </a:graphic>
          </wp:inline>
        </w:drawing>
      </w:r>
    </w:p>
    <w:p>
      <w:pPr>
        <w:pStyle w:val="Normal"/>
        <w:jc w:val="left"/>
        <w:rPr/>
      </w:pPr>
      <w:r>
        <w:rPr/>
      </w:r>
    </w:p>
    <w:p>
      <w:pPr>
        <w:pStyle w:val="Heading6"/>
        <w:ind w:hanging="0"/>
        <w:rPr>
          <w:i/>
          <w:i/>
          <w:iCs/>
        </w:rPr>
      </w:pPr>
      <w:r>
        <w:rPr>
          <w:i/>
          <w:iCs/>
        </w:rPr>
        <w:t>Лео Бенхаккер – один из самых успешных голландских тренеров</w:t>
      </w:r>
    </w:p>
    <w:p>
      <w:pPr>
        <w:pStyle w:val="Heading6"/>
        <w:ind w:hanging="0"/>
        <w:rPr/>
      </w:pPr>
      <w:r>
        <w:rPr/>
      </w:r>
    </w:p>
    <w:p>
      <w:pPr>
        <w:pStyle w:val="Normal"/>
        <w:rPr/>
      </w:pPr>
      <w:r>
        <w:rPr/>
        <w:t>Тренерскую карьеру голландец Лео Бенхаккер начал совсем молодым 23</w:t>
        <w:noBreakHyphen/>
        <w:t>летним человеком, возглавив любительский клуб «Эпе». Как раз в это время амстердамский «Аякс» под руководством Ринуса Михелса уже готовился к своему великому взлету, осваивая «тотальный футбол», которому предстояло поразить мир в начале 70</w:t>
        <w:noBreakHyphen/>
        <w:t>х годов. Тогда «Аякс» трижды подряд выигрывал Кубок европейских чемпионов, а на чемпионате мира 1974 года Ринус Михелс во главе сборной Голландии с тем же «тотальным футболом» едва не стал победителем. Созданную Михелсом голландскую национальную команду многие специалисты, несмотря на ее поражение в финале от сборной ФРГ, склонны считать лучшей за всю историю мирового футбола.</w:t>
      </w:r>
    </w:p>
    <w:p>
      <w:pPr>
        <w:pStyle w:val="Normal"/>
        <w:rPr/>
      </w:pPr>
      <w:r>
        <w:rPr/>
        <w:t>Но когда Лео Бенхаккер, поработав с несколькими второстепенными голландскими клубами, пришел сначала в «Фейеноорд», где тренировал молодежную команду, а затем в 1979 году возглавил «Аякс», «тотальный футбол» уже уходил в прошлое. Для него требовались особые футболисты</w:t>
        <w:noBreakHyphen/>
        <w:t>универсалы, но звезды, подобные Кройфу, Неескенсу, Ренсенбринку, рождаются редко. Голландский футболконца70</w:t>
        <w:noBreakHyphen/>
        <w:t>хгодов уже утратил свойромантичный облик, став куда более рациональным и больше заботящимся об обороне.</w:t>
      </w:r>
    </w:p>
    <w:p>
      <w:pPr>
        <w:pStyle w:val="Normal"/>
        <w:rPr/>
      </w:pPr>
      <w:r>
        <w:rPr/>
        <w:t>«Аякс» в это время переживал процесс смены поколений, но как раз при Бенхаккере в клубе стали появляться такие молодые футболисты, как Вим Кифт и Франк Райкаард. Кстати говоря, не кто иной, как Лео Бенхаккер, еще тогда, когда работал с молодежной командой «Фейеноорда», открыл талант юного Марко ван Бастена, но тот пришел в «Аякс» только в 1981 году. Ну а сам Лео Бенхаккер, работая в этом клубе в 1979–1981 годах, впервые показал себя сильным тренером, способным сплотить футболистов и успешно наладить командные связи. В сезоне 1979–1980 годов молодой 37</w:t>
        <w:noBreakHyphen/>
        <w:t>летний тренер завоевал свой первый трофей, став чемпионом Голландии.</w:t>
      </w:r>
    </w:p>
    <w:p>
      <w:pPr>
        <w:pStyle w:val="Normal"/>
        <w:rPr/>
      </w:pPr>
      <w:r>
        <w:rPr/>
        <w:t>Подобно многим голландским специалистам, после первого успеха Лео Бенхаккер попробовал свои силы в испанском чемпионате: в 1981–1984 годах он возглавлял «Сарагосу», но, не добившись больших успехов, вернулся на родину, в скромный клуб «Волендам». А в 1985–1986 годах впервые возглавил сборную Голландии, однако не сумел с ней пробиться на чемпионат мира 1986 года. Голландцам, занявшим в отборочном турнире второе место в своей группе, пришлось играть стыковые матчи со сборной Бельгии Ги Тиса, и бельгийцы получили путевку на чемпионат за счет мяча, забитого на чужом поле.</w:t>
      </w:r>
    </w:p>
    <w:p>
      <w:pPr>
        <w:pStyle w:val="Normal"/>
        <w:rPr/>
      </w:pPr>
      <w:r>
        <w:rPr/>
        <w:t>Зато следующие четыре сезона были в жизни Лео Бенхаккера самыми успешными. В 1986 году он получил предложение, от которого не отказывается ни один тренер в мире – возглавить мадридский «Реал», в котором тогда играли Уго Санчес, Эмилио Бутрагеньо, Хосе Мичел. И под руководством голландского тренера звездный «Реал» добавил к своим прежним титулам еще три победы подряд в чемпионате Испании – в 1987, 1988 и 1989 годах,  – а вдобавок в 1989 году выиграл Кубок страны. Сделав в Испании «золотой дубль», Бенхаккер в том же 1989 году вернулся в «Аякс» и в первый же сезон стал с ним чемпионом Голландии. Четыре победы подряд в чемпионатах двух стран – блестящая и очень редкая удача для любого тренера!</w:t>
      </w:r>
    </w:p>
    <w:p>
      <w:pPr>
        <w:pStyle w:val="Normal"/>
        <w:rPr/>
      </w:pPr>
      <w:r>
        <w:rPr/>
        <w:t>А вот в сборной Голландии, которую Лео Бенхаккер возглавил сразу же после победы «Аякса», чтобы поехать с ней на чемпионат мира 1990 года, проходивший в Италии, дела у тренера не пошли. Два года назад голландцы под руководством Ринуса Михелса выиграли чемпионат Европы, но теперь уже в первом матче группового турнира они удивили футбольный мир, не сумев обыграть сборную Египта – 1:1. Вничью закончились и матчи со сборными Англии и Ирландии. Тем не менее сборная Голландии вышла в одну восьмую финала, где проиграла сборной ФРГ – 1:2. Единственный голландский гол Рональд Куман забил с пенальти уже за минуту до конца второго тайма.</w:t>
      </w:r>
    </w:p>
    <w:p>
      <w:pPr>
        <w:pStyle w:val="Normal"/>
        <w:rPr/>
      </w:pPr>
      <w:r>
        <w:rPr/>
        <w:t>В 1991 году, оставив «Аякс», Бенхаккер начал многолетние странствия по заграничным клубам, а также один сезон возглавлял сборную Саудовской Аравии. Тем не менее последний тренерский успех ожидал его на родине: в 1997–2000 годах он тренировал «Фейеноорд», и в 1999 году выиграл звание чемпиона Голландии. Так Бенхаккер стал уже трехкратным чемпионом родной страны, добавив это достижение к трем победам в чемпионате Испании и двум Кубкам страны – одному голландскому и одному испанскому.</w:t>
      </w:r>
    </w:p>
    <w:p>
      <w:pPr>
        <w:pStyle w:val="Normal"/>
        <w:rPr/>
      </w:pPr>
      <w:r>
        <w:rPr/>
        <w:t>В последующие годы Бенхаккер вновь много путешествовал – работал с мексиканским клубом «Америка», со сборной экзотической страны Тринидад и Тобаго, а в 2006–2009 годах тренировал сборную Польши. Но новых трофеев один из самых успешных голландских тренеров больше не завоевывал.</w:t>
      </w:r>
    </w:p>
    <w:p>
      <w:pPr>
        <w:pStyle w:val="Normal"/>
        <w:rPr/>
      </w:pPr>
      <w:r>
        <w:rPr/>
      </w:r>
    </w:p>
    <w:p>
      <w:pPr>
        <w:pStyle w:val="Heading2"/>
        <w:ind w:hanging="0"/>
        <w:rPr/>
      </w:pPr>
      <w:r>
        <w:rPr/>
        <w:t>Карлос Альберто Паррейра</w:t>
      </w:r>
    </w:p>
    <w:p>
      <w:pPr>
        <w:pStyle w:val="Heading2"/>
        <w:ind w:hanging="0"/>
        <w:rPr/>
      </w:pPr>
      <w:r>
        <w:rPr/>
        <w:t>(Родился в 1943 г.)</w:t>
      </w:r>
    </w:p>
    <w:p>
      <w:pPr>
        <w:pStyle w:val="Heading2"/>
        <w:ind w:hanging="0"/>
        <w:rPr>
          <w:i/>
          <w:i/>
          <w:iCs/>
        </w:rPr>
      </w:pPr>
      <w:r>
        <w:rPr>
          <w:i/>
          <w:iCs/>
        </w:rPr>
        <w:t>Тренировал сборные Ганы, Кувейта, Бразилии, Объединенных Арабских Эмиратов, Саудовской Аравии, Южно</w:t>
        <w:noBreakHyphen/>
        <w:t>Африканской Республики, бразильские клубы «Сан</w:t>
        <w:noBreakHyphen/>
        <w:t>Кристовао», «Флуминенсе», «Брагантино», «Сан</w:t>
        <w:noBreakHyphen/>
        <w:t>Паулу», «Атлетико Минейро», «Интернасьонал», «Коринтианс», испанский клуб «Валенсия», турецкий клуб «Фенербахче», клуб «Метростарз» (Нью</w:t>
        <w:noBreakHyphen/>
        <w:t>Йорк). В 2009 году возглавил сборную ЮАР, участника чемпионата мира 2010 года</w:t>
      </w:r>
    </w:p>
    <w:p>
      <w:pPr>
        <w:pStyle w:val="Normal"/>
        <w:jc w:val="left"/>
        <w:rPr/>
      </w:pPr>
      <w:r>
        <w:rPr/>
      </w:r>
    </w:p>
    <w:p>
      <w:pPr>
        <w:pStyle w:val="Normal"/>
        <w:jc w:val="center"/>
        <w:rPr/>
      </w:pPr>
      <w:r>
        <w:rPr/>
        <w:drawing>
          <wp:inline distT="0" distB="0" distL="0" distR="0">
            <wp:extent cx="3810000" cy="3790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9" r="-9" b="-9"/>
                    <a:stretch>
                      <a:fillRect/>
                    </a:stretch>
                  </pic:blipFill>
                  <pic:spPr bwMode="auto">
                    <a:xfrm>
                      <a:off x="0" y="0"/>
                      <a:ext cx="3810000" cy="3790950"/>
                    </a:xfrm>
                    <a:prstGeom prst="rect">
                      <a:avLst/>
                    </a:prstGeom>
                  </pic:spPr>
                </pic:pic>
              </a:graphicData>
            </a:graphic>
          </wp:inline>
        </w:drawing>
      </w:r>
    </w:p>
    <w:p>
      <w:pPr>
        <w:pStyle w:val="Normal"/>
        <w:jc w:val="left"/>
        <w:rPr/>
      </w:pPr>
      <w:r>
        <w:rPr/>
      </w:r>
    </w:p>
    <w:p>
      <w:pPr>
        <w:pStyle w:val="Heading6"/>
        <w:ind w:hanging="0"/>
        <w:rPr>
          <w:i/>
          <w:i/>
          <w:iCs/>
        </w:rPr>
      </w:pPr>
      <w:r>
        <w:rPr>
          <w:i/>
          <w:iCs/>
        </w:rPr>
        <w:t>Бразилец Карлос Альберто Паррейра руководил на чемпионатах мира сборными четырех стран, и с одной из них стал чемпионом</w:t>
      </w:r>
    </w:p>
    <w:p>
      <w:pPr>
        <w:pStyle w:val="Heading6"/>
        <w:ind w:hanging="0"/>
        <w:rPr/>
      </w:pPr>
      <w:r>
        <w:rPr/>
      </w:r>
    </w:p>
    <w:p>
      <w:pPr>
        <w:pStyle w:val="Normal"/>
        <w:rPr/>
      </w:pPr>
      <w:r>
        <w:rPr/>
        <w:t>Бразилец Карлос Альберто Паррейра руководил на чемпионатах мира сборными четырех стран, и с одной из них стал чемпионом. В 2010 году он участвует в мировом первенстве уже с пятой командой – сборной ЮАР. А всего на своем веку Паррейра тренировал команды шести стран, и только однажды – со сборной Ганы не попал на чемпионат мира. Но это было в самом начале его тренерской карьеры – когда Паррейра приехал в Гану, ему было… 25 лет.</w:t>
      </w:r>
    </w:p>
    <w:p>
      <w:pPr>
        <w:pStyle w:val="Normal"/>
        <w:rPr/>
      </w:pPr>
      <w:r>
        <w:rPr/>
        <w:t>Совсем уж необычно и то, что тренером он стал, можно сказать, случайно. Профессионально в футбол никогда не играл, но во время учебы на факультете физического воспитания студенту Паррейре пришлось писать курсовую работу на футбольную тему. Тогда он впервые заинтересовался футболом как теоретик, причем, по его собственному признанию, лучше понять основы, философию и тактику игры ему помогло как раз полное отсутствие футбольных навыков. Паррейра изучал футбол подобно исследователю, столкнувшемуся с непознанным явлением, и делал открытия, какие могли бы легко пройти мимо его внимания, будь он футболистом.</w:t>
      </w:r>
    </w:p>
    <w:p>
      <w:pPr>
        <w:pStyle w:val="Normal"/>
        <w:rPr/>
      </w:pPr>
      <w:r>
        <w:rPr/>
        <w:t>В 1966 году 23</w:t>
        <w:noBreakHyphen/>
        <w:t>летний студент попал на практику в клуб «Ботафого», где делал тогда первые шаги на тренерской ниве Марио Загалло, двукратный чемпион мира. Главному тренеру приглянулись острый ум студента</w:t>
        <w:noBreakHyphen/>
        <w:t>практиканта и его неожиданные взгляды на великую Игру. Именно Загалло посоветовал Паррейре, получив диплом, работать тренером. С этого началось долгое сотрудничество двух этих людей – Марио Загалло и Карлоса Паррейры.</w:t>
      </w:r>
    </w:p>
    <w:p>
      <w:pPr>
        <w:pStyle w:val="Normal"/>
        <w:rPr/>
      </w:pPr>
      <w:r>
        <w:rPr/>
        <w:t>Вскоре, однако, Паррейру ждал совершенно неожиданный поворот судьбы: Футбольная ассоциация Ганы обратилась в Бразильскую конфедерацию футбола с просьбой командировать в страну квалифицированного специалиста по физической подготовке. Выбор пал на Паррейру, но в сборной Ганы ему вскоре пришлось выполнять все обязанности главного тренера. Опыта у Паррейры еще не было, к тому же почти все африканские футболисты были старше его. Отработав положенный по контракту срок, Паррейра вернулся на родину.</w:t>
      </w:r>
    </w:p>
    <w:p>
      <w:pPr>
        <w:pStyle w:val="Normal"/>
        <w:rPr/>
      </w:pPr>
      <w:r>
        <w:rPr/>
        <w:t>Следующей важной вехой в его тренерской судьбе стала работа в сборной Бразилии. Перед чемпионатом мира 1970 года главным тренером национальной команды назначили Марио Загалло, а тот пригласил Паррейру помощником по физической подготовке. Новое сотрудничество закончилось тем, что сборная Бразилии в третий раз стала чемпионом мира. А Карлос Паррейра спустя несколько лет возглавил клуб «Флуминенсе» в качестве главного тренера. Однако в 1978 году не устоял перед предложением возглавить сборную Кувейта.</w:t>
      </w:r>
    </w:p>
    <w:p>
      <w:pPr>
        <w:pStyle w:val="Normal"/>
        <w:rPr/>
      </w:pPr>
      <w:r>
        <w:rPr/>
        <w:t>В этой стране Паррейра работал долго и обстоятельно, выучил арабский язык, освоил местные традиции. И в 1982 году впервые в истории сборной Кувейта вывел ее на чемпионат мира. Для кувейтских футболистов и их бразильского тренера это было огромным успехом, хотя на самом чемпионате шансы сборной Кувейта были минимальными. Тем не менее команда смотрелась вполне достойно: сыграла вничью со сборной Чехословакии– 1:1, уступила с минимальным счетом 0:1 сборной Англии и только от сильнейшей тогда сборной Франции потерпела сокрушительное поражение – 1:4.</w:t>
      </w:r>
    </w:p>
    <w:p>
      <w:pPr>
        <w:pStyle w:val="Normal"/>
        <w:rPr/>
      </w:pPr>
      <w:r>
        <w:rPr/>
        <w:t>Как бы то ни было, работу тренера оценили не только в Кувейте, но и в Бразилии: в 1983 году Паррейра впервые возглавил сборную своей страны. Это была та самая команда с великолепным составом, которая на чемпионате мира 1982 года с тренером Теле Сантаной не смогла пробиться даже в полуфинал. Проблемы сборной Паррейра видел в слабой обороне и сумел это исправить, зато зрелищно игра команды стала скучнее. Это не нравилось ни спортивным журналистам, ни публике, и в 1984 году Паррейра ушел в клуб «Флуминенсе», который уже возглавлял раньше. На этот раз главный тренер вывел его в чемпионы Бразилии, но в 1985 году снова уехал из Бразилии на Восток.</w:t>
      </w:r>
    </w:p>
    <w:p>
      <w:pPr>
        <w:pStyle w:val="Normal"/>
        <w:rPr/>
      </w:pPr>
      <w:r>
        <w:rPr/>
        <w:t>Теперь он возглавил сборную Объединенных Арабских Эмиратов, и вновь добился успеха – впервые в ее истории вывел команду на чемпионат мира 1990 года, где она заняла ничуть не обидное для дебютанта четвертое место в группе. А сборная Бразилии на том чемпионате потерпела поражение в одной восьмой финала от ее злейшего соперника – сборной Аргентины. Это был оглушительный провал, и готовить бразильскую команду к следующему чемпионату снова поручили Паррейре. На должность технического директора он пригласил Марио Загалло.</w:t>
      </w:r>
    </w:p>
    <w:p>
      <w:pPr>
        <w:pStyle w:val="Normal"/>
        <w:rPr/>
      </w:pPr>
      <w:r>
        <w:rPr/>
        <w:t>Чемпионат мира 1994 года, проходивший в США, позже назвали самым скучным из всех чемпионатов. Не показывала яркой, зрелищной игры и сборная Бразилии, и тем не менее надежно играла в обороне. В групповом турнире она пропустила лишь один мяч. В матче одной восьмой финала бразильцы одолели сборную США с огромным трудом и с минимальным счетом – 1:0. Еще более трудным оказался четвертьфинал, выигранный у сборной Голландии – 3:2. В полуфинале со сборной Швеции победу бразильцам принес единственный гол, забитый Ромарио.</w:t>
      </w:r>
    </w:p>
    <w:p>
      <w:pPr>
        <w:pStyle w:val="Normal"/>
        <w:rPr/>
      </w:pPr>
      <w:r>
        <w:rPr/>
        <w:t>Наконец, пришел день финала со сборной Италии. Основное и дополнительное время окончилось нулевой ничьей, впервые в истории чемпионатов мира победителя пришлось определять в серии пенальти. При счете 3:2 в пользу сборной Бразилии последний удар по бразильским воротам производил Роберто Баджо. Он послал мяч над перекладиной, и сборная Бразилии стала чемпионом мира в четвертый раз.</w:t>
      </w:r>
    </w:p>
    <w:p>
      <w:pPr>
        <w:pStyle w:val="Normal"/>
        <w:rPr/>
      </w:pPr>
      <w:r>
        <w:rPr/>
        <w:t>После этой победы Паррейра работал в Испании с «Валенсией», в Турции с «Фенербахче», став чемпионом страны, в Нью</w:t>
        <w:noBreakHyphen/>
        <w:t>Йорке – с клубом «Метростарз». А на чемпионате мира 1998 года Паррейра снова встретился с Марио Загалло, но уже в разных командах: теперь учитель был главным тренером сборной Бразилии, а ученик–главным тренером сборной Саудовской Аравии. Сборная Бразилии под руководством Загалло дошла до финала, где проиграла сборной Франции – 0:3, а сборная Паррейры осталась на четвертом месте в группе.</w:t>
      </w:r>
    </w:p>
    <w:p>
      <w:pPr>
        <w:pStyle w:val="Normal"/>
        <w:rPr/>
      </w:pPr>
      <w:r>
        <w:rPr/>
        <w:t>Во время чемпионата мира 2002 года, выигранного сборной Бразилии с тренером Луисом Фелипе Сколари, Паррейра успешно работал с бразильскими клубами, но в 2003 году вновь вернулся в национальную команду. И на чемпионате мира 2006 года рядом с главным тренером, как и в победном 1994 году, сидел Марио Загалло, которого Паррейра опять пригласил техническим директором. На этот раз, правда, удача от сборной Бразилии отвернулась: команда проиграла в четвертьфинале сборной Франции – 0:1.</w:t>
      </w:r>
    </w:p>
    <w:p>
      <w:pPr>
        <w:pStyle w:val="Normal"/>
        <w:rPr/>
      </w:pPr>
      <w:r>
        <w:rPr/>
        <w:t>Ну а Карлос Альберто Паррейра после этого возглавил сборную ЮАР, в 2009 году ненадолго заехал в Бразилию, где вновь поработал с клубом «Флуминенсе», и снова уехал в Южно</w:t>
        <w:noBreakHyphen/>
        <w:t>Африканскую республику, чтобы продолжать готовить сборную страны – хозяйки чемпионата 2010 года.</w:t>
      </w:r>
    </w:p>
    <w:p>
      <w:pPr>
        <w:pStyle w:val="Normal"/>
        <w:rPr/>
      </w:pPr>
      <w:r>
        <w:rPr/>
      </w:r>
    </w:p>
    <w:p>
      <w:pPr>
        <w:pStyle w:val="Heading2"/>
        <w:ind w:hanging="0"/>
        <w:rPr/>
      </w:pPr>
      <w:r>
        <w:rPr/>
        <w:t>Йозеф (Юпп) Хайнкес</w:t>
      </w:r>
    </w:p>
    <w:p>
      <w:pPr>
        <w:pStyle w:val="Heading2"/>
        <w:ind w:hanging="0"/>
        <w:rPr/>
      </w:pPr>
      <w:r>
        <w:rPr/>
        <w:t>(Родился в 1945 г.)</w:t>
      </w:r>
    </w:p>
    <w:p>
      <w:pPr>
        <w:pStyle w:val="Heading2"/>
        <w:ind w:hanging="0"/>
        <w:rPr>
          <w:i/>
          <w:i/>
          <w:iCs/>
        </w:rPr>
      </w:pPr>
      <w:r>
        <w:rPr>
          <w:i/>
          <w:iCs/>
        </w:rPr>
        <w:t>Тренировал немецкие клубы «Боруссия» (Мёнхенгладбах), «Бавария» (Мюнхен), «Айнтрахт» (Франкфурт), «Шальке 04» (Гельзенкирхен), испанские клубы «Атлетик» (Бильбао), «Тенерифе», «Реал» (Мадрид), португальский клуб «Бенфика». В 2009 году возглавил клуб «Байер» (Леверкузен)</w:t>
      </w:r>
    </w:p>
    <w:p>
      <w:pPr>
        <w:pStyle w:val="Normal"/>
        <w:jc w:val="left"/>
        <w:rPr/>
      </w:pPr>
      <w:r>
        <w:rPr/>
      </w:r>
    </w:p>
    <w:p>
      <w:pPr>
        <w:pStyle w:val="Normal"/>
        <w:jc w:val="center"/>
        <w:rPr/>
      </w:pPr>
      <w:r>
        <w:rPr/>
        <w:drawing>
          <wp:inline distT="0" distB="0" distL="0" distR="0">
            <wp:extent cx="3810000" cy="34099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1" r="-9" b="-11"/>
                    <a:stretch>
                      <a:fillRect/>
                    </a:stretch>
                  </pic:blipFill>
                  <pic:spPr bwMode="auto">
                    <a:xfrm>
                      <a:off x="0" y="0"/>
                      <a:ext cx="3810000" cy="3409950"/>
                    </a:xfrm>
                    <a:prstGeom prst="rect">
                      <a:avLst/>
                    </a:prstGeom>
                  </pic:spPr>
                </pic:pic>
              </a:graphicData>
            </a:graphic>
          </wp:inline>
        </w:drawing>
      </w:r>
    </w:p>
    <w:p>
      <w:pPr>
        <w:pStyle w:val="Normal"/>
        <w:jc w:val="left"/>
        <w:rPr/>
      </w:pPr>
      <w:r>
        <w:rPr/>
      </w:r>
    </w:p>
    <w:p>
      <w:pPr>
        <w:pStyle w:val="Heading6"/>
        <w:ind w:hanging="0"/>
        <w:rPr>
          <w:i/>
          <w:i/>
          <w:iCs/>
        </w:rPr>
      </w:pPr>
      <w:r>
        <w:rPr>
          <w:i/>
          <w:iCs/>
        </w:rPr>
        <w:t>Главный тренерский трофей Юппа Хайнкеса – мадридский «Реал»</w:t>
      </w:r>
    </w:p>
    <w:p>
      <w:pPr>
        <w:pStyle w:val="Heading6"/>
        <w:ind w:hanging="0"/>
        <w:rPr/>
      </w:pPr>
      <w:r>
        <w:rPr/>
      </w:r>
    </w:p>
    <w:p>
      <w:pPr>
        <w:pStyle w:val="Normal"/>
        <w:rPr/>
      </w:pPr>
      <w:r>
        <w:rPr/>
        <w:t>Йозеф Хайнкес (его обычно называют Юппом Хайнкесом) во время своей футбольной карьеры играл в легендарной сборной ФРГ Хельмута Шёна. Вместе с ней он стал чемпионом Европы 1972 года, когда немецкая команда победила в финальном матче сборную СССР – 3:0. Два года спустя добавил к этому титулу и еще более весомое звание чемпиона мира. Правда, на чемпионате мира 1974 года Хайнкес сыграл только в двух первых матчах группового турнира: против сборной Чили, выигранном со счетом 1:0, и сборной Австралии – 3:0. В перерыве второго матча форвард Хайнкес, получивший повреждение, был заменен Берндтом Хельценбайном, и все оставшиеся матчи он наблюдал со скамейки запасных. Тем не менее в победу сборной Германии Хайнкес внес, конечно, свой весомый вклад.</w:t>
      </w:r>
    </w:p>
    <w:p>
      <w:pPr>
        <w:pStyle w:val="Normal"/>
        <w:rPr/>
      </w:pPr>
      <w:r>
        <w:rPr/>
        <w:t>Большая часть его клубной карьеры прошла в «Боруссии», клубе его родного города,  – Юпп Хайнкес родился в Мёнхенгладбахе в памятный для истории XX века день 9 мая 1945 года. В «Боруссию» он пришел в 1963 году и здесь через 15 лет сыграл свой последний матч. Однако натри сезона (1967–1970 годы) «отлучался» в «Ганновер 96». А время после возвращения в родной клуб стало лучшим в его собственной футбольной карьере и «золотым» для «Боруссии».</w:t>
      </w:r>
    </w:p>
    <w:p>
      <w:pPr>
        <w:pStyle w:val="Normal"/>
        <w:rPr/>
      </w:pPr>
      <w:r>
        <w:rPr/>
        <w:t>Рядом с Хайнкесом в «Боруссии» в то время играли многие другие легендарные футболисты, входившие в сборную ФРГ,  – Берти Фогте, Гюнтер Нетцер, Херберт Виммер. Как раз тогда «Боруссия» на равных сражалась за победу в Бундеслиге с самым именитым немецким клубом – мюнхенской «Баварией», и нередко брала верх.</w:t>
      </w:r>
    </w:p>
    <w:p>
      <w:pPr>
        <w:pStyle w:val="Normal"/>
        <w:rPr/>
      </w:pPr>
      <w:r>
        <w:rPr/>
        <w:t>Любопытно посмотреть на турнирную таблицу 70</w:t>
        <w:noBreakHyphen/>
        <w:t>х годов. Сезон 1969–1970 годов – «Боруссия» впервые в своей истории стала чемпионом Германии (этот сезон Юпп Хайнкес в последний раз провел в «Ганновере»). Сезон 1970–1971 годов–чемпион вновь «Боруссия». Затем три года подряд, с 1972 по 1974 год, в Бундеслиге побеждала «Бавария», в которой тоже едва ли не каждый второй футболист входил в сборную ФРГ,  – ведь в мюнхенском клубе играли и Франц Беккенбауэр, и Герд Мюллер, и Пауль Брайтнер, и великий вратарь Зепп Майер. «Боруссия» словно бы отступила в тень, и даже вторые места занимали «Шальке 04» и «Кёльн».</w:t>
      </w:r>
    </w:p>
    <w:p>
      <w:pPr>
        <w:pStyle w:val="Normal"/>
        <w:rPr/>
      </w:pPr>
      <w:r>
        <w:rPr/>
        <w:t>Но уже в сезоне 1973–1974 годов «Боруссия» поднялась на второе место, чтобы затем, в свою очередь, трижды подряд побеждать в Бундеслиге. Теперь уже «Бавария» отступила и даже до второй строчки не добиралась. В сезоне 1977–1978 годов, последнем в футбольной карьере Хайнкеса, «Боруссия» могла бы и в четвертый раз стать чемпионом, набрав столько же очков, сколько «Кёльн»,  – 48, но уступила этому клубу по дополнительным показателям.</w:t>
      </w:r>
    </w:p>
    <w:p>
      <w:pPr>
        <w:pStyle w:val="Normal"/>
        <w:rPr/>
      </w:pPr>
      <w:r>
        <w:rPr/>
        <w:t>Как бы то ни было, именно в 70</w:t>
        <w:noBreakHyphen/>
        <w:t>е годы «Боруссия» из Мёнхенгладбаха завоевала все свои 5 чемпионских титулов и с тех пор ни разу не побеждала в Бундеслиге. А Юпп Хейнкес вместе со своим клубом стал четырежды чемпионом. В сезоне 1974–1975 годов к тому же он был лучшим бомбардиром Бундеслиги, забив 27 мячей. А сезоном раньше разделил эту честь с Герд ом Мюллером из «Баварии» – оба забили по 30 мячей.</w:t>
      </w:r>
    </w:p>
    <w:p>
      <w:pPr>
        <w:pStyle w:val="Normal"/>
        <w:rPr/>
      </w:pPr>
      <w:r>
        <w:rPr/>
        <w:t>Кроме того, в сезоне 1972–1973 годов Хейнкес вместе со своим клубом выиграл Кубок Германии, победив в финальном матче «Кёльн» – 2:1. В томже сезоне «Боруссия» дошла и до финала Кубка У ЕФА. В те времена в финале этого турнира играли два матча – на своем и на чужом поле (впервые финал из одного матча на нейтральном поле был сыгран только в 1998 году). И с первой попытки Кубок УЕФА «Боруссии» не покорился. Соперником ее был «Ливерпуль», обыгравший на своем поле клуб из Мёнхенгладбаха со счетом 3:0. И хотя в ответном домашнем матче Хейнкес забил два сухих мяча, Кубок УЕФА уехал в Ливерпуль.</w:t>
      </w:r>
    </w:p>
    <w:p>
      <w:pPr>
        <w:pStyle w:val="Normal"/>
        <w:rPr/>
      </w:pPr>
      <w:r>
        <w:rPr/>
        <w:t>Но прошло 2 года, и «Боруссия» снова вышла в финал Кубка УЕФА – на этот раз ее соперником оказался голландский клуб «Твенте». Первый матч игрался в Дюссельдорфе, и голландцы, избрав сугубо оборонительный вариант, сумели сыграть вничью – 0:0. Зато на чужом поле «Боруссия» разгромила голландский клуб со счетом 5:1, и Хейнкес сделал хет</w:t>
        <w:noBreakHyphen/>
        <w:t>трик. Но вот Кубок европейских чемпионов так и остался для «Боруссии» несбыточной мечтой. В сезоне 1976–1977 годов она дошла до финала и этого турнира, однако вновь проиграла тому же «Ливерпулю» – 1:3. В это время «Боруссию» уже возглавлял Удо Латтек, тренировавший клуб с сезона 1975–1976 годов.</w:t>
      </w:r>
    </w:p>
    <w:p>
      <w:pPr>
        <w:pStyle w:val="Normal"/>
        <w:rPr/>
      </w:pPr>
      <w:r>
        <w:rPr/>
        <w:t>Собственную тренерскую карьеру Юпп Хейнкес начал в 1979 году в своей родной «Боруссии», сменив на посту главного тренера как раз Удо Латтека, ушедшего в Дортмунде кую «Боруссию». Но «Бавария» из Мёнхенгладбаха была уже не та – «золотое» поколение футболистов сменилось, и соперничать с «Баварией» скромный клуб не мог. За 8 лет работы Хейнкеса лучшими его достижениями были третьи места в Бундеслиге, на которые команда поднималась дважды. Кроме того, в сезоне 1983–1984 годов «Боруссия» вышла в финал Кубка Германии, но проиграла все той же «Баварии» – правда, лишь в серии пенальти, после того как основное и дополнительное время закончилось вничью – 1:1.</w:t>
      </w:r>
    </w:p>
    <w:p>
      <w:pPr>
        <w:pStyle w:val="Normal"/>
        <w:rPr/>
      </w:pPr>
      <w:r>
        <w:rPr/>
        <w:t>Но пришло время, и Хейнкес сам возглавил «Баварию» – это случилось в 1987 году, причем здесь он опять сменил Удо Латтека, который возглавил мюнхенский клуб за 4 года до этого. В свою очередь и Хейнкес отработал в «Баварии» 4 сезона, имея в своем распоряжении таких великих футболистов, как Лотар Маттеус и Штефан Эффенберг. За это время он добился своих первых весомых тренерских спехов, дважды выигрывая титул чемпиона Бундеслиги.</w:t>
      </w:r>
    </w:p>
    <w:p>
      <w:pPr>
        <w:pStyle w:val="Normal"/>
        <w:rPr/>
      </w:pPr>
      <w:r>
        <w:rPr/>
        <w:t>Но все</w:t>
        <w:noBreakHyphen/>
        <w:t>таки главный тренерский трофей Юппа Хейнкеса был еще впереди, и сначала ему пришлось, уйдя из «Баварии», совершить сложный путь. Сначала два сезона в испанском «Атлетике» (Бильбао), затем один сезон во франкфуртском «Айнтрахте», потом еще один сезон на Канарских островах, в испанском клубе «Тенерифе». С этим скромным клубом в сезоне 1996–1997 годов Хейнкес дошел даже до полуфинала Кубка УЕФА, но все же уступил немецкому «Шальке 04».</w:t>
      </w:r>
    </w:p>
    <w:p>
      <w:pPr>
        <w:pStyle w:val="Normal"/>
        <w:rPr/>
      </w:pPr>
      <w:r>
        <w:rPr/>
        <w:t>После такого достижения на немецкого тренера обратило внимание руководство мадридского «Реала». В сезоне 1996–1997 годов «Реал» стал чемпионом Испании, но в главном клубном европейском турнире–Л иге чемпионов, какссезона 1992–1993 годов стал называться Кубок европейских чемпионов, не побеждал уже… больше 30 лет. И Хейнкес, располагая такими футболистами, как Роберто Карлос, Рауль, Предраг Миятович, Давор Шукер, Фернандо Йерро, Кларенс Зеедорф, многие из которых были собраны предыдущим главным тренером «Реала» Фабио Капелло, уверенно довел клуб до финала. Финал был сыгран 20 мая 1998 года в Амстердаме, и «Реал» одержал победу над «Ювентусом», который возглавлял Марчелло Липпи. Единственный гол на 67</w:t>
        <w:noBreakHyphen/>
        <w:t>й минуте забил Предраг Миятович.</w:t>
      </w:r>
    </w:p>
    <w:p>
      <w:pPr>
        <w:pStyle w:val="Normal"/>
        <w:rPr/>
      </w:pPr>
      <w:r>
        <w:rPr/>
        <w:t>Удивительно, но по окончании сезона Хейнкесу пришлось подать в отставку: президент «Реала» Лоренсо Сане был недоволен, что главный тренер не смог выиграть еще и чемпионат Испании…</w:t>
      </w:r>
    </w:p>
    <w:p>
      <w:pPr>
        <w:pStyle w:val="Normal"/>
        <w:rPr/>
      </w:pPr>
      <w:r>
        <w:rPr/>
        <w:t>И Хейнкес переехал в Лиссабон, где в сезоне 1999–2000 годов занял третье место в чемпионате Португалии. Следующий сезон он снова работал в «Атлетико» (Бильбао), затем вернулся в Германию, где по одному сезону тренировал «Шальке 04» и свою родную «Боруссию» из Мёнхенгладбаха. Увы, здесь ему изменила удача: «Боруссия» опускалась все ниже, и в январе 2007 года Хейнкес подал в отставку.</w:t>
      </w:r>
    </w:p>
    <w:p>
      <w:pPr>
        <w:pStyle w:val="Normal"/>
        <w:rPr/>
      </w:pPr>
      <w:r>
        <w:rPr/>
        <w:t>С апреля по июнь 2009 года Хейнкес исполнял обязанности главного тренера «Баварии», заменив подавшего в отставку Юргена Клинсманна, а затем сам уступил это место Луи ван Гаалу Наконец, летом 2009 года Юпп Хайнкес возглавил клуб «Байер 04» из Леверкузена.</w:t>
      </w:r>
    </w:p>
    <w:p>
      <w:pPr>
        <w:pStyle w:val="Normal"/>
        <w:rPr/>
      </w:pPr>
      <w:r>
        <w:rPr/>
      </w:r>
    </w:p>
    <w:p>
      <w:pPr>
        <w:pStyle w:val="Heading2"/>
        <w:ind w:hanging="0"/>
        <w:rPr/>
      </w:pPr>
      <w:r>
        <w:rPr/>
        <w:t>Франц Беккенбауэр</w:t>
      </w:r>
    </w:p>
    <w:p>
      <w:pPr>
        <w:pStyle w:val="Heading2"/>
        <w:ind w:hanging="0"/>
        <w:rPr/>
      </w:pPr>
      <w:r>
        <w:rPr/>
        <w:t>(Родился в 1945 г.)</w:t>
      </w:r>
    </w:p>
    <w:p>
      <w:pPr>
        <w:pStyle w:val="Heading2"/>
        <w:ind w:hanging="0"/>
        <w:rPr>
          <w:i/>
          <w:i/>
          <w:iCs/>
        </w:rPr>
      </w:pPr>
      <w:r>
        <w:rPr>
          <w:i/>
          <w:iCs/>
        </w:rPr>
        <w:t>Тренировал сборную Германии, клуб «Бавария», французский «Олимпик Марсель»</w:t>
      </w:r>
    </w:p>
    <w:p>
      <w:pPr>
        <w:pStyle w:val="Normal"/>
        <w:jc w:val="left"/>
        <w:rPr/>
      </w:pPr>
      <w:r>
        <w:rPr/>
      </w:r>
    </w:p>
    <w:p>
      <w:pPr>
        <w:pStyle w:val="Normal"/>
        <w:jc w:val="center"/>
        <w:rPr/>
      </w:pPr>
      <w:r>
        <w:rPr/>
        <w:drawing>
          <wp:inline distT="0" distB="0" distL="0" distR="0">
            <wp:extent cx="2857500" cy="3257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1" r="-13" b="-11"/>
                    <a:stretch>
                      <a:fillRect/>
                    </a:stretch>
                  </pic:blipFill>
                  <pic:spPr bwMode="auto">
                    <a:xfrm>
                      <a:off x="0" y="0"/>
                      <a:ext cx="2857500" cy="3257550"/>
                    </a:xfrm>
                    <a:prstGeom prst="rect">
                      <a:avLst/>
                    </a:prstGeom>
                  </pic:spPr>
                </pic:pic>
              </a:graphicData>
            </a:graphic>
          </wp:inline>
        </w:drawing>
      </w:r>
    </w:p>
    <w:p>
      <w:pPr>
        <w:pStyle w:val="Normal"/>
        <w:jc w:val="left"/>
        <w:rPr/>
      </w:pPr>
      <w:r>
        <w:rPr/>
      </w:r>
    </w:p>
    <w:p>
      <w:pPr>
        <w:pStyle w:val="Heading6"/>
        <w:ind w:hanging="0"/>
        <w:rPr>
          <w:i/>
          <w:i/>
          <w:iCs/>
        </w:rPr>
      </w:pPr>
      <w:r>
        <w:rPr>
          <w:i/>
          <w:iCs/>
        </w:rPr>
        <w:t>Франц Беккенбауэр получил прозвище – «Кайзер Франц»</w:t>
      </w:r>
    </w:p>
    <w:p>
      <w:pPr>
        <w:pStyle w:val="Heading6"/>
        <w:ind w:hanging="0"/>
        <w:rPr/>
      </w:pPr>
      <w:r>
        <w:rPr/>
      </w:r>
    </w:p>
    <w:p>
      <w:pPr>
        <w:pStyle w:val="Normal"/>
        <w:rPr/>
      </w:pPr>
      <w:r>
        <w:rPr/>
        <w:t>Тренерская карьера Франца Беккенбауэра сложилась своеобразно. Во</w:t>
        <w:noBreakHyphen/>
        <w:t>первых, когда она начиналась, у Беккенбауэра еще не было тренерской лицензии, и поэтому формально он числился не главным тренером сборной Германии, а техническим менеджером сборной Германии. Во</w:t>
        <w:noBreakHyphen/>
        <w:t>вторых, продолжалась она сравнительно недолго: добившись наивысшего успеха, какой только возможен в футболе, Беккенбауэр сразу же подал в отставку в сборной Германии, а спустя еще несколько лет вообще оставил тренерскую работу. Есть и еще одно важнейшее отличие тренера Беккенбауэра от всех других: он единственный, кто стал чемпионом мира сначала в качестве капитана своей команды, а затем и тренера. Напомним: первым, кто добился такого же успеха сначала в качестве игрока, а потом тренера, был бразилец Марио Загалло, но он не был капитаном сборной Бразилии…</w:t>
      </w:r>
    </w:p>
    <w:p>
      <w:pPr>
        <w:pStyle w:val="Normal"/>
        <w:rPr/>
      </w:pPr>
      <w:r>
        <w:rPr/>
        <w:t>Тренерской работе Беккенбауэра предшествовала громкая слава на футбольном поле. Как футболист, Беккенбауэр был куда более знаменит, чем тот же Марио Загалло, хотя тот, играя на левом краю сборной Бразилии, стал даже дважды чемпионом мира. За годы выступлений в родной «Баварии» и в сборной Германии Беккенбауэр установил множество футбольных рекордов.</w:t>
      </w:r>
    </w:p>
    <w:p>
      <w:pPr>
        <w:pStyle w:val="Normal"/>
        <w:rPr/>
      </w:pPr>
      <w:r>
        <w:rPr/>
        <w:t>Он был первым из немецких игроков, сыгравших за национальную сборную больше ста матчей (позже его достижение превзошел Лотар Маттеус, проведший 153 игры и установивший тем самым мировой рекорд). Дважды, в 1972 и 1976 годах, Беккенбауэр получал «Золотой мяч», как лучший футболист Европы. Вместе со своей родной «Баварией» с 1974 по 1976 год он три раза подряд выигрывал Кубок европейскихчемпионов. В финальных матчах один за другим были повержены испанский «Атлетико», английский «Лидс Юнайтед», французский «Сент</w:t>
        <w:noBreakHyphen/>
        <w:t>Этьенн».</w:t>
      </w:r>
    </w:p>
    <w:p>
      <w:pPr>
        <w:pStyle w:val="Normal"/>
        <w:rPr/>
      </w:pPr>
      <w:r>
        <w:rPr/>
        <w:t>Вдобавок в 1976 году «Бавария» выиграла и Межконтинентальный кубок, обыграв бразильский «Крузейро». А еще раньше, в 1967 году, «Бавария» завоевывала Кубок обладателей кубков, победив в финальном матче шотландский «Глазго рейнджере». У себя же на родине Беккенбауэр был пятикратным чемпионом страны. Четыре раза «Бавария» выигрывала Кубок Германии.</w:t>
      </w:r>
    </w:p>
    <w:p>
      <w:pPr>
        <w:pStyle w:val="Normal"/>
        <w:rPr/>
      </w:pPr>
      <w:r>
        <w:rPr/>
        <w:t>Однако удача в футболе приходит только к тем, кто этого заслуживает. А футбольная карьера Беккенбауэра представляет собой образец непрерывного подъема к вершинам мастерства и к безмерной любви миллионов футбольных фанатов, восхищавшихся его надежной, умной и элегантной игрой. К тому же он стал в футболе в большой степени новатором, найдя для себя совершенно особое амплуа. В годы, когда продолжалась его футбольная карьера, никто другой не выполнял тех игровых функций, что и Франц Беккенбауэр.</w:t>
      </w:r>
    </w:p>
    <w:p>
      <w:pPr>
        <w:pStyle w:val="Normal"/>
        <w:rPr/>
      </w:pPr>
      <w:r>
        <w:rPr/>
        <w:t>Беккенбауэр оказался универсальным игроком иумелделать на поле все, в том числе играть на флангах. В первом матче за основной состав «Баварии» против клуба «Санкт</w:t>
        <w:noBreakHyphen/>
        <w:t>Паули» 19</w:t>
        <w:noBreakHyphen/>
        <w:t>летний футболист вышел на поле качестве левого крайнего нападающего. Дебют был успешным – «Бавария» выиграла 4:0, хотя левый крайний Беккенбауэр ушел с поля без гола.</w:t>
      </w:r>
    </w:p>
    <w:p>
      <w:pPr>
        <w:pStyle w:val="Normal"/>
        <w:rPr/>
      </w:pPr>
      <w:r>
        <w:rPr/>
        <w:t>В 1965 году состоялся другой дебют – Беккенбаур вместе с немецкой сборной отправился в Швецию, чтобы сыграть в решающем матче отборочного турнира первенства мира. В той игре, победив хозяев 2:1, сборная Германии завоевала право в следующем году поехать в Англию на чемпионат 1966 года. А Беккенбауэр больше чем на десятилетие закрепил себе место в основном составе национальной команды.</w:t>
      </w:r>
    </w:p>
    <w:p>
      <w:pPr>
        <w:pStyle w:val="Normal"/>
        <w:rPr/>
      </w:pPr>
      <w:r>
        <w:rPr/>
        <w:t>Уже тогда вместе с тренером «Баварии», а потом и тренером сборной Хельмутом Шёном, Беккенбауэр нащупывал свое новое для той поры, необычное амплуа. Это было место свободного защитника, «либеро», однако роль его сводилась далеко не только к «чистке» огрехов своих партнеров по обороне. Универсальность Беккенбауэра, и в то же время атлетизм в сочетании с прекрасной техникой, позволяли ему брать на себя неожиданную для соперников роль организатора всей командной игры и определять ход матча. Поэтому его сравнивали с компьютером, мгновенно просчитывающим все возможные комбинации. Он находил прорехи в обороне противника еще до того, как они образовывались, и именно в том направлении организовывал атаку.</w:t>
      </w:r>
    </w:p>
    <w:p>
      <w:pPr>
        <w:pStyle w:val="Normal"/>
        <w:rPr/>
      </w:pPr>
      <w:r>
        <w:rPr/>
        <w:t>Позже он получил свое знаменитое прозвище – «Кайзер Франц». Он и в самом деле был властелином и повелителем на поле, самым главным человеком своей команды. Восхищали не только его неожиданные решения, но и подлинный артистизм игры. Он передвигался плавно, будто скользя, и словно бы не обращая никакого внимания на соперников. А вместе с тем он не только созидал, но и умело разрушал наступательные замыслы противника, не гнушался, если надо было, и персональной опеки опасного нападающего чужой команды.</w:t>
      </w:r>
    </w:p>
    <w:p>
      <w:pPr>
        <w:pStyle w:val="Normal"/>
        <w:rPr/>
      </w:pPr>
      <w:r>
        <w:rPr/>
        <w:t>Надо сказать, его необычное амплуа поначалу вызывало немало споров и нареканий. Одни специалисты восхищались, утверждая, что нет ничего проще, чем футбол Беккенбауэра, и нет ничего сложнее для соперников и подражателей.</w:t>
      </w:r>
    </w:p>
    <w:p>
      <w:pPr>
        <w:pStyle w:val="Normal"/>
        <w:rPr/>
      </w:pPr>
      <w:r>
        <w:rPr/>
        <w:t>Другие же полагали, что футболист выдающегося созидательного таланта только губит себя, выполняя оборонительные функции. Особенно подобные споры разгорелись после знаменитого финала английского чемпионата, где сборная Германии достойно сражалась с командой Англии, но все же проиграла 2:4. Тренера Хельмута Шёна обвиняли в том, что он держит Беккенбауэра совсем не на том месте, где следует.</w:t>
      </w:r>
    </w:p>
    <w:p>
      <w:pPr>
        <w:pStyle w:val="Normal"/>
        <w:rPr/>
      </w:pPr>
      <w:r>
        <w:rPr/>
        <w:t>Но «Кайзер Франц» продолжал играть так, как играл, только еще лучше. Его амплуа и в «Баварии», и в сборной Германии могло показаться удивительным лишь потому, что опередило свое время. Но все дальнейшие успехи и той и другой команды во многом определяла роль «кайзера» Беккенбауэра.</w:t>
      </w:r>
    </w:p>
    <w:p>
      <w:pPr>
        <w:pStyle w:val="Normal"/>
        <w:rPr/>
      </w:pPr>
      <w:r>
        <w:rPr/>
        <w:t>Кстати говоря, он никогда не упускал возможности самому забить гол. В четвертьфинальном матче чемпионата мира 1970 года в Мексике сборная Германии взяла у англичан реванш за прошлое поражение в финале, вырвав победууже в дополнительное время – 3:2. Англичане, правда, поначалу вели 2:0, но именно Беккенбауэр забил первый ответный мяч.</w:t>
      </w:r>
    </w:p>
    <w:p>
      <w:pPr>
        <w:pStyle w:val="Normal"/>
        <w:rPr/>
      </w:pPr>
      <w:r>
        <w:rPr/>
        <w:t>В 1972 году сборная Германии стала чемпионом Европы, выиграв в финалеу сборной СССР– 3:0. Ав 1974 году капитан сборной Германии Франц Беккенбауэр после финального матча с голландцами, выигранного со счетом 2:1, поднял над головой Золотой кубок ФИФА. Так он стал чемпионом мира в качестве игрока.</w:t>
      </w:r>
    </w:p>
    <w:p>
      <w:pPr>
        <w:pStyle w:val="Normal"/>
        <w:rPr/>
      </w:pPr>
      <w:r>
        <w:rPr/>
        <w:t>Через два года после этого триумфа Беккенбауэр сыграл свой последний, 103</w:t>
        <w:noBreakHyphen/>
        <w:t>й по счету, матч за сборную. Пришло время прощаться и с родной «Баварией». Как и многие другие знаменитые футболисты тех лет, «Кайзер Франц» решил завершить свою футбольную карьеру в Соединенных Штатах Америки, где как раз тогда возрождался интерес к футболу. Проведя четыре сезона в «Космосе», Беккенбауэр вернулся в Германию. В 1984 году, ровно через десять лет после того, как он стал чемпионом мира, немецкая сборная провалилась на первенстве Европы. Тогдашний тренер Юпп Дерваль подал в отставку, и возглавить команду предложили Францу Беккенбауэру. Так Беккенбауэр, еще не имея тренерской лицензии и официально именуясь лишь техническим менеджером, начал путь еще к одному из своих великих достижений.</w:t>
      </w:r>
    </w:p>
    <w:p>
      <w:pPr>
        <w:pStyle w:val="Normal"/>
        <w:rPr/>
      </w:pPr>
      <w:r>
        <w:rPr/>
        <w:t>В чемпионате мира 1986 года, проходившем в Мексике, команда «Кайзера Франца» дошла до финала. Ей противостояла сборная Аргентины с великолепно игравшим Марадоной. Правда, в четвертьфинальном матче с Англией один из двух своих голов Марадона забил рукой – это был тот самый знаменитый хрестоматийный эпизод с «десницей Божьей». Однако финальный матч удался по всем статьям. На поле блистали не только Марадона и его товарищи по команде Серхио Батиста, Хорхе Вальдано, Хорхе Бурручуга, но и великолепные немецкие футболисты Андреас Бреме, Лотар Маттеус, Клаус Аллофс.</w:t>
      </w:r>
    </w:p>
    <w:p>
      <w:pPr>
        <w:pStyle w:val="Normal"/>
        <w:rPr/>
      </w:pPr>
      <w:r>
        <w:rPr/>
        <w:t>Тренер Беккенбауэр в финальном матче преподнес зрителям немало сюрпризов. Первый из них оказался совершенно неожиданным. Довольно скоро все поняли, что немецким футболистам удалось совершить невозможное: они сумели полностью выключить из игры Марадону Это сделал Лотар Маттеус, которому Беккенбауэр дал именно такое задание. То и дело на помощь немецкому защитнику приходили его товарищи.</w:t>
      </w:r>
    </w:p>
    <w:p>
      <w:pPr>
        <w:pStyle w:val="Normal"/>
        <w:rPr/>
      </w:pPr>
      <w:r>
        <w:rPr/>
        <w:t>Однако это дало больше свободы остальным аргентинским футболистам. К атакам все смелее стали подключаться даже защитники. Наконец, на 23</w:t>
        <w:noBreakHyphen/>
        <w:t>й минуте как раз защитник Хосе Луис Браун открыл счет. Первый тайм так и закончился со счетом 1:0 в пользу аргентинцев. В начале второго долгие атаки вела сборная ФРГ, но на 55</w:t>
        <w:noBreakHyphen/>
        <w:t>й минуте Хорхе Вальдано удвоил преимущество сборной Аргентины. Казалось, вопрос о чемпионе мира решен. Но немецкие футболисты вновь показали силу духа и умением бороться до последней секунды. К концу матча они преподнесли зрителям еще один сюрприз…</w:t>
      </w:r>
    </w:p>
    <w:p>
      <w:pPr>
        <w:pStyle w:val="Normal"/>
        <w:rPr/>
      </w:pPr>
      <w:r>
        <w:rPr/>
        <w:t>На 74</w:t>
        <w:noBreakHyphen/>
        <w:t>й минуте Карл</w:t>
        <w:noBreakHyphen/>
        <w:t>Хайнц Румменниге, игравший на этом чемпионате с не залеченной до конца травмой, после розыгрыша углового с левого фланга дотянулся ногой до мяча, прилетевшего на дальний угол вратарской площадки, и, вытянувшись в струнку, протолкнул его в ворота.</w:t>
      </w:r>
    </w:p>
    <w:p>
      <w:pPr>
        <w:pStyle w:val="Normal"/>
        <w:rPr/>
      </w:pPr>
      <w:r>
        <w:rPr/>
        <w:t>Прошло еще 6 минут, и Руди Фёллер, игравший с начала второго тайма вместо Клауса Аллофса, сравнял счет. Это вновь случилось после подачи углового с того же левого края. Но теперь мяч сразу прилетел на дальнюю штангу, от которой был переправлен к центру ворот, гдеФёллер, опередивший аргентинских защитников, с двух метров головой забил гол.</w:t>
      </w:r>
    </w:p>
    <w:p>
      <w:pPr>
        <w:pStyle w:val="Normal"/>
        <w:rPr/>
      </w:pPr>
      <w:r>
        <w:rPr/>
        <w:t>До конца второго тайма оставалось 10 минут, теперь уже аргентинцы защищались. И все</w:t>
        <w:noBreakHyphen/>
        <w:t>таки Марадона показал, что на тот момент именно он был лучшим футболистом планеты. На 83</w:t>
        <w:noBreakHyphen/>
        <w:t>й минуте, через 3 минуты после гола, забитого Фёллером, он на миг освободился все</w:t>
        <w:noBreakHyphen/>
        <w:t>таки от опеки немецких защитников и выдал длинный диагональный пас из центрального круга на выход Хорхе Бурручаге. Мяч миновал немецких футболистов, и Бурручага, сделав рывок, справа вышел наворота Шумахера. Немецкий вратарь чуть запоздал с выходом: когда он бросился Бурручаге в ноги, мяч уже летел мимо него в ворота. Это был победный гол: сборная Аргентины, выиграв со счетом 3:2, во второй раз стала чемпионом мира.</w:t>
      </w:r>
    </w:p>
    <w:p>
      <w:pPr>
        <w:pStyle w:val="Normal"/>
        <w:rPr/>
      </w:pPr>
      <w:r>
        <w:rPr/>
        <w:t>Франц Беккенбауэр уже в качестве полноправного главного тренера сборной Германии возглавлял команду и на чемпионате Европы 1988 года. Поначалу ей сопутствовал успех: команда заняла в группе А первое место, и теперь ее ожидал полуфинальный матч с командой, занявшей второе место в группе В. Но это была сборная Голландии с ее великолепным трио – Франком Райкаардом, Руудом Гуллитом и Марко ван Бастеном. В красивой, драматичной, равной игре, которую любители футбола потом помнили долгие годы, победить могла любая из команд, и все</w:t>
        <w:noBreakHyphen/>
        <w:t>таки в финал прошла сборная Голландии, будущий чемпион Европы. За минуту до конца второго тайма Марко ван Бастен забил победный мяч, и счет стал 2:1 в пользу голландцев.</w:t>
      </w:r>
    </w:p>
    <w:p>
      <w:pPr>
        <w:pStyle w:val="Normal"/>
        <w:rPr/>
      </w:pPr>
      <w:r>
        <w:rPr/>
        <w:t>Ну а чемпионат мира 1990 года стал для Франца Беккенбауэра победным. Сборная Германии сохранила ведущих футболистов Бреме, Маттеуса и других, выступавших на прошлом чемпионате, к которым добавились новым яркие игроки, и в первую очередь нападающий Юрген Клинсманн. Команда уверенно прошла весь турнир, «отомстив» в матче одной восьмой финала сборной Голландии за поражение на чемпионате Европы, победив со счетом 2:1. Самым трудным для немецкой сборной оказался полуфинальный матч со сборной Англии, где победа была одержана лишь в серии пенальти. В финале судьба вновь свела команду Беккенбауэра со сборной Аргентины, чемпионом мира, но теперь она одержала победу – единственный гол с пенальти забил защитник Андреас Бреме.</w:t>
      </w:r>
    </w:p>
    <w:p>
      <w:pPr>
        <w:pStyle w:val="Normal"/>
        <w:rPr/>
      </w:pPr>
      <w:r>
        <w:rPr/>
        <w:t>Так Франц Беккенбауэр стал чемпионом мира в качестве тренера. Добившись высшего успеха, он оставил пост тренера сборной, уступив его своему бывшему партнеру на поле Берти Фоггсу, вместе с которым в 1974 году стал чемпионом мира в качестве игрока. Один сезон после этого Беккенбауэр возглавлял французский клуб «Олимпик Марсель», а в 1994 году вернулся в родную «Баварию», став ее президентом и одновременно главным тренером. Но в 1996 году «Кайзер Франц» окончательно оставил тренерскую деятельность, сосредоточившись на административной работе. С 2002 года он – председатель правления АО ФК «Бавария».</w:t>
      </w:r>
    </w:p>
    <w:p>
      <w:pPr>
        <w:pStyle w:val="Normal"/>
        <w:rPr/>
      </w:pPr>
      <w:r>
        <w:rPr/>
      </w:r>
    </w:p>
    <w:p>
      <w:pPr>
        <w:pStyle w:val="Heading2"/>
        <w:ind w:hanging="0"/>
        <w:rPr/>
      </w:pPr>
      <w:r>
        <w:rPr/>
        <w:t>Арриго Сакки</w:t>
      </w:r>
    </w:p>
    <w:p>
      <w:pPr>
        <w:pStyle w:val="Heading2"/>
        <w:ind w:hanging="0"/>
        <w:rPr/>
      </w:pPr>
      <w:r>
        <w:rPr/>
        <w:t>(Родился в 1946 г.)</w:t>
      </w:r>
    </w:p>
    <w:p>
      <w:pPr>
        <w:pStyle w:val="Heading2"/>
        <w:ind w:hanging="0"/>
        <w:rPr>
          <w:i/>
          <w:i/>
          <w:iCs/>
        </w:rPr>
      </w:pPr>
      <w:r>
        <w:rPr>
          <w:i/>
          <w:iCs/>
        </w:rPr>
        <w:t>Тренировал сборную Италии, итальянские клубы «Чезена», «Римини», «Фиорентина», «Парма», «Милан», испанский клуб «Атлетико» (Мадрид)</w:t>
      </w:r>
    </w:p>
    <w:p>
      <w:pPr>
        <w:pStyle w:val="Normal"/>
        <w:jc w:val="left"/>
        <w:rPr/>
      </w:pPr>
      <w:r>
        <w:rPr/>
      </w:r>
    </w:p>
    <w:p>
      <w:pPr>
        <w:pStyle w:val="Normal"/>
        <w:jc w:val="center"/>
        <w:rPr/>
      </w:pPr>
      <w:r>
        <w:rPr/>
        <w:drawing>
          <wp:inline distT="0" distB="0" distL="0" distR="0">
            <wp:extent cx="3333750" cy="3943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9" r="-11" b="-9"/>
                    <a:stretch>
                      <a:fillRect/>
                    </a:stretch>
                  </pic:blipFill>
                  <pic:spPr bwMode="auto">
                    <a:xfrm>
                      <a:off x="0" y="0"/>
                      <a:ext cx="3333750" cy="3943350"/>
                    </a:xfrm>
                    <a:prstGeom prst="rect">
                      <a:avLst/>
                    </a:prstGeom>
                  </pic:spPr>
                </pic:pic>
              </a:graphicData>
            </a:graphic>
          </wp:inline>
        </w:drawing>
      </w:r>
    </w:p>
    <w:p>
      <w:pPr>
        <w:pStyle w:val="Normal"/>
        <w:jc w:val="left"/>
        <w:rPr/>
      </w:pPr>
      <w:r>
        <w:rPr/>
      </w:r>
    </w:p>
    <w:p>
      <w:pPr>
        <w:pStyle w:val="Heading6"/>
        <w:ind w:hanging="0"/>
        <w:rPr>
          <w:i/>
          <w:i/>
          <w:iCs/>
        </w:rPr>
      </w:pPr>
      <w:r>
        <w:rPr>
          <w:i/>
          <w:iCs/>
        </w:rPr>
        <w:t>Экстравагантный итальянец Арриго Сакки</w:t>
      </w:r>
    </w:p>
    <w:p>
      <w:pPr>
        <w:pStyle w:val="Heading6"/>
        <w:ind w:hanging="0"/>
        <w:rPr/>
      </w:pPr>
      <w:r>
        <w:rPr/>
      </w:r>
    </w:p>
    <w:p>
      <w:pPr>
        <w:pStyle w:val="Normal"/>
        <w:rPr/>
      </w:pPr>
      <w:r>
        <w:rPr/>
        <w:t>Как правило, о тренерской карьере задумываются уже на склоне футбольной карьеры, а вот у экстравагантного итальянца Арриго Сакки все было совсем по</w:t>
        <w:noBreakHyphen/>
        <w:t>другому. Во</w:t>
        <w:noBreakHyphen/>
        <w:t>первых, профессиональным футболистом он так и не стал, ограничившись скромными любительскими клубами. Во</w:t>
        <w:noBreakHyphen/>
        <w:t>вторых, тренировать футбольные команды он мечтал уже в детстве и с увлечением придумывал для сверстников диковинные тактические схемы.</w:t>
      </w:r>
    </w:p>
    <w:p>
      <w:pPr>
        <w:pStyle w:val="Normal"/>
        <w:rPr/>
      </w:pPr>
      <w:r>
        <w:rPr/>
        <w:t>Однако прежде Арриго пришлось учиться на бухгалтера, чтобы помогать отцу в ведении дел крошечного семейного предприятия, занимавшегося пошивом и продажи обуви. По делам «фирмы» ему приходилось немало разъезжать не только по Италии, но и по соседним странам, и при этом он не упускал возможности «вживую» увидеть игру лучших европейских клубов.</w:t>
      </w:r>
    </w:p>
    <w:p>
      <w:pPr>
        <w:pStyle w:val="Normal"/>
        <w:rPr/>
      </w:pPr>
      <w:r>
        <w:rPr/>
        <w:t>Сам же Арриго поиграл немного в любительской команде своей родной деревушки Фузиньяно неподалеку от Равенны, но быстро понял, что карьера игрока не для него. Зато в 1972 году, когда ему было 26 лет, впервые попробовал себя с тем же клубом «Фузиньяно» на тренерской стезе. Неожиданно для всех скромная команда победила в любительских соревнованиях. После этого Сакки пригласили тренироватьдругую любительскую команду. Наконец, его тренерские успехи заметили в профессиональном клубе «Чезена», выступавшим в Серии В – втором дивизионе итальянского футбола. Здесь молодой тренер начал работать с молодежной командой. А чтобы получить наконец тренерскую лицензию, Сакки окончил высшую тренерскую школу.</w:t>
      </w:r>
    </w:p>
    <w:p>
      <w:pPr>
        <w:pStyle w:val="Normal"/>
        <w:rPr/>
      </w:pPr>
      <w:r>
        <w:rPr/>
        <w:t>Поработав затем некоторое время в клубе «Римини» и с молодежным составом «Фиорентины», в 1985 году Сакки принял предложение возглавить «Парму», которая тогда выступала в третьем дивизионе. В первом же своем сезоне он сумел вывести клуб во второй дивизион. И, наконец, в начале 1986 года «Парма» сыграла два матча с «Миланом», и эти игры изменили тренерскую судьбу Арриго Сакки. Один матч был товарищеским, другой – на Кубок Италии, оба матча проводились в Милане на стадионе «Сан</w:t>
        <w:noBreakHyphen/>
        <w:t>Сиро», и на обоих присутствовал миллиардер Сильвио Берлускони, только</w:t>
        <w:noBreakHyphen/>
        <w:t>только ставший президентом «Милана». Поскольку в обоих матчах победила «Парма», Берлускони пожелал познакомиться с Арриго Сакки поближе…</w:t>
      </w:r>
    </w:p>
    <w:p>
      <w:pPr>
        <w:pStyle w:val="Normal"/>
        <w:rPr/>
      </w:pPr>
      <w:r>
        <w:rPr/>
        <w:t>Словом, в 1987 году Сакки стал главным тренером «Милана». Чтобы возродить былую славу своего клуба, который в последний раз становился чемпионом Италии 8 лет назад, Берлускони не жалел средств, приобретая лучших футболистов, и собрал в «Милане» блистательное голландское трио – Рууд Гуллит, Франк Райкаард и Марко ван Бастен. Большинство итальянских клубов играли тогда в оборонительный скучноватый футбол, а Сильвио Берлускони хотел, чтобы «Милан» не просто побеждал, а показывал красивую, яркую игру. Как раз таким желаниям президента «Милана» и отвечали тренерские концепции Сакки.</w:t>
      </w:r>
    </w:p>
    <w:p>
      <w:pPr>
        <w:pStyle w:val="Normal"/>
        <w:rPr/>
      </w:pPr>
      <w:r>
        <w:rPr/>
        <w:t>Уже в первый сезон в 1987–1988 годах Сакки, квосторгу Берлускони и великого множества поклонников клуба, привел «Милан» к чемпионскому титулу, а вдобавок выиграл Суперкубок Италии. Ну а в следующие два сезона последовал фантастический взлет клуба на международной арене. 24 мая 1989 года в финальном матче Кубка европейских чемпионов «Милан» разгромил румынский клуб Стяуа» – 4:0. 2 гола забил Гуллит, 2 – ван Бастен. В этом же году «Милан» выиграл Суперкубок У ЕФА, победив «Барселону». Наконец, третьим трофеем стал Межконтинентальный кубок – «Милан» обыграл парагвайский клуб «Олимпия».</w:t>
      </w:r>
    </w:p>
    <w:p>
      <w:pPr>
        <w:pStyle w:val="Normal"/>
        <w:rPr/>
      </w:pPr>
      <w:r>
        <w:rPr/>
        <w:t>Повторить столь невероятный успех на следующий сезон было невозможно, но Арриго Сакки это сделал! Второй раз подряд «Милан» завоевал Кубок европейских чемпионов – на этот раз победу над «Бенфикой» принес единственный гол Райкаарда. Второй раз подряд «Милан» выиграл Суперкубок УЕФА, обыграв другой итальянский клуб – «Сампдорию». Второй раз подряд «Милан» завоевал Межконтинентальный кубок, победив колумбийский «Атлетико Насьональ».</w:t>
      </w:r>
    </w:p>
    <w:p>
      <w:pPr>
        <w:pStyle w:val="Normal"/>
        <w:rPr/>
      </w:pPr>
      <w:r>
        <w:rPr/>
        <w:t>Арриго Сакки работал с «Миланом» и следующий сезон, но теперь не выиграл никаких трофеев. Поговаривали, что у тренера разладились отношения с Берлускони, который считал себя непревзойденным знатоком футбола и постоянно давал Сакки советы, мешавшие его работе. Как бы то ни было, уйдя в 1991 году из «Милана», Арриго Сакки принял приглашение возглавить сборную Италии.</w:t>
      </w:r>
    </w:p>
    <w:p>
      <w:pPr>
        <w:pStyle w:val="Normal"/>
        <w:rPr/>
      </w:pPr>
      <w:r>
        <w:rPr/>
        <w:t>К этому времени команда, которой до Сакки руководил Адзельо Вичини, потеряла все шансы на выход в чемпионат Европы 1992 года. Сакки же вывел ее на чемпионат мира 1994 года, проходивший в США. На самом чемпионате игра, которую показывала сборная Италии, вызывала шквал критики у спортивных журналистов и болельщиков: команда очень мало забивала, но все</w:t>
        <w:noBreakHyphen/>
        <w:t>таки с огромным скрипом двигалась вперед.</w:t>
      </w:r>
    </w:p>
    <w:p>
      <w:pPr>
        <w:pStyle w:val="Normal"/>
        <w:rPr/>
      </w:pPr>
      <w:r>
        <w:rPr/>
        <w:t>После группового турнира в группе Е, где играла команда Сакки, сложилась драматическая ситуация: все четыре команды – Мексика, Ирландия, Италия и Норвегия – набрали по 4 очка, одержав по одной победе, потерпев по одному поражению и по одному разу сыграв вничью. На том чемпионате с 4</w:t>
        <w:noBreakHyphen/>
        <w:t>мя очками можно было выйти в одну восьмую финала и с третьего места, но у всех команда разница мячей равнялась нулю. Поэтому все решало, какая из команд больше мячей забила.</w:t>
      </w:r>
    </w:p>
    <w:p>
      <w:pPr>
        <w:pStyle w:val="Normal"/>
        <w:rPr/>
      </w:pPr>
      <w:r>
        <w:rPr/>
        <w:t>С разницей 3–3 на первое место вышла сборная Мексики. У сборных Ирландии и Италии разница была одинаковой – 2–2, но в личной встрече между ними ирландцы выиграли 1:0, поэтому они заняли второе место. А вот для сборной Норвегии эта турнирная «арифметика» оказалась трагедией. Норвежцы во всех трех играх забили лишь один мяч, но и пропустили только один, причем как раз в матче с Италией. Поэтому они оказались на последнем месте и были вынуждены покинуть чемпионат, несмотря на то, что единственную победу одержали над сборной Мексики, занявшей первое место…</w:t>
      </w:r>
    </w:p>
    <w:p>
      <w:pPr>
        <w:pStyle w:val="Normal"/>
        <w:rPr/>
      </w:pPr>
      <w:r>
        <w:rPr/>
        <w:t>Матч одной восьмой финала сборной Италии со сборной Нигерии мог окончиться сенсацией. За 2 минуты до конца встречи африканские футболисты выигрывали 1:0. И все</w:t>
        <w:noBreakHyphen/>
        <w:t>таки итальянцы, хоть и вдесятером (с поля был удален полузащитник Дзола), вырвали победу. За несколько секунд до окончания основного времени Роберто Баджо сравнял счет, а в дополнительное время он же забил решающий гол. Зато в четвертьфинале и полуфинале итальянцы выступили уверенно и с одинаковым счетом 2:1 победили сборные Испании и Болгарии.</w:t>
      </w:r>
    </w:p>
    <w:p>
      <w:pPr>
        <w:pStyle w:val="Normal"/>
        <w:rPr/>
      </w:pPr>
      <w:r>
        <w:rPr/>
        <w:t>В финальном матче, где команда Арриго Сакки играла против сборной Бразилии, и в основное, и в дополнительное время счет не был открыт. Сакки избрал откровенно оборонительный вариант: все итальянские футболисты были оттянуты назад, построив неприступные защитные редуты и выжидая удобных моментов для стремительной контратаки. Однако и бразильцы на этот раз должным образом позаботились об обороне своих ворот. По сути дела, итальянцам удалась лишь одна</w:t>
        <w:noBreakHyphen/>
        <w:t>единственная контратака, но бразильцев выручил вратарь Таффарел.</w:t>
      </w:r>
    </w:p>
    <w:p>
      <w:pPr>
        <w:pStyle w:val="Normal"/>
        <w:rPr/>
      </w:pPr>
      <w:r>
        <w:rPr/>
        <w:t>Впервые в истории чемпионатов мира пришлось определять победителя финального матча в серии пенальти. Футболисты обеих команд явно нервничали – слишком велика была цена неудачного удара. Сохраняли хладнокровие только вратари. Бразилец Таффарел сумел отбить первый же мяч, пробитый итальянским защитником Барези. Тут же отличился и его итальянский коллега Пальюка, взяв мяч, пробитый Сантосом. Затем итальянцы и бразильцы забили по два мяча. Напряжение на стадионе достигло предела: какую из команд постигнет первая неудача? Неудачником оказался итальянец Массаро, пробивающий четвертый удар. Зато бразилец Дунга не промахнулся. Счет по пенальти стал 3:2 в пользу Бразилии. Пятый удар по бразильским воротам производил Роберто Баджо. Он обязательно должен был забить – только в этом случае у итальянцев сохранялась слабая надежда, что пятый бразилец промахнется и пенальти надо будет пробивать и дальше. Но Баджо сильным ударом послал мяч над перекладиной, а в следующее мгновение бразильцы бросились целовать друг друга. Они стали чемпионами мира в четвертый раз! А Арриго Сакки мог сделать четырежды чемпионами сборную Италии, но не сделал.</w:t>
      </w:r>
    </w:p>
    <w:p>
      <w:pPr>
        <w:pStyle w:val="Normal"/>
        <w:rPr/>
      </w:pPr>
      <w:r>
        <w:rPr/>
        <w:t>Похоже, эта неудача стала для него роковой. В 1996–1997 годах Сакки снова работал в «Милане», но клуб занял лишь 11</w:t>
        <w:noBreakHyphen/>
        <w:t>е место. В 1998–1999 годах попробовал себя в мадридском «Атлетико», но тоже неудачно. В 2001 году Сакки вернулся было в «Парму», но ненадолго. Теперь он ведет футбольные передачи на итальянском телевидении и радио.</w:t>
      </w:r>
    </w:p>
    <w:p>
      <w:pPr>
        <w:pStyle w:val="Normal"/>
        <w:rPr/>
      </w:pPr>
      <w:r>
        <w:rPr/>
      </w:r>
    </w:p>
    <w:p>
      <w:pPr>
        <w:pStyle w:val="Heading2"/>
        <w:ind w:hanging="0"/>
        <w:rPr/>
      </w:pPr>
      <w:r>
        <w:rPr/>
        <w:t>Фабио Капелло</w:t>
      </w:r>
    </w:p>
    <w:p>
      <w:pPr>
        <w:pStyle w:val="Heading2"/>
        <w:ind w:hanging="0"/>
        <w:rPr/>
      </w:pPr>
      <w:r>
        <w:rPr/>
        <w:t>(Родился в 1946 г.)</w:t>
      </w:r>
    </w:p>
    <w:p>
      <w:pPr>
        <w:pStyle w:val="Heading2"/>
        <w:ind w:hanging="0"/>
        <w:rPr>
          <w:i/>
          <w:i/>
          <w:iCs/>
        </w:rPr>
      </w:pPr>
      <w:r>
        <w:rPr>
          <w:i/>
          <w:iCs/>
        </w:rPr>
        <w:t>Тренировал итальянские клубы «Милан», «Рома», «Ювентус», испанский клуб «Реал» (Мадрид). С 2008 года возглавляет сборную Англии, участника чемпионата мира 2010 года</w:t>
      </w:r>
    </w:p>
    <w:p>
      <w:pPr>
        <w:pStyle w:val="Normal"/>
        <w:jc w:val="left"/>
        <w:rPr/>
      </w:pPr>
      <w:r>
        <w:rPr/>
      </w:r>
    </w:p>
    <w:p>
      <w:pPr>
        <w:pStyle w:val="Normal"/>
        <w:jc w:val="center"/>
        <w:rPr/>
      </w:pPr>
      <w:r>
        <w:rPr/>
        <w:drawing>
          <wp:inline distT="0" distB="0" distL="0" distR="0">
            <wp:extent cx="3333750" cy="3276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1" r="-11" b="-11"/>
                    <a:stretch>
                      <a:fillRect/>
                    </a:stretch>
                  </pic:blipFill>
                  <pic:spPr bwMode="auto">
                    <a:xfrm>
                      <a:off x="0" y="0"/>
                      <a:ext cx="3333750" cy="3276600"/>
                    </a:xfrm>
                    <a:prstGeom prst="rect">
                      <a:avLst/>
                    </a:prstGeom>
                  </pic:spPr>
                </pic:pic>
              </a:graphicData>
            </a:graphic>
          </wp:inline>
        </w:drawing>
      </w:r>
    </w:p>
    <w:p>
      <w:pPr>
        <w:pStyle w:val="Normal"/>
        <w:jc w:val="left"/>
        <w:rPr/>
      </w:pPr>
      <w:r>
        <w:rPr/>
      </w:r>
    </w:p>
    <w:p>
      <w:pPr>
        <w:pStyle w:val="Heading6"/>
        <w:ind w:hanging="0"/>
        <w:rPr>
          <w:i/>
          <w:i/>
          <w:iCs/>
        </w:rPr>
      </w:pPr>
      <w:r>
        <w:rPr>
          <w:i/>
          <w:iCs/>
        </w:rPr>
        <w:t>Каждыи из клубов, которым руководил Фабио Капелло, обязательно становился чемпионом Италии</w:t>
      </w:r>
    </w:p>
    <w:p>
      <w:pPr>
        <w:pStyle w:val="Heading6"/>
        <w:ind w:hanging="0"/>
        <w:rPr/>
      </w:pPr>
      <w:r>
        <w:rPr/>
      </w:r>
    </w:p>
    <w:p>
      <w:pPr>
        <w:pStyle w:val="Normal"/>
        <w:rPr/>
      </w:pPr>
      <w:r>
        <w:rPr/>
        <w:t>У итальянского тренера Фабио Капелло уникальное достижение: каждый из клубов, которым он руководил, обязательно становился чемпионом страны. Кроме того, почти каждый из его клубов выигрывал вдобавок и другие трофеи. В этой фантастической удачливости свою роль, конечно, сыграло то, что у Капелло были великие учителя: ведь, начиная свою тренерскую карьеру, он был в «Милане» ассистентом Арриго Сакки, которого в 1991 году и сменил в этом клубе на посту главного тренера. А когда Капелло был футболистом, ему довелось работать под началом Эленио Эрреры, который в 1968–1973 годах возглавлял «Рому». Но даже у великих учителей ученики бывают разными, а Фабио Капелло оказался, вероятно, самым способным.</w:t>
      </w:r>
    </w:p>
    <w:p>
      <w:pPr>
        <w:pStyle w:val="Normal"/>
        <w:rPr/>
      </w:pPr>
      <w:r>
        <w:rPr/>
        <w:t>Впрочем, и футболистом он был очень неплохим. Первым профессиональным клубом 18</w:t>
        <w:noBreakHyphen/>
        <w:t>летнего Капеллы был «СПАЛ» из Феррары, тогда выступавший в Серии А. Здесь в 1964–1967 годах Фабио выступал на месте полузащитника. Следующие клубы были куда знаменитее. С «Ромой» под руководством Эрреры в 1969 году Капелло выиграл Кубок Италии.</w:t>
      </w:r>
    </w:p>
    <w:p>
      <w:pPr>
        <w:pStyle w:val="Normal"/>
        <w:rPr/>
      </w:pPr>
      <w:r>
        <w:rPr/>
        <w:t>Однако большая часть его футбольной карьеры оказалась связанной с «Ювентусом», где Капелло играл в 1969–1976 годах, и за это время трижды становился чемпионом Италии. Из «Ювентуса» его не раз вызывали в сборную Италии. Капелло участвовал в неудачном для «Скуадры Адзурры» чемпионате мира 1974 года, когда команда не смогла выйти из группы. В 1976 году Капелло перешел из «Ювентуса» в «Милан», с которым еще раз стал чемпионом страны и выиграл Кубок страны. В этом клубе закончилась его футбольная карьера и началась тренерская – сначала с молодежной командой «Милана».</w:t>
      </w:r>
    </w:p>
    <w:p>
      <w:pPr>
        <w:pStyle w:val="Normal"/>
        <w:rPr/>
      </w:pPr>
      <w:r>
        <w:rPr/>
        <w:t>Фабио Капелло и в самом деле оказался способнейшим учеником, но не слепо копирующим опыт учителей, а создающим на его основе собственные тактические концепции. Если Эррера был классиком «катеначчо» – строил в своих командах непреодо – лимые оборонительные редуты и побеждал с минимальным счетом, благодаря редким разящим контратакам, то футбол Сакки был куда более агрессивным и зрелищным. Однако, когда он был главным тренером «Милана», то его команда, показывая красивую игру, нередко уступала соперникам, взявшим вслед за Эррерой на вооружение «катеначчо», а таких команд в Серии А было тогда большинство. Сменив Сакки, Капелло начал осторожно создавать другую игровую модель: максимально обезопасив собственные ворота, «Милан» мог мгновенно провести быструю атаку большими силами и при необходимости столь же мгновенно вернуться к обороне.</w:t>
      </w:r>
    </w:p>
    <w:p>
      <w:pPr>
        <w:pStyle w:val="Normal"/>
        <w:rPr/>
      </w:pPr>
      <w:r>
        <w:rPr/>
        <w:t>Первый же сезон 1991–1992 годов дал фантастический результат: «Милан» с новым главным тренером стал чемпионом страны, не потерпев ни одного поражения, и вдобавок выиграл Суперкубок Италии. Во многом блестящая игра клуба определялась тогда действиями голландского трио – Рууда Гуллита, Франка Райкаарда и Марко ван Бастена. Но Фабио Капелло с прицелом на будущее постепенно создавал новый «Милан» с идеально сбалансированным составом, подбирая под него необходимых ему футболистов, благо президент клуба Сильвио Берлускони не скупился. В 1992 году, например, в клуб пришли Звонимир Бобан и Деян Савичевич, через год – Бриан Лаудруп и Марсель Десайи. В это время Гуллит и Райкаард уже покинули «Милан», а ван Бастен не играл из</w:t>
        <w:noBreakHyphen/>
        <w:t>за тяжелой травмы, но методичная работа Капелло приносила блестящие плоды.</w:t>
      </w:r>
    </w:p>
    <w:p>
      <w:pPr>
        <w:pStyle w:val="Normal"/>
        <w:rPr/>
      </w:pPr>
      <w:r>
        <w:rPr/>
        <w:t>С1993 по 1996 год «Милан» еще трижды становился чемпионом страны и выиграл два Суперкубка Италии. В мае 1993 года клуб Фабио Капелло дошел до финала Лиги чемпионов, но проиграл марсельскому «Олимпику» со счетом 0:1. Прошел год, и «Милан» снова вышел в финал, где теперь встречался с «Барселоной» Йохана Кройфа, и этот матч стал звездным часом Капелло и его футболистов. Все заранее отдавали предпочтение «Барселоне», показывающей быстрый, результативной футбол, и полагали, что против такой команды Капелло изберет оборонительный вариант, надеясь на контратаки, а то и на серию послематчевых пенальти.</w:t>
      </w:r>
    </w:p>
    <w:p>
      <w:pPr>
        <w:pStyle w:val="Normal"/>
        <w:rPr/>
      </w:pPr>
      <w:r>
        <w:rPr/>
        <w:t>Но «Милан» сыграл против «Барселоны» ее же оружием, сразу начав острые атаки с быстрыми передачами мяча и скоростными проходами по флангам. К перерыву счет уже был 2:0 в пользу «Милана», во втором тайме команда Капелло довела дело до разгрома – 4:0. В том же 1994 году «Милан» выиграл и Суперкубок УЕФА, победив лондонский «Арсенал».</w:t>
      </w:r>
    </w:p>
    <w:p>
      <w:pPr>
        <w:pStyle w:val="Normal"/>
        <w:rPr/>
      </w:pPr>
      <w:r>
        <w:rPr/>
        <w:t>На следующий год «Милан» вновь вышел в финал Лиги чемпионов – в третий раз подряд,  – но в этот раз со счетом 0:1 уступил амстердамскому «Аяксу». Неудачным для тренера этот год оказался и в Серии А: чемпионом Италии стал тогда «Ювентус», возглавляемый Марчелло Липпи – тренером, создававшим в те годы собственную модель игры, тоже основанную на быстрых переходах от обороны к агрессивным массированным атакам, и в этом сходную с моделью Капелло. В сезоне 1995–1996 годов Капелло вернул чемпионский титул «Милану», но из</w:t>
        <w:noBreakHyphen/>
        <w:t>за разногласий с Берлускони покинул клуб.</w:t>
      </w:r>
    </w:p>
    <w:p>
      <w:pPr>
        <w:pStyle w:val="Normal"/>
        <w:rPr/>
      </w:pPr>
      <w:r>
        <w:rPr/>
        <w:t>Следующий сезон он провел в мадридском «Реале». Здесь Капелло вновь начал строить новую команду, и при нем в 1996 году в клуб пришли Давор Шукер, Предраг Миятович, Роберто Карлос, Кларенс Зеедорф, заигравшие рядом с прежними футболистами, среди которых были Рауль и Фернандо Йерро. Весной 1997 года Капелло привел «Реал» к чемпионскому титулу, упущенному до него клубом в прошлом сезоне, но подал в отставку. Болельщики «Реала» и спортивная пресса, несмотря на победу, упрекали итальянского тренера за слишком рациональный футбол – в Испании привыкли к бесшабашной, азартной игре.</w:t>
      </w:r>
    </w:p>
    <w:p>
      <w:pPr>
        <w:pStyle w:val="Normal"/>
        <w:rPr/>
      </w:pPr>
      <w:r>
        <w:rPr/>
        <w:t>Тем временем в Италии на лидирующие позиции вышел «Ювентус», и Сильвио Берлускони вновь позвал Капелло в «Милан». Но сезон 1997–1998 годов оказался для главного тренера совсем неудачным – клуб занял в Серии А десятое место. После этого Капелло дал себе отдых – год проработал футбольным телекомментатором.</w:t>
      </w:r>
    </w:p>
    <w:p>
      <w:pPr>
        <w:pStyle w:val="Normal"/>
        <w:rPr/>
      </w:pPr>
      <w:r>
        <w:rPr/>
        <w:t>Следующим клубом, который он возглавил в 1999 году, оказалась «Рома». С ней Капелло выиграл звание чемпиона Италии в сезоне 2000–2001 годов. До этого римский клуб побеждал в чемпионатах лишь дважды – в 1942 и 1983 годах. В этом же сезоне «Рома» завоевала Суперкубок Италии. Кроме того, за 5 лет работы Капелло в Риме «Рома» дважды занимала в Серии А второе место. Затем в 2004–2006 годах Капелло работал в «Ювентусе», побеждая в Серии Ав 2005 и 2006 годах. Увы, как раз тогда разразился знаменитый скандал – генерального директора «Ювентуса» Лучано Моджи уличили в подкупе судей.</w:t>
      </w:r>
    </w:p>
    <w:p>
      <w:pPr>
        <w:pStyle w:val="Normal"/>
        <w:rPr/>
      </w:pPr>
      <w:r>
        <w:rPr/>
        <w:t>После этого «Ювентус» лишили этих чемпионских титулов и перевели в Серию В. В скандале оказались замешаны еще несколько клубов, на которые тоже были наложены различные санкции. К Фабио Капелло, вместе с тем, у итальянского правосудия не было никаких претензий, и сезон 2006–2007 годов он снова провел в мадридском «Реале», опять сразу же выиграв титул чемпиона. Однако из</w:t>
        <w:noBreakHyphen/>
        <w:t>за разногласий с президентом клуба Рамоном Кальдероном Капелло оставил клуб сразу же после этой победы.</w:t>
      </w:r>
    </w:p>
    <w:p>
      <w:pPr>
        <w:pStyle w:val="Normal"/>
        <w:rPr/>
      </w:pPr>
      <w:r>
        <w:rPr/>
        <w:t>Таков блестящий список клубных побед Фабио Капелло. После последней из них с «Реалом» он вновь дал себе передышку, вернувшись к работе телекомментатора.</w:t>
      </w:r>
    </w:p>
    <w:p>
      <w:pPr>
        <w:pStyle w:val="Normal"/>
        <w:rPr/>
      </w:pPr>
      <w:r>
        <w:rPr/>
        <w:t>Наконец, в начале 2008 года Капелло принял предложение возглавить сборную Англии. На чемпионат Европы 2008 года английская команда не попала, не пройдя с прежним тренером Стивом Маклареном отборочный турнир. Зато путевку на чемпионат мира 2004 года сборная Англии с Фабио Капелло завоевала досрочно, за два тура до окончания отборочных игр. В десяти матчах команда одержала 9 побед и проиграла лишь один раз – во встрече со сборной Украины, когда этот матч уже ничего не решал…</w:t>
      </w:r>
    </w:p>
    <w:p>
      <w:pPr>
        <w:pStyle w:val="Normal"/>
        <w:rPr/>
      </w:pPr>
      <w:r>
        <w:rPr/>
      </w:r>
    </w:p>
    <w:p>
      <w:pPr>
        <w:pStyle w:val="Heading2"/>
        <w:ind w:hanging="0"/>
        <w:rPr/>
      </w:pPr>
      <w:r>
        <w:rPr/>
        <w:t>Гус Хиддинк</w:t>
      </w:r>
    </w:p>
    <w:p>
      <w:pPr>
        <w:pStyle w:val="Heading2"/>
        <w:ind w:hanging="0"/>
        <w:rPr/>
      </w:pPr>
      <w:r>
        <w:rPr/>
        <w:t>(Родился в 1946 г.)</w:t>
      </w:r>
    </w:p>
    <w:p>
      <w:pPr>
        <w:pStyle w:val="Heading2"/>
        <w:ind w:hanging="0"/>
        <w:rPr>
          <w:i/>
          <w:i/>
          <w:iCs/>
        </w:rPr>
      </w:pPr>
      <w:r>
        <w:rPr>
          <w:i/>
          <w:iCs/>
        </w:rPr>
        <w:t>Тренировал сборные Голландии, Южной Кореи, Австралии и России, голландские клубы «Де Графсхап» и «ПСВ Эйндховен», турецкий клуб «Фенербахче», испанские клубы «Валенсия», «Реал» (Мадрид) и «Реал Бетис», английский клуб «Челси»</w:t>
      </w:r>
    </w:p>
    <w:p>
      <w:pPr>
        <w:pStyle w:val="Normal"/>
        <w:jc w:val="left"/>
        <w:rPr/>
      </w:pPr>
      <w:r>
        <w:rPr/>
      </w:r>
    </w:p>
    <w:p>
      <w:pPr>
        <w:pStyle w:val="Normal"/>
        <w:jc w:val="center"/>
        <w:rPr/>
      </w:pPr>
      <w:r>
        <w:rPr/>
        <w:drawing>
          <wp:inline distT="0" distB="0" distL="0" distR="0">
            <wp:extent cx="4762500" cy="3571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0" r="-8" b="-10"/>
                    <a:stretch>
                      <a:fillRect/>
                    </a:stretch>
                  </pic:blipFill>
                  <pic:spPr bwMode="auto">
                    <a:xfrm>
                      <a:off x="0" y="0"/>
                      <a:ext cx="4762500" cy="3571875"/>
                    </a:xfrm>
                    <a:prstGeom prst="rect">
                      <a:avLst/>
                    </a:prstGeom>
                  </pic:spPr>
                </pic:pic>
              </a:graphicData>
            </a:graphic>
          </wp:inline>
        </w:drawing>
      </w:r>
    </w:p>
    <w:p>
      <w:pPr>
        <w:pStyle w:val="Normal"/>
        <w:jc w:val="left"/>
        <w:rPr/>
      </w:pPr>
      <w:r>
        <w:rPr/>
      </w:r>
    </w:p>
    <w:p>
      <w:pPr>
        <w:pStyle w:val="Heading6"/>
        <w:ind w:hanging="0"/>
        <w:rPr>
          <w:i/>
          <w:i/>
          <w:iCs/>
        </w:rPr>
      </w:pPr>
      <w:r>
        <w:rPr>
          <w:i/>
          <w:iCs/>
        </w:rPr>
        <w:t>Голландский тренер Гус Хиддинк – национальный герой Южной Кореи</w:t>
      </w:r>
    </w:p>
    <w:p>
      <w:pPr>
        <w:pStyle w:val="Heading6"/>
        <w:ind w:hanging="0"/>
        <w:rPr/>
      </w:pPr>
      <w:r>
        <w:rPr/>
      </w:r>
    </w:p>
    <w:p>
      <w:pPr>
        <w:pStyle w:val="Normal"/>
        <w:rPr/>
      </w:pPr>
      <w:r>
        <w:rPr/>
        <w:t>После чемпионата мира 2002 года именем голландского тренера Гуса Хиддинка в Южной Корее называли улицы и стадионы, в честь его устанавливали памятники и всерьез обсуждали идею выдвинуть голландца в кандидаты на пост президента страны. Популярнее, чем он, человека в Южной Корее не было, а весь мир обсуждал едва ли не главную сенсацию чемпионата – никто не ожидал, что сборная этой далеко не «футбольной» страны займет четвертое место, победив на пути к нему именитые команды Португалии, Италии и Испании. Перед этим блестящим достижением голландского тренера, возглавлявшего южнокорейскую сборную, померкли и даже как</w:t>
        <w:noBreakHyphen/>
        <w:t>то забылись все его прежние заслуги. А ведь на счету Хиддинка и до этого уже было немало ярких побед.</w:t>
      </w:r>
    </w:p>
    <w:p>
      <w:pPr>
        <w:pStyle w:val="Normal"/>
        <w:rPr/>
      </w:pPr>
      <w:r>
        <w:rPr/>
        <w:t>Начинал Хиддинк примерно так же, как сэр Алекс Фергюсон и многие другие выдающиеся тренеры,  – не слишком успешным игроком скромного клуба. Он родился в маленьком голландском городке Варсевелде неподалеку от границы с Германией и в 21 год дебютировал в клубе «Де Графсхап». Здесь и прошла почти вся его футбольная карьера. В 1970–1972 годах, правда, Хиддинк играл в именитом клубе «ПСВ Эйндховен», но затем снова вернулся в «Де Графсхап».</w:t>
      </w:r>
    </w:p>
    <w:p>
      <w:pPr>
        <w:pStyle w:val="Normal"/>
        <w:rPr/>
      </w:pPr>
      <w:r>
        <w:rPr/>
        <w:t>В 30 лет Хиддинк уехал в Соединенные Штаты Америки и играл в клубе «Вашингтон Дипломате», но в 1978 году вернулся в Голландию и еще три года провел в клубе «Неймеген». А завершил футбольную карьеру в 35 лет, отыграв еще один сезон в родном «Де Графсхапе».</w:t>
      </w:r>
    </w:p>
    <w:p>
      <w:pPr>
        <w:pStyle w:val="Normal"/>
        <w:rPr/>
      </w:pPr>
      <w:r>
        <w:rPr/>
        <w:t>В этом клубе началась и тренерская карьера Гуса Хиддинка – сначала в качестве играющего помощника главного тренера. В 1983 году его пригласили в «ПСВ Эйндховен» вторым тренером. 4 года спустя Хиддинк стал главным тренером этого клуба, и сразу же начался стремительный взлет «ПСВ».</w:t>
      </w:r>
    </w:p>
    <w:p>
      <w:pPr>
        <w:pStyle w:val="Normal"/>
        <w:rPr/>
      </w:pPr>
      <w:r>
        <w:rPr/>
        <w:t>Как раз в год тренерского дебюта Хиддинка «ПСВ Эйндховен» покинул один из самых ярких его игроков – Рууд Гуллит, перешедший в «Милан». Но молодой тренер сумел сплотить оставшихся футболистов и в первый же свой сезон привел клуб к званию чемпиона. Чемпионом Голландии «ПСВ Эйндховен» был и в следующем 1988</w:t>
        <w:noBreakHyphen/>
        <w:t>м, а потом в 1989 году. Начиная с 1988 года, трижды подряд выигрывал Кубок Голландии. Наивысшим же достижением Хиддинка в этот период его тренерской карьеры стал выигрыш Кубка европейских чемпионов в 1988 году. «ПСВ Эйндховен» победил в финальном матче португальскую «Бенфику», пусть лишь в серии послематчевых пенальти.</w:t>
      </w:r>
    </w:p>
    <w:p>
      <w:pPr>
        <w:pStyle w:val="Normal"/>
        <w:rPr/>
      </w:pPr>
      <w:r>
        <w:rPr/>
        <w:t>Так Гус Хиддинк стал одним из самых авторитетных и популярных тренеров Голландии и обрел европейскую известность. С 1990 года он работал в турецком клубе «Фенербахче», а затем – испанской «Валенсии». В 1995 году возглавил сборную Голландии и готовил ее к чемпионату мира 1998 года во Франции.</w:t>
      </w:r>
    </w:p>
    <w:p>
      <w:pPr>
        <w:pStyle w:val="Normal"/>
        <w:rPr/>
      </w:pPr>
      <w:r>
        <w:rPr/>
        <w:t>Выступление голландской команды на мировом первенстве стало самым успешным за все предшествующие 20 лет. В матче одной восьмой финала «оранжевые» обыграли сборную Югославии – 2:1. В четвертьфинале – сборную Аргентины: в этом матче изумительный по красоте гол забил Деннис Бергкамп, поймав ногой мяч, посланный ему Франком де Буром чуть ли не из своей штрафной площадки, и одним касанием переправив его в ворота. Только в полуфинале, где голландцы ничуть не уступали бразильцам по игре, они проиграли в серии послематчевых пенальти.</w:t>
      </w:r>
    </w:p>
    <w:p>
      <w:pPr>
        <w:pStyle w:val="Normal"/>
        <w:rPr/>
      </w:pPr>
      <w:r>
        <w:rPr/>
        <w:t>В том же 1998 году Гуус Хиддинк одержал важную победу на клубном уровне. После чемпионата мира он возглавил мадридский «Реал» и почти сразу же завоевал с «королевским клубом» Межконтинентальный кубок, победив в Токио бразильский клуб «Васку да Гама». Затем Хиддинк тренировал испанский «Бетис», и, наконец, в 2001 году возглавил сборную Южной Кореи, чтобы готовить ее к чемпионату мира 2002 года.</w:t>
      </w:r>
    </w:p>
    <w:p>
      <w:pPr>
        <w:pStyle w:val="Normal"/>
        <w:rPr/>
      </w:pPr>
      <w:r>
        <w:rPr/>
        <w:t>Эта команда, участвуя в четырех предыдущих чемпионатах мира, еще не одержала ни одной победы, добившись лишь нескольких ничьих. Наивысшим ее достижением было третье место в групповом турнире на чемпионате 1994 года в Соединенных Штатах Америки. Но чемпионат 2002 года проходил в Южной Корее и Японии, и поэтому главной задачей для Хиддинка, поставленной Южнокорейской федерацией футбола, был выход из группы. Была и вторая задача – добиться большего успеха, чем сборная Японии, вторая «хозяйка» чемпионата.</w:t>
      </w:r>
    </w:p>
    <w:p>
      <w:pPr>
        <w:pStyle w:val="Normal"/>
        <w:rPr/>
      </w:pPr>
      <w:r>
        <w:rPr/>
        <w:t>Футболистами высокого класса сборная Кореи не располагала, хотя некоторые ее игроки выступали за европейские клубы. Нападающий Сеул Ки Хюн, например, в бельгийском «Андерлехте», полузащитник Ан Чжун Хван – в итальянской «Перудже». Хиддинку предстояло наладить коллективную игру, особое внимание уделив обороне, и, главное, вывести команду на самый пик формы к самому чемпионату, причемво всех аспектах сразу – физическом, моральном, тактическом, стратегическом.</w:t>
      </w:r>
    </w:p>
    <w:p>
      <w:pPr>
        <w:pStyle w:val="Normal"/>
        <w:rPr/>
      </w:pPr>
      <w:r>
        <w:rPr/>
        <w:t>В начале мая 2002 года Хиддинк объявил состав своей команды и вскоре провел товарищеский матч со сборной Шотландии. К удивлению многих и к восторгу всей страны, он был выигран со счетом 4:1. Однако главные сюрпризы Хиддинка были впереди.</w:t>
      </w:r>
    </w:p>
    <w:p>
      <w:pPr>
        <w:pStyle w:val="Normal"/>
        <w:rPr/>
      </w:pPr>
      <w:r>
        <w:rPr/>
        <w:t>Сенсация грянула уже в первом матче группового турнира против сборной Польши. Показав прекрасно организованный, современный быстрый футбол с неожиданными ходами, сборная Южной Кореи выиграла у сборной Польши – 2:0. Это была первая, «историческая» победа южнокорейцев на чемпионатах мира.</w:t>
      </w:r>
    </w:p>
    <w:p>
      <w:pPr>
        <w:pStyle w:val="Normal"/>
        <w:rPr/>
      </w:pPr>
      <w:r>
        <w:rPr/>
        <w:t>В следующем матче со сборной США была зафиксирована ничья – 1:1. Но решающим стал матч со сборной Португалии. Португальцам для выхода из группы нужна была только победа, команду Хиддинка устраивала даже ничья. Однако гол, забитый во втором тайме, принес ей победу. Сборная Южной Кореи не просто вышла в следующий этап, но заняла в группе первое место.</w:t>
      </w:r>
    </w:p>
    <w:p>
      <w:pPr>
        <w:pStyle w:val="Normal"/>
        <w:rPr/>
      </w:pPr>
      <w:r>
        <w:rPr/>
        <w:t>Уже одно это сделало голландского тренера в глазах всей страны героем. Популярность его достигла невероятных высот, когда в матче одной восьмой финала сборная Южной Кореи, проигрывая в первом тайме 0:1, во втором забила два гола в ворота сборной Италии и вышла в четвертьфинал, где встретилась со сборной Испании. Этот матч выдался напряженным и нервным. Во втором тайме испанцы дважды поражали ворота южнокореицев, но судья не засчитывал голы, определяя положение «вне игры». Основное и дополнительное время завершилось вничью – 0:0. В серии пенальти, состязании не только мастерства, но и нервов, точнее оказались подопечные Хиддинка –5:3.</w:t>
      </w:r>
    </w:p>
    <w:p>
      <w:pPr>
        <w:pStyle w:val="Normal"/>
        <w:rPr/>
      </w:pPr>
      <w:r>
        <w:rPr/>
        <w:t>Что творилось в Южной Корее после этой победы, трудно описать. Голландский тренер стал уже не просто народным героем, а божеством, поднявшим национальную команду на футбольный Олимп. Если бы он сумел выиграть и полуфинальный матч, наверное, в его честь начали бы возводить храмы. И надо сказать, в полуфинале сборная Южной Кореи ни в чем не уступала сборной Германии. Единственный гол был пропущен только во втором тайме. Был проигран и матч за 3</w:t>
        <w:noBreakHyphen/>
        <w:t>е место сборной Турции – южнокорейские футболисты, заняв четвертое место, исчерпали свои возможности. А Гус Хиддинк сделал все, что мог.</w:t>
      </w:r>
    </w:p>
    <w:p>
      <w:pPr>
        <w:pStyle w:val="Normal"/>
        <w:rPr/>
      </w:pPr>
      <w:r>
        <w:rPr/>
        <w:t>Решение выдающегося тренера оставить после чемпионата пост тренера Южной Кореи, хотя ему предлагались баснословные контракты, многим показалось неожиданным. Но сам он в одном из интервью объяснил его так: «Конечно, было здорово видеть этот взрыв радости и вдохновения и переживать его вместе с целой нацией. Но, как говорится, нужно уметь вовремя уйти. В Корее я просто не мог выйти на улицу – для этого я был слишком знаменит. Кроме того, реальной практической работы как тренеру сборной мне пришлось быждатьдо 2005 года, то есть до начала отборочного цикла следующего чемпионата мира. И, наконец, в</w:t>
        <w:noBreakHyphen/>
        <w:t>третьих, я уже был связан обещанием с «Эйндховеном».</w:t>
      </w:r>
    </w:p>
    <w:p>
      <w:pPr>
        <w:pStyle w:val="Normal"/>
        <w:rPr/>
      </w:pPr>
      <w:r>
        <w:rPr/>
        <w:t>В 2005 году грянула новая сенсация, связанная с именем Хиддинка: не оставляя «Эйндховен», он возглавил сборную Австралии, и впервые после 1974 года эта команда вышла в финальную часть чемпионата мира 2006 года. В стыковых матчах по пенальти австралийцы победили сборную Уругвая. Столь же удачно австралийская команда Хиддинка выступила и в групповом турнире. Она победила сборную Японии – 3:1, проиграла бразильцам – 0:2 и, сыграв вничью со сборной Хорватии – 2:2, заняла в группе второе место.</w:t>
      </w:r>
    </w:p>
    <w:p>
      <w:pPr>
        <w:pStyle w:val="Normal"/>
        <w:rPr/>
      </w:pPr>
      <w:r>
        <w:rPr/>
        <w:t>В матче одной восьмой финала турнирная судьба свела сборную Австралии со сборной Италии, будущим чемпионом. Здесь команда Хиддинка показала достойный футбол и могла бы даже победить, окажись чуть удачливее. И все</w:t>
        <w:noBreakHyphen/>
        <w:t>таки итальянцы уже в компенсированное время забили единственный гол с одиннадцатиметрового удара, который был назначен при весьма спорных обстоятельствах. Как бы то ни было, Хиддинк обрел необыкновенную популярность и в Австралии.</w:t>
      </w:r>
    </w:p>
    <w:p>
      <w:pPr>
        <w:pStyle w:val="Normal"/>
        <w:rPr/>
      </w:pPr>
      <w:r>
        <w:rPr/>
        <w:t>Между тем еще в апреле 2006 года Хиддинк подписал контракт с Российским футбольным союзом, и сразу после чемпионата мира возглавил сборную России, чтобы готовить ее к чемпионату Европы 2008 года. И вновь голландский тренер показал всему миру, что он не только высококлассный специалист, но и исключительно удачливый человек. Не зря его уже успели прозвать «везучим голландцем». Окончание отборочного турнира сложилось для сборной России драматически – предпоследний матч она неожиданно проиграла сборной Израиля, для которой эта победа ничего не значила. В группе, где играла сборная России, путевку на чемпионат Европы уже обеспечила себе сборная Хорватии. Ей оставалось провести последний матч в Лондоне со сборной Англии, и хорваты могли позволить себе его проиграть. В этом случае вторую путевку на чемпионат получили бы англичане. Но в последнем туре группового турнира случилось невероятное: англичане проиграли хорватам – 2:3, а сборная России, обыграв слабейшую сборную Андорры со счетом 1:0, опередила англичан на одно очко.</w:t>
      </w:r>
    </w:p>
    <w:p>
      <w:pPr>
        <w:pStyle w:val="Normal"/>
        <w:rPr/>
      </w:pPr>
      <w:r>
        <w:rPr/>
        <w:t>То, что произошло на чемпионате Европы, еще свежо в памяти всех российских любителей футбола. Первой сенсацией стало оглушительное поражение сборной России от сборной Испании в первом же матче со счетом 1:4. Но затем российские футболисты обыграли сборные Греции – 1:0 и Швеции – 2:0, и вышли в одну восьмую финала. Здесь они встретились со сборной Голландии, считавшейся главным фаворитом турнира. Голландцы уже разгромили сборную Италии, чемпионов мира – 3:0, сборную Франции – 4:1, обыграли сборную Румынии – 2:0. В этом матче голландский тренер сборной России противостоял своим соотечественникам – футболистам сборной Голландии. И сборная России, показав быстрый, красивый футбол, сотворила сенсацию, победив со счетом 3:1. В ночь после этого матча ликовала вся страна. В полуфинале, правда, российские футболисты проиграли будущим чемпионам, сборной Испании – 0:3, но все равно выступление сборной России на чемпионате Европы 2008 года было признано исключительно удачным.</w:t>
      </w:r>
    </w:p>
    <w:p>
      <w:pPr>
        <w:pStyle w:val="Normal"/>
        <w:rPr/>
      </w:pPr>
      <w:r>
        <w:rPr/>
        <w:t>А то, что случилось в отборочном турнире чемпионата мира 2010 года, увы, российским любителям футбола еще более памятно. В борьбе с великолепной сборной Германии сборная России заняла второе место, и ей пришлось играть стыковые матчи со сборной Словении. В первом матче в Москве, ведя со счетом 2:0, российские футболисты в самом конце игры пропустили один мяч. А в словенском городе Мариборе сборная России уступила со счетом 0:1, и по результатам двух матчей уступила путевку в Южную Африку команде Словении. Увы, чемпионат мира 2010 года пройдет без сборной России…</w:t>
      </w:r>
    </w:p>
    <w:p>
      <w:pPr>
        <w:pStyle w:val="Normal"/>
        <w:rPr/>
      </w:pPr>
      <w:r>
        <w:rPr/>
        <w:t>Что же касается самого Хиддинка, то весной 2009 года, в «свободное время» от сборной России, он успел поруководить лондонским «Челси», когда из клуба после неудачной серии игр был уволен Луис Фелипе Сколари. Под началом Хиддинка «Челси» выиграл Кубок Англии и едва не вышел в финал Лиги чемпионов, пропустив роковой мяч на последней минуте ответного полуфинального матча с «Барселоной».</w:t>
      </w:r>
    </w:p>
    <w:p>
      <w:pPr>
        <w:pStyle w:val="Normal"/>
        <w:rPr/>
      </w:pPr>
      <w:r>
        <w:rPr/>
        <w:t>В феврале 2010 года Хиддинк объявил, что покинет сборную России 30 июня – когда истечет срок действия его контракта. После этого он возглавит сборную Турции.</w:t>
      </w:r>
    </w:p>
    <w:p>
      <w:pPr>
        <w:pStyle w:val="Normal"/>
        <w:rPr/>
      </w:pPr>
      <w:r>
        <w:rPr/>
      </w:r>
    </w:p>
    <w:p>
      <w:pPr>
        <w:pStyle w:val="Heading2"/>
        <w:ind w:hanging="0"/>
        <w:rPr/>
      </w:pPr>
      <w:r>
        <w:rPr/>
        <w:t>Йохан Кройф</w:t>
      </w:r>
    </w:p>
    <w:p>
      <w:pPr>
        <w:pStyle w:val="Heading2"/>
        <w:ind w:hanging="0"/>
        <w:rPr/>
      </w:pPr>
      <w:r>
        <w:rPr/>
        <w:t>(Родился в 1947 г.)</w:t>
      </w:r>
    </w:p>
    <w:p>
      <w:pPr>
        <w:pStyle w:val="Heading2"/>
        <w:ind w:hanging="0"/>
        <w:rPr>
          <w:i/>
          <w:i/>
          <w:iCs/>
        </w:rPr>
      </w:pPr>
      <w:r>
        <w:rPr>
          <w:i/>
          <w:iCs/>
        </w:rPr>
        <w:t>Тренировал клубы «Аякс» (Амстердам) и «Барселону». С 2009 года тренирует сборную Каталонии</w:t>
      </w:r>
    </w:p>
    <w:p>
      <w:pPr>
        <w:pStyle w:val="Normal"/>
        <w:jc w:val="left"/>
        <w:rPr/>
      </w:pPr>
      <w:r>
        <w:rPr/>
      </w:r>
    </w:p>
    <w:p>
      <w:pPr>
        <w:pStyle w:val="Normal"/>
        <w:jc w:val="center"/>
        <w:rPr/>
      </w:pPr>
      <w:r>
        <w:rPr/>
        <w:drawing>
          <wp:inline distT="0" distB="0" distL="0" distR="0">
            <wp:extent cx="5715000" cy="4286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8" r="-6" b="-8"/>
                    <a:stretch>
                      <a:fillRect/>
                    </a:stretch>
                  </pic:blipFill>
                  <pic:spPr bwMode="auto">
                    <a:xfrm>
                      <a:off x="0" y="0"/>
                      <a:ext cx="5715000" cy="4286250"/>
                    </a:xfrm>
                    <a:prstGeom prst="rect">
                      <a:avLst/>
                    </a:prstGeom>
                  </pic:spPr>
                </pic:pic>
              </a:graphicData>
            </a:graphic>
          </wp:inline>
        </w:drawing>
      </w:r>
    </w:p>
    <w:p>
      <w:pPr>
        <w:pStyle w:val="Normal"/>
        <w:jc w:val="left"/>
        <w:rPr/>
      </w:pPr>
      <w:r>
        <w:rPr/>
      </w:r>
    </w:p>
    <w:p>
      <w:pPr>
        <w:pStyle w:val="Heading6"/>
        <w:ind w:hanging="0"/>
        <w:rPr>
          <w:i/>
          <w:i/>
          <w:iCs/>
        </w:rPr>
      </w:pPr>
      <w:r>
        <w:rPr>
          <w:i/>
          <w:iCs/>
        </w:rPr>
        <w:t>С 2009 года великий футболист и тренер Йохан Кройф возглавил сборную Каталонии</w:t>
      </w:r>
    </w:p>
    <w:p>
      <w:pPr>
        <w:pStyle w:val="Heading6"/>
        <w:ind w:hanging="0"/>
        <w:rPr/>
      </w:pPr>
      <w:r>
        <w:rPr/>
      </w:r>
    </w:p>
    <w:p>
      <w:pPr>
        <w:pStyle w:val="Normal"/>
        <w:rPr/>
      </w:pPr>
      <w:r>
        <w:rPr/>
        <w:t xml:space="preserve">В табели о рангах мирового футбола «летучий голландец» Йохан Кройф стоит рядом с Пеле: в 2002 году Международная федерация футбольной истории и статистики </w:t>
      </w:r>
      <w:r>
        <w:rPr>
          <w:b/>
          <w:bCs/>
        </w:rPr>
        <w:t>(1FFHS),</w:t>
      </w:r>
      <w:r>
        <w:rPr/>
        <w:t>определяя десятку лучших полевых игроков XX столетия, поставила его на второе место после великого бразильца. Но в отличие от многих других великих футболистов, Кройф после завершения карьеры стал и выдающимся тренером. По результатам опросов спортивных журналистов, его называли лучшим тренером мира в 1987, 1992 и 1994 годах. Причем успехов на тренерской стезе Кройф добился в тех же клубах, где прежде блистал как футболист.</w:t>
      </w:r>
    </w:p>
    <w:p>
      <w:pPr>
        <w:pStyle w:val="Normal"/>
        <w:rPr/>
      </w:pPr>
      <w:r>
        <w:rPr/>
        <w:t>В 1986 году он возглавил свой родной амстердамский «Аякс», в котором выступал с 17 лет. Играя в «Аяксе», Кройф не раз становился чемпионом страны, а в 1971–1973 годах трижды подряд выигрывал Кубок европейских чемпионов. Это были годы торжества «тотального футбола» Ринуса Михелса, ставившего в тупик соперников. В «Аяксе» тогда все футболисты были универсалами, одинаково успешно игравшими и в нападении, и в защите. Любой игрок мог неожиданно появиться на любом участке футбольного поля, но самым универсальным футболистом был Кройф.</w:t>
      </w:r>
    </w:p>
    <w:p>
      <w:pPr>
        <w:pStyle w:val="Normal"/>
        <w:rPr/>
      </w:pPr>
      <w:r>
        <w:rPr/>
        <w:t>Соперников неимоверно запутывала его игра не только с мячом, но и без мяча – так, как он, в ту пору больше не играл никто. Сам он однажды объяснил смысл своих действий так: «Современный футбол по сути своей – футбол опережения и предвосхищения. Быстро ставьте перед соперником трудные задачи своими перемещениями после того, как отдали мяч. Принимайте решения на ходу, стараясь довести игровую идею до конца. Отвлекайте вратаря и держите его в напряжении, вызывайте неразбериху в обороне соперника, отвлекайте защитников ложными маневрами, словом, влияйте своим авторитетом на ход поединка».</w:t>
      </w:r>
    </w:p>
    <w:p>
      <w:pPr>
        <w:pStyle w:val="Normal"/>
        <w:rPr/>
      </w:pPr>
      <w:r>
        <w:rPr/>
        <w:t>У Кройфа была великолепная скорость – 30 метров с места он пробегал за 3, 8 секунды. Он мог «включить» ее в любой момент, но также мгновенно остановиться. На полном ходу он был способен изменить направление движения. Недаром его прозвали «летучим голландцем». В 1971 году Кройф был назван лучшим футболистом Европы и получил «Золотой мяч». Лучшим в Европе он был также в 1973–1974 годах. Само собой разумеется, все эти годы он играл и в сборной Голландии, где дебютировал еще в 19</w:t>
        <w:noBreakHyphen/>
        <w:t>летнем возрасте. В первом же матче со сборной Венгрии Кройф забил гол: на последней минуте свел матч к ничьей – 2:2.</w:t>
      </w:r>
    </w:p>
    <w:p>
      <w:pPr>
        <w:pStyle w:val="Normal"/>
        <w:rPr/>
      </w:pPr>
      <w:r>
        <w:rPr/>
        <w:t>После блестящих побед «Аякса» на голландских футбольных звезд появился большой спрос в других европейских странах. Сам же «Аякс» никогда не относился к числу богатых футбольных клубов. Именно поэтому ему не раз за свою историю случалось продавать лучших своих игроков, а потом в собственной школе воспитывать новых звезд.</w:t>
      </w:r>
    </w:p>
    <w:p>
      <w:pPr>
        <w:pStyle w:val="Normal"/>
        <w:rPr/>
      </w:pPr>
      <w:r>
        <w:rPr/>
        <w:t>Так случилось и с Кройфом: в 1973 году он оказался в богатой, но не слишком тогда преуспевающей в испанском первенстве «Барселоне». Кконцу сезона 1973–1974 годов блестящая игра «Летучего голландца» привела «Барселону» на первое место. А на чемпионате мира 1974 года сборная Голландии с ее «тотальным футболом» и во главе с Кройфом показала великолепную игру и была близка к самому большому успеху, но все же в финальном матче уступила сборной Германии – 1:2.</w:t>
      </w:r>
    </w:p>
    <w:p>
      <w:pPr>
        <w:pStyle w:val="Normal"/>
        <w:rPr/>
      </w:pPr>
      <w:r>
        <w:rPr/>
        <w:t>В «Барселоне» Кройф выступал до 1978 года, затем, как и многие великие футболисты на склоне карьеры, поиграл в Соединенных Штатах Америки и, наконец, в 1981 году вернулся в родной «Аякс». Проведя здесь два сезона, он перешел в «Фейеноорд», где в 1984 году и сыграл свой последний матч в качестве игрока. Два года спустя в амстердамском «Аяксе» началась тренерская карьера Йохана Кройфа.</w:t>
      </w:r>
    </w:p>
    <w:p>
      <w:pPr>
        <w:pStyle w:val="Normal"/>
        <w:rPr/>
      </w:pPr>
      <w:r>
        <w:rPr/>
        <w:t>Золотая пора «тотального футбола» к этому времени уже миновала – футбольные универсалы рождаются редко, и в еще более редких случаях тренеру удается собрать из них тончайший футбольный «механизм», как это удалось Ринусу Михелсу Но к середине 80</w:t>
        <w:noBreakHyphen/>
        <w:t>х годов в «Аяксе» появилось новое поколение великолепных собственных воспитанников, в числе которых был Марко ван Бастен. В 1986 и 1987 годах Кройф дважды подряд выиграл с «Аяксом» Кубок Голландии, а самым большим его тренерским успехом была победа в финале Кубка обладателей кубков. В мае 1987 года «Аякс» одержал победу над «Локомотивом» из Лейпцига. Единственный гол, ставший победным, забил Марко ван Бастен.</w:t>
      </w:r>
    </w:p>
    <w:p>
      <w:pPr>
        <w:pStyle w:val="Normal"/>
        <w:rPr/>
      </w:pPr>
      <w:r>
        <w:rPr/>
        <w:t>Однако вершиной тренерской деятельности Кройфа стала его работа в «Барселоне», куда он пришел в 1988 году. Тогда в каталонском клубе появилось целое созвездие великолепных футболистов. Это были испанцы Чики Бигиристайн, Андони Гойкоэчеа, Хосеп Гвардиола (нынешний тренер «Барселоны»), датчанин Микаэль Лаудруп, бразилец Ромарио, болгарин Христо Стоичков, голландский защитник Рональд Куман. Кройф создал из них великолепный футбольный ансамбль, где были сбалансированы все линии. Игру «Барселоны» отличали скоростные фланговые проходы, быстрые и точные передачи мяча, неожиданные подключения к атаке защитников, великолепные дальние удары, чем особенно славился голландец Куман.</w:t>
      </w:r>
    </w:p>
    <w:p>
      <w:pPr>
        <w:pStyle w:val="Normal"/>
        <w:rPr/>
      </w:pPr>
      <w:r>
        <w:rPr/>
        <w:t>Уже в 1989 году «Барселона» Йохана Кройфа завоевала свой первый трофей – Кубок обладателей кубков. В финальном матче была побеждена итальянская «Сампдория» со счетом 2:0. Весной 1991 года «Барселона» выиграла чемпионат Испании, и затем становилась чемпионом еще три раза подряд. Весной 1992 года команда Кройфа встретилась с той же «Сампдорией» уже в финале Лиги чемпионов. На этот раз борьба была более упорной, в основное время командам так и не удалось открыть счет. И лишь за 9 минут до конца дополнительного времени Рональд Куман, пробивая штрафной метров с тридцати, пушечным ударом вогнал мяч в сетку итальянского вратаря. Это была первая победа «Барсы» в главном футбольном турнире Европы.</w:t>
      </w:r>
    </w:p>
    <w:p>
      <w:pPr>
        <w:pStyle w:val="Normal"/>
        <w:rPr/>
      </w:pPr>
      <w:r>
        <w:rPr/>
        <w:t>С начала 90</w:t>
        <w:noBreakHyphen/>
        <w:t>х годов «Барселону», показывающую мощный, результативный футбол, стали называть «командой мечты». Прекрасный дуэт нападающих – Христо Стоичков и Ромарио – мог взломать любые оборонительные порядки. Тогда команда выиграла также Кубок Испании (1990 год), СуперкубокУ ЕФА (1992 год) и три Суперкубка Испании.</w:t>
      </w:r>
    </w:p>
    <w:p>
      <w:pPr>
        <w:pStyle w:val="Normal"/>
        <w:rPr/>
      </w:pPr>
      <w:r>
        <w:rPr/>
        <w:t>Увы, ни одна победная серия не может длиться бесконечно. Пришла пора неудач и для «Барселоны». 18 мая 1994 года она снова играла в финале Лиги чемпионов, на этот раз с итальянским «Миланом», который тренировал Фабио Капелло. Фаворитом в этом матче считалась неудержимая «Барселона», в то время как у Фабио Капелло было серьезные проблемы с составом: в игре не могли принять участие ведущие защитники Франко Барези и Алессандро Костакурта. Но когда матч начался, выяснилось, что ослабленный «Милан» ничуть не уступает в игре «Барселоне» и превосходит ее по точности передач и остроте фланговых проходов. Уже на 22</w:t>
        <w:noBreakHyphen/>
        <w:t>й минуте «Милан» открыл счет, а на последней минуте первого тайма удвоил его.</w:t>
      </w:r>
    </w:p>
    <w:p>
      <w:pPr>
        <w:pStyle w:val="Normal"/>
        <w:rPr/>
      </w:pPr>
      <w:r>
        <w:rPr/>
        <w:t>Едва начался второй тайм, итальянские футболисты забили третий мяч, и в действиях игроков «Барселоны» появилась обреченность. Отыграть три мяча у великолепно организованного «Милана» представлялось невозможным. На 59</w:t>
        <w:noBreakHyphen/>
        <w:t>й минуте счет стал 4:0. Это было не просто поражение, а разгром. В тот день «Милан» уже в пятый раз завоевал главный трофей Европы для клубных команд.</w:t>
      </w:r>
    </w:p>
    <w:p>
      <w:pPr>
        <w:pStyle w:val="Normal"/>
        <w:rPr/>
      </w:pPr>
      <w:r>
        <w:rPr/>
        <w:t>А «Барселона» после этого оглушительного поражения переживала явный спад. Кройфпровелвкомандееще два сезона, но удача от него отвернулась – команда не выиграла ни одного приза. Наконец, в 1996 году Кройф подал в отставку. Тем не менее он установил рекорд «Барселоны» по длительности пребывания на посту ее тренера, а также по числу выигранных трофеев. Вслед за Кройфом команду покинуло и большинство игроков того звездного состава.</w:t>
      </w:r>
    </w:p>
    <w:p>
      <w:pPr>
        <w:pStyle w:val="Normal"/>
        <w:rPr/>
      </w:pPr>
      <w:r>
        <w:rPr/>
        <w:t>С тех пор Кройф, ссылаясь на проблемы со здоровьем, неизменно отклонял самые заманчивые предложения–возглавить, например, национальную команду Голландии, своей родной страны. Местом для постоянного проживания Кройф избрал Барселону, однако часто бывал на родине, интересуясь футбольными проблемами Голландии. В 2009 году великий футболиститренер всеже возглавил сборную Каталонии. Но эта команда, представляющая не страну, а одну из испанских провинций, не имеет права участвовать в официальных турнирах и проводит лишь товарищеские матчи.</w:t>
      </w:r>
    </w:p>
    <w:p>
      <w:pPr>
        <w:pStyle w:val="Normal"/>
        <w:rPr/>
      </w:pPr>
      <w:r>
        <w:rPr/>
      </w:r>
    </w:p>
    <w:p>
      <w:pPr>
        <w:pStyle w:val="Heading2"/>
        <w:ind w:hanging="0"/>
        <w:rPr/>
      </w:pPr>
      <w:r>
        <w:rPr/>
        <w:t>Юрий Сёмин</w:t>
      </w:r>
    </w:p>
    <w:p>
      <w:pPr>
        <w:pStyle w:val="Heading2"/>
        <w:ind w:hanging="0"/>
        <w:rPr/>
      </w:pPr>
      <w:r>
        <w:rPr/>
        <w:t>(Родился в 1947 г.)</w:t>
      </w:r>
    </w:p>
    <w:p>
      <w:pPr>
        <w:pStyle w:val="Heading2"/>
        <w:ind w:hanging="0"/>
        <w:rPr>
          <w:i/>
          <w:i/>
          <w:iCs/>
        </w:rPr>
      </w:pPr>
      <w:r>
        <w:rPr>
          <w:i/>
          <w:iCs/>
        </w:rPr>
        <w:t>Тренировал сборные России и Новой Зеландии, советские клубы «Кубань» (Краснодар) и «Памир» (Душанбе), российские клубы «Локомотив» (Москва) и «Динамо» (Москва), украинский клуб «Динамо» (Киев)</w:t>
      </w:r>
    </w:p>
    <w:p>
      <w:pPr>
        <w:pStyle w:val="Normal"/>
        <w:jc w:val="left"/>
        <w:rPr/>
      </w:pPr>
      <w:r>
        <w:rPr/>
      </w:r>
    </w:p>
    <w:p>
      <w:pPr>
        <w:pStyle w:val="Normal"/>
        <w:jc w:val="center"/>
        <w:rPr/>
      </w:pPr>
      <w:r>
        <w:rPr/>
        <w:drawing>
          <wp:inline distT="0" distB="0" distL="0" distR="0">
            <wp:extent cx="3333750" cy="4514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8" r="-11" b="-8"/>
                    <a:stretch>
                      <a:fillRect/>
                    </a:stretch>
                  </pic:blipFill>
                  <pic:spPr bwMode="auto">
                    <a:xfrm>
                      <a:off x="0" y="0"/>
                      <a:ext cx="3333750" cy="4514850"/>
                    </a:xfrm>
                    <a:prstGeom prst="rect">
                      <a:avLst/>
                    </a:prstGeom>
                  </pic:spPr>
                </pic:pic>
              </a:graphicData>
            </a:graphic>
          </wp:inline>
        </w:drawing>
      </w:r>
    </w:p>
    <w:p>
      <w:pPr>
        <w:pStyle w:val="Normal"/>
        <w:jc w:val="left"/>
        <w:rPr/>
      </w:pPr>
      <w:r>
        <w:rPr/>
      </w:r>
    </w:p>
    <w:p>
      <w:pPr>
        <w:pStyle w:val="Heading6"/>
        <w:ind w:hanging="0"/>
        <w:rPr>
          <w:i/>
          <w:i/>
          <w:iCs/>
        </w:rPr>
      </w:pPr>
      <w:r>
        <w:rPr>
          <w:i/>
          <w:iCs/>
        </w:rPr>
        <w:t>В сознании любителей футбола имя Юрия Сёмина прежде всего и вполне заслуженно связывается с московским «Локомотивом»</w:t>
      </w:r>
    </w:p>
    <w:p>
      <w:pPr>
        <w:pStyle w:val="Heading6"/>
        <w:ind w:hanging="0"/>
        <w:rPr/>
      </w:pPr>
      <w:r>
        <w:rPr/>
      </w:r>
    </w:p>
    <w:p>
      <w:pPr>
        <w:pStyle w:val="Normal"/>
        <w:rPr/>
      </w:pPr>
      <w:r>
        <w:rPr/>
        <w:t>Тот факт из тренерской биографии Юрия Сёмина, что в 1991 году он тренировал олимпийскую сборную Новой Зеландии, возможно, кое</w:t>
        <w:noBreakHyphen/>
        <w:t>кого удивит, но так было на самом деле, хотя в далекой стране российский тренер пребывал недолго. В сознании любителей футбола имя Сёмина прежде всего и вполне заслуженно связывается с московским «Локомотивом». Но хорошо помнится и то, что в конце 60</w:t>
        <w:noBreakHyphen/>
        <w:t>х – начале 70</w:t>
        <w:noBreakHyphen/>
        <w:t>х годов атакующий полузащитник Юрий Сёмин играл в московском «Динамо». Осенью 1970 года в составе этого клуба он участвовал в первом «золотом матче» за звание чемпиона с ЦСКА. Та первая встреча закончилась нулевой ничьей, а в повторном матче ЦСКА вырвал победу со счетом 4:3, хотя после первого тайма проигрывал – 1:3. Кроме того, Юрий Сёмин, начинавший карьеру в орловском «Спартаке», поиграл в московском «Спартаке», в алма</w:t>
        <w:noBreakHyphen/>
        <w:t>атинском «Кайрате», новосибирском «Чкаловце», московском «Локомотиве», а последним его клубом была краснодарская «Кубань». Здесь в 1980 году Сёмин сыграл свой последний матч, а 2 года спустя возглавил клуб в качестве главного тренера. В 1983–1985 годах работал в столице советского Таджикистана, тренируя клуб «Памир». А в 1986 году пришел в московский «Локомотив», с которым ему и предстояло добиться главных своих тренерских достижений.</w:t>
      </w:r>
    </w:p>
    <w:p>
      <w:pPr>
        <w:pStyle w:val="Normal"/>
        <w:rPr/>
      </w:pPr>
      <w:r>
        <w:rPr/>
        <w:t>Любители футбола, конечно, хорошо помнят, что в советские времена «Локомотив» далеко не входил в число лидеров, не раз опускался в низшую лигу. Как раз там его и принял Юрий Сёмин, но уже в 1988 году «Локомотив» вернулся в высшую лигу СССР. Через 2 года «Локомотив» вышел в финал Кубка СССР, но проиграл киевскому «Динамо» – одному из лидеров советского футбола.</w:t>
      </w:r>
    </w:p>
    <w:p>
      <w:pPr>
        <w:pStyle w:val="Normal"/>
        <w:rPr/>
      </w:pPr>
      <w:r>
        <w:rPr/>
        <w:t>Сёмин работал с «Локомотивом» обстоятельно, неспешно, кропотливо. В клубе под его руководством год за год вырастали классные футболисты – Вадим Евсеев, Дмитрий Лоськов, Алексей Смертин, Марат Измайлов и многие другие. В 1994 году клуб стал бронзовым призером чемпионата России, в 1995 году – серебряным призером. В 1996, 1997, 2000 и 2001 годах «Локомотив» выигрывал Кубок России. Наконец, в 2002 году в острейшей борьбе с ЦСКА Валерия Газзаева «Локомотив» впервые стал чемпионом страны. Чтобы определить лучшую команду страны, потребовался «золотой матч», который выиграл «Локомотив» со счетом 1:0, – мяч забил Дмитрий Лоськов.</w:t>
      </w:r>
    </w:p>
    <w:p>
      <w:pPr>
        <w:pStyle w:val="Normal"/>
        <w:rPr/>
      </w:pPr>
      <w:r>
        <w:rPr/>
        <w:t>Второй раз Юрий Сёмин завоевал титул чемпиона России в 2004 году – «Локомотив» опередил ЦСКА на одно очко. Но в жизни главного тренера назревали важные перемены: в начале 2005 года Сёмин по</w:t>
        <w:noBreakHyphen/>
        <w:t>прежнему возглавлял «Локомотив», но его назначили главным тренером сборной России вместо Георгия Ярцева. Под руководством прежнего тренера национальная команда осенью 2004 года потерпела сокрушительное поражение от сборной Португалии– 1:7 в отборочном турнире чемпионата мира 2006 года. При Сёмине сборная России не проиграла ни одного матча, но все же заняла в своей группе лишь третье место. Продлевать свой контракт с Российским футбольным союзом после этого Сёмин не стал, однако и в «Локомотив» не вернулся, объяснив это своими разногласиями с руководством клуба.</w:t>
      </w:r>
    </w:p>
    <w:p>
      <w:pPr>
        <w:pStyle w:val="Normal"/>
        <w:rPr/>
      </w:pPr>
      <w:r>
        <w:rPr/>
        <w:t>Следующие несколько лет были для него не слишком успешными. В 2006 году Сёмин возглавил московское «Динамо», однако не смог создать боеспособную команду, и уже в августе подал в отставку. В конце того же года он все</w:t>
        <w:noBreakHyphen/>
        <w:t>таки вернулся в «Локомотив», но в качестве президента клуба, а главным тренером стал тогда Анатолий Бышовец. Увы, в 2007 году «Локомотив» занял седьмое место, показав худший результат за всю историю российских чемпионатов. После этого клуб покинули и Бышовец, и Сёмин.</w:t>
      </w:r>
    </w:p>
    <w:p>
      <w:pPr>
        <w:pStyle w:val="Normal"/>
        <w:rPr/>
      </w:pPr>
      <w:r>
        <w:rPr/>
        <w:t>С 1 января 2008 года Сёмин возглавил киевское «Динамо» и завершил сезон 2007–2008 годов на втором месте. В следующем сезоне киевляне под руководством российского тренера стали чемпионами страны. Но в мае 2009 года Сёмин расторг контракт с киевским клубом, поскольку его вновь пригласили возглавить «Локомотив» в качестве главного тренера, и Сёмин не смог отказаться. К 1 июня 2009 года, когда он официально приступил к своим обязанностям, «Локомотив» занимал в таблице восьмое место, а завершил чемпионат на четвертом. Что</w:t>
        <w:noBreakHyphen/>
        <w:t>то принесет «Палычу» или «Шпалычу», как его почтительно, но дружески именуют футболисты, чемпионат России 2010 года?</w:t>
      </w:r>
    </w:p>
    <w:p>
      <w:pPr>
        <w:pStyle w:val="Normal"/>
        <w:rPr/>
      </w:pPr>
      <w:r>
        <w:rPr/>
      </w:r>
    </w:p>
    <w:p>
      <w:pPr>
        <w:pStyle w:val="Heading2"/>
        <w:ind w:hanging="0"/>
        <w:rPr/>
      </w:pPr>
      <w:r>
        <w:rPr/>
        <w:t>Жерар Улье</w:t>
      </w:r>
    </w:p>
    <w:p>
      <w:pPr>
        <w:pStyle w:val="Heading2"/>
        <w:ind w:hanging="0"/>
        <w:rPr/>
      </w:pPr>
      <w:r>
        <w:rPr/>
        <w:t>(Родился в 1947 г.)</w:t>
      </w:r>
    </w:p>
    <w:p>
      <w:pPr>
        <w:pStyle w:val="Heading2"/>
        <w:ind w:hanging="0"/>
        <w:rPr>
          <w:i/>
          <w:i/>
          <w:iCs/>
        </w:rPr>
      </w:pPr>
      <w:r>
        <w:rPr>
          <w:i/>
          <w:iCs/>
        </w:rPr>
        <w:t>Тренировал сборную Франции, французские клубы «Ланс», «ПСЖ», «Лион», английский клуб «Ливерпуль»</w:t>
      </w:r>
    </w:p>
    <w:p>
      <w:pPr>
        <w:pStyle w:val="Normal"/>
        <w:jc w:val="left"/>
        <w:rPr/>
      </w:pPr>
      <w:r>
        <w:rPr/>
      </w:r>
    </w:p>
    <w:p>
      <w:pPr>
        <w:pStyle w:val="Normal"/>
        <w:jc w:val="center"/>
        <w:rPr/>
      </w:pPr>
      <w:r>
        <w:rPr/>
        <w:drawing>
          <wp:inline distT="0" distB="0" distL="0" distR="0">
            <wp:extent cx="4762500" cy="3571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0" r="-8" b="-10"/>
                    <a:stretch>
                      <a:fillRect/>
                    </a:stretch>
                  </pic:blipFill>
                  <pic:spPr bwMode="auto">
                    <a:xfrm>
                      <a:off x="0" y="0"/>
                      <a:ext cx="4762500" cy="3571875"/>
                    </a:xfrm>
                    <a:prstGeom prst="rect">
                      <a:avLst/>
                    </a:prstGeom>
                  </pic:spPr>
                </pic:pic>
              </a:graphicData>
            </a:graphic>
          </wp:inline>
        </w:drawing>
      </w:r>
    </w:p>
    <w:p>
      <w:pPr>
        <w:pStyle w:val="Normal"/>
        <w:jc w:val="left"/>
        <w:rPr/>
      </w:pPr>
      <w:r>
        <w:rPr/>
      </w:r>
    </w:p>
    <w:p>
      <w:pPr>
        <w:pStyle w:val="Heading6"/>
        <w:ind w:hanging="0"/>
        <w:rPr>
          <w:i/>
          <w:i/>
          <w:iCs/>
        </w:rPr>
      </w:pPr>
      <w:r>
        <w:rPr>
          <w:i/>
          <w:iCs/>
        </w:rPr>
        <w:t>Бывший школьный учитель Жерар Улье оказался серьезным и многообещающим тренером</w:t>
      </w:r>
    </w:p>
    <w:p>
      <w:pPr>
        <w:pStyle w:val="Heading6"/>
        <w:ind w:hanging="0"/>
        <w:rPr/>
      </w:pPr>
      <w:r>
        <w:rPr/>
      </w:r>
    </w:p>
    <w:p>
      <w:pPr>
        <w:pStyle w:val="Normal"/>
        <w:rPr/>
      </w:pPr>
      <w:r>
        <w:rPr/>
        <w:t>Когда Жерару Улье было 22 года, в его жизни случился примечательный эпизод. В это время он учился на факультете иностранных языков университета в Лилле (это ближайший крупный город от его родного местечка Теруанн с населением чуть больше тысячи человек), специализируясь в английском языке. Осенью 1969 года Улье направили на стажировку в Англию, и несколько месяцев он прожил в Ливерпуле. 19 сентября вместе с товарищами Улье отправился на стадион «Энфилд», где в этот день «Ливерпуль» в матче первого раунда Кубка Ярмарок (в 1971 году вместо этого турнира стал проводиться Кубок УЕФА) принимал ирландский «Дандолк». «Ливерпуль» тогда возглавлял Билл Шенкли, и его клуб разгромил гостей со счетом 10:0.</w:t>
      </w:r>
    </w:p>
    <w:p>
      <w:pPr>
        <w:pStyle w:val="Normal"/>
        <w:rPr/>
      </w:pPr>
      <w:r>
        <w:rPr/>
        <w:t>Улье знал в футболе толк, пусть сам играл на любительском уровне, и потом признавался, что мощная, вдохновенная игра «Ливерпуля» произвела на него огромное впечатление. И хотя уже во втором раунде «Ливерпуль» выбыл из этого турнира, уступив по сумме двух матчей португальской «Витории» из маленького города Сетубал, Жерар Улье в клубе Билла Шенкли не разочаровался и продолжал ходить на все его домашние матчи английского чемпионата (в то время теперешняя премьер</w:t>
        <w:noBreakHyphen/>
        <w:t>лига еще называлась первым дивизионом). Тогда, конечно, Улье и представить не мог, что придет время, и он сам возглавит «Ливерпуль» в качестве главного тренера. Да и вообще пока Улье не помышлял о тренерской карьере, связывая все свои планы на будущее с преподавательской работой после университета.</w:t>
      </w:r>
    </w:p>
    <w:p>
      <w:pPr>
        <w:pStyle w:val="Normal"/>
        <w:rPr/>
      </w:pPr>
      <w:r>
        <w:rPr/>
        <w:t>К этому поначалу все и шло. В 1971 году Улье стал преподавать английский язык в школе маленького приморского городка Ле Туке во все той же Северной Франции. Одновременно он стал играть в местной любительской команде. Здесь же, поскольку у него был аналитический склад ума, он задумался о том, за счет чего можно улучшить игру «Ле Тука». В 1973 году он уже был не просто игроком, а играющим тренером этой скромной команды.</w:t>
      </w:r>
    </w:p>
    <w:p>
      <w:pPr>
        <w:pStyle w:val="Normal"/>
        <w:rPr/>
      </w:pPr>
      <w:r>
        <w:rPr/>
        <w:t>Преподавательская карьера Улье между тем проходила вполне благополучно. Через несколько лет учитель английского языка пошел на повышение, получив назначение в Аррас на должность заместителя директора школы. В этом городе, разумеется, тоже был футбольный клуб, причем рангом повыше, и Улье, совмещая работу с тренерской деятельностью, стал работать с молодежной командой «Арраса». Но очень скоро ему пришлось делать выбор между преподаванием и профессиональной деятельностью футбольного тренера: Улье, на работу которого уже обратили внимание в окрестностях Арраса, пригласили возглавить клуб второго дивизиона «Нё</w:t>
        <w:noBreakHyphen/>
        <w:t>ле</w:t>
        <w:noBreakHyphen/>
        <w:t>Мин» из маленького городка с таким же названием, и здесь он проработал 5 сезонов. Словом, тренерская карьера Жерара Улье начиналась совсем не так, как у абсолютного большинства его коллег: мало того, что он никогда не был профессиональным футболистом, так еще пришел в тренеры из школьных учителей. Но, разумеется, ему пришлось еще поучиться и сдать экзамены, чтобы получить тренерскую лицензию.</w:t>
      </w:r>
    </w:p>
    <w:p>
      <w:pPr>
        <w:pStyle w:val="Normal"/>
        <w:rPr/>
      </w:pPr>
      <w:r>
        <w:rPr/>
        <w:t>Как бы то ни было, тренером бывший школьный учитель оказался серьезным и многообещающим. В сезоне 1981–1982 годов скромный «Нё</w:t>
        <w:noBreakHyphen/>
        <w:t>ле Мину» едва не вышел в первый дивизион. Но сам Улье следующий сезон проводил уже действительно в первом дивизионе, пусть и с другим клубом: его пригласили возглавить «Ланс» из маленького города, лежащего какраз на полпути между Нё</w:t>
        <w:noBreakHyphen/>
        <w:t>ле</w:t>
        <w:noBreakHyphen/>
        <w:t>Мином и Аррасом. С новым главным тренером «Ланс» занял четвертое место, дающее право участвовать в Кубке УЕФА в сезоне 1983–1984 годов. Там, правда, «Ланс» далеко не продвинулся, но обыграл бельгийские клубы «Гент» и «Антверпен», пока не споткнулся на другом, более именитом бельгийском клубе – «Андерлехте».</w:t>
      </w:r>
    </w:p>
    <w:p>
      <w:pPr>
        <w:pStyle w:val="Normal"/>
        <w:rPr/>
      </w:pPr>
      <w:r>
        <w:rPr/>
        <w:t>Первого своего тренерского успеха Улье добился уже со столичным французским клубом – «Пари Сен</w:t>
        <w:noBreakHyphen/>
        <w:t>Жермен», который возглавил в 1985 году. К этому времени «ПСЖ», образованному объединением двух других клубов, исполнилось 15 лет, и клуб успел дважды выиграть Кубок Франции – в 1982 и 1983 годах. АУлье в первыйже свой сезон 1985–1986 годов завоевал с «ПСЖ» титул чемпиона Франции. Сенсационный успех сделал имя Улье известным всей футбольной Европе. И хотя следующие два сезона оказались не столь успешными, в 1988 году Улье пригласили в сборную Франции – на пост технического директора и одновременно ассистента главного тренера, которым тогда был Мишель Платини.</w:t>
      </w:r>
    </w:p>
    <w:p>
      <w:pPr>
        <w:pStyle w:val="Normal"/>
        <w:rPr/>
      </w:pPr>
      <w:r>
        <w:rPr/>
        <w:t>За 4 года до этого сборная Франции, в которой Платини был капитаном, впервые в своей истории выиграла чемпионат Европы, но теперь переживала трудный процесс смены поколений. На чемпионат мира 1990 года команда Платини</w:t>
        <w:noBreakHyphen/>
        <w:t>тренера не попала. Зато отборочный турнир чемпионата Европы 1992 года сборная Франции прошла великолепно, выиграв все 8 матчей. К этому времени ее состав практически полностью обновился: в ней остались лишь несколько футболистов, игравших на победном чемпионате Европы 1984 года,  – Босси, Аморос, Фернандес, а рядом с ними обрели силу и уверенность Жан</w:t>
        <w:noBreakHyphen/>
        <w:t>Пьер Папен, Эрик Кантона, атакже будущие чемпионы мира 1998 года Дидье Дешам и Лоран Блан.</w:t>
      </w:r>
    </w:p>
    <w:p>
      <w:pPr>
        <w:pStyle w:val="Normal"/>
        <w:rPr/>
      </w:pPr>
      <w:r>
        <w:rPr/>
        <w:t>Но на самом чемпионате Европы, проходившем в Швеции, футболистов вдруг покинула уверенность: в групповом турнире после двух ничьих со сборными Швеции и Франции команда Платини проиграла сборной Дании, будущему чемпиону, и осталась на третьем месте. После этого Мишель Платини ушел в отставку, а Жерар Улье стал главным тренером и возглавлял сборную Франции в 1992–1993 годах. Однако и при нем национальную команду постигла мало объяснимая катастрофа.</w:t>
      </w:r>
    </w:p>
    <w:p>
      <w:pPr>
        <w:pStyle w:val="Normal"/>
        <w:rPr/>
      </w:pPr>
      <w:r>
        <w:rPr/>
        <w:t>К концу отборочного турнира чемпионата мира 1994 года мало кто сомневался, что сборная Франции практически обеспечила себе путевку на поездку в США. В двух последних турах французам достаточно было набрать хотя бы очко в матчах со сборными Израиля и Болгарии. Обе встречи игрались в Париже. Но на последних минутах матча с командой Израиля французы умудрились пропустить два мяча и проиграть со счетом 2:3. В матче с болгарами сборная Франции открыла счет, потом он сравнялся, а на последних секундах болгары забили победный мяч. Он позволил сборной Болгарии на очко опередить команду Улье и поехать в США вместо нее.</w:t>
      </w:r>
    </w:p>
    <w:p>
      <w:pPr>
        <w:pStyle w:val="Normal"/>
        <w:rPr/>
      </w:pPr>
      <w:r>
        <w:rPr/>
        <w:t>После этого Улье вернулся на пост технического директора сборной Франции, а вдобавок тренировал сначала юношескую сборную, а потом молодежную. Среди его воспитанников были Тьерри Анри, Вильям Галлас, Давид Трезеге. Когда в 1998 году сборная Франции стала чемпионом мира, Жерар Улье все еще занимал пост ее технического директора.</w:t>
      </w:r>
    </w:p>
    <w:p>
      <w:pPr>
        <w:pStyle w:val="Normal"/>
        <w:rPr/>
      </w:pPr>
      <w:r>
        <w:rPr/>
        <w:t>Но в том же году в его судьбе случился новый поворот: французского тренера пригласили в «Ливерпуль», за которым Улье продолжал следить, начиная с той памятной стажировки 1969 года. Сначала Улье работал вместе с английским тренером Роем Эвансом, но вскоре стал полноправным главным тренером. Осенью 1998 года Жерар Улье впервые выпустил на поле 18</w:t>
        <w:noBreakHyphen/>
        <w:t>летнего Стивена Джерарда.</w:t>
      </w:r>
    </w:p>
    <w:p>
      <w:pPr>
        <w:pStyle w:val="Normal"/>
        <w:rPr/>
      </w:pPr>
      <w:r>
        <w:rPr/>
        <w:t>Улье кропотливо и планомерно обновлял «Ливерпуль». В нем появлялись такие футболисты, как Шмицер, Бабель, Макаллистер. Наконец, в сезоне 2000–2001 годов «Ливерпуль» завоевал сразу несколько трофеев. Сначала команда Улье в финальном матче за Кубок Английской лиги обыграла по пенальти «Бирмингем». Затем в финале Кубка Англии одолела лондонский «Арсенал» – 2:1. Но самым значимым был, конечно, Кубок УЕФА – 16 мая 2001 года в финальном матче «Ливерпуль» победил испанский «Алавес». Это был один из самых ярких матчей всего XX века – в нем были невероятные повороты футбольного сюжета, выиграть могла любая команда. Победил, однако, «Ливерпуль» со счетом 5:4. В том же 2001 году команда Жерара Улье выиграла также Суперкубок Англии и СуперкубокУ ЕФА – здесь со счетом 3:2 была обыграна мюнхенская «Бавария».</w:t>
      </w:r>
    </w:p>
    <w:p>
      <w:pPr>
        <w:pStyle w:val="Normal"/>
        <w:rPr/>
      </w:pPr>
      <w:r>
        <w:rPr/>
        <w:t>Сезон 2001–2002 года, однако, для Улье был почти полностью потерян: в октябре во время матча с «Лидсом» у него случился сердечный приступ, пришлось делать серьезную кардиологическую операцию, а потом долго восстанавливаться. Нелады со здоровьем главного тренера, конечно, сказывались, на игре «Ливерпуля». Наконец, в 2004 году Улье подал в отставку, решив вернуться на родину, перед этим завоевав в сезоне 2002–2003 годов Кубок английской лиги.</w:t>
      </w:r>
    </w:p>
    <w:p>
      <w:pPr>
        <w:pStyle w:val="Normal"/>
        <w:rPr/>
      </w:pPr>
      <w:r>
        <w:rPr/>
        <w:t>Последним местом работы Улье в качестве главного тренера стал французский «Лион», который он возглавлял в 2005–2007 годах, и оба сезона клуб становился чемпионом Франции. После этого Улье объявил, что хочет дать себе отдых от неспокойной тренерской деятельности, и вернулся в сборную Франции на пост технического директора. С тех пор он не раз получал предложения от разных клубов и всегда отвечал отказом.</w:t>
      </w:r>
    </w:p>
    <w:p>
      <w:pPr>
        <w:pStyle w:val="Normal"/>
        <w:rPr/>
      </w:pPr>
      <w:r>
        <w:rPr/>
      </w:r>
    </w:p>
    <w:p>
      <w:pPr>
        <w:pStyle w:val="Heading2"/>
        <w:ind w:hanging="0"/>
        <w:rPr/>
      </w:pPr>
      <w:r>
        <w:rPr/>
        <w:t>Дик Адвокат</w:t>
      </w:r>
    </w:p>
    <w:p>
      <w:pPr>
        <w:pStyle w:val="Heading2"/>
        <w:ind w:hanging="0"/>
        <w:rPr/>
      </w:pPr>
      <w:r>
        <w:rPr/>
        <w:t>(Родился в 1947 г.)</w:t>
      </w:r>
    </w:p>
    <w:p>
      <w:pPr>
        <w:pStyle w:val="Heading2"/>
        <w:ind w:hanging="0"/>
        <w:rPr>
          <w:i/>
          <w:i/>
          <w:iCs/>
        </w:rPr>
      </w:pPr>
      <w:r>
        <w:rPr>
          <w:i/>
          <w:iCs/>
        </w:rPr>
        <w:t>Тренировал сборные Голландии, Объединенных Арабских Эмиратов, Южной Кореи, голландские клубы ДСВП, «Харлем», СВВ, «ПСВ Эйндховен», «АЗ Алкмар», шотландский клуб «Рейнджерс», немецкий клуб «Боруссия» (Мёнхенгладбах), российский клуб «Зенит» (Санкт</w:t>
        <w:noBreakHyphen/>
        <w:t>Петербург). В 2009 году возглавил сборную Бельгии</w:t>
      </w:r>
    </w:p>
    <w:p>
      <w:pPr>
        <w:pStyle w:val="Normal"/>
        <w:jc w:val="left"/>
        <w:rPr/>
      </w:pPr>
      <w:r>
        <w:rPr/>
      </w:r>
    </w:p>
    <w:p>
      <w:pPr>
        <w:pStyle w:val="Normal"/>
        <w:jc w:val="center"/>
        <w:rPr/>
      </w:pPr>
      <w:r>
        <w:rPr/>
        <w:drawing>
          <wp:inline distT="0" distB="0" distL="0" distR="0">
            <wp:extent cx="4762500" cy="3171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1" r="-8" b="-11"/>
                    <a:stretch>
                      <a:fillRect/>
                    </a:stretch>
                  </pic:blipFill>
                  <pic:spPr bwMode="auto">
                    <a:xfrm>
                      <a:off x="0" y="0"/>
                      <a:ext cx="4762500" cy="3171825"/>
                    </a:xfrm>
                    <a:prstGeom prst="rect">
                      <a:avLst/>
                    </a:prstGeom>
                  </pic:spPr>
                </pic:pic>
              </a:graphicData>
            </a:graphic>
          </wp:inline>
        </w:drawing>
      </w:r>
    </w:p>
    <w:p>
      <w:pPr>
        <w:pStyle w:val="Normal"/>
        <w:jc w:val="left"/>
        <w:rPr/>
      </w:pPr>
      <w:r>
        <w:rPr/>
      </w:r>
    </w:p>
    <w:p>
      <w:pPr>
        <w:pStyle w:val="Heading6"/>
        <w:ind w:hanging="0"/>
        <w:rPr>
          <w:i/>
          <w:i/>
          <w:iCs/>
        </w:rPr>
      </w:pPr>
      <w:r>
        <w:rPr>
          <w:i/>
          <w:iCs/>
        </w:rPr>
        <w:t>Голландец Дик Адвокат стал первым иностранным тренером, выигравшим чемпионат России</w:t>
      </w:r>
    </w:p>
    <w:p>
      <w:pPr>
        <w:pStyle w:val="Heading6"/>
        <w:ind w:hanging="0"/>
        <w:rPr/>
      </w:pPr>
      <w:r>
        <w:rPr/>
      </w:r>
    </w:p>
    <w:p>
      <w:pPr>
        <w:pStyle w:val="Normal"/>
        <w:rPr/>
      </w:pPr>
      <w:r>
        <w:rPr/>
        <w:t>Голландец Дик Адвокат стал первым иностранным тренером, выигравшим чемпионат России,  – это случилось в 2007 году, когда он руководил санкт</w:t>
        <w:noBreakHyphen/>
        <w:t>петербургским «Зенитом». Но в тренерской биографии Адвоката эта победа была далеко не первой – до приезда в Россию он уже побеждал в чемпионатах Голландии и Шотландии, выигрывал кубки этих стран, а вдобавок возглавлял сборные Голландии, Объединенных Арабских Эмиратов и Южной Кореи.</w:t>
      </w:r>
    </w:p>
    <w:p>
      <w:pPr>
        <w:pStyle w:val="Normal"/>
        <w:rPr/>
      </w:pPr>
      <w:r>
        <w:rPr/>
        <w:t>А вот в качестве футболиста достижения Адвоката были весьма скромными, но и выступал он далеко не в первых голландских клубах – «Роде», «Спарте» из Роттердама, «Утрехте». Самым успешным для него оказался сезон 1970–1971 годов, когда полузащитник Адвокат стал третьим призером Голландии вместе с клубом АДО из Гааги. Кроме того, довелось ему поиграть и в Соединенных Штатах Америки – в клубе «Чикаго Стинг». Тренерская карьера Адвоката тоже начиналась скромно – в 1980 году он возглавил любительский клуб ДСВП. Однако в 1984 году Адвокат стал помощником главного тренера сборной Голландии, и работал сначала с Ринусом Михелсом, потом в 1985–1986 годах – с Лео Бенхаккером и, наконец, в 1986–1987 годах – снова с Михелсом.</w:t>
      </w:r>
    </w:p>
    <w:p>
      <w:pPr>
        <w:pStyle w:val="Normal"/>
        <w:rPr/>
      </w:pPr>
      <w:r>
        <w:rPr/>
        <w:t>Во второй раз Адвокат вернулся в сборную страны в 1991 году, успев поруководить «Харлемом», а также вывести в первый дивизион Голландии клуб СВВ. В сборной он сначала вновь был помощником Ринуса Михелса, а через год, когда национальная команда проиграла по пенальти в полуфинале чемпионата Европы 1992 года сборной Дании – будущему победителю,  – сам стал главным тренером.</w:t>
      </w:r>
    </w:p>
    <w:p>
      <w:pPr>
        <w:pStyle w:val="Normal"/>
        <w:rPr/>
      </w:pPr>
      <w:r>
        <w:rPr/>
        <w:t>В сборной Голландии тогда происходила смена поколений – уходили такие футболисты, какван Бастен и Гуллит. При Адвокате в составе появились братья де Буры, Бергкамп, Винтер, другие молодые игроки. С новой командой главный тренер прошел отборочный турнир чемпионата мира 1994 года, а там уступил в четвертьфинальном матче со счетом 2:3 сборной Бразилии – будущему чемпиону мира. Тем не менее Королевская футбольная ассоциация оценила работу Адвоката положительно.</w:t>
      </w:r>
    </w:p>
    <w:p>
      <w:pPr>
        <w:pStyle w:val="Normal"/>
        <w:rPr/>
      </w:pPr>
      <w:r>
        <w:rPr/>
        <w:t>Наконец, после сборной Голландии, к Адвокату пришли первые успехи на клубном уровне. В 1995–1998 годах он возглавлял «ПСВ Эйндховен», выиграв за это время чемпионат Голландии, а также Кубок страны и Суперкубок. А с 1998 по 2002 год Адвокат работал с шотландским клубом «Рейнджерс», который при нем дважды стал чемпионом, дважды выигрывал Кубок Шотландии и один раз – Кубок шотландской лиги.</w:t>
      </w:r>
    </w:p>
    <w:p>
      <w:pPr>
        <w:pStyle w:val="Normal"/>
        <w:rPr/>
      </w:pPr>
      <w:r>
        <w:rPr/>
        <w:t>В санкт</w:t>
        <w:noBreakHyphen/>
        <w:t>петербургский «Зенит» Адвокат был приглашен в 2006 году, после чемпионата мира, на котором голландский тренер возглавлял сборную Южной Кореи. И уже в следующем году, одержав 11 ноября победу над «Сатурном» со счетом 1:0, «Зенит» во второй раз в своей истории стал чемпионом страны, на 2 очка опередив московский «Спартак».</w:t>
      </w:r>
    </w:p>
    <w:p>
      <w:pPr>
        <w:pStyle w:val="Normal"/>
        <w:rPr/>
      </w:pPr>
      <w:r>
        <w:rPr/>
        <w:t>Особенно же удачным для голландского тренера и «Зенита» оказался следующий год. 9 марта 2008 года в матче за Суперкубок страны санкт</w:t>
        <w:noBreakHyphen/>
        <w:t>петербургский клуб обыграл со счетом 2:1 московский «Локомотив». А к маю «Зенит» дошел до финала Кубка УЕФА, где встретился с шотландским клубом «Рейнджерс».</w:t>
      </w:r>
    </w:p>
    <w:p>
      <w:pPr>
        <w:pStyle w:val="Normal"/>
        <w:rPr/>
      </w:pPr>
      <w:r>
        <w:rPr/>
        <w:t>Должно быть, в тот день, 14 мая 2008 года, Дик Адвокат испытывал сложные, двойственные чувства: шотландский клуб тоже был ему не чужим. «Рейнджерс» придерживался излюбленной тактики, играя в сугубо оборонительный футбол и надеясь на редкие успешные контратаки. Только на 72</w:t>
        <w:noBreakHyphen/>
        <w:t>й минуте полузащитник «Зенита» открыл счет. Теперь уже «Зенит» оборонялся из последних сил. На первой добавленной минуте у шотландцев появился шанс сравнять счет – мяч после подачи в штрафную оказался у Начо Ново, но испанский легионер с пяти метров послал его выше ворот. Зато на последних секундах игры «Зенит» упрочил победу: Константин Зырянов, замкнув прострел с правого края, послал мяч в сетку. Победив со счетом 2:0, «Зенит» впервые в своей истории выиграл Кубок УЕФА.</w:t>
      </w:r>
    </w:p>
    <w:p>
      <w:pPr>
        <w:pStyle w:val="Normal"/>
        <w:rPr/>
      </w:pPr>
      <w:r>
        <w:rPr/>
        <w:t>В том году «Зенит» ждал еще один успех: в августе в матче за Суперкубок Европы он обыграл со счетом 2:1 «Манчестер Юнайтед», победителя Лиги чемпионов в сезоне 2007–2008 годов. Так Дик Адвокат в один сезон выиграл три трофея.</w:t>
      </w:r>
    </w:p>
    <w:p>
      <w:pPr>
        <w:pStyle w:val="Normal"/>
        <w:rPr/>
      </w:pPr>
      <w:r>
        <w:rPr/>
        <w:t>Однако в чемпионате России в тот год «Зенит» отступил на пятое место. Не было шансов на чемпионство и в 2009 году, и в августе контракт «Зенита» с голландским тренером был расторгнут. Некоторое время после этого Дик Адвокат тренировал голландский клуб «A3 Алкмар», и, наконец, возглавил сборную Бельгии.</w:t>
      </w:r>
    </w:p>
    <w:p>
      <w:pPr>
        <w:pStyle w:val="Normal"/>
        <w:rPr/>
      </w:pPr>
      <w:r>
        <w:rPr/>
      </w:r>
    </w:p>
    <w:p>
      <w:pPr>
        <w:pStyle w:val="Heading2"/>
        <w:ind w:hanging="0"/>
        <w:rPr/>
      </w:pPr>
      <w:r>
        <w:rPr/>
        <w:t>Свен</w:t>
        <w:noBreakHyphen/>
        <w:t>Ёран Эрикссон</w:t>
      </w:r>
    </w:p>
    <w:p>
      <w:pPr>
        <w:pStyle w:val="Heading2"/>
        <w:ind w:hanging="0"/>
        <w:rPr/>
      </w:pPr>
      <w:r>
        <w:rPr/>
        <w:t>(Родился в 1948 г.)</w:t>
      </w:r>
    </w:p>
    <w:p>
      <w:pPr>
        <w:pStyle w:val="Heading2"/>
        <w:ind w:hanging="0"/>
        <w:rPr>
          <w:i/>
          <w:i/>
          <w:iCs/>
        </w:rPr>
      </w:pPr>
      <w:r>
        <w:rPr>
          <w:i/>
          <w:iCs/>
        </w:rPr>
        <w:t>Тренировал сборные Англии и Мексики, шведские клубы «Дегерфорс» и «Гётеборг», португальский клуб «Бенфика», итальянские клубы «Рома», «Фиорентина», «Сампдория», «Лацио», английский клуб «Манчестер Сити»</w:t>
      </w:r>
    </w:p>
    <w:p>
      <w:pPr>
        <w:pStyle w:val="Normal"/>
        <w:jc w:val="left"/>
        <w:rPr/>
      </w:pPr>
      <w:r>
        <w:rPr/>
      </w:r>
    </w:p>
    <w:p>
      <w:pPr>
        <w:pStyle w:val="Normal"/>
        <w:jc w:val="center"/>
        <w:rPr/>
      </w:pPr>
      <w:r>
        <w:rPr/>
        <w:drawing>
          <wp:inline distT="0" distB="0" distL="0" distR="0">
            <wp:extent cx="3810000" cy="3562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0" r="-9" b="-10"/>
                    <a:stretch>
                      <a:fillRect/>
                    </a:stretch>
                  </pic:blipFill>
                  <pic:spPr bwMode="auto">
                    <a:xfrm>
                      <a:off x="0" y="0"/>
                      <a:ext cx="3810000" cy="3562350"/>
                    </a:xfrm>
                    <a:prstGeom prst="rect">
                      <a:avLst/>
                    </a:prstGeom>
                  </pic:spPr>
                </pic:pic>
              </a:graphicData>
            </a:graphic>
          </wp:inline>
        </w:drawing>
      </w:r>
    </w:p>
    <w:p>
      <w:pPr>
        <w:pStyle w:val="Normal"/>
        <w:jc w:val="left"/>
        <w:rPr/>
      </w:pPr>
      <w:r>
        <w:rPr/>
      </w:r>
    </w:p>
    <w:p>
      <w:pPr>
        <w:pStyle w:val="Heading6"/>
        <w:ind w:hanging="0"/>
        <w:rPr>
          <w:i/>
          <w:i/>
          <w:iCs/>
        </w:rPr>
      </w:pPr>
      <w:r>
        <w:rPr>
          <w:i/>
          <w:iCs/>
        </w:rPr>
        <w:t>Свен</w:t>
        <w:noBreakHyphen/>
        <w:t>Ёран Эрикссон – первый иностранец, которому Футбольная ассоциация Англии предложила пост главного тренера сборной Англии</w:t>
      </w:r>
    </w:p>
    <w:p>
      <w:pPr>
        <w:pStyle w:val="Heading6"/>
        <w:ind w:hanging="0"/>
        <w:rPr/>
      </w:pPr>
      <w:r>
        <w:rPr/>
      </w:r>
    </w:p>
    <w:p>
      <w:pPr>
        <w:pStyle w:val="Normal"/>
        <w:rPr/>
      </w:pPr>
      <w:r>
        <w:rPr/>
        <w:t>Известие, что новым тренером сборной Англии после Кевина Кигана назначен Свен</w:t>
        <w:noBreakHyphen/>
        <w:t>Ёран Эрикссон, взорвало консервативное британское общество. Киган, хоть и провалил чемпионат Европы 2000 года, где английская команда не сумела даже выйти из группы, потерпев два поражения, все</w:t>
        <w:noBreakHyphen/>
        <w:t>таки был англичанином, да еще в прошлом великим футболистом, принесшим немало побед «Ливерпулю» в 70</w:t>
        <w:noBreakHyphen/>
        <w:t>х годах. Однако Киган неудачно начал и отборочный турнир чемпионата мира 2002 года, и подал в отставку после поражения от сборной Германии на своем поле – 0:1. Как бы то ни было, того, что случилось потом, не ожидал никто: впервые в истории сборной Англии Футбольная ассоциация предложила пост главного тренера иностранцу – шведу. Неудивительно, что Англия встретила Свена</w:t>
        <w:noBreakHyphen/>
        <w:t>Ёрана Эрикссона в высшей степени пристрастно.</w:t>
      </w:r>
    </w:p>
    <w:p>
      <w:pPr>
        <w:pStyle w:val="Normal"/>
        <w:rPr/>
      </w:pPr>
      <w:r>
        <w:rPr/>
        <w:t>Новый главный тренер ощутил это, едва прилетев в Лондон. На первой же пресс</w:t>
        <w:noBreakHyphen/>
        <w:t>конференции английские журналисты засыпали его градом нелицеприятных вопросов. В каждом из них сквозили уверенность в том, что шведский тренер совершенно не разбирается в английском футболе, и неверие, что у него может что – то получиться в чужой стране. Мало кто сомневался в том, что Эрикссон пробудет в Англии недолго.</w:t>
      </w:r>
    </w:p>
    <w:p>
      <w:pPr>
        <w:pStyle w:val="Normal"/>
        <w:rPr/>
      </w:pPr>
      <w:r>
        <w:rPr/>
        <w:t>Однако журналисты не могли не знать, что перед ними – один из самых успешных тренеров Европы. И что большую часть своих тренерских трофеев он собрал как раз не у себя на родине, а в другой стране – Италии. Довелось ему поработать и в другой стране – Португалии, и тоже очень успешно. Правда, прежде он тренировал только клубы – национальную сборную ему предстояло возглавить впервые.</w:t>
      </w:r>
    </w:p>
    <w:p>
      <w:pPr>
        <w:pStyle w:val="Normal"/>
        <w:rPr/>
      </w:pPr>
      <w:r>
        <w:rPr/>
        <w:t>Впрочем, самую первую из своих тренерских побед Свен</w:t>
        <w:noBreakHyphen/>
        <w:t>Ёран Эрикссон одержал, конечно, еще в Швеции, у себя на родине. В1982 году 34</w:t>
        <w:noBreakHyphen/>
        <w:t>летний тренер «Гётеборга» неожиданно для футбольной Европы добрался со своим клубом до финала Кубка УЕФА, и здесь в двух матчах обыграл сильный немецкий «Гамбург». Причем на чужом поле шведские футболисты забили три «сухих» мяча, в то время какнасвоем одержали скромную победу со счетом 1:0. После этой победы руководители многих европейских клубов пожелали узнать о молодом шведском тренере как можно больше.</w:t>
      </w:r>
    </w:p>
    <w:p>
      <w:pPr>
        <w:pStyle w:val="Normal"/>
        <w:rPr/>
      </w:pPr>
      <w:r>
        <w:rPr/>
        <w:t>Выяснилось, что его футбольная карьера прошла в низших дивизионах шведского футбола, да вдобавок очень рано закончилась – в 27 лет Эрикссон получил тяжелую травму и больше не играл. Уже через год он начал тренировать скромный клуб «Дегерсфорс» из одноименного города, и после второго сезона вышел с ним в высший дивизион. Дальше тренерская карьера Свена</w:t>
        <w:noBreakHyphen/>
        <w:t>Ёрана Эрикссона шла по восходящей: в 1979 году его пригласили в именитый «Гётеборг», с которым он в первый же сезон выиграл Кубок Швеции. А1982 год принес Эрикссону сразу несколько трофеев: кроме Кубка УЕФА «Гётеборг» выиграл чемпионат страны и Кубок Швеции.</w:t>
      </w:r>
    </w:p>
    <w:p>
      <w:pPr>
        <w:pStyle w:val="Normal"/>
        <w:rPr/>
      </w:pPr>
      <w:r>
        <w:rPr/>
        <w:t>Из всех предложений, полученных после победы в Кубке УЕФА, Эрикссон выбрал предложение португальской «Бенфики». В этом клубе швед работал в 1982–1984 годах и упрочил свою репутацию успешного тренера. Оба сезона «Бенфика» становилась чемпионом страны, да еще в 1983 году выиграла Кубок Португалии. В этом же году Эрикссон мог еще раз выиграть и Кубок УЕФА – теперь с португальским клубом,  – но бельгийский «Андерлехт» оказался сильнее. В Брюсселе он победил со счетом 1:0, а матч в Лиссабоне закончился вничью – 1:1.</w:t>
      </w:r>
    </w:p>
    <w:p>
      <w:pPr>
        <w:pStyle w:val="Normal"/>
        <w:rPr/>
      </w:pPr>
      <w:r>
        <w:rPr/>
        <w:t>Следующие два сезона, с 1984 по 1986 год, шведский тренер провел в «Роме». Его предшественником на посту главного тренера был другой знаменитый швед – Нильс Лидхольм. В сезоне 1982–1983 годов Лидхольм выиграл титул чемпиона Италии – второй раз в истории клуба после перерыва в четыре с лишним десятилетия, а в следующем сезоне «Рома» впервые вышла в финал Кубка чемпионов, но проиграла по пенальти «Ливерпулю». Для руководства клуба этого было достаточно, чтобы одного шведского тренера сменил другой. Но при Эрикссоне в сезоне 1985–1986 годов «Рома» в последних турах упустила чемпионский титул, оставшись второй, и новый главный тренер тоже подал в отставку.</w:t>
      </w:r>
    </w:p>
    <w:p>
      <w:pPr>
        <w:pStyle w:val="Normal"/>
        <w:rPr/>
      </w:pPr>
      <w:r>
        <w:rPr/>
        <w:t>Без трофеев Эрикссон остался и в «Фиорентине», где он работал в 1987–1989 годах, но как раз при нем в полную силу заиграл молодой Роберто Баджо, навсегда оставшийся любимцем флорентийских почитателей футбола, несмотря на то, что в 1990 году этот футболист был продан в «Ювентус». А сам Свен</w:t>
        <w:noBreakHyphen/>
        <w:t>Ёран Эрикссон в 1989 году снова оказался в португальской «Бенфике». Он начал с того, что сразу же завоевал Суперкубок Португалии. Однако 23 мая 1990 года проиграл в финале Кубка европейских чемпионов «Милану» – единственный гол забил в ворота «Бенфики» Франк Райкаард. Зато в сезоне 1990–1991 годов клуб Эрикссона стал чемпионом страны.</w:t>
      </w:r>
    </w:p>
    <w:p>
      <w:pPr>
        <w:pStyle w:val="Normal"/>
        <w:rPr/>
      </w:pPr>
      <w:r>
        <w:rPr/>
        <w:t>В 1992 году Свен</w:t>
        <w:noBreakHyphen/>
        <w:t>Ёран Эрикссон снова оказался в Италии, на этот раз в клубе «Сампдория». Здесь он провел 5 сезонов, и в 1994 году завоевал Кубок Италии. А в 1997–2001 годах Эрикссон работал с римским «Лацио». В сезоне 1999–2000 годов шведский тренер привел его к победе в Серии А, а также дважды выигрывал Кубок Италии – в 1998 и 2000 годах. Отсюда, из Рима, он и полетел в Лондон, приняв предложение возглавить сборную Англии.</w:t>
      </w:r>
    </w:p>
    <w:p>
      <w:pPr>
        <w:pStyle w:val="Normal"/>
        <w:rPr/>
      </w:pPr>
      <w:r>
        <w:rPr/>
        <w:t>Пристрастные журналисты и болельщики быстро заметили, что новый главный тренер быстро и основательно принялся за работу. Его видели на всех матчах премьер</w:t>
        <w:noBreakHyphen/>
        <w:t>лиги, в которых играли кандидаты в сборную Англии, и на тренировках молодежных сборных. Затем, к удивлению многих, сборная Англии начала выигрывать. Оказалось, в отборочном турнире чемпионата мира не так уж все безнадежно: 1 сентября 2001 года сборная Англии разгромила сборную Германии на ее поле 5:1 и в конце концов, заняла в своей группе первое место.</w:t>
      </w:r>
    </w:p>
    <w:p>
      <w:pPr>
        <w:pStyle w:val="Normal"/>
        <w:rPr/>
      </w:pPr>
      <w:r>
        <w:rPr/>
        <w:t>На самом чемпионате сборная Англии тоже выступила вполне прилично, дойдядо четвертьфинала, где проиграла будущим чемпионам мира сборной Бразилии – 1:2. По сравнению с 1998 годом, когда английская команда оступилась уже в одной восьмой финала, это был шаг вперед. Не говоря уж о чемпионате мира 1994 года, который прошел вообще без сборной Англии.</w:t>
      </w:r>
    </w:p>
    <w:p>
      <w:pPr>
        <w:pStyle w:val="Normal"/>
        <w:rPr/>
      </w:pPr>
      <w:r>
        <w:rPr/>
        <w:t>Так, наконец, шведский тренер Свен</w:t>
        <w:noBreakHyphen/>
        <w:t>Ёран Эрикссон завоевал признание футбольной Англии. И в годы его работы главная команда страны показывала стабильные результаты, пусть и не завоевала высшихнаград. На чемпионате Европы 2004 года команда Эрикссона опять дошла до четвертьфинала. То же повторилось и на чемпионате мира 2006 года: сборная Англии проиграла в четвертьфинале сборной Португалии, но лишь в серии пенальти. Однако еще перед началом чемпионата Эрикссон объявил, что по окончании его покинет свой пост,  – он посчитал, что 5 лет работы со сборной Англии – это очень много.</w:t>
      </w:r>
    </w:p>
    <w:p>
      <w:pPr>
        <w:pStyle w:val="Normal"/>
        <w:rPr/>
      </w:pPr>
      <w:r>
        <w:rPr/>
        <w:t>Дав себе короткую передышку, в июле 2007 года Эрикссон на один сезон возглавил английский клуб «Манчестер Сити». Затем меньше сезона тренировал сборную Мексики. Ну а после этого в тренерской карьере знаменитого шведа случился совсем уж неожиданный поворот: в 2009 году он стал техническим директором одного из старейших клубов Англии «Ноттс Каунти», выступающего в четвертой лиге. Однако в феврале 2010 года Эрикссон ушел из этого клуба.</w:t>
      </w:r>
    </w:p>
    <w:p>
      <w:pPr>
        <w:pStyle w:val="Normal"/>
        <w:rPr/>
      </w:pPr>
      <w:r>
        <w:rPr/>
      </w:r>
    </w:p>
    <w:p>
      <w:pPr>
        <w:pStyle w:val="Heading2"/>
        <w:ind w:hanging="0"/>
        <w:rPr/>
      </w:pPr>
      <w:r>
        <w:rPr/>
        <w:t>Марчелло Липпи</w:t>
      </w:r>
    </w:p>
    <w:p>
      <w:pPr>
        <w:pStyle w:val="Heading2"/>
        <w:ind w:hanging="0"/>
        <w:rPr/>
      </w:pPr>
      <w:r>
        <w:rPr/>
        <w:t>(Родился в 1948 г.)</w:t>
      </w:r>
    </w:p>
    <w:p>
      <w:pPr>
        <w:pStyle w:val="Heading2"/>
        <w:ind w:hanging="0"/>
        <w:rPr>
          <w:i/>
          <w:i/>
          <w:iCs/>
        </w:rPr>
      </w:pPr>
      <w:r>
        <w:rPr>
          <w:i/>
          <w:iCs/>
        </w:rPr>
        <w:t>Тренировал сборную Италии, итальянские клубы «Сампдория», «Понтедера», «Сиена», «Пистойезе», «Каррарезе», «Чезена», «Луккезе», «Аталанта», «Наполи», «Ювентус», «Интер». В настоящее время возглавляет сборную Италии, участника чемпионата мира 2010 года</w:t>
      </w:r>
    </w:p>
    <w:p>
      <w:pPr>
        <w:pStyle w:val="Normal"/>
        <w:jc w:val="left"/>
        <w:rPr/>
      </w:pPr>
      <w:r>
        <w:rPr/>
      </w:r>
    </w:p>
    <w:p>
      <w:pPr>
        <w:pStyle w:val="Normal"/>
        <w:jc w:val="center"/>
        <w:rPr/>
      </w:pPr>
      <w:r>
        <w:rPr/>
        <w:drawing>
          <wp:inline distT="0" distB="0" distL="0" distR="0">
            <wp:extent cx="3810000" cy="2857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3" r="-9" b="-13"/>
                    <a:stretch>
                      <a:fillRect/>
                    </a:stretch>
                  </pic:blipFill>
                  <pic:spPr bwMode="auto">
                    <a:xfrm>
                      <a:off x="0" y="0"/>
                      <a:ext cx="3810000" cy="2857500"/>
                    </a:xfrm>
                    <a:prstGeom prst="rect">
                      <a:avLst/>
                    </a:prstGeom>
                  </pic:spPr>
                </pic:pic>
              </a:graphicData>
            </a:graphic>
          </wp:inline>
        </w:drawing>
      </w:r>
    </w:p>
    <w:p>
      <w:pPr>
        <w:pStyle w:val="Normal"/>
        <w:jc w:val="left"/>
        <w:rPr/>
      </w:pPr>
      <w:r>
        <w:rPr/>
      </w:r>
    </w:p>
    <w:p>
      <w:pPr>
        <w:pStyle w:val="Heading6"/>
        <w:ind w:hanging="0"/>
        <w:rPr>
          <w:i/>
          <w:i/>
          <w:iCs/>
        </w:rPr>
      </w:pPr>
      <w:r>
        <w:rPr>
          <w:i/>
          <w:iCs/>
        </w:rPr>
        <w:t>Марчелло Липпи обрел славу тренера, которому не везет в финалах Лиги чемпионов</w:t>
      </w:r>
    </w:p>
    <w:p>
      <w:pPr>
        <w:pStyle w:val="Heading6"/>
        <w:ind w:hanging="0"/>
        <w:rPr/>
      </w:pPr>
      <w:r>
        <w:rPr/>
      </w:r>
    </w:p>
    <w:p>
      <w:pPr>
        <w:pStyle w:val="Normal"/>
        <w:rPr/>
      </w:pPr>
      <w:r>
        <w:rPr/>
        <w:t>Финальный матч чемпионата мира 2006 года, сыгранный 9 июля на берлинском «Олимпиаштадионе» сборными Италии и Франции, еще долго будет помниться любителям футбола. Уже на 7</w:t>
        <w:noBreakHyphen/>
        <w:t>й минуте Зинедин Зидан мастерски пробил пенальти, открыв счет, но через 12 минут итальянский защитник Марко Матерацци после подачи углового ударом головы с линии вратарской площадки забил ответный гол. Дальше на поле шла очень упорная борьба, но в первом тайме ближе к успеху были итальянцы: за 10 минут до его окончания Луко Тони после розыгрыша углового попал в перекладину.</w:t>
      </w:r>
    </w:p>
    <w:p>
      <w:pPr>
        <w:pStyle w:val="Normal"/>
        <w:rPr/>
      </w:pPr>
      <w:r>
        <w:rPr/>
        <w:t>Зато во втором тайме все больше стало обозначаться преимущество сборной Франции. Уже в самом его начале Тьерри Анри обыграл на скорости трех защитников и вошел в штрафную площадку, однако пробил прямо в руки Буффону. Прошло еще несколько минут, и итальянцы уже второй раз в матче сбили в своей штрафной площадке Флорана Малуда. Тем не менее судья, к возмущению французов, не решился назначить еще один пенальти. На 63</w:t>
        <w:noBreakHyphen/>
        <w:t>й минуте гол мог забить Анри, но его удар парировал великолепно проведший весь матч Джанлуиджи Буффон. Кконцувторого тайма казалось, что сборная Франции вот</w:t>
        <w:noBreakHyphen/>
        <w:t>вот «дожмет» подуставшую команду Италии, и все</w:t>
        <w:noBreakHyphen/>
        <w:t>таки счет не изменился. Без дополнительного времени в этом матче не обошлось.</w:t>
      </w:r>
    </w:p>
    <w:p>
      <w:pPr>
        <w:pStyle w:val="Normal"/>
        <w:rPr/>
      </w:pPr>
      <w:r>
        <w:rPr/>
        <w:t>Уже в первом дополнительном тайме французы дважды должны были добиться успеха. На 99</w:t>
        <w:noBreakHyphen/>
        <w:t>й минуте Малуда сделал точную передачу на Рибери, и мяч после его удара прокатился в сантиметрах от дальней штанги. Спустя 5 минут Зидан бил головой в упор, и мяч, казалось, уже влетает в ворота, и все</w:t>
        <w:noBreakHyphen/>
        <w:t>таки Буффон показал фантастическую реакцию и сумел его парировать.</w:t>
      </w:r>
    </w:p>
    <w:p>
      <w:pPr>
        <w:pStyle w:val="Normal"/>
        <w:rPr/>
      </w:pPr>
      <w:r>
        <w:rPr/>
        <w:t>Команды в последний раз поменялись воротами, до конца дополнительного времени осталось 15 минут. Теперь преимущество французов было уже подавляющим, мало кто сомневался, что в конце концов они сумеют «пробить» Буффона. Однако на 110</w:t>
        <w:noBreakHyphen/>
        <w:t>й минуте наступила кульминация: стадион увидел, как после короткого разговора Зидан вдруг ударил головой в грудь Матерацци, и тот демонстративно упал как подкошенный. Аргентинский судья Элисондо показал Зидану красную карточку. Что было причиной, вынудившей Зидана ударить Матерацци, так и остается тайной. Как бы то ни было, случилось то, что случилось: Матерацци спровоцировал Зидана на грубость, и тот, к великому сожалению, не сумел сдержаться.</w:t>
      </w:r>
    </w:p>
    <w:p>
      <w:pPr>
        <w:pStyle w:val="Normal"/>
        <w:rPr/>
      </w:pPr>
      <w:r>
        <w:rPr/>
        <w:t>Финальный матч был испорчен, игра сборной Франции после удаления Зидана сразу разладилась, и дело дошло до серии пенальти, в которой точнее оказались итальянцы, победив 5:4. Сборная Италии стала четырехкратным чемпионом мира.</w:t>
      </w:r>
    </w:p>
    <w:p>
      <w:pPr>
        <w:pStyle w:val="Normal"/>
        <w:rPr/>
      </w:pPr>
      <w:r>
        <w:rPr/>
        <w:t>Справедливо? Вопрос риторический: в футболе полным</w:t>
        <w:noBreakHyphen/>
        <w:t>полно несправедливостей. Пусть французы были более достойны победы, поздравления принимал тренер сборной Италии Марчелло Липпи. Это он довел свою команду до финала, причем очень непростым турнирным путем; особенно тяжело сборной Италии пришлось на стадии плей– офф. В матче одной восьмой финала итальянцы играли со сборной Австралии, которую тогда тренировал Гус Хиддинк, и победу им принес лишь очень сомнительный пенальти, реализованный Франческо Тотти на 5</w:t>
        <w:noBreakHyphen/>
        <w:t>й добавленной минуте основного времени. В четвертьфинале, правда, итальянцы легко обыграли сборную Украины – 3:0, но вот в полуфинальном матче со сборной Германии вырвали победу лишь в самом конце дополнительного времени. На 119</w:t>
        <w:noBreakHyphen/>
        <w:t>й минуте Фабио Гроссо открыл наконец счет, а на 120</w:t>
        <w:noBreakHyphen/>
        <w:t>й минуте Алессандро дель Пьеро забил второй гол…</w:t>
      </w:r>
    </w:p>
    <w:p>
      <w:pPr>
        <w:pStyle w:val="Normal"/>
        <w:rPr/>
      </w:pPr>
      <w:r>
        <w:rPr/>
        <w:t>Но, между прочим, и Зинедин Зидан, чуть было не принесший в финале победу сборной Франции, был для тренера сборной Италии Марчелло Липпи совсем не чужим: во второй половине 90</w:t>
        <w:noBreakHyphen/>
        <w:t>х годов французский полузащитник играл под его началом в «Ювентусе», великолепно взаимодействуя с тем же дель Пьеро. А для самого Липпи годы, проведенные в «Ювентусе», были лучшими в его клубной тренерской карьере, долгой и очень непростой.</w:t>
      </w:r>
    </w:p>
    <w:p>
      <w:pPr>
        <w:pStyle w:val="Normal"/>
        <w:rPr/>
      </w:pPr>
      <w:r>
        <w:rPr/>
        <w:t>Началась она в 1982 году в генуэзской «Сампдории», где Липпи работал с молодежной командой (как раз в «Сампдории» прошла большая часть футбольной жизни защитника Липпи). Через три года наступил период скитаний по клубам низших дивизионов, и нигде главный тренер Марчелло Липпи подолгу не задерживался. Наконец, в 1989 году он впервые возглавил клуб Серии А – «Чезену», пусть и балансирующую на грани вылета в Серию В. В первом сезоне Липпи удержал клуб в высшем дивизионе, но во втором сделать этого не смог. Следующий сезон Липпи провел в Серии В с клубом «Луккезе», а в сезоне 1992–1993 годов снова пришел в Серию А, приняв клуб «Аталанта». В1993–1994 годах пришел черед «Наполи», с которым Липпи сумел занять в Серии А шестое место, завоевав путевку в Кубок УЕФА. После этого начался пятилетний период работы в «Ювентусе», куда Липпи пригласил новый президент клуба Лучано Моджи.</w:t>
      </w:r>
    </w:p>
    <w:p>
      <w:pPr>
        <w:pStyle w:val="Normal"/>
        <w:rPr/>
      </w:pPr>
      <w:r>
        <w:rPr/>
        <w:t>Предыдущим главным тренером «Ювентуса» был Джованни Трапаттони, ушедший в «Баварию». Последний раз «Ювентус» был чемпионом Италии в 1986 году. А Липпи в первый же свой сезон 1994–1995 годов завоевал чемпионский титул, Кубок страны и Суперкубок Италии, а в следующем сезоне выиграл Лигу чемпионов. В финальном матче в серии пенальти «Ювентус» обыграл амстердамский «Аякс». В том же 1996 году Липпи завоевал также Суперкубок УЕФА, обыграв французский ПСЖ, и Межконтинентальный кубок – здесь был побежден аргентинский «Ривер Плейт».</w:t>
      </w:r>
    </w:p>
    <w:p>
      <w:pPr>
        <w:pStyle w:val="Normal"/>
        <w:rPr/>
      </w:pPr>
      <w:r>
        <w:rPr/>
        <w:t>В это время Липпи уже строил новую команду, основой которой стали Зинедин Зидан, Алессандро дель Пьеро, Дидье Дешам, Филиппо Индзаги. «Ювентус» становился универсальной командой, умеющей одинаково хорошо обороняться и атаковать, и в Серии А уже никто не мог ей бросить вызов. Дважды подряд, в 1997 и 1998 годах, клуб Марчелло Липпи выигрывал титул чемпиона страны, а в 1997 году завоевал Суперкубок Италии.</w:t>
      </w:r>
    </w:p>
    <w:p>
      <w:pPr>
        <w:pStyle w:val="Normal"/>
        <w:rPr/>
      </w:pPr>
      <w:r>
        <w:rPr/>
        <w:t>Но в этиже годы Марчелло Липпи обрел славу тренера, которому не везет в финалах Лиги чемпионов. 28 мая 1997 года «Ювентус» проиграл дортмундской «Боруссии» – 1:3, а 20 мая 1998 года потерпел поражение от мадридского «Реала» – 0:1. После этого в сезоне 1998–1999 годов в игре клуба наступил спад, и Липпи подал в отставку. Сезон 1999–2000 годов, проведенный им в «Интере», не добавил славы ни клубы, ни тренеру, у которого не сложились отношения со многими футболистами. И в 2001 году неожиданно для многих Липпи вернулся в «Ювентус».</w:t>
      </w:r>
    </w:p>
    <w:p>
      <w:pPr>
        <w:pStyle w:val="Normal"/>
        <w:rPr/>
      </w:pPr>
      <w:r>
        <w:rPr/>
        <w:t>Теперь здесь уже не было некоторых прежних футболистов – Зидан, например, ушел в мадридский «Реал»,  – но заиграли Давид Трезеге, Павел Недвед, Лилиан Тюрам, и Липпи два раза подряд, в 2002 и 2003 годах, выиграл чемпионат страны, завоевав также два Суперкубка Италии. Но вместе с тем 28 мая 2003 года Липпи уже в третий раз проиграл финал Лиги чемпионов. Основное и дополнительное время во встрече с «Миланом» закончилось вничью – 0:0, а в серии пенальти он потерпел поражение – 2:3.</w:t>
      </w:r>
    </w:p>
    <w:p>
      <w:pPr>
        <w:pStyle w:val="Normal"/>
        <w:rPr/>
      </w:pPr>
      <w:r>
        <w:rPr/>
        <w:t>Наконец, в 2004 году Марчелло Липпи возглавил сборную Италии и привел ее к победе на чемпионате мира 2006 года. Нетрудно, впрочем, представить, с каким волнением поклонники «Скуадры Адзурры» следили за пробитием пенальти в финальном матче, хорошо зная «привычку» Липпи проигрывать именно в финалах, причем два раза из трех как раз в сериях пенальти. На этот раз к нему пришла удача…</w:t>
      </w:r>
    </w:p>
    <w:p>
      <w:pPr>
        <w:pStyle w:val="Normal"/>
        <w:rPr/>
      </w:pPr>
      <w:r>
        <w:rPr/>
        <w:t>После победы на чемпионате мира Липпи объявил, что оставляет пост главного тренера сборной страны, и стал футбольным телекомментатором. Но в 2008 году, когда был уволен Роберто Донадони, проигравший четвертьфинальный матч чемпионата Европы сборной Испании (в серии пенальти), Липпи всеже согласился вновь возглавить «Скуадру Адзурру». В отборочном турнире чемпионата Европы сборная Италии под его руководством заняла первое место в своей группе, одержав 7 побед и не потерпев ни одного поражения. Сборную Ирландии, оставшуюся второй, итальянцы опередили на 6 очков…</w:t>
      </w:r>
    </w:p>
    <w:p>
      <w:pPr>
        <w:pStyle w:val="Normal"/>
        <w:rPr/>
      </w:pPr>
      <w:r>
        <w:rPr/>
      </w:r>
    </w:p>
    <w:p>
      <w:pPr>
        <w:pStyle w:val="Heading2"/>
        <w:ind w:hanging="0"/>
        <w:rPr/>
      </w:pPr>
      <w:r>
        <w:rPr/>
        <w:t>Луис Фелипе Сколари</w:t>
      </w:r>
    </w:p>
    <w:p>
      <w:pPr>
        <w:pStyle w:val="Heading2"/>
        <w:ind w:hanging="0"/>
        <w:rPr/>
      </w:pPr>
      <w:r>
        <w:rPr/>
        <w:t>(Родился в 1948 г.)</w:t>
      </w:r>
    </w:p>
    <w:p>
      <w:pPr>
        <w:pStyle w:val="Heading2"/>
        <w:ind w:hanging="0"/>
        <w:rPr>
          <w:i/>
          <w:i/>
          <w:iCs/>
        </w:rPr>
      </w:pPr>
      <w:r>
        <w:rPr>
          <w:i/>
          <w:iCs/>
        </w:rPr>
        <w:t>Тренировал сборные Кувейта, Бразилии, Португалии, бразильские клубы «Сентро Спортиво Алагоана», «Жувентуде», «Бразил ди Пелотас», «Гремио Бразил», «Гремио», «Гоияс», «Крисиума», «Палмейрос», «Крузейро», клубы Саудовской Аравии «Аль</w:t>
        <w:noBreakHyphen/>
        <w:t>Шабаб» и «Аль</w:t>
        <w:noBreakHyphen/>
        <w:t>Ахли», клубы Кувейта «Аль</w:t>
        <w:noBreakHyphen/>
        <w:t>Кадисия» и «Кувейт», японский клуб «Джубило Ивато», английский клуб «Челси». В 2009 году возглавил узбекский клуб «Бунёдкор»</w:t>
      </w:r>
    </w:p>
    <w:p>
      <w:pPr>
        <w:pStyle w:val="Normal"/>
        <w:jc w:val="left"/>
        <w:rPr/>
      </w:pPr>
      <w:r>
        <w:rPr/>
      </w:r>
    </w:p>
    <w:p>
      <w:pPr>
        <w:pStyle w:val="Normal"/>
        <w:jc w:val="center"/>
        <w:rPr/>
      </w:pPr>
      <w:r>
        <w:rPr/>
        <w:drawing>
          <wp:inline distT="0" distB="0" distL="0" distR="0">
            <wp:extent cx="3810000" cy="274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3" r="-9" b="-13"/>
                    <a:stretch>
                      <a:fillRect/>
                    </a:stretch>
                  </pic:blipFill>
                  <pic:spPr bwMode="auto">
                    <a:xfrm>
                      <a:off x="0" y="0"/>
                      <a:ext cx="3810000" cy="2743200"/>
                    </a:xfrm>
                    <a:prstGeom prst="rect">
                      <a:avLst/>
                    </a:prstGeom>
                  </pic:spPr>
                </pic:pic>
              </a:graphicData>
            </a:graphic>
          </wp:inline>
        </w:drawing>
      </w:r>
    </w:p>
    <w:p>
      <w:pPr>
        <w:pStyle w:val="Normal"/>
        <w:jc w:val="left"/>
        <w:rPr/>
      </w:pPr>
      <w:r>
        <w:rPr/>
      </w:r>
    </w:p>
    <w:p>
      <w:pPr>
        <w:pStyle w:val="Heading6"/>
        <w:ind w:hanging="0"/>
        <w:rPr>
          <w:i/>
          <w:i/>
          <w:iCs/>
        </w:rPr>
      </w:pPr>
      <w:r>
        <w:rPr>
          <w:i/>
          <w:iCs/>
        </w:rPr>
        <w:t>К началу XXI века Луис Фелипе Сколари был уже одним из самых титулованных тренеров Бразилии</w:t>
      </w:r>
    </w:p>
    <w:p>
      <w:pPr>
        <w:pStyle w:val="Heading6"/>
        <w:ind w:hanging="0"/>
        <w:rPr/>
      </w:pPr>
      <w:r>
        <w:rPr/>
      </w:r>
    </w:p>
    <w:p>
      <w:pPr>
        <w:pStyle w:val="Normal"/>
        <w:rPr/>
      </w:pPr>
      <w:r>
        <w:rPr/>
        <w:t>Тренерский путь бразильского тренера Луиса Фелипе Сколари сложился своеобразно. Он начался с того, что в 1982 году со своим первым клубом «Сентро Спортиво Алагоана» Сколари стал чемпионом штата Алагоас, потом недолго работал в клубах «Жувентуде» и «Бразил ди Пелотас», а в 1984 году отправился в свое первое путешествие на Восток, чтобы возглавить в Саудовской Аравии клуб «Аль</w:t>
        <w:noBreakHyphen/>
        <w:t>Шабаб».</w:t>
      </w:r>
    </w:p>
    <w:p>
      <w:pPr>
        <w:pStyle w:val="Normal"/>
        <w:rPr/>
      </w:pPr>
      <w:r>
        <w:rPr/>
        <w:t>Это «восточное» путешествие, впрочем, продолжалось недолго – через два года Сколари вернулся на родину, в клуб «Гремио Бразил» из города Пелотас. Затем он работал еще с несколькими клубами, и с «Гремио» из города Порту</w:t>
        <w:noBreakHyphen/>
        <w:t>Аллегри в 1987 году выиграл чемпионат штата Риу</w:t>
        <w:noBreakHyphen/>
        <w:t>Гранди</w:t>
        <w:noBreakHyphen/>
        <w:t>ду</w:t>
        <w:noBreakHyphen/>
        <w:t>Сул.</w:t>
      </w:r>
    </w:p>
    <w:p>
      <w:pPr>
        <w:pStyle w:val="Normal"/>
        <w:rPr/>
      </w:pPr>
      <w:r>
        <w:rPr/>
        <w:t>А через год Сколари вернулся на Восток, на этот раз на целых 5 лет, с коротким возвращением в 1991 году на родину, в клуб «Крисиума», во время которого успел завоевать Кубок Бразилии. В эти 5 лет Сколари работал с клубами Кувейта и Саудовской Аравии, одно время возглавлял даже сборную Кувейта. Футбольных трофеев на Востоке он не добился, но именно после работы с арабскими клубами футбольные специалисты стали отмечать в тренерском почерке Сколари черты, обычно не свойственные бразильцам. Он стал больше внимания уделять атлетической подготовке, умению вести силовую борьбу по всему полю, психологическому настрою на каждого конкретного соперника.</w:t>
      </w:r>
    </w:p>
    <w:p>
      <w:pPr>
        <w:pStyle w:val="Normal"/>
        <w:rPr/>
      </w:pPr>
      <w:r>
        <w:rPr/>
        <w:t>Как бы то ни было, именно после долгой работы на Востоке к Сколари пришли первые большие успехи на его родине, в Бразилии. В 1993–1996 годах он тренировал клуб «Гремио» из города Порту</w:t>
        <w:noBreakHyphen/>
        <w:t>Аллегри и дважды стал чемпионом штата Риу</w:t>
        <w:noBreakHyphen/>
        <w:t>Гранди</w:t>
        <w:noBreakHyphen/>
        <w:t>ду</w:t>
        <w:noBreakHyphen/>
        <w:t>Сул, выиграл Кубок Бразилии и еще более престижный трофей – Кубок Либертадорес: команда «Гремио» победила в финальных матчах клубного чемпионата Южной Америки колумбийскую команду «Атлетико Насьональ». В следующем году «Гремио» выиграл и Рекопу – южноамериканский вариант европейского Суперкубка УЕФА.</w:t>
      </w:r>
    </w:p>
    <w:p>
      <w:pPr>
        <w:pStyle w:val="Normal"/>
        <w:rPr/>
      </w:pPr>
      <w:r>
        <w:rPr/>
        <w:t>К началу XXI века Луис Фелипе Сколари был уже одним из самых титулованных тренеров Бразилии. В конце 90</w:t>
        <w:noBreakHyphen/>
        <w:t>х годов он успел совершить еще одно дальнее путешествие – на этот раз в Японию, где тренировал клуб «Джубило Ивато», а у себя на родине с клубом «Палмейрос» – еще раз выиграть Кубок Либертадорес. Словом, когда стало ясно, что сборная Бразилии, очень неудачно начавшая отборочный турнир чемпионата мира 2002 года (сборной Чили, например, бразильцы проиграли 0:3), может вообще на него не поехать, спасать положение призвали Сколари. Так началось его путешествие к самому значимому в его биографии тренерскому трофею.</w:t>
      </w:r>
    </w:p>
    <w:p>
      <w:pPr>
        <w:pStyle w:val="Normal"/>
        <w:rPr/>
      </w:pPr>
      <w:r>
        <w:rPr/>
        <w:t>В южноамериканском отборочном турнире на чемпионат напрямую попадали команды, занявшие первые четыре места. Команда, ставшая пятой, должна была играть стыковые матчи с победителем зоны Океании. Сколари в конце концов поднял бразильскую команду на третье место, опередив сборную Парагвая лишь по разнице мячей. В ходе отборочного турнира главный тренер обновлял команду – отказался, например, от услуг Ромарио – и наигрывал более жесткую, прагматичную манеры игры.</w:t>
      </w:r>
    </w:p>
    <w:p>
      <w:pPr>
        <w:pStyle w:val="Normal"/>
        <w:rPr/>
      </w:pPr>
      <w:r>
        <w:rPr/>
        <w:t>Ну а на чемпионате мира сборная Бразилии, реорганизованная главным тренером, уверенно шла от победы к победе. У команды была мощная защита, однако Роберто Карлос, Кафу и другие игроки линии обороны при случае сами становились грозной атакующей силой, а впереди действовали Ривалдо, Рональдиньо и Роналдо. Кстати говоря, многие футбольные специалисты считали, что Роналдо, долго восстанавливавшийся после травм, не сможет играть в полную силу, и Сколари совершил ошибку, пригласив его в сборную, однако прав оказался главный тренер.</w:t>
      </w:r>
    </w:p>
    <w:p>
      <w:pPr>
        <w:pStyle w:val="Normal"/>
        <w:rPr/>
      </w:pPr>
      <w:r>
        <w:rPr/>
        <w:t>Роналдо забивал почти в каждом матче, и с 8</w:t>
        <w:noBreakHyphen/>
        <w:t>ю голами стал лучшим бомбардиром чемпионата. Лишь один раз он ушел с поля без забитого мяча – в четвертьфинальном матче со сборной Англии, которую возглавлял шведский тренер Свен</w:t>
        <w:noBreakHyphen/>
        <w:t>Ёран Эрикссон. Этот матч, пожалуй, оказался для команды Сколари самым трудным. Англичане открыли счет – это сделал Майкл Оуэн, и Ривалдо забил ответный мяч лишь на последней добавленной минуте первого тайма. И все же во втором тайме точный удар Рональдиньо вывел в полуфинал сборную Бразилии, где она обыграла сборную Турции. В этом матче единственный гол забил Роналдо.</w:t>
      </w:r>
    </w:p>
    <w:p>
      <w:pPr>
        <w:pStyle w:val="Normal"/>
        <w:rPr/>
      </w:pPr>
      <w:r>
        <w:rPr/>
        <w:t>А 30 июня весь мир замер, ожидая начала финального матча между сборными Бразилии и Германии. Он состоялся в японском городе Иокогама на стадионе «Иокогама Интернэшнл». Это был матч самых титулованных команд мира – бразильцы были четырехкратными чемпионами мира, немцы – трехкратными. К тому же это была первая встреча сборных Бразилии и Германии на чемпионатах мира – по удивительной причуде судьбы, они еще ни разу не играли между собой ни на одной из стадий мировых первенств, будь то групповой турнир или матч на выбывание. И вот они встретились, причем сразу в финальном матче…</w:t>
      </w:r>
    </w:p>
    <w:p>
      <w:pPr>
        <w:pStyle w:val="Normal"/>
        <w:rPr/>
      </w:pPr>
      <w:r>
        <w:rPr/>
        <w:t>На этом чемпионате чудеса творил немецкий страж ворот Оливер Кан, которого еще до финального матча назвали лучшим вратарем чемпионата. В финальном матче против сборной Бразилии поначалу происходило то же самое. В первом тайме Кан сохранил свои ворота в неприкосновенности, несмотря на то, что опаснее, особенно к концу тайма, атаковали бразильцы. Дважды казалось, что гол неминуем, несмотря на все мастерство немецкого голкипера. В первом случае Роналдо вышел один на один с Каном, но ударил выше ворот. Во втором – мощный удар Клеберсона отразила перекладина. Уже в добавленное арбитром время после прострела Роберто Карлоса практически в упор бил Роналдо, но Оливер Кан опять спас свою команду от неминуемого гола.</w:t>
      </w:r>
    </w:p>
    <w:p>
      <w:pPr>
        <w:pStyle w:val="Normal"/>
        <w:rPr/>
      </w:pPr>
      <w:r>
        <w:rPr/>
        <w:t>И все</w:t>
        <w:noBreakHyphen/>
        <w:t>таки на 67</w:t>
        <w:noBreakHyphen/>
        <w:t>й минуте Кан совершил грубейшую оплошность, единственную за весь чемпионат. Он парировал было сильный удар Ривалдо, но мяч от рук вратаря ударился ему в грудь и после этого отскочил прямо к Роналдо, который моментально отправил его в ворота. А на 79</w:t>
        <w:noBreakHyphen/>
        <w:t>й минуте Роналдо после быстрой бразильской контратаки удалось забить второй гол. Бразильский форвард получил передачу с правого фланга и, опередив немецкого защитника на один миг, точным ударом послал мяч в нижний угол. Бросок Оливера Кана не помог. Счет в финальном матче так и остался 2:0, и сборная Бразилии выиграла пятый титул чемпиона мира.</w:t>
      </w:r>
    </w:p>
    <w:p>
      <w:pPr>
        <w:pStyle w:val="Normal"/>
        <w:rPr/>
      </w:pPr>
      <w:r>
        <w:rPr/>
        <w:t>Но – такова уж непредсказуемая тренерская доля – бразильские болельщики… остались недовольны Сколари. По мнению многих из них, сборная Бразилии, пусть даже став чемпионом мира, играла в не свойственный ей прагматичный, не очень красивый футбол. И вскоре после чемпионата мира Сколари подал в отставку, а в 2003 году возглавил сборную Португалии, чтобы готовить ее к чемпионату Европы 2004 года. Вся Португалия возлагала на бразильского тренера особые надежды – ведь чемпионат проходил как раз в этой стране.</w:t>
      </w:r>
    </w:p>
    <w:p>
      <w:pPr>
        <w:pStyle w:val="Normal"/>
        <w:rPr/>
      </w:pPr>
      <w:r>
        <w:rPr/>
        <w:t>В первом матче открытия против сборной Греции сборная Португалии потерпела неожиданное поражение. Во втором тайме греческие футболисты вели со счетом 2:0, и только на последней минуте Криштиану Роналду забил гол престижа. Но все же сборная Португалии, одержав победы над командами России и Испании, заняла в группе первое место, а затем дошла до финала. Самым трудным на этом пути оказался четвертьфинальный матч со сборной Англии Свена</w:t>
        <w:noBreakHyphen/>
        <w:t>Ёрана Эрикссона: команда Сколари одержала победу лишь в серии пенальти. Но в финале ее опять ждала встреча со сборной Греции, которая, забив единственный мяч, одержала сенсационную победу и стала чемпионом Европы.</w:t>
      </w:r>
    </w:p>
    <w:p>
      <w:pPr>
        <w:pStyle w:val="Normal"/>
        <w:rPr/>
      </w:pPr>
      <w:r>
        <w:rPr/>
        <w:t>Луис Филиппе Сколари возглавлял сборную Португалии и на чемпионате мира 2006 года в Германии. Там португальцы дошли до полуфинала, но проиграли с борной Франции – единственный мяч с пенальти забил Зинедин Зидан. Проиграли они и матч за третье место – уступили сборной Германии со счетом 1:3. А на следующем чемпионате Европы 2008 года команда Сколари проиграла той же сборной Германии в четвертьфинале – 2:3.</w:t>
      </w:r>
    </w:p>
    <w:p>
      <w:pPr>
        <w:pStyle w:val="Normal"/>
        <w:rPr/>
      </w:pPr>
      <w:r>
        <w:rPr/>
        <w:t>Но еще во время группового турнира на этом чемпионате было объявлено, что Сколари в июле 2008 года станет главным тренером «Челси», сменив на этом посту Авраама Гранта, потерпевшего поражение в финале Лиги чемпионов. В лондонском клубе, однако, Сколари пробыл только до февраля 2009 года. Вскоре он отправился еще в одно дальнее путешествие – возглавил ташкентский клуб «Бунёдкор». Здесь же продолжает свою футбольную карьеру чемпион мира 2002 года Ривалдо.</w:t>
      </w:r>
    </w:p>
    <w:p>
      <w:pPr>
        <w:pStyle w:val="Normal"/>
        <w:rPr/>
      </w:pPr>
      <w:r>
        <w:rPr/>
      </w:r>
    </w:p>
    <w:p>
      <w:pPr>
        <w:pStyle w:val="Heading2"/>
        <w:ind w:hanging="0"/>
        <w:rPr/>
      </w:pPr>
      <w:r>
        <w:rPr/>
        <w:t>Оттмар Хитцфельд</w:t>
      </w:r>
    </w:p>
    <w:p>
      <w:pPr>
        <w:pStyle w:val="Heading2"/>
        <w:ind w:hanging="0"/>
        <w:rPr/>
      </w:pPr>
      <w:r>
        <w:rPr/>
        <w:t>(Родился в 1949 г.)</w:t>
      </w:r>
    </w:p>
    <w:p>
      <w:pPr>
        <w:pStyle w:val="Heading2"/>
        <w:ind w:hanging="0"/>
        <w:rPr>
          <w:i/>
          <w:i/>
          <w:iCs/>
        </w:rPr>
      </w:pPr>
      <w:r>
        <w:rPr>
          <w:i/>
          <w:iCs/>
        </w:rPr>
        <w:t>Тренировал швейцарские клубы «Цуг», «Аарау», «Гроссхопперс», немецкие клубы «Боруссия» (Дортмунд) и «Бавария» (Мюнхен). В 2008 году возглавил сборную Швейцарии, участника чемпионата мира 2010 года в ЮАР</w:t>
      </w:r>
    </w:p>
    <w:p>
      <w:pPr>
        <w:pStyle w:val="Normal"/>
        <w:jc w:val="left"/>
        <w:rPr/>
      </w:pPr>
      <w:r>
        <w:rPr/>
      </w:r>
    </w:p>
    <w:p>
      <w:pPr>
        <w:pStyle w:val="Normal"/>
        <w:jc w:val="center"/>
        <w:rPr/>
      </w:pPr>
      <w:r>
        <w:rPr/>
        <w:drawing>
          <wp:inline distT="0" distB="0" distL="0" distR="0">
            <wp:extent cx="3333750" cy="4476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8" r="-11" b="-8"/>
                    <a:stretch>
                      <a:fillRect/>
                    </a:stretch>
                  </pic:blipFill>
                  <pic:spPr bwMode="auto">
                    <a:xfrm>
                      <a:off x="0" y="0"/>
                      <a:ext cx="3333750" cy="4476750"/>
                    </a:xfrm>
                    <a:prstGeom prst="rect">
                      <a:avLst/>
                    </a:prstGeom>
                  </pic:spPr>
                </pic:pic>
              </a:graphicData>
            </a:graphic>
          </wp:inline>
        </w:drawing>
      </w:r>
    </w:p>
    <w:p>
      <w:pPr>
        <w:pStyle w:val="Normal"/>
        <w:jc w:val="left"/>
        <w:rPr/>
      </w:pPr>
      <w:r>
        <w:rPr/>
      </w:r>
    </w:p>
    <w:p>
      <w:pPr>
        <w:pStyle w:val="Heading6"/>
        <w:ind w:hanging="0"/>
        <w:rPr>
          <w:i/>
          <w:i/>
          <w:iCs/>
        </w:rPr>
      </w:pPr>
      <w:r>
        <w:rPr>
          <w:i/>
          <w:iCs/>
        </w:rPr>
        <w:t>Оттмар Хитцфельд пока единственный, кому удалось повторить достижение великого австрийца Эрнста Хаппеля – выиграть главный европейский турнир с двумя разными клубами – дортмундской «Боруссией» и мюнхенской «Баварией»</w:t>
      </w:r>
    </w:p>
    <w:p>
      <w:pPr>
        <w:pStyle w:val="Heading6"/>
        <w:ind w:hanging="0"/>
        <w:rPr/>
      </w:pPr>
      <w:r>
        <w:rPr/>
      </w:r>
    </w:p>
    <w:p>
      <w:pPr>
        <w:pStyle w:val="Normal"/>
        <w:rPr/>
      </w:pPr>
      <w:r>
        <w:rPr/>
        <w:t>Немецкий тренер Оттмар Хитцфельд пока единственный, кому удалось повторить достижение великого австрийца Эрнста Хаппеля,  – выиграть главный европейский турнир с двумя разными клубами – дортмундской «Боруссией» и мюнхенской «Баварией». Перед немецким футболом у Хитцфельда есть и другая немаловажная заслуга – он первым стал использовать в Бундеслиге ротацию: заменять в команде без ущерба для ее игры целые связки игроков, что позволяло равномерно распределять нагрузки на футболистов. Разумеется, для этого надо было располагать немалым количеством футболистов одного высочайшего уровня, но именно так обстояло дело, когда в 1998–2004 годах Хитцфельд руководил мюнхенской «Баварией». В те годы в ее интернациональном составе были почти два десятка игроков, входивших в сборные своих стран.</w:t>
      </w:r>
    </w:p>
    <w:p>
      <w:pPr>
        <w:pStyle w:val="Normal"/>
        <w:rPr/>
      </w:pPr>
      <w:r>
        <w:rPr/>
        <w:t>Конечно, ни о чем подобном Хитцфельд и мечтать не мог в самом начале своей тренерской карьеры, когда в 1983 году возглавил скромнейший швейцарский клуб «Цуг». Кстати, а почему немецкий тренер начинал свою карьеру именно в Швейцарии? Дело в том, что именно в этой стране прошла большая часть его футбольной карьеры. Начиналась она, правда, в Германии, но в клубе низшего дивизиона «Лёррах». От города Лёрраха, где родился Хитцфельд, рукой подать до Швейцарии, так что нет ничего удивительного, что на молодого нападающего обратили внимание селекционеры швейцарского клуба «Базель». В 1971 году 22</w:t>
        <w:noBreakHyphen/>
        <w:t>летний Хитцфельд подписал с ним контракт и за четыре сезона вместе с «Базелем» дважды становился чемпионом Швейцарии, один раз выиграл Кубок страны, да вдобавокв сезоне 1972–1973 годов оказался лучшим бомбардиром швейцарского чемпионата, забив 18 мячей.</w:t>
      </w:r>
    </w:p>
    <w:p>
      <w:pPr>
        <w:pStyle w:val="Normal"/>
        <w:rPr/>
      </w:pPr>
      <w:r>
        <w:rPr/>
        <w:t>В 1975–1978 годах Оттмар Хитцфельд поиграл все</w:t>
        <w:noBreakHyphen/>
        <w:t>таки и в немецком клубе – «Штутгарте»,  – но потом вернулся в полюбившуюся ему Швейцарию, теперь в клуб «Лугано», где провел два сезона. Затем еще три сезона Хитцфельд играл в «Люцерне». Там в 1983 году завершилась его футбольная карьера, и в том же году началась тренерская – в скромном клубе «Цуг».</w:t>
      </w:r>
    </w:p>
    <w:p>
      <w:pPr>
        <w:pStyle w:val="Normal"/>
        <w:rPr/>
      </w:pPr>
      <w:r>
        <w:rPr/>
        <w:t>С немецкой педантичностью молодой тренер отвел себе 5 лет работы на завоевание какого</w:t>
        <w:noBreakHyphen/>
        <w:t>нибудь трофея, который сделает его имя известным в футбольном мире, и добился своего. Проработав в «Цуге» год, Хитцфельд перешел в клуб «Аарау» и кконцучетвертого сезона, в 1988 году, выиграл Кубок Швейцарии. Последовало приглашение в более знаменитый «Гроссхопперс», который Хитцфельд возглавлял три сезона. За это время немецкий тренер дважды приводил клуб к титулу чемпиона и дважды выигрывал Кубок Швейцарии, причем в сезоне 1889–1990 годов сделал «дубль».</w:t>
      </w:r>
    </w:p>
    <w:p>
      <w:pPr>
        <w:pStyle w:val="Normal"/>
        <w:rPr/>
      </w:pPr>
      <w:r>
        <w:rPr/>
        <w:t>И все</w:t>
        <w:noBreakHyphen/>
        <w:t>таки в качестве тренера Хитцфельду, конечно, хотелось попробовать свои силы на родине, в куда более сильном немецком чемпионате. В 1991 году он принял приглашение в дортмундскую «Боруссию». Дела у клуба тогда шли неважно: в последний раз «Боруссия» была чемпионом Германии в 1963 году, и с тех пор в клубе сменились… 23 главных тренера. Немногие верили, что тренеру, приехавшему из Швейцарии, удастся что</w:t>
        <w:noBreakHyphen/>
        <w:t>либо сделать.</w:t>
      </w:r>
    </w:p>
    <w:p>
      <w:pPr>
        <w:pStyle w:val="Normal"/>
        <w:rPr/>
      </w:pPr>
      <w:r>
        <w:rPr/>
        <w:t>Но Хитцфельд сразу же показал, чего он стоит. В первый же свой сезон 1990–1991 годов он вывел «Боруссию» на второе место, завоевав путевку в Кубок УЕФА, а следующей весной дошел до финала этого европейского турнира. Тут, правда, последовало поражение от «Ювентуса» – в двух матчах «Боруссия» проиграла с общим счетом 1:6. Однако Хитцфельд упорно готовил команду к победам. В сезонах 1994–1995 и 1995–1996 годов «Боруссия» дважды подряд становилась чемпионом Германии. А весной 1997 годадошладо финала Лиги чемпионов, где снова встретилась с «Ювентусом». Год назад именно «Ювентус» стал победителем Лиги, победив по пенальти амстердамский «Аякс», но теперь победу праздновал немецкий клуб, выигравший со счетом 3:1.</w:t>
      </w:r>
    </w:p>
    <w:p>
      <w:pPr>
        <w:pStyle w:val="Normal"/>
        <w:rPr/>
      </w:pPr>
      <w:r>
        <w:rPr/>
        <w:t>После такого успеха Оттмара Хитцфельда в том же 1997 году назвали лучшим тренером мира, но… в «Боруссии» назревал конфликт между главным тренером и руководством клуба. Ради будущих успехов Хитцфельд требовал серьезного обновления состава, но руководство взяло сторону прежних футболистов. После этого Хитцфельд некоторое время оставался в «Боруссии» на посту спортивного директора, а в 1998 году возглавил мюнхенскую «Баварию».</w:t>
      </w:r>
    </w:p>
    <w:p>
      <w:pPr>
        <w:pStyle w:val="Normal"/>
        <w:rPr/>
      </w:pPr>
      <w:r>
        <w:rPr/>
        <w:t>Предыдущим главным тренером «Баварии» был Джованни Трапаттони, которому руководство не простило утрату титула чемпиона в предыдущем сезоне. Хитцфельд в первый же год работы вернул мюнхенскому клубу этот титул, да еще вывел «Баварию» в финал Лиги чемпиона. Матч, сыгранный 26 мая 1999 года с клубом «Манчестер Юнайтед», стал одним из самых знаменитых финалов в истории главного европейского клубного турнира.</w:t>
      </w:r>
    </w:p>
    <w:p>
      <w:pPr>
        <w:pStyle w:val="Normal"/>
        <w:rPr/>
      </w:pPr>
      <w:r>
        <w:rPr/>
        <w:t>Уже на 6</w:t>
        <w:noBreakHyphen/>
        <w:t>й минуте «Бавария» забила гол. Счет 1:0 держался до самого конца второго тайма. Судья Пьерлуиджи Коллина добавил 3 минуты. Они тоже таяли – казалось, вопрос о победителе уже решен. И все</w:t>
        <w:noBreakHyphen/>
        <w:t>таки футболисты «Манчестера» сумели не только сравнять счет, но и за 10 секунд до свистка судьи забить победный гол. Нетрудно представить, что в эти мгновения творилось в душе Оттмара Хитцфельда, хотя внешне он оставался, как всегда, невозмутимым.</w:t>
      </w:r>
    </w:p>
    <w:p>
      <w:pPr>
        <w:pStyle w:val="Normal"/>
        <w:rPr/>
      </w:pPr>
      <w:r>
        <w:rPr/>
        <w:t>Тренер продолжал работать. В сезоне 1999–2000 годов «Бавария» вновь стала чемпионом Германии и выиграла Кубок страны. Кроме того, в Лиге чемпионов команда Хитцфельда снова могла бы выйти в финал, но по сумме двух матчей в полуфинале уступила мадридскому «Реалу», который тогда и выиграл Лигу.</w:t>
      </w:r>
    </w:p>
    <w:p>
      <w:pPr>
        <w:pStyle w:val="Normal"/>
        <w:rPr/>
      </w:pPr>
      <w:r>
        <w:rPr/>
        <w:t>В сезоне 2000–2001 годов «Бавария» опять чемпион страны, но для Хитцфельда гораздо важнее было то, что со второй попытки он наконец выиграл с мюнхенским клубом Лигу чемпионов. В финале «Бавария» встретилась с испанской «Валенсией» и победила в тяжелейшей борьбе. Основное и дополнительное время закончилась вничью – 1:1, и лишь в серии пенальти удача улыбнулась немецким футболистам. Для «Баварии» это была первая победа в главном европейском турнире после 1976 года. А для Оттмара Хитцфельда – уже вторая победа, на этот раз с «Баварией».</w:t>
      </w:r>
    </w:p>
    <w:p>
      <w:pPr>
        <w:pStyle w:val="Normal"/>
        <w:rPr/>
      </w:pPr>
      <w:r>
        <w:rPr/>
        <w:t>В этом же 2001 году Хитцфельд выиграл вдобавок и Межконтинентальный кубок – «Бавария» со счетом 1:0 победила аргентинский клуб «Бока Хуниорс»,  – и его во второй раз назвали лучшим тренером мира. После такого успеха руководство «Баварии» даже простило главному тренеру то, что на следующий сезон клуб потерял титул чемпиона Германии, заняв лишь третье место. Но в сезоне в 2002–2003 годов «Бавария» – вновь чемпион страны. Таким образом, Хитцфельд выиграл для клуба уже четвертое чемпионское звание…</w:t>
      </w:r>
    </w:p>
    <w:p>
      <w:pPr>
        <w:pStyle w:val="Normal"/>
        <w:rPr/>
      </w:pPr>
      <w:r>
        <w:rPr/>
        <w:t>А в мае 2004 года руководство «Баварии» неожиданно объявило об отставке Хитцфельда. Тот сезон и вправду складывался для клуба не очень удачно. После отставки тренер больше двух лет не работал, проводя время в своем доме в горах, но вел футбольные газетные колонки и выступал на телевидении с комментариями. В январе 2007 года последовала сенсация – теперь «Бавария» уволила с поста тренера Феликса Магата и вернула Оттмара Хитцфельда.</w:t>
      </w:r>
    </w:p>
    <w:p>
      <w:pPr>
        <w:pStyle w:val="Normal"/>
        <w:rPr/>
      </w:pPr>
      <w:r>
        <w:rPr/>
        <w:t>Однако на этот раз Хитцфельд задержался в «Баварии» ненадолго и не добился больших успехов – после чемпионата Европы 2008 года он принял предложение возглавить сборную Швейцарии. Отборочный турнир чемпионата мира 2010 года швейцарцы закончили на первом месте в своей группе…</w:t>
      </w:r>
    </w:p>
    <w:p>
      <w:pPr>
        <w:pStyle w:val="Normal"/>
        <w:rPr/>
      </w:pPr>
      <w:r>
        <w:rPr/>
      </w:r>
    </w:p>
    <w:p>
      <w:pPr>
        <w:pStyle w:val="Heading2"/>
        <w:ind w:hanging="0"/>
        <w:rPr/>
      </w:pPr>
      <w:r>
        <w:rPr/>
        <w:t>Мортен Ольсен</w:t>
      </w:r>
    </w:p>
    <w:p>
      <w:pPr>
        <w:pStyle w:val="Heading2"/>
        <w:ind w:hanging="0"/>
        <w:rPr/>
      </w:pPr>
      <w:r>
        <w:rPr/>
        <w:t>(Родился в 1949 г.)</w:t>
      </w:r>
    </w:p>
    <w:p>
      <w:pPr>
        <w:pStyle w:val="Heading2"/>
        <w:ind w:hanging="0"/>
        <w:rPr>
          <w:i/>
          <w:i/>
          <w:iCs/>
        </w:rPr>
      </w:pPr>
      <w:r>
        <w:rPr>
          <w:i/>
          <w:iCs/>
        </w:rPr>
        <w:t>Тренировал датский клуб «Брондбю», немецкий «Кёльн», амстердамский «Аякс». С 2000 года тренирует сборную Дании, участника чемпионата мира 2010 года в ЮАР</w:t>
      </w:r>
    </w:p>
    <w:p>
      <w:pPr>
        <w:pStyle w:val="Normal"/>
        <w:jc w:val="left"/>
        <w:rPr/>
      </w:pPr>
      <w:r>
        <w:rPr/>
      </w:r>
    </w:p>
    <w:p>
      <w:pPr>
        <w:pStyle w:val="Normal"/>
        <w:jc w:val="center"/>
        <w:rPr/>
      </w:pPr>
      <w:r>
        <w:rPr/>
        <w:drawing>
          <wp:inline distT="0" distB="0" distL="0" distR="0">
            <wp:extent cx="3810000" cy="5476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7" r="-9" b="-7"/>
                    <a:stretch>
                      <a:fillRect/>
                    </a:stretch>
                  </pic:blipFill>
                  <pic:spPr bwMode="auto">
                    <a:xfrm>
                      <a:off x="0" y="0"/>
                      <a:ext cx="3810000" cy="5476875"/>
                    </a:xfrm>
                    <a:prstGeom prst="rect">
                      <a:avLst/>
                    </a:prstGeom>
                  </pic:spPr>
                </pic:pic>
              </a:graphicData>
            </a:graphic>
          </wp:inline>
        </w:drawing>
      </w:r>
    </w:p>
    <w:p>
      <w:pPr>
        <w:pStyle w:val="Normal"/>
        <w:jc w:val="left"/>
        <w:rPr/>
      </w:pPr>
      <w:r>
        <w:rPr/>
      </w:r>
    </w:p>
    <w:p>
      <w:pPr>
        <w:pStyle w:val="Heading6"/>
        <w:ind w:hanging="0"/>
        <w:rPr>
          <w:i/>
          <w:i/>
          <w:iCs/>
        </w:rPr>
      </w:pPr>
      <w:r>
        <w:rPr>
          <w:i/>
          <w:iCs/>
        </w:rPr>
        <w:t>В январе 2010 года Мортен Ольсен подписал новый двухлетний контракт с Датской футбольной ассоциацией</w:t>
      </w:r>
    </w:p>
    <w:p>
      <w:pPr>
        <w:pStyle w:val="Heading6"/>
        <w:ind w:hanging="0"/>
        <w:rPr/>
      </w:pPr>
      <w:r>
        <w:rPr/>
      </w:r>
    </w:p>
    <w:p>
      <w:pPr>
        <w:pStyle w:val="Normal"/>
        <w:rPr/>
      </w:pPr>
      <w:r>
        <w:rPr/>
        <w:t>Отборочный турнир чемпионата мира 2010 года сборная Дании прошла очень уверенно, хотя в одной группе с ней были сильные сборные Португалии и Швеции. Португальцев датчане обыграли на их поле со счетом 3:2, шведов победили дважды. Перед последним туром сборную Дании и сборную Португалии, идущую на втором месте, разделяли… 5 очков. Таким образом, датчане завоевали путевку в ЮАР досрочно, а португальцам пришлось играть стыковые матчи со сборной Боснии.</w:t>
      </w:r>
    </w:p>
    <w:p>
      <w:pPr>
        <w:pStyle w:val="Normal"/>
        <w:rPr/>
      </w:pPr>
      <w:r>
        <w:rPr/>
        <w:t>Поэтому никого не удивило сообщение Датской футбольной ассоциации, появившееся в январе 2010 года, что с тренером сборной Дании Мортеном Ольсеном подписан новый двухлетний контракт. Это было уже четвертое продление его тренерских полномочий, начиная с 2000 года. Немногим футбольным специалистам в мире удается работать с национальными командами столь же долго.</w:t>
      </w:r>
    </w:p>
    <w:p>
      <w:pPr>
        <w:pStyle w:val="Normal"/>
        <w:rPr/>
      </w:pPr>
      <w:r>
        <w:rPr/>
        <w:t>Впрочем, Мортен Ольсен ставил рекорды, будучи еще футболистом. Весной 1989 года он сыграл за сборную Дании сотый матч – до того дня этого не удавалось никому из датских футболистов. Одновременно он поставил другой рекорд – 50 раз в составе сборной выходил на поле с повязкой капитана. Летом того же 1989 года центральный защитник Мортен Ольсен завершил игровую карьеру, меньше чем за два месяца до своего сорокового дня рождения. Играть на высоком уровне в таком возрасте тоже удается очень немногим футболистам.</w:t>
      </w:r>
    </w:p>
    <w:p>
      <w:pPr>
        <w:pStyle w:val="Normal"/>
        <w:rPr/>
      </w:pPr>
      <w:r>
        <w:rPr/>
        <w:t>В начале игровой карьеры у Ольсена опять</w:t>
        <w:noBreakHyphen/>
        <w:t>таки был свой рекорд: в 1970 году его впервые вызвали в молодежную сборную Дании, а уже через несколько недель он играл за основную национальную команду. В начале 70</w:t>
        <w:noBreakHyphen/>
        <w:t>х годов, правда, сборную Дании никак нельзя было причислить к сильнейшим на континенте, но спустя десятилетие, с новым поколением игроков – братьями Лаудрупами, Элкьяером</w:t>
        <w:noBreakHyphen/>
        <w:t>Ларсеном, Лербю, Берггреном – команда преобразилась. В отборочном турнире чемпионата Европы 1984 года она выиграла у сборной Англии на ее поле, оставив ее на втором месте в группе, и блестяще выступила на самом чемпионате. Сборной Югославии в групповом турнире датчане забили 5 «сухих» мячей, сильную сборную Бельгии победили со счетом 3:2. Лишь в полуфинале сборная Дании уступила сборной Испании в серии пенальти, хотя, по мнению всех, кто видел тот матч, была достойна победы куда больше испанцев. Великолепно выступил тогда и капитан сборной Дании 34</w:t>
        <w:noBreakHyphen/>
        <w:t>летний Мортен Ольсен.</w:t>
      </w:r>
    </w:p>
    <w:p>
      <w:pPr>
        <w:pStyle w:val="Normal"/>
        <w:rPr/>
      </w:pPr>
      <w:r>
        <w:rPr/>
        <w:t>Ну а клубная карьера у этого футболиста почти полностью прошла не в Дании, а в Бельгии. В 1972–1976 годах он выступал за клуб «Серкль Брюгге», потом еще 4 года отыграл в «Моленбеке», а в 1980 году перешел в лучший бельгийский клуб – «Андерлехт». В 1983 году вместе с клубом Ольсен выиграл Кубок УЕФА – по результатам двух матчей брюссельцы победили португальскую «Бенфику». В следующем году «Андерлехт» снова вышел в финал Кубка УЕФА, где теперь играл с английским клубом «Тоттенхэм Хотспур». Первый матч в Брюсселе закончился вничью – 1:1, причем «бельгийский» гол забил Ольсен. В Лондоне основное и дополнительное время закончилось с тем же счетом – 1:1, и в серии пенальти сильнее оказались англичане.</w:t>
      </w:r>
    </w:p>
    <w:p>
      <w:pPr>
        <w:pStyle w:val="Normal"/>
        <w:rPr/>
      </w:pPr>
      <w:r>
        <w:rPr/>
        <w:t>Карьеру футболиста в 1986–1989 годах Ольсен завершал в немецком «Кёльне». А карьеру тренера начал в родной Дании, возглавив в 1989 году клуб «Брондбю». Два раза подряд под его началом, в 1990 и 1991 годах, клуб становился чемпионом Дании, да еще в сезоне 1990–1991 годов добился своего высшего достижения на европейской арене – дошел до полуфинала кубка УЕФА, где проиграл «Роме». В четвертьфинале, кстати говоря, соперником «Брондбю» было московское «Торпедо». Оба матча закончились вничью с одинаковым счетом – 1:1, и датчане прошли дальше лишь после серии пенальти…</w:t>
      </w:r>
    </w:p>
    <w:p>
      <w:pPr>
        <w:pStyle w:val="Normal"/>
        <w:rPr/>
      </w:pPr>
      <w:r>
        <w:rPr/>
        <w:t>Впрочем, в «Брондбю» Ольсен задержался ненадолго: в 1992 году принял предложение возглавить «Кёльн», которому тогда грозил вылет из бундеслиги. Спасти клуб датскому тренеру удалось, а заодно он окончил в Германии Футбольную академию. Но в 1994 году Ольсен оставил немецкий клуб: он требовал от руководства покупки новых игроков, а ему в этом отказали. Довелось Ольсену также один сезон (1997–1998 годы) возглавлять амстердамский «Аякс», с которым тренер сразу же выиграл звание чемпиона страны и Кубок Голландии, ну а в 2000 году он принял сборную Дании, где работает и по сей день.</w:t>
      </w:r>
    </w:p>
    <w:p>
      <w:pPr>
        <w:pStyle w:val="Normal"/>
        <w:rPr/>
      </w:pPr>
      <w:r>
        <w:rPr/>
        <w:t>На чемпионате мира 2002 года в групповом турнире грянула сенсация: команда Ольсена, показав яркую, атакующую игру, со счетом 2:0 победила чемпионов мира – сборную Францию. С двумя победами и одной ничьей датчане вышли в одну восьмую финала, где неожиданно потерпели разгромное поражение от сборной Англии – 0:3. На чемпионате Европы повторилось практически то же самое: датчане вышли в четвертьфинал и опять крупно проиграли сборной Чехии – 0:3.</w:t>
      </w:r>
    </w:p>
    <w:p>
      <w:pPr>
        <w:pStyle w:val="Normal"/>
        <w:rPr/>
      </w:pPr>
      <w:r>
        <w:rPr/>
        <w:t>На чемпионат мира 2006 года сборная Дании не попала, заняв в своей отборочной группе третье место. В отборочном турнире чемпионата Европы 2008 года выступила и того хуже, оставшись четвертой. Но зато великолепно прошла отборочный турнир чемпионата мира 2010 года, такчто в Дании в своего тренера Мортена Ольсена верят. И кто же из датчан не помнит, как сборная Дании, которую никто не воспринимал всерьез, выиграла чемпионат Европы 1992 года…</w:t>
      </w:r>
    </w:p>
    <w:p>
      <w:pPr>
        <w:pStyle w:val="Normal"/>
        <w:rPr/>
      </w:pPr>
      <w:r>
        <w:rPr/>
      </w:r>
    </w:p>
    <w:p>
      <w:pPr>
        <w:pStyle w:val="Heading2"/>
        <w:ind w:hanging="0"/>
        <w:rPr/>
      </w:pPr>
      <w:r>
        <w:rPr/>
        <w:t>Арсен Венгер</w:t>
      </w:r>
    </w:p>
    <w:p>
      <w:pPr>
        <w:pStyle w:val="Heading2"/>
        <w:ind w:hanging="0"/>
        <w:rPr/>
      </w:pPr>
      <w:r>
        <w:rPr/>
        <w:t>(Родился в 1949 г.)</w:t>
      </w:r>
    </w:p>
    <w:p>
      <w:pPr>
        <w:pStyle w:val="Heading2"/>
        <w:ind w:hanging="0"/>
        <w:rPr>
          <w:i/>
          <w:i/>
          <w:iCs/>
        </w:rPr>
      </w:pPr>
      <w:r>
        <w:rPr>
          <w:i/>
          <w:iCs/>
        </w:rPr>
        <w:t>Тренировал французские клубы «Нанси» и «Монако», японский клуб «Нагоя Грампус Эйт». С 1996 года главный тренер английского клуба «Арсенал»</w:t>
      </w:r>
    </w:p>
    <w:p>
      <w:pPr>
        <w:pStyle w:val="Normal"/>
        <w:jc w:val="left"/>
        <w:rPr/>
      </w:pPr>
      <w:r>
        <w:rPr/>
      </w:r>
    </w:p>
    <w:p>
      <w:pPr>
        <w:pStyle w:val="Normal"/>
        <w:jc w:val="center"/>
        <w:rPr/>
      </w:pPr>
      <w:r>
        <w:rPr/>
        <w:drawing>
          <wp:inline distT="0" distB="0" distL="0" distR="0">
            <wp:extent cx="4762500" cy="3571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0" r="-8" b="-10"/>
                    <a:stretch>
                      <a:fillRect/>
                    </a:stretch>
                  </pic:blipFill>
                  <pic:spPr bwMode="auto">
                    <a:xfrm>
                      <a:off x="0" y="0"/>
                      <a:ext cx="4762500" cy="3571875"/>
                    </a:xfrm>
                    <a:prstGeom prst="rect">
                      <a:avLst/>
                    </a:prstGeom>
                  </pic:spPr>
                </pic:pic>
              </a:graphicData>
            </a:graphic>
          </wp:inline>
        </w:drawing>
      </w:r>
    </w:p>
    <w:p>
      <w:pPr>
        <w:pStyle w:val="Normal"/>
        <w:jc w:val="left"/>
        <w:rPr/>
      </w:pPr>
      <w:r>
        <w:rPr/>
      </w:r>
    </w:p>
    <w:p>
      <w:pPr>
        <w:pStyle w:val="Heading6"/>
        <w:ind w:hanging="0"/>
        <w:rPr>
          <w:i/>
          <w:i/>
          <w:iCs/>
        </w:rPr>
      </w:pPr>
      <w:r>
        <w:rPr>
          <w:i/>
          <w:iCs/>
        </w:rPr>
        <w:t>Знаменитый французский тренер лондонского «Арсенала» Арсен Венгер по профессии – экономист и знает шесть языков</w:t>
      </w:r>
    </w:p>
    <w:p>
      <w:pPr>
        <w:pStyle w:val="Heading6"/>
        <w:ind w:hanging="0"/>
        <w:rPr/>
      </w:pPr>
      <w:r>
        <w:rPr/>
      </w:r>
    </w:p>
    <w:p>
      <w:pPr>
        <w:pStyle w:val="Normal"/>
        <w:rPr/>
      </w:pPr>
      <w:r>
        <w:rPr/>
        <w:t>Можно удивиться, но по профессии знаменитый французский тренер лондонского «Арсенала» Арсен Венгер – экономист. Знает шесть языков, в том числе, разумеется, безукоризненно владеет английским. Совершенствовал его в Кембриджском университете в конце 70</w:t>
        <w:noBreakHyphen/>
        <w:t>х годов прошлого столетия во время отпуска. В то время Арсен Венгер еще продолжал свою карьеру профессионального футболиста во французском клубе «Страсбург», в своем родном городе. Первые же свои футбольные шаги он сделал в 1974 году в скромном эльзасском любительском клубе «Мелюз».</w:t>
      </w:r>
    </w:p>
    <w:p>
      <w:pPr>
        <w:pStyle w:val="Normal"/>
        <w:rPr/>
      </w:pPr>
      <w:r>
        <w:rPr/>
        <w:t>Как раз после стажировки в Кембридже единственный раз за свою карьеру Арсен Венгер вместе со «Страсбургом» стал чемпионом Франции – в сезоне 1778–1979 годов. Пятью годами раньше Венгер закончил Страсбургский университет, получив степень доктора наук. Однако его увлекла карьера футбольного тренера.</w:t>
      </w:r>
    </w:p>
    <w:p>
      <w:pPr>
        <w:pStyle w:val="Normal"/>
        <w:rPr/>
      </w:pPr>
      <w:r>
        <w:rPr/>
        <w:t>Первой его «пробой пера» оказалась юношеская команда «Страсбурга», которую он возглавил в 1981 году. Но в своем родном городе Арсен Венгер оставался недолго – в 1984 году перебрался в «Канн» в качестве помощника тренера. Главным тренером впервые стал в 1984 году в клубе «Нанси». А первые успехи на тренерском поприще пришли к Арсену Венгеру в клубе «Монако», который он возглавлял с 1987 года. С первой же попытки Венгер вывел «Монако» в чемпионы Франции, а в 1991 году выиграл Кубок страны.</w:t>
      </w:r>
    </w:p>
    <w:p>
      <w:pPr>
        <w:pStyle w:val="Normal"/>
        <w:rPr/>
      </w:pPr>
      <w:r>
        <w:rPr/>
        <w:t>Успех мог быть и большим – в 1992 году клуб «Монако» дошел до финала Кубка обладателей кубков, но проиграл бременскому «Вердеру». Тем не менее Венгер уже завоевал себе в футбольном мире громкое имя. С1994 по 1996 год он работал в Японии, активно осваивавшей футбольную науку. Под руководством Венгера клуб «Нагоя Грампус Эйт», до этого идущий на последних местах, завоевал Кубок Императора и Суперкубок Японии, а сам французский специалист был назван лучшим тренером страны.</w:t>
      </w:r>
    </w:p>
    <w:p>
      <w:pPr>
        <w:pStyle w:val="Normal"/>
        <w:rPr/>
      </w:pPr>
      <w:r>
        <w:rPr/>
        <w:t>И все</w:t>
        <w:noBreakHyphen/>
        <w:t>таки настоящая слава «доктора футбольных наук» пришла к Арсену Венгеру в английском «Арсенале», который он возглавил в 1996 году. Знаменитый, особенно до Второй мировой войны, клуб тогда не блистал. Чемпионом Англии до «эры Венгера» он последний раз был в 1971 году.</w:t>
      </w:r>
    </w:p>
    <w:p>
      <w:pPr>
        <w:pStyle w:val="Normal"/>
        <w:rPr/>
      </w:pPr>
      <w:r>
        <w:rPr/>
        <w:t>Венгер начал не с перестройки прежних тактических схем, а с функциональной подготовки футболистов, создав для этого, как некогда Валерий Лобановский, специальную «научную бригаду». Для каждого футболиста была разработана индивидуальная программа подготовки и восстановительных процедур, а кроме того и специальная диета. Венгер и сам подолгу занимался с каждым из футболистов, определяя для себя его слабые и сильные стороны. Недостатки он пытался устранить, достоинства – развить.</w:t>
      </w:r>
    </w:p>
    <w:p>
      <w:pPr>
        <w:pStyle w:val="Normal"/>
        <w:rPr/>
      </w:pPr>
      <w:r>
        <w:rPr/>
        <w:t>«Арсенал» располагал прекрасными футболистами – в нападении действовали Йан Райт и голландец Деннис Бергкамп, надежным был тогда и вратарь Дэвид Симэн. Тем не менее многие позиции явно нуждались в усилении. И уже в 1996 году в «Арсенале» появился чернокожий полузащитник сенегалец Патрик Вийера, перешедший из «Милана». В свой первый сезон Арсен Венгер привел «Арсенал» к третьему месту. Бесспорным же лидером английского футбола второй половины 90</w:t>
        <w:noBreakHyphen/>
        <w:t>х годов был «Манчестер Юнайтед» Алекса Фергюсона.</w:t>
      </w:r>
    </w:p>
    <w:p>
      <w:pPr>
        <w:pStyle w:val="Normal"/>
        <w:rPr/>
      </w:pPr>
      <w:r>
        <w:rPr/>
        <w:t>В сезоне 1997–1998 годов, с приходом французского полузащитника Эммануэля Пети и голландского нападающего Марка Овермарса, игра «Арсенала» стала обретать новые черты. Мощнее выглядела атака, надежнее оборона. Тем не менее должным образом игровые связи еще не были налажены, крупные победы «Арсенала» чередовались с поражениями. На первом месте привычно шел «Манчестер Юнайтед» – к сентябрю 1997 года он опережал лондонцев на 13 очков.</w:t>
      </w:r>
    </w:p>
    <w:p>
      <w:pPr>
        <w:pStyle w:val="Normal"/>
        <w:rPr/>
      </w:pPr>
      <w:r>
        <w:rPr/>
        <w:t>Однако на финише чемпионата «Арсенал» преподнес сенсацию. Начиная с декабря, команда Арсена Венгера не проиграла ни одного матча. 14 марта «Арсенал» выиграл у «Манчестера» на его поле – единственный гол был забит Марком Овермарсом. 3 мая 1998 года, победив «Эвертон», «Арсенал» досрочно стал чемпионом Англии.</w:t>
      </w:r>
    </w:p>
    <w:p>
      <w:pPr>
        <w:pStyle w:val="Normal"/>
        <w:rPr/>
      </w:pPr>
      <w:r>
        <w:rPr/>
        <w:t>Но это был не единственный триумф Арсена Венгера. Через 13 дней «Арсенал» выиграл и Кубок Англии, победив со счетом 2:0 «Ньюкасл». Так «Арсенал» дерзко и стремительно ворвался в число лидеров английского футбола.</w:t>
      </w:r>
    </w:p>
    <w:p>
      <w:pPr>
        <w:pStyle w:val="Normal"/>
        <w:rPr/>
      </w:pPr>
      <w:r>
        <w:rPr/>
        <w:t>Все последующие годы были, по сути дела, соревнованием двух великих тренеров – француза Арсена Венгера и шотландца Алекса Фергюсона. В сезоне 1998–1999 годов за два тура до окончания чемпионата у «Арсенала» и «Манчестера» очков было поровну. Однако в игре с «Лидсом» лондонцы, весь матч имея преимущество, умудрились пропустить мяч на 91</w:t>
        <w:noBreakHyphen/>
        <w:t>й минуте. Чемпионом стала команда Фергюсона, опередившая «Арсенал» лишь на очко. В том же сезоне «Манчестер» завоевал и Кубок Англии, причем в полуфинале он встречался с «Арсеналом» и победил, забив решающий гол в дополнительное время.</w:t>
      </w:r>
    </w:p>
    <w:p>
      <w:pPr>
        <w:pStyle w:val="Normal"/>
        <w:rPr/>
      </w:pPr>
      <w:r>
        <w:rPr/>
        <w:t>Весной 2000 года в чемпионате Англии «Арсенал» вновь оказался вторым, а «Манчестер Юнайтед» – первым, но на этот раз сэр Алекс Фергюсон опередил Арсена Венгера на… 18 очков, став чемпионом задолго до финиша. Единственным достижением «Арсенала» можно было бы считать выход в финал Кубка УЕФА. Но матч против турецкого «Галатасарая», проходивший в Копенгагене, закончился нулевой ничьей, а в серии пенальти у «канониров» дрогнули нервы. Кубок впервые в своей истории отправился в Стамбул.</w:t>
      </w:r>
    </w:p>
    <w:p>
      <w:pPr>
        <w:pStyle w:val="Normal"/>
        <w:rPr/>
      </w:pPr>
      <w:r>
        <w:rPr/>
        <w:t>В следующем сезоне «Арсенал» снова был вторым, но на этот раз не только в чемпионате, но и в розыгрыше Кубка Англии, где проиграл «Ливерпулю». Зато в матче первого круга, показав изумительную по красоте игру, победил в Лондоне своего главного оппонента – «Манчестер Юнайтед». Единственный гол забил перешедший в «Арсенал» из «Монако» суперфорвард Тьерри Анри. Да и вообще лондонский клуб был значительно усилен именно игрой французских футболистов – полузащитника Робера Пиреса и нападающего Сильвена Вильтора. Тем не менее в ответном матче в Манчестере на стадионе «Олд Траффорд» «Арсенал» потерпел сокрушительное поражение – 1:6.</w:t>
      </w:r>
    </w:p>
    <w:p>
      <w:pPr>
        <w:pStyle w:val="Normal"/>
        <w:rPr/>
      </w:pPr>
      <w:r>
        <w:rPr/>
        <w:t>Новый триумф пришел к «Арсеналу» и к Арсену Венгеру в сезоне 2001–2002 годов. Перед началом его французский тренер принял одно из важнейших в своей жизни решений. Дело в том, что его контракт с «Арсеналом» подходил к концу, и ему предложили ни больше, ни меньше – возглавить сборную Франции, готовившуюся к чемпионату мира. Когда после некоторых раздумий Венгер отказался и подписал новый контракт с «Арсеналом», на родине на него обрушился шквал критики. Зато лондонский клуб показал в том сезоне игру высочайшего класса, поражая всех стремительными комбинациями и эффектными голами.</w:t>
      </w:r>
    </w:p>
    <w:p>
      <w:pPr>
        <w:pStyle w:val="Normal"/>
        <w:rPr/>
      </w:pPr>
      <w:r>
        <w:rPr/>
        <w:t>Как отмечали специалисты, в игре «Арсенала» не осталось ничего британского, скорее стиль его походил на амстердамский «Аякс» времен «тотального футбола». Свои номинальные функции строго исполняли лишь центральные защитники, да полузащитник Патрик Вийера. Все остальные находились в постоянном движении, появляясь на самых неожиданных для соперника позициях. В этом сезоне блистали француз Робер Пирес, швед Фредрик Люндберг, а Тьерри Анри забил 32 гола, за что в конце года получил «Золотую бутсу», как лучший бомбардир Европы.</w:t>
      </w:r>
    </w:p>
    <w:p>
      <w:pPr>
        <w:pStyle w:val="Normal"/>
        <w:rPr/>
      </w:pPr>
      <w:r>
        <w:rPr/>
        <w:t>Чемпионом «Арсенал» сталдосрочно, за тур до конца, причем, победив в «Манчестере» своего главного соперника – 1:0. За четыре дня до этого команда Арсена Венгера выиграла и Кубок Англии, обыграв в финальном матче «Челси» – 2:0. Игра «Арсенала» в том сезоне была настолько совершенной по всем футбольным меркам, что в Англии Арсен Венгер был назван лучшим тренером года, а Франция, забыв все обиды, наградила его орденом Почетного легиона – высшей из французских наград.</w:t>
      </w:r>
    </w:p>
    <w:p>
      <w:pPr>
        <w:pStyle w:val="Normal"/>
        <w:rPr/>
      </w:pPr>
      <w:r>
        <w:rPr/>
        <w:t>Сезон 2002–2003 годов вновь был отмечен острейшим противостоянием «Манчестера» и «Арсенала». На этот раз трофеи разделили «по</w:t>
        <w:noBreakHyphen/>
        <w:t>братски» – «Манчестер» стал чемпионом, «Арсенал» выиграл Кубок Англии. В сезоне 2003–2004 годов в противостояние двух великих клубов вклинился лондонский «Челси», новый суперклуб, собранный из сверхдорогих футболистов. Тем не менее чемпионом стал «Арсенал». Весной 2005 года «канониры» выиграли Кубок Англии. Но это были последние «трофеи» великого клуба.</w:t>
      </w:r>
    </w:p>
    <w:p>
      <w:pPr>
        <w:pStyle w:val="Normal"/>
        <w:rPr/>
      </w:pPr>
      <w:r>
        <w:rPr/>
        <w:t>С тех пор «Арсенал» непременно участвует в чемпионской гонке, и все</w:t>
        <w:noBreakHyphen/>
        <w:t>таки каждый раз так и не добирается до верхней строчки турнирной таблицы. Команда неизменно участвует в Лиге чемпионов, а в 2006 году дошла до финала, однако в драматичной борьбе, оставшись вдесятером в самом начале матча, уступила «Барселоне» – 1:2. «Арсенал» очень обновился, теперь в нем почти исключительно играют молодые футболисты – испанец Сеск Фабрегас, французы Бакари Санья, Гаэль Клиши, Абу Диаби, голландец Робин ван Перси, англичанин Тео Уолкотт, бразилец Денилсон, камерунец Александр Сонг. Каждый из них – воспитанник Арсена Венгера, который помимо всего прочего славится исключительным умением распознавать таланты чуть ли не детском возрасте и исподволь подводить их к основному составу «канониров». Арсена Венгера даже упрекают за то, что он делает ставку на молодых футболистов, которым иной раз не хватает опыта, но тренер верен себе.</w:t>
      </w:r>
    </w:p>
    <w:p>
      <w:pPr>
        <w:pStyle w:val="Normal"/>
        <w:rPr/>
      </w:pPr>
      <w:r>
        <w:rPr/>
        <w:t>Впрочем, есть в «Арсенале» и старшие испытанные бойцы, хотя бы француз Вильям Галлас, один из столпов обороны. В 2009 году в «Арсенале» появился российский футболист Андрей Аршавин, сразуже нашедший свое место в команде. «Канониры» показывают красивую, элегантную игру с неожиданными комбинационными ходами и эффектными голами, и приобретают все новых поклонников по всему свету….</w:t>
      </w:r>
    </w:p>
    <w:p>
      <w:pPr>
        <w:pStyle w:val="Normal"/>
        <w:rPr/>
      </w:pPr>
      <w:r>
        <w:rPr/>
        <w:t>Словом, от «Арсенала» и в этом сезоне ждут «трофеев».</w:t>
      </w:r>
    </w:p>
    <w:p>
      <w:pPr>
        <w:pStyle w:val="Normal"/>
        <w:rPr/>
      </w:pPr>
      <w:r>
        <w:rPr/>
        <w:t>А во Франции не теряют надежды, что когда</w:t>
        <w:noBreakHyphen/>
        <w:t>нибудь Арсен Венгер все же станет тренером национальной сборной…</w:t>
      </w:r>
    </w:p>
    <w:p>
      <w:pPr>
        <w:pStyle w:val="Normal"/>
        <w:rPr/>
      </w:pPr>
      <w:r>
        <w:rPr/>
      </w:r>
    </w:p>
    <w:p>
      <w:pPr>
        <w:pStyle w:val="Heading2"/>
        <w:ind w:hanging="0"/>
        <w:rPr/>
      </w:pPr>
      <w:r>
        <w:rPr/>
        <w:t>Висенте дель Боске</w:t>
      </w:r>
    </w:p>
    <w:p>
      <w:pPr>
        <w:pStyle w:val="Heading2"/>
        <w:ind w:hanging="0"/>
        <w:rPr/>
      </w:pPr>
      <w:r>
        <w:rPr/>
        <w:t>(Родился в 1950 г.)</w:t>
      </w:r>
    </w:p>
    <w:p>
      <w:pPr>
        <w:pStyle w:val="Heading2"/>
        <w:ind w:hanging="0"/>
        <w:rPr>
          <w:i/>
          <w:i/>
          <w:iCs/>
        </w:rPr>
      </w:pPr>
      <w:r>
        <w:rPr>
          <w:i/>
          <w:iCs/>
        </w:rPr>
        <w:t>Тренировал мадридский «Реал» и турецкий клуб «Бешикташ». В 2008 году возглавил сборную Испании, участника чемпионата мира 2010 года</w:t>
      </w:r>
    </w:p>
    <w:p>
      <w:pPr>
        <w:pStyle w:val="Normal"/>
        <w:jc w:val="left"/>
        <w:rPr/>
      </w:pPr>
      <w:r>
        <w:rPr/>
      </w:r>
    </w:p>
    <w:p>
      <w:pPr>
        <w:pStyle w:val="Normal"/>
        <w:jc w:val="center"/>
        <w:rPr/>
      </w:pPr>
      <w:r>
        <w:rPr/>
        <w:drawing>
          <wp:inline distT="0" distB="0" distL="0" distR="0">
            <wp:extent cx="4762500" cy="3571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0" r="-8" b="-10"/>
                    <a:stretch>
                      <a:fillRect/>
                    </a:stretch>
                  </pic:blipFill>
                  <pic:spPr bwMode="auto">
                    <a:xfrm>
                      <a:off x="0" y="0"/>
                      <a:ext cx="4762500" cy="3571875"/>
                    </a:xfrm>
                    <a:prstGeom prst="rect">
                      <a:avLst/>
                    </a:prstGeom>
                  </pic:spPr>
                </pic:pic>
              </a:graphicData>
            </a:graphic>
          </wp:inline>
        </w:drawing>
      </w:r>
    </w:p>
    <w:p>
      <w:pPr>
        <w:pStyle w:val="Normal"/>
        <w:jc w:val="left"/>
        <w:rPr/>
      </w:pPr>
      <w:r>
        <w:rPr/>
      </w:r>
    </w:p>
    <w:p>
      <w:pPr>
        <w:pStyle w:val="Heading6"/>
        <w:ind w:hanging="0"/>
        <w:rPr>
          <w:i/>
          <w:i/>
          <w:iCs/>
        </w:rPr>
      </w:pPr>
      <w:r>
        <w:rPr>
          <w:i/>
          <w:iCs/>
        </w:rPr>
        <w:t>Под руководством Висенте дель Боске сборная Испании блестяще прошла отборочный турнир чемпионата мира 2010 года</w:t>
      </w:r>
    </w:p>
    <w:p>
      <w:pPr>
        <w:pStyle w:val="Heading6"/>
        <w:ind w:hanging="0"/>
        <w:rPr/>
      </w:pPr>
      <w:r>
        <w:rPr/>
      </w:r>
    </w:p>
    <w:p>
      <w:pPr>
        <w:pStyle w:val="Normal"/>
        <w:rPr/>
      </w:pPr>
      <w:r>
        <w:rPr/>
        <w:t>Вся футбольная карьера Висенте дель Боске прошла в мадридском «королевском клубе», куда он пришел в возрасте 18 лет. Однако в основной состав попал не сразу, а только через 5 лет, успев за это время поиграть в менее именитых клубах «Кордоба» и «Кастельон», куда «Геал» отдавал его в аренду ради игровой практики. Наконец, в 1973 году полузащитник дель Боске впервые вышел на поле в составе «королевского клуба» и играл 11 сезонов. Звезд с неба, как и большинство будущих тренеров, не хватал, но в игре был всегда надежен, отличался хорошим дриблингом и выносливостью. Почти два десятка матчей дель Боскесыграл за сборную Испании, но почти всегда выходил лишь на замену.</w:t>
      </w:r>
    </w:p>
    <w:p>
      <w:pPr>
        <w:pStyle w:val="Normal"/>
        <w:rPr/>
      </w:pPr>
      <w:r>
        <w:rPr/>
        <w:t>Отличала Висенте дель Боске и житейская предусмотрительность. Еще выступая за «Реал», он занимался на тренерских курсах и уже в 27 лет получил лицензию. Наконец, завершив в 1984 году игро – вую карьеру, дель Боске почти сразу же начал тренировать в родном «Реале» дубль, потом стал вторым тренером. Вряд ли он рассчитывал в обозримом будущем возглавить «Реал», потому что обычно в звездный клуб приглашали именитых тренеров со стороны. Тем не менее в 1994 году дель Боске пришлось взять на себя обязанности главного тренера и выполнять их в течение трех месяцев, пока на смену ушедшему Бенито Флоро не пришел Хорхе Вальдано. Еще раз ему довелось быть временным главным тренером в 1996 году. Затем в течение трех лет «Реал» лихорадило: весной 1997 года он стал чемпионом Испании, после чего резко сдал. Один за другим сменились три тренера, среди которых был и Гус Хиддинк, но никто не мог добиться успеха. Наконец, в 1999 году руководство «Реала» вновь наложило обязанности главного тренера на Висенте дель Боске, и довольно быстро выяснилось, что лучшую кандидатуру искать не надо.</w:t>
      </w:r>
    </w:p>
    <w:p>
      <w:pPr>
        <w:pStyle w:val="Normal"/>
        <w:rPr/>
      </w:pPr>
      <w:r>
        <w:rPr/>
        <w:t>Работая вторым тренером, он приобрел немалый тактический и стратегический опыт, но, главное, дель Боске был в «Реале» своим человеком, и ему удалось сделать то, чего никак не удавалось тренерам со стороны,  – он сумел сплотить звездных футболистов в один коллектив, положив конец прежним разделениям на группировки. Здесь дель Боске показал себя отличным психологом, умевшим войти в доверие всем вместе и каждому в отдельности. На удивление быстро «Реал» вновь стал «Реалом», и дель Боске в первый же свой сезон выиграл ни больше, ни меньше – Лигу чемпионов.</w:t>
      </w:r>
    </w:p>
    <w:p>
      <w:pPr>
        <w:pStyle w:val="Normal"/>
        <w:rPr/>
      </w:pPr>
      <w:r>
        <w:rPr/>
        <w:t>Путь к финалу «Реал» прошел впечатляюще: в четвертьфинале команда дель Боске обыграла «Манчестер Юнайтед», а в полуфинале – «Баварию». В финале же, состоявшемся 24 мая 2000 года на парижском «Стад де Франс», мадридцы разгромили другой испанский клуб – «Валенсию» – со счетом 3:0. Это была уже восьмая победа мадридского «Реала» в главном европейском клубном турнире. Правда, в чемпионате Испании дель Боске сумел в своем первом сезоне лишь поднять клуб с предыдущего восьмого места на пятое.</w:t>
      </w:r>
    </w:p>
    <w:p>
      <w:pPr>
        <w:pStyle w:val="Normal"/>
        <w:rPr/>
      </w:pPr>
      <w:r>
        <w:rPr/>
        <w:t>Как раз в том 2000 году президентом «Реала» был избран амбициозный предприниматель</w:t>
        <w:noBreakHyphen/>
        <w:t>строитель Флорентино Перес. Он поставил своей целью собрать в клубе самых звездных футболистов, первым из которых стал Луиш Фигу, пришедший из стана заклятого врага «Реала» – «Барселоны». Перед расходами Перес не останавливался, каждая новая сделка оказывалась рекордной и потрясала футбольный мир. В 2001 году в «Реал» перешел из «Ювентуса» Зинедин Зидан, еще через год – Роналдо из «Интера».</w:t>
      </w:r>
    </w:p>
    <w:p>
      <w:pPr>
        <w:pStyle w:val="Normal"/>
        <w:rPr/>
      </w:pPr>
      <w:r>
        <w:rPr/>
        <w:t>Найти каждому из подобных футболистов место на поле, не ущемляя ничьих амбиций, и сложить из суперзвезд цельную команду с отлаженными игровыми связями – труднейшая задача для любого тренера, но дель Боске справился и с ней. К удивлению многих, звезды стали не только яркой, но и очень дружной командой. А к восторгу поклонников, уже в следующем сезоне «Реал» вернул себе наконец звание чемпиона страны и выиграл Суперкубок Испании, однако в Лиге чемпионов дошел только до полуфинала, где «Бавария» взяла реванш за свое прошлогоднее поражение.</w:t>
      </w:r>
    </w:p>
    <w:p>
      <w:pPr>
        <w:pStyle w:val="Normal"/>
        <w:rPr/>
      </w:pPr>
      <w:r>
        <w:rPr/>
        <w:t>Зато в сезоне 2001–2002 годов «Реал» завоевал все мыслимые международные награды. 15 мая 2002 года в финальном матче Лиги чемпионов клуб дель Боске обыграл «Байер» из Леверкузена со счетом 2:1. Победный гол великолепным ударом забил Зидан, поймав ногой мяч после подачи Роберта Карлоса. Так «Реал» уже в девятый раз стал победителем главного европейского клубного турнира. В августе «королевский клуб» завоевал Суперкубок УЕФА, победив в Монако голландский «Фейеноорд» со счетом 3:1. Наконец, «Реал» выиграл и Межконтинентальный кубок, обыграв парагвайский «Олимпик» – 2:0. Немногим тренерам удавалось добиться подобных успехов, и нетрудно представить, какую любовь поклонников «Реала» снискал Висенте дель Боске.</w:t>
      </w:r>
    </w:p>
    <w:p>
      <w:pPr>
        <w:pStyle w:val="Normal"/>
        <w:rPr/>
      </w:pPr>
      <w:r>
        <w:rPr/>
        <w:t>В сезоне 2002–2003 годов «Реал», правда, международных призов не выиграл, но снова стал чемпионом страны, завоевав вдобавок Суперкубок Испании. И тем неожиданнее стало решение президента «Реала» Флорентино Переса отправить Висенте дель Боске в отставку. Это решение вызвало массу протестов фанатов клуба, недовольство выказывали и футболисты, но все было тщетно – в июле 2003 года один из самых успешных тренеров «Реала» за всю его историю расстался с клубом.</w:t>
      </w:r>
    </w:p>
    <w:p>
      <w:pPr>
        <w:pStyle w:val="Normal"/>
        <w:rPr/>
      </w:pPr>
      <w:r>
        <w:rPr/>
        <w:t>Что ж, такова непредсказуемая тренерская судьба. Флорентино Перес счел стиль руководства дель Боске старомодным и решил «встряхнуть» свой клуб. На место тренера, выросшего в «Реале», пришел португалец Карлуш Кейруш, проработавший один сезон, а потом тренеры снова начали меняться один за другим. В следующий раз «Реал» стал чемпионом Испании только через 4 года, при немецком тренере Берндте Шустере, но об успехах на международной арене пришлось надолго забыть.</w:t>
      </w:r>
    </w:p>
    <w:p>
      <w:pPr>
        <w:pStyle w:val="Normal"/>
        <w:rPr/>
      </w:pPr>
      <w:r>
        <w:rPr/>
        <w:t>А у Висенте дель Боске дальше была своя судьба. В 2004–2005 годах он возглавлял турецкий «Бешикташ», но ничего не смог с ним добиться. Потом отказался от предлагавшегося ему поста тренера сборной Мексики. И, наконец, после того как Луис Арагонес выиграл в 2008 году чемпионат Европы и оставил свой пост на вершине славы, дель Боске возглавил сборную Испании. Отборочный турнир чемпионата мира 2010 года команда под его руководством прошла блестяще: 10 побед в десяти матчах! Сборную Боснии, занявшую в отборочной группе второе место, команда дель Боске опередила на 11 очков.</w:t>
      </w:r>
    </w:p>
    <w:p>
      <w:pPr>
        <w:pStyle w:val="Normal"/>
        <w:rPr/>
      </w:pPr>
      <w:r>
        <w:rPr/>
      </w:r>
    </w:p>
    <w:p>
      <w:pPr>
        <w:pStyle w:val="Heading2"/>
        <w:ind w:hanging="0"/>
        <w:rPr/>
      </w:pPr>
      <w:r>
        <w:rPr/>
        <w:t>Кеннет Мэтисон Далглиш</w:t>
      </w:r>
    </w:p>
    <w:p>
      <w:pPr>
        <w:pStyle w:val="Heading2"/>
        <w:ind w:hanging="0"/>
        <w:rPr/>
      </w:pPr>
      <w:r>
        <w:rPr/>
        <w:t>(Родился в 1951 г.)</w:t>
      </w:r>
    </w:p>
    <w:p>
      <w:pPr>
        <w:pStyle w:val="Heading2"/>
        <w:ind w:hanging="0"/>
        <w:rPr>
          <w:i/>
          <w:i/>
          <w:iCs/>
        </w:rPr>
      </w:pPr>
      <w:r>
        <w:rPr>
          <w:i/>
          <w:iCs/>
        </w:rPr>
        <w:t>Тренировал английские клубы «Ливерпуль», «Блэкберн Ровере», «Ньюкасл Юнайтед», шотландский клуб «Селтик»</w:t>
      </w:r>
    </w:p>
    <w:p>
      <w:pPr>
        <w:pStyle w:val="Normal"/>
        <w:jc w:val="left"/>
        <w:rPr/>
      </w:pPr>
      <w:r>
        <w:rPr/>
      </w:r>
    </w:p>
    <w:p>
      <w:pPr>
        <w:pStyle w:val="Normal"/>
        <w:jc w:val="center"/>
        <w:rPr/>
      </w:pPr>
      <w:r>
        <w:rPr/>
        <w:drawing>
          <wp:inline distT="0" distB="0" distL="0" distR="0">
            <wp:extent cx="3810000" cy="3086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2" r="-9" b="-12"/>
                    <a:stretch>
                      <a:fillRect/>
                    </a:stretch>
                  </pic:blipFill>
                  <pic:spPr bwMode="auto">
                    <a:xfrm>
                      <a:off x="0" y="0"/>
                      <a:ext cx="3810000" cy="3086100"/>
                    </a:xfrm>
                    <a:prstGeom prst="rect">
                      <a:avLst/>
                    </a:prstGeom>
                  </pic:spPr>
                </pic:pic>
              </a:graphicData>
            </a:graphic>
          </wp:inline>
        </w:drawing>
      </w:r>
    </w:p>
    <w:p>
      <w:pPr>
        <w:pStyle w:val="Normal"/>
        <w:jc w:val="left"/>
        <w:rPr/>
      </w:pPr>
      <w:r>
        <w:rPr/>
      </w:r>
    </w:p>
    <w:p>
      <w:pPr>
        <w:pStyle w:val="Heading6"/>
        <w:ind w:hanging="0"/>
        <w:rPr>
          <w:i/>
          <w:i/>
          <w:iCs/>
        </w:rPr>
      </w:pPr>
      <w:r>
        <w:rPr>
          <w:i/>
          <w:iCs/>
        </w:rPr>
        <w:t>Последнее место работы Кенни Далглиша – шотландский «Селтик»</w:t>
      </w:r>
    </w:p>
    <w:p>
      <w:pPr>
        <w:pStyle w:val="Heading6"/>
        <w:ind w:hanging="0"/>
        <w:rPr/>
      </w:pPr>
      <w:r>
        <w:rPr/>
      </w:r>
    </w:p>
    <w:p>
      <w:pPr>
        <w:pStyle w:val="Normal"/>
        <w:rPr/>
      </w:pPr>
      <w:r>
        <w:rPr/>
        <w:t>Футбольная карьера Кении Далглиша началась в шотландском «Селтике», а завершилась в «Ливерпуле». Первым клубом, который Далглиш возглавил в качестве главного тренера, был «Ливерпуль», а последним – «Селтик». Словом, этого выдающегося футболиста и тренера одинаково почитают фанаты обоих этих клубов.</w:t>
      </w:r>
    </w:p>
    <w:p>
      <w:pPr>
        <w:pStyle w:val="Normal"/>
        <w:rPr/>
      </w:pPr>
      <w:r>
        <w:rPr/>
        <w:t>Форвард Далглиш пришел в «Селтик» в 1969 году, когда его возглавлял легендарный тренер Джок Стейк. Единственная победа шотландского клуба в Кубке европейских чемпионов, одержанная в 1967 году, когда в финале был обыгран «Интер» Эленио Эрреры, осталась позади. Правда, в первом же сезоне, проведенном Далглишем в «Селтике», клуб Джока Стейка снова вышел в финал Кубка европейских чемпионов, но на этот раз проиграл голландскому «Фейеноорду». Как бы то ни было, 18</w:t>
        <w:noBreakHyphen/>
        <w:t>летнего Далглиша Стейк в состав на финальный матч не включил.</w:t>
      </w:r>
    </w:p>
    <w:p>
      <w:pPr>
        <w:pStyle w:val="Normal"/>
        <w:rPr/>
      </w:pPr>
      <w:r>
        <w:rPr/>
        <w:t>Но впереди у этого футболиста были другие славные достижения: вместе с «Селтиком» он 4 раза становился чемпионом Шотландии, 4 раза выигрывал Кубок страны и один раз Кубок шотландской лиги. Уже в 1971 году 20</w:t>
        <w:noBreakHyphen/>
        <w:t>летний футболист впервые вышел на поле в майке сборной Шотландии, и как раз ему предстояло стать рекордсменом – Далглиш сыграл за национальную команду 102 матча, больше, чем любой другой шотландский футболист. А рекорд результативности – 30 мячей – Кенни Далглиш разделил с другим великим шотландским нападающим Денисом Лоу. Да и в «Селтике» за 4 сезона Далглиш забил 112 голов.</w:t>
      </w:r>
    </w:p>
    <w:p>
      <w:pPr>
        <w:pStyle w:val="Normal"/>
        <w:rPr/>
      </w:pPr>
      <w:r>
        <w:rPr/>
        <w:t>Однако еще большей футбольной славы Кении Далглиш добился в «Ливерпуле», куда перешел в 1977 году. Боб Пейсли, возглавлявший тогда ливерпульский клуб, предполагал, что Далглиш заменит Кевина Кигана, который тогда уехал в немецкий «Гамбург». Но Далглиш сделал больше – многие считают, что именно он был лучшим футболистом «Ливерпуля» за всю историю этого клуба. Недаром фанаты «Ливерпуля дали ему прозвище – «Король Кении».</w:t>
      </w:r>
    </w:p>
    <w:p>
      <w:pPr>
        <w:pStyle w:val="Normal"/>
        <w:rPr/>
      </w:pPr>
      <w:r>
        <w:rPr/>
        <w:t>Далглиш начал играть при Бобе Пейсли и продолжал при его преемнике Джо Фэгане. В первый же свой сезон в «Ливерпуле» Далглиш выиграл Кубок европейских чемпионов, причем в финальном матче против бельгийского клуба «Брюгге» как раз он на 65</w:t>
        <w:noBreakHyphen/>
        <w:t>й минуте забил единственный гол. Затем вместе с клубом Далглиш еще дважды побеждал в главном европейском клубном турнире – в 1981 и 1984 годах. Атакже 6 раз становился чемпионом Англии, один раз выиграл Кубок Англии, 4 раза – Кубок английской лиги, 5 раз – Суперкубок Англии.</w:t>
      </w:r>
    </w:p>
    <w:p>
      <w:pPr>
        <w:pStyle w:val="Normal"/>
        <w:rPr/>
      </w:pPr>
      <w:r>
        <w:rPr/>
        <w:t>Кении Далглиш участвовал и в том печально памятном финальном матче Кубка европейских чемпионов, который состоялся 29 мая 1985 года на брюссельском стадионе «Эйзель». Тогда из</w:t>
        <w:noBreakHyphen/>
        <w:t>за бесчинств английских болельщиков, затеявшихдраку на трибунах, обрушилась бетонная стена, разделявшая два сектора, и погибли десятки людей. Еще перед матчем, в котором единственный гол, забитый Мишелем Платини с пенальти, принес победу «Ювентусу» тренер «Ливерпуля» Джо Фэган объявил, что завершает карьеру. Преемником его, по решению руководства клуба, стал Кеннет Далглиш, причем поначалу в качестве играющего тренера.</w:t>
      </w:r>
    </w:p>
    <w:p>
      <w:pPr>
        <w:pStyle w:val="Normal"/>
        <w:rPr/>
      </w:pPr>
      <w:r>
        <w:rPr/>
        <w:t>Годы с 1985 по 1991</w:t>
        <w:noBreakHyphen/>
        <w:t>й, проведенные Далглишем во главе «Ливерпуля», были тяжелыми для всего английского футбола. После трагедии в Брюсселе, случившейся по вине английских болельщиков, все английские клубы по решению УЕФА на 5 лет отстранялись от участия в европейских турнирах. Из</w:t>
        <w:noBreakHyphen/>
        <w:t>за этого многие ведущие английские футболисты с удовольствием принимали предложения клубов других стран. Английский футбол беднел не только игроками, но и тактическими идеями, поскольку клубы встречались только между собой.</w:t>
      </w:r>
    </w:p>
    <w:p>
      <w:pPr>
        <w:pStyle w:val="Normal"/>
        <w:rPr/>
      </w:pPr>
      <w:r>
        <w:rPr/>
        <w:t>В этих условиях Д ал глиш сумел сохранить лидерство «Ливерпуля» в Англии, однако игра великого клуба тоже потускнела, став более прямолинейной и предсказуемой. Основную ставку Далглиш делал на быстрые фланговые проходы и высокие навесы в штрафную площадку, в расчете на форвардов, умеющих выигрывать борьбу в воздухе и наносить сильные и точные удары головой. Однако и с такой тактикой «Ливерпуль» при Далглише трижды становился чемпионом Англии, 2 раза выигрывал Кубок Англии и 4 раза – Суперкубок Англии. А самого Кеннета Далглиша английская Ассоциация футбольных журналистов трижды называла тренером года.</w:t>
      </w:r>
    </w:p>
    <w:p>
      <w:pPr>
        <w:pStyle w:val="Normal"/>
        <w:rPr/>
      </w:pPr>
      <w:r>
        <w:rPr/>
        <w:t>В 1991 году Далглиш возглавил клуб «Блэкберн Ровере», который стал играть в такой же скоростной силовой манере с высокими навесами в штрафную площадку. В следующем сезоне в «Блкэберн» пришел из «Саутгемптона» Алан Ширер, который и стал основной ударной силой клуба. Игровая модель, построенная в расчете на одного бомбардира, тем не менее приносила плоды. В сезоне 1993–1994 годов «Блэкберн Ровере» занял второе место, а на следующий год стал чемпионом Англии, опередив на очко «Манчестер Юнайтед».</w:t>
      </w:r>
    </w:p>
    <w:p>
      <w:pPr>
        <w:pStyle w:val="Normal"/>
        <w:rPr/>
      </w:pPr>
      <w:r>
        <w:rPr/>
        <w:t>Однако в Лиге чемпионов после этого «Блэкберн» занял последнее место, одержав единственную победу над норвежским «Русенборгом», сыграв вничью с польской «Легией» и потерпев 4 поражения. Впрочем, сам Далглиш покинул клуб вскоре после того, как привел его к победе в английской премьер</w:t>
        <w:noBreakHyphen/>
        <w:t>лиге. В Лиге чемпионов «Блэкберн» возглавлял другой тренер.</w:t>
      </w:r>
    </w:p>
    <w:p>
      <w:pPr>
        <w:pStyle w:val="Normal"/>
        <w:rPr/>
      </w:pPr>
      <w:r>
        <w:rPr/>
        <w:t>В 1997–1998 годах Далглиш возглавлял «Ньюкасл Юнайтед», куда к этому времени перешел Алан Ширер, и стал дважды вторым: занял второе место в чемпионате Англии, пропустив вперед «Манчестер Юнайтед», и проиграл в финале Кубка Англии лондонскому «Арсеналу» – 0:2. Тем не менее в 1997 году Далглиша снова назвали тренером года. А последним его местом работы стал шотландский «Селтик», который Далглиш недолго тренировал в 2000 году. За это время он успел выиграть Кубок шотландской лиги и стать вице</w:t>
        <w:noBreakHyphen/>
        <w:t>чемпионом Шотландии.</w:t>
      </w:r>
    </w:p>
    <w:p>
      <w:pPr>
        <w:pStyle w:val="Normal"/>
        <w:rPr/>
      </w:pPr>
      <w:r>
        <w:rPr/>
      </w:r>
    </w:p>
    <w:p>
      <w:pPr>
        <w:pStyle w:val="Heading2"/>
        <w:ind w:hanging="0"/>
        <w:rPr/>
      </w:pPr>
      <w:r>
        <w:rPr/>
        <w:t>Луи ван Гаал</w:t>
      </w:r>
    </w:p>
    <w:p>
      <w:pPr>
        <w:pStyle w:val="Heading2"/>
        <w:ind w:hanging="0"/>
        <w:rPr/>
      </w:pPr>
      <w:r>
        <w:rPr/>
        <w:t>(Родился в 1951 г.)</w:t>
      </w:r>
    </w:p>
    <w:p>
      <w:pPr>
        <w:pStyle w:val="Heading2"/>
        <w:ind w:hanging="0"/>
        <w:rPr>
          <w:i/>
          <w:i/>
          <w:iCs/>
        </w:rPr>
      </w:pPr>
      <w:r>
        <w:rPr>
          <w:i/>
          <w:iCs/>
        </w:rPr>
        <w:t>Тренировал сборную Голландии, голландские клубы «Аякс» и «Алкмар», испанскую «Барселону». В 2009 году возглавил мюнхенскую «Баварию»</w:t>
      </w:r>
    </w:p>
    <w:p>
      <w:pPr>
        <w:pStyle w:val="Normal"/>
        <w:jc w:val="left"/>
        <w:rPr/>
      </w:pPr>
      <w:r>
        <w:rPr/>
      </w:r>
    </w:p>
    <w:p>
      <w:pPr>
        <w:pStyle w:val="Normal"/>
        <w:jc w:val="center"/>
        <w:rPr/>
      </w:pPr>
      <w:r>
        <w:rPr/>
        <w:drawing>
          <wp:inline distT="0" distB="0" distL="0" distR="0">
            <wp:extent cx="4286250" cy="3219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1" r="-8" b="-11"/>
                    <a:stretch>
                      <a:fillRect/>
                    </a:stretch>
                  </pic:blipFill>
                  <pic:spPr bwMode="auto">
                    <a:xfrm>
                      <a:off x="0" y="0"/>
                      <a:ext cx="4286250" cy="3219450"/>
                    </a:xfrm>
                    <a:prstGeom prst="rect">
                      <a:avLst/>
                    </a:prstGeom>
                  </pic:spPr>
                </pic:pic>
              </a:graphicData>
            </a:graphic>
          </wp:inline>
        </w:drawing>
      </w:r>
    </w:p>
    <w:p>
      <w:pPr>
        <w:pStyle w:val="Normal"/>
        <w:jc w:val="left"/>
        <w:rPr/>
      </w:pPr>
      <w:r>
        <w:rPr/>
      </w:r>
    </w:p>
    <w:p>
      <w:pPr>
        <w:pStyle w:val="Heading6"/>
        <w:ind w:hanging="0"/>
        <w:rPr>
          <w:i/>
          <w:i/>
          <w:iCs/>
        </w:rPr>
      </w:pPr>
      <w:r>
        <w:rPr>
          <w:i/>
          <w:iCs/>
        </w:rPr>
        <w:t>Выдающийся голландский тренер Луи ван Гаал славится не только своими достижениями, но и сложным характером</w:t>
      </w:r>
    </w:p>
    <w:p>
      <w:pPr>
        <w:pStyle w:val="Heading6"/>
        <w:ind w:hanging="0"/>
        <w:rPr/>
      </w:pPr>
      <w:r>
        <w:rPr/>
      </w:r>
    </w:p>
    <w:p>
      <w:pPr>
        <w:pStyle w:val="Normal"/>
        <w:rPr/>
      </w:pPr>
      <w:r>
        <w:rPr/>
        <w:t>Выдающийся голландский тренер Луи ван Гаал славится не только своими достижениями, но и сложным характером. Со своими футболистами он обращается, как диктатор, с журналистами – высокомерно, если не грубо. На всех, кому приходится иметь с ним дело, ван Гаал производит впечатление человека, абсолютно уверенного в своей правоте и твердо знающего, чего он хочет добиться. Будь он как тренер менее удачлив, все эти качества, скорее всего, вызывали бы насмешки, но ван Гаал собрал такую коллекцию трофеев, что многим другим остается только завидовать.</w:t>
      </w:r>
    </w:p>
    <w:p>
      <w:pPr>
        <w:pStyle w:val="Normal"/>
        <w:rPr/>
      </w:pPr>
      <w:r>
        <w:rPr/>
        <w:t>Рассказывают, что задатки тренера стали проявляться у него еще в детстве, когда он играл в одной из детских команд Амстердама. В самый разгар тренировочной игры он мог вдруг остановиться и начать выговаривать товарищам за их неправильные, по его мнению, действия, одновременно объясняя, как лучше было бы поступить в данной игровой ситуации. При этом и футболистом он был неплохим. Недаром первым клубом, с которым ван Гаал в 1972 году подписал профессиональный контракт, оказался амстердамский «Аякс», который тогда был в зените европейской славы. Однако в «Аяксе» ван Гаал… ни разу не вышел на поле.</w:t>
      </w:r>
    </w:p>
    <w:p>
      <w:pPr>
        <w:pStyle w:val="Normal"/>
        <w:rPr/>
      </w:pPr>
      <w:r>
        <w:rPr/>
        <w:t>В те годы в амстердамском клубе играли Йохан Кройф, Йохан Неескенс, Руд Крол, Ари Хаан. Трижды подряд, в 1971–1973 годах, «Аякс» выигрывал Кубок европейских чемпионов. Словом, у тренера Штефана Ковача, совсем недавно принявшего «Аякс» у Ринуса Михелса, не было необходимости немедленно вводить в великолепно сыгранный ансамбль нового молодого полузащитника, пусть и неплохо проявляющего себя на тренировках, и Луи ван Гаал оставался вечным запасным. Ждать, когда наконец придет в «Аяксе» его час, он не захотел и уже через год подписал контракт с бельгийским «Антверпеном», который тогда возглавлял Ги Тис, будущий легендарный тренер сборной Бельгии.</w:t>
      </w:r>
    </w:p>
    <w:p>
      <w:pPr>
        <w:pStyle w:val="Normal"/>
        <w:rPr/>
      </w:pPr>
      <w:r>
        <w:rPr/>
        <w:t>Но и здесь за четыре сезона Луи ван Гаал сыграл лишь чуть больше четырех десятков матчей. По признанию самого Ги Тиса, голландский футболист казался ему слишком медлительным, хотя имел очень неплохую технику. Наконец, в 1977 году ван Гаал вернулся на родину. Один сезон он провел в клубе «Телстар» из города Велсен, где отыграл почти все матчи и забил один гол, а с 1978 по 1986 год выступал за роттердамскую «Спарту». Это было лучшее время в футбольной карьере Луи ван Гаала. Он выходил на поле в составе клуба почти 250 раз и забил 26 мячей. Уже в 35</w:t>
        <w:noBreakHyphen/>
        <w:t>летнем возрасте он перешел в «Алкмар», где и провел свой последний сезон.</w:t>
      </w:r>
    </w:p>
    <w:p>
      <w:pPr>
        <w:pStyle w:val="Normal"/>
        <w:rPr/>
      </w:pPr>
      <w:r>
        <w:rPr/>
        <w:t>О своем будущем Луи ван Гаал позаботился заранее. Выступая за «Спарту», он успешно окончил Академию физического воспитания и тогда же стал пробовать себя на тренерской стезе, правда, еще не футбольной – преподавал физкультуру в одной из роттердамских спортивных школ. Наконец, закончив в «Алкмаре» игровую карьеру, здесь же он стал тренировать футболистов, пока еще на вторых ролях.</w:t>
      </w:r>
    </w:p>
    <w:p>
      <w:pPr>
        <w:pStyle w:val="Normal"/>
        <w:rPr/>
      </w:pPr>
      <w:r>
        <w:rPr/>
        <w:t>В 1988 году Луи ван Гаал пришел работать в клуб, где начинал свою профессиональную карьеру футболиста, не сыграв при этом ни одного матча,  – в амстердамский «Аякс». Сначала он работал в знаменитой футбольной Академии клуба, подготовившей многих великих футболистов, в том числе Йохана Кройфа. Затем ван Гаал стал помощником главного тренера клуба Лео Бенхакера. И, наконец, когда Бенхакер принял предложение принять мадридский «Реал», Луи ван Гаал сам возглавил «Аякс».</w:t>
      </w:r>
    </w:p>
    <w:p>
      <w:pPr>
        <w:pStyle w:val="Normal"/>
        <w:rPr/>
      </w:pPr>
      <w:r>
        <w:rPr/>
        <w:t>Это было в 1991 году. Новый тренер, не ведая сомнений, переменил всю тактику команды, сделав ее более агрессивной, с Деннисом Бергкампом в роли разыгрывающего футболиста, но вместе с тем умеющего оказаться на самом острие атаки. И – начался фантастический взлет «Аякса».</w:t>
      </w:r>
    </w:p>
    <w:p>
      <w:pPr>
        <w:pStyle w:val="Normal"/>
        <w:rPr/>
      </w:pPr>
      <w:r>
        <w:rPr/>
        <w:t>Весной 1992 года ван Гаал добыл с «Аяксом» свой первый трофей – Кубок УЕФА. В двух матчах с итальянским «Торино» голландцы дважды сыграли вничью – 2:2 и 0:0, но победили за счет того, что забили 2 мяча на чужом поле.</w:t>
      </w:r>
    </w:p>
    <w:p>
      <w:pPr>
        <w:pStyle w:val="Normal"/>
        <w:rPr/>
      </w:pPr>
      <w:r>
        <w:rPr/>
        <w:t>В 1993 году «Аякс» выиграл Кубок Голландии, а также Суперкубок страны. Правда, в томже году Бергкамп перешел из «Аякса» в «Милан», но теперь игру вели Франк Райкаард, который как раз вернулся в Амстердам из «Милана», и Джордж Финиди. А в 1994 году в «Аяксе» появился еще один выпускник молодежной Академии – Патрик Клюйверт. Весной этого года «Аякс» стал чемпионом Голландии.</w:t>
      </w:r>
    </w:p>
    <w:p>
      <w:pPr>
        <w:pStyle w:val="Normal"/>
        <w:rPr/>
      </w:pPr>
      <w:r>
        <w:rPr/>
        <w:t>Но поистине великим для Луи ван Гаала и «Аякса» стал сезон 1994–1995 годов. В чемпионате Голландии «Аякс» вновь финишировал первым, не потерпев при этом ни одного поражения. Кроме того, клуб выиграл Суперкубок Голландии. Однако еще большими были успехи на международной арене. 24 мая 1995 года в Вене в финальном матче Лиги чемпионов «Аякс» победил «Милан». Единственный гол забил Патрик Клюйверт. В том же году голландцы завоевали и Межконтинентальный кубок, победив в серии пенальти бразильский клуб «Гремио». А еще был взят и Суперкубок УЕФА – по результатам двух матчей голландцы победили испанскую «Сарагосу», причем у себя на поле разгромили ее со счетом 4:0.</w:t>
      </w:r>
    </w:p>
    <w:p>
      <w:pPr>
        <w:pStyle w:val="Normal"/>
        <w:rPr/>
      </w:pPr>
      <w:r>
        <w:rPr/>
        <w:t>Повторить подобный фантастический успех в следующем сезоне не смог бы ни один тренер в мире. Поэтому в 1996 году Луи ван Гаал «довольствовался» титулом чемпиона Голландии, обладателя Суперкубка страны и финалиста Лиги чемпионов. Второй раз подряд «Аякс» вышел в финал, но теперь уступил в серии пенальти «Ювентусу».</w:t>
      </w:r>
    </w:p>
    <w:p>
      <w:pPr>
        <w:pStyle w:val="Normal"/>
        <w:rPr/>
      </w:pPr>
      <w:r>
        <w:rPr/>
        <w:t>В свой последний сезон 1996–1997 годов на посту главного тренера «Аякса» Луи ван Гаал не выиграл ни одного трофея. Дальше его путь лежал, подобно прежним тренерам «Аякса» Ринусу Михелсу и Йохану Кройфу, в «Барселону».</w:t>
      </w:r>
    </w:p>
    <w:p>
      <w:pPr>
        <w:pStyle w:val="Normal"/>
        <w:rPr/>
      </w:pPr>
      <w:r>
        <w:rPr/>
        <w:t>Едва только придя в новый клуб, ван Гаал завоевал Суперкубок У ЕФА 1997 года. По результатам двух матчей «Барселона» обыграла дортмундскую «Боруссию». В первом же сезоне «Барселона» стала чемпионом страны, выиграла Кубок Короля, а также Суперкубок Испании. В 1998 году «Барселона» – вновь чемпион страны. Но ван Гаалу теперь не везет в Лиге чемпионов, а кроме того, горячие испанские футболисты не терпят диктаторского отношения голландского тренера. Не прониклись симпатией к ван Гаалу и испанские журналисты. Словом, в 2000 году голландский тренер покинул «Барселону» и вскоре был назначен главным тренером сборной Голландии.</w:t>
      </w:r>
    </w:p>
    <w:p>
      <w:pPr>
        <w:pStyle w:val="Normal"/>
        <w:rPr/>
      </w:pPr>
      <w:r>
        <w:rPr/>
        <w:t>Но с этого момента ван Гаалу словно бы изменила удача. Со сборной Голландии он не смог пройти оборочный турнир чемпионата 2002 года, заняв в своей группе лишь третье место. Подав в отставку, ван Гаал вернулся в «Барселону», однако проработал здесь лишь один сезон 2002–2003 годов. Следующим местом работы ван Гаала стал «Аякс», но теперь он занял пост не главного тренера, а технического директора. Наконец, в 2005 году он возглавил «Алкмар», в котором когда</w:t>
        <w:noBreakHyphen/>
        <w:t>то сам играл, и после нескольких лет упорной работы вывел этот клуб в сезоне 2008–2009 годов в чемпионы Голландии.</w:t>
      </w:r>
    </w:p>
    <w:p>
      <w:pPr>
        <w:pStyle w:val="Normal"/>
        <w:rPr/>
      </w:pPr>
      <w:r>
        <w:rPr/>
        <w:t>Добившись наконец тренерского трофея после продолжительного перерыва, ван Гаал принял предложение возглавить мюнхенскую «Баварию»…</w:t>
      </w:r>
    </w:p>
    <w:p>
      <w:pPr>
        <w:pStyle w:val="Normal"/>
        <w:rPr/>
      </w:pPr>
      <w:r>
        <w:rPr/>
      </w:r>
    </w:p>
    <w:p>
      <w:pPr>
        <w:pStyle w:val="Heading2"/>
        <w:ind w:hanging="0"/>
        <w:rPr/>
      </w:pPr>
      <w:r>
        <w:rPr/>
        <w:t>Клаудио Раньери</w:t>
      </w:r>
    </w:p>
    <w:p>
      <w:pPr>
        <w:pStyle w:val="Heading2"/>
        <w:ind w:hanging="0"/>
        <w:rPr/>
      </w:pPr>
      <w:r>
        <w:rPr/>
        <w:t>(Родился в 1951 г.)</w:t>
      </w:r>
    </w:p>
    <w:p>
      <w:pPr>
        <w:pStyle w:val="Heading2"/>
        <w:ind w:hanging="0"/>
        <w:rPr>
          <w:i/>
          <w:i/>
          <w:iCs/>
        </w:rPr>
      </w:pPr>
      <w:r>
        <w:rPr>
          <w:i/>
          <w:iCs/>
        </w:rPr>
        <w:t>Тренировал итальянские клубы «Кальяри», «Наполи», «Фиорентина», «Парма», «Ювентус», испанские клубы «Атлетико» (Мадрид) и «Валенсия», английский клуб «Челси». С 2009 года тренирует итальянский клуб «Рома»</w:t>
      </w:r>
    </w:p>
    <w:p>
      <w:pPr>
        <w:pStyle w:val="Normal"/>
        <w:jc w:val="left"/>
        <w:rPr/>
      </w:pPr>
      <w:r>
        <w:rPr/>
      </w:r>
    </w:p>
    <w:p>
      <w:pPr>
        <w:pStyle w:val="Normal"/>
        <w:jc w:val="center"/>
        <w:rPr/>
      </w:pPr>
      <w:r>
        <w:rPr/>
        <w:drawing>
          <wp:inline distT="0" distB="0" distL="0" distR="0">
            <wp:extent cx="3333750" cy="4448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8" r="-11" b="-8"/>
                    <a:stretch>
                      <a:fillRect/>
                    </a:stretch>
                  </pic:blipFill>
                  <pic:spPr bwMode="auto">
                    <a:xfrm>
                      <a:off x="0" y="0"/>
                      <a:ext cx="3333750" cy="4448175"/>
                    </a:xfrm>
                    <a:prstGeom prst="rect">
                      <a:avLst/>
                    </a:prstGeom>
                  </pic:spPr>
                </pic:pic>
              </a:graphicData>
            </a:graphic>
          </wp:inline>
        </w:drawing>
      </w:r>
    </w:p>
    <w:p>
      <w:pPr>
        <w:pStyle w:val="Normal"/>
        <w:jc w:val="left"/>
        <w:rPr/>
      </w:pPr>
      <w:r>
        <w:rPr/>
      </w:r>
    </w:p>
    <w:p>
      <w:pPr>
        <w:pStyle w:val="Heading6"/>
        <w:ind w:hanging="0"/>
        <w:rPr>
          <w:i/>
          <w:i/>
          <w:iCs/>
        </w:rPr>
      </w:pPr>
      <w:r>
        <w:rPr>
          <w:i/>
          <w:iCs/>
        </w:rPr>
        <w:t>Клаудио Раньери с сентября 2009 года возглавляет «Рому», где он начинал карьеру футболиста</w:t>
      </w:r>
    </w:p>
    <w:p>
      <w:pPr>
        <w:pStyle w:val="Heading6"/>
        <w:ind w:hanging="0"/>
        <w:rPr/>
      </w:pPr>
      <w:r>
        <w:rPr/>
      </w:r>
    </w:p>
    <w:p>
      <w:pPr>
        <w:pStyle w:val="Normal"/>
        <w:rPr/>
      </w:pPr>
      <w:r>
        <w:rPr/>
        <w:t>Имя итальянского тренера Клаудио Раньери у нас в России стало широко известно в 2003 году, когда соотечественников поразило удивительное сообщение, что второстепенный лондонский клуб «Челси» вместе со всеми его накопившимися долгами куплен Романом Абрамовичем. Тогда</w:t>
        <w:noBreakHyphen/>
        <w:t>то и выяснилось, что тренирует «Челси» итальянец Раньери.</w:t>
      </w:r>
    </w:p>
    <w:p>
      <w:pPr>
        <w:pStyle w:val="Normal"/>
        <w:rPr/>
      </w:pPr>
      <w:r>
        <w:rPr/>
        <w:t>Впрочем, нельзя сказать, что до этого «Челси» был уж совсем обойден вниманием российских любителей футбола. За его выступлениями следили и прежде, хотя бы потому, что в 1992–1999 годах ворота лондонского клуба защищал российский вратарь, выросший в «Торпедо», Дмитрий Харин. Вместе с «Челси» в 1998 году он выиграл Кубок обладателей кубков – в финальном матче была одержана победа над «Штутгартом» – 1:0. В томже году «Челси» завоевал и СуперкубокУЕФА, победив с тем же минимальным счетом мадридский «Реал». Кроме того, за годы выступлений в «Челси» Харин по разу выиграл Кубок Англии и Суперкубок Англии.</w:t>
      </w:r>
    </w:p>
    <w:p>
      <w:pPr>
        <w:pStyle w:val="Normal"/>
        <w:rPr/>
      </w:pPr>
      <w:r>
        <w:rPr/>
        <w:t>Интерес к «Челси» добавляло ито, что во второй половине 90</w:t>
        <w:noBreakHyphen/>
        <w:t>х годов за клуб выступали в роли играющих тренеров столь колоритные личности, как завершавшие свои футбольные карьеры голландец Рууд Гуллит и итальянец Джанлука Виалли. Последнего, кстати, и сменил в 2000 году Клаудио Раньери, приглашенный прежним владельцем «Челси» Кеном Бейтсом.</w:t>
      </w:r>
    </w:p>
    <w:p>
      <w:pPr>
        <w:pStyle w:val="Normal"/>
        <w:rPr/>
      </w:pPr>
      <w:r>
        <w:rPr/>
        <w:t>Однако успехи «Челси» и в самом деле по сравнению с лондонским «Арсеналом», «Манчестером Юнайтед» и «Ливерпулем» были тогда скромны, несмотря на недавнюю победу в Кубке обладателей кубков и Суперкубке У ЕФА. Чемпионом Англии клуб из лондонского района Челси был лишь однажды – в далеком 1955 году. Не раз ему доводилось вылетать во второй дивизион и возвращаться обратно. Но Роман Абрамович купил «Челси» для того, чтобы превратить его в могучий суперклуб. И не жалел денег на покупку самых звездных футболистов, потратив на это около 100 миллионов фунтов.</w:t>
      </w:r>
    </w:p>
    <w:p>
      <w:pPr>
        <w:pStyle w:val="Normal"/>
        <w:rPr/>
      </w:pPr>
      <w:r>
        <w:rPr/>
        <w:t>Один за другим в «Челси» появлялись француз Клод Макелеле, аргентинец Эрнан Кресло, румын Адриан Муту, ирландец Дэмьен Дафф. А ведь в распоряжении Раньери уже были Вильям Галлас, Джон Терри, Фрэнк Лэмпард. Из всех этих футболистов Раньери и предстояло создать новую великую команду. Вот тогда за его работой стали следить с особым интересом. Да и сама личность Клаудио Раньери теперь вызывала куда больше любопытства, чем прежде.</w:t>
      </w:r>
    </w:p>
    <w:p>
      <w:pPr>
        <w:pStyle w:val="Normal"/>
        <w:rPr/>
      </w:pPr>
      <w:r>
        <w:rPr/>
        <w:t>Футболистом, как это чаще всего случалось с хорошими тренерами, Раньери был неважным. В 22 года он заключил свой первый профессиональный контракт с «Ромой» – клубом своего родного Рима,  – но за 2 сезона появился на поле только 6 раз. Затем 8 сезонов отыграл в заштатном клубе «Катандзаро», и даже, будучи защитником, забил 8 голов. Затем по 2 сезона провел в клубах «Катания» и «Палермо» и, наконец, в 1986 году завершил карьеру футболиста.</w:t>
      </w:r>
    </w:p>
    <w:p>
      <w:pPr>
        <w:pStyle w:val="Normal"/>
        <w:rPr/>
      </w:pPr>
      <w:r>
        <w:rPr/>
        <w:t>Зато первого тренерского успеха Клаудио Раньери добился быстро: в 1988 году он возглавил клуб «Кальяри», который тогда выступал в Серии С, и за три года работы вывел его в Серию А. Сразу же после этого, в 1991 году, Раньери пригласили в куда более именитый «Наполи». А обученный им скромный «Кальяри» через три года сумел даже дойти до полуфинала Кубка УЕФА.</w:t>
      </w:r>
    </w:p>
    <w:p>
      <w:pPr>
        <w:pStyle w:val="Normal"/>
        <w:rPr/>
      </w:pPr>
      <w:r>
        <w:rPr/>
        <w:t>В «Наполи», однако, Раньери больших тренерских лавров не стяжал, и в 1993 году ушел в «Фиорентину», которая играла тогда в Серии В. Здесь 42</w:t>
        <w:noBreakHyphen/>
        <w:t>летний тренер еще раз показал себя крупным специалистом по выводу клубов из низшего дивизиона в высший. После первого же сезона «Фиорентина» завоевала право выступать в СерииА. В этом клубе к Раньери пришел и более серьезный успех: весной 1996 года «Фиорентина» выиграла Кубок страны, а вслед за ним и Суперкубок Италии.</w:t>
      </w:r>
    </w:p>
    <w:p>
      <w:pPr>
        <w:pStyle w:val="Normal"/>
        <w:rPr/>
      </w:pPr>
      <w:r>
        <w:rPr/>
        <w:t>В 1997 году Раньери впервые попробовал свои силы за рубежом, приняв предложение возглавить испанскую «Валенсию». Через 2 года «Валенсия» выиграла Кубок Испании, разгромив в финальном матче мадридский «Атлетико» со счетом 3:0. После этого тренера</w:t>
        <w:noBreakHyphen/>
        <w:t>победителя пригласили в побежденный клуб, и Раньери переехал в Мадрид. А оставленную им «Валенсию» принял аргентинский тренер Эктор Купер, который потом 2 года подряд выводил ее в финал Лиги чемпионов.</w:t>
      </w:r>
    </w:p>
    <w:p>
      <w:pPr>
        <w:pStyle w:val="Normal"/>
        <w:rPr/>
      </w:pPr>
      <w:r>
        <w:rPr/>
        <w:t>Раньери же, согласившись возглавить «Атлетико», совершил ошибку – клуб терзали финансовые проблемы, усилить состав не удалось. Терпя поражение за поражением, «Атлетико» занял в сезоне 1999–2000 годов 19</w:t>
        <w:noBreakHyphen/>
        <w:t>е место и вылетел во второй дивизион. Но Раньери покинул «Атлетико» еще до этого, и следующим его клубом стал лондонский «Челси».</w:t>
      </w:r>
    </w:p>
    <w:p>
      <w:pPr>
        <w:pStyle w:val="Normal"/>
        <w:rPr/>
      </w:pPr>
      <w:r>
        <w:rPr/>
        <w:t>В первом для Раньери сезоне 2000–2001 годов «Челси» занял шестое место. Тогда для лондонского клуба это было успехом, дающим право в следующем сезоне участвовать в Кубке УЕФА. В этом турнире, правда, во втором раунде «Челси» уступил «Хапоэлю» из Тель</w:t>
        <w:noBreakHyphen/>
        <w:t>Авива. Тем временем Раньери постепенно обновлял команду– тогда впервые в основном составе заиграли Фрэнк Лэмпард и Вильям Галлас. В чемпионате Англии 2001–2002 годов, однако, «Челси» снова оказался на шестом месте, но через год Раньери поднял клуб уже на четвертое место. В последнем туре «Челси» обыграл «Ливерпуль», а четвертое место давало путевку в Лигу чемпионов…</w:t>
      </w:r>
    </w:p>
    <w:p>
      <w:pPr>
        <w:pStyle w:val="Normal"/>
        <w:rPr/>
      </w:pPr>
      <w:r>
        <w:rPr/>
        <w:t>Ну а сезон 2003–2004 годов главный тренер начинал, располагая набором звездных игроков, и под неусыпным наблюдением Романа Абрамовича. Сразу же, кстати, стали возникать слухи, что новый владелец присматривает для своего клуба нового, более именитого тренера, но пока Абрамович давал возможность работать Раньери, и тот работал вполне успешно.</w:t>
      </w:r>
    </w:p>
    <w:p>
      <w:pPr>
        <w:pStyle w:val="Normal"/>
        <w:rPr/>
      </w:pPr>
      <w:r>
        <w:rPr/>
        <w:t>В основу создаваемого нового «Челси» главный тренер положил принцип ротации: в зависимости от соперника и турнирной задачи он мог менять не отдельных футболистов, а целые линии, не уступающие друг другу в силе. Это приносило успех, но не моментальный, чего ожидал Абрамович. В сезоне 2003–2004 годов «Челси» занял в премьер</w:t>
        <w:noBreakHyphen/>
        <w:t>лиге второе место, уступив первое «Арсеналу» Арсена Венгера, который тогда провел фантастическую серию – 34 матча без поражений!</w:t>
      </w:r>
    </w:p>
    <w:p>
      <w:pPr>
        <w:pStyle w:val="Normal"/>
        <w:rPr/>
      </w:pPr>
      <w:r>
        <w:rPr/>
        <w:t>Зато в Лиге чемпионов в этом сезоне «Арсенал» дошел только до четвертьфинала, и остановил его именно «Челси». Первый четвертьфинальный матч между ними был сыгран вничью – 1:1, во втором клуб Раньери победил – 2:1.</w:t>
      </w:r>
    </w:p>
    <w:p>
      <w:pPr>
        <w:pStyle w:val="Normal"/>
        <w:rPr/>
      </w:pPr>
      <w:r>
        <w:rPr/>
        <w:t>Но в полуфинале случилось то, чего мало кто ожидал: в первом матче «Челси» проиграл «Монако» на его поле – 1:3, а в Лондоне игра закончилась вничью – 2:2. Надо полагать, что после этого Абрамович уже принял решение уволить Раньери. И когда в финале Лиги чемпионов тот же «Монако» проиграл «Порту» со счетом 0:3, в «Челси» на место Раньери был приглашен главный тренер клуба</w:t>
        <w:noBreakHyphen/>
        <w:t>победителя Жозе Моуринью, на которого Роман Абрамович возлагал большие надежды.</w:t>
      </w:r>
    </w:p>
    <w:p>
      <w:pPr>
        <w:pStyle w:val="Normal"/>
        <w:rPr/>
      </w:pPr>
      <w:r>
        <w:rPr/>
        <w:t>А Клаудио Раньери сначала вернулся в «Валенсию», где провел 3 сезона, потом недолго работал в «Парме». В 2007 году его пригласили в «Ювентус», который только что вернулся в Серию А после знаменитой скандальной прошлогодней истории, связанной с подкупом судей. В ней пострадали несколько итальянских клубов, а «Ювентус» больше всех – с него сняли звания чемпиона 2005 и 2006 годов и перевели в Серию В, из которой именитый клуб выбрался за один сезон под руководством Дидье Дешама. Но сразу после этого француз покинул клуб из</w:t>
        <w:noBreakHyphen/>
        <w:t>за разногласий с руководством, и его место занял Раньери.</w:t>
      </w:r>
    </w:p>
    <w:p>
      <w:pPr>
        <w:pStyle w:val="Normal"/>
        <w:rPr/>
      </w:pPr>
      <w:r>
        <w:rPr/>
        <w:t>В первый же год под его руководством «Ювентус» занял в Серии А достойное третье место. Но в сезоне 2008–2009 годов потерпел несколько неожиданных поражений, и Раньери опять пришлось менять клуб. С сентября 2009 года он возглавляет «Рому», где когда</w:t>
        <w:noBreakHyphen/>
        <w:t>то начинал карьеру футболиста.</w:t>
      </w:r>
    </w:p>
    <w:p>
      <w:pPr>
        <w:pStyle w:val="Normal"/>
        <w:rPr/>
      </w:pPr>
      <w:r>
        <w:rPr/>
      </w:r>
    </w:p>
    <w:p>
      <w:pPr>
        <w:pStyle w:val="Heading2"/>
        <w:ind w:hanging="0"/>
        <w:rPr/>
      </w:pPr>
      <w:r>
        <w:rPr/>
        <w:t>Карлуш Кейрош</w:t>
      </w:r>
    </w:p>
    <w:p>
      <w:pPr>
        <w:pStyle w:val="Heading2"/>
        <w:ind w:hanging="0"/>
        <w:rPr/>
      </w:pPr>
      <w:r>
        <w:rPr/>
        <w:t>(Родился в 1953 г.)</w:t>
      </w:r>
    </w:p>
    <w:p>
      <w:pPr>
        <w:pStyle w:val="Heading2"/>
        <w:ind w:hanging="0"/>
        <w:rPr>
          <w:i/>
          <w:i/>
          <w:iCs/>
        </w:rPr>
      </w:pPr>
      <w:r>
        <w:rPr>
          <w:i/>
          <w:iCs/>
        </w:rPr>
        <w:t>Тренировал сборные Португалии, Объединенных Арабских Эмиратов, Южно</w:t>
        <w:noBreakHyphen/>
        <w:t>Африканской Республики, португальские клубы «Эшторил» и «Спортинг», клуб «Нью</w:t>
        <w:noBreakHyphen/>
        <w:t>Йорк Метро Стар» (США), клуб «Нагойя Трампу с Эйт» (Япония), клуб «Реал» (Мадрид). В настоящее время тренирует сборную Португалии, участника чемпионата мира 2010 года в ЮАР</w:t>
      </w:r>
    </w:p>
    <w:p>
      <w:pPr>
        <w:pStyle w:val="Normal"/>
        <w:jc w:val="left"/>
        <w:rPr/>
      </w:pPr>
      <w:r>
        <w:rPr/>
      </w:r>
    </w:p>
    <w:p>
      <w:pPr>
        <w:pStyle w:val="Normal"/>
        <w:jc w:val="center"/>
        <w:rPr/>
      </w:pPr>
      <w:r>
        <w:rPr/>
        <w:drawing>
          <wp:inline distT="0" distB="0" distL="0" distR="0">
            <wp:extent cx="2381250" cy="5429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7" r="-15" b="-7"/>
                    <a:stretch>
                      <a:fillRect/>
                    </a:stretch>
                  </pic:blipFill>
                  <pic:spPr bwMode="auto">
                    <a:xfrm>
                      <a:off x="0" y="0"/>
                      <a:ext cx="2381250" cy="5429250"/>
                    </a:xfrm>
                    <a:prstGeom prst="rect">
                      <a:avLst/>
                    </a:prstGeom>
                  </pic:spPr>
                </pic:pic>
              </a:graphicData>
            </a:graphic>
          </wp:inline>
        </w:drawing>
      </w:r>
    </w:p>
    <w:p>
      <w:pPr>
        <w:pStyle w:val="Normal"/>
        <w:jc w:val="left"/>
        <w:rPr/>
      </w:pPr>
      <w:r>
        <w:rPr/>
      </w:r>
    </w:p>
    <w:p>
      <w:pPr>
        <w:pStyle w:val="Heading6"/>
        <w:ind w:hanging="0"/>
        <w:rPr>
          <w:i/>
          <w:i/>
          <w:iCs/>
        </w:rPr>
      </w:pPr>
      <w:r>
        <w:rPr>
          <w:i/>
          <w:iCs/>
        </w:rPr>
        <w:t>Карлуш Кейрош повезет сборную Португалии на чемпионат мира 2010 года в ЮАР</w:t>
      </w:r>
    </w:p>
    <w:p>
      <w:pPr>
        <w:pStyle w:val="Heading6"/>
        <w:ind w:hanging="0"/>
        <w:rPr/>
      </w:pPr>
      <w:r>
        <w:rPr/>
      </w:r>
    </w:p>
    <w:p>
      <w:pPr>
        <w:pStyle w:val="Normal"/>
        <w:rPr/>
      </w:pPr>
      <w:r>
        <w:rPr/>
        <w:t>К португальскому тренеру Карлушу Кейрошу, родившемуся в Мозамбике, известность пришла после его успешной работы с молодежной сборной Португалии. В 1989 году в Саудовской Аравии и 1991 году в Португалии он дважды побеждал на чемпионатах мира для футболистов не старше 20 лет. Тогда в командах Кейроша были такие будущие звезды, как Луиш Фигу, Руй Кошта, Жоао Пинту.</w:t>
      </w:r>
    </w:p>
    <w:p>
      <w:pPr>
        <w:pStyle w:val="Normal"/>
        <w:rPr/>
      </w:pPr>
      <w:r>
        <w:rPr/>
        <w:t>После этого успеха Кейрошу доверили главную команду Португалии – он сменил Артура Жорже Брагу в ходе отборочного турнира чемпиона Европы 1992 года. В первом для нового тренера матче, состоявшемся 11 сентября 1991 года в Порту, сборная Португалии одержала победу над сборной Финляндии – 1:0. А вот следующий матч со сборной Голландии, которую возглавлял Ринус Михелс, был определяющим – у команд было равное количество очков, и победитель выходил на первое место. Но победу с таким же минимальным счетом 1:0 одержали голландцы, и хотя в последней игре отборочного турнира команда Карлуша Кейроша обыграла сборную Греции – 1:0, догнать сборную Голландии не удалось. Чемпионат Европы 1992 года прошел без сборной Португалии.</w:t>
      </w:r>
    </w:p>
    <w:p>
      <w:pPr>
        <w:pStyle w:val="Normal"/>
        <w:rPr/>
      </w:pPr>
      <w:r>
        <w:rPr/>
        <w:t>После этого Кейрош готовил команду к чемпионату мира 1994 года, проходившему в США, и вновь сборная Португалии не смогла пройти отборочный турнир. До второго места, позволяющего напрямую выйти в финальную часть, команде Кейроша не хватило одного очка. Здесь решающую роль сыграла ничья 1:1 со сборной Швейцарии на ее поле. И в СШАв итоге поехала сборная Швейцарии, а Карлуш Кейрош, отправленный в отставку, начал карьеру клубного тренера.</w:t>
      </w:r>
    </w:p>
    <w:p>
      <w:pPr>
        <w:pStyle w:val="Normal"/>
        <w:rPr/>
      </w:pPr>
      <w:r>
        <w:rPr/>
        <w:t>Первым из его клубов был португальский «Эшторил», затем лиссабонский «Спортинг», в котором Кейрош сменил знаменитого английского тренера Бобби Робсона. В «Спортинг» Кейрош пришел в 1996 году, а за год до этого из него уехал в «Барселону» Луиш Фигу. Вероятно, это тоже стало одной из причин, по которым возродить былую славу многократного чемпиона Португалии и победителя Кубка обладателей кубков 1964 года Кейрошу не удалось. Проработав со «Спортингом» два сезона, затем португальский тренер начал свое путешествие по разным странам и континентам. Оно оказалось долгим, но места работы Карлуш Кейрош менял часто.</w:t>
      </w:r>
    </w:p>
    <w:p>
      <w:pPr>
        <w:pStyle w:val="Normal"/>
        <w:rPr/>
      </w:pPr>
      <w:r>
        <w:rPr/>
        <w:t>В 1999 году он работал с американский клубом «Нью</w:t>
        <w:noBreakHyphen/>
        <w:t>Йорк Метро Стар», в 2000 году – в Японии с клубом «Нагойя Грампус Эйт». Затем пришла очередь национальных сборных. В 2000–2001 годах Кейрош возглавлял сборную Объединенных Арабских Эмиратов, а в следующем сезоне принял руководство сборной Южно</w:t>
        <w:noBreakHyphen/>
        <w:t>Африканской Республики. С этой командой португальский специалист добился успеха – очень уверенно прошел отборочный турнир чемпионата мира 2002 года, одержав 5 побед и лишь один раз сыграв вничью со сборной Буркина</w:t>
        <w:noBreakHyphen/>
        <w:t>Фасо. Но незадолго до начала чемпионата из</w:t>
        <w:noBreakHyphen/>
        <w:t>за разногласий с руководством Футбольной ассоциации Южной Африки Кейрош подал в отставку, и на чемпионат мира, проходивший в Японии и Корее, сборную ЮАР повез другой главный тренер.</w:t>
      </w:r>
    </w:p>
    <w:p>
      <w:pPr>
        <w:pStyle w:val="Normal"/>
        <w:rPr/>
      </w:pPr>
      <w:r>
        <w:rPr/>
        <w:t>После этого в тренерской судьбе Кейроша случился новый поворот: Алекс Фергюсон пригласил его в «Манчестер Юнайтед» в качестве своего помощника. Тот сезон 2002–2003 годов оказался для клуба удачным – «Манчестер» стал чемпионом Англии. А самому Кейрошу итоги сезона принесли неожиданное предложение возглавить мадридский «Реал». Там он сменил на посту главного тренера Висенте дель Боске, но выиграть в первый же сезон чемпионат Испании, как от него ожидали, не смог. И Карлуш Кейрош в 2004 году снова вернулся в «Манчестер Юнайтед», приняв вторичное приглашение Алекса Фергюсона.</w:t>
      </w:r>
    </w:p>
    <w:p>
      <w:pPr>
        <w:pStyle w:val="Normal"/>
        <w:rPr/>
      </w:pPr>
      <w:r>
        <w:rPr/>
        <w:t>Следующие 4 сезона непоседливый португальский тренер провел на одном месте, и работа его оказалась очень плодотворной. В Англии поговаривали, не умаляя заслуг Алекса Фергюсона, что многое в игре клуба теперь определяет его помощник – руководит тренировками, готовит футболистов к матчам, не считая множества других дел. Как раз в эти годы, как отмечают футбольные специалисты, начал меняться стиль игры «Манчестера» – команда стала гораздо строже играть в обороне, подчас в ущерб зрелищности. За это нередко клуб Алекса Фергюсона подвергался нещадной критике болельщиков и журналистов, однако именно надежная оборона позволила «Манчестеру Юнайтед» победить в Лиге чемпионов 2007–2008 годов, одолев в финальном матче в серии пенальти «Челси», после того как основное и дополнительное время завершилось вничью – 1:1. Да и в чемпионате Англии при Кейроше «Манчестер Юнайтед» дважды подряд становился чемпионом – в сезонах 2006–2007 и 2007–2008 годов.</w:t>
      </w:r>
    </w:p>
    <w:p>
      <w:pPr>
        <w:pStyle w:val="Normal"/>
        <w:rPr/>
      </w:pPr>
      <w:r>
        <w:rPr/>
        <w:t>Есть у Кейроша перед этим клубом и другие заслуги – он сохранил самые тесные связи со знаменитой футбольной Академией португальского «Спортинга», и как раз оттуда в английский клуб в 2003 году пришел юный Криштиан Роналду, а в 2007 году еще один португальский футболист, быстро становящийся настоящей звездой,  – Нани.</w:t>
      </w:r>
    </w:p>
    <w:p>
      <w:pPr>
        <w:pStyle w:val="Normal"/>
        <w:rPr/>
      </w:pPr>
      <w:r>
        <w:rPr/>
        <w:t>Однако в 2008 году Карлуш Кейрош снова покинул «Манчестер Юнайтед», на этот раз приняв предложение снова возглавить сборную Португалии. И хотя начало работы с главной командой страны поначалу складывалось у него не слишком удачно, на чемпионат мира 2010 года в ЮАР сборную Португалии повезет Карлуш Кейрош.</w:t>
      </w:r>
    </w:p>
    <w:p>
      <w:pPr>
        <w:pStyle w:val="Normal"/>
        <w:rPr/>
      </w:pPr>
      <w:r>
        <w:rPr/>
      </w:r>
    </w:p>
    <w:p>
      <w:pPr>
        <w:pStyle w:val="Heading2"/>
        <w:ind w:hanging="0"/>
        <w:rPr/>
      </w:pPr>
      <w:r>
        <w:rPr/>
        <w:t>Мануэль Пеллегрини</w:t>
      </w:r>
    </w:p>
    <w:p>
      <w:pPr>
        <w:pStyle w:val="Heading2"/>
        <w:ind w:hanging="0"/>
        <w:rPr/>
      </w:pPr>
      <w:r>
        <w:rPr/>
        <w:t>(Родился в 1953 г.)</w:t>
      </w:r>
    </w:p>
    <w:p>
      <w:pPr>
        <w:pStyle w:val="Heading2"/>
        <w:ind w:hanging="0"/>
        <w:rPr>
          <w:i/>
          <w:i/>
          <w:iCs/>
        </w:rPr>
      </w:pPr>
      <w:r>
        <w:rPr>
          <w:i/>
          <w:iCs/>
        </w:rPr>
        <w:t>Тренировал чилийские клубы «Универсидад де Чили», «Палестино», «О'Хиггинс», «Универсидад Католика», эквадорский клуб «Лига Депортива Университария», аргентинские клубы «Сан</w:t>
        <w:noBreakHyphen/>
        <w:t>Лоренсо» и «Ривер Плейт», испанский клуб «Вильярреал». В 2009 году возглавил клуб «Реал» (Мадрид)</w:t>
      </w:r>
    </w:p>
    <w:p>
      <w:pPr>
        <w:pStyle w:val="Normal"/>
        <w:jc w:val="left"/>
        <w:rPr/>
      </w:pPr>
      <w:r>
        <w:rPr/>
      </w:r>
    </w:p>
    <w:p>
      <w:pPr>
        <w:pStyle w:val="Normal"/>
        <w:jc w:val="center"/>
        <w:rPr/>
      </w:pPr>
      <w:r>
        <w:rPr/>
        <w:drawing>
          <wp:inline distT="0" distB="0" distL="0" distR="0">
            <wp:extent cx="3810000" cy="5229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7" r="-9" b="-7"/>
                    <a:stretch>
                      <a:fillRect/>
                    </a:stretch>
                  </pic:blipFill>
                  <pic:spPr bwMode="auto">
                    <a:xfrm>
                      <a:off x="0" y="0"/>
                      <a:ext cx="3810000" cy="5229225"/>
                    </a:xfrm>
                    <a:prstGeom prst="rect">
                      <a:avLst/>
                    </a:prstGeom>
                  </pic:spPr>
                </pic:pic>
              </a:graphicData>
            </a:graphic>
          </wp:inline>
        </w:drawing>
      </w:r>
    </w:p>
    <w:p>
      <w:pPr>
        <w:pStyle w:val="Normal"/>
        <w:jc w:val="left"/>
        <w:rPr/>
      </w:pPr>
      <w:r>
        <w:rPr/>
      </w:r>
    </w:p>
    <w:p>
      <w:pPr>
        <w:pStyle w:val="Heading6"/>
        <w:ind w:hanging="0"/>
        <w:rPr>
          <w:i/>
          <w:i/>
          <w:iCs/>
        </w:rPr>
      </w:pPr>
      <w:r>
        <w:rPr>
          <w:i/>
          <w:iCs/>
        </w:rPr>
        <w:t>1 июня 2009 года Мануэль Пеллегрини стал главным тренером мадридского «Реала»</w:t>
      </w:r>
    </w:p>
    <w:p>
      <w:pPr>
        <w:pStyle w:val="Heading6"/>
        <w:ind w:hanging="0"/>
        <w:rPr/>
      </w:pPr>
      <w:r>
        <w:rPr/>
      </w:r>
    </w:p>
    <w:p>
      <w:pPr>
        <w:pStyle w:val="Normal"/>
        <w:rPr/>
      </w:pPr>
      <w:r>
        <w:rPr/>
        <w:t>О чилийском футболе, говоря по правде, в России знают куда меньше, чем, например, о футболе Уругвая, не говоря уж о футбольных гигантах Южной Америки – Аргентине и Бразилии. Больше всех им, наверное, интересуются болельщики ЦСКА – с 2009 года в этом клубе играет чилийский полузащитник Марк Гонсалес, приехавший в Москву из испанского клуба «Реал Бетис». Самый же известный россиянам из чилийских футболистов – это, конечно, великий форвард Иван Саморано, да и то во многом лишь потому, что в 90</w:t>
        <w:noBreakHyphen/>
        <w:t>х годах XX века он играл в Европе, выступая поочередно за «Севилью», мадридский «Реал» и миланский «Интер».</w:t>
      </w:r>
    </w:p>
    <w:p>
      <w:pPr>
        <w:pStyle w:val="Normal"/>
        <w:rPr/>
      </w:pPr>
      <w:r>
        <w:rPr/>
        <w:t>С чилийским тренером Мануэлем Пеллегрини произошло то же самое: о нем российские любители футбола знают в основном по его успешной работе с испанским «Вильярреалом». После нее Пеллегрини пригласили в 2009 году в звездный мадридский «Реал», однако и у себя на родине, в Чили, он добился немалых успехов.</w:t>
      </w:r>
    </w:p>
    <w:p>
      <w:pPr>
        <w:pStyle w:val="Normal"/>
        <w:rPr/>
      </w:pPr>
      <w:r>
        <w:rPr/>
        <w:t>Первым клубом Пеллегрини, который он возглавил в качестве главного тренера, был «Универсидад де Чили» – футбольный клуб Католического университета Чили. Это случилось в 1988 году, а до этого Пеллегрини провел в нем всю свою футбольную карьеру, выступая на месте центрального защитника. Профессиональный контракт с этим клубом он подписал в 1973 году, одновременно с по лучением диплома этого же университета. Но работу по приобретенной специальности – инженер</w:t>
        <w:noBreakHyphen/>
        <w:t>строитель – Пеллегрини решил на время отложить: еще в годы учебы, когда он играл в молодежной команде «Аудакс Итальяно», на него обратили внимание руководители «Универсидада», и 20</w:t>
        <w:noBreakHyphen/>
        <w:t>летний Мануэль не устоял перед соблазном попробовать себя в профессиональном футболе. Однако больших побед его клуб тогда не одерживал, и единственным трофеем Пеллегрини оказался Кубок Чили, выигранный в 1979 году. Через 7 лет после этого центральный защитник завершил карьеру и намеревался было заняться строительным делом, однако тогдашний тренер его команды Фернандо Рьера убедил Пеллегрини, что его призвание – футбольный тренер.</w:t>
      </w:r>
    </w:p>
    <w:p>
      <w:pPr>
        <w:pStyle w:val="Normal"/>
        <w:rPr/>
      </w:pPr>
      <w:r>
        <w:rPr/>
        <w:t>Тем не менее первая «проба пера» в этом качестве оказалась у него катастрофической: в первый же год его работы в родном «Универсидаде де Чили» клуб опустился на дно турнирной таблицы, и следующий сезон начинал в низшем дивизионе. Затем Пеллегрини тренировал еще несколько чилийских клубов и даже молодежную сборную Чили, но первый успех пришел к нему только в клубе «Универсидад Католика», который 39</w:t>
        <w:noBreakHyphen/>
        <w:t>летний тренер возглавил в 1992 году. С ним Пеллегрини в 1995 году выиграл Кубок Чили.</w:t>
      </w:r>
    </w:p>
    <w:p>
      <w:pPr>
        <w:pStyle w:val="Normal"/>
        <w:rPr/>
      </w:pPr>
      <w:r>
        <w:rPr/>
        <w:t>С конца 90</w:t>
        <w:noBreakHyphen/>
        <w:t>х годов Мануэль Пеллегрини работал уже с зарубежными клубами. Первым из них стал ЛДУ из столицы Эквадора Кито (полное название клуба – «Лига Депортива Университариа»), который в 1999 году Пеллегрини вывел в чемпионы страны. Два года спустя чилийский тренер возглавил аргентинский клуб «Сан</w:t>
        <w:noBreakHyphen/>
        <w:t>Лоренсо», и сразу же выиграл не только чемпионат Аргентины, но и Кубок Меркосур – международный турнир для клубов стран южной части Южной Америки. Он разыгрывался в 1998–2001 годах, и «Сан</w:t>
        <w:noBreakHyphen/>
        <w:t>Лоренсо» стал его последним обладателем. Оба финальных матча с бразильским «Фламенго» закончились вничью, и команда Пеллегрини победила по пенальти.</w:t>
      </w:r>
    </w:p>
    <w:p>
      <w:pPr>
        <w:pStyle w:val="Normal"/>
        <w:rPr/>
      </w:pPr>
      <w:r>
        <w:rPr/>
        <w:t>Следующим тренерским успехом Пеллегрини снова стала победа в чемпионате Аргентины, но уже с клубом «Ривер Плейт» – это случилось в 2003 году. Ну а затем последовало приглашение переехать в Испанию и возглавить клуб «Вильярреал».</w:t>
      </w:r>
    </w:p>
    <w:p>
      <w:pPr>
        <w:pStyle w:val="Normal"/>
        <w:rPr/>
      </w:pPr>
      <w:r>
        <w:rPr/>
        <w:t>До Пеллегрини высшим достижением «Вильярреала» в чемпионате Испании было седьмое место в сезоне 2000–2001 годов. Единственный раз клуб выступал на международной арене, участвуя в сезоне 2003–2004 годов в Кубке УЕФА. Правда, тогда с первого же раза «Вильярреал» дошел до полуфинала, где уступил другому испанскому клубу – «Валенсии». Но с приходом Пеллегрини в сезоне 2004–2005 годов в истории «Вильярреала» началась новая страница.</w:t>
      </w:r>
    </w:p>
    <w:p>
      <w:pPr>
        <w:pStyle w:val="Normal"/>
        <w:rPr/>
      </w:pPr>
      <w:r>
        <w:rPr/>
        <w:t>Клуб вновь участвовал в Кубке УЕФА, однако на этот раз уже в четвертьфинале проиграл голландскому «A3 Алкмару». Зато в чемпионате Испании «Вильярреал» произвел сенсацию, впервые в своей истории поднявшись на третью строчку. Это позволило в следующем сезоне 2005–2006 годов играть в Лиге чемпионов, где скромный испанский клуб произвел еще большую сенсацию.</w:t>
      </w:r>
    </w:p>
    <w:p>
      <w:pPr>
        <w:pStyle w:val="Normal"/>
        <w:rPr/>
      </w:pPr>
      <w:r>
        <w:rPr/>
        <w:t>В отборочном раунде клуб Пеллегрини победил английский «Эвертон», а затем неожиданно для всех в групповом турнире занял первое место, обыграв «Бенфику», ставшую второй, и «Лилль», а остальные 4 матча сведя вничью. Из этой группы тогда не смог выйти «Манчестер Юнайтед», занявший последнее место. Зато Пеллегрини показал себя турнирным стратегом, добившимся победы рациональной игрой, дававшей планируемые результаты.</w:t>
      </w:r>
    </w:p>
    <w:p>
      <w:pPr>
        <w:pStyle w:val="Normal"/>
        <w:rPr/>
      </w:pPr>
      <w:r>
        <w:rPr/>
        <w:t>Дальше «Вильярреал» вновь преподносил сенсацию за сенсацией. В матчах одной восьмой финала он оставил за бортом шотландский «Рейнджерс», причем победа опять была «стратегической»: оба матча закончились вничью, но дома счет был 1:1, а в Глазго – 2:2, и «Вильярреал» прошел дальше, благодаря тому, что забил больше голов на чужом поле. Почти то же самое повторилось в четвертьфинальных матчах, где «Вильярреалу» пришлось играть с миланским «Интером». В «Милане» клуб Пеллегрини проиграл, но сумел забить гол на чужом поле – 1:2, а дома выиграл со счетом 1:0 и прошел в полуфинал. Здесь «Вильярреал» встречался с «Арсеналом» Арсена Венгера, и теперь удача отвернулась от испанского клуба. Дома лондонцы выиграли 1:0, а в гостях удержали нулевую ничью. Но и сам выход в полуфинал клуба из маленького провинциального города Вильярреала, живущего за счет производства керамической плитки, стал событием для футбольной Европы. А радость жителей Вильярреала не омрачило даже то, что в чемпионате Испании клуб занял лишь скромное седьмое место.</w:t>
      </w:r>
    </w:p>
    <w:p>
      <w:pPr>
        <w:pStyle w:val="Normal"/>
        <w:rPr/>
      </w:pPr>
      <w:r>
        <w:rPr/>
        <w:t>В сезоне 2006–2007 годов «Вильярреал» поднялся на пятое место, позволяющее в следующем сезоне участвовать в Кубке У ЕФА. Но тут Пеллегрини постигла неудача – «Вильярреал» проиграл в одной шестнадцатой финала санкт</w:t>
        <w:noBreakHyphen/>
        <w:t>петербургскому «Зениту». Впрочем, тогда еще никто не знал, что как раз «Зениту» и предстоит весной 2008 года завоевать этот футбольный трофей…</w:t>
      </w:r>
    </w:p>
    <w:p>
      <w:pPr>
        <w:pStyle w:val="Normal"/>
        <w:rPr/>
      </w:pPr>
      <w:r>
        <w:rPr/>
        <w:t>Зато в этом же чемпионате Испании «Вильярреал» занял второе место и вновь получил право на следующий год участвовать в Лиге чемпионов. Увы, тот же лондонский «Арсенал» опять преградил путь клубу Пеллегрини, на этот раз на стадии четвертьфинала. А в чемпионате Испании сезона 2008–2009 годов «Вильярреал» занял пятое место, получив право играть в Кубке УЕФА.</w:t>
      </w:r>
    </w:p>
    <w:p>
      <w:pPr>
        <w:pStyle w:val="Normal"/>
        <w:rPr/>
      </w:pPr>
      <w:r>
        <w:rPr/>
        <w:t>Но теперь уже без Мануэля Пеллегрини, получившего предложение, от которого не отказался бы ни один тренер в мире: 1 июня 2009 года он стал главным тренером мадридского «Реала».</w:t>
      </w:r>
    </w:p>
    <w:p>
      <w:pPr>
        <w:pStyle w:val="Normal"/>
        <w:rPr/>
      </w:pPr>
      <w:r>
        <w:rPr/>
      </w:r>
    </w:p>
    <w:p>
      <w:pPr>
        <w:pStyle w:val="Heading2"/>
        <w:ind w:hanging="0"/>
        <w:rPr/>
      </w:pPr>
      <w:r>
        <w:rPr/>
        <w:t>Валерий Газзаев</w:t>
      </w:r>
    </w:p>
    <w:p>
      <w:pPr>
        <w:pStyle w:val="Heading2"/>
        <w:ind w:hanging="0"/>
        <w:rPr/>
      </w:pPr>
      <w:r>
        <w:rPr/>
        <w:t>(Родился в 1954 г.)</w:t>
      </w:r>
    </w:p>
    <w:p>
      <w:pPr>
        <w:pStyle w:val="Heading2"/>
        <w:ind w:hanging="0"/>
        <w:rPr>
          <w:i/>
          <w:i/>
          <w:iCs/>
        </w:rPr>
      </w:pPr>
      <w:r>
        <w:rPr>
          <w:i/>
          <w:iCs/>
        </w:rPr>
        <w:t>Тренировал сборную России, российские клубы «Алания» (Владикавказ), «Динамо» (Москва), ЦСКА. В 2009 году возглавил украинский клуб «Динамо» (Киев)</w:t>
      </w:r>
    </w:p>
    <w:p>
      <w:pPr>
        <w:pStyle w:val="Normal"/>
        <w:jc w:val="left"/>
        <w:rPr/>
      </w:pPr>
      <w:r>
        <w:rPr/>
      </w:r>
    </w:p>
    <w:p>
      <w:pPr>
        <w:pStyle w:val="Normal"/>
        <w:jc w:val="center"/>
        <w:rPr/>
      </w:pPr>
      <w:r>
        <w:rPr/>
        <w:drawing>
          <wp:inline distT="0" distB="0" distL="0" distR="0">
            <wp:extent cx="3810000" cy="3676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0" r="-9" b="-10"/>
                    <a:stretch>
                      <a:fillRect/>
                    </a:stretch>
                  </pic:blipFill>
                  <pic:spPr bwMode="auto">
                    <a:xfrm>
                      <a:off x="0" y="0"/>
                      <a:ext cx="3810000" cy="3676650"/>
                    </a:xfrm>
                    <a:prstGeom prst="rect">
                      <a:avLst/>
                    </a:prstGeom>
                  </pic:spPr>
                </pic:pic>
              </a:graphicData>
            </a:graphic>
          </wp:inline>
        </w:drawing>
      </w:r>
    </w:p>
    <w:p>
      <w:pPr>
        <w:pStyle w:val="Normal"/>
        <w:jc w:val="left"/>
        <w:rPr/>
      </w:pPr>
      <w:r>
        <w:rPr/>
      </w:r>
    </w:p>
    <w:p>
      <w:pPr>
        <w:pStyle w:val="Heading6"/>
        <w:ind w:hanging="0"/>
        <w:rPr>
          <w:i/>
          <w:i/>
          <w:iCs/>
        </w:rPr>
      </w:pPr>
      <w:r>
        <w:rPr>
          <w:i/>
          <w:iCs/>
        </w:rPr>
        <w:t>Наивысших успехов Валерий Газзаев добился с ЦСКА</w:t>
      </w:r>
    </w:p>
    <w:p>
      <w:pPr>
        <w:pStyle w:val="Heading6"/>
        <w:ind w:hanging="0"/>
        <w:rPr/>
      </w:pPr>
      <w:r>
        <w:rPr/>
      </w:r>
    </w:p>
    <w:p>
      <w:pPr>
        <w:pStyle w:val="Normal"/>
        <w:rPr/>
      </w:pPr>
      <w:r>
        <w:rPr/>
        <w:t>18 мая 2005 года московские армейцы сделали то, чего никогда прежде не удавалось ни одному из российских, а в прежние времена и советских клубов,  – выиграли Кубок УЕФА, победив в финальном матче лиссабонский «Спортинг» со счетом 3:1. «Спортинг» начал матч с мощных атак на ворота Игоря Акинфеева: было очевидно, что тренер лиссабонского клуба Жозе Пешейра сделал ставку на быстрый гол. Однако и тренер ЦСКА Валерий Газзаев с самого начала выпустил на поле двух нападающих – бразильца Вагнера Лава и хорвата Ивицу Олича,  – дав понять, что намерен постоянно атаковать. Правда, довольно долго у ЦСКА до атак дело не доходило – вся нагрузка легла на защитников – братьев Василия и Алексея Березуцких, Сергея Игнашевича и их партнеров. И все</w:t>
        <w:noBreakHyphen/>
        <w:t>таки гол португальцев оказался далеко не быстрым – счет был открыт только на 29</w:t>
        <w:noBreakHyphen/>
        <w:t>й минуте, да то был забит во многом случайно.</w:t>
      </w:r>
    </w:p>
    <w:p>
      <w:pPr>
        <w:pStyle w:val="Normal"/>
        <w:rPr/>
      </w:pPr>
      <w:r>
        <w:rPr/>
        <w:t>Мяч во время очередной атаки «Спортинга» неудачно отскочил от бразильского полузащитника ЦСКА Даниэля Карвальо и попал к бразильскому полузащитнику «Спортинга» Рожериу. Тот пробил метров с двадцати, и мяч влетел в девятку. На перерыв команды ушли при счете 1:0 в пользу «Спортинга».</w:t>
      </w:r>
    </w:p>
    <w:p>
      <w:pPr>
        <w:pStyle w:val="Normal"/>
        <w:rPr/>
      </w:pPr>
      <w:r>
        <w:rPr/>
        <w:t>Ну а второй тайм стал таймом ЦСКА, хотя поначалу по</w:t>
        <w:noBreakHyphen/>
        <w:t>прежнему больше атаковал «Спортинг». Сначала защитник Василий Березуцкий ударом головой по высокой дуге послал мяч в ворота Рикарду Перейры, и вратарь «Спортинга» не смог выручить свою команду. Затем Юрий Жирков вышел один на один с Рикарду и мастерски переиграл вратаря: на 65</w:t>
        <w:noBreakHyphen/>
        <w:t>й минуте счет стал 2:1 в пользу ЦСКА. И, наконец, третий мяч забил Вагнер Лав – ЦСКА победил со счетом 3:1.</w:t>
      </w:r>
    </w:p>
    <w:p>
      <w:pPr>
        <w:pStyle w:val="Normal"/>
        <w:rPr/>
      </w:pPr>
      <w:r>
        <w:rPr/>
        <w:t>В этом же году московский клуб ЦСКА стал чемпионом России – уже во второй раз под руководством Валерия Газзаева. Во второй раз он с этим тренером выиграл Кубок России. Завоевав в один год три трофея, Валерий Газзаев лишний раз подтвердил умение приводить свой клуб к победам.</w:t>
      </w:r>
    </w:p>
    <w:p>
      <w:pPr>
        <w:pStyle w:val="Normal"/>
        <w:rPr/>
      </w:pPr>
      <w:r>
        <w:rPr/>
        <w:t>Российские любители футбола наверняка хорошо помнят и то, каким футболистом в 70–80</w:t>
        <w:noBreakHyphen/>
        <w:t>х годах был Валерий Газзаев. Этот быстрый, резкий нападающий с отличным ударом, начинавший карьеру в «Спартаке» своего родного города, который тогда назывался Орджоникидзе, не раз огорчал вратарей соперников, войдя в клуб Григория Федотова,  – забил во всех турнирах, в которых участвовал, 117 мячей. Большая часть его футбольной карьеры прошла в московском «Динамо», с которым в 1984 году Валерий Газзаев выиграл Кубок СССР, но довелось ему также поиграть в ростовском СКА, в московском «Локомотиве», а завершилась футбольная карьера форварда в 1986 году в тбилисском «Динамо». Не раз Газзаев выходил на поле в футболе сборной СССР, и в 1980 году стал третьим призером Игр XXII Олимпиады, проходивших в Москве.</w:t>
      </w:r>
    </w:p>
    <w:p>
      <w:pPr>
        <w:pStyle w:val="Normal"/>
        <w:rPr/>
      </w:pPr>
      <w:r>
        <w:rPr/>
        <w:t>Тренерскую карьеру, окончив Высшую школу тренеров, Валерий Газзаев начал в родном Орджоникидзе в команде «Спартак». За два года, с 1989 по 1991</w:t>
        <w:noBreakHyphen/>
        <w:t>й, он поднял клуб из первой в высшую лигу. После этого успеха молодого тренера пригласили возглавить московское «Динамо». Но в 1993 году, после неудачи в Кубке УЕФА, он подал в отставку и вернулся на родину.</w:t>
      </w:r>
    </w:p>
    <w:p>
      <w:pPr>
        <w:pStyle w:val="Normal"/>
        <w:rPr/>
      </w:pPr>
      <w:r>
        <w:rPr/>
        <w:t>За эти годы родной город Газзаева Орджоникидзе стал называться Владикавказом. «Спартак» из этого города – «Спартаком – Аланией» (вскоре просто «Аланией»). И как раз в этом клубе к Газазеву пришел первый тренерский успех: в 1995 году «Алания» стала чемпионом России, потеснив с верхней строчки московский «Спартак», который до этого побеждал трижды подряд. На следующий год «Алания» снова была на вершине турнирной таблицы, но набрала равное количество очков с тем же московским «Спартаком». Дополнительный матч за первое место принес победу «Спартаку».</w:t>
      </w:r>
    </w:p>
    <w:p>
      <w:pPr>
        <w:pStyle w:val="Normal"/>
        <w:rPr/>
      </w:pPr>
      <w:r>
        <w:rPr/>
        <w:t>В 1999 году Валерий Газзаев вернулся в московское «Динамо», а в 2001 году впервые возглавил ЦСКА – клуб, с которым ему суждено было добиться своих наивысших успехов. Уже в следующем году армейский клуб выиграл Кубок России, а в 2003 году сразу же захватил лидерство в чемпионате страны и не уступал его до самого финиша, завоевав золотые медали.</w:t>
      </w:r>
    </w:p>
    <w:p>
      <w:pPr>
        <w:pStyle w:val="Normal"/>
        <w:rPr/>
      </w:pPr>
      <w:r>
        <w:rPr/>
        <w:t>В 2002–2003 годах Газзаев одновременно руководил сборной СССР, но подал в отставку после неудач в отборочном турнире чемпионата Европы 2004 года. Зато впереди у Газзаева были главные победы с ЦСКА – Кубок УЕФА, золотые медали чемпионата России 2005 и 2006 годов, еще три Кубка страны и два Суперкубка России.</w:t>
      </w:r>
    </w:p>
    <w:p>
      <w:pPr>
        <w:pStyle w:val="Normal"/>
        <w:rPr/>
      </w:pPr>
      <w:r>
        <w:rPr/>
        <w:t>Однако в 2008 году Валерий Газзаев покинул ЦСКА. Главной причиной была названа психологическая усталость тренера, вызванная огромными нагрузками. А в 2009 году Газзаев возглавил киевское «Динамо». И сразу же одержал первую победу, выиграв Суперкубок Украины. Матч с полтавской «Ворсклой» закончился нулевой ничьей, а в серии пенальти точнее были подопечные Валерия Газзаева – 4:2.</w:t>
      </w:r>
    </w:p>
    <w:p>
      <w:pPr>
        <w:pStyle w:val="Normal"/>
        <w:rPr/>
      </w:pPr>
      <w:r>
        <w:rPr/>
      </w:r>
    </w:p>
    <w:p>
      <w:pPr>
        <w:pStyle w:val="Heading2"/>
        <w:ind w:hanging="0"/>
        <w:rPr/>
      </w:pPr>
      <w:r>
        <w:rPr/>
        <w:t>Авраам Грант</w:t>
      </w:r>
    </w:p>
    <w:p>
      <w:pPr>
        <w:pStyle w:val="Heading2"/>
        <w:ind w:hanging="0"/>
        <w:rPr/>
      </w:pPr>
      <w:r>
        <w:rPr/>
        <w:t>(Родился в 1955 г.)</w:t>
      </w:r>
    </w:p>
    <w:p>
      <w:pPr>
        <w:pStyle w:val="Heading2"/>
        <w:ind w:hanging="0"/>
        <w:rPr>
          <w:i/>
          <w:i/>
          <w:iCs/>
        </w:rPr>
      </w:pPr>
      <w:r>
        <w:rPr>
          <w:i/>
          <w:iCs/>
        </w:rPr>
        <w:t>Тренировал сборную Израиля, израильские клубы «Хапоэль» (Петах</w:t>
        <w:noBreakHyphen/>
        <w:t>Тиква), «Маккаби» (Тель</w:t>
        <w:noBreakHyphen/>
        <w:t>Авив), «Хапоэль» (Хайфа), «Маккаби» (Хайфа), английские клубы «Челси» и «Портсмут»</w:t>
      </w:r>
    </w:p>
    <w:p>
      <w:pPr>
        <w:pStyle w:val="Normal"/>
        <w:jc w:val="left"/>
        <w:rPr/>
      </w:pPr>
      <w:r>
        <w:rPr/>
      </w:r>
    </w:p>
    <w:p>
      <w:pPr>
        <w:pStyle w:val="Normal"/>
        <w:jc w:val="center"/>
        <w:rPr/>
      </w:pPr>
      <w:r>
        <w:rPr/>
        <w:drawing>
          <wp:inline distT="0" distB="0" distL="0" distR="0">
            <wp:extent cx="2857500" cy="2924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2" r="-13" b="-12"/>
                    <a:stretch>
                      <a:fillRect/>
                    </a:stretch>
                  </pic:blipFill>
                  <pic:spPr bwMode="auto">
                    <a:xfrm>
                      <a:off x="0" y="0"/>
                      <a:ext cx="2857500" cy="2924175"/>
                    </a:xfrm>
                    <a:prstGeom prst="rect">
                      <a:avLst/>
                    </a:prstGeom>
                  </pic:spPr>
                </pic:pic>
              </a:graphicData>
            </a:graphic>
          </wp:inline>
        </w:drawing>
      </w:r>
    </w:p>
    <w:p>
      <w:pPr>
        <w:pStyle w:val="Normal"/>
        <w:jc w:val="left"/>
        <w:rPr/>
      </w:pPr>
      <w:r>
        <w:rPr/>
      </w:r>
    </w:p>
    <w:p>
      <w:pPr>
        <w:pStyle w:val="Heading6"/>
        <w:ind w:hanging="0"/>
        <w:rPr>
          <w:i/>
          <w:i/>
          <w:iCs/>
        </w:rPr>
      </w:pPr>
      <w:r>
        <w:rPr>
          <w:i/>
          <w:iCs/>
        </w:rPr>
        <w:t>Выдающийся тренер мирового футбола Авраам Грант никогда не играл в футбол на профессиональном уровне</w:t>
      </w:r>
    </w:p>
    <w:p>
      <w:pPr>
        <w:pStyle w:val="Heading6"/>
        <w:ind w:hanging="0"/>
        <w:rPr/>
      </w:pPr>
      <w:r>
        <w:rPr/>
      </w:r>
    </w:p>
    <w:p>
      <w:pPr>
        <w:pStyle w:val="Normal"/>
        <w:rPr/>
      </w:pPr>
      <w:r>
        <w:rPr/>
        <w:t>Среди выдающихся тренеров мирового футбола Авраам Грант стоит особняком: он никогда не играл в футбол на профессиональном уровне, а таких – считаные единицы. Зато как никто другой рано начал тренерскую карьеру – уже в 1972 году, когда ему было всего 18 лет, работал в своем родном городе Петах</w:t>
        <w:noBreakHyphen/>
        <w:t>Тиква неподалеку от Тель</w:t>
        <w:noBreakHyphen/>
        <w:t>Авива с молодежной командой «Хапоэль». Однако главным тренером основной команды стал лишь в 1986 году, уже получив тренерскую лицензию и приобретя немалый опыт. С этим скромным в те годы клубом Авраам Грант и начал свой стремительный взлет.</w:t>
      </w:r>
    </w:p>
    <w:p>
      <w:pPr>
        <w:pStyle w:val="Normal"/>
        <w:rPr/>
      </w:pPr>
      <w:r>
        <w:rPr/>
        <w:t>Правда, вывести клуб своего родного города в чемпионы Израиля он так и не сумел, однако в течение пяти лет на равных боролся за этот титул с сильнейшим клубом страны – «Маккаби» из Хайфы. Первый успех пришел к Гранту, когда в 1991 году он возглавил другой клуб – «Маккаби» Тель</w:t>
        <w:noBreakHyphen/>
        <w:t>Авива. С ним Грант сразу же завоевал чемпионский титул, первый для этого клуба за последние десять с лишним лет. В последующие годы ему довелось потренировать и «Маккаби» из Хайфы, и «Хапоэль» из этого же города, и все</w:t>
        <w:noBreakHyphen/>
        <w:t>таки самая яркая страница его тренерской работы в Израиле – это сборная страны. Ее Грант возглавил в 2002 году, сменив на этом посту датского специалиста Ричарда Меллер</w:t>
        <w:noBreakHyphen/>
        <w:t>Нильсена и став самым успешным тренером за всю историю сборной Израиля.</w:t>
      </w:r>
    </w:p>
    <w:p>
      <w:pPr>
        <w:pStyle w:val="Normal"/>
        <w:rPr/>
      </w:pPr>
      <w:r>
        <w:rPr/>
        <w:t>Конечно, вывести команду на ведущие роли в мировом футболе ему не удалось – не столь уж богат Израиль футбольными талантами. И все</w:t>
        <w:noBreakHyphen/>
        <w:t>таки под началом Гранта в сборной были такие футболисты, как атакующий полузащитник Йосси Бенаюн, ныне играющий в «Ливерпуле», защитник Ариэль Бенадо, защитник Таль Бен</w:t>
        <w:noBreakHyphen/>
        <w:t>Хаин, вратарь Давид Ауат. Со своейкомандой Авраам Грант совершил маленькое чудо в отборочном турнире чемпионата мира 2006 года. В сильной группе, где были сборные Франции, Швейцарии, Ирландии, сборная Израиля не потерпела ни одного поражения, набрала столько же очков, сколько и сборная Швейцарии, занявшая в группе второе место, и уступила швейцарцам путевку на чемпионат лишь по худшим дополнительным показателям.</w:t>
      </w:r>
    </w:p>
    <w:p>
      <w:pPr>
        <w:pStyle w:val="Normal"/>
        <w:rPr/>
      </w:pPr>
      <w:r>
        <w:rPr/>
        <w:t>Как бы то ни было, после отборочного турнира Грант оставил пост главного тренера сборной страны и уехал в Англию, где стал работать техническим директором клуба «Портсмут». В 2007 году перешел на административную работу в «Челси». И в том же году, когда клуб покинул Жозе Моуринью, Авраам Грант неожиданно для всех был назначен главным тренером лондонского клуба.</w:t>
      </w:r>
    </w:p>
    <w:p>
      <w:pPr>
        <w:pStyle w:val="Normal"/>
        <w:rPr/>
      </w:pPr>
      <w:r>
        <w:rPr/>
        <w:t>Тут не все было гладко – болельщикам нужны были громкие немедленные успехи, и тренер, еще не добивавшийся больших успехов в мировом футболе, казался им совсем неподходящим для столь именитого клуба. Недовольны были и некоторые игроки. Но Авраам Грант и здесь доказал, чего он стоит. Титул чемпиона Англии, утраченный в последнем сезоне Моуриньо и перешедший к «Манчестеру Юнайтед», он, правда, с первой же попытки вернуть не сумел, но твердой рукой вел «Челси» к Лиге чемпионов.</w:t>
      </w:r>
    </w:p>
    <w:p>
      <w:pPr>
        <w:pStyle w:val="Normal"/>
        <w:rPr/>
      </w:pPr>
      <w:r>
        <w:rPr/>
        <w:t>В двух полуфинальных матчах Лиги чемпионов лондонский клуб переиграл «Ливерпуль», теперь впереди был финал – первый в истории «Челси». Уже в этом Грант превзошел Моуринью. Соперником оказался все тот же «Манчестер Юнайтед». Этот финал состоялся 21 мая 2008 года в Москве, под проливным дождем, и «Челси» был очень близок к успеху. Основное и дополнительное время закончилось вничью – 1:1, и все решалось в серии пенальти. Промах допустил Криштиану Роналду, и, забей все мячи футболисты «Челси», они бы праздновали победу.</w:t>
      </w:r>
    </w:p>
    <w:p>
      <w:pPr>
        <w:pStyle w:val="Normal"/>
        <w:rPr/>
      </w:pPr>
      <w:r>
        <w:rPr/>
        <w:t>Но сначала у капитана Джона Терри смазался удар, а потом удар Николя Анелька отразил вратарь «Манчестера» Эдвин Ван дер Сар…</w:t>
      </w:r>
    </w:p>
    <w:p>
      <w:pPr>
        <w:pStyle w:val="Normal"/>
        <w:rPr/>
      </w:pPr>
      <w:r>
        <w:rPr/>
        <w:t>После этого вслед за Моуринью покинуть «Челси» пришлось и Гранту. Теперь он возглавляет английский клуб «Портсмут».</w:t>
      </w:r>
    </w:p>
    <w:p>
      <w:pPr>
        <w:pStyle w:val="Normal"/>
        <w:rPr/>
      </w:pPr>
      <w:r>
        <w:rPr/>
      </w:r>
    </w:p>
    <w:p>
      <w:pPr>
        <w:pStyle w:val="Heading2"/>
        <w:ind w:hanging="0"/>
        <w:rPr/>
      </w:pPr>
      <w:r>
        <w:rPr/>
        <w:t>Эктор Купер</w:t>
      </w:r>
    </w:p>
    <w:p>
      <w:pPr>
        <w:pStyle w:val="Heading2"/>
        <w:ind w:hanging="0"/>
        <w:rPr/>
      </w:pPr>
      <w:r>
        <w:rPr/>
        <w:t>(Родился в 1955 г.)</w:t>
      </w:r>
    </w:p>
    <w:p>
      <w:pPr>
        <w:pStyle w:val="Heading2"/>
        <w:ind w:hanging="0"/>
        <w:rPr>
          <w:i/>
          <w:i/>
          <w:iCs/>
        </w:rPr>
      </w:pPr>
      <w:r>
        <w:rPr>
          <w:i/>
          <w:iCs/>
        </w:rPr>
        <w:t>Тренировал аргентинские клубы «Уракан» и «Ланус», испанские клубы «Мальорка», «Валенсия», «Реал Бетис», итальянские клубы «Интер» и «Парма», сборную Грузии, греческий клуб «Арис»</w:t>
      </w:r>
    </w:p>
    <w:p>
      <w:pPr>
        <w:pStyle w:val="Normal"/>
        <w:jc w:val="left"/>
        <w:rPr/>
      </w:pPr>
      <w:r>
        <w:rPr/>
      </w:r>
    </w:p>
    <w:p>
      <w:pPr>
        <w:pStyle w:val="Normal"/>
        <w:jc w:val="center"/>
        <w:rPr/>
      </w:pPr>
      <w:r>
        <w:rPr/>
        <w:drawing>
          <wp:inline distT="0" distB="0" distL="0" distR="0">
            <wp:extent cx="2857500" cy="2552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4" r="-13" b="-14"/>
                    <a:stretch>
                      <a:fillRect/>
                    </a:stretch>
                  </pic:blipFill>
                  <pic:spPr bwMode="auto">
                    <a:xfrm>
                      <a:off x="0" y="0"/>
                      <a:ext cx="2857500" cy="2552700"/>
                    </a:xfrm>
                    <a:prstGeom prst="rect">
                      <a:avLst/>
                    </a:prstGeom>
                  </pic:spPr>
                </pic:pic>
              </a:graphicData>
            </a:graphic>
          </wp:inline>
        </w:drawing>
      </w:r>
    </w:p>
    <w:p>
      <w:pPr>
        <w:pStyle w:val="Normal"/>
        <w:jc w:val="left"/>
        <w:rPr/>
      </w:pPr>
      <w:r>
        <w:rPr/>
      </w:r>
    </w:p>
    <w:p>
      <w:pPr>
        <w:pStyle w:val="Heading6"/>
        <w:ind w:hanging="0"/>
        <w:rPr>
          <w:i/>
          <w:i/>
          <w:iCs/>
        </w:rPr>
      </w:pPr>
      <w:r>
        <w:rPr>
          <w:i/>
          <w:iCs/>
        </w:rPr>
        <w:t>Имя Эктора Купера очень популярно в Южной Америке и становится все известнее в Европе</w:t>
      </w:r>
    </w:p>
    <w:p>
      <w:pPr>
        <w:pStyle w:val="Heading6"/>
        <w:ind w:hanging="0"/>
        <w:rPr/>
      </w:pPr>
      <w:r>
        <w:rPr/>
      </w:r>
    </w:p>
    <w:p>
      <w:pPr>
        <w:pStyle w:val="Normal"/>
        <w:rPr/>
      </w:pPr>
      <w:r>
        <w:rPr/>
        <w:t>Имя аргентинского тренера Эктора Купера стало известно в Европе в конце 90</w:t>
        <w:noBreakHyphen/>
        <w:t>х годов XX века, когда его пригласили тренировать не самый именитый испанский клуб – «Мальорку» с Балеарских островов. До Купера за всю свою историю, начавшуюся в 1916 году, наивысшим достижением островитян был лишь выход в финал Кубка Короля, случившиисяв 1991 году и проигранный мадридскому «Атлетико» со счетом 0:1.</w:t>
      </w:r>
    </w:p>
    <w:p>
      <w:pPr>
        <w:pStyle w:val="Normal"/>
        <w:rPr/>
      </w:pPr>
      <w:r>
        <w:rPr/>
        <w:t>А вот в Южной Америке имя Купера уже хорошо было известно, несмотря на то, что его стаж в качестве главного тренера был совсем невелик. В 1993 году Эктор Купер возглавил свой первый клуб – «Уракан» из Буэнос</w:t>
        <w:noBreakHyphen/>
        <w:t>Айреса, но работал там лишь два сезона. Затем перешел в клуб «Ланус» и в первый же сезон 1995–1996 годов выиграл с ним Кубок КОНМЕБОЛ – южноамериканский аналог европейского Кубка У ЕФА (в 2002 году вместо него стал проводиться другой турнир – Южноамериканский Кубок).</w:t>
      </w:r>
    </w:p>
    <w:p>
      <w:pPr>
        <w:pStyle w:val="Normal"/>
        <w:rPr/>
      </w:pPr>
      <w:r>
        <w:rPr/>
        <w:t>После этого успеха Купера и пригласили в Испанию, и здесь опять</w:t>
        <w:noBreakHyphen/>
        <w:t>таки в первый же свой сезон 1997–1998 годов он вывел Мальорку» в финал Кубка Короля, где она встречалась с «Барселоной». Основное и дополнительное время завершилось вничью – 1:1, но каталонский клуб победил в серии пенальти. В тот год «Барселона» сделала «дубль», выиграв также титул чемпиона Испании, и поэтому «Мальорке» пришлось играть с ней же и за Суперкубок Испании – в качестве финалиста Кубка Короля. И вот здесь</w:t>
        <w:noBreakHyphen/>
        <w:t>то Эктор Купер взял над куда более именитым клубом верх. Дома «Мальорка» выиграла у «Барселоны» со счетом 2:1, а затем победила ее и в гостях – 1:0.</w:t>
      </w:r>
    </w:p>
    <w:p>
      <w:pPr>
        <w:pStyle w:val="Normal"/>
        <w:rPr/>
      </w:pPr>
      <w:r>
        <w:rPr/>
        <w:t>В следующем сезоне успехи «Мальорки» оказались еще более впечатляющими – скромный клуб занял третье место в чемпионате Испании, а в Европе дошел до финала Кубка обладателей кубков, «по пути» победив в полуфинале лондонский «Челси». И все</w:t>
        <w:noBreakHyphen/>
        <w:t>таки в финале, сыгранном 19 мая 1999 года, «Мальорка» проиграла более опытному римскому клубу «Лацио» со счетом 1:2. Победный гол Павел Недвед забил за 9 минут до окончания второго тайма.</w:t>
      </w:r>
    </w:p>
    <w:p>
      <w:pPr>
        <w:pStyle w:val="Normal"/>
        <w:rPr/>
      </w:pPr>
      <w:r>
        <w:rPr/>
        <w:t>Уже тогда футбольные специалисты, анализируя неожиданные успехи скромного испанского клуба, отмечали, что Купер прежде всего заботится об обороне, но вместе с тем играет в агрессивный футбол: очень быстрая и мобильная полузащита бросает в прорыв нападающих, подкарауливающих позиционные ошибки защитников соперника. Поэтому голы «Мальорка» чаще всего забивала не в результате позиционных атак, а после неожиданных дальних передач и стремительных выходов к воротам.</w:t>
      </w:r>
    </w:p>
    <w:p>
      <w:pPr>
        <w:pStyle w:val="Normal"/>
        <w:rPr/>
      </w:pPr>
      <w:r>
        <w:rPr/>
        <w:t>Еще эффективнее такой футбол оказался в «Валенсии», которую Эктор Купер возглавил в том же 1999 году. Исполнители здесь были классом выше, чем в «Мальорке»,  – техничные полузащитники Кили Гонсалес и Гаиска Мендьетта, на большой скорости ведущие игру в центре поля, и форвард Клаудио Лопес, способный мгновенным рывком оставить позади защитников соперника. Да и вся команда «Валенсия» оказалась быстрой, азартной, техничной и прекрасно физически подготовленной. Это был тотредкий случай, когда тренер нашел команду, идеально подходящую под его концепции, а футболисты обрели тренера, при котором максимально раскрылись все их возможности.</w:t>
      </w:r>
    </w:p>
    <w:p>
      <w:pPr>
        <w:pStyle w:val="Normal"/>
        <w:rPr/>
      </w:pPr>
      <w:r>
        <w:rPr/>
        <w:t>И вновь уже в первый же сезон с «Валенсией» аргентинский тренер удивил Европу – в сезоне 1999–2000 годов его клуб уверенно дошел до финала Лиги чемпионов. В четвертьфинале быстрой и зрелищной игры «Валенсии» ничего не смог противопоставить тот же римский «Лацио», годом раньше обыгравший «Мальорку» в финале Кубка обладателей кубков. В домашнем матче «Валенсия» разгромила «Лацио» со счетом 5:2, уступив в Риме 0:1. В полуфинале то же самое повторилось с грозной «Барселоной»: в Валенсии каталонский клуб потерпел сокрушительное поражение – 1:4, и хотя дома выиграл – 2:1, для выхода в финал этого было недостаточно. Здесь Купер, кстати, показал себя великим мастером выигрывать поединки из двух матчей.</w:t>
      </w:r>
    </w:p>
    <w:p>
      <w:pPr>
        <w:pStyle w:val="Normal"/>
        <w:rPr/>
      </w:pPr>
      <w:r>
        <w:rPr/>
        <w:t>И все</w:t>
        <w:noBreakHyphen/>
        <w:t>таки в финале, сыгранном 24 мая 2000 года в Париже, «Валенсия» дрогнула перед мадридским «Реалом». Тренер «королевского клуба» Висенте дель Боске побил соперника его же оружием – быстрой скоростной игрой с неожиданными передачами, бросающими в прорыв нападающих, притом что исполнители в «Реале» были классом повыше – Фернандо Морьентес, Стив Макманаман и Рауль. Первый из них открыл счет на 39</w:t>
        <w:noBreakHyphen/>
        <w:t>й минуте, двое остальных забили еще 2 «сухих» мяча во втором тайме.</w:t>
      </w:r>
    </w:p>
    <w:p>
      <w:pPr>
        <w:pStyle w:val="Normal"/>
        <w:rPr/>
      </w:pPr>
      <w:r>
        <w:rPr/>
        <w:t>В следующем сезоне «Валенсия», уже завоевавшая своей яркой игрой множество новых поклонников во всей Европе, снова вышла в финал Лиги чемпионов. Теперь в матче, сыгранном 23 мая 2001 года в Милане, ее соперником была «Бавария» Оттмара Хитцфельда. Игра получилась необыкновенно тяжелой и равной. В самом начале первого тайма Мендьета с пенальти открыл счет, во втором тайме Штефан Эффенберг также с пенальти забил ответный гол. Со счетом 1:1 закончилось основное и дополнительное время, а в серии пенальти удачливее оказались футболисты «Баварии» – 5:4. Главный европейский клубный турнир во второй раз подряд не покорился Куперу, хотя и два выхода в финал – очень хороший результат для любого тренера.</w:t>
      </w:r>
    </w:p>
    <w:p>
      <w:pPr>
        <w:pStyle w:val="Normal"/>
        <w:rPr/>
      </w:pPr>
      <w:r>
        <w:rPr/>
        <w:t>В томже 2001 году аргентинский тренер решал попробовать свои силы в Италии и принял предложение возглавить «Интер», но поставить команде столь же яркую игру, как это было в «Валенсии», ему не удалось, да и вообще тренерская удача с тех пор стала ему изменять. Проведя два сезона в «Интере» и не сумев победить в Серии А, Купер вернулся в «Мальорку», дела которой к этому моменту были плачевными. На этот раз поправить их ему не удалось, и дальше Купер менял клубы, нигде подолгу не задерживаясь. В 2007 году возглавлял «Реал Бетис», в 2008 году – итальянскую «Парму», потом недолго тренировал сборную Грузии, а в 2009 году приехал в Салоники, чтобы принять клуб «Арис», далеко не самый сильный в Греции.</w:t>
      </w:r>
    </w:p>
    <w:p>
      <w:pPr>
        <w:pStyle w:val="Normal"/>
        <w:rPr/>
      </w:pPr>
      <w:r>
        <w:rPr/>
        <w:t>Кто знает, может, Эктора Купера еще ждет такой же взлет, какой он пережил в начале XXI века с «Валенсией»…</w:t>
      </w:r>
    </w:p>
    <w:p>
      <w:pPr>
        <w:pStyle w:val="Normal"/>
        <w:rPr/>
      </w:pPr>
      <w:r>
        <w:rPr/>
      </w:r>
    </w:p>
    <w:p>
      <w:pPr>
        <w:pStyle w:val="Heading2"/>
        <w:ind w:hanging="0"/>
        <w:rPr/>
      </w:pPr>
      <w:r>
        <w:rPr/>
        <w:t>Чезаре Пранделли</w:t>
      </w:r>
    </w:p>
    <w:p>
      <w:pPr>
        <w:pStyle w:val="Heading2"/>
        <w:ind w:hanging="0"/>
        <w:rPr/>
      </w:pPr>
      <w:r>
        <w:rPr/>
        <w:t>(Родился в 1957 г.)</w:t>
      </w:r>
    </w:p>
    <w:p>
      <w:pPr>
        <w:pStyle w:val="Heading2"/>
        <w:ind w:hanging="0"/>
        <w:rPr>
          <w:i/>
          <w:i/>
          <w:iCs/>
        </w:rPr>
      </w:pPr>
      <w:r>
        <w:rPr>
          <w:i/>
          <w:iCs/>
        </w:rPr>
        <w:t>Тренировал итальянские клубы «Аталанта», «Лечче», «Верона», «Венеция», «Парма», «Рома». С 2005 года тренирует клуб «Фиорентина»</w:t>
      </w:r>
    </w:p>
    <w:p>
      <w:pPr>
        <w:pStyle w:val="Normal"/>
        <w:jc w:val="left"/>
        <w:rPr/>
      </w:pPr>
      <w:r>
        <w:rPr/>
      </w:r>
    </w:p>
    <w:p>
      <w:pPr>
        <w:pStyle w:val="Normal"/>
        <w:jc w:val="center"/>
        <w:rPr/>
      </w:pPr>
      <w:r>
        <w:rPr/>
        <w:drawing>
          <wp:inline distT="0" distB="0" distL="0" distR="0">
            <wp:extent cx="4762500" cy="3571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0" r="-8" b="-10"/>
                    <a:stretch>
                      <a:fillRect/>
                    </a:stretch>
                  </pic:blipFill>
                  <pic:spPr bwMode="auto">
                    <a:xfrm>
                      <a:off x="0" y="0"/>
                      <a:ext cx="4762500" cy="3571875"/>
                    </a:xfrm>
                    <a:prstGeom prst="rect">
                      <a:avLst/>
                    </a:prstGeom>
                  </pic:spPr>
                </pic:pic>
              </a:graphicData>
            </a:graphic>
          </wp:inline>
        </w:drawing>
      </w:r>
    </w:p>
    <w:p>
      <w:pPr>
        <w:pStyle w:val="Normal"/>
        <w:jc w:val="left"/>
        <w:rPr/>
      </w:pPr>
      <w:r>
        <w:rPr/>
      </w:r>
    </w:p>
    <w:p>
      <w:pPr>
        <w:pStyle w:val="Heading6"/>
        <w:ind w:hanging="0"/>
        <w:rPr>
          <w:i/>
          <w:i/>
          <w:iCs/>
        </w:rPr>
      </w:pPr>
      <w:r>
        <w:rPr>
          <w:i/>
          <w:iCs/>
        </w:rPr>
        <w:t>Чезаре Пранделли в 2008 году стал лучшим тренером Италии</w:t>
      </w:r>
    </w:p>
    <w:p>
      <w:pPr>
        <w:pStyle w:val="Heading6"/>
        <w:ind w:hanging="0"/>
        <w:rPr/>
      </w:pPr>
      <w:r>
        <w:rPr/>
      </w:r>
    </w:p>
    <w:p>
      <w:pPr>
        <w:pStyle w:val="Normal"/>
        <w:rPr/>
      </w:pPr>
      <w:r>
        <w:rPr/>
        <w:t>С 1997 года в Италии по итогам сезона в Серии А проходит церемония награждения футбольных лауреатов, которая называется Оскар дель Кальчо. Награды, представляющие собой позолоченные фигурки футболистов, получают футболист года (независимо от национальной принадлежности), итальянский футболист года, лучший молодой футболист, лучший вратарь, лучший защитник, лучший судья. Этих лауреатов определяет итальянская Ассоциация футболистов, и в их числе называют также лучшего тренера года.</w:t>
      </w:r>
    </w:p>
    <w:p>
      <w:pPr>
        <w:pStyle w:val="Normal"/>
        <w:rPr/>
      </w:pPr>
      <w:r>
        <w:rPr/>
        <w:t>В разные годы в этой номинации лучшим трижды оказывался Марчелло Липпи, тренировавший «Ювентус», дважды Лучано Спаллетти, тренировавший «Рому», дважды Карло Анчелотти, но с двумя разными клубами – «Ювентусом» и «Миланом». Был также в числе лауреатов Свен</w:t>
        <w:noBreakHyphen/>
        <w:t>Ёран Эрикссон, тренировавший «Лацио», а в 2008 году лучшим тренером Италии стал Чезаре Пранделли, возглавляющий «Фиорентину», и это несмотря на то, что пока он не выиграл ни одного трофея. Но это была справедливая награда – футбольный мир Италии оценил все, что сделал Пранделли прежде, и выдал аванс на будущее «Фиорентине», которую ее главный тренер кропотливо создавал уже несколько лет.</w:t>
      </w:r>
    </w:p>
    <w:p>
      <w:pPr>
        <w:pStyle w:val="Normal"/>
        <w:rPr/>
      </w:pPr>
      <w:r>
        <w:rPr/>
        <w:t>Тренерскую карьеру Пранделли начал в 1990 году, работая с молодежной командой клуба «Аталанта». В этом же клубе незадолго до этого он завершил свою собственную футбольную карьеру, поиграв до этого в 1879–1985 годах в «Ювентусе», а еще раньше один сезон – 1978–1979 годов – проведя в той же «Аталанте».</w:t>
      </w:r>
    </w:p>
    <w:p>
      <w:pPr>
        <w:pStyle w:val="Normal"/>
        <w:rPr/>
      </w:pPr>
      <w:r>
        <w:rPr/>
        <w:t>С молодежными командами «Аталанты» Пранделли работал до 1997 года, хотя ему случалось один сезон исполнять обязанности главного тренера. Но полноправным главным тренером Пранделли стал в 1997 году, возглавив клуб «Лечче», который как раз тогда в очередной раз вышел в Серию А. Но тут дела у молодого тренера не заладились, и он оставил клуб уже в январе следующего года, даже не доработав до конца сезона. «Лечче» же опять пришлось возвращаться в Серию В.</w:t>
      </w:r>
    </w:p>
    <w:p>
      <w:pPr>
        <w:pStyle w:val="Normal"/>
        <w:rPr/>
      </w:pPr>
      <w:r>
        <w:rPr/>
        <w:t>С 1998 по 2005 год Пранделли сменил еще 4 клуба – «Верону», «Венецию», «Парму», «Рому»,  – и, наконец, принял предложение возглавить «Фиорентину», заменив на посту ее главного тренера Дино Дзоффа.</w:t>
      </w:r>
    </w:p>
    <w:p>
      <w:pPr>
        <w:pStyle w:val="Normal"/>
        <w:rPr/>
      </w:pPr>
      <w:r>
        <w:rPr/>
        <w:t>Флорентийский клуб переживал тогда не лучшие времена. Совсем недавно он вернулся в Серию А, но в сезоне 2004–2005 годов опять едва не опустился в низший дивизион, спасшись от вылета лишь в последнем туре. Новый главный тренер постарался прежде всего усилить команду. В «Фиорентине» появились форвард Лука Тони из «Палермо», французский вратарь Себастьян Фрей, прежде игравший в «Парме», еще несколько новых футболистов. Первый сезон с Пранделли «Фиорентина», к всеобщему удивлению, завершила на четвертом месте, а Лука Тони стал лучшим бомбардиром Серии А, забив 31 мяч.</w:t>
      </w:r>
    </w:p>
    <w:p>
      <w:pPr>
        <w:pStyle w:val="Normal"/>
        <w:rPr/>
      </w:pPr>
      <w:r>
        <w:rPr/>
        <w:t>Но как раз в 2006 году в итальянском футболе разразился знаменитый скандал, начавшийся с того, что генерального директора «Ювентуса» Лучано Моджи уличили в подкупе судей. «Ювентус» лишили завоеванного чемпионского титула, а заодно и предыдущего, и перевели в Серию В. В этом скандале пострадали и еще несколько клубов, в том числе «Фиорентина». По решению итальянской Федерации футбола, следующий сезон она начинала с отрицательным «запасом» очков – минус 15.</w:t>
      </w:r>
    </w:p>
    <w:p>
      <w:pPr>
        <w:pStyle w:val="Normal"/>
        <w:rPr/>
      </w:pPr>
      <w:r>
        <w:rPr/>
        <w:t>При таких условиях клубу Пранделли предрекали в лучшем случае место в середине таблицы, но «Фиорентина», одержав 21 победу, поднялась на пятое место, позволяющее участвовать в КубкеУЕФА. Великолепно действовала связка форвардов Лука Тони и румын Адриан Муту, пришедший из «Ювентуса», а до этого успевший поиграть в «Челси».</w:t>
      </w:r>
    </w:p>
    <w:p>
      <w:pPr>
        <w:pStyle w:val="Normal"/>
        <w:rPr/>
      </w:pPr>
      <w:r>
        <w:rPr/>
        <w:t>В следующем сезоне, правда, Тони ушел в «Баварию», но «Фиорентина» начала чемпионат с великолепной беспроигрышной серии из 11 матчей. После этого она шла на втором месте, отставая от «Интера» на 2 очка. Все предрекало борьбу этих двух команд за чемпионство, но затем «Фиорентина» стала терять очки. Как раз в это время Пранделли переживал семейную трагедию – в ноябре умерла от рака его жена, которой было едва за сорок…</w:t>
      </w:r>
    </w:p>
    <w:p>
      <w:pPr>
        <w:pStyle w:val="Normal"/>
        <w:rPr/>
      </w:pPr>
      <w:r>
        <w:rPr/>
        <w:t>Этот сезон «Фиорентина» закончила на четвертом месте, что позволило клубу на следующий год участвовать в Л иге чемпионов. В межсезонье в «Фиорентине» появились Альберто Джилардино, пришедший из «Милана», и Джанлука Комотто из «Торино». Однако тренеру и команде не хватило опыта: в Лиге чемпионов «Фиорентина» не смогла выйти из группы. А чемпионат Италии 2008–2009 годов она снова закончила на четвертом месте, и вновь получила путевку в Лигу чемпионов.</w:t>
      </w:r>
    </w:p>
    <w:p>
      <w:pPr>
        <w:pStyle w:val="Normal"/>
        <w:rPr/>
      </w:pPr>
      <w:r>
        <w:rPr/>
        <w:t>В сезоне 2009–2010 годов «Фиорентина» Пранделли произвела в Лиге чемпионов сенсацию: заняла в своей группе первое место. Команда одержала 5 побед, дважды при этом обыграв «Ливерпуль». Единственное поражение «Фиорентина» потерпела от «Лиона» – 0:1, но на своем поле взяла реванш – 1:0.</w:t>
      </w:r>
    </w:p>
    <w:p>
      <w:pPr>
        <w:pStyle w:val="Normal"/>
        <w:rPr/>
      </w:pPr>
      <w:r>
        <w:rPr/>
        <w:t>Словом, уже выходом в одну восьмую финала Лиги чемпионов Чезаре Пранделли оправдал авансы, выданные ему итальянской Ассоциацией футболистов в 2008 году.</w:t>
      </w:r>
    </w:p>
    <w:p>
      <w:pPr>
        <w:pStyle w:val="Normal"/>
        <w:rPr/>
      </w:pPr>
      <w:r>
        <w:rPr/>
      </w:r>
    </w:p>
    <w:p>
      <w:pPr>
        <w:pStyle w:val="Heading2"/>
        <w:ind w:hanging="0"/>
        <w:rPr/>
      </w:pPr>
      <w:r>
        <w:rPr/>
        <w:t>Гленн Ходдл</w:t>
      </w:r>
    </w:p>
    <w:p>
      <w:pPr>
        <w:pStyle w:val="Heading2"/>
        <w:ind w:hanging="0"/>
        <w:rPr/>
      </w:pPr>
      <w:r>
        <w:rPr/>
        <w:t>(Родился в 1957 г.)</w:t>
      </w:r>
    </w:p>
    <w:p>
      <w:pPr>
        <w:pStyle w:val="Heading2"/>
        <w:ind w:hanging="0"/>
        <w:rPr>
          <w:i/>
          <w:i/>
          <w:iCs/>
        </w:rPr>
      </w:pPr>
      <w:r>
        <w:rPr>
          <w:i/>
          <w:iCs/>
        </w:rPr>
        <w:t>Тренировал сборную Англии, английские клубы «Суиндон Таун», «Челси», «Саутгемптон», «Тоттенхэм Хотспур», «Вулверхэмптон Уондерерс»</w:t>
      </w:r>
    </w:p>
    <w:p>
      <w:pPr>
        <w:pStyle w:val="Normal"/>
        <w:jc w:val="left"/>
        <w:rPr/>
      </w:pPr>
      <w:r>
        <w:rPr/>
      </w:r>
    </w:p>
    <w:p>
      <w:pPr>
        <w:pStyle w:val="Normal"/>
        <w:jc w:val="center"/>
        <w:rPr/>
      </w:pPr>
      <w:r>
        <w:rPr/>
        <w:drawing>
          <wp:inline distT="0" distB="0" distL="0" distR="0">
            <wp:extent cx="2857500" cy="4333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8" r="-13" b="-8"/>
                    <a:stretch>
                      <a:fillRect/>
                    </a:stretch>
                  </pic:blipFill>
                  <pic:spPr bwMode="auto">
                    <a:xfrm>
                      <a:off x="0" y="0"/>
                      <a:ext cx="2857500" cy="4333875"/>
                    </a:xfrm>
                    <a:prstGeom prst="rect">
                      <a:avLst/>
                    </a:prstGeom>
                  </pic:spPr>
                </pic:pic>
              </a:graphicData>
            </a:graphic>
          </wp:inline>
        </w:drawing>
      </w:r>
    </w:p>
    <w:p>
      <w:pPr>
        <w:pStyle w:val="Normal"/>
        <w:jc w:val="left"/>
        <w:rPr/>
      </w:pPr>
      <w:r>
        <w:rPr/>
      </w:r>
    </w:p>
    <w:p>
      <w:pPr>
        <w:pStyle w:val="Heading6"/>
        <w:ind w:hanging="0"/>
        <w:rPr>
          <w:i/>
          <w:i/>
          <w:iCs/>
        </w:rPr>
      </w:pPr>
      <w:r>
        <w:rPr>
          <w:i/>
          <w:iCs/>
        </w:rPr>
        <w:t>Гленн Ходдл в 2006 году оставил тренерскую практику, но, возможно, футбольный мир еще о нем услышит</w:t>
      </w:r>
    </w:p>
    <w:p>
      <w:pPr>
        <w:pStyle w:val="Heading6"/>
        <w:ind w:hanging="0"/>
        <w:rPr/>
      </w:pPr>
      <w:r>
        <w:rPr/>
      </w:r>
    </w:p>
    <w:p>
      <w:pPr>
        <w:pStyle w:val="Normal"/>
        <w:rPr/>
      </w:pPr>
      <w:r>
        <w:rPr/>
        <w:t>В том знаменитом четвертьфинальном матче чемпионата мира 1986 года между сборными Англии и Аргентины, когда Диего Марадона занес мяч в ворота Питера Шилтона «десницей Божьей», в составе английской команды был 28</w:t>
        <w:noBreakHyphen/>
        <w:t>летний полузащитник Гленн Ходдл. Матч, как известно, закончился победой команды Марадоны со счетом 2:1, да и весь этот чемпионат оказался для нее победным.</w:t>
      </w:r>
    </w:p>
    <w:p>
      <w:pPr>
        <w:pStyle w:val="Normal"/>
        <w:rPr/>
      </w:pPr>
      <w:r>
        <w:rPr/>
        <w:t>Прошло 12 лет, и на чемпионате мира 1998 года Ходдл вывел сборную Англии на матч одной восьмой финала против сборной Аргентины уже в качестве главного тренера. И вновь встреча двух этих команд изобиловала скандальными подробностями. Когда в итоге в четвертьфинал прошла аргентинская команда, многие любители футбола об этом сожалели: сборная Англии, созданная Ходдлом, показывала на этом чемпионате очень хороший футбол и былаболыпедостойнапобеды. Впрочем, в четвертьфинале сборную Аргентины «наказала» сборная Голландии, победившая со счетом 2:1. Но вряд ли это утешило Ходдла, уже зарекомендовавшего себя как одного из самыхдаровитых тренеров сборной Англии за последние три десятилетия. К тому же самого молодого: когда в 1996 году он возглавил национальную команду, сменив Терри Венейблса, Ходдлу было 38 лет, и он совсем недавно завершил карьеру футболиста.</w:t>
      </w:r>
    </w:p>
    <w:p>
      <w:pPr>
        <w:pStyle w:val="Normal"/>
        <w:rPr/>
      </w:pPr>
      <w:r>
        <w:rPr/>
        <w:t>Основная ее часть, с 1975 по 1987 год, прошла в клубе «Тоттенхэм Хотспур», где за это время полузащитник Ходдл забил 80 голов. Потом 4 сезона Ходдл отыграл во французском клубе «Монако». Ав 1991 году приехал в маленький английский городок Суиндон уже в качестве играющего тренера и вывел местный клуб в премьер</w:t>
        <w:noBreakHyphen/>
        <w:t>лигу Лондонский клуб «Челси», куда Ходдл перебрался в 1993 году, в ту пору тоже в число лидеров английского футбола не входил, но в 1994 году играющий тренер Гленн Ходдл вывел его в финал Кубка Англии. И пусть там «Челси» был разгромлен «Манчестером Юнайтед» со счетом 4:0, для лондонского клуба само участие в этом матче было огромным успехом – до этого последний раз «Челси» играл в финале Кубка Англии в 1970 году.</w:t>
      </w:r>
    </w:p>
    <w:p>
      <w:pPr>
        <w:pStyle w:val="Normal"/>
        <w:rPr/>
      </w:pPr>
      <w:r>
        <w:rPr/>
        <w:t>Сборную Англии Гленн Ходдл принял в 1996 году. Незадолго до этого как раз в Англии прошел чемпионат Европы, на котором английская команда в полуфинале проиграла по пенальти сборной Германии. В «наследство» от Терри Венейблса Ходдлу досталась команда с классными футболистами – Аланом Ширером, Тони Адамсом, Тэдом Шерингемом, Полом Гаскойном, вратарем Дэвидом Симэном, но со слабой игровой дисциплиной и довольно легкомысленным отношением к тренировкам.</w:t>
      </w:r>
    </w:p>
    <w:p>
      <w:pPr>
        <w:pStyle w:val="Normal"/>
        <w:rPr/>
      </w:pPr>
      <w:r>
        <w:rPr/>
        <w:t>Ходдл начал с того, что всех подтянул и заставил работать с полной отдачей. Кроме того, он стал больше доверять молодым футболистам – Дэвиду Бекхэму и Полу Скоулзу. Уже перед чемпионатом мира 1998 года в сборной Англии появился 18</w:t>
        <w:noBreakHyphen/>
        <w:t>летний форвард из «Ливерпуля» Майкл Оуэн. А вот любимца английской публики Пола Гаскойна, славящегося, однако, пристрастием к горячительным напиткам, Ходдл из сборной изгнал, несмотря на многочисленные протесты спортивных журналистов и болельщиков.</w:t>
      </w:r>
    </w:p>
    <w:p>
      <w:pPr>
        <w:pStyle w:val="Normal"/>
        <w:rPr/>
      </w:pPr>
      <w:r>
        <w:rPr/>
        <w:t>Еще во время отборочного турнира чемпионата мира, в июне 1997 года, сборная Англии одержала неожиданную для многих победу в неофициальном турнире «Турнуа де Франс», в котором участвовали также сборные Франции, Италии и Бразилии. Команда Ходдла играла в высоком темпе, ставя в тупик соперника неожиданными действиями, а также поразительно точными дальними передачами Дэвида Бекхэма, особенно со штрафных ударов. 11 октября 1997 года сборная Англии проводила последний матч отборочного турнира против главного соперника – сборной Италии. Отстояв в Риме нулевую ничью, команда Ходдла заняла первое место, вынудив сборную Италии играть стыковые матчи. Российские любители футбола должны помнить, что соперником итальянцев была сборная России, сыгравшая в домашнем матче вничью – 1:1 и проигравшая в Италии – 0:1.</w:t>
      </w:r>
    </w:p>
    <w:p>
      <w:pPr>
        <w:pStyle w:val="Normal"/>
        <w:rPr/>
      </w:pPr>
      <w:r>
        <w:rPr/>
        <w:t>Самже чемпионат сборная Англии начала с победы над сборной Туниса – 2:0, но во втором матче потерпела неожиданное поражение от команды Румынии – 1:2. Победив в третьем матче сборную Колумбии – 2:0, команда Ходдла вышла в одну восьмую финала со второго места в группе.</w:t>
      </w:r>
    </w:p>
    <w:p>
      <w:pPr>
        <w:pStyle w:val="Normal"/>
        <w:rPr/>
      </w:pPr>
      <w:r>
        <w:rPr/>
        <w:t>Ну а матч со сборной Аргентины оказался для сборной Англии неудачным, хотя она была достойна победы, показав техничный, красивый футбол. Виноваты в этом были и сдавшие нервы Дэвида Бекхэма, удаленного с поля после того, как он, не сдержавшись, ответил на явную провокацию аргентинского футболиста, и не лучшее судейство.</w:t>
      </w:r>
    </w:p>
    <w:p>
      <w:pPr>
        <w:pStyle w:val="Normal"/>
        <w:rPr/>
      </w:pPr>
      <w:r>
        <w:rPr/>
        <w:t>Уже на 6</w:t>
        <w:noBreakHyphen/>
        <w:t>й минуте в ворота Симэна был назначен пенальти, который реализовал Батистута. Но через 4 минуты пенальти бил уже Алан Ширер, сравнявший счет. Еще через 6 минут изумительный гол забил Майкл Оуэн, прошедший с мячом чуть ли не половину поля, обыгрывая одного соперника за другим. В самом начале второго тайма аргентинец Санетти сравнял счет, а уже через минуту англичане остались вдесятером после удаления Бекхэма. Однако сборная Англии держалась, и Алан Ширер даже забил гол, который не был засчитан. В другом эпизоде судья не заметил, что аргентинский защитник в штрафной площадке снял мяч с головы того же Ширера рукой…</w:t>
      </w:r>
    </w:p>
    <w:p>
      <w:pPr>
        <w:pStyle w:val="Normal"/>
        <w:rPr/>
      </w:pPr>
      <w:r>
        <w:rPr/>
        <w:t>Как бы то ни было, основное и дополнительное время закончилось вничью – 2:2. Пришлось бить пенальти, и при счете 4:3 в пользу сборной Аргентины Дэвид Бэтти пробил мимо ворот…</w:t>
      </w:r>
    </w:p>
    <w:p>
      <w:pPr>
        <w:pStyle w:val="Normal"/>
        <w:rPr/>
      </w:pPr>
      <w:r>
        <w:rPr/>
        <w:t>В этом поражении Гленна Ходдла никто не обвинял. И все</w:t>
        <w:noBreakHyphen/>
        <w:t>таки в следующем году он подал в отставку. Сборная Англии неудачно начала отборочный турнир чемпионата Европы 2000 года, а руководителям Футбольной ассоциации Англии не нравились сами тренерские принципы Ходдла: он строил команду на основе коллективных действий и вовсе не считал, что футбольным звездам автоматически гарантировано место в составе на игру. Формальным поводом для отставки, правда, послужило неосторожное высказывание Ходдла в прессе, не имеющее отношения к футболу.</w:t>
      </w:r>
    </w:p>
    <w:p>
      <w:pPr>
        <w:pStyle w:val="Normal"/>
        <w:rPr/>
      </w:pPr>
      <w:r>
        <w:rPr/>
        <w:t>В дальнейшем Ходдл возглавлял клубы «Саутгемптон», «Тоттенхэм Хотспур» и «Вулверхэмптон Уондерерс», но в 2006 году оставил тренерскую практику. Возможно, футбольный мир еще о нем услышит. В последнее время не раз появлялись слухи, что ему делают предложения разные клубы и футбольные руководители некоторых стран.</w:t>
      </w:r>
    </w:p>
    <w:p>
      <w:pPr>
        <w:pStyle w:val="Normal"/>
        <w:rPr/>
      </w:pPr>
      <w:r>
        <w:rPr/>
      </w:r>
    </w:p>
    <w:p>
      <w:pPr>
        <w:pStyle w:val="Heading2"/>
        <w:ind w:hanging="0"/>
        <w:rPr/>
      </w:pPr>
      <w:r>
        <w:rPr/>
        <w:t>Лучано Спаллетти</w:t>
      </w:r>
    </w:p>
    <w:p>
      <w:pPr>
        <w:pStyle w:val="Heading2"/>
        <w:ind w:hanging="0"/>
        <w:rPr/>
      </w:pPr>
      <w:r>
        <w:rPr/>
        <w:t>(Родился в 1959 г.)</w:t>
      </w:r>
    </w:p>
    <w:p>
      <w:pPr>
        <w:pStyle w:val="Heading2"/>
        <w:ind w:hanging="0"/>
        <w:rPr>
          <w:i/>
          <w:i/>
          <w:iCs/>
        </w:rPr>
      </w:pPr>
      <w:r>
        <w:rPr>
          <w:i/>
          <w:iCs/>
        </w:rPr>
        <w:t>Тренировал итальянские клубы «Эмполи», «Сампдория», «Удинезе», «Анкона», «Рома». В 2009 году возглавил санкт</w:t>
        <w:noBreakHyphen/>
        <w:t>петербургский «Зенит»</w:t>
      </w:r>
    </w:p>
    <w:p>
      <w:pPr>
        <w:pStyle w:val="Normal"/>
        <w:jc w:val="left"/>
        <w:rPr/>
      </w:pPr>
      <w:r>
        <w:rPr/>
      </w:r>
    </w:p>
    <w:p>
      <w:pPr>
        <w:pStyle w:val="Normal"/>
        <w:jc w:val="center"/>
        <w:rPr/>
      </w:pPr>
      <w:r>
        <w:rPr/>
        <w:drawing>
          <wp:inline distT="0" distB="0" distL="0" distR="0">
            <wp:extent cx="3810000" cy="3733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0" r="-9" b="-10"/>
                    <a:stretch>
                      <a:fillRect/>
                    </a:stretch>
                  </pic:blipFill>
                  <pic:spPr bwMode="auto">
                    <a:xfrm>
                      <a:off x="0" y="0"/>
                      <a:ext cx="3810000" cy="3733800"/>
                    </a:xfrm>
                    <a:prstGeom prst="rect">
                      <a:avLst/>
                    </a:prstGeom>
                  </pic:spPr>
                </pic:pic>
              </a:graphicData>
            </a:graphic>
          </wp:inline>
        </w:drawing>
      </w:r>
    </w:p>
    <w:p>
      <w:pPr>
        <w:pStyle w:val="Normal"/>
        <w:jc w:val="left"/>
        <w:rPr/>
      </w:pPr>
      <w:r>
        <w:rPr/>
      </w:r>
    </w:p>
    <w:p>
      <w:pPr>
        <w:pStyle w:val="Heading6"/>
        <w:ind w:hanging="0"/>
        <w:rPr>
          <w:i/>
          <w:i/>
          <w:iCs/>
        </w:rPr>
      </w:pPr>
      <w:r>
        <w:rPr>
          <w:i/>
          <w:iCs/>
        </w:rPr>
        <w:t>Лучано Спаллетти в декабре 2009 года утвержден на посту главного тренера санкт</w:t>
        <w:noBreakHyphen/>
        <w:t>петербургского «Зенита»</w:t>
      </w:r>
    </w:p>
    <w:p>
      <w:pPr>
        <w:pStyle w:val="Heading6"/>
        <w:ind w:hanging="0"/>
        <w:rPr/>
      </w:pPr>
      <w:r>
        <w:rPr/>
      </w:r>
    </w:p>
    <w:p>
      <w:pPr>
        <w:pStyle w:val="Normal"/>
        <w:rPr/>
      </w:pPr>
      <w:r>
        <w:rPr/>
        <w:t>В декабре 2009 года на пост главного тренера санкт</w:t>
        <w:noBreakHyphen/>
        <w:t>петербургского «Зенита» был утвержден Лучано Спаллетти. К этому времени имя итальянского футбольного специалиста уже было хорошо известно всему миру. Сборных команд он, правда, никогда не возглавлял и чемпионатов мира не выигрывал, но прославился тем, что умел неузнаваемо преобразить любой клуб, который тренировал. В 2006 и 2007 годах в Италии его объявляли тренером года.</w:t>
      </w:r>
    </w:p>
    <w:p>
      <w:pPr>
        <w:pStyle w:val="Normal"/>
        <w:rPr/>
      </w:pPr>
      <w:r>
        <w:rPr/>
        <w:t>Футбольная судьба нового наставника «Зенита» лишний раз подтверждает истину–выдающимися тренерами чаще всего стано – вятся люди, не стяжавшие чрезмерной славы во время собственной футбольной карьеры. Полузащитник Лучано Спаллетти и вовсе выступал в клубах итальянской Серии С – скромном третьем дивизионе итальянского футбола. Последним его клубом был «Эмполи» из маленького городка Эмполи неподалеку от Флоренции. Здесь в 1993 году Спаллетти завершил футбольную карьеру, и здесь же два года спустя начал свою фантастическую тренерскую карьеру. Но, конечно, в ней бывали не только взлеты, но и падения.</w:t>
      </w:r>
    </w:p>
    <w:p>
      <w:pPr>
        <w:pStyle w:val="Normal"/>
        <w:rPr/>
      </w:pPr>
      <w:r>
        <w:rPr/>
        <w:t>В «Эмполи» Спаллетти начал со взлета. Всего один сезон понадобился ему для того, чтобы подняться в Серию В, и еще один сезон – для выхода в Серию А. После третьего сезона, проведенного с «Эмполи» в высшем дивизионе, Спаллетти решил попробовать свои силы с более именитым клубом и перебрался в Геную, чтобы возглавить «Сампдорию». Здесь он работал в 1998–1999 годах, и здесь же у него начался период спада. «Сампдория» долго не выигрывала, Спаллетти вынужден был покинуть клуб еще до окончания сезона. Затем он последовательно сменил «Венецию», «Удинезе» и «Анкону», нигде подолгу не задерживаясь, а в 2002 году во второй раз вернулся в город Удине.</w:t>
      </w:r>
    </w:p>
    <w:p>
      <w:pPr>
        <w:pStyle w:val="Normal"/>
        <w:rPr/>
      </w:pPr>
      <w:r>
        <w:rPr/>
        <w:t>Здесь с новой попытки с клубом «Удинезе» у Спаллетти вновь начался фантастический подъем. В сезоне 2004–2005 годов он вывел свой клуб в Лигу чемпионов – впервые в истории «Удинезе». Правда, дальше группового турнира итальянский клуб там не продвинулся, оставшись на третьем месте после «Барселоны» и «Вердера». Но в Лиге чемпионов «Удинезе» играл уже без своего наставника: в 2005 году Спаллетти предложили возглавить куда более знаменитый клуб – столичную «Рому».</w:t>
      </w:r>
    </w:p>
    <w:p>
      <w:pPr>
        <w:pStyle w:val="Normal"/>
        <w:rPr/>
      </w:pPr>
      <w:r>
        <w:rPr/>
        <w:t>Здесь, правда, дела у него пошли не сразу. В первом для нового тренера сезоне 2005–2006 годов некоторое время клуб занимал даже 15</w:t>
        <w:noBreakHyphen/>
        <w:t>ю строчку в турнирной таблице, но Спаллетти на ходу перестроил игровую модель, сделав явный акцент на атаку, и к концу сезона поднялась на пятое место, одержав 11 побед подряд – фантастическое достижение! А тут еще и сама фортуна улыбнулась успешному тренеру: как раз тогда в Италии разразился знаменитый скандал, связанный с договорными матчами. Именитые клубы, располагавшиеся выше «Ромы», понесли наказание, не досчитавшись очков, а «Ювентус» и вовсе оказался в Серии В. Таким образом, «Рома» поднялась на второе место, став вице</w:t>
        <w:noBreakHyphen/>
        <w:t>чемпионом Италии и выйдя с этого места в Лигу чемпионов.</w:t>
      </w:r>
    </w:p>
    <w:p>
      <w:pPr>
        <w:pStyle w:val="Normal"/>
        <w:rPr/>
      </w:pPr>
      <w:r>
        <w:rPr/>
        <w:t>А в последующие сезоны Спаллетти доказал, что умеет обходиться и без таких подарков судьбы. Дважды подряд, в сезонах 2006–2007 и 2007–2008 годов, «Рома» вновь становилась вице</w:t>
        <w:noBreakHyphen/>
        <w:t>чемпионом Италии, а также два раза выиграла Кубок страны и вдобавок в 2007 году завоевала еще Суперкубок Италии.</w:t>
      </w:r>
    </w:p>
    <w:p>
      <w:pPr>
        <w:pStyle w:val="Normal"/>
        <w:rPr/>
      </w:pPr>
      <w:r>
        <w:rPr/>
        <w:t>Да и в Лиге чемпионов «Рома» при Спаллетти выглядела достойно. В сезоне 2006–2007 годов дошла до четвертьфинала и в Риме даже обыграла «Манчестер Юнайтед» – 2:1, но в Манчестере последовало страшное возмездие – 1:7. В сезоне 2007–2008 годов команда Спаллетти вновь дошла в Лиге до четвертьфинала, причем в одной восьмой финала дважды обыграла мадридский «Реал». Но в четвертьфинале римлян опять поджидал «Манчестер Юнайтед», на этот раз одержавший две скромные победы – 2:0 и 1:0.</w:t>
      </w:r>
    </w:p>
    <w:p>
      <w:pPr>
        <w:pStyle w:val="Normal"/>
        <w:rPr/>
      </w:pPr>
      <w:r>
        <w:rPr/>
        <w:t>Сезон 2008–2009 годов оказался, правда, для «Ромы» не столь удачным: в Лиге чемпионов римляне проиграли лондонскому «Арсеналу» уже в одной восьмой финала, правда, лишь в серии пенальти. А в чемпионате Италии заняли лишь шестое место. Но в конце 2009 года, решив, что добился с «Ромой» всего, что только было возможно, Лучано Спаллетти принял предложение санкт</w:t>
        <w:noBreakHyphen/>
        <w:t>петербургского «Зенита»…</w:t>
      </w:r>
    </w:p>
    <w:p>
      <w:pPr>
        <w:pStyle w:val="Normal"/>
        <w:rPr/>
      </w:pPr>
      <w:r>
        <w:rPr/>
      </w:r>
    </w:p>
    <w:p>
      <w:pPr>
        <w:pStyle w:val="Heading2"/>
        <w:ind w:hanging="0"/>
        <w:rPr/>
      </w:pPr>
      <w:r>
        <w:rPr/>
        <w:t>Карло Анчелотти</w:t>
      </w:r>
    </w:p>
    <w:p>
      <w:pPr>
        <w:pStyle w:val="Heading2"/>
        <w:ind w:hanging="0"/>
        <w:rPr/>
      </w:pPr>
      <w:r>
        <w:rPr/>
        <w:t>(Родился в 1959 г.)</w:t>
      </w:r>
    </w:p>
    <w:p>
      <w:pPr>
        <w:pStyle w:val="Heading2"/>
        <w:ind w:hanging="0"/>
        <w:rPr>
          <w:i/>
          <w:i/>
          <w:iCs/>
        </w:rPr>
      </w:pPr>
      <w:r>
        <w:rPr>
          <w:i/>
          <w:iCs/>
        </w:rPr>
        <w:t>Тренировал итальянские клубы «Реджана», «Парма», «Ювентус», «Милан». С 2009 года тренирует клуб «Челси» (Лондон)</w:t>
      </w:r>
    </w:p>
    <w:p>
      <w:pPr>
        <w:pStyle w:val="Normal"/>
        <w:jc w:val="left"/>
        <w:rPr/>
      </w:pPr>
      <w:r>
        <w:rPr/>
      </w:r>
    </w:p>
    <w:p>
      <w:pPr>
        <w:pStyle w:val="Normal"/>
        <w:jc w:val="center"/>
        <w:rPr/>
      </w:pPr>
      <w:r>
        <w:rPr/>
        <w:drawing>
          <wp:inline distT="0" distB="0" distL="0" distR="0">
            <wp:extent cx="3810000" cy="3143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1" r="-9" b="-11"/>
                    <a:stretch>
                      <a:fillRect/>
                    </a:stretch>
                  </pic:blipFill>
                  <pic:spPr bwMode="auto">
                    <a:xfrm>
                      <a:off x="0" y="0"/>
                      <a:ext cx="3810000" cy="3143250"/>
                    </a:xfrm>
                    <a:prstGeom prst="rect">
                      <a:avLst/>
                    </a:prstGeom>
                  </pic:spPr>
                </pic:pic>
              </a:graphicData>
            </a:graphic>
          </wp:inline>
        </w:drawing>
      </w:r>
    </w:p>
    <w:p>
      <w:pPr>
        <w:pStyle w:val="Normal"/>
        <w:jc w:val="left"/>
        <w:rPr/>
      </w:pPr>
      <w:r>
        <w:rPr/>
      </w:r>
    </w:p>
    <w:p>
      <w:pPr>
        <w:pStyle w:val="Heading6"/>
        <w:ind w:hanging="0"/>
        <w:rPr>
          <w:i/>
          <w:i/>
          <w:iCs/>
        </w:rPr>
      </w:pPr>
      <w:r>
        <w:rPr>
          <w:i/>
          <w:iCs/>
        </w:rPr>
        <w:t>Карло Анчелотти – из тех немногочисленных тренеров, кто завоевывал великие трофеи еще в бытность футболистом</w:t>
      </w:r>
    </w:p>
    <w:p>
      <w:pPr>
        <w:pStyle w:val="Heading6"/>
        <w:ind w:hanging="0"/>
        <w:rPr/>
      </w:pPr>
      <w:r>
        <w:rPr/>
      </w:r>
    </w:p>
    <w:p>
      <w:pPr>
        <w:pStyle w:val="Normal"/>
        <w:rPr/>
      </w:pPr>
      <w:r>
        <w:rPr/>
        <w:t>Карло Анчелотти – из тех немногочисленныхтренеров, кто завоевывал великие трофеи еще в бытность футболистом. В числе этих трофеев – два Кубка европейских чемпионов, два Суперкубка УЕФА, два Межконтинентальных кубка, четыре Кубка Италии, Суперкубок Италии и три чемпионских титула Серии А. О том, каким футболистом был полузащитник Анчелотти, говорит и тот факт, что его очень высоко ценил великий тренер Арриго Сакки. Едва только возглавив в 1987 году «Милан», Сакки убедил президента клуба Сильвио Берлускони, что 28</w:t>
        <w:noBreakHyphen/>
        <w:t>летний Анчелотти, игравший в тогда «Роме»,  – именно тот футболист, что нужен ему в центре поля. Следующие 5 лет Анчелотти провел в именитом «Милане», и эти годы стали самыми «звездными» в его футбольной карьере.</w:t>
      </w:r>
    </w:p>
    <w:p>
      <w:pPr>
        <w:pStyle w:val="Normal"/>
        <w:rPr/>
      </w:pPr>
      <w:r>
        <w:rPr/>
        <w:t>Впрочем, и в «Роме», где Анчелотти до «Милана» отыграл 8 лет, он стал в сезоне 1981–1983 годов чемпионом страны и четыре раза выигрывал Кубок Италии. Начинался же его футбольный путь в клубе «Парма», куда 19</w:t>
        <w:noBreakHyphen/>
        <w:t>летний футболист пришел в 1976 году. Ну а в «Милане» Анчелотти играл в связке с Франком Райкаардом, который пришел в клуб на год позже него. Но еще до этого, в первом же своем сезоне 1987–1988 годов, Анчелотти вместе с «Миланом» выиграл титул чемпиона страны, а вслед за ним КубокИталии. Потом пришли два фантастических сезона 1988–1989 и 1889–1990 годов, когда на международной арене «Милан» выигрывал все призы, какие только можно было выиграть.</w:t>
      </w:r>
    </w:p>
    <w:p>
      <w:pPr>
        <w:pStyle w:val="Normal"/>
        <w:rPr/>
      </w:pPr>
      <w:r>
        <w:rPr/>
        <w:t>Конечно, в те годы в «Милане» блистало знаменитое голландское трио – Франк Райкаард, Рууд Гуллит и Марко ван Бастен. Рядом с ними игра других футболистов, в том числе Анчелотти, смотрелась, может быть, нетакярко, но он был тружеником на поле и внес во все победы свой вклад. Впрочем, об этих двух фантастических сезонах в истории «Милана» уже рассказывалось в главе, посвященной Арриго Сакки, поскольку ко всем этим победам команду привел именно он. Но в 1991 году великий тренер ушел из «Милана», чтобы возглавить сборную Италии. Новым главным тренером стал Фабио Капелло. Под его началом Анчелотти провел только сезон, а потом 33</w:t>
        <w:noBreakHyphen/>
        <w:t>летний футболист решил закончить игровую карьеру.</w:t>
      </w:r>
    </w:p>
    <w:p>
      <w:pPr>
        <w:pStyle w:val="Normal"/>
        <w:rPr/>
      </w:pPr>
      <w:r>
        <w:rPr/>
        <w:t>Первые шаги на тренерской стезе Карло Анчелотти сделал в сборной Италии, куда Арриго Сакки пригласил его своим ассистентом. В этом качестве Анчелотти ездил в США на чемпионат мира 1994 года, где в финальном матче сборная Италии проиграла сборной Бразилии в серии пенальти. После этого Сакки еще два года руководил сборной, а Анчелотти в 1995 году начал самостоятельную работу, возглавив в своем родном городе Реджо</w:t>
        <w:noBreakHyphen/>
        <w:t>Эмилия на севере Италии клуб «Реджана». Тогда он играл в Серии В, но 36</w:t>
        <w:noBreakHyphen/>
        <w:t>летний тренер за один сезон вывел «Реджану» в Серию А. В составе клуба был тогда, кстати говоря, российский футболист Игорь Симутенков.</w:t>
      </w:r>
    </w:p>
    <w:p>
      <w:pPr>
        <w:pStyle w:val="Normal"/>
        <w:rPr/>
      </w:pPr>
      <w:r>
        <w:rPr/>
        <w:t>Следующие три сезона Анчелотти работал с клубом «Парма», в котором прошла большая часть его собственной футбольной карьеры. Здесь новый тренер терпеливо выстраивал «свою» команду. В первый же год в ней появились темнокожий француз Лилиан Тюрам – будущий чемпион мира 1998 года в составе сборной Франции, и аргентинец Эрнан Кресло. Прочно обосновались в основном составе вратарь Джанлуиджи Буффон и Фабио Каннаваро – тоже будущие чемпионы мира 2006 года вместе со сборной Италии. Первый сезон в «Парме» оказался для Анчелотти достаточно успешным – второе место в Серии А. Но большего молодой тренер добиться никак не мог, и в 1999 году подал в отставку.</w:t>
      </w:r>
    </w:p>
    <w:p>
      <w:pPr>
        <w:pStyle w:val="Normal"/>
        <w:rPr/>
      </w:pPr>
      <w:r>
        <w:rPr/>
        <w:t>Не слишком удачными оказались и 1999–2001 годы, когда Анчелотти работал в «Ювентусе». Оба сезона великий клуб оказывался в Серии А вторым, а болельщики, конечно, хотели большего. Кроме того, в Турине Анчелотти откровенно невзлюбили: кто же не знает, что в Серии А нет соперников непримиримее, чем «Ювентус» и «Милан», а ведь все прекрасно помнили, что Анчелотти еще не так давно был футболистом «Милана». К тому же болельщики «Ювентуса» обожали прежнего тренера Марчелло Липпи и были безмерно рады, когда в 2001 году Анчелотти подал в отставку, а в клуб вернулся Липпи.</w:t>
      </w:r>
    </w:p>
    <w:p>
      <w:pPr>
        <w:pStyle w:val="Normal"/>
        <w:rPr/>
      </w:pPr>
      <w:r>
        <w:rPr/>
        <w:t>Для Анчелотти же начались его самые плодотворные тренерские годы – в «Милане». Сильвио Берлускони был недоволен работой турецкого тренера Фатиха Терима и решил пригласить вместо него человека, для которого «Милан» был не чужим.</w:t>
      </w:r>
    </w:p>
    <w:p>
      <w:pPr>
        <w:pStyle w:val="Normal"/>
        <w:rPr/>
      </w:pPr>
      <w:r>
        <w:rPr/>
        <w:t>После того как Анчелотти возглавил «Милан», прошло меньше двух лет, и он «отомстил» болельщикам «Ювентуса». 28 мая 2003 года два непримиримых соперника встретились в финале Лиги чемпионов. Основное и дополнительное время закончилось нулевой ничьей, и победителя пришлось определять в серии пенальти. Уже первым подошедший к мячу Давид Трезеге не сумел переиграть вратаря Диду, и это стало для «Ювентуса» зловещим предзнаменованием. И хотя после этого промахивались футболисты обеихкоманд, Андрей Шевченко, бивший последним при счете 2:2, принес победу «Милану». Это была шестая победа клуба в главном европейском клубном турнире, первая для главного тренера Карло Анчелотти, и еще дважды до этого он выигрывал его вместе с клубом в качестве футболиста…</w:t>
      </w:r>
    </w:p>
    <w:p>
      <w:pPr>
        <w:pStyle w:val="Normal"/>
        <w:rPr/>
      </w:pPr>
      <w:r>
        <w:rPr/>
        <w:t>Но в том 2003 году этоттрофей оказался для Анчелотти не единственным: «Милан» под его руководством выиграл Кубок Италии и Суперкубок У ЕФА, одержав победу над «Порту» – 1:0. А в сезоне 2003–2004 годов Анчелотти привел «Милан» к победе в Серии А и выиграл Суперкубок Италии.</w:t>
      </w:r>
    </w:p>
    <w:p>
      <w:pPr>
        <w:pStyle w:val="Normal"/>
        <w:rPr/>
      </w:pPr>
      <w:r>
        <w:rPr/>
        <w:t>25 мая 2005 года у Анчелотти была прекрасная возможность во второй раз выиграть Лигу чемпионов – после первого тайма в финальном матче против «Ливерпуля» его команда вела со счетом 3:0. Мало кто тогда сомневался в победе «Милана», зная, сколь искусно умеют обороняться итальянские клубы. Но во втором тайме футболисты английского клуба совершили спортивный подвиг: отквитали все три мяча. Основное и дополнительное время так и закончилось со счетом 3:3. Пришлось снова решить судьбу победителя в серии пенальти, но теперь от «Милана» отвернулась удача. Андрей Шевченко, как и 2 года назад, бил у «Милана» последним, но счет теперь был 3:2 в пользу «Ливерпуля». Забив и сравняв счет, Шевченко мог лишь сохранить для «Милана» какую</w:t>
        <w:noBreakHyphen/>
        <w:t>то надежду, потому что у «Ливерпуля» оставался еще одинудар. Но вратарь Дуд ек отразил мяч, и победа досталась «Ливерпулю».</w:t>
      </w:r>
    </w:p>
    <w:p>
      <w:pPr>
        <w:pStyle w:val="Normal"/>
        <w:rPr/>
      </w:pPr>
      <w:r>
        <w:rPr/>
        <w:t>Однако пришел срок, Анчелотти «отомстил» и «Ливерпулю». 23 мая 2007 года эти два клуба вновь встретились в финале Лиги чемпионов, и теперь Карло Анчелотти уверенно переиграл тренера английского клуба Рафаэля Бенитеса. В конце первого тайма Филиппо Индзаги открыл счет, на 82</w:t>
        <w:noBreakHyphen/>
        <w:t>й минуте удвоил его, и лишь в самом конце второго тайма «Ливерпуль» отквитал один мяч, но большего не добился. Так Анчелотти не только взял реванш у «Ливерпуля» но и «уравнял» свой собственный счет: два раза он побеждал в главном клубном европейском турнире как футболист, два раза – как тренер…</w:t>
      </w:r>
    </w:p>
    <w:p>
      <w:pPr>
        <w:pStyle w:val="Normal"/>
        <w:rPr/>
      </w:pPr>
      <w:r>
        <w:rPr/>
        <w:t>В том же году он принес «Милану» еще два трофея. Одним из них был Суперкубок УЕФА: «Милан» одержал победу над «Севильей» – 3:1. Кроме того, «Милан» выиграл Клубный чемпионат мира. В финале этого турнира, в котором принимают участие победители клубных чемпионатов всех континентов, «Милан» победил аргентинский клуб «Бока Хуниорс» – 4:2.</w:t>
      </w:r>
    </w:p>
    <w:p>
      <w:pPr>
        <w:pStyle w:val="Normal"/>
        <w:rPr/>
      </w:pPr>
      <w:r>
        <w:rPr/>
        <w:t>Новый поворот в тренерской судьбе Карло Анчелотти случился в 2009 году. Впервые он покинул Италию, чтобы возглавить зарубежный клуб, приняв предложение лондонского «Челси». И сразу же завоевал свой первый английский трофей – Суперкубок Англии.</w:t>
      </w:r>
    </w:p>
    <w:p>
      <w:pPr>
        <w:pStyle w:val="Normal"/>
        <w:rPr/>
      </w:pPr>
      <w:r>
        <w:rPr/>
        <w:t>9 августа 2009 года на лондонском стадионе «Уэмбли» встретились «Челси», обладатель Кубка Англии 2009, выигранного под руководством Гуса Хиддинка, и «Манчестер Юнайтед», чемпион сезона 2008–2009 годов. «Челси» вел со счетом 2:1, но за несколько секунд до финального свистка Уэйн Руни сумел сравнять счет. В серии пенальти клуб Анчелотти одержал победу – 4:1.</w:t>
      </w:r>
    </w:p>
    <w:p>
      <w:pPr>
        <w:pStyle w:val="Normal"/>
        <w:rPr/>
      </w:pPr>
      <w:r>
        <w:rPr/>
      </w:r>
    </w:p>
    <w:p>
      <w:pPr>
        <w:pStyle w:val="Heading2"/>
        <w:ind w:hanging="0"/>
        <w:rPr/>
      </w:pPr>
      <w:r>
        <w:rPr/>
        <w:t>Йоахим Лёв</w:t>
      </w:r>
    </w:p>
    <w:p>
      <w:pPr>
        <w:pStyle w:val="Heading2"/>
        <w:ind w:hanging="0"/>
        <w:rPr/>
      </w:pPr>
      <w:r>
        <w:rPr/>
        <w:t>(Родился в 1960 г.)</w:t>
      </w:r>
    </w:p>
    <w:p>
      <w:pPr>
        <w:pStyle w:val="Heading2"/>
        <w:ind w:hanging="0"/>
        <w:rPr>
          <w:i/>
          <w:i/>
          <w:iCs/>
        </w:rPr>
      </w:pPr>
      <w:r>
        <w:rPr>
          <w:i/>
          <w:iCs/>
        </w:rPr>
        <w:t>Тренировал немецкие клубы «Штутгарт» и «Карлсруэ», турецкие клубы «Фенербахче» и «Аданспор», австрийские клубы «Тироль» и «Аустрия». В 2006 году возглавил сборную Германии, участника чемпионата мира 2010 года в ЮАР</w:t>
      </w:r>
    </w:p>
    <w:p>
      <w:pPr>
        <w:pStyle w:val="Normal"/>
        <w:jc w:val="left"/>
        <w:rPr/>
      </w:pPr>
      <w:r>
        <w:rPr/>
      </w:r>
    </w:p>
    <w:p>
      <w:pPr>
        <w:pStyle w:val="Normal"/>
        <w:jc w:val="center"/>
        <w:rPr/>
      </w:pPr>
      <w:r>
        <w:rPr/>
        <w:drawing>
          <wp:inline distT="0" distB="0" distL="0" distR="0">
            <wp:extent cx="2857500" cy="3810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9" r="-13" b="-9"/>
                    <a:stretch>
                      <a:fillRect/>
                    </a:stretch>
                  </pic:blipFill>
                  <pic:spPr bwMode="auto">
                    <a:xfrm>
                      <a:off x="0" y="0"/>
                      <a:ext cx="2857500" cy="3810000"/>
                    </a:xfrm>
                    <a:prstGeom prst="rect">
                      <a:avLst/>
                    </a:prstGeom>
                  </pic:spPr>
                </pic:pic>
              </a:graphicData>
            </a:graphic>
          </wp:inline>
        </w:drawing>
      </w:r>
    </w:p>
    <w:p>
      <w:pPr>
        <w:pStyle w:val="Normal"/>
        <w:jc w:val="left"/>
        <w:rPr/>
      </w:pPr>
      <w:r>
        <w:rPr/>
      </w:r>
    </w:p>
    <w:p>
      <w:pPr>
        <w:pStyle w:val="Heading6"/>
        <w:ind w:hanging="0"/>
        <w:rPr>
          <w:i/>
          <w:i/>
          <w:iCs/>
        </w:rPr>
      </w:pPr>
      <w:r>
        <w:rPr>
          <w:i/>
          <w:iCs/>
        </w:rPr>
        <w:t>Вся Германия ждет от команды Йоахима Лёва победы в ЮАГ</w:t>
      </w:r>
    </w:p>
    <w:p>
      <w:pPr>
        <w:pStyle w:val="Heading6"/>
        <w:ind w:hanging="0"/>
        <w:rPr/>
      </w:pPr>
      <w:r>
        <w:rPr/>
      </w:r>
    </w:p>
    <w:p>
      <w:pPr>
        <w:pStyle w:val="Normal"/>
        <w:rPr/>
      </w:pPr>
      <w:r>
        <w:rPr/>
        <w:t>Уже во время чемпионата мира 2006 года, на котором сборная Германии, хоть и заняла лишь третье место, но выступила достойно, показав красивую, результативную игру, стали поговаривать, что основная заслуга в этом принадлежит не главному тренеру Юргену Клинсманну, а его помощнику Йоахиму Лёву. Что именно Лёв не только проводит тренировки, но и определяет состав на каждую игру и тактическую модель. Как бы то ни было, когда сразу после чемпионата Клинсманн объявил, что подает в отставку, новым главным тренером сборной Германии стал именно Йоахим Лёв.</w:t>
      </w:r>
    </w:p>
    <w:p>
      <w:pPr>
        <w:pStyle w:val="Normal"/>
        <w:rPr/>
      </w:pPr>
      <w:r>
        <w:rPr/>
        <w:t>Это назначение состоялось, несмотря на то, что Лёв, работая до сборной с различными клубами, выдающихся успехов не добился. В сборной же он оказался благодаря тому, что давно был знаком с Клинсманном, поскольку учился вместе с ним на тренерских курсах. Когда Клинсманн возглавил сборную Германии, то предложил Лёву поработать его помощником.</w:t>
      </w:r>
    </w:p>
    <w:p>
      <w:pPr>
        <w:pStyle w:val="Normal"/>
        <w:rPr/>
      </w:pPr>
      <w:r>
        <w:rPr/>
        <w:t>Первым испытанием для Лёва в качестве главного тренера немецкой сборной стал отборочный турнир чемпионата Европы 2008 года. Команда Лёва сразу же одержала пять побед подряд, пропустив в этих матчах лишь один мяч и забив 23. Это был поразительно удачный старт для нового тренера!</w:t>
      </w:r>
    </w:p>
    <w:p>
      <w:pPr>
        <w:pStyle w:val="Normal"/>
        <w:rPr/>
      </w:pPr>
      <w:r>
        <w:rPr/>
        <w:t>При Лёве игра сборной Германии стала не только надежной, чем команда славилась всегда, но и еще более азартной, увлекательной, очень зрелищной. Вдохновенно играли форварды Мирослав Клозе и Лукас Подольски, стремительные опасные рейды совершал полузащитник Бастиан Швайнштайгер, тоже нередко поражавший чужие ворота. Правда, в итоге сборная Германии закончила отборочный турнир на втором месте, уступив первое очень сильной сборной Чехии, но от сборной Ирландии, финишировавшей третьей, немецкую команду отделяли… 10 очков. Как бы то ни было, и Чехия, и Германия добыли себе путевки на чемпионат Европы досрочно. К этому времени никто в Германии не сомневался – сборную страны возглавляет именно тот человек, который и должен ее возглавлять.</w:t>
      </w:r>
    </w:p>
    <w:p>
      <w:pPr>
        <w:pStyle w:val="Normal"/>
        <w:rPr/>
      </w:pPr>
      <w:r>
        <w:rPr/>
        <w:t>А ведь по «звездности» Йоахим Лёв неизмеримо уступал всем предыдущим главным тренерам сборной Германии последних двух десятилетий. Ведь среди них кроме Юргена Клинсманна были Руди Фёллер, Берти Фогте и сам Франц Беккенбауэр.</w:t>
      </w:r>
    </w:p>
    <w:p>
      <w:pPr>
        <w:pStyle w:val="Normal"/>
        <w:rPr/>
      </w:pPr>
      <w:r>
        <w:rPr/>
        <w:t>Футбольная карьера Лёва не сложилась, хотя он подавал большие надежды. Он начал играть во «Фрайбурге», который тогда выступал во второй Бундеслиге, потом перешел в более именитый «Штутгарт», и сразу же получил тяжелую травму. Тогда Лёву было всего 20 лет, и после этого в полную силу он так и не заиграл, хотя футбольную карьеру закончил в 35</w:t>
        <w:noBreakHyphen/>
        <w:t>летнем возрасте и сменил немало клубов. Из «Штутгарта» Лёв вскоре перешел в «Айнтрахт», потом вернулся в родной «Фрайбург», затем играл в «Карлсруэ» и снова вернулся во Фрайбург.</w:t>
      </w:r>
    </w:p>
    <w:p>
      <w:pPr>
        <w:pStyle w:val="Normal"/>
        <w:rPr/>
      </w:pPr>
      <w:r>
        <w:rPr/>
        <w:t>В 1989 года Лёв переехал в Швейцарию, в клуб «Шаффхаузен», через три года перебрался в другой швейцарский клуб – «Винтер</w:t>
        <w:noBreakHyphen/>
        <w:t>тур». Здесь он впервые попробовал себя на тренерском поприще, занимаясь с детской клубной командой. И, наконец, последним клубом Лёва стал в той же Швейцарии скромный «Фрауэнфельд». Здесь он заканчивал карьеру уже играющим тренером.</w:t>
      </w:r>
    </w:p>
    <w:p>
      <w:pPr>
        <w:pStyle w:val="Normal"/>
        <w:rPr/>
      </w:pPr>
      <w:r>
        <w:rPr/>
        <w:t>Почти сразу же началась настоящая тренерская деятельность Йоахима Лёва – в 1995 году тренер «Штутгарта» Рольф Фрингер пригласил его к себе в помощники. Дела клуба тогда складывались не слишком удачно, и год спустя Фрингер с радостью принял предложение возглавить сборную Швейцарии. Исполняющим обязанности главного тренера «Штутгарта» стал Йоахим Лёв.</w:t>
      </w:r>
    </w:p>
    <w:p>
      <w:pPr>
        <w:pStyle w:val="Normal"/>
        <w:rPr/>
      </w:pPr>
      <w:r>
        <w:rPr/>
        <w:t>По удивительной причуде судьбы, самых больших своих успехов в качестве тренера клубов Лёв добился уже с самым первым из них. Он начал с того, что «Штутгарт» сыграл 6 матчей без поражений. После этого Лёв стал уже полноправным главным тренером. Весной 1997 года он выиграл Кубок Германии – первый свой тренерский трофей. Через год «Штутгарт» вышел в финал Кубка кубков, но проиграл лондонскому «Челси» – 0:1.</w:t>
      </w:r>
    </w:p>
    <w:p>
      <w:pPr>
        <w:pStyle w:val="Normal"/>
        <w:rPr/>
      </w:pPr>
      <w:r>
        <w:rPr/>
        <w:t>После этого в тренерской судьбе Йоахима Лёва началась полоса неудач. Он сменил несколько клубов, нигде подолгу не задерживаясь. Один сезон отработал в турецком «Фенербахче», потом сезон в «Карлсруэ». Здесь Лёва постигла полная неудача – он намеревался вывести клуб в Бундеслигу, а вместо этого потерял место и во второй лиге. Не заладились дела и в следующем клубе – турецком «Аданспоре». Зато австрийский «Тироль» всего за один сезон Лёв вывел в чемпионы страны. И, наконец, успев еще в 2003–2004 годах поработать в венской «Аустрии», Йоахим Лёв принял предложение Юргена Клинсманна стать его помощником, чтобы через два года самому стать главным тренером сборной Германии.</w:t>
      </w:r>
    </w:p>
    <w:p>
      <w:pPr>
        <w:pStyle w:val="Normal"/>
        <w:rPr/>
      </w:pPr>
      <w:r>
        <w:rPr/>
        <w:t>Выступление своей команды на чемпионате Европы 2008 года Йоахим Лёв может занести себе в актив, хотя вся Германия, конечно, ждала от него большего. В групповом турнире немецкая команда уступила первое место сборной Хорватии, а затем в четвертьфинале и полуфинале с одинаковым счетом 3:2 обыграла сборные Португалии и Турции. Оба матча складывались трудно, немецким футболистам кроме мастерства пришлось проявить еще и характер – знаменитую «тевтонскую» стойкость.</w:t>
      </w:r>
    </w:p>
    <w:p>
      <w:pPr>
        <w:pStyle w:val="Normal"/>
        <w:rPr/>
      </w:pPr>
      <w:r>
        <w:rPr/>
        <w:t>Ну а в финале, сыгранном 29 июня 2008 года, на венском «Эрнст Хаппель штадионе», случилось то, что случилось – единственный гол, забитый Фернандо Торресом, принес победу сборной Испании.</w:t>
      </w:r>
    </w:p>
    <w:p>
      <w:pPr>
        <w:pStyle w:val="Normal"/>
        <w:rPr/>
      </w:pPr>
      <w:r>
        <w:rPr/>
        <w:t>То, что происходило со сборной Германии в следующем году, российским любителям футбола хорошо известно. Команда Йоахима Лёва в отборочном турнире следующего чемпионата мира играла в одной группе со сборной России и заняла первое место. 10 октября 2009 года сборная Германии победила россиян в Москве – 1:0 и вынудила их играть стыковые матчи со сборной Словении. Итог этих матчей для сборной России тоже всем памятен…</w:t>
      </w:r>
    </w:p>
    <w:p>
      <w:pPr>
        <w:pStyle w:val="Normal"/>
        <w:rPr/>
      </w:pPr>
      <w:r>
        <w:rPr/>
        <w:t>Теперь от команды Лёва вся Германия ждет победы в ЮАР. Впрочем, сборная Германии на любом турнире в числе фаворитов.</w:t>
      </w:r>
    </w:p>
    <w:p>
      <w:pPr>
        <w:pStyle w:val="Normal"/>
        <w:rPr/>
      </w:pPr>
      <w:r>
        <w:rPr/>
      </w:r>
    </w:p>
    <w:p>
      <w:pPr>
        <w:pStyle w:val="Heading2"/>
        <w:ind w:hanging="0"/>
        <w:rPr/>
      </w:pPr>
      <w:r>
        <w:rPr/>
        <w:t>Рафаэль Бенитес</w:t>
      </w:r>
    </w:p>
    <w:p>
      <w:pPr>
        <w:pStyle w:val="Heading2"/>
        <w:ind w:hanging="0"/>
        <w:rPr/>
      </w:pPr>
      <w:r>
        <w:rPr/>
        <w:t>(Родился в 1960 г.)</w:t>
      </w:r>
    </w:p>
    <w:p>
      <w:pPr>
        <w:pStyle w:val="Heading2"/>
        <w:ind w:hanging="0"/>
        <w:rPr>
          <w:i/>
          <w:i/>
          <w:iCs/>
        </w:rPr>
      </w:pPr>
      <w:r>
        <w:rPr>
          <w:i/>
          <w:iCs/>
        </w:rPr>
        <w:t>Тренировал испанские клубы «Вальядолид», «Осасуна», «Эстремадура», «Тенерифе», «Валенсия». С 2004 года возглавляет английский «Ливерпуль»</w:t>
      </w:r>
    </w:p>
    <w:p>
      <w:pPr>
        <w:pStyle w:val="Normal"/>
        <w:jc w:val="left"/>
        <w:rPr/>
      </w:pPr>
      <w:r>
        <w:rPr/>
      </w:r>
    </w:p>
    <w:p>
      <w:pPr>
        <w:pStyle w:val="Normal"/>
        <w:jc w:val="center"/>
        <w:rPr/>
      </w:pPr>
      <w:r>
        <w:rPr/>
        <w:drawing>
          <wp:inline distT="0" distB="0" distL="0" distR="0">
            <wp:extent cx="4286250" cy="3705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0" r="-8" b="-10"/>
                    <a:stretch>
                      <a:fillRect/>
                    </a:stretch>
                  </pic:blipFill>
                  <pic:spPr bwMode="auto">
                    <a:xfrm>
                      <a:off x="0" y="0"/>
                      <a:ext cx="4286250" cy="3705225"/>
                    </a:xfrm>
                    <a:prstGeom prst="rect">
                      <a:avLst/>
                    </a:prstGeom>
                  </pic:spPr>
                </pic:pic>
              </a:graphicData>
            </a:graphic>
          </wp:inline>
        </w:drawing>
      </w:r>
    </w:p>
    <w:p>
      <w:pPr>
        <w:pStyle w:val="Normal"/>
        <w:jc w:val="left"/>
        <w:rPr/>
      </w:pPr>
      <w:r>
        <w:rPr/>
      </w:r>
    </w:p>
    <w:p>
      <w:pPr>
        <w:pStyle w:val="Heading6"/>
        <w:ind w:hanging="0"/>
        <w:rPr>
          <w:i/>
          <w:i/>
          <w:iCs/>
        </w:rPr>
      </w:pPr>
      <w:r>
        <w:rPr>
          <w:i/>
          <w:iCs/>
        </w:rPr>
        <w:t>Испанец Рафаэль Бенитес – чемпион быстрого тренерского успеха</w:t>
      </w:r>
    </w:p>
    <w:p>
      <w:pPr>
        <w:pStyle w:val="Heading6"/>
        <w:ind w:hanging="0"/>
        <w:rPr/>
      </w:pPr>
      <w:r>
        <w:rPr/>
      </w:r>
    </w:p>
    <w:p>
      <w:pPr>
        <w:pStyle w:val="Normal"/>
        <w:rPr/>
      </w:pPr>
      <w:r>
        <w:rPr/>
        <w:t>Испанец Рафаэль Бенитес, имя которого обычно сокращают до уменьшительно</w:t>
        <w:noBreakHyphen/>
        <w:t>ласкательного – Рафа, чемпион быстрого тренерского успеха. Возглавив «Ливерпуль», в первом же своем сезоне 2004–2005 годов он выиграл Лигу чемпионов. А в своем прежнем клубе – испанской «Валенсии», которую Бенитес тренировал всего три сезона он дважды побеждал в чемпионате Испании, и в 2004 году завоевал КубокУЕФА. Кстати говоря, после победы в Лиге чемпионов Бенитес стал третьим в истории футбола тренером, кому удалось выиграть эти два европейских трофея подряд, в течение двух сезонов. Первым был тренер того же «Ливерпуля» Боб Пэйсли, завоевавший в 1976 году Кубок УЕФА, а на следующий год выигравший Кубок европейских чемпионов. Вторым – португалец Жозе Моуринью, который сделал то же самое с клубом «Порту», причем как раз перед Бенитесем: в 2003 году Моуринью выиграл Кубок УЕФА, а на следующий год – Лигу чемпионов. Но в отличие от них Бенитес завоевал эти трофеи не с одним, а с двумя клубами – «Валенсией» и «Ливерпулем».</w:t>
      </w:r>
    </w:p>
    <w:p>
      <w:pPr>
        <w:pStyle w:val="Normal"/>
        <w:rPr/>
      </w:pPr>
      <w:r>
        <w:rPr/>
        <w:t>Однако первые опыты Бенитеса на тренерской стезе были далеко не успешными и даже катастрофическими. Возглавив в 1995 году испанский клуб «Вальядолид», он сумел одержать лишь 2 победы, и весной следующего года был уволен. В следующем сезоне Бенитес возглавил «Осасуну», выступавшую во втором дивизионе испанского футбола, но тоже был вынужден быстро расстаться с клубом. Зато следующий клуб – «Эстремадуру» – он тренировал целых два сезона, с 1997 по 1999 год, и сначала добился успеха: вывел клуб в первый дивизион, но там «Эстремадура» не удержалась и сразу же вернулась в низший дивизион.</w:t>
      </w:r>
    </w:p>
    <w:p>
      <w:pPr>
        <w:pStyle w:val="Normal"/>
        <w:rPr/>
      </w:pPr>
      <w:r>
        <w:rPr/>
        <w:t>Да и футбольная карьера Бенитеса могла бы быть более успешной, но тут ему помешали обстоятельства. Играя в молодежных командах мадридского «Реала», в 1979 году 19</w:t>
        <w:noBreakHyphen/>
        <w:t>летний Бенитес участвовал в составе студенческой сборной Испании в играх Универсиады, и там получил серьезную травму. Она и помешала ему в дальнейшем играть на должном уровне. Еще несколько лет Бенитес выступал в клубах низших дивизионов, но в 26 лет, в 1986 году, решил, что пора менять образ жизни.</w:t>
      </w:r>
    </w:p>
    <w:p>
      <w:pPr>
        <w:pStyle w:val="Normal"/>
        <w:rPr/>
      </w:pPr>
      <w:r>
        <w:rPr/>
        <w:t>Еще в 1982 году Бенитес окончил спортивный факультет Мадридского политехнического университета. Диплом позволил ему сразу же после завершения карьеры футболиста вернуться в «Реал» в качестве тренера юношеской команды. Работая в «Реале», в 1989 году Бенитес получил самостоятельную тренерскую лицензию. Учиться он продолжал и в дальнейшем: в 1999 году, оставив пост главного тренера «Эстремадуры», год стажировался в Италии и Англии. После этого, возглавив «Тенерифе», Бенитес за один сезон вывел клуб в высший дивизион. Ну а в 2001 году его пригласили возглавить «Валенсию», которую покинул аргентинский тренер Эктор Купер.</w:t>
      </w:r>
    </w:p>
    <w:p>
      <w:pPr>
        <w:pStyle w:val="Normal"/>
        <w:rPr/>
      </w:pPr>
      <w:r>
        <w:rPr/>
        <w:t>При Купере «Валенсия» впервые в своей истории вышла в финал Лиги чемпионов, причем дважды подряд – в сезоне 1999–2000 и 2000–2001 годов. Оба финальных матча, правда, испанские футболисты проиграли: первый раз «Реалу», который возглавлял Висенте дель Боске,  – 0:3, а во второй – «Баварии» Оттмара Хитцфельда, но только в серии пенальти. Как бы то ни было, «Валенсию» можно было причислять к грандам европейского футбола, и многие ее болельщики были недовольны назначением Бенитеса, который до этого без особых успехов работал с более скромными клубами. Но тем более удивительными были успехи нового тренера.</w:t>
      </w:r>
    </w:p>
    <w:p>
      <w:pPr>
        <w:pStyle w:val="Normal"/>
        <w:rPr/>
      </w:pPr>
      <w:r>
        <w:rPr/>
        <w:t>Бенитес начал с того, что модернизировал игровую схему «Валенсии». При Купере она действовала главным образом на контратаках, уделяя основное внимание защите. Бенитес, не разрушая отработанной схемы защиты, поставил во главе угла мощные и быстрые позиционные атаки. В первый же сезон «Валенсия» стала чемпионом Испании. В следующем сезоне, однако, он переоценил возможности команды: на выступления и в чемпионате Испании, и в Лиге чемпионов у футболистов не хватило сил. В четвертьфинале Лиги клуб уступил «Интеру», причем лишь за счет того, что итаьянцы смогли забить гол на чужом поле. А на финише чемпионата Испании откатился на пятое место.</w:t>
      </w:r>
    </w:p>
    <w:p>
      <w:pPr>
        <w:pStyle w:val="Normal"/>
        <w:rPr/>
      </w:pPr>
      <w:r>
        <w:rPr/>
        <w:t>Однако в следующем сезоне 2003–2004 годов «Валенсию» и Бенитеса ждал триумф. Клуб вновь стал чемпионом Испании, а в финале Кубка УЕФА победил «Марсель» – 2:0. После этого триумфа Бенитеса пригласили возглавить «Ливерпуль». Здесь звездным часом испанского тренера стал финальный матч Лиги чемпионов, сыгранный 25 мая 2005 года.</w:t>
      </w:r>
    </w:p>
    <w:p>
      <w:pPr>
        <w:pStyle w:val="Normal"/>
        <w:rPr/>
      </w:pPr>
      <w:r>
        <w:rPr/>
        <w:t>Соперником «Ливерпуля» был «Милан», и уже на 52</w:t>
        <w:noBreakHyphen/>
        <w:t>й секунде Паоло Мальдини, обманув вратаря «Ливерпуля» Дудека, забил самый быстрый гол в финалах главного клубного европейского турнира. На перерыв команды уходили при счете 3:0 в пользу «Милана». Второй тайм вновь начался мощными атаками итальянцев, которые, казалось, доведут дело до полного разгрома. Того, что произошло дальше, не ожидал никто. Словно какое</w:t>
        <w:noBreakHyphen/>
        <w:t>то вдохновение свыше нашло на футболистов «Ливерпуля», и они отыграли 3 мяча в течение шести минут. Правда, этому великому штурму чуть было не предшествовал четвертый гол «Милана» – вратарь Дудек спас свою команду от верного гола после штрафного, который пробивал Андрей Шевченко. Но сейчас же последовала быстрая контратака, и капитан «Ливерпуля» Стивен Джеррард, выпрыгнув выше всех после навеса с левого фланга, красивым ударом головой послал мяч в сетку ворот Диды.</w:t>
      </w:r>
    </w:p>
    <w:p>
      <w:pPr>
        <w:pStyle w:val="Normal"/>
        <w:rPr/>
      </w:pPr>
      <w:r>
        <w:rPr/>
        <w:t>Прошло пять минут, и чешский нападающий «Ливерпуля» Владимир Шмицер точным ударом в нижний угол забил второй гол. На следующей минуте Джеррард уже был готов завершить новую быструю контратаку, но защитник Гуттузо сбил его с ног. Пенальти пробивал «испанский» ливерпулец Хаби Алонсо. Это был кульминационный момент матча. Вратарь Дида парировал было удар, но Алонсо первым успел на добивание, послав мяч в сетку. Счет в матче сравнялся, а до конца второго тайма оставалось еще полчаса. Было заметно, что столь фантастический спурт явно вымотал футболистов «Ливерпуля», но все</w:t>
        <w:noBreakHyphen/>
        <w:t>таки они выстояли. Счет 3:3 уже не изменился ни в основное, ни в дополнительное время. Пришлось пробивать пенальти.</w:t>
      </w:r>
    </w:p>
    <w:p>
      <w:pPr>
        <w:pStyle w:val="Normal"/>
        <w:rPr/>
      </w:pPr>
      <w:r>
        <w:rPr/>
        <w:t>При счете по пенальти 3:2 в пользу «Ливерпуля» последний, пятый, удар «Милана» пробивал Андрей Шевченко, но Дудек отразил мяч, принеся победу своему клубу. И такой победы в финале Лиги чемпионов не одерживал ни один другой клуб за всю полувековую историю этого турнира. Футболисты «Ливерпуля» сотворили невозможное: отыграли 3 мяча за шесть минут, а потом сумели выстоять и победить в «поединке нервов» – серии 11</w:t>
        <w:noBreakHyphen/>
        <w:t>метровых ударов. В этом матче Бенитес проявил себя, несомненно, и большим психологом, сумевшим в перерыве внушить своим футболистам, что не все потеряно.</w:t>
      </w:r>
    </w:p>
    <w:p>
      <w:pPr>
        <w:pStyle w:val="Normal"/>
        <w:rPr/>
      </w:pPr>
      <w:r>
        <w:rPr/>
        <w:t>В том же сезоне «Ливерпуль» выиграл и Суперкубок Европы, победив московский ЦСКА. Победная серия Бенитеса продолжилась в следующем году: «Ливерпуль» выиграл Кубок Англии и Суперкубок Англии. А через год в финале Лиги чемпионов команда Бенитеса вновь встретилась с «Миланом», но теперь итальянцы взяли реванш – 2:1. Два выхода в финал Лиги и одна победа – отличный результат для любого тренера!</w:t>
      </w:r>
    </w:p>
    <w:p>
      <w:pPr>
        <w:pStyle w:val="Normal"/>
        <w:rPr/>
      </w:pPr>
      <w:r>
        <w:rPr/>
        <w:t>Но вот в чемпионате Англии Бенитесу везет меньше: его высшее достижение – второе место в сезоне 2008–2009 годов. А в сезоне 2009–2010 годов в игре команды что</w:t>
        <w:noBreakHyphen/>
        <w:t>то надломилось, и она далеко отстала от «Арсенала», «Манчестера Юнайтед» и «Челси», с которыми составляет «большую четверку» английского футбола. Да и в Лиге чемпионов на этот раз «Ливерпуль» не сумел даже выйти из группового турнира…</w:t>
      </w:r>
    </w:p>
    <w:p>
      <w:pPr>
        <w:pStyle w:val="Normal"/>
        <w:rPr/>
      </w:pPr>
      <w:r>
        <w:rPr/>
      </w:r>
    </w:p>
    <w:p>
      <w:pPr>
        <w:pStyle w:val="Normal"/>
        <w:rPr/>
      </w:pPr>
      <w:r>
        <w:rPr/>
      </w:r>
    </w:p>
    <w:p>
      <w:pPr>
        <w:pStyle w:val="Heading2"/>
        <w:ind w:hanging="0"/>
        <w:rPr/>
      </w:pPr>
      <w:r>
        <w:rPr/>
        <w:t>Франк Райкаард</w:t>
      </w:r>
    </w:p>
    <w:p>
      <w:pPr>
        <w:pStyle w:val="Heading2"/>
        <w:ind w:hanging="0"/>
        <w:rPr/>
      </w:pPr>
      <w:r>
        <w:rPr/>
        <w:t>(Родился в 1962 г.)</w:t>
      </w:r>
    </w:p>
    <w:p>
      <w:pPr>
        <w:pStyle w:val="Heading2"/>
        <w:ind w:hanging="0"/>
        <w:rPr>
          <w:i/>
          <w:i/>
          <w:iCs/>
        </w:rPr>
      </w:pPr>
      <w:r>
        <w:rPr>
          <w:i/>
          <w:iCs/>
        </w:rPr>
        <w:t>Тренировал сборную Голландии, голландский клуб «Спарта», испанскую «Барселону». В 2009 году возглавил турецкий клуб «Галатасарай»</w:t>
      </w:r>
    </w:p>
    <w:p>
      <w:pPr>
        <w:pStyle w:val="Normal"/>
        <w:jc w:val="left"/>
        <w:rPr/>
      </w:pPr>
      <w:r>
        <w:rPr/>
      </w:r>
    </w:p>
    <w:p>
      <w:pPr>
        <w:pStyle w:val="Normal"/>
        <w:jc w:val="center"/>
        <w:rPr/>
      </w:pPr>
      <w:r>
        <w:rPr/>
        <w:drawing>
          <wp:inline distT="0" distB="0" distL="0" distR="0">
            <wp:extent cx="2857500" cy="4286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8" r="-13" b="-8"/>
                    <a:stretch>
                      <a:fillRect/>
                    </a:stretch>
                  </pic:blipFill>
                  <pic:spPr bwMode="auto">
                    <a:xfrm>
                      <a:off x="0" y="0"/>
                      <a:ext cx="2857500" cy="4286250"/>
                    </a:xfrm>
                    <a:prstGeom prst="rect">
                      <a:avLst/>
                    </a:prstGeom>
                  </pic:spPr>
                </pic:pic>
              </a:graphicData>
            </a:graphic>
          </wp:inline>
        </w:drawing>
      </w:r>
    </w:p>
    <w:p>
      <w:pPr>
        <w:pStyle w:val="Normal"/>
        <w:jc w:val="left"/>
        <w:rPr/>
      </w:pPr>
      <w:r>
        <w:rPr/>
      </w:r>
    </w:p>
    <w:p>
      <w:pPr>
        <w:pStyle w:val="Heading6"/>
        <w:ind w:hanging="0"/>
        <w:rPr>
          <w:i/>
          <w:i/>
          <w:iCs/>
        </w:rPr>
      </w:pPr>
      <w:r>
        <w:rPr>
          <w:i/>
          <w:iCs/>
        </w:rPr>
        <w:t>Франк Райкаард в июне 2009 года стал главным тренером стамбульского «Галатасарая»</w:t>
      </w:r>
    </w:p>
    <w:p>
      <w:pPr>
        <w:pStyle w:val="Heading6"/>
        <w:ind w:hanging="0"/>
        <w:rPr/>
      </w:pPr>
      <w:r>
        <w:rPr/>
      </w:r>
    </w:p>
    <w:p>
      <w:pPr>
        <w:pStyle w:val="Normal"/>
        <w:rPr/>
      </w:pPr>
      <w:r>
        <w:rPr/>
        <w:t>Франк Райкаард, как и другой его знаменитый соотечественник более старшего поколения Йохан Кройф, принадлежит к числу тех не многих тренеров, которые прежде добились огромных успехов, будучи игроками. Судьбы Райкаарда и Кройфа, кстати, не раз переплетались, переживая при этом разные коллизии.</w:t>
      </w:r>
    </w:p>
    <w:p>
      <w:pPr>
        <w:pStyle w:val="Normal"/>
        <w:rPr/>
      </w:pPr>
      <w:r>
        <w:rPr/>
        <w:t>В 1981 году, когда 19</w:t>
        <w:noBreakHyphen/>
        <w:t>летний полузащитник Райкаард уже занял прочное место в основе амстердамского «Аякса», туда вернулся Йохан Кройф, игравший до этого в американских клубах. Вскоре, правда, Кройф ушел в «Фейеноорд», где и закончил свою славную карьеру футболиста. Но в 1986 году Кройф вновь вернулся в «Аякс», теперь уже в качестве тренера. При нем Райкаард очень успешно играл на позиции свободного защитника, который в самый неожиданный для соперника момент может появиться в его штрафной площадке, чтобы нанести разящий удар. В эти годы Райкаард был также одним из ведущих игроков сборной Голландии, составляя вместе со своим одноклубником Марко ван Бастеном и Руудом Гуллитом, тогда игравшим в «ПСВ Эйндховен», ударное трио.</w:t>
      </w:r>
    </w:p>
    <w:p>
      <w:pPr>
        <w:pStyle w:val="Normal"/>
        <w:rPr/>
      </w:pPr>
      <w:r>
        <w:rPr/>
        <w:t>Но в 1987 году в «Аяксе» разразился скандал, насмерть перессоривший Райкаарда с Кройфом. Надо признать, роль Райкаарда в этом конфликте «отцов и детей» была не очень достойной. Дело в том, что еще в 1986 году втайне от «Аякса» Райкаард заключил контракт с клубом «ПСВ Эйндховен», основным конкурентом «Аякса». Руководство «Эйндховена» уже тогда искало замену Гуллиту, который собирался переходить в «Милан», и остановило свой выбор на Райкаарде. Срок его контракта с «Аяксом» истекал в 1988 году, после чего, согласно тайной договоренности, он должен был перейти в «ПСВ Эйндховен».</w:t>
      </w:r>
    </w:p>
    <w:p>
      <w:pPr>
        <w:pStyle w:val="Normal"/>
        <w:rPr/>
      </w:pPr>
      <w:r>
        <w:rPr/>
        <w:t>Когда об этих закулисных переговорах стало известно Кройфу, тот был взбешен и перестал заявлять Райкарда на игры. О причинах стало известно прессе, которая только подлила масла в огонь. Конфликт разгорался и разрешился, наконец, тем, что Райкаард оказался… в испанской «Сарагосе».</w:t>
      </w:r>
    </w:p>
    <w:p>
      <w:pPr>
        <w:pStyle w:val="Normal"/>
        <w:rPr/>
      </w:pPr>
      <w:r>
        <w:rPr/>
        <w:t>По счастью, виновник скандала не был отлучен от сборной Голландии и постарался искупить свои грехи великолепной игрой. После того как в 1988 году голландцы стали чемпионами Европы, Сильвио Берлускони, президент «Милана», сделал все для того, чтобы Райкаард играл в его клубе, где уже были Рууд Гуллит и Марко ван Бастен.</w:t>
      </w:r>
    </w:p>
    <w:p>
      <w:pPr>
        <w:pStyle w:val="Normal"/>
        <w:rPr/>
      </w:pPr>
      <w:r>
        <w:rPr/>
        <w:t>Следующие несколько сезонов были лучшими в карьере Райкаарда. Вместе с «Миланом», где блистало знаменитое голландское трио, он собрал множество высших футбольных наград. В 1989–1990 годах дважды подряд выигрывал Кубок европейских чемпионов, а вдобавок в этиже годы «Милан» оба раза выигрывал и Межконтинентальный кубок, и европейский Суперкубок.</w:t>
      </w:r>
    </w:p>
    <w:p>
      <w:pPr>
        <w:pStyle w:val="Normal"/>
        <w:rPr/>
      </w:pPr>
      <w:r>
        <w:rPr/>
        <w:t>1992–1993 годы стали для великолепного голландского трио последним сезоном в составе «Милана». Дальше их пути разошлись. Что касается Франка Райкаарда, то он завершал свою футбольную карьеру в родном «Аяксе», где провел еще два сезона. В 1995 году он вновь играл в финальном матче Кубка европейских чемпионов, а противником «Аякса» был… «Милан». Итальянский клуб вышел в финал в третий раз подряд, годом раньше он разгромил в заключительном матче «Барселону», которую тогда тренировал Йохан Кройф – 4:0. «Аякс» же не играл в финалах с 1973 года. Но в этот раз победу праздновал амстердамский клуб: единственный мяч, причем с подачи Райкаарда, забил новый юный талант – Патрик Клюйверт, которому еще не исполнилось 19</w:t>
        <w:noBreakHyphen/>
        <w:t>ти.</w:t>
      </w:r>
    </w:p>
    <w:p>
      <w:pPr>
        <w:pStyle w:val="Normal"/>
        <w:rPr/>
      </w:pPr>
      <w:r>
        <w:rPr/>
        <w:t>Закончив играть, к удивлению многих, Франк Райкаард занялся бизнесом – торговал одеждой, но едва только представилась возможность, попробовал себя на тренерской стезе: в 1998 году Гус Хиддинк, готовивший сборную Голландии к чемпионату мира, предложил Райкаарду стать его помощником. А после чемпионата мира и ухода Хиддинка Футбольная ассоциация Голландии назначила Райкаарда главным тренером сборной.</w:t>
      </w:r>
    </w:p>
    <w:p>
      <w:pPr>
        <w:pStyle w:val="Normal"/>
        <w:rPr/>
      </w:pPr>
      <w:r>
        <w:rPr/>
        <w:t>В 2000 году чемпионат Европы проходил в Бельгии и Голландии, все ожидали, что в родных стенах «оранжевая команда» непременно станет победительницей. Однако в полуфинале голландцы в серии послематчевых пенальти проиграли сборной Италии. Не сумев привести команду к чемпионскому титулу, Райкаард немедленно подал в отставку.</w:t>
      </w:r>
    </w:p>
    <w:p>
      <w:pPr>
        <w:pStyle w:val="Normal"/>
        <w:rPr/>
      </w:pPr>
      <w:r>
        <w:rPr/>
        <w:t>Затем некоторое время он тренировал скромную «Спарту» из Роттердама. А в 2003 году Франк Райкаард переехал в Испанию, чтобы возглавить знаменитую «Барселону», которая переживала тогда не лучшие времена и уже четыре года не могла выиграть звание чемпиона.</w:t>
      </w:r>
    </w:p>
    <w:p>
      <w:pPr>
        <w:pStyle w:val="Normal"/>
        <w:rPr/>
      </w:pPr>
      <w:r>
        <w:rPr/>
        <w:t>Шаг за шагом Райкаард возрождал каталонский клуб. При нем в клуб пришли бразилец Рональдиньо, португалец Деку, заиграли на высшем уровне собственные воспитанники Карлес Пуйоль, Андрее Иньеста, вратарь Виктор Вальдес. Уже в первом сезоне Райкаарда 2003–2004 годов «Барселона» заняла второе место, а в следующем выиграла и чемпионство, и Суперкубок Испании. В сезоне 2005–2006 годов «Барса» вновь стала чемпионом Испании, опять выиграла Суперкубок Испании, но еще весомее оказалась победа в Лиге чемпионов.</w:t>
      </w:r>
    </w:p>
    <w:p>
      <w:pPr>
        <w:pStyle w:val="Normal"/>
        <w:rPr/>
      </w:pPr>
      <w:r>
        <w:rPr/>
        <w:t>В финале «Барселона» встречалась с лондонским «Арсеналом». Для лондонцев матч складывался катастрофически: уже на 18</w:t>
        <w:noBreakHyphen/>
        <w:t>й минуте с поля был удален вратарь Йене Леманн. Тренеру «Арсенала» Арсену Венгеру пришлось ставить в ворота запасного вратаря и убирать с поля одного полевого игрока. Теперь команде предстояло играть вдесятером.</w:t>
      </w:r>
    </w:p>
    <w:p>
      <w:pPr>
        <w:pStyle w:val="Normal"/>
        <w:rPr/>
      </w:pPr>
      <w:r>
        <w:rPr/>
        <w:t>Тем не менее в одной из редких атак именно «Арсенал» открыл счет. После подачи со штрафного удара выше всех выпрыгнул защитник Сол Кэмпбелл и ударом головой послал мяч в ворота Вальдеса.</w:t>
      </w:r>
    </w:p>
    <w:p>
      <w:pPr>
        <w:pStyle w:val="Normal"/>
        <w:rPr/>
      </w:pPr>
      <w:r>
        <w:rPr/>
        <w:t>Несмотря на постоянные атаки «Барселоны», в первом тайме «Арсенал» удержал этот счет. Во втором тайме преимущество каталонского клуба стало уже подавляющим. По воротам «Арсенала» один за другим следовали мощные дальние удары, с которыми, однако, блестяще справлялся запасной вратарь лондонцев Мануэль Альмуния. Столь же безупречно он играл и на выходах, когда в штрафную площадку лондонцев следовали высокие навесы. «Арсенал» долго удерживал счет, и, наконец, на 61</w:t>
        <w:noBreakHyphen/>
        <w:t>й минуте Франк Райкаард пошел ва</w:t>
        <w:noBreakHyphen/>
        <w:t>банк: заменил полузащитника оборонительного плана голландца ван Боммеля на еще одного нападающего – знаменитого 35</w:t>
        <w:noBreakHyphen/>
        <w:t>летнего шведа Хенрика Ларссона, который проводил за «Барселону» последний матч.</w:t>
      </w:r>
    </w:p>
    <w:p>
      <w:pPr>
        <w:pStyle w:val="Normal"/>
        <w:rPr/>
      </w:pPr>
      <w:r>
        <w:rPr/>
        <w:t>В следующие минуты вновь могла случиться еще одна неожиданность: «Арсенал» одну за другой провел три острейшие контратаки и мог увеличить счет. Кто знает, как сложился бы ход матча дальше, если бы это удалось…</w:t>
      </w:r>
    </w:p>
    <w:p>
      <w:pPr>
        <w:pStyle w:val="Normal"/>
        <w:rPr/>
      </w:pPr>
      <w:r>
        <w:rPr/>
        <w:t>Но на 76</w:t>
        <w:noBreakHyphen/>
        <w:t>й минуте, меньше, чем за четверть часа до окончания второго тайма, Хенрик Ларссон показал, что на поле он вышел не зря. Ювелирным пасом из глубины поля швед вывел к воротам «Арсенала» камерунца Самуэля Это'О. Тот бил с очень острого угла в ближний угол, и на этот раз Альмуния в первый раз за все время допустил оплошность, не сумев отразить не очень сложный мяч.</w:t>
      </w:r>
    </w:p>
    <w:p>
      <w:pPr>
        <w:pStyle w:val="Normal"/>
        <w:rPr/>
      </w:pPr>
      <w:r>
        <w:rPr/>
        <w:t>Прошло еще 5 минут, и тот же Ларссон точно отдал мяч бразильцу Жулиано Белетти, начавшему рывок в штрафную площадку «Арсенала». Белетти вновь бил с острого угла, и Альмуния ошибся во второй раз. Так за 9 минут до конца второго тайма счет стал 2:1 в пользу «Барселоны». С этим счетом команда Райкаарда и одержала победу, во второй раз за свою историю выиграв главный клубный европейский трофей.</w:t>
      </w:r>
    </w:p>
    <w:p>
      <w:pPr>
        <w:pStyle w:val="Normal"/>
        <w:rPr/>
      </w:pPr>
      <w:r>
        <w:rPr/>
        <w:t>Но в следующие сезоны удача отвернулась от Райкаарда. В Лиге чемпионов 2006–2007 годов «Барса» уступила «Ливерпулю» в одной восьмой финала, а в чемпионате Испании осталась второй, набрав столько же очков, сколько и победитель – мадридский «Реал», но уступив ему по дополнительным показателям. Сезон 2007–2008 годов оказался еще неудачнее – теперь «Барса» оказалась на третьей строчке чемпионата Испании, пропустив вперед все тот же мадридский «Реал» и «Вильярреал». В Лиге чемпионов каталонский клуб дошел до полуфинала, где его остановил будущий победитель – «Манчестер Юнайтед». Руководство клуба сочло эти результаты провальными, и в мае 2008 года Райкаарду пришлось оставить «Барселону».</w:t>
      </w:r>
    </w:p>
    <w:p>
      <w:pPr>
        <w:pStyle w:val="Normal"/>
        <w:rPr/>
      </w:pPr>
      <w:r>
        <w:rPr/>
        <w:t>После этого Франка Райкаарда прочили в главные тренеры московского клуба ЦСКА и лондонского «Челси», но эти назначения так и не состоялись. В июне 2009 года Райкаард стал главным тренером стамбульского «Галатасарая».</w:t>
      </w:r>
    </w:p>
    <w:p>
      <w:pPr>
        <w:pStyle w:val="Normal"/>
        <w:rPr/>
      </w:pPr>
      <w:r>
        <w:rPr/>
      </w:r>
    </w:p>
    <w:p>
      <w:pPr>
        <w:pStyle w:val="Heading2"/>
        <w:ind w:hanging="0"/>
        <w:rPr/>
      </w:pPr>
      <w:r>
        <w:rPr/>
        <w:t>Жозе Моуринью</w:t>
      </w:r>
    </w:p>
    <w:p>
      <w:pPr>
        <w:pStyle w:val="Heading2"/>
        <w:ind w:hanging="0"/>
        <w:rPr/>
      </w:pPr>
      <w:r>
        <w:rPr/>
        <w:t>(Родился в 1963 г.)</w:t>
      </w:r>
    </w:p>
    <w:p>
      <w:pPr>
        <w:pStyle w:val="Heading2"/>
        <w:ind w:hanging="0"/>
        <w:rPr>
          <w:i/>
          <w:i/>
          <w:iCs/>
        </w:rPr>
      </w:pPr>
      <w:r>
        <w:rPr>
          <w:i/>
          <w:iCs/>
        </w:rPr>
        <w:t>Тренировал португальские клубы «Бенфика», «Униан Лейрия», «Порту», английский клуб «Челси». В 2008 году возглавил миланский «Интер»</w:t>
      </w:r>
    </w:p>
    <w:p>
      <w:pPr>
        <w:pStyle w:val="Normal"/>
        <w:jc w:val="left"/>
        <w:rPr/>
      </w:pPr>
      <w:r>
        <w:rPr/>
      </w:r>
    </w:p>
    <w:p>
      <w:pPr>
        <w:pStyle w:val="Normal"/>
        <w:jc w:val="center"/>
        <w:rPr/>
      </w:pPr>
      <w:r>
        <w:rPr/>
        <w:drawing>
          <wp:inline distT="0" distB="0" distL="0" distR="0">
            <wp:extent cx="2857500" cy="4286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8" r="-13" b="-8"/>
                    <a:stretch>
                      <a:fillRect/>
                    </a:stretch>
                  </pic:blipFill>
                  <pic:spPr bwMode="auto">
                    <a:xfrm>
                      <a:off x="0" y="0"/>
                      <a:ext cx="2857500" cy="4286250"/>
                    </a:xfrm>
                    <a:prstGeom prst="rect">
                      <a:avLst/>
                    </a:prstGeom>
                  </pic:spPr>
                </pic:pic>
              </a:graphicData>
            </a:graphic>
          </wp:inline>
        </w:drawing>
      </w:r>
    </w:p>
    <w:p>
      <w:pPr>
        <w:pStyle w:val="Normal"/>
        <w:jc w:val="left"/>
        <w:rPr/>
      </w:pPr>
      <w:r>
        <w:rPr/>
      </w:r>
    </w:p>
    <w:p>
      <w:pPr>
        <w:pStyle w:val="Heading6"/>
        <w:ind w:hanging="0"/>
        <w:rPr>
          <w:i/>
          <w:i/>
          <w:iCs/>
        </w:rPr>
      </w:pPr>
      <w:r>
        <w:rPr>
          <w:i/>
          <w:iCs/>
        </w:rPr>
        <w:t>Жозе Моуринью, несмотря на то что родился в футбольной семье, никогда профессионально не играл в футбол</w:t>
      </w:r>
    </w:p>
    <w:p>
      <w:pPr>
        <w:pStyle w:val="Heading6"/>
        <w:ind w:hanging="0"/>
        <w:rPr/>
      </w:pPr>
      <w:r>
        <w:rPr/>
      </w:r>
    </w:p>
    <w:p>
      <w:pPr>
        <w:pStyle w:val="Normal"/>
        <w:rPr/>
      </w:pPr>
      <w:r>
        <w:rPr/>
        <w:t>Португалец Жозе Моуринью – из тех великих тренеров, которые никогда не играли в футбол на профессиональном уровне, несмотря на то, что родился он в футбольной семье: Феликс Моуринью, отец Жозе, выступал за клубы «Белененсеш» и «Витория», будучи очень неплохим вратарем. Но совсем без игры в футбол, конечно, не обошлось: до 16 лет Жозе играл в молодежной команде любительского клуба, а потом сразу стал… помощником тренера. Такой необычный поворот судьбы объясняется тем, что этим тренером опять</w:t>
        <w:noBreakHyphen/>
        <w:t>таки был его отец, Феликс Моуринью. Теперь он возглавлял не слишком богатый клуб «Витория», а на зарплате родному сыну можно было, конечно, сэкономить. И Жозе стал помогать отцу в проведении тренировок, а также выполнять обязанности аналитика – ездить на матчи будущих соперников «Витории», чтобы подмечать их сильные стороны, которых надо опасаться, и, напротив, слабые, которыми можно было воспользоваться.</w:t>
      </w:r>
    </w:p>
    <w:p>
      <w:pPr>
        <w:pStyle w:val="Normal"/>
        <w:rPr/>
      </w:pPr>
      <w:r>
        <w:rPr/>
        <w:t>В это время у Жозе Моуринью уже не было никаких сомнений – профессия футбольного тренера – это его призвание. Некоторое время он продолжал работать в отцовской «Витории», а в 1986 году получил диплом спортивного колледжа и уехал стажироваться в Шотландию. 4 года спустя Моуринью стал работать в «Бенфике», тренируя молодежную команду.</w:t>
      </w:r>
    </w:p>
    <w:p>
      <w:pPr>
        <w:pStyle w:val="Normal"/>
        <w:rPr/>
      </w:pPr>
      <w:r>
        <w:rPr/>
        <w:t>Годы стажировки в Великобритании пошли Моуринью на пользу: кроме всего прочего, за это время он познакомился там с великим английским тренером Бобби Робсоном. Начиная с 1993 года, Робсон работал в Португалии – сначала один сезон в лиссабонском «Спортинге», потом возглавил «Порту». Еще будучи в Лиссабоне, Робсон встречался с Моуринью, которого запомнил во время его пребывания в Шотландии, а переезжая в 1994 году в Порту, позвал молодого португальца с собой. Первое время Моуринью выполнял при Робсоне обязанности переводчика, но быстро стал его помощником.</w:t>
      </w:r>
    </w:p>
    <w:p>
      <w:pPr>
        <w:pStyle w:val="Normal"/>
        <w:rPr/>
      </w:pPr>
      <w:r>
        <w:rPr/>
        <w:t>Бобби Робсон провел в «Порту» 2 сезона. Начав с выигрыша Кубка страны, он дважды побеждал и в чемпионате, а также завоевал Суперкубок Португалии. После этого Робсона пригласили в «Барселону», и он взял с собой своего помощника. Однако в каталонском клубе английский тренер работал лишь один сезон 1996–1997 годов.</w:t>
      </w:r>
    </w:p>
    <w:p>
      <w:pPr>
        <w:pStyle w:val="Normal"/>
        <w:rPr/>
      </w:pPr>
      <w:r>
        <w:rPr/>
        <w:t>Этот сезон оказался очень успешным. «Барселона» выиграла Кубок обладателей Кубков, победив в финальном матча «Пари Сен</w:t>
        <w:noBreakHyphen/>
        <w:t>Жерсан» – единственный гол забил с пенальти Роналдо, а также Кубок Короля и Суперкубок Испании. «Барселона» могла бы стать и чемпионом Испании, но потерпела поражение в последнем туре, и на первой строчке в таблице оказался мадридский «Реал». После этого руководство клуба – такова уж тренерская доля – уволило Робсона, заменив его Луи ван Гаалом.</w:t>
      </w:r>
    </w:p>
    <w:p>
      <w:pPr>
        <w:pStyle w:val="Normal"/>
        <w:rPr/>
      </w:pPr>
      <w:r>
        <w:rPr/>
        <w:t>Следующие три сезона, с 1997 по 2000 год, Моуринью работал с голландским тренером – опять</w:t>
        <w:noBreakHyphen/>
        <w:t>таки в качестве помощника, и, по его собственному признанию, многому у него научился. В первые два сезона Ван Гаалу удалось дважды выиграть титул чемпиона Испании, но после третьего сезона ему тоже пришлось покинуть каталонский клуб. А Моуринью ждал новый поворот судьбы – в 2000 году его пригласили возглавить «Бенфику».</w:t>
      </w:r>
    </w:p>
    <w:p>
      <w:pPr>
        <w:pStyle w:val="Normal"/>
        <w:rPr/>
      </w:pPr>
      <w:r>
        <w:rPr/>
        <w:t>Первый опыт в качестве главного тренера оказался, однако, недолгим. Руководство именитого лиссабонского клуба было недовольно излишней требовательностью Моуринью, не желавшего, чтобы кто</w:t>
        <w:noBreakHyphen/>
        <w:t>то контролировал его работу. Вскоре Моуринью был уволен и возглавил скромный клуб «Униан Лейрия». В сезоне 2001–2002 годов он вывел клуб на небывало высокое для него четвертое место. После этого Моуринью пригласили возглавить «Порту», и его имя вскоре стало известно всему футбольному миру.</w:t>
      </w:r>
    </w:p>
    <w:p>
      <w:pPr>
        <w:pStyle w:val="Normal"/>
        <w:rPr/>
      </w:pPr>
      <w:r>
        <w:rPr/>
        <w:t>К этому времени «Порту», многократный чемпион Португалии, не очень</w:t>
        <w:noBreakHyphen/>
        <w:t>то радовал своих поклонников. Чемпионом страны в последний раз он был в 1999 году. Единственная победа в Лиге чемпионов осталась в еще более далеком прошлом – в 1987 году «Порту» победил в финальном матче «Баварию» со счетом 2:1. А новый главный тренер, возглавивший «Порту» перед сезоном 2002–2003 годов, сотворил настоящее чудо. Дважды подряд «Порту» становился чемпионом Португалии, по одному разу выигрывал Кубок страны и Суперкубок. Но еще весомее были победы на международной арене.</w:t>
      </w:r>
    </w:p>
    <w:p>
      <w:pPr>
        <w:pStyle w:val="Normal"/>
        <w:rPr/>
      </w:pPr>
      <w:r>
        <w:rPr/>
        <w:t>В сезоне 2002–2003 годов «Порту» впервые завоевал Кубок УЕФА: 21 мая 2003 года в финальном матче со счетом 3:2 был обыгран шотландский «Селтик». Один из мячей забил выступающий тогда за «Порту» российский футболист Дмитрий Аленичев.</w:t>
      </w:r>
    </w:p>
    <w:p>
      <w:pPr>
        <w:pStyle w:val="Normal"/>
        <w:rPr/>
      </w:pPr>
      <w:r>
        <w:rPr/>
        <w:t>В следующем сезоне «Порту» уверенно двигался к финальному матчу в Лиге чемпионов. В групповом турнире клуб Моуринью потерпел единственное поражение от мадридского «Реала» и вышел в следующий этап со второго места. В одной восьмой финала «Порту» прошел «Манчестер Юнайтед», в четвертьфинале – «Лион», в полуфинале – «Депортиво». Наконец, 26 мая 2004 года в финальном матче португальский клуб уверенно переиграл «Монако» – 3:0, и один из мячей вновь забил Аленичев.</w:t>
      </w:r>
    </w:p>
    <w:p>
      <w:pPr>
        <w:pStyle w:val="Normal"/>
        <w:rPr/>
      </w:pPr>
      <w:r>
        <w:rPr/>
        <w:t>После этой победы и началась знаменитая эпопея Моуринью в «Челси». Сезон 2003–2004 годов был первым для нового владельца лондонского клуба Романа Абрамовича. Новый хозяин вложил в «Челси» огромные деньги, желая превратить его в суперклуб, но по окончании сезона Клаудио Раньери сумел добиться лишь второго места. И португальский тренер показался Абрамовичу именно тем человеком, при котором «Челси» выиграет не только чемпионат Англии, но и Лигу чемпионов.</w:t>
      </w:r>
    </w:p>
    <w:p>
      <w:pPr>
        <w:pStyle w:val="Normal"/>
        <w:rPr/>
      </w:pPr>
      <w:r>
        <w:rPr/>
        <w:t>Уже через 3 дня после победы «Порту» над «Монако» Жозе Моуринью оказался на яхте Абрамовича, где ему был предложен головокружительный контракт и были обещаны неограниченные возможности в покупке новых футболистов. Вскоре Моуринью официально стал главным тренером «Челси». Начиная с этого момента, он постоянно был в центре внимания журналистов, болельщиков, футбольных специалистов, причем этот интерес вызывался не только самой его работой, но и неординарностью поведения. Моуринью позволял себе не являться на пресс</w:t>
        <w:noBreakHyphen/>
        <w:t>конференции после матчей, постоянно конфликтовал с арбитрами, обвинял тренеров других клубов в подкупе судей, испортив отношения с большинством своих коллег.</w:t>
      </w:r>
    </w:p>
    <w:p>
      <w:pPr>
        <w:pStyle w:val="Normal"/>
        <w:rPr/>
      </w:pPr>
      <w:r>
        <w:rPr/>
        <w:t>Между тем процесс обновления «Челси», начатый при Клаудио Раньери, стремительно продолжался и при Моуринью. Один за другим в клубе появлялись вратарь Петр Чех, Дидье Дрогба, Рикарду Карвалью, Михаэль Баллак, Арьен Робен, Майкл Эссьен, Флоран Малуда, Паулу Перейра. В первыйже сезон 2004–2005 годов Моуринью сделал то, что не удалось Раньери,  – вывел «Челси» в чемпионы Англии. До этого лондонский клуб выигрывал чемпионат лишь однажды, и ровно за 50 лет до этого. Кроме того, в этом же сезоне Моуринью выиграл Кубок английской лиги и Суперкубок Англии.</w:t>
      </w:r>
    </w:p>
    <w:p>
      <w:pPr>
        <w:pStyle w:val="Normal"/>
        <w:rPr/>
      </w:pPr>
      <w:r>
        <w:rPr/>
        <w:t>«Челси» уверенно продвигался вперед и в Лиге чемпионов – победы в главном европейском клубном турнире владелец клуба, конечно, ждал особенно. Но в полуфинале клуб Моуринью был остановлен другим английским клубом – «Ливерпулем», который затем выиграл и финальный матч у «Милана».</w:t>
      </w:r>
    </w:p>
    <w:p>
      <w:pPr>
        <w:pStyle w:val="Normal"/>
        <w:rPr/>
      </w:pPr>
      <w:r>
        <w:rPr/>
        <w:t>В сезоне 2005–2006 годов «Челси» второй раз подряд стал чемпионом Англии, однако в Лиге чемпионов Моуринью вновь ждала неудача, на этот раз уже в одной восьмой финала, где «Челси» не смог пройти «Барселону». После этого стали поговаривать, что Роман Абрамович уже присматривает нового главного тренера.</w:t>
      </w:r>
    </w:p>
    <w:p>
      <w:pPr>
        <w:pStyle w:val="Normal"/>
        <w:rPr/>
      </w:pPr>
      <w:r>
        <w:rPr/>
        <w:t>Но все же сезон 2006–2007 годов «Челси» начал с Моуринью. На этот раз в Лиге чемпионов лондонский клуб вновь дошел до полуфинала и уже во второй раз на этой стадии был выбит «Ливерпулем». В чемпионате Англии «Челси» уступил первую строчку «Манчестеру». Единственными трофеями Моуринью стали КубокАнглии и Кубок английской лиги. Вот теперь судьба главного тренера была практически решена. И все</w:t>
        <w:noBreakHyphen/>
        <w:t>таки Абрамович еще дал Моуринью некоторое время.</w:t>
      </w:r>
    </w:p>
    <w:p>
      <w:pPr>
        <w:pStyle w:val="Normal"/>
        <w:rPr/>
      </w:pPr>
      <w:r>
        <w:rPr/>
        <w:t>Сезон 2007–2008 годов «Челси» начал не лучшим образом – после шести туров клуб шел на пятом месте, одержав лишь 3 победы и дважды сыграв вничью. После этого Моуринью подал в отставку, и его сменил Авраам Грант. В том сезоне израильскому тренеру удалось наконец вывести «Челси» в финал Лиги чемпионов, но здесь он уступил в серии пенальти «Манчестеру Юнайтед».</w:t>
      </w:r>
    </w:p>
    <w:p>
      <w:pPr>
        <w:pStyle w:val="Normal"/>
        <w:rPr/>
      </w:pPr>
      <w:r>
        <w:rPr/>
        <w:t>А Моуринью в новом сезоне 2008–2009 годов сменил страну и возглавил миланский «Интер». Он начал с того, что выиграл Суперкубок Италии, а потом и Серию А. Занявший второе место «Ювентус» отстал от «Интера» на 10 очков.</w:t>
      </w:r>
    </w:p>
    <w:p>
      <w:pPr>
        <w:pStyle w:val="Normal"/>
        <w:rPr/>
      </w:pPr>
      <w:r>
        <w:rPr/>
      </w:r>
    </w:p>
    <w:p>
      <w:pPr>
        <w:pStyle w:val="Heading2"/>
        <w:ind w:hanging="0"/>
        <w:rPr/>
      </w:pPr>
      <w:r>
        <w:rPr/>
        <w:t>Марко ван Бастен</w:t>
      </w:r>
    </w:p>
    <w:p>
      <w:pPr>
        <w:pStyle w:val="Heading2"/>
        <w:ind w:hanging="0"/>
        <w:rPr/>
      </w:pPr>
      <w:r>
        <w:rPr/>
        <w:t>(Родился в 1964 г.)</w:t>
      </w:r>
    </w:p>
    <w:p>
      <w:pPr>
        <w:pStyle w:val="Heading2"/>
        <w:ind w:hanging="0"/>
        <w:rPr>
          <w:i/>
          <w:i/>
          <w:iCs/>
        </w:rPr>
      </w:pPr>
      <w:r>
        <w:rPr>
          <w:i/>
          <w:iCs/>
        </w:rPr>
        <w:t>Тренировал сборную Голландии и амстердамский «Аякс»</w:t>
      </w:r>
    </w:p>
    <w:p>
      <w:pPr>
        <w:pStyle w:val="Normal"/>
        <w:jc w:val="left"/>
        <w:rPr/>
      </w:pPr>
      <w:r>
        <w:rPr/>
      </w:r>
    </w:p>
    <w:p>
      <w:pPr>
        <w:pStyle w:val="Normal"/>
        <w:jc w:val="center"/>
        <w:rPr/>
      </w:pPr>
      <w:r>
        <w:rPr/>
        <w:drawing>
          <wp:inline distT="0" distB="0" distL="0" distR="0">
            <wp:extent cx="3810000" cy="2857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3" r="-9" b="-13"/>
                    <a:stretch>
                      <a:fillRect/>
                    </a:stretch>
                  </pic:blipFill>
                  <pic:spPr bwMode="auto">
                    <a:xfrm>
                      <a:off x="0" y="0"/>
                      <a:ext cx="3810000" cy="2857500"/>
                    </a:xfrm>
                    <a:prstGeom prst="rect">
                      <a:avLst/>
                    </a:prstGeom>
                  </pic:spPr>
                </pic:pic>
              </a:graphicData>
            </a:graphic>
          </wp:inline>
        </w:drawing>
      </w:r>
    </w:p>
    <w:p>
      <w:pPr>
        <w:pStyle w:val="Normal"/>
        <w:jc w:val="left"/>
        <w:rPr/>
      </w:pPr>
      <w:r>
        <w:rPr/>
      </w:r>
    </w:p>
    <w:p>
      <w:pPr>
        <w:pStyle w:val="Heading6"/>
        <w:ind w:hanging="0"/>
        <w:rPr>
          <w:i/>
          <w:i/>
          <w:iCs/>
        </w:rPr>
      </w:pPr>
      <w:r>
        <w:rPr>
          <w:i/>
          <w:iCs/>
        </w:rPr>
        <w:t>Тренерская карьера Марко ван Бастена наверняка еще не окончена</w:t>
      </w:r>
    </w:p>
    <w:p>
      <w:pPr>
        <w:pStyle w:val="Heading6"/>
        <w:ind w:hanging="0"/>
        <w:rPr/>
      </w:pPr>
      <w:r>
        <w:rPr/>
      </w:r>
    </w:p>
    <w:p>
      <w:pPr>
        <w:pStyle w:val="Normal"/>
        <w:rPr/>
      </w:pPr>
      <w:r>
        <w:rPr/>
        <w:t>Российские любители футбола, конечно, больше всего помнят фантастический гол, который Марко ван Бастен забил в ворота Рината Дасаева в финальном матче чемпионата Европы 1988 года. Шла 55</w:t>
        <w:noBreakHyphen/>
        <w:t>я минута, Адри ван Тиггелен отобрал мяч у Александра Заварова и отдал налево Арнольду Мюрену Тот чуть пройдя вперед, по высокой дуге послал мяч в штрафную площадку. Он попал точно на ногу ван Бастену, который оказался в десятке метров правее угла вратарской площадки. Все ожидали, что Марко отдаст его назад Рууду Гуллиту, но ван Бастен сам нанес удар с острого угла, и мяч по невероятной траектории перелетел через Дасаева и оказался в сетке. Счет стал 2:0 в пользу сборной Голландии и уже не изменился до конца игры.</w:t>
      </w:r>
    </w:p>
    <w:p>
      <w:pPr>
        <w:pStyle w:val="Normal"/>
        <w:rPr/>
      </w:pPr>
      <w:r>
        <w:rPr/>
        <w:t>Однако у великого футболиста Марко ван Бастена кроме этого великолепного гола, ставшего классическим образцом недосягаемой футбольной вершины, много и других достижений. В том же 1988 году, когда сборная Голландии стала чемпионом Европы, ван Бастен в первый раз получил «Золотой мяч», как лучший футболист континента. Этуже награду он получал потом в следующем 1989 году и в 1992 году. Все это время его клубная карьера проходила в «Милане», куда его пригласил президент итальянского клуба Сильвио Берлускони, телемагнат, мультимиллионер и будущий председатель совета министров Италии. Вместе с Руудом Гуллитом и Франком Райкаардом ван Бастен составлял в «Милане» знаменитое голландское трио. Вместе они играли и в сборной Голландии.</w:t>
      </w:r>
    </w:p>
    <w:p>
      <w:pPr>
        <w:pStyle w:val="Normal"/>
        <w:rPr/>
      </w:pPr>
      <w:r>
        <w:rPr/>
        <w:t>А до «Милана» Марко ван Бастен выступал за амстердамский «Аякс», где некоторое время ему пришлось поиграть с самим Йоханом Кройфом, уже завершавшим футбольную карьеру. В 1984 году 20</w:t>
        <w:noBreakHyphen/>
        <w:t>летний ван Бастен стал лучшим бомбардиром Голландии, забив 26 мячей. Оказалось, что это второй результат в Европе,  – Марко лишь на 6 мячей отстал от завоевавшего тогда «Золотую бутсу» Йана Раша из «Ливерпуля». Но в 1986 году уже сам Марко ван Бастен получил «Золотую бутсу», забив 37 мячей. В «Аяксе» он трижды становился чемпионом Голландии и трижды выигрывал Кубок страны. В 1987 году «Аякс» завоевал Кубок обладателей кубков, победив в финальном матче «Локомотив» из Лейпцига, причем единственный мяч забил Марко ван Бастен. И все</w:t>
        <w:noBreakHyphen/>
        <w:t>таки в «Милане» он достиг еще больших высот.</w:t>
      </w:r>
    </w:p>
    <w:p>
      <w:pPr>
        <w:pStyle w:val="Normal"/>
        <w:rPr/>
      </w:pPr>
      <w:r>
        <w:rPr/>
        <w:t>Весной 1989 года «Милан» впервые после долгого перерыва выиграл Кубок европейских чемпионов и повторил это достижение в 1990 году. Выиграть его в третий раз подряд не удалось, но зато в Серии А, чемпионате Италии, в сезоне 1991–1992 года клуб не только стал чемпионом, но и установил фантастический рекорд, не проиграв ни одного матча.</w:t>
      </w:r>
    </w:p>
    <w:p>
      <w:pPr>
        <w:pStyle w:val="Normal"/>
        <w:rPr/>
      </w:pPr>
      <w:r>
        <w:rPr/>
        <w:t>Марко в том сезоне забил 25 мячей. В декабре 1992 года «Милан» продлил контракте ван Бастеномдо июня 1995 года. Однако случилось так, что уже 26 мая 1993 года великий футболист сыграл за клуб свой последний матч. Это вновь был финал Кубка европейских чемпионов, но «Милан» уступил марсельскому «Олимпику» – 0:1. Великому нападающему, увы, не удалось доиграть даже до 30 лет, и причиной столь раннего ухода из футбола стали бесконечные травмы. Из</w:t>
        <w:noBreakHyphen/>
        <w:t>за них, случалось, он не выходил на поле многие месяцы.</w:t>
      </w:r>
    </w:p>
    <w:p>
      <w:pPr>
        <w:pStyle w:val="Normal"/>
        <w:rPr/>
      </w:pPr>
      <w:r>
        <w:rPr/>
        <w:t>В 1989 году ван Бастен перенес операцию на левом колене. В декабре 1992 года потребовалась операция правой лодыжки. В июне 1993 года, уже после неудачного финального матча с марсельским «Олимпиком», пришлось делать повторную операцию правой лодыжки. После нее восстановление затянулось на два года, но все равно не принесло полного выздоровления, и в августе 1995 года Марко ван Бастен официально объявил, что решил завершить карьеру футболиста. Со своими болельщиками он прощался 18 августа во время очередного матча «Милана», на который пришли 85 тысяч зрителей. Тогда вице</w:t>
        <w:noBreakHyphen/>
        <w:t>президент клуба Андриано Галлиани грустно произнес: «Футбол потерял своего Леонардо да Винчи».</w:t>
      </w:r>
    </w:p>
    <w:p>
      <w:pPr>
        <w:pStyle w:val="Normal"/>
        <w:rPr/>
      </w:pPr>
      <w:r>
        <w:rPr/>
        <w:t>«Милан» предлагал ему различные почетные посты в клубе, но Марко во время прощания объявил, что пока не знает, чем будет заниматься дальше, и хочет просто отдохнуть. Однако через несколько лет ван Бастен поступил на тренерские курсы Футбольной федерации Голландии. Окончив их, в 2003–2004 годах Марко работал помощником тренера молодежной команды «Аякса». А 29 июля 2004 года его назначили главным тренером сборной Голландии. Это случилось сразу же после чемпионата Европы, где сборная Голландии под руководством Дика Адвоката дошла до полуфинала, но проиграла сборной Португалии – 1:2.</w:t>
      </w:r>
    </w:p>
    <w:p>
      <w:pPr>
        <w:pStyle w:val="Normal"/>
        <w:rPr/>
      </w:pPr>
      <w:r>
        <w:rPr/>
        <w:t>Марко ван Бастен начал с того, что радикально изменил состав главной команды страны. В сборную больше не приглашались такие известные футболисты, как Эдгар Давиде, Рой Маккай, Патрик Клюйверт. Вместо них в составе стали появляться молодые игроки Ян Кромкап, Робин ван Перси, Йорис Матейсен. Эксперименты Марко ван Бастена с составом далеко не всем пришлись по душе, а он вдобавок прививал сборной команде иную манеру игру. Если прежде голландцы всегда отличались мощной атакой, нередко в ущерб обороне, ван Бастен придерживался более осторожной, прагматичной схемы.</w:t>
      </w:r>
    </w:p>
    <w:p>
      <w:pPr>
        <w:pStyle w:val="Normal"/>
        <w:rPr/>
      </w:pPr>
      <w:r>
        <w:rPr/>
        <w:t>Как бы то ни было, сборная Голландии под руководством ван Бастена успешно прошла отборочные игры чемпионата мира 2006 года и отправилась в Германию. В групповом турнире голландцы набрали 7 очков, столько же, сколько и победитель группы сборная Аргентины, но уступили им по разнице мячей. Матч одной восьмой финала со сборной Португалии вошел в футбольную историю тем, что российский арбитр Валентин Иванов показал игрокам 16 желтых карточек, и 4 из них обернулись красными. Игра, поминутно прерываясь, была полностью испорчена. Все же португальцам удалось забить единственный гол, и они прошли дальше, а сборной Голландии пришлось возвращаться домой.</w:t>
      </w:r>
    </w:p>
    <w:p>
      <w:pPr>
        <w:pStyle w:val="Normal"/>
        <w:rPr/>
      </w:pPr>
      <w:r>
        <w:rPr/>
        <w:t>Новую волну критики Марко ван Бастен воспринимал спокойно, утверждая, что пик формы сборной придется на чемпионат Европы 2008 года. В групповом турнире команде ван Бастена противостояли сборные Италии, Франции и сборные. Поскольку в отборочных играх сборная Голландии выглядела не очень убедительно, ей заранее предсказывали неудачу. Но турнир начался, и мир поверил, что ван Бастен знал, что говорил.</w:t>
      </w:r>
    </w:p>
    <w:p>
      <w:pPr>
        <w:pStyle w:val="Normal"/>
        <w:rPr/>
      </w:pPr>
      <w:r>
        <w:rPr/>
        <w:t>В первом же матче сборная Голландии разгромила итальянцев, действующих чемпионов мира. К середине первого тайма ван Нистелрой и Снейдер забили в ворота Буффона два мяча, а под конец матча ван Бронкхорст провел третий «сухой» мяч. Голландцы показали быстрый, мощный футбол с неожиданными точными передачами мяча и дальними ударами. В следующей игре была разгромлена сборная Франции – 4:1. Уже после этой игры команду Голландии стали называть главным фаворитом турнира, и у нее появилось множество новых поклонников во всем мире.</w:t>
      </w:r>
    </w:p>
    <w:p>
      <w:pPr>
        <w:pStyle w:val="Normal"/>
        <w:rPr/>
      </w:pPr>
      <w:r>
        <w:rPr/>
        <w:t>Победив в третьем матче сборную Румынии – 2:0, голландцы вышли в четвертьфинал. Им снова предсказывали победу. Увы, как раз накануне этого матча против сборной России у защитника Халида Булахруза скончалась новорожденная дочь, и эта трагедия психологически надломила всю команду. Голландцы проигрывали 0:1, и все</w:t>
        <w:noBreakHyphen/>
        <w:t>таки за несколько минут до окончания второго тайма ван Нистелрой сравнял счет. Но в дополнительное время голландцы пропустили еще два мяча и уступили со счетом 1:3. После этого поражения Марко ван Бастен нашел в себе силы зайти в раздевалку сборной России, чтобы поздравить ее футболистов с победой.</w:t>
      </w:r>
    </w:p>
    <w:p>
      <w:pPr>
        <w:pStyle w:val="Normal"/>
        <w:rPr/>
      </w:pPr>
      <w:r>
        <w:rPr/>
        <w:t>Как бы то ни было, игра сборной Голландии на чемпионате Европы показала, что в дальнейшем от команды можно ждать многого, однако Марко ван Бастен подал в отставку. Некоторое время он руководил «Аяксом», но в 2009 году оставил и его. Впрочем, тренерская карьера ван Бастена наверняка еще не окончена…</w:t>
      </w:r>
    </w:p>
    <w:p>
      <w:pPr>
        <w:pStyle w:val="Normal"/>
        <w:rPr/>
      </w:pPr>
      <w:r>
        <w:rPr/>
      </w:r>
    </w:p>
    <w:p>
      <w:pPr>
        <w:pStyle w:val="Heading2"/>
        <w:ind w:hanging="0"/>
        <w:rPr/>
      </w:pPr>
      <w:r>
        <w:rPr/>
        <w:t>Роберто Манчини</w:t>
      </w:r>
    </w:p>
    <w:p>
      <w:pPr>
        <w:pStyle w:val="Heading2"/>
        <w:ind w:hanging="0"/>
        <w:rPr/>
      </w:pPr>
      <w:r>
        <w:rPr/>
        <w:t>(Родился в 1964 г.)</w:t>
      </w:r>
    </w:p>
    <w:p>
      <w:pPr>
        <w:pStyle w:val="Heading2"/>
        <w:ind w:hanging="0"/>
        <w:rPr>
          <w:i/>
          <w:i/>
          <w:iCs/>
        </w:rPr>
      </w:pPr>
      <w:r>
        <w:rPr>
          <w:i/>
          <w:iCs/>
        </w:rPr>
        <w:t>Тренировал итальянские клубы «Фиорентина», «Лацио», «Интер». В 2009 году возглавил английский клуб «Манчестер Сити»</w:t>
      </w:r>
    </w:p>
    <w:p>
      <w:pPr>
        <w:pStyle w:val="Normal"/>
        <w:jc w:val="left"/>
        <w:rPr/>
      </w:pPr>
      <w:r>
        <w:rPr/>
      </w:r>
    </w:p>
    <w:p>
      <w:pPr>
        <w:pStyle w:val="Normal"/>
        <w:jc w:val="center"/>
        <w:rPr/>
      </w:pPr>
      <w:r>
        <w:rPr/>
        <w:drawing>
          <wp:inline distT="0" distB="0" distL="0" distR="0">
            <wp:extent cx="4286250" cy="3219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1" r="-8" b="-11"/>
                    <a:stretch>
                      <a:fillRect/>
                    </a:stretch>
                  </pic:blipFill>
                  <pic:spPr bwMode="auto">
                    <a:xfrm>
                      <a:off x="0" y="0"/>
                      <a:ext cx="4286250" cy="3219450"/>
                    </a:xfrm>
                    <a:prstGeom prst="rect">
                      <a:avLst/>
                    </a:prstGeom>
                  </pic:spPr>
                </pic:pic>
              </a:graphicData>
            </a:graphic>
          </wp:inline>
        </w:drawing>
      </w:r>
    </w:p>
    <w:p>
      <w:pPr>
        <w:pStyle w:val="Normal"/>
        <w:jc w:val="left"/>
        <w:rPr/>
      </w:pPr>
      <w:r>
        <w:rPr/>
      </w:r>
    </w:p>
    <w:p>
      <w:pPr>
        <w:pStyle w:val="Heading6"/>
        <w:ind w:hanging="0"/>
        <w:rPr>
          <w:i/>
          <w:i/>
          <w:iCs/>
        </w:rPr>
      </w:pPr>
      <w:r>
        <w:rPr>
          <w:i/>
          <w:iCs/>
        </w:rPr>
        <w:t>Роберто Манчини – звездный футболист и звездный тренер</w:t>
      </w:r>
    </w:p>
    <w:p>
      <w:pPr>
        <w:pStyle w:val="Heading6"/>
        <w:ind w:hanging="0"/>
        <w:rPr/>
      </w:pPr>
      <w:r>
        <w:rPr/>
      </w:r>
    </w:p>
    <w:p>
      <w:pPr>
        <w:pStyle w:val="Normal"/>
        <w:rPr/>
      </w:pPr>
      <w:r>
        <w:rPr/>
        <w:t>В 2009 году Роберто Манчини был одним из претендентов на пост главного тренера санкт</w:t>
        <w:noBreakHyphen/>
        <w:t>петербургского «Зенита», но в конце концов питерский клуб возглавил другой итальянский специалист – Лучано Спаллетти. А Манчини оказался в клубе «Манчестер Сити», богатейший владелец которого, арабский шейх Мансур бин Зайед аль Нахаян, вознамерился превратить его в самый преуспевающий клуб Англии и не жалеет средств, приобретая лучших футболистов. Амбициям арабского шейха Манчини вполне соответствовал – тренеру еще довольно далеко до 50, а он уже трижды побеждал в итальянской Серии А, четыре раза выигрывал Кубок страны и один раз – Суперкубок Италии.</w:t>
      </w:r>
    </w:p>
    <w:p>
      <w:pPr>
        <w:pStyle w:val="Normal"/>
        <w:rPr/>
      </w:pPr>
      <w:r>
        <w:rPr/>
        <w:t>Да и футболистом форвард Роберто Манчини тоже был звездным. Большая часть его футбольной карьеры прошла в «Сампдории» – здесь он играл с 1982 по 1997 год, забив 132 гола. За это время Манчини завоевал вместе с клубом четыре Кубка страны, один Суперкубок Италии, стал в 1991 году чемпионом Серии А. агодом раньше выиграл Кубок обладателей кубков: в 1990 году в финальном матче со счетом 2:0 была одержана победа над бельгийским «Андерлехтом». Кроме того, сборная Италии вместе с Манчини в том же 1990 году заняла третье место на чемпионате мира, хотя миллионы поклонников «Скуадры Адзурры» надеялись, конечно, на большее – ведь тот чемпионат проходил как раз в Италии.</w:t>
      </w:r>
    </w:p>
    <w:p>
      <w:pPr>
        <w:pStyle w:val="Normal"/>
        <w:rPr/>
      </w:pPr>
      <w:r>
        <w:rPr/>
        <w:t>Затем в футбольной карьере Манчини пришла очередь «Лацио» – в римском клубе форвард играл в 1997–2000 годах. Эти годы принесли футболисту еще один чемпионский титул, два Кубка страны, один Суперкубок Италии и еще один Кубок обладателей кубков: в 1999 году в финальном матче «Лацио» победил испанскую «Мальорку», которую тренировал Эктор Купер. В том же году Манчини вместе с «Лацио» завоевал и Суперкубок У ЕФА, выиграв у английского «Манчестера Юнайтед» – 1:0. Как раз в Англии, кстати говоря, и завершилась футбольная карьера Роберто Манчини. В 2001 году он пришел в клуб «Лестер Сити», но вскоре понял, что на прежнем уровне играть уже не может. Тогда Манчини шел 37</w:t>
        <w:noBreakHyphen/>
        <w:t>й год.</w:t>
      </w:r>
    </w:p>
    <w:p>
      <w:pPr>
        <w:pStyle w:val="Normal"/>
        <w:rPr/>
      </w:pPr>
      <w:r>
        <w:rPr/>
        <w:t>В том же году началась его тренерская карьера – уже во втором круге сезона 2000–2001 годов Манчини назначили главным тренером «Фиорентины», и с ней он выиграл свой первый тренерский трофей – Кубок Италии. Для самой «Фиорентины» это был уже шестой Кубок, но пока последний. А в 2002 году Манчини в качестве главного тренера вернулся в «Лацио». В этом клубе в 2004 году он выиграл еще один Кубок Италии, и в том же году возглавил «Интер».</w:t>
      </w:r>
    </w:p>
    <w:p>
      <w:pPr>
        <w:pStyle w:val="Normal"/>
        <w:rPr/>
      </w:pPr>
      <w:r>
        <w:rPr/>
        <w:t>Тот, кто увлекается итальянским футболом, помнит, конечно, что в сезоне 2005–2006 годов чемпионом в Серии А стал «Ювентус», но после разразившегося скандала, в котором пострадали сразу несколько клубов, «Ювентус» был лишен чемпионского звания и переведен в Серию В, а с других клубов были сняты очки. Поэтому победу в том сезоне итальянская Федерация футбола «присудила» «Интеру», который закончил сезон лишь на третьем месте. Так Манчини впервые выиграл Серию А в качестве главного тренера.</w:t>
      </w:r>
    </w:p>
    <w:p>
      <w:pPr>
        <w:pStyle w:val="Normal"/>
        <w:rPr/>
      </w:pPr>
      <w:r>
        <w:rPr/>
        <w:t>Следующий сезон «Интер» Манчини начал с фантастической серии из 17</w:t>
        <w:noBreakHyphen/>
        <w:t>ти побед подряд, и в итоге стал чемпионом, оторвавшисьот «Ромы», занявшей второе место, на 22 очка. И всеже нельзя забывать, что теперь в серии Ане было его главного соперника – «Ювентуса», а с некоторые клубов, в том числе «Лацио», «Милана», «Фиорентины», по решению федерации заранее были сняты очки, так что они начинали этот сезон с различными минусовыми показателями. У «Фиорентины», например, было минус 15 очков, и тем не менее в итоге она заняла пятое место. Стоит припомнить и то, что в этом сезоне «Интер» проиграл «Роме» в финале Кубка Италии.</w:t>
      </w:r>
    </w:p>
    <w:p>
      <w:pPr>
        <w:pStyle w:val="Normal"/>
        <w:rPr/>
      </w:pPr>
      <w:r>
        <w:rPr/>
        <w:t>Тем не менее Манчини создал прекрасную команду с главной ударной силой Златаном Ибрагимовичем, с великолепными футболистами во всех линиях – ведь в его клубе играли Майкон, Кордоба, Матерацци, Максвелл, Дзанетти, Дакур, Станкович, Фигу, Виейра, первоклассный вратарь Тольдо. В сезоне 2007–2008 годов «Интер» вновь стал чемпионом Италии, однако команде Манчини все эти годы не везло в Лиге чемпионов. Весной 2008 года, например, «Интер» проиграл оба матча одной восьмой Лиги чемпионов «Ливерпулю»…</w:t>
      </w:r>
    </w:p>
    <w:p>
      <w:pPr>
        <w:pStyle w:val="Normal"/>
        <w:rPr/>
      </w:pPr>
      <w:r>
        <w:rPr/>
        <w:t>Словом – такова уж тренерская доля,  – в сезоне 2008–2009 годов «Интер» возглавил Жозе Моуриньо. А Роберто Манчини пришел в английский клуб «Манчестер Сити», где он сменил на посту главного тренера не слишком удачливого Марка Хьюза. В Англии Манчини начал с победы над «Сток Сити» – 2:0.</w:t>
      </w:r>
    </w:p>
    <w:p>
      <w:pPr>
        <w:pStyle w:val="Normal"/>
        <w:rPr/>
      </w:pPr>
      <w:r>
        <w:rPr/>
      </w:r>
    </w:p>
    <w:p>
      <w:pPr>
        <w:pStyle w:val="Heading2"/>
        <w:ind w:hanging="0"/>
        <w:rPr/>
      </w:pPr>
      <w:r>
        <w:rPr/>
        <w:t>Хосеп Гвардиола</w:t>
      </w:r>
    </w:p>
    <w:p>
      <w:pPr>
        <w:pStyle w:val="Heading2"/>
        <w:ind w:hanging="0"/>
        <w:rPr/>
      </w:pPr>
      <w:r>
        <w:rPr/>
        <w:t>(Родился в 1971 г.)</w:t>
      </w:r>
    </w:p>
    <w:p>
      <w:pPr>
        <w:pStyle w:val="Heading2"/>
        <w:ind w:hanging="0"/>
        <w:rPr>
          <w:i/>
          <w:i/>
          <w:iCs/>
        </w:rPr>
      </w:pPr>
      <w:r>
        <w:rPr>
          <w:i/>
          <w:iCs/>
        </w:rPr>
        <w:t>С 2008 года тренирует «Барселону»</w:t>
      </w:r>
    </w:p>
    <w:p>
      <w:pPr>
        <w:pStyle w:val="Normal"/>
        <w:jc w:val="left"/>
        <w:rPr/>
      </w:pPr>
      <w:r>
        <w:rPr/>
      </w:r>
    </w:p>
    <w:p>
      <w:pPr>
        <w:pStyle w:val="Normal"/>
        <w:jc w:val="center"/>
        <w:rPr/>
      </w:pPr>
      <w:r>
        <w:rPr/>
        <w:drawing>
          <wp:inline distT="0" distB="0" distL="0" distR="0">
            <wp:extent cx="3810000" cy="5715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6" r="-9" b="-6"/>
                    <a:stretch>
                      <a:fillRect/>
                    </a:stretch>
                  </pic:blipFill>
                  <pic:spPr bwMode="auto">
                    <a:xfrm>
                      <a:off x="0" y="0"/>
                      <a:ext cx="3810000" cy="5715000"/>
                    </a:xfrm>
                    <a:prstGeom prst="rect">
                      <a:avLst/>
                    </a:prstGeom>
                  </pic:spPr>
                </pic:pic>
              </a:graphicData>
            </a:graphic>
          </wp:inline>
        </w:drawing>
      </w:r>
    </w:p>
    <w:p>
      <w:pPr>
        <w:pStyle w:val="Normal"/>
        <w:jc w:val="left"/>
        <w:rPr/>
      </w:pPr>
      <w:r>
        <w:rPr/>
      </w:r>
    </w:p>
    <w:p>
      <w:pPr>
        <w:pStyle w:val="Heading6"/>
        <w:ind w:hanging="0"/>
        <w:rPr>
          <w:i/>
          <w:i/>
          <w:iCs/>
        </w:rPr>
      </w:pPr>
      <w:r>
        <w:rPr>
          <w:i/>
          <w:iCs/>
        </w:rPr>
        <w:t>Хосеп Гвардиола для миллионов поклонников «Барселоны» во всем мире стал не просто кумиром, а чуть ли не божеством</w:t>
      </w:r>
    </w:p>
    <w:p>
      <w:pPr>
        <w:pStyle w:val="Heading6"/>
        <w:ind w:hanging="0"/>
        <w:rPr/>
      </w:pPr>
      <w:r>
        <w:rPr/>
      </w:r>
    </w:p>
    <w:p>
      <w:pPr>
        <w:pStyle w:val="Normal"/>
        <w:rPr/>
      </w:pPr>
      <w:r>
        <w:rPr/>
        <w:t>Хосеп Гвардиола, в конце мая 2008 года сменивший на посту главного тренера каталонской «Барселоны» Франка Райкаарда, за один сезон добился выдающихся успехов, выиграв все трофеи, какие только было возможно. Нетрудно понять, что после этого для миллионов поклонников «Барсы» во всем мире он стал не просто кумиром, а чуть ли не божеством. Тем более, что большую и лучшую часть своей футбольной карьеры Гвардиола тоже провел в «Барселоне», выступая на месте полузащитника. К этому остается добавить, что и родился этот футболист, ставший фантастически удачливым тренером, в столице Каталонии Барселоне.</w:t>
      </w:r>
    </w:p>
    <w:p>
      <w:pPr>
        <w:pStyle w:val="Normal"/>
        <w:rPr/>
      </w:pPr>
      <w:r>
        <w:rPr/>
        <w:t>Гвардиола играл в легендарной «команде мечты», созданной в 90 – х годах Йоханом Кройфом, и его партнерами были Ромарио, Христо Стоичков, Микаэль Лаудруп, Рональд Куман, другие великолепные футболисты. Вместе с «Барселоной» он 6 раз становился чемпионом Испании, 2 раза выигрывал Кубок Испании, 4 раза – Суперкубок Испании. В1992 году в составе «Барселоны», руководимой Кройфом, Гвардиола выиграл Кубок европейских чемпионов, когда в финале была обыграна итальянская «Сампдория» – 1:0. Вместе с «Барселоной» под руководством Кройфа в 1994 году Гвардиола потерпел сокрушительное поражение от «Милана» – 0:4 в финальном матче Лиги чемпионов, как стал называться бывший Кубок европейских чемпионов. В 1997 году, уже без Кройфа, «Барселона» выиграла Кубок обладателей кубков, победив в финале французский клуб «Париж Сен</w:t>
        <w:noBreakHyphen/>
        <w:t>Жермен», и Гвардиола добавил к своим уже завоеванным титулам еще один. Кроме того, в составе «Барселоны» он дважды завоевывал Суперкубок Европы.</w:t>
      </w:r>
    </w:p>
    <w:p>
      <w:pPr>
        <w:pStyle w:val="Normal"/>
        <w:rPr/>
      </w:pPr>
      <w:r>
        <w:rPr/>
        <w:t>Уже на склоне футбольной карьеры Гвардиола перебрался в Италию, где поиграл в «Брешии» и «Роме», а последним его клубом в 2006 году стал мексиканский «Дорадос де Синалоа». Вернувшись домой, титулованный полузащитник избрал тренерскую карьеру. Летом 2007 года Гвардиола возглавил дубль каталонского клуба – «Барселону Б», который тогда выступал в одной из групп четвертого испанского дивизиона. В первомже сезоне команда одержала победу в своей группе, а тут как раз из</w:t>
        <w:noBreakHyphen/>
        <w:t>за невыразительной игры главной команды свой пост пришлось оставить Франку Райкаарду. Руководство «Барселоны», оценив первые тренерские успехи Гвардиолы, решило, что лучшей замены Райкаарду не найти.</w:t>
      </w:r>
    </w:p>
    <w:p>
      <w:pPr>
        <w:pStyle w:val="Normal"/>
        <w:rPr/>
      </w:pPr>
      <w:r>
        <w:rPr/>
        <w:t>Подобно многим другим тренерам, Гвардиола начал с серьезного обновления состава, посчитав, что иные кумиры прежних лет не соответствуют его критериям качества игры. Тогда из «Барселоны» ушли такие футболисты, как Рональдиньо, Деку, Лилиан Тюрам, ДжанлукаДзамбротто. Взамен появились Пике, Даниэль Алвес, Касарес, Анрике. Остались Пуйоль, капитан команды, Анри, вратарь Вальдес, расцвел и окреп при Гвардиоле талант совсем молодого аргентинца Лионеля Месси.</w:t>
      </w:r>
    </w:p>
    <w:p>
      <w:pPr>
        <w:pStyle w:val="Normal"/>
        <w:rPr/>
      </w:pPr>
      <w:r>
        <w:rPr/>
        <w:t>Однако первые игры сезона 2008–2009 годов складывались для Гвардиолы неудачно. В первом же туре «Барселона» потерпела неожиданное поражение от «Нумансии» – 0:1, во втором сыграла вничью с «Рэсингом». Но затем «Барселона» провела 22 матча без поражений и лишь трижды при этом сыграла вничью. В первом круге в принципиальнейшем «эль классико» – матчах между мадридским «Реалом» и «Барселоной», лучшими командами Испании и непримиримыми соперниками,  – «Барса» выиграла со счетом 2:0. Но того, что случилось в матче «эль классико» второго круга, не ожидал никто. «Барселона» сыграла один из лучших матчей за всю свою историю.</w:t>
      </w:r>
    </w:p>
    <w:p>
      <w:pPr>
        <w:pStyle w:val="Normal"/>
        <w:rPr/>
      </w:pPr>
      <w:r>
        <w:rPr/>
        <w:t>Сезон уже завершался, это был матч 34</w:t>
        <w:noBreakHyphen/>
        <w:t>го тура, «Барселона» лидировала. Но как раз после проигрыша в первом «эль классико» «Реал» начал фантастическую «гонку преследования». До матча второго круга в восемнадцати играх «Реал» набрал 52 очка из 54 возможных! Теперь он шел на втором месте, и от «Барселоны» его отделяли только 4 очка. «Эль классико» второго круга игрался в Мадриде, и у «Реала» было преимущество домашних стен. Одержи он победу, и отрыв от лидера сократился бы всего до одного очка, а до конца чемпионата оставались еще четыре тура, и все было возможно…</w:t>
      </w:r>
    </w:p>
    <w:p>
      <w:pPr>
        <w:pStyle w:val="Normal"/>
        <w:rPr/>
      </w:pPr>
      <w:r>
        <w:rPr/>
        <w:t>Но и «Барселоне», сохранившей свою фантастическую игру, победа в Мадриде 2 мая 2009 года почти наверняка обеспечивала титул чемпиона. Тем не менее перед этой игрой у «Реала» было и другое преимущество. Из очередного розыгрыша Лиги чемпионов он выбыл еще в марте, проиграв в матчах одной восьмой финала «Ливерпулю», и теперь мог сосредоточиться только на чемпионате Испании. А «Барселона» в Лиге чемпионов дошла уже до полуфинала, итолькочто, 28 апреля, провелаусебядома тяжелейший матч с «Челси», закончившийся нулевой ничьей. Через три дня, 6 мая, ей предстоял ответный матч в Лондоне. Словом, с первых минут «Реал», подбадриваемыйдесятками тысяч своих болельщиков, начал штурм ворот «Барселоны», надеясь забить быстрый гол.</w:t>
      </w:r>
    </w:p>
    <w:p>
      <w:pPr>
        <w:pStyle w:val="Normal"/>
        <w:rPr/>
      </w:pPr>
      <w:r>
        <w:rPr/>
        <w:t>Уже на 14</w:t>
        <w:noBreakHyphen/>
        <w:t>й минуте «королевский клуб» и в самом деле открыл счет: аргентинский нападающий «Реала» Гонсало Игуаин головой послал мяч в правый угол ворот Виктора Вальдеса. Ликующие зрители ожидали продолжения: ведь в предыдущих матчах «Реал» почти всегда много забивал. И продолжение действительно оказалось великолепным, вместив в себя все, чем прекрасен футбол. «Сантьяго Бернабеу» в этот день увидел быстрые красивые комбинации, великолепную игру вратарей, перехлестывающие иной раз через край эмоции, созданные и упущенные голевые возможности. И, конечно, голы – настоящий фейерверк голов, один краше другого.</w:t>
      </w:r>
    </w:p>
    <w:p>
      <w:pPr>
        <w:pStyle w:val="Normal"/>
        <w:rPr/>
      </w:pPr>
      <w:r>
        <w:rPr/>
        <w:t>Счет 1:0 в пользу «Реала» держался недолго. Шла 18</w:t>
        <w:noBreakHyphen/>
        <w:t>я минута, когда другой аргентинец, нападающий «Барселоны» Лионель Месси, сыграл в стенку с французом Тьерри Анри, послав мяч ему на выход. Эту передачу пытался перехватить, выбив мяч через себя, французский полузащитник «Реала» ЛассанаДиарра, но не достал, а Тьерри Анри вышел слева к воротам и под острым углом послал мяч мимо вратаря Икера Касильяса в дальний угол. Прошло еще 2 минуты, и счет стал уже 2:1 в пользу «Барселоны». Каталонцы били штрафной слева почти с лицевой линии, Херард Пике подал на ворота, а точный удар головой в правый от Касильяса угол нанес капитан «Барселоны» Карлес Пуйоль.</w:t>
      </w:r>
    </w:p>
    <w:p>
      <w:pPr>
        <w:pStyle w:val="Normal"/>
        <w:rPr/>
      </w:pPr>
      <w:r>
        <w:rPr/>
        <w:t>Дальше пошел открытый футбол на высоких скоростях, обе команды обменивались острейшими атакующими выпадами. На 36</w:t>
        <w:noBreakHyphen/>
        <w:t>й минуте счет стал 3:1 в пользу «Барселоны». В двадцати метрах от линии штрафной площадки «Реала» Лионель Месси сумел отобрать мяч у чуть замешкавшегося Лассана Диара и вышел один на один с Касильясом.</w:t>
      </w:r>
    </w:p>
    <w:p>
      <w:pPr>
        <w:pStyle w:val="Normal"/>
        <w:rPr/>
      </w:pPr>
      <w:r>
        <w:rPr/>
        <w:t>Но и при счете 1:3 «Реал» не сдавался. Едва начался второй тайм, «Реал» бил штрафной с правого края. После высокой подачи Серхио Рамосу удалось достать мяч головой и нанести точный удар. При счете 2:3 у футболистов «Реала» опять появилась надежда на перелом в ходе игры, и они пошли вперед всей командой. Увы, их пыл уже через 2 минуты охладил Тьерри Анри. Он мчался к воротам «Реала», получив дальний пас со своей половины поля и оставив за спиной всех защитников. Касильяс выскочил ему навстречу далеко за пределы штрафной площадки. Обводящим ударом Анри послал мяч мимо вратаря, и тот неторопливо вкатился в пустые ворота.</w:t>
      </w:r>
    </w:p>
    <w:p>
      <w:pPr>
        <w:pStyle w:val="Normal"/>
        <w:rPr/>
      </w:pPr>
      <w:r>
        <w:rPr/>
        <w:t>Кчести «Реала», он и дальше пытался сделать все, что мог. Терять команде было уже нечего, и она пошла на риск, отдавая все силы атаке. И «Барселона» хладнокровно этим воспользовалась. На 75</w:t>
        <w:noBreakHyphen/>
        <w:t>й минуте Месси вышел на ворота Касильяса и забил пятый гол. А за 7 минут до конца игры Самуэль Это'о промчался по правому краю и сделал прострел на дальнюю штангу, где оказался защитник «Барселоны» Херард Пике. Ему мешали вратарь Касильяс и защитник Каннаваро, но Пике, неожиданно развернувшись, обманул обоих и послал мяч в пустой угол ворот. И это был не просто гол – «Барселона» забила уже сотый гол в этом чемпионате!</w:t>
      </w:r>
    </w:p>
    <w:p>
      <w:pPr>
        <w:pStyle w:val="Normal"/>
        <w:rPr/>
      </w:pPr>
      <w:r>
        <w:rPr/>
        <w:t>С необыкновенным счетом 6:2 и закончился необыкновенный матч на «Сантьяго Бернабеу». А «Барселона» продолжила свой победный сезон. Через три дня, 6 мая, она сыграла ответный полуфинал Лиги чемпионов в Лондоне против «Челси». Справедливости ради надо сказать, что в том матче каталонцам отчасти повезло. На 9</w:t>
        <w:noBreakHyphen/>
        <w:t>йминуте они пропустили гол, и сравняли счет лишь на последней минуте после дальнего удара Иньесты. Забив гол на чужом поле при равном счете, «Барселона» по результатам двух матчей вышла в финал. Но, по общему мнению, судья не назначил в ворота «Барселоны» несколько справедливых 11</w:t>
        <w:noBreakHyphen/>
        <w:t>метровых ударов…</w:t>
      </w:r>
    </w:p>
    <w:p>
      <w:pPr>
        <w:pStyle w:val="Normal"/>
        <w:rPr/>
      </w:pPr>
      <w:r>
        <w:rPr/>
        <w:t>Как бы то ни было, спустя неделю, 13 мая 2009 года, «Барселона» играла в финале Кубка Короля, как именуется Кубок Испании, и со счетом 4:1 разгромила «Атлетик Бильбао». Это был сотый трофей за всю историю «Барселоны»! Еще через четыре дня, 17 мая, «Барса» досрочно стала чемпионом Испании – в этот день «Вильярреал» обыграл мадридский «Реал», и тот окончательно потерял все шансы догнать «Барселону». И, наконец, 27 мая на римском «Стадио Олимпик» «Барселона» победила в финале Лиги «Манчестер Юнайтед» со счетом 2:0, снова показав первоклассный футбол. В первом же своем сезоне Гвардиола выиграл все титулы, какие только были возможны!</w:t>
      </w:r>
    </w:p>
    <w:p>
      <w:pPr>
        <w:pStyle w:val="Normal"/>
        <w:rPr/>
      </w:pPr>
      <w:r>
        <w:rPr/>
        <w:t>Но победная поступь «Барсы» продолжалась. Следующим трофеем стал Суперкубок Испании, в котором «Барса» в двух матчах 16 и 23 августа обыграла все тот же «Атлетик Бильбао». 28 августа каталонский клуб выиграл Суперкубок УЕФА, победив в Монако со счетом 1:0 донецкий «Шахтер», последнего победителя Кубка УЕФА. И, наконец, в декабре 2009 года «Барса» принимала участие еще в одном турнире, который называется клубным чемпионатом мира. В нем приняли участие 7 команд – победителей клубных чемпионатов Европы, Азии, Африки, Северной и Южной Америк, Океании, атакже клуб из ОбъединенныхАрабских Эмиратов «Аль</w:t>
        <w:noBreakHyphen/>
        <w:t>Ахли» – чемпион страны, в которой проводился турнир. «Барселона» дошла до финала и в упорной борьбе победила аргентинский клуб «Эстудиантес» – 2:1.</w:t>
      </w:r>
    </w:p>
    <w:p>
      <w:pPr>
        <w:pStyle w:val="Normal"/>
        <w:rPr/>
      </w:pPr>
      <w:r>
        <w:rPr/>
        <w:t>Словом, Хосеп Гвардиола с первого раза победил во всех шести турнирах, в которых «Барселона» участвовала под его руководством!</w:t>
      </w:r>
    </w:p>
    <w:p>
      <w:pPr>
        <w:pStyle w:val="Normal"/>
        <w:rPr/>
      </w:pPr>
      <w:r>
        <w:rPr/>
        <w:t>Но в январе 2010 года в двух матчах одной восьмой финала нового розыгрыша Кубка Испании «Барселона» уступила «Севилье»…</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18:00Z</dcterms:created>
  <dc:creator>Владимир Игоревич Малов </dc:creator>
  <dc:description/>
  <cp:keywords/>
  <dc:language>en-US</dc:language>
  <cp:lastModifiedBy>Denis</cp:lastModifiedBy>
  <dcterms:modified xsi:type="dcterms:W3CDTF">2010-07-27T09:18:00Z</dcterms:modified>
  <cp:revision>2</cp:revision>
  <dc:subject/>
  <dc:title>100 великих футбольных тренеров</dc:title>
</cp:coreProperties>
</file>