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1660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6605" cy="3334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ерестов Е. Е., Мельников В.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араван специального назначения: Повесть. — М.: Мол. гвардия, 1986. — 166(2) с., ил. — (Стрел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55 к. 100 000 экз.</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Повесть посвящена событиям, происходившим в действительности в начале 20-х годов, после подписания Советско-афганского договора. Герой повести — летчик Красной Армии Иван Чучин, выполняя важное задание, попадает в самые неожиданные и опасные ситуации.</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22"/>
          <w:szCs w:val="22"/>
        </w:rPr>
      </w:pPr>
      <w:r>
        <w:rPr>
          <w:rFonts w:eastAsia="Times New Roman" w:cs="Times New Roman" w:ascii="Times New Roman" w:hAnsi="Times New Roman"/>
          <w:b/>
          <w:bCs/>
          <w:color w:val="auto"/>
          <w:sz w:val="18"/>
          <w:szCs w:val="18"/>
          <w:lang w:val="ru-RU"/>
        </w:rPr>
        <w:t>©</w:t>
      </w:r>
      <w:r>
        <w:rPr>
          <w:rFonts w:cs="Times New Roman" w:ascii="Times New Roman" w:hAnsi="Times New Roman"/>
          <w:b/>
          <w:bCs/>
          <w:color w:val="auto"/>
          <w:sz w:val="18"/>
          <w:szCs w:val="18"/>
          <w:lang w:val="ru-RU"/>
        </w:rPr>
        <w:t xml:space="preserve"> Издательство «Молодая гвардия», 1986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w:t>
      </w:r>
      <w:r>
        <w:rPr>
          <w:rFonts w:cs="Times New Roman" w:ascii="Times New Roman" w:hAnsi="Times New Roman"/>
          <w:color w:val="auto"/>
          <w:sz w:val="22"/>
          <w:szCs w:val="22"/>
        </w:rPr>
        <w:t>Из реки по имени —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боевого летчика бывают случаи настолько невероятные, что в них нелегко поверить. Однако они не вымысел, а реальность самой чистой воды. Однажды — это было в годы гражданской войны — летчик Красной Армии Иван Чучин совершил вынужденную посадку в районе расположения частей белогвардейцев. Чучин не бросил боевую машину. Находясь в смертельной опасности, он, ни на секунду не теряя самообладания, занимался устранением неисправностей. Под самым носом у белых Чучин поднял свой аэроплан в воздух и пересек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хорошо знал Ивана Григорьевича, понимают, что такой человек по-другому поступить не мог. Они напомнят вам о том, как он трижды обмораживал ноги и трижды возвращался в строй, или о том, как под Царицыном, больной тифом, в полуобморочном состоянии, спас самолет от деник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и мужество всегда вызывают уважение, но мне всякий раз хочется узнать, что помогает человеку выдержать, что заставляет его, стиснув зубы, идти вперед, преодолевая, казалось бы, непреодолимые пре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ные годы Чучин решил стать летчиком. С этого момента вся его жизнь была подчинена осуществлению заветной мечты. Он попал в число курсантов, отправленных для совершенствования мастерства в Англию. Требования, предъявлявшиеся к учащимся, оказались под силу не всем. Чучин был в числе тех, увы, лишь пятерых из ста русских курсантов, которым удалось успешно закончить школу высшего пило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всегда был там, куда направляла его партия: в начале тридцатых годов руководил строительством таких гигантов индустрии, как Челябинский и Харьковский тракторные заводы, знаменитый Горьковский автомобильный. В годы Великой Отечественной войны Чучин командовал подмосковным аэродромом, с которого советские летчики еще в 1942 году бомбили Берлин. Энергичный, не боящийся ответственности, Чучин заражал всех молодым задором. Его уверенность в себе не имела ничего общего с излишним; самомнением. За каждым его решением стоял огромный жизненный опыт. Каждый поступок был продуман и тщательно взв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у повести «Караван специального назначения» легли подлинные события, происходившие в 1921 году вскоре после подписания Русско-афганского договора. В соответствии с этим договором в Кабул специальным караваном были отправлены два самолета; организация летной школы, подготовка афганских летчиков была поручена прекрасному летчику и отважному человеку. Ивану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симпатизируем герою этой повести? Почему с волнением следим за всеми его поступками? Да потому, что он ничего не делает для себя. Все его помыслы, все желания сосредоточены на одном: покончить с несправедливостью и истребить зло, мешающее людям жить. Именно таким я немало лет знал Ивана Григорьевича Чучина — человека героической судьбы, который всего несколько месяцев не дожил до выхода этой кни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ей ПРОХОРОВ,</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дважды Герой Советского Союза,</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генерал-майор авиации</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Часть первая</w:t>
      </w:r>
    </w:p>
    <w:p>
      <w:pPr>
        <w:pStyle w:val="Level1"/>
        <w:rPr>
          <w:rFonts w:ascii="Times New Roman" w:hAnsi="Times New Roman" w:cs="Times New Roman"/>
          <w:color w:val="auto"/>
        </w:rPr>
      </w:pPr>
      <w:r>
        <w:rPr>
          <w:rFonts w:cs="Times New Roman" w:ascii="Times New Roman" w:hAnsi="Times New Roman"/>
          <w:b w:val="false"/>
          <w:bCs w:val="false"/>
          <w:color w:val="auto"/>
        </w:rPr>
        <w:t>ТУРКЕСТАН</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июньским утром 1921 года Иван Чучин спешил в штаб Туркестанского фронта. Яростное ташкентское солнце слепило глаза, горячий сухой ветер хлестал по щекам. То и дело стирая рукавом пот со лба, Чучин быстро шагал по пыльны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данием штаба он столкнулся со знакомыми механиками. Один из них, тоже Иван, хотел ему что-то сказать, но Чучин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йчас, потом поговорим, — буркнул на ходу. Времени было в обрез, Федор Жаров — комиссар воздушных сил Туркестанского фронта — во всем любил точность. Раз вызвал к 9.00, хоть кровь из носу, но в 9.00 будь как ш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рванул на себя дверь кабинета, большие часы, висевшие в простенке между окнами как раз напротив двери, били девятый раз. Стоявший около окна Жаров обернулся. Всегда приветливый и веселый, сегодня он был озаб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ивнул хмуро на потертый, покрытый паутинкой мелких трещин кожаный диван, над которым помещалась, занимая полстены, карта Азии. Сам уселся в кресло и, словно забыв об Иване, надолг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гляделся. В кабинете давно пора было делать ремонт. Обои выцвели, побелка осыпалась, потолок пожелтел. И только массивная мебель кабинета хранила на себе отпечаток прошлой, богатой и чужой жизни. В малахитовой пепельнице лежала груда окурков. Видно, комиссар уже давно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надоело отдыхать? — словно спохватившись, спрос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песенку? «Понапрасну, Ваня, ходишь, понапрасну ножки бьешь»? Так это про меня. Две недели как из госпиталя выписался, а машину не могу выбить, — ответил он и, глубоко вздохнув, добавил с горечью: — Сам знаешь, я без самолета не могу. Мне ле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ть пока не придется, а дело тебе поручим действительно серьезное, — поднял указательный палец комиссар, словно пригрозив кому-то. — Отправишься в Афганистан. Будем открывать в Кабуле лет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омиссара были настолько неожиданны, что Иван не сразу осознал их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к боевой летчик я уже не гожусь, списать меня решили! — вырвалось у него. — Но ведь я же совершенно здоров и лет-то мне всего 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ов резко поднялся, с коротким прищуром глянул на Чу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то ты не понял, Иван, — протянул с укором. — То, что ты в бой рвешься, это хорошо.. Но сейчас новые времена наступают. Ты знаешь, какие у нас отношения с Афганистаном? — вопросительно вздернул он правую б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не знает? — Чучин пожал плечами. — Басмачи там недобитые прячутся. Оттуда налеты совершают на нашу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 уточнил Жаров, — но сейчас все меняется. Мы должны иметь мирную границу. Еще два года назад в Афганистане англичане хозяйничали. Они ведь всегда считали, что голодными и неграмотными управлять легче. Представляешь, какая там бедность, как люди живут? Афганистану помощь требуется. А откуда ее получить? Правительство Амануллы обратилось к Советской России — больше не к кому. Разве мы можем отказать? В феврале подписан договор. Мы им технику дадим. Афганистану своя авиация нужна. Советское правительство решило подарить афганцам самолеты и открыть в Кабуле летную школу. Надо направить туда опытного инструктора, ты профессионал, в Англии школу высшего пилотажа окончил. Кому же ехать, как н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Жаров говорил спокойно, в голосе его Чучин не мог уловить ни единой командной нотки. И тем не менее лицо комиссара, его цепкие глаза показывали, что он от своего решения не отст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же самим не хватает самолетов, — пытался отбиться Чучин. — Во всем Туркестане, наверное, двух десятков не наберется, и Термез теперь без своего единственного летчика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об отправке самолетов принято самим Лениным, — давая понять, что спорить тут не о чем и всякие доводы бесполезны, отчеканил Ж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насколько это важно? — спросил комиссар, в упор глядя на Чучина и, не дожидаясь ответа, добавил, чуть понизив голос: — Запомни: мы тебя не на прогулку посы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ов подошел к окну, надавил на створки. С улицы пахнуло свежестью, донесся протяжный автомобильный гудок, топот марширующей колонны. Чучин сразу узнал песню, которую пел проходивший мимо красноармейский отряд. Песня была новая. Совсем недавно попала она в Туркестан, кажется, откуда-то с Дальнего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линам и по взгорьям шли дивизии вперед», — уверенным хором пели бойцы, впечатывая в брусчатку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гда ехать? — спросил Чучин, поднимаясь с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ов быстро обернулся. Глаза его ожили, в них блеснули весел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ругой разговор, — добродушно пробасил комиссар и направился к висевшей над диваном карте. — Смотри, — провел ногтем по красной извилистой линии, соединившей Термез с Кабулом. — Это маршрут каравана. Дорога долгая — около трех месяцев займет. Афганцы обещали надежную охрану. Сопровождать вас будет королевская гвардия. Но и сами должны держать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руку на плечо Ивана и, помолчав,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у тебя на сборы мало. Утром садишься на поезд и прямым ходом в Новый Чарджуй. Два самолета, запасные части, горючее уже там, в порту. Проследи, чтобы все аккуратнейшим образом погрузили на баржи. По Амударье доставите самолеты в Термез. И еще, — Жаров сделал короткую паузу. — В Чарджуе первым делом свяжись с местными чекистами. Они уже предупреждены, и охрана порта усилена. Вот, пожалуй, и вс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Комиссар задумчиво взглянул на Ивана, по-дружески обнял его за плечи: — Удач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шкентский вокзал напоминал муравейник. Пестрая толпа галдела так, что заглушала рев проходивших неподалеку верблюдов. Вокруг торговали, ели, обсуждали дела. Мальчишки с кипами газет в руках выкрикивали последн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ходите мимо. Чайники большие и маленькие. Самые лучшие для заварки, — во всю глотку орал широкоплечий детина с раскосыми глазами, призывая прохожих взглянуть на выставленные перед ним пузатые фаянсовые чайники. И хотя голос детины был полон зазывающих интонаций, лоснящееся от пота отечное лицо имело совершенно безучаст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илетной кассы отчаянно голосил замурзанный карапуз в остроконечной шапочке с огромным малиновым помпоном. Невысокая пышногрудая женщина напрасно пыталась у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Чучина молоденькая цыганка задорно плясала перед небольшой группкой зевак, подбадривавших ее хлопками и криками. Бренча бубном и монистами, она трепетала всем телом, выгибалась, кружилась и приседала. Ее движения — то медленно-плавные, то резкие и стремительные — приводили зрителей в восторг. На мгновение лицо цыганки повернулось к летчику, и Иван увидел раздутые ноздри, красиво очерченный рот, ослепитель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цыганка остановилась, посмотрела на своих зрителей с полнейшим безразличием и пошла мимо них к Ивану. Запрокинув голову, бесцеремонно уставилась на летчика. Потом обошла вокруг,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красивый, что такой печальный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шелохнулся, как будто вопрос относился не к нему. Девушка подошла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руку, погадаю. Узнаешь, что тебе в жизни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стоит, то предстоит, — усмехнулся Иван, — тебе это все равно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 говоришь, не веришь мне, а я по глазам вижу: хочешь судьбу узнать. Вдруг правду скажу? Потом жалеть будешь. Ведь в дальний путь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вольно поморщился. Разговор не нрави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хочет знать, что с ним будет, так ты нам расскажи, — расхохотался рябой толстяк, сидевший на войлочной подстилке в нескольких шагах от них прямо на солнцеп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любопытен, — поправляя волосы, полуобернулась к толстяку цыганка. — Зачем тебе чужая судьба? Твоя тоже интересная. Хочешь, расскажу, что с тобой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Свою судьбу я и сам знаю, — смеялся рябой, однако от Ивана не ускользнуло его мгновенно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1250" cy="604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1250" cy="6047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Чучин заметил, как стоявшие рядом с ним и без умолку болтавшие узбеки внезапно смолкли и смотрят в одну сторону. Иван повернулся и увидел высокого худощавого старика в зеленой чалме. На вид ему было лет семьдесят. Одет аккуратно и просто. Старик выделялся из всеобщей суеты удивительным спокойствием и горделивой нару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чиновник бывший», — мелькнуло у Чу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нимательно осмотрел площадь и степенно прошел под навес, где раньше велась торговля лучшими текинскими коврами. Над навесом было обозначено имя владельца лавки, однако прочесть его было невозможно из-за огромного красочного плаката, призывавшего всех безотлагательно посетить кинотеатр «Континенталь» и посмотреть там бесподобный боевик «Необычные приключения брюнетки», затмивший все, что до сих пор демонстрировалось на экранах Европы и Азии. Иван взглянул на часы. Поезд должен был отправиться десять минут назад, а между тем состав до сих пор не подан и неизвестно, сколько еще придется 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в зеленой чалме, расположившийся было под навесом, внезапно поднялся и зашагал к платформе.</w:t>
      </w:r>
    </w:p>
    <w:p>
      <w:pPr>
        <w:pStyle w:val="Level3"/>
        <w:rPr>
          <w:rFonts w:ascii="Times New Roman" w:hAnsi="Times New Roman" w:cs="Times New Roman"/>
          <w:color w:val="auto"/>
          <w:sz w:val="20"/>
          <w:szCs w:val="20"/>
        </w:rPr>
      </w:pPr>
      <w:r>
        <w:rPr>
          <w:rFonts w:cs="Times New Roman" w:ascii="Times New Roman" w:hAnsi="Times New Roman"/>
          <w:color w:val="auto"/>
        </w:rPr>
        <w:t>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Генри Доббса разбудили среди ночи и попросили объяснить, как пройти от восточных ворот Кабула Дарваза-и-Лахури до расположенного на западной окраине города крупнейшего афганского завода «Машин-хане», английский дипломат без малейших раздумий самым подробнейшим образом описал бы весь путь, не забыв при этом перечислить наиболее примечательные караван-сараи и базары, встречающиеся по дороге. И дело тут не в особой любви Доббса к прогулкам по афганской столице: он считал своим профессиональным долгом досконально знать каждый город, в котором приходилось работать. В Кабул он приезжал еще при покойном властителе страны Хабибулле-хане, когда нынешний эмир Аманулла был тринадцатилетним мальчишкой — живым и любопытным, но порой чересчур настороженным и даже неприязненным по отношению к иностранцам, наполнявшим королев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енри Доббс получил новое назначение. Ему предстояло оставить пост секретаря по иностранным делам британского правительства Индии и перебраться в Афганистан. Подобная перспектива не радовала. И не только потому, что жизнь в неухоженном мусульманском Кабуле представлялась английскому дипломату слишком мрачной и унылой. В конце концов, он мог бы и потерпеть пару лет, мирясь с неудобствами. Но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 он сделать в афганской столице? Заставить афганцев поверить в хорошее к ним отношение англичан? Безнадежно. Запугать? Не удастся. Что же еще? Помешать зарождающимся контактам с Советской Россией? И в это Доббс не верил, однако понимал, что вся его дальнейшая карьера зависит от успеха миссии в Кабуле тем более что правительство придавало ей большое значение. Сам лорд Керзон пожелал еще раз принять Доббса и дать ему последние на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бс вошел в кабинет не торопясь, стараясь угадать по выражению лица министра его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начал Керзон, — вам придется на некоторое время забыть о спокойной жизни и изучении индийской керамики. Займетесь не менее важным делом. — Министр позволил себе улыбнуться. — Вы должны четко определить свои задачи. Старые отношения между Британией и Афганистаном разрушены, новые пока еще не сформировались. Какими они будут — во многом зависит от того, как вы поведете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зон замолчал, и Доббс понял: министр ожидает е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 начал Доббс бесстрастно, — чувствует себя слишком уверенно. Он не считается даже с духовенством, и муллы ему этого не простят. Им надо помочь, это одна из первоочередных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ания богатая страна, — перебил Керзон, — но раздавать деньги и оружие кому попало было бы непростительным расточительством. Учтите, и то и другое должно попасть только к тем, кто может ими правильно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назад Доббс едва ли не с восторгом смотрел на этого человека. Он знал, что со студенческих лет, проведенных в Оксфорде, Керзон страдал от искривления позвоночника, но ежедневными упражнениями сумел победить физический недуг. Работоспособность министра была фантастической. Но теперь его энергия и настойчивость в достижении цели оставляли Доббса совершенно равнодушным. Юношескую восторженность Доббс утратил давным-давно. Министру он не завидовал, хорошо сознавая разницу в их общественном положении, но с годами его все больше раздражали удачливость Керзона, искусство, с которым этот человек обращал в свою пользу самый неблагоприятный ход событий и, наконец, женитьба на дочери милл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сказал Доббс, — Аманулла-хан должен почувствовать решимость Лондона не отказываться от своих интересов в Центрально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это почувствовал и даже слишком остро, — холодно ответил Керзон. — Эмир начал искать себе союзников в Советской России. Вы должны, — продолжал министр менторским тоном, — сделать все, чтобы помешать контактам Афганистана с Советами. Аманулла-хан хочет ввести в стране образование, он посылает детей учиться в Европу. Ему нужно развивать промышленность, транспорт, строить дороги. Он мечтает о новом Афганистане. Пусть мечтает. Ваше дело внушить ему, что без помощи Британии не будет и сильного Афган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что афганцы недолюбливают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на дипломатическом приеме, Генри, — поморщился министр. — Говорите прямо то, что думаете, — они ненавидят нас! Что поделаешь, такова жизнь. Всем не угодишь. Главное — служить своей державе. Ах, дорогой Доббс, наша с вами задача заключается вовсе не в том, чтобы искать людей, которым нравится британская политика. Нам нужны люди, которые могут быть полезны. И тут вас учить не надо. Вы прошли хорошую школу в Индии и научились там, судя по результатам вашей работы, заставлять людей выполнять наши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человек и в самом деле может своей железной волей если не повернуть ход истории, то, во всяком случае, слегка подправить его?» — подумал Доббс, а вслух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дии все проще. Но афганцы… они очень упрямы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спользуйтесь этим, — неожиданно оживился Керзон. — Найдите человека, который мог бы их возглавить, которому они поверили бы, за которы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мягко возразил Доббс, — такой человек уже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зон понял иронию, но отнесся к ней благоскл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цениваю ваш сарказм, Генри, — кивнул он. — Да, признаю: Аманулла пользуется влиянием. Значит, нужен человек, который мог бы, стать для него серьезным сопе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харский же эмир Сейид Алим-хан? — пожал плечами Добб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 — согласился Керзон. — Я имею в виду Энвера-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бс не сумел скрыть своего секундного замеш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он, кашлянув и покраснев, — генерал Энвер тщеславен, честолюбив. Ему хочется быть лидеро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что-то смущает? — осведомился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о время войны Энвер-паша сражался против англичан на стороне Германии. А вспомните резню армян, которую он устроил в четырнадцатом году! Об этом же знает вся Европа. Неужели человек с подобной репу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зон с любопытством взглянул на Доббса, словно удивленный так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итики. Так не будем об этом забывать. Энвер, Алим-хан, Аманулла… кто они для нас? Инструменты, которыми мы можем пользоваться. Если плотник берет топор, разве он выясняет, что делали этим топором раньше? Возможно, он побывал в руках убийцы, но это не повод, чтобы выбросить его на свалку. Что нам за дело до того, какой человек Энвер-паша? Мы обязаны заставить его делать то, что нужно Британи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молодой человек без стука вошел в кабинет и, положив перед Керзоном конверт,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зять Освальд Мосли, — пояснил Керзон, когда дверь за молодым человеком закрылась. — Новое поколение. Уверяю, они намного решительнее нас с вами и не обременены излишними сомнениями. Однако вернемся к генералу Энверу. Да, он был союзником Германии. Это всем известно. И прекрасно. Все его кровавые дела будут отнесены на счет Германии. Об этом позаботятся газетчики. Нам надо, чтобы он возглавил борьбу с большевиками в Туркестане. Мы установим связь с генералом, и афишировать ее мы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он действительно получит власть в Туркестане, то станет опасен. Такие люди, как Энвер-паша,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люди, — резко парировал Керзон, — долго не живут. Они чересчур нетерпеливы и идут к цели напролом. К тому же у генерала слишком много врагов. Имейте в виду, контакты с ними нам тоже крайне полезны. Не забывайте и об Алим-х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м-ханом, — сказал Доббс, — управлять несложно. Он сделает все, что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рд Керзон поднялся, подошел к окну и несколько минут стоял молча, как будто что-то вспоминая, пот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лет назад, когда я был вице-королем Индии, мы могли запугать население колоний. Теперь у нас есть пулеметы, танки, самолеты. И что же? Наше положение в Азии нисколько не укрепилось. Я уверен, еще через несколько десятилетий люди придумают такое оружие, о котором мы не можем и мечтать, а управлять колониями станет еще сложнее. Для нас значительно нужнее, чем оружие, новые методы в политике. И создать их должны мы с вами. Это, если хотите, наш вклад в день завтраш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после этой беседы Генри Доббс выехал в Кабул.</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подкатил почти бесшумно. Оглушительный свист покрыл площадь, приглашая пассажиров занимать свои места. Ошалелая толпа устремилась к путям. Люди будто боялись, что им не хватит места, хотя в конце концов поезд отошел от станции наполовину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нял место в середине вагона у окна. И тут, к немалому удивлению, обнаружил, что странный старик, четверть часа назад привлекший к себе внимание, оказался соседом по купе. Старик опустился на скамейку рядом с ним, а напротив расположились двое парнишек в простых ситцевых халатах, достали шахматы и, не обращая внимания на невообразимый гвалт, стоящий вокруг, начали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так же неожиданно, как появился у платформы, и, оставив позади сады и виноградники, вскоре вырвался в пу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тарик сосредоточенно молчал и не проявлял ни малейшего желания вступать в какие-либо разговоры. Лишь изредка он бросал беглые взгляды на шахматистов. Но вот, заметив, что Чучин с любопытством смотрит в окно, старик неожиданно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в Туркестане? — спросил он с едва уловим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два года, — не поворачивая головы, рассеянно ответ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еще не надоели наши сухие земли? Вы… военный? — кивнул старик на петлицы попу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етчик, — коротко бросил Иван, соображая про себя, как бы повежливее отделаться от лишних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чего объяснять не потребовалось. За весь путь до Бухары сосед больше не задал ни одного вопроса, зато сам охотно рассказывал о себе и своих странствиях по Вос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и странного старика Тахиром. Родился он, судя по его словам, в Бух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тства, — рассказывал старик, — я тянулся к учению, но был беден. Мой отец всю жизнь от зари до зари работал, но так и не смог скопить денег к закату дней своих. Поэтому я использовал любую возможность овладеть знаниями. К сыну богатого человека, у которого я был слугой, приходил учитель. Я ловил каждое его слово — выучился грамоте, математике. Мне достаточно было лишь раз услышать какой-либо стих или изречение, чтобы запомнить его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ир пожевал губами, глядя в окно, где проплывали безжизненные желтые дюны, затем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богатея позавидовал моим способностям. Он обвинил меня в краже серебряной безделушки. Если бы меня схватили, могли казнить или же, помиловав, отрубить руку. Но аллах снисходителен — мне удалось бежать… — Тахир замолчал. Взгляд его сделался печальным. Чучин подумал, что старика и сейчас донимает боль от нанесенной ему в детств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идевших напротив шахматистов, напряженно дожидавшийся хода соперника, вскочил и от радости захлопа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 — воскликнул он и победоносно взглянул на Чу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родяжничал, изучал ремесла, торговал, — продолжал свой рассказ Тахир. — Много пришлось перетерпеть. Оставаться на одном месте я не любил. Из Афганистана перебрался в Персию, оттуда в Турцию. Жил и в Сирии, и в Египте. В вашем возрасте старался ничего в жизни не пропустить. С годами это проходит. — Он поднял руку к голове, спросил: — Вы, конечно, знаете, что означает зеленая ча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задан таким тоном, что Иван был вынужден неуверенно кивнуть. Но старик, видимо, почувствовал смущение собеседника, деликатно исправил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чалму носят те, кто совершил паломничество в Мекку. Когда я устал от суеты, поселился на родине пророка. Много читал. У нас ведь не каждый мулла хорошо Коран знает, а я выучил его наизусть. Когда в Бухару вернулся, встретили меня как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наверное, когда на тебя чуть ли не молятся? — поинтересовался Иван с единственной целью — польстить самолюбию стар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ик не принял 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в молодости тешат тщеславие, а сейчас мне хочется одного — покоя, — безразлично отмахнулся он и, потеребив бороду, вздохнул: — К тому же: быть у всех на виду, может быть, и почетно, но иногда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быть уважаемым человеком? — не поня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думаете? Люди не прощают тех, кто не оправдывает их надежд. Я лечу травами, от многих болезней средства знаю. Лечил и бухарского эмира. Он о своем здоровье очень заботился. Если бы ему показалось, что я плохие советы даю, приказал бы живым в песок закопать. Сейид Алим-хан человек жест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Тахир снова пристально смотрит на шахматистов, Ива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лодости увлекался, а сейчас все позабыл, зато теперь человеческие лица говорят мне больше, чем шахматные фигуры, Смотрите, как они переживают, и радуются, когда одному удается обыграть другого, — тихо продолжал старик и, улыбнувшись, добавил: — Иногда довольно любопытно следить за игрой, смысла которой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дивленно взглянул на своего спутника,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молчал, повернувшись к проходу. Подозрительно щурясь, он с явным неодобрением разглядывал полного коренастого узбека с рябым одутловатым лицом, медленно пробиравшегося в другой конец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тается тут всякий сброд, того и гляди что-нибудь пропадет, — проворч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 похож на жулика, — сказал Чучин, еще раньше приметивший тол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ир не ответил, лишь брезгливо скривил тонк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споткнулся о какой-то тюк, зло выругался и исчез в там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ару прибыли поздно вечером. Как только поезд сбавил ход, в вагон влетел усатый бритоголовый красноармеец и, стараясь перекрыть царивший там гомон, что есть мочи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ехали! Дальше поезд не пойдет! Всем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гомон в вагоне стал еще громче, и бритоголовый, безуспешно отбиваясь от наседавшей на него толпы, сменил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будьте настолько сознательны! Не заставляйте вас у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недоуменно спросил Чучин у Тахира, но тот лишь устало развел руками и закрыл тяжелые морщинисты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протиснулся к выходу, соскочил с подножки и остановил проходившего мимо железнодорожника с ру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устало махнул рукой в сторону вокзального здания, где на стене белело какое-то объ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ть умеешь? — ответил он вопросом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ение, освещенное двумя закопченными керосиновыми лампами, извещало, что сообщение с Новым Чарджуем временно прер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йдут поезда? — раздраженно, будто железнодорожник был в чем-то виноват,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Басмачи опять орудуют. Завтра-то точно придется по Бухаре гулять. Небось и послезавтр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терянно огляделся, соображая, как теперь быть. И в это мгновение услышал за спиной знакомый голос с едва замет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верное, и переночевать негде? Пойдемте ко мне, — любезно улыбаясь, предложил Ивану старик попутчик. Он глубоко вдохнул влажный воздух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рошел дождь, это добрый знак. Дожди в наших краях бывают нечаст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ответил Чучин, — я переночую в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 не отступал Тахир, — может быть, навестите меня завтра? Поговорим. Отведаете настоящего бухарского плова. Не того, что подают сейчас в чайхане. Там уже давно разучились как следует готовить. Мне, старику, интересно поговорить с человеком, иным не только по национальности. В вас — будущее… Трудно все объяснить… Но всю жизнь я старался понять новых, необыкновенных людей… Истина —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мути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хотелось обижать симпатичного старика, и, в конце концов, он пообещал навестить его, если, конечно, выкро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как обрадуется мой внук, если вы придете, — снова заговорил Тахир. — Он никогда не видел живого летчика. Потом год вспоминать будет. Приходите. Пожалуйста. И ради аллаха — не думайте, будто кто-то будет выпытывать у вас ваши военные тайны. Уясните: мы, на Востоке, прежде всего ценим в человеке личность. Надеюсь, я в вас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Чучин, изнывая от вынужденного безделья, бесцельно бродил по Бухаре. Пыльные лабиринты узких улочек старого города были выбелены солнцем настолько, что приходилось невольно щуриться даже в тени, чтобы защитить глаза от муторного и едкого, как дым, однообразия глинобитных стен и ду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центру стало оживленнее. Навстречу Ивану ушастый сонный ишак медленно тянул арбу, лениво поскрипывающую большими колесами, на которой восседал такой же сонный хозяин в выцветшей чалме и пестром стеганом халате. Женщина в черной парандже, легко придерживая на голове тяжелую корзину со снедью, вышла из-за угла дома, но, завидев Чучина, быстро повернула в другую сторону. Двое обнаженных по пояс юношей в шароварах, судя по тону о чем-то громко споря, толкали перед собой тяжелую тележку с глиняными горшками и блю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Ивана оглушило разноголосье толпы. Здесь, на центральной площади Регистан, не осталось и следа от того сонного оцепенения, в котором пребывал город. Чучин остановился перед лавкой, вдоль которой на длинной печи дымились, распространяя вокруг аромат горячих специй, котлы с пловом и шурпой. Иван только что плотно позавтракал в гарнизоне, но дразнящий запах зры</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заставил его невольно проглотить слюну. И тут, неожиданно для себя, он увидел вчерашнего попутчика. Старик выглядел, свежим и бодрым — гордо подняв голову и не обращая внимания на окружающих, он неспешно шествовал через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же хотел было окликнуть Тахира, но в это время тот шагнул под натянутый на ивовые жерди навес из камышовой пле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в одежде дервишей — остроконечных шапках с меховой оторочкой и сшитых из цветных лоскутков халатах, видимо, ждали старика. Они пили чай и по очереди курили чилим. Тахир кивнул им и сел рядом. Лицо одного из дервишей показалось Чучину знакомым.. Он внимательно присмотрелся к нему и узнал. Рябой крепыш, ехавший с ним в одн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но чем-то обеспокоенный, рябой нервно вертел в руках чашку, сделанную из скорлупы кокосового ореха. Затем швырнул ее на землю и, энергично жестикулируя, начал что-то говорить Тахиру. Чучину показалось, что толстяк сейчас ударит старика. Но Тахир бросил на дервиша властный, полный презрения взгляд и, обронив какую-то фразу, не спеша поднялся. Рябой вдруг как-то сник, а Тахир, не оборачиваясь, вышел из-под навеса и, как и прежде, не спеша направился в сторону мечети, голубой с изумрудным отливом купол которой величественно вырисовывался на фоне безоблачного неба. Рябой толстяк дервиш растерянно смотрел вслед медленно удалявшейся фигуре старика. Затем повернулся к своему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то-то потянул Чучин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черноволосый парнишка в холщовой курточке без рук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вам сапоги, нужны? Хорошие. Из мягкой кожи. Выделка отличная.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сея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аши-то совсем стоптались. У моего дяди лавка здесь рядом, два шага пройти, — не унимался мальчишка. — Совсем дешево отдаст — почти за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ойливость мальчишки вывела Ивана из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ебе — не нужны мне сапоги. Отстань, — повысил о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его, я как лучше хотел, — обиженно засопел мальчишка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искал глазами Тахира и наконец заметил его — старик подходил к минарету Мирхараб. Отсюда муэдзины пять раз в день созывали мусульман на молитву в мечеть Калян. Сложенный из обожженного кирпича, этот минарет был самым высоким и красивым во всем Туркестане. Иван прочитал недавно, что в средние века с этого минарета сбрасывали на каменную мостовую приговоренных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а, которую Чучин наблюдал на площади Регистан, насторожила его. Почему в вагоне Тахир притворился, что не знаком с толстяком? Почему он советовал Ивану остерегаться рябого? И кто этот странный толстяк? Зачем ему понадобилась комедия с переоде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Иван размышлял, тем больше склонялся к мысли, что все это неспроста. Он попытался припомнить детали разговора со стариком в поезде, но и они не помогали найти ответ. И теперь уже даже словоохотливость старика стала вызывать у Ивана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ться с командиром гарнизона? Но какими фактами Иван располагает? Чего доброго, засмеют… А может, рассказать обо всем как бы невзначай? А уж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олебался до самого вечера, все никак не мог ни на что решиться. За ужином зашел разговор о последней крупной боевой операции — разгроме банды Усман-бека, остатки которой скрылись в Афгани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ребята Плетнева, всем нам была бы крышка, — окая, рассказывал худой долговязый красноармеец, для убедительности пристукивая по стол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накомую фамилию, Иван прислушался. А долговязый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ожились мы на ночь в кишлаке. Ну, кишлак как кишлак, тихий такой… Да и встретили нас нормально — в дома пустили на ночь, накормили. Выставили часовых, собираемся уже спать ложиться. Вдруг вижу, Плетнев со своими ребятами о чем-то шушукается, — а их всего четверо было, чекистов-то. Пошептались — и быстро по домам разбрелись. Один заходит к нам — слово за слово, хозяина к столу приглашает, какие-то байки рассказывает, а сам, вижу, во все углы заглядывает. Потом шепчет мне: «Не спускай с хозяина глаз, я мигом». 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выдержал паузу, наслаждаясь всеобщим вниманием, зачерпнул из своей миски небольшую картофелину, целиком отправил ее в рот и, тщательно прожевав,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возвращается он с Плетневым — и сразу к хозяину: признавайся, мол, куда настоящего хозяина подевал. Тот бормочет, что, мол, не понимаю, о чем речь, а Плетнев раз — и маузер у него из-под халата вытаскивает. «Хозяин» было рванулся, да куда там, скрутили мы его — тихо, без шума, а потом и остальных «хозяев» прибрали. А Плетнев объясняет — мне, говорит, сразу в глаза бросилось, что во всем кишлаке ни одного пацана или пацанки не видать. Ведь они — ночь-полночь — а обязательно бы сбежались, любопытные черте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помрачнел и, отложив ложку,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том всех в колодце нашли, за кишлаком — их там человек тридцать было, настоящих-то жителей. И стар и мал — все в одном колодце… Так и похоронили все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кисет и, скрутив козью ножку, повернулся к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руг, ог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е курю, — развел руками Чучин, вдруг словно устыдившись, что в кармане спичек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то что? — протягивая красноармейцу тлеющую самокрутку, нетерпеливо спросил сидящий напротив Ивана белобрысый парнишка с легким пушком над верхне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се просто, — прикурив, ответил долговязый. — Подняли мы над кишлаком зеленый флаг — условный знак, что с нами, мол, все покончено (это нам удалось у наших «хозяев» выведать), и утром, когда подошли основные силы басмачей, обложили их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етнев сейчас в Бухаре? — поинтересовался Чучин, дослушав рассказ долговяз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 пожал тот плечами. — Он мне не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иссаром Бухарской ЧК Василием Плетневым Чучину приходилось встречаться не раз. Сын ссыльного народовольца, он в свое время не захотел возвращаться в Петербург, вступил в партию и посвятил себя подпольной борьбе в Туркестане. Опыт у Плетнева был огромный, все крупные среднеазиатские города знал как свой пять пальцев, а в Бухаре, вероятно, каждый 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решил, что если кто-то и может дать ему совет в нынешней ситуации, то лучше Плетнева это никто не сделает.</w:t>
      </w:r>
    </w:p>
    <w:p>
      <w:pPr>
        <w:pStyle w:val="Level3"/>
        <w:rPr>
          <w:rFonts w:ascii="Times New Roman" w:hAnsi="Times New Roman" w:cs="Times New Roman"/>
          <w:color w:val="auto"/>
          <w:sz w:val="20"/>
          <w:szCs w:val="20"/>
        </w:rPr>
      </w:pPr>
      <w:r>
        <w:rPr>
          <w:rFonts w:cs="Times New Roman" w:ascii="Times New Roman" w:hAnsi="Times New Roman"/>
          <w:color w:val="auto"/>
        </w:rPr>
        <w:t>БЫВШИЙ ЛЕ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чтите. Нашему человеку удалось получить это во дворце, — британский посланник в Афганистане Генри Доббс протянул подполковнику Вуллиту небольшой сложенный вдвое листок.</w:t>
      </w:r>
    </w:p>
    <w:p>
      <w:pPr>
        <w:pStyle w:val="Cite"/>
        <w:rPr>
          <w:rFonts w:ascii="Times New Roman" w:hAnsi="Times New Roman" w:cs="Times New Roman"/>
          <w:color w:val="auto"/>
          <w:sz w:val="20"/>
          <w:szCs w:val="20"/>
        </w:rPr>
      </w:pPr>
      <w:r>
        <w:rPr>
          <w:rFonts w:cs="Times New Roman" w:ascii="Times New Roman" w:hAnsi="Times New Roman"/>
          <w:color w:val="auto"/>
        </w:rPr>
        <w:t>«Исходя из нашего желания по мере возможности способствовать развитию и процветанию дружественного Афганского государства, мы готовы оказывать ему на этом мирном поприще все содействие, какое в наших силах, — читал Вуллит. — Вы должны изучить нужды и потребности Афганистана и выяснить желания его правительства с тем, чтобы в развитие и в исполнение Русско-афганского договора мы могли оказывать ему посильное содействие в целях способствования его развитию и благососто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струкция министра Чичерина советскому послу в Кабуле, — пояснил Доббс — Для нас наступают не лучшие времена. И заметьте: чем ближе будут связи между Советами и Афганистаном, тем хуже придется нам с вами. В Лондоне успехов Москвы нам не простят. Они ведь не понимают всей сложности нашего положения, — добавил он и, откинувшись на подушки, устал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маленькой темной комнатушке захудалого караван-сарая на окраине афганской столицы. Стены помещения покрывали ветхие плетенки, на полу валялись циновки и пара грубошерстных, далеко не чистых ков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 неожиданно спросил Доббс, — не снятся по ночам самолеты? Или вы уже привыкли к жизни в этой дыре и не жалеете, что согласились на такую работу? Вам ведь и в авиации тоже неплохо 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усмехнулся Вуллит, — в этой, как вы выражаетесь, дыре, на самом краю земли, я узнал другую сторону жизни. Я даже не представляю теперь, что могу вернуться в Англию и снова преподавать в летной школе. — Подполковник аккуратно поправил чалму, взглянул на засаленные рукава своего халата и продолжал: — Я пошел в авиацию не из-за денег. Мне всегда нравилось рисковать. Мне надо знать, что моя судьба в моих руках, что все зависит от моего искусства и немного от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улыбнулся Доббс, — очень скоро понадобится и ваше искусство, и ваша удачливость. Скажите, что удалось выяснить насчет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лит с довольным видом посмотрел на посл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люди поработали отлично. Ситуация следующая: Советы решили подарить Аманулле-хану три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х доставят в Афганистан? — осведомился посл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 пояснил Вуллит, — отправят на баржах по Амударье из Чарджуя в Термез, а затем специальный караван под охраной королевской гвардии повезет их в Каб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надобились баржи и караван? Разве самолеты не могут совершить перелет в Каб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могут, — подтвердил разведчик. — Однако перелет через Гиндукуш тяжелый, а ремонтировать самолеты в Кабуле было бы сложно. К тому же русские должны захватить с собой много всякого оборудования, запасные части, бензин. Так что все равно без каравана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выносимый запах, — вдруг поморщился Доббс. — Как вам удалось отыскать такое паршивое мест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щу не удобств, а безопасности, — рассмеялся Вуллит. — До сих пор я, кажется, не ошибался, но работать, замечу, становится вс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 кивнул Доббс, — когда самолеты прибудут в Кабул, станет ещ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подтвердил разведчик. — Сейчас многие из тех, кто ненавидит англичан, все-таки уверены, что их помощь необходима Афганистану. Но если помощь начнет поступать от русских, это подорвет наши позиции. Так что дело принимает дурно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 возразил посланник, — кажется, что с этими самолетами нам на редкость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лит удивленно поднял на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одтвердил Доббс. — Мы здесь из кожи вон лезем, чтобы доказать, что дружба с русскими Афганистан до добра не доведет, а тут нам и карты в руки. Афганцы ведь люди осторожные. Русские обещали им самолеты, а самолет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лучшее, если самолеты не попадут в Термез. Например, авария на Амударье, пожар в порту или еще что-нибудь — вам виднее. У Советов положение тяжелое. Вряд ли они смогут выделить для афганцев еще пару аэро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задача, — произнес Вуллит. — Самолеты находятся под тщательным наблю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знали, кто из русских возглавит караван? — спросил Доббс, не обращая внимания на слова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ом каравана назначен некто Гоппе. О нем мало что известно, а вот другой летчик — Иван Чучин. Этого я хорошо знаю. Он из тех русских курсантов, которых я обучал летать в Анг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знакомый? Хороши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ный пилот, — кивнул Вул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казал посланник, — вам удастся договориться с русским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 покачал головой Вуллит. — Чучин не 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тот»,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ходилось с ним сталкиваться, что называется, вплотную. Он патриот в абсолютной, что называется, величине этого слова. У нас с ним были разного рода беседы — в том числе по поводу возвращения в Россию… И знаете, что он сказал? Я здесь, дескать, лишь для того, чтобы с большей пользой затем служить Отечеству. Этакий подвижник времен Петра Первого… — он хохотнул, потом посерьезнел. — Нет, — произнес раздумчиво. — С Чучиным ничего не получится. В людях я ошибаюсь редко, а это, извините за каламбур, тоже весьма редкий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хуже для него, — сказал Доббс. — Нет так нет. А вы уже знаете, кто мог бы вам помочь провести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ин человек в Бухаре. Он уже глубокий старик, но полон сил и энергии. Очень умен и опы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юсь, о ком идет речь, — заметил посланник. — Я познакомился с ним в Кабуле еще пятнадцать лет назад. Но помните: он натура сложная и иногда становится совершенно неуправляемым. Вздорный, капризный старик. Будьте с ним по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 сказал Вуллит, — что стоит подключить и нашего друга Ахмеда Али. Но как только намекнул, что от него-потребуется, он сразу запросил английский паспорт и такую сумму, на которую можно нанять целы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вашей большой ошибкой, — Доббс смерил Вуллита долгим колючим взглядом и, помолчав, уточнил: — Ахмед Али тут же донесет обо всем Алим-х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ему русские самолеты в Афганистане нужны не больше, чем нам. Алим-хан нам не пом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 протянул посланник. — Алим-хан подчас оказывается намного хитрее, чем можно было предположить заранее… Ну да ладно. То, что не удастся старику, сделают люди Энвера-паши.</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раз, — Плетнев быстро поднялся навстречу летчику. — На ловца, как говорится, и зверь бежит. Я как раз собирался за тобой послать. Да ты садись. Рассказывай, как добрался до Бухары? Надеюсь, без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тнев — плотно сбитый человек среднего роста с широкими скулами, массивным подбородком и большими навыкате глазами, нравился Ивану своей неиссякаемой энергией и решительностью. Вчера, собираясь к Плетневу, он размышлял, как лучше начать разговор, но комиссар, казалось, сам угадал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лся нормально, — ответил Чучин, осторожно присаживаясь на колченогий стул. — Вот только попутчики подобрались, мягко говоря, стр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прищурился комиссар, занимая свое место за дубовым двухтумбовым столом с порезанным сукном на кр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ачал излагать все по порядку, стараясь не упустить ни одной детали. Он рассказал о том, как еще на ташкентском вокзале впервые увидел рябого толстяка. Вспомнил и о разговоре с цыганкой, и о том, как в поезде Тахир обратил внимание на рябого. Плетнев вроде и не слушал, перебирал исписанные листки на столе. Чучин сбился, понимая, что комиссар занят более важ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ся неизвестно с чем, только мешаю занятому человеку», — подосадовал на себ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ысокий человек вошел в комнату, осторожно положил перед комиссаром какие-то бумаги. Тот молча их подписал. Человек бесшумн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 закончил Чучин, — толстяк неспроста по вагону ш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емся мы твоим толстяком, будь уверен. — Плетнев наконец убрал в папку лежавшие перед ним листки и исподлобья взглянул на Ивана. — Значит, к старику решил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посовет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ахмурился, после небольшой пауз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ся тебе уже увидеть Тах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встрепену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а убили вчера вечером. Зарезали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усмехнулся комиссар. — Так ведь убийца свой адрес обычно не о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к у него остался, — сказал Плетнев. — Мальчонка двенадцати лет. Рассказывает, старик вернулся домой сам не свой. Угрюмый был, все молчал, а потом говорит внуку: «Пойдешь в город в гарнизон. Разыщешь летчика и передашь ему письмо». Сел писать, мальчонка пошел во двор лошадь кормить. Минут через двадцать вернулся — старик на ковре лежит. Мерт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виши?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пожал плечами Плетнев. — Мальчишка говорит, старик ждал в гости какого-то племянника из Нового Чарджуя, хотя никогда прежде про н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рассудил Чучин, — Тахир хотел меня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завлечь в ловушку, — возраз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спросил Иван, — эти его рассказы о путешествиях, о Мекке — я так понимаю, он мне арапа зап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 улыбнулся Плетнев. — Старику действительно пришлось скитаться по свету. Что правда, то правда. Но кто знает, куда его могло прибить, к какому берегу, во время тех ски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мира бухарского действительно лечил? — продолжал расспрашивать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 подтвердил комиссар. — И эмира, и его приближенных. При дворе Тахира ценили, но мне рассказывали, что однажды за какую-то провинность кто-то из приближенных эмира, приказал высечь Тахира на площади, у всех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Тахир от эмира пострадал, вряд ли он с басмачами связан, — предположил Чучин, в глубине души надеясь, что Плетнев выскажется определеннее. В словах комиссара ему слышалась недого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задумчиво пожевал губами и наконец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пасаюсь, что все эти обстоятельства возникли неспроста и что они как-то связаны с твоим заданием. Обязан опасаться. — Он хлопнул ладонью по столу, давая понять, что разговор окончен. — Завтра пойдет поезд в Новый Чарджуй. Туда отправляется наш сотрудник. Поезжайте вместе. Мало ли что может случиться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Казначеев, — четко, по-военному представился молодой нескладный парень с худым облупленным лицом и крепко пожал Чучину руку. — Плетнев поручил мне сопровождать вас. Маши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 прибыли вовремя. Поезд в Новый Чарджуй был уже подан, но посадка еще не начиналась. Андрей, забрав у Чучина мандат, отправился к коменданту оформлять документы, а Иван, прислонившись плечом к вагону, лениво разглядывал галдящую вокруг разноликую толпу. Желающих ехать было явно больше, чем мог вместить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что ни говори, — жаловался кто-то, — эмир бухарский, хотя и паразит, а порядка при нем было поболе, чем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атился бы за своим эмиром, — насмешливо посоветовал хрипловатый голос их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перь эмир — в Гиссаре прячется? — спросил щеголевато одетый мужчина, только что энергично проложивший себе путь локтями к самой двери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и его давно из Гиссара. Он к своим дружкам в Афганистан сбежал, — пояснил тот же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ела! — подумал Иван. — Мы в Афганистан самолеты везем в подарок, а они эмира бухарского у себя укрывают». Он вспомнил слова комиссара Жарова о том, что теперь у Советской России будет мирная граница с Афганистаном, и попытался сообразить, как связать их с обстановкой, складывающейс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 мысленно сказал он себе. — Скоро все увижу на месте. Воо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ернулся Казначеев, и, предъявив кондуктору бумаги, они с Иваном в числе первых заняли свои места. Андрей молча достал из кармана кожанки блокнот и целиком погрузился в изучение цветной диаграммы, внося в нее исправления и делая на полях понятные лишь ему одному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ный, насквозь прокуренный махоркой вагон, равномерно покачиваясь, медленно полз по раскаленной степи. Ивана клонило ко сну. Он рассеянно глядел по сторонам. Через проход от Ивана на боковой полке были сложены пыльные холщовые мешки, которые почему-то постоянно притягивали его взгляд. Вдруг под лавкой напротив Иван заметил небольшой листок плотной желтоватой бума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чин нагнулся и поднял его. Глаза пробежали по строчкам, написанным крупным, хотя и небрежным почерком:</w:t>
      </w:r>
    </w:p>
    <w:p>
      <w:pPr>
        <w:pStyle w:val="Cite"/>
        <w:rPr>
          <w:rFonts w:ascii="Times New Roman" w:hAnsi="Times New Roman" w:cs="Times New Roman"/>
          <w:color w:val="auto"/>
        </w:rPr>
      </w:pPr>
      <w:r>
        <w:rPr>
          <w:rFonts w:cs="Times New Roman" w:ascii="Times New Roman" w:hAnsi="Times New Roman"/>
          <w:color w:val="auto"/>
        </w:rPr>
        <w:t>«Настоящим объявляю всем гражданам-мусульманам, находящимся на службе у русских: вам нельзя оставаться в бездействии. В течение этой недели идите на защиту своего народа и переходите на нашу сторону, так как немного осталось до того времени, когда нашему мусульманскому войску придет помощь из большого государства.</w:t>
      </w:r>
    </w:p>
    <w:p>
      <w:pPr>
        <w:pStyle w:val="Cite"/>
        <w:rPr>
          <w:rFonts w:ascii="Times New Roman" w:hAnsi="Times New Roman" w:cs="Times New Roman"/>
          <w:color w:val="auto"/>
          <w:sz w:val="20"/>
          <w:szCs w:val="20"/>
        </w:rPr>
      </w:pPr>
      <w:r>
        <w:rPr>
          <w:rFonts w:cs="Times New Roman" w:ascii="Times New Roman" w:hAnsi="Times New Roman"/>
          <w:color w:val="auto"/>
        </w:rPr>
        <w:t>Если в эту неделю не придете к нам на помощь, то не будет больше поводов для прощения вашей вины. Поэтому письменно и с доверием я обращаюсь к вам: не слушая всех обольщений, своей собственной охотой переходите на услужение своему народу — мы возвеличим вас»,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л Чучин. Ниже стояла подпись Гази Мухамет-Розы — курбаши, слухи о жестокости которого распространились далеко за пределами Турке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знакомьтесь, — прищурившись устало, протянул Чучин листовку своему молчаливому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а, — только и произнес чекист, — разглаживая смят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у этого неопределенного «м-да» было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ведь находятся те, кто клюет на эти призывы,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 ответил не зразу. Что-то обдумывая про себя, он некоторое время теребил листовку худыми пальцами.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и не так глупы, чтобы надеяться на то, что им поверят. Они ж этого и не добиваются. Просто запугивают население. Страх — вот что им нужно. Чтобы люди боялись вечером лишний раз на улицу высунуться и чтобы каждый только о своей собственной шкуре думал. — Андрей Казначеев вытер со лба мелкие капли пота и, снова надолго замолчав, углубился в свою разноцветную схему, а Чучин опять стал внимательно присматриваться к пассажирам, однако ничего подозрительного в их поведении обнаружить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Ивана вернулись к убийству Тахира, и чем больше он думал об этом загадочном преступлении, тем больше укреплялся в убеждении, что дервиши просто свели счеты со стариком. Даже будь они связаны с басмачами, откуда им знать о предстоящей экспедиции в Афганистан, если и сам Чучин всего несколько дней назад не имел о ней ни малейшего по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м Чарджуе Чучина уже ждали. На вокзале его встретил сухонький юркий старичок в белом, тщательно отутюженном парусинов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Степной, — отрекомендовался он, поправляя пенсне в золоченой оправе, — мне поручено руководить погрузкой бар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глянул на морщинистое пожелтевшее лицо Степного, на впалые щеки и не удержался о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давно сл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 Амударьинская флотилия появилась, с самого первого дня и служу, — расправляя полы расстегнутого пиджака, ответил Степной и лукаво рассмеялся. — Вы хотите сказать, что я слишком стар для своего ремесла? Мне семьдесят, — продолжал старик, заметив смущение Чучина. — Беда в том, что специалистов не хватает, а работы невпроворот. Так что пока я нужен и пока еще силы есть, буду служить. А вам, разрешите вопрос, уже доводилось по Амударье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Два года назад, — подтвердил Иван. — Мы тогда с механиком самолет переправляли. Только баржа на мель села. Пришлось самолет на берегу собирать и дальше лететь. Но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замахал руками Степной. — У нас речники опытные. Доставят ваши самолеты в Термез в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 уже в порту? — поинтересова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ной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Можно начинать погрузку. Она займет у нас два дня. Кстати, — старик помедлил, — лучше будет, если и вы проведете это время в порту. Мы уже приготовили для вас хороше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городе волнения? — насторожился Чучин и переглянулся с Казнач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тихо, — успокоил его Степной, — но нас уведомили, что вы выполняете задание особой важности. Мы подумали и решили, что так будет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в порту работать, а дома на печке лапти плести! — услышал Иван грозный окрик за спиной и обернулся. Человек, которого распекали, молчал понурив голову. Он был немаленького роста, но казался карликом по сравнению со стоявшим рядом белокурым гигантом. Белокурый производил странное впечатление — непропорционально короткие толстые ноги, нависающий над низко опущенным ремнем огромный живот, маленькая голова с по-рысьи узкими глазками-колючками — не человек, а какая-то гора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начальник порта товарищ Погребальный, — чуть слышно прошептал Сте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о столь мрачной фамилией, не поворачиваясь в сторону Чуч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занят. Идите располагайтесь в своей комнате. Степной вам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хотел бы осмотреть баржи и груз, — возраз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сказать?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распорядился задержать погрузку на пару дней, — невозмутимо сообщ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начала на секунду опешил. Но в нем тут же вскипела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держать на пару дней? Да вы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ишел приказ немедленно отправить груз в Керки, — важно произнес Погреб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каз из Ташкента вы не пол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л, — неохотно признал Погребальный. — Но сразу все приказы я выполнить не смогу. Даже если разорвусь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застучало в висках, он уже едва с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отказываетесь грузить самолеты? Да ведь это сабо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те выражения. Вам за них отвечать придется, — процедил сквозь зубы начальник порта и тоном, которым привык ставить на место подчиненных, добавил: — Я вам все объяснил. Идите и ждите, пока не получите разрешения гру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роизнес Чучин с угрозой. — Я никуда не уйду. Вы сейчас же распорядитесь о погрузке, иначе пойдете под трибу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 Я не из пугливых, — примирительно буркнул Погребальный. — Подождите, я уточ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ть Чучину не пришлось. Через несколько минут начальник порта вызвал к себе Степного и разрешил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оказалась непростой. Ящики с двигателями самолетов, крылья, пуды запасных частей, цистерны с бензином, бочонки со смазкой предстояло разместить на двух стареньких, видавших виды бар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чливый, но добродушный Петр Степной за свою долгую жизнь отправлял и принимал всякие грузы: и хлопок, и зерно, и оружие. Его нисколько не смущало то обстоятельство, что иметь дело с самолетами еще не приходилось. Распоряжался он уверенно, отдавал приказания пронзительно высо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ли Степному команды обоих буксиров. Особенно усердствовал капитан одного из них — Мухтар. Расторопный, веселый, отлично знающий свое дело, он сновал повсюду. Его советы, всегда уместные и дельные, свидетельствовали об опыте и сообразительности. Мухтар приглянулся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касалось речной навигации, Мухтар, судя по всему, изучил досконально, на вопросы отвечал охотно, обстоятельно и сам вслушивался в каждое слов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у причала с Мухтаром вечером накануне отплытия, Чучин вдруг заметил, как на палубе баржи стремительно промелькнула какая-то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встревож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удилось, наверное, — передернул плечами Мухтар, всматриваясь в тень, отбрасываемую рубкой. Но, взглянув на встревоженное лицо летчика, с готовностью предложил: — Хочешь, пойдем вмес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поднялся на борт баржи. Чучин молча 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робрались на корму, где в три ряда тянулись сложенные в человеческий рост ящики. Между ними виднелись лишь узкие проходы. Чучин нырнул в правый, Мухтар — в л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шел вперед осторожно, то и дело оглядываясь, жалея, что не взял у караульного фонарь — надо было бы проверить и трюм, а без фонаря там делать нечего. Внезапно нога зацепилась за какой-то выступ, и Иван с грохотом растянулся на гулкой стальной палубе. Он оперся на локоть, пытаясь встать, и в это мгновение над ним выросла высокая худая фигура с ломом в руках. Иван рванулся в сторону, пытаясь избежать удара, и лом с силой вмял сталь возле самого уха, взметнув фонтанчик белых искр. Человек замахнулся снова, но тут из прохода громыхнул выстрел, он покачнулся и, привалившись к ящикам, медленно сполз на 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63645" cy="612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63645" cy="61201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 Мухтар рывком приподнял человека за ворот, исподлобья глядя на Чучина. — Надо быть осторожнее, — добавил сквозь стиснутые зубы. — Это тебе не в облаках в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склонился над убитым и, повернув его лицом вверх, брезглив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 это, Шариф… А я ведь думал… он свой… Э, Иван, ты-то как?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апу громыхали сапоги караульных. Хлопали двери бараков в порту, повсюду слышались возбужденные голоса. Вскоре на причале рядом с баржей собралась цел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эту гниду своими руками задушил, — говорил пожилой портовик с фонар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олько они берутся? — возмущалс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все-таки хотел сделать? — недоумевал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ясно, — начал объяснять курчавый рыжеволосый парнишка. — Хотел двигатель испортить. Соберут самолет, полетят — и кранты.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екистов вызвать, — решительно произнес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здесь, — ответил знакомый голос за спиной. Чучин обернулся и узнал Казначеева. Вместе с ним и Мухтаром они тщательно проверили сохранность самолетов. Осмотр несколько успокоил Ивана. На баржах царил идеальный порядок. И ящики с запасными частями, и баки с горючим и смазочными веществами — все стояло на своих местах. Видимо, злоумышленник ничего не успел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усилить охрану, — задумчиво сказал Казначеев. — Еще целую ночь стоять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атруль выставим, — предложил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 согласился чекист. — Отберите троих ребят, и наш человек подежурит с ним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ди начали расходиться, Иван подошел к Мухтару и крепко сжал твердую ладонь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надлежит говорить в таких случаях… Благодарить — смешно, да и глупо. Ты спас мне жизнь. В общем… — Чучин замялся, в упор глядя в лицо капитану, — я этог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тар молча улыбнулся в ответ — смущенно и, как показалось Ивану, немножко грустно. Во взгляде его карих глаз Чучин почувствовал какую-то необъясним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встрепе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 еще… убивать… — Собеседник махнул рукой и прошагал по палубе к трапу. Вскочил на него упругим прыжком, скрипнули перила, и он исчез во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чина разбудил осторожный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несет в такую рань? — взглянув на часы, пробормотал он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дверь. Перед ним стоял Андрей Казна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нибудь стряслось? — обеспокоенно спросил Чучин — ранний визит чекиста не предвещал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 усаживаясь на единственный стул, сказал тот, — просто я хотел поговорить с тобой до отправления. С Шарифом нам еще не все ясно. Вчера и позавчера его видели с какими-то подозрительными лицами, но кто они, мы пока не знаем. Охрана на баржах будет надежная. Все люди проверенные, но и ты будь осторожнее. Кстати… Погребальный на тебя повсюду 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алуется, — коротко брос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ты ему трибуналом уг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эти кляузы выслушивать, лучше бы разобрались, почему он хотел баржи задержать, — отрезал Чучин и по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наконец сухо, — ты давай занимайся своим делом, а мы займемся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запальчиво отреагировал Иван, — своим делом! Да пойми же — нет у нас теперь своих дел. Есть одно общее. Читал, что Ленин на съезде сказал? — спросил он, смягч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у речь слово в слово помню. Товарищ Ленин… — начал было Андрей, но Иван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нин сказал: «Проверять людей и проверять фактическое исполнение дела — в этом, еще раз в этом, только в этом теперь гвоздь всей работы, всей политики», — медленно произнес он, чеканя каждое слово. — Вот так-то, — не глядя на Андрея, задумчиво заключил он, — а ты говоришь: «своим де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это оттого, — широко улыбнулся Казначеев, — что обидно стало. Не за себя — за наших ребят. Зря ты упрекаешь. Конечно, много еще гадов здесь засело, но подожди, мы их всех выловим. А на Погребального ты тоже не очень-то серчай. У него месяц назад басмачи жену и дочку зарезали.</w:t>
      </w:r>
    </w:p>
    <w:p>
      <w:pPr>
        <w:pStyle w:val="Level3"/>
        <w:rPr>
          <w:rFonts w:ascii="Times New Roman" w:hAnsi="Times New Roman" w:cs="Times New Roman"/>
          <w:color w:val="auto"/>
          <w:sz w:val="20"/>
          <w:szCs w:val="20"/>
        </w:rPr>
      </w:pPr>
      <w:r>
        <w:rPr>
          <w:rFonts w:cs="Times New Roman" w:ascii="Times New Roman" w:hAnsi="Times New Roman"/>
          <w:color w:val="auto"/>
        </w:rPr>
        <w:t>СОЮ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вер-паша лежал на диване и курил. Мыслей не было никаких. Только опустошенность и чувство к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вошел в комнату в некоторой растерянност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Он здесь и требует, чтобы его пропустил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без малейшего интереса осведомился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а которого вы обратили внимание в городе. Он повсюду рыщет. Видно, что-то хочет выведать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востоковед… Что е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ему необходимо срочно передать вам важ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Энвер-паша тяжело поднялся с дивана. — Проводите его ко мне. И оставьте нас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стыл на месте, с тревогой глядя на Энвера-пашу, не осмеливаясь возразить генералу и в то же время не решаясь выполнить его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горько усмехнулся тот. — Это не наемный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лит вошел в комнату Энвера-паши с видом человека, после долгой разлуки разыскавшего наконец своего старого добро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с тяжелым вздохом кивнул генерал. — Не знаю, о чем пойдет разговор, но мне кажется, что все интересующие вас вопросы мы уже обсудили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 отклонили мои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я приму их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 с немцами не удался, — Вуллит сел в кресло, предложенное генералом. — Будем смотреть правде в глаза. Вы им были нужны, пока стояли во главе Турции, а теперь… Ну да что об этом говорить… Я только что из Баку, со съезда народов Востока. Я слышал ваше заявление. Знаете, оно не вызвало энтузиазма у делегатов. Многие даже него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шли поделиться со мной своими впечатлениями? — холодно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возразил Вуллит. — Хотя я даже записал некоторые ваши заявления. — Он достал из кармана блокнот и прочел: — «Мы были вынуждены воевать на стороне германского империализма. Я столько же ненавижу и проклинаю германский империализм и германских империалистов, сколько английский империализм и английских импер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остановил его Энвер-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оверили, — Вуллит убрал блокнот в карман. — Не поверили ни они, ни мы. Вы обратились к съезду, к людям, с которыми никогда не найдете обще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ще пожалеют об этом! — запальчиво воскликнул генерал. — Я еще вернусь в Ту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 сказал Вуллит с мягкой укоризной, — мы знаем вас как человека решительного, но реалист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Энвер-паша начал выходить из себя, — вы хотите сказать, что моя игра кончена? А может быть, вы предлагаете мне поступить на службу в британск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хотим помоч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нас общи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бщие враги, что важнее, — сказал Вуллит. — Вы мечтали возглавить мусульман. У вас есть такая возможность. Вы поведете за собой население Туркестана. Вы начнете борьбу с большевиками. И всегда можете рассчитывать на нашу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ркестане, — возразил Энвер-паша, — есть бухарский эмир Сейид Алим-хан. Вы ведь помогае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м-хан не рожден воином. Он и саблю-то, наверное, не умеет держать, а повелевать способен исключительно в своем гареме. А вам нужен простор, вам надо действовать. В Европе вы просто зача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кестан… Значит, Туркестан, — задумчиво прошептал Энвер-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уркестан, — живо подтвердил «востоковед» Вуллит. — Мы подготовим почву. Алим-хан отдаст в ваше распоряжение все свои отряды. А вы пообещаете ему, что, когда Туркестан освободится от Советов, он снова станет бухарским э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воскликнул Энвер-паша в гневе. — Алим-хан никогда не вернется в Бу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 подтвердил англичанин. — Но нельзя же так сразу лишать его последней надежды. Впрочем, Алим-хан не настолько глуп, чтобы до конца вам поверить, но создавать вам помехи он тоже по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я полагаюсь на отвагу джигитов Алим-хана, — Энвер-паша испытующе взглянул на собеседника. — Хватит ли у нас сил выгнать большевиков из Турке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у вас есть? — коротко спросил Вул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быть желанию сражаться за веру? — ответил Энвер-паша высок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екрасно. Что же касается солдат Алим-хана, то они становятся похожими на настоящих воинов, если им хорошо заплатить. А заплатим им мы. Мы дадим вам и деньги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шло время заключить союз, — не то спросил, не то констатировал Энвер-паша. — Что ж, никогда не поздно изменить н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обязаны заключить союз, — решительно произнес англичанин. — В политике главное — ясно видеть цель и идти к ней прямо. Все остальное может меняться в зависимости от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 сказал Энвер-па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ою назойливость, — откликнулся Вуллит, — но я прошу вас не откладывать решения. Так будет лучше и вам и нам. — Он встал, четко, по-военному повернулся и вышел из комнаты.</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плытия погода выдалась замечательная. Жара почти не ощущалась. Стоял один из тех редких дней, когда туман над Амударьей рассеивался и противоположный берег, низкий, почти сливающийся с поверхностью реки, будто приближался для того, чтобы его можно было хорошенько рас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сидел рядом с Мухтаром, молча смотрел на медленно уходившие вдаль берега. Если на одном нельзя было заметить никаких признаков жизни, то другой берег закрывали буйные заросли камыша, местами разрываемые устьями арыков, орошавших прибрежные поля. Собранные в метелки розовые и лиловые соцветия яркими пятнами выступали среди сизоватых, похожих на чешую, листьев гигантского кустарника — тамариска. За кустарником поднимались покрытые блестящей красновато-бурой корой стволы джиды. На ажурных ее кронах уже появились мелкие плоды, из которых местные жители готовили отменное вино. Еще дальше от реки серебрились стройные евфратские тополя. Травянистые лианы, обвивавшие деревья и кустарники, делали прибрежные тугаи труднопроходимыми для человека, многие животные и птицы находили в них убежище от зноя. Вой шакалов и трубный голос оленей слышались довольно часто, порой можно было видеть на берегу осторожного мохнатого камышового кота и спокойно воспринимавшего плывущие по реке баржи дикого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и Иван любил с детства. Правда, в его родном Займище реки не было, но деревенскому мальчишке доставляло немалую радость мелкими перебежками добраться до реки, которая протекала в пятнадцати верстах от дома, окунуться в чистую прохладную воду, поваляться часок на солнце и, вдыхая полной грудью запахи летнего леса, не спеша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представлении Чучин наделял реки человеческими свойствами. Для него существовали реки, блиставшие задором и молодостью, и реки, напоминавшие дряхлых морщинистых старух; реки, полные жизни, буйные и стремительные, и реки вялые, лениво и нехотя несшие свои воды. Одни реки располагали к серьезному раздумью и одиночеству, другие вселяли в сердц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дарья не была похожа ни на одну из виденных Чучиным рек. Капризная и своенравная, с бешеной скоростью рвалась она на север, к Аральскому морю. С силой водопада обрушивалась на какую-нибудь песчаную косу в несколько верст длиной и, размыв ее, в два-три часа прокладывала на этом месте новый фарватер. А там, где был старый, возникал из воды остров, окруженный каменными грядами. Нелегко плавать по так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гадав мысли Чучина, Мухта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лет плаваю на Амударье, и каждый раз все по-новому. Новые мели, новые опасности. У Амударьи характер ребенка. Никогда не знаешь, какие шутки она еще вы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ам здес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му привыкаешь. Я ведь вырос в Чарджуе. Дальше Термеза нигде не был. Да и не хотел бы покидать эт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рии часто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Речники у нас опытные и фарватер определяют безошибочно, хотя вряд ли кто сумеет толком объяснить, как это делается. Амударью нужно чувствовать. Вот, например, цвет воды. Он меняется непрерывно. Смотрите, под баржами вода шоколадная, у левого берега совсем желтая, а у правого — почти черная. По цвету, по направлению водяных струй можно угадать, где прячется 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тар замолчал. Его губы растянула мечтательная улыбка. Молчал и Иван, следя за большой стаей серых гусей, которых вспугнул шум буксира. Гуси с громким гоготом кружили над водой, а навстречу быстро неслись по течению каюки, с кормой, едва выступавшей над поверхностью воды, и гордо задранной вверх носовой частью. Суда эти, сооруженные из толстых, сильно просмоленных бревен, прочно скрепленных железными скобами, поднимали не одну сотню пудов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дна из лодок поравнялась, с буксиром, гребец, сидевший у левого борта, посмотрел на летчика, потом на Мухтара, и его тонкие губы искривились в неприятной усмешке. Иван повернулся к Мухтару, но тот сидел, погруженный в раздумья, и, похоже,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ришла неожиданно. Буксиры едва тянули за собой баржи по крутому изгибу Амударьи, где течение было особенно сильным. И тут-то Чучин увидел, что баржа, следовавшая за первым буксиром, внезапно остановилась, а катер, не обремененный грузом, стремительно рванулся вперед. Сердце у него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ся немедленно! — крикнул он Мух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жа теперь плыла им навстречу, постепенно набир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для раздумий не было. Иван скинул сапоги и броси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 закричал ему вслед Мух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ое течение реки подхватило Ивана. Он греб изо всех сил, видя перед собой только баржу. Она была совсем рядом. Еще немного усилий, еще несколько гребков, и он достигнет ее борта. В этот момент острая каменная гряда встала на пути. Амударья несла Ивана в нескольких метрах от баржи, но преодолеть эти метры не было никакой возможности. А когда гряда кончилась, баржа уже опередил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нать! Во что бы то ни стало догнать! Что-то тяжелое ударило Ивана по ногам. Это был конец троса. Иван успел поймать его. Баржу швыряло из стороны в сторону, и трос рвало из рук, но летчик держал его мертвой хваткой. В какой-то момент течение стало спокойнее. Иван воспользовался передышкой и начал подтягиваться к ба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ими минутами позже, когда баржа наскочила на мель, Чучин был уже на борту. Он не удержался на ногах, пролетел несколько метров и свалился среди ящиков. Амударья уже сорвала баржу с места, развернула поперек и понес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гляделся. Оба часовых лежали на палубе, судорожно вцепившись в канаты. В этой ситуации требовать от них что-либо было бессмысленно. Он вскочил и бросился к носовой части баржи. Там находились завернутые в кошмы крылья. Веревки, которыми они были привязаны, ослабли, крылья сползали с подпорок, расходясь гигантским веером, готовым при следующем толчке сорвать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единить крылья и заново перевязать их Чучину удалось, но подтянуть на прежнее место сил уже не оставалось. Иван отчаянно тянул за канат, но крылья продолжали неумолимо ползти к краю па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баржа накренилась на левый борт, и Чучина со всего размаху швырнуло на поручни. Он обернулся. Крылья уже свешивались за борт, но теперь их удерживали пришедшие в себя часовые. Иван кинулся на помощь. Втроем они перетащили и закрепили гру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онесло, — негромко, едва шевеля губами, проговорил Иван, но тут новый удар потряс судно. Оно забилось в лихорадочной тряске, цепляя днищем песок, и, обессилев, застыло на месте. Баржа села на мель. На этот раз окончательно.</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спустился в трюм, он смог по достоинству оценить опыт и знания Степного. Ни один из размещенных здесь ящиков не пострадал, только выбило стоявшие друг на друге бочонки со смазкой, и теперь они свободно катались по проходу. Один из них прохудился: пол был покрыт темной вязкой ма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чертыхнулся в сердцах и пошел в другой трюм, где находились бочки с горючим. На палубу он вернулся вполне удовлетворенный — трудно было ожидать, что старая баржа способна вынести таки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оба буксира встали на якорь неподалеку от баржи, было уже темно. Снимать баржу с мели в темноте означало бы идти на неоправданный риск. Решили ждать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м бояться нечего, — успокоил Мухтар, — переночуем, а утро вечера мудренее, как у вас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как отрезал Чучин. — Часовые сегодня спать не будут. И оба пулемета должны быть в боевой готовности. Мы этих мест не знаем. А в тугаях целый полк спрятаться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 сделано: выставили охрану и, отпустив матросов, свободных от вахты, Чучин присел на палубе рядом с Мухт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окончательно стих, и даже бурная Амударья, словно ощущая свою вину перед людьми, сменила гнев на милость, смирила порывы и несла свои воды осторожно и почти бес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после купания в ледяной воде, то ли от удара тросом у Чучина страшно ломило ноги, которые он отморозил во время полетов несколько лет назад. Но не это волновало его сейчас. Мысли Ивана снова и снова возвращались к сегодняшнему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огло случиться? — повернулся он к Мух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чение очень сильное, — ответил тот, — канат не выдержал и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буксиры постоянно по Амударье ходят, и канаты выдерживают, — усомн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лохо проверили канат в порту, — стоял на своем Мухтар. — От аварий никто не застрахован. Всего не учтешь. Такие случаи хоть и редко, но все ж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диверсия?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тар задумался, поскреб пальцем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акое. Шариф в порту не из любопытства же к ящикам подбирался. Он и канат подрезать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пристально посмотрел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ему понадобилось? Кто такое задание мог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и, — ответил Мухтар без нотки сомнения в голосе. — Банд много. В Нурате мулла Абдулл Кагар обосновался. Его агенты повсюду шныряют. Они чуть что случись, уже где-нибудь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чевидно, так оно и есть», — подумал Иван про себя, а вслу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арифа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трывисто бросил Мухтар и, помолчав, пояснил: — Он всего несколько месяцев в порту про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он успел с басмачами связаться? — заметил Чучин, задумчиво глядя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тар корот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много времени не требуется. Предложили хорошие деньги. И все. И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или и согласился», — передразнил Чучин. — Просто у тебя все получается. А с совестью как же? Не стоит такой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рассуждать о совести, когда ты один на белом свете, когда лишь за себя одного отвечаешь, — неожиданно вскипел капитан. — Знаешь, почему у Погребального басмачи семью вырезали? Да потому, что он им помочь отказался. Хотя не первый год в этих местах, должен бы знать: люди Усман-бека слов на ветер не бро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твоему, следовало согласиться? — зло прищурился Чучин. — Согласиться и продаться тем, кто не щадит ни стариков, ни женщин, кто готов уничтожить твоих же детей, лишь бы отомстить за непокорность? Ну, знаешь… — Иван с досадой стукнул себя кулаком по колену. — Да Погребальный потому и отказался, что прекрасно знал, с кем имеет дело. Понимал, что, поступи он иначе, ни людям, ни своей же семье в глаза смотреть не сможет. Да и что им слово свое нарушить? Сегодня они не тронут, а завтр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резко повернулся к Мухтару, но капитан погас так же внезапно, как и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ты и прав, — спокойно ответил он. — Однако я считаю — на все судьба. От нее не уйдешь. Сегодня, когда ты в воду бросился, думал, уже не выплывешь. Но уберегла судьба, пощадила… Смелый ты человек, Иван, отчаянный. Я таких уважаю. Ладно, — махнул он рукой, — вставай, хватит об этом. Надо бы и поспать немного. Сегодня день выдался тяжелый, да и завтра будет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Иван. Луна тускло высвечивала силуэт часового, который сидел на корме, опершись на свою трехлинейку. Ночную тишину нарушали лишь доносившиеся из тугаев хруст, фырканье каких-то животных да крики ноч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всем рядом за бортом раздался звук, похожий на всплески весла. «Послышалось», — подумалось Ивану, и тут же до него донесся легкий шорох. Мухтар тоже прислушался. Они переглянулись и, осторожно ступая, двинулись к борту. Чучин заметил небольшую лодку. Она медленно приближалась, бесшумно скользя по тем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встревоженно шепнул Иван, вытаскивая на ходу маузер. Он быстро глянул вниз, на одетую в сумерки реку. Рядом с баржей зыбко покачивалась еще одна лодка. Те, кто в ней сидел, судя по всему, готовились перебраться на ба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выкрикнул Чучин, нажимая на спусковой крючок. Почти одновременно грохнул выстрел и с кормы. Очевидно, часовой заметил непроше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барже тоже поднялась тревога. Оттуда доносился беспорядочный треск выстрелов. В небо взвились сразу несколько сигнальных ракет, осветивших все вокруг, и тут же с буксиров застрочил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кончились патроны. Надо было пробраться в носовую часть, где хранились боеприпасы. Пригнувшись, он побежал к открытому трюму, но в это мгновение заметил, как в ту же сторону скользнула незнакомая фигура. Заметив Чучина, человек дважды выстрелил на ходу и скрылся за крышкой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просвистели совсем близко. Иван кубарем прокатился по палубе и, схватившись за отполированный стальной поручень трапа, спрыгнул вниз. Басмач, видимо, знал, что искать, и хорошо ориентировался в расположении груза. Он уже успел перерезать веревки и, выкатив в проход бочку с горючим, возился с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обака! — закричал Чучин и направил на него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 метнулся в сторону, толкнув бочку вдоль прохода. Тошнотворный запах бензина заполнил трюм. Патронов у Ивана не было, но он понимал, что и для его противника стрелять здесь равносильно самоубийству. Расчет был только на привычный, бессознательный страх человека перед наведенным на него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ван недооценил незнакомца. Тот как кошка бросился на Чучина, откинул его в сторону и схватился за поручни трапа. Иван рванулся за ним. Ударом ноги басмач еще раз отб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 размаху ударился головой о прошитый стальными заклепками пол трюма и какое-то мгновение лежал неподвижно, чувствуя, как разлившийся бензин впитывается в грубую ткань гимнастерки и противно холодит спину. Наверху, в высвеченном сигнальными ракетами проеме люка, вновь появилась фигура незнакомца, и вспыхнувший огонек зажигалки выхватил из полумрака его лицо — раскосые, злорадно прищуренные глаза, широкие смуглые скулы и чуть приплюсну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невольно зажмурился, сознавая с обрывающей сердце тоской, что он бессилен предотвратить то, что случится через мгновение. Даже будь патроны в зажатом в руке маузере, это ничего не смогло бы изменить — враг окажется быстрее. Нет, не страх погибнуть так глупо, в ревущих языках пламени, а какая-то родившаяся в мускулах ярость заставила летчика рвануться к трапу, навстречу неизбежн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шись за поручень, Иван почувствовал, еще не успев осознать до конца: произошло нечто невероятное. Басмач, раскинув руки и выронив зажигалку, навис над люком в странной позе, будто застыв в неестественном долгом прыжке. И лишь наверху, на палубе, до Ивана дошла суть случившегося: подоспевший в последний момент часовой проткнул бандита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ашинально бросил взгляд за борт. Атака была отбита. Басмачи, поняв, что расчет на внезапность нападения провалился, повернули лодки и, выйдя на течение, изо всех сил гребли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стало опустился на канатную бухту и закрыл глаза. По палубе громыхали сапоги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се живы? Раненые есть? — донесся до него чей-т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уда-то пропал, — ответил голос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еще раз все проверить, — решительно сказа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 фонаря скользнули по палубе. Иван, превозмогая боль в затылке, присоединился к красноармейцам. Один из них рассказал, что последний раз видел Мухтара на корме — тот дрался врукопашную с двумя взобравшимися на борт басм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его ранили или убили, он свалился за борт, и течение унесло тело. А может быть… Иван тут же отогнал от себя дикую мысль, неожиданно пришедшую в голову. Там, в трюме, басмач на удивление хорошо ориентировался в размещении груза и выбирал наиболее быстрый и верный путь уничтожить баржу. Явно его кто-то детально проинструктировал, кто-то, кто был здесь, на барже, своим человеком… Капитан? Нет, невозможно. Мухтар спас Чучину жизнь в Новом Чарджуе, да и здесь бесстрашно дрался с бандитами… Значит… Значит, предатель еще на борту, и в любой момент можно ждать новой ди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а миссия чрезвычайно трудна и опасна, — всплыли в памяти Чучина слова комиссара Жарова. — Правительство придает особый смысл каравану специального назначения…» Теперь уже Иван не сомневался, что много, слишком много людей знаю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путь по Амударье проходил без особых осло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рмез прибыли на рассвете. Чучин почти год воевал в этих краях и был рад снова очутиться в тихом и уютном городке, где он душой отдыхал от опостылевшего среднеазиатского однообразия. В конце прошлого века эта древняя крепость была превращена в русский военный пост, и прибывшие сюда поселенцы многое перестроили на привычный для себя лад. Ему нравились купающиеся в солнечных лучах аккуратные домики, окруженные яблоневыми садами и старательно ухоженными огородами со свеклой и картошкой. И в этот день даже листва на тополях, пожелтевшая, запыленная, обгоревшая на солнце, казалась ему не такой, как в других южных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причала Иван поспешил в штаб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 здесь, в Термезе, обойтись без происшествий», — думал он, невольно ускоря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арнизона приветствовал его как долгожданного гостя. Усадил в кресло, предложил чай. И тут же четко, по-военному, в нескольких словах объяснил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который должен сопровождать самолеты в Афганистан, уже полностью сформирован. Вошли в него три летчика: Чучин, Гоппе и Шульц, шесть техников, двенадцать красноармейцев, переводчики Аркадий и Аванес Баратовы, повар и фельдшер. Командовать отрядом поручено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оты сейчас на летном поле, — продолжил начальник гарнизона. — Шульц свой самолет проверяет. Вчера обнаружились какие-то неполадки в двигателе. Кстати, с ним твой приятель из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приятель? — насторож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узбек-красноармеец. Ахтам. Толковый парень. Он нам всем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какого Ахтама, — наморщил брови Чучин. — А как он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ысокий такой, здоровяк. Глаза большие, черные, лицо немного ря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словно подбросило пру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бас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арнизона оценил ситуацию мгновенно. Через минуту они были уже в машине и мчались по термезским улицам, выжимая предельную скорость из бог весть каким путем попавшего сюда, еще не старого, но уже изрядно потрепанного ездой по азиатскому бездорожью «паккарда». Чучин подумал, что сейчас машина не выдержит и развалится прямо на ходу, но она, громыхая и фыркая, несла их дальше — на окраин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оздали буквально на несколько мгновений. Аэроплан конструкции «вуазен» на их глазах оторвался от земли и начал набир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ябой? — гаркнул Чучин, на ходу выскакивая из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здесь был, — рассеянно ответил кто-то из механиков. — Только что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разыскать, — распорядился начальник гарнизона. — Прочесать окр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взглянул в синевшее над ним небо. Шульц уверенно выполнял одну фигуру за другой. У Ивана затеплилась надежда — может быть, обойдется? Оглянулся. Рядом стоя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02685" cy="608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02685" cy="6083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машину чувствует, — 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хмыкнул ничего не подозревавший Гоппе, — пилот опытный, всю гражданскую прошел… — Тут он осекся и всем телом подался вперед, не отрывая глаз от аэро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происходило что-то непонятное. Самолет бросало из стороны в сторону. Как будто попав в воздушную яму, машина Щульца резко пошла вниз, но затем выровнялась и снова начала набир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едва переводил дыхание, неотрывно следя за маневрами пилота. Гоппе вытирал пот со лба. Кажется, Шульцу все-таки удалось снова подчинить машину своей воле. Самолет сделал над летным полем круг, затем еще один и пошел на посадку. Но вдруг… Этого «вдруг» не могли предугадать ни Гоппе, ни Чучин. Аэроплан вошел в пике и рухнул прямо в воды Аму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Ивана, было муторно. Погиб летчик, прекрасный летчик, каких поискать. Разбился самолет. Облава, организованная начальником гарнизона, ничего не дала. Рябой по-прежнему разгуливает на свободе и не боится выдавать себя за красноармейца. Нет, конечно, это не простой басмач. Но кто? Чье задание он выполняет? Что готовится еще, какая па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одно, — невесело думал Чучин, — охотился он не за мной или Щульцем. Его цель — самолеты, которые мы должны доставить в Кабул. Но если так, он не оставит нас в покое и в Афганистане. А там мы будем среди чужих. Рассчитывать придется тольк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арнизона знакомил Чучина с бойцами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 спросил Иван, показывая на стройную девушку в кавалерийских сапогах и гимнастерке, перепоясанной кожаным ремнем с черной коб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фельдшер, Фатьма, — ответил начальник гарнизона и с улыбкой взглянул на почему-то смутившегося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женщин нам в отряде не хватало, — пожал плечами Чучин. — Путь предстоит непростой, не понимаете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тому-то и берете с собой фельдшера. Сорокаградусную жару перенести нелегко. Без медицинского обеспечения отправляться нельзя. — А это, — продолжал он, — ваш повар, Валера. Будете довольны, — зашептал он Ивану с заговорщическим видом, — другого такого мастака во всем Туркестане не сыщете. Что хочешь приготовит: и плов узбекский, и борщ украинский — пальчики оближешь. К тому же язык знает. Переводчики у вас, кстати, отличные — братья Баратовы — Аркадий и Ава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Кузнецов — опытный механик. Он был к Шульцу прикре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 авиации? — спрос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рех лет, — ответил Кузнецов. — Я в 14-й армии на Южном фронте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Иван остался наедине с начальником гарнизона,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го Сергея Кузнецова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личный парень. А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14-й армии очень многих механиков знал. Почти всех. Только никакого Сергея Кузнецова н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обратил внимания? Он тогда еще только начинал. Помощником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вздохнул Чучин, —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остановил его начальник. — Никаких «но», Кузнецов человек проверенный. Можешь в нем не сомневаться. Если хочешь — я за него поручусь. Достаточно т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Чучин и Гоппе сидели за чаем в кабинете начальника гарнизона. Все подробности предстоящего путешествия были уже обговорены, и теперь каждый молча потягивал чай, обдумывая про себя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стал и подошел к окну. Голубое небо было безмятежно спокойным. Только широко раскинувшиеся ветки саксаула и багровые, кричаще-яркие цветы тамариска нарушали эту безмятежность. Еще год назад такой вид был непривычен Ивану, а теперь он сроднился с южной природой и не чувствовал себя чужим среди узбеков, таджиков, турк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окон длинной вереницей тянулся караван верблюдов. Лениво озираясь по сторонам и позвякивая медью бубенчиков, животные покорной цепочкой следовали за важно вышагивавшим впереди во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арнизона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ван из Афганистана. Хлеб везут для голодающих Поволжья. Вот так-то, товарищи, — задумчиво продолжил он, закурив и вновь повернувшись к окну. — Когда-то по этому термезскому тракту вторгались в Среднюю Азию полчища Александра Македонского и Тамерлана. Проходили здесь и орды Чингисхана. Воины грабили, убивали, насиловали ради того, чтобы потешить честолюбие полководцев-завоевателей. Теперь везут через Термез хлеб, который спасет жизнь многим тысячам голодающих. А Советская Россия дает афганцам технику, чтобы помочь им лучше устроить свою жизнь. — Он положил руки на плечи летчика и сказал: — Вот и вы, товарищи, теперь становитесь полпредами нашего народа перед всеми эт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арнизона замолчал, и в комнату через распахнутые окна ворвались гортанные выкрики загорелых погонщиков, сопровождавших караван. Афганцы были шумливы и веселы. Захотелось поговорить с ними, разузнать хоть что-то о стране, в которой придется провести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живу в Туркестане, — вдруг заговорил молчавший до сих пор Гоппе, — а восточного человека мне все так же трудно понять. Иногда не разберешь, кто перед тобой — друг или самая отъявленная контра. Как будто маски надели, кажется, ничего их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юзжать тоже не стоит, — резко оборвал его начальник гарнизона. — Так, пожалуй, ты каждого подозревать начнешь. Люди здесь неплохие, и не так уж они и замкнуты, просто осторожны. Их тоже понять надо: всякого они от эмирских слуг натерп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хоть почитать что-нибудь об Афганистане, — сменил тему разговора Иван. — Страна чужая, народ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мотри, есть у нас одна любопытная книжонка, вон там, в шкафу, рядом с подшивкой «Туркестанских ведомостей»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ял потрепанную, с сальными пятнами книжку и отправился в свою комнату читать. Оказалось, что написал книжку англичанин Гамильтон, а на русский язык ее перевели еще до революции в Петербурге. Афганцы изображались в ней кровожадными дикарями. Из текста следовало, будто англичан привели в эту страну заботы о несчастном и забитом населении, которому они несли блага просвещения и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позаботились о том, чтобы накормить всех досыта, — усмехнулся Чучин. — Дикарей кровожадных. Хлебушком». Пустячная книжка его уже не за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ван направился к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о чем подумал, — начал он и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внимательно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ейчас вся страна голодающим помогает. Ленин к мировому пролетариату с призывом о помощи обратился. Я тоже не хочу быть в стороне. Пусть семьдесят пять процентов моей зарплаты идет в фонд голодающих Повол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верно мыслишь, — похвалил его Гоппе, — Только почему ты один? Знаешь, я сейчас соберу отряд и расскажу ребятам о твоем решении. Мне кажется, его все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ануне переправы через Амударью Чучина вызвал к себе начальник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Иван, вот этот пакет ты должен передать в наше посольство в Кабуле. Храни его как зеницу 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олча взял пакет — небольшой темно-зелен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продолжал начальник гарнизона, — из Бухары для тебя есть сообщение. Плетнев просил передать — человек, которого убили в Новом Чарджуе, оказался племянником старика Тахира. Тебе это говорит о чем-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сно, о чем идет ре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вздохнул летчик.</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Часть вторая</w:t>
      </w:r>
    </w:p>
    <w:p>
      <w:pPr>
        <w:pStyle w:val="Level1"/>
        <w:rPr>
          <w:rFonts w:ascii="Times New Roman" w:hAnsi="Times New Roman" w:cs="Times New Roman"/>
          <w:color w:val="auto"/>
        </w:rPr>
      </w:pPr>
      <w:r>
        <w:rPr>
          <w:rFonts w:cs="Times New Roman" w:ascii="Times New Roman" w:hAnsi="Times New Roman"/>
          <w:b w:val="false"/>
          <w:bCs w:val="false"/>
          <w:color w:val="auto"/>
        </w:rPr>
        <w:t>ПО ТУ СТОРОНУ АМУДАРЬИ</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хлопья утреннего тумана густым покровом нависли над Амударьей, и лишь иногда вырывавшийся из горных ущелий ветер разрывал плотную завесу, обнажая свинцовую поверхность реки. Но когда солнце поднялось над горизонтом, туман из белого стал багровым, заклубился и мало-помалу совершенно исчез, будто растаял от солнечного тепла. И тогда дремавшие на волнах каюки стремительно рванулись вперед. Началась пере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не торопился. Переправляться он решил последним. Амударья — река с причудами, мало ли что может приключиться. А потому самое лучшее держать всю флотилию в поле зрения. Но вот головная лодка приблизилась к середине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резко взмахнув рукой, скомандовал гребцам Чучин. Упершись босыми пятками в днище лодки, гребцы заработали ве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ели уключины. За бортом плескалась и пенилась вода. Чучин сначала смотрел на косо бегущие волны, отороченные зеленовато-желтыми гребешками, потом перевел глаза на пустынное небо. Сколько раз летал он над этими местами туда, в фиолетово-синюю даль, к снеговым вершинам Гиссарского хребта. Как прекрасны они, когда смотришь из кабины аэро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еще полетаем!» — утешил себя Иван и повернулся в сторону шедшего первым каюка. На нем плыли Гоппе и переводчик Аванес Б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цы дружно работали веслами, и лодка быстро приближалась к середине реки. Там уже ждали лодки с афганцами. Афганцы кричали, размахивали руками, бросали в воду охапк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учин соскочил наконец на песчаную отмель, Гоппе и Баратов уже совершенно освоились и беседовали с тремя афганцами, державшимися весьма высок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дошел к ним, и его тут же представили — сначала одетому во все белое тучному рыжебородому мужчине с орлиным носом — министру двора. Рядом с министром стоял начальник королевской гвардии — стройный, в застегнутом на все пуговицы кителе красавец с лицом холодным и совершенно бесстрастным. Третьим был молодой человек с веселыми карими глазами и иссиня-черной аккуратной бородкой. Элегантный европейский костюм сидел на нем безукоризненно, хотя и не вязался с каракулевой ш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ал, журналист, — назвался каре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медленно провел рукой по лицу. Его пальцы были унизаны перстнями. Драгоценные камни играли на солнце. Высоким голосом министр произнес нечто певучее и торже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на землю аллаха, — перевел Баратов. — Когда солнце появляется на небе, луна исчезает прочь. Наш великий эмир Аманулла-хан говорит, что теперь ничто не сможет помешать дружбе между нашими ст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риложил руку к груди, слегка поклонился и жестом пригласил следов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десятках метров от берега высились огромные древние чинары. За ними открывалась широкая поляна, где был выстлан ярко-красный ковер, но не такой, какие Чучин видел в Туркестане — те были мягкие, с пушистым ворсом, а иной — жесткий, туго сотканный, афганский. У края ковра стояли солдаты королевской гвардии — неподвижные, как чинары, возвышавшиеся за их сп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рошел на середину ковра. Его глаза св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аллах, волей которого вращается небосвод, дал человеку много бесценных даров, — начал он торжественно. — Творец Вселенной, всемогущий и милосердный, наделил человека разумом и знанием для того, чтобы отличать правду от лжи, добро от зла, истинных друзей от коварных врагов. Сегодня мы встречаем на афганской земле людей, идущих к нам с добрыми намерениями. Так пусть же земля вокруг наших друзей дышит благоуханием рейхана, пусть рассеются перед ними туманы, пусть печаль никогда не омрачит их сердца. Содеянное добро всегда приносит плоды. Тысячью алых цветов шиповника расцветет дружба наш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как по-писаному, произносил свою речь министр, и как эхо звучал голос Ба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инистр прижал ладонь к груди и замолчал. С ответным словом выступи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ручено доставить в Кабул самолеты — дар советского народа народу Афганистана, — сказал он. — Самолеты сокращают расстояния. И теперь мы уже стали ближе друг к другу. Мы пришли для того, чтобы организовать у вас летную школу, поделиться с вами нашими знаниями. И будем рады, если наши знания помогут афганскому народу, стремящемуся к миру и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знания, — повторил про себя Чучин. — А значит — и мо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бо. Внезапно ему представилось, как в этой ослепительной синеве кружит, покачивая крыльями, огромная птица — аэро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тянутыми тентами на разноцветных коврах стояли подносы со сладостями, фруктами и лепешками. В стороне дымились медные котлы с пловом, кипели многоведерные сам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сидевший рядом с Камалом, чувствовал себя неловко. Аванес Баратов переводил беседу Гоппе с министром, а Аркадий Баратов остался на берегу с красноармейцами, помогавшими афганцам разгружать ка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спектива была не из приятных — человек тебе улыбается, а ты не имеешь возможности даже словом с ним перемол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асения Чучина оказались преждевременными. Камал, внимательно рассматривавший нагрудный знак Чучина — свидетельство об окончании школы высшего пилотажа в Упевене, — вдруг просиял и спросил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чились в Анг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поинтересовался Камал, обнажив в улыбке крепкие бе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1917 году, — улыбнулся в ответ Чучин. — Я провел там почти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Камал. — Я в это же время тоже жил в Англии. Изучал литературу и журналистику, — продолжал задумчиво. — Потом вернулся в Афганистан и сотрудничал в газете «Светоч знаний» у Махмуд-бека Тарзи. Вы, конечно, слышали о Тарзи? — поднял он глаза н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произнес это имя с таким почтением, что у Чучина просто не хватило духу признаться, что о Тарзи он слышит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сдвинул густые брови. Лицо его стал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зи — замечательный человек, — убежденно произнес журналист. — Много языков знает, стихи прекрасно пишет, переводит на дари с французского. Бывшему эмиру Хабибулле-хану не нравилось, что Тарзи в «Светоче знаний» слишком энергично нападает на англичан, а Аманулла-хан, как только пришел к власти, изменил свою политику и назначил Тарзи министром иностран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избавились от англичан, — начал было Иван, но Камал повел плеч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 англичан мы избавились, однако от их наследства нам еще долго не уйти. Ведь англичане ответственны за все, что творилось при прежних эмирах. Скоро тронемся в путь, и по дороге в Мазари-Шариф я расскажу вам о нашей стране. А пока давайте забудем о политике, — мягко улыбнулся он. — Вокруг нас предметы более осязаемые… — И Камал широким гостеприимным жестом указал на яства, расставленные на ковре.</w:t>
      </w:r>
    </w:p>
    <w:p>
      <w:pPr>
        <w:pStyle w:val="Level3"/>
        <w:rPr>
          <w:rFonts w:ascii="Times New Roman" w:hAnsi="Times New Roman" w:cs="Times New Roman"/>
          <w:color w:val="auto"/>
          <w:sz w:val="20"/>
          <w:szCs w:val="20"/>
        </w:rPr>
      </w:pPr>
      <w:r>
        <w:rPr>
          <w:rFonts w:cs="Times New Roman" w:ascii="Times New Roman" w:hAnsi="Times New Roman"/>
          <w:color w:val="auto"/>
        </w:rPr>
        <w:t>КОРОЛЕВСК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февраля 1919 года в Лагмане, неподалеку от зимней резиденции афганского эмира, суетилось множество нарядно одетых людей. Конское ржание, лай гончих собак, человеческие голоса слились в невообразимый шум. Вернувшись с охоты, всадники спешивались с усталых лошадей, отдавая поводья при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олодых охотника, стоявшие в тени большого платана, насмешливо рассматривали пеструю толпу и над чем-то негромк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Ибрагим, — спросил один из них своего спутника, — наш карлик не затерялся в лесу? Что-то его здесь не вижу, как ни напряга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 испуганно прошептал Ибрагим, — если карлик услышит твои слова, у него хватит силы одним ударом сабли отрубить теб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не услышит. Им теперь не до нас. Охота была слишком усп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мане даже деревья имеют уши, — Ибрагим многозначительно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шум стих, и все повернули головы направо — там появился одетый в английский костюм всадник на коне замечательной красоты. Это был тот самый «карлик», о котором только что говорили молодые охотники, — эмир Афганистана Хабибулла-хан. Он ловко спрыгнул с коня, и окружающие склонили головы перед его низкорослой, но мощной фигурой, внушавшей страх и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эмир опять показал нам, что такое настоящая охота, — осторожно поднимая голову, молвил угодливый придв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наградил его улыбкой, сделал знак высокому офицеру в круглой шапке с серебряным гербом следовать за ним и скрылся в своей 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Абдуррахман? Что пишет из Кабула наш сын Аманулла? — спросил эмир, устраиваясь поудобнее на уложенных одна на другую под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Амануллы-хана никаких новостей, ваше величество, а вот Махмуд-бек Тарзи просит вашей аудиенции, — ответ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го? — недовольно скривился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т Махмуд-бек Тарзи, — заявил эмир надменно. — Вечно у него какие-то дела не ко времени. Успеем побеседовать с ним, когда вернемся в Кабул. Скажи мне лучше, Абдуррахман, что говорят о новой наложнице моего брата, Насруллы-хана, той, что ему подарил Сейид Алим-хан? Правда, что так уж она хорош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необычайно. Но приближенные Насруллы-хана утверждают, будто все это пустые слухи и никакой наложницы Сейид Алим-хан ему не 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усмехнулся, провел рукой по лицу, погладил густую бороду и сказа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ысунулся из палатки, что-то крикнул охраннику. Вскоре появился важный чиновник, за которым следовал слуга с серебряным самоваром в руках. Чиновник налил воду в пиалу и подал эмиру. Хабибулла-хан подозрительно посмотрел на пиалу, выпил воду и жестом велел унести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льзя доверять, — сказал он офицеру. — Того и гляди от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робко заметил офицер, — ваше величество опасается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конечно, воля аллаха, но разве ты забыл, что в прошлом веке только один афганский эмир умер своей смертью, — сказал Хабибулла-хан, слегка заикаясь. Он всегда начинал заикаться, когда волновался. Это было следствием страшного испуга, испытанного в детстве, когда малолетний наследник короны едва не погиб от коварно подсыпанного в его пищу 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еличество, — попытался успокоить его офицер. — Народ вас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лги мне, Абдуррахман, — сказал эмир, сурово взглянув на офицера. — Меня не любят, а боятся. Это значительно лучше. — Он вдруг рассмеялся: — Знаешь, у тебя маленькие уши. В Турции это издавна считается верным признаком хорошего рода, а турки знают толк в приметах. Так ты говоришь — народ всем доволен? И последним повышением налогов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евежествен. Не все понимают, что это делается для пользы государства, — неуверенно нач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а я не боюсь, — оборвал его Хабибулла-хан, — а вот тех, кто его мутит, следует остере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вольные ес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довольны быть и не могут, — задумчиво сказал эмир, — такой уж порядок аллах на земле завел. Недовольных нужно убеждать силой. Кстати, что выяснили насчет негодяя, которого арестовали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спространял гнусные слухи, будто бы повышение налогов нужно для содержания гарема вашего величества и строительства нового д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рассеянно произнес эмир, перебирая желтые янтарные четки, — может быть, в тюрьме он научится лучше разбираться в государственных делах. Однако я не собираюсь из-за этого негодяя портить себе весь день. Пойдите и проверьте, все ли готово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молча приложил руку ко лбу, поклонился и вышел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удался на славу, и Хабибулла-хан забыл обо всех своих печалях. В этот день, как обычно, эмир лег спать довольно рано. Караульные бдительно охраняли его сон. Была глубокая ночь, когда один из них спросил у сво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шорох? Как бы не случилось беды… Может,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слышался? Ведь если разбудим эмира, нам не по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акое-то мгновение они прислушивались — шорох не повторялся. И вдруг внутри раздались выстрелы. В одно мгновение стражники распороли кинжалами застегнутый на ночь полог и ворвались внут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было уже поздно. Хабибулла-хан лежал посреди ковра, раскинув руки. Его большие глаза были широко раскрыты. На лице эмира застыло выражение страха и изумления. Кровь темной извилистой струйкой стекала с виска. В задней стенке палатки зияла черная дыра. В возникшей суматохе о преследовании убийцы никто даже и не подумал.</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Иван немного беспокоился, будут ли афганцы достаточно осмотрительны с грузом. Самолеты как-никак вещь тонкая. Однако его опасения быстро рассеялись. Носильщики действовали быстро и уверенно. Их сильные руки надежно подхватывали ящики и несли их на ровную площадку, где около больших кованых желтых сундуков-яхтанов, лениво развалясь, отдыхали верблюды и прогуливались три медлительных и спокойных индийских 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осильщиков — рослый, крепко сбитый юноша лет восемнадцати, подойдя к Чучину, который был как раз с переводчиком, спросил у него с некоторым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вы можете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 усмехну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олдаты говорят: «Он выше орла подняться может», Говорят, что знаменитый маг открыл вам тайну, как человеку превратиться в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внимательно посмотрел в темное, словно вылепленное из обожженной глины лицо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идел, как змей заклинают, как по горячим углям босиком ходят. В Кандагаре жил странный человек. Он умел творить всякие чудеса. Однажды разозлился на своего соседа и так посмотрел на него, что у того на лице появился рубец, как от плети. А вот чтобы люди, как птицы, летали, я никогда не видел, — совсем по-детски огорчился молодой носильщик. Глаза у него были серьезные и пыт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у искренне захотелось помочь юноше разобраться,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хочешь научиться летать? — положил он руку на мускулистое плечо носи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кадий перевел вопрос Чучина, юноша вздрогнул и Чучин увидел, как глаза его подернулись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кто же меня научит? Это, наверное, страшная тайна. У меня и денег никогда не будет, чтобы за нее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рассмеялся Иван, — какая же э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ал, как пятнадцатилетним парнишкой, впервые увидев парящий над Череповцом диковинный аппарат, решил, что обязательно будет авиатором. Не на него одного, на весь город появление аэроплана произвело ошеломляющее впечатление. Гомонящая толпа с восхищением смотрела на летчика. Ивану этот улыбающийся, одетый в черную кожаную куртку человек казался посланцем из друг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я смогу научиться летать? — радостно воскликнул нос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и тебе не придется превращаться в птицу, — заверил его Иван. — Здесь, в ящиках, аэропланы. Они и поднимают людей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ящике аэроплан? — встрепенулся молодой афг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нова рассмеялся Чучин. — В этом только двигатель. А двигатель — сердце самолета. С ним надо обращаться очень бе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онимающе кивнул и побежал к берегу. Вымазав ладонь в пепле потухшего костра, он приложил ее к лицу, а затем к я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е настала очередь Ивана уд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обернулся и что-то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моя рука будет охранять самолетный двигатель моих друзей, — с улыбкой перевел Арк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а Мазари-Шариф, по которой тронулся в путь караван, ничем не отличалась от туркестанских — такая же унылая, раскаленная лучами знойного солнца, разбитая в пыль копытами вьючны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ка и прибрежные чинары остались позади, растаяли в полуденном мареве, журналист на своем коне догнал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ал, — обратился к нему Чучин, — вы обещали рассказать мне о своей стране, о тех переменах, которые происходят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на мгновение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иле дерева судят по его корням, о характере народа — по его истории. Вся наша история — это борьба за свободу и независимость, против чужеземных колонизаторов. Вы учились в Англии и должны знать, что британские правители всегда считали нашу страну своей так же, как Индию. В 1838 году наше народное плохо вооруженное ополчение разгромило вторгшиеся первоклассные по тем временам войска англичан. Захватчики потерпели поражение и во вторую англо-афганскую войну, которая шла почти два года в конце прошлого века. Однако из-за мягкотелости тогдашнего эмира, которому деньги были нужнее на собственные развлечения, чем на защиту родины, англичанам удалось установить контроль над внешней политикой Афганистана и диктовать нам свою волю. — Иван понимал почти все, что он говорил, — английским владел неплохо, да и речь Камала была размеренной, неторопливой и ч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помолчал, устремив взгляд вдаль, туда, где за пыльными дюнами гордо высились увенчанные снежными шапками неприступные отроги Гиндукуша, а зат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ться от британского господства стало мечтой каждого афг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го? — перебил Чучин. — Но вы сами говорили, что предыдущий эмир Хабибулла был недоволен нападками Махмуд-бека Тарзи на англичан. Значит, он был их сторо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энергично запротестовал Камал. — Все гораздо сложнее. Хабибулла-хан, например, знал много иностранных языков, в том числе и английский. Но говорить на нем считал ниже своего достоинства. Правда, находились люди, которые обвиняли эмира в том, что он пляшет под дудку англичан, но, мне кажется, он просто не чувствовал себя достаточно сильным, чтобы избавиться от их господства. К тому же для человека, привыкшего к лести и покло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замолчал, не докончив фразы, и Чучину показалось, что он испугался, — слишком разоткровенничался и недостаточно почтительно говорил о бывшем прав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порыв ветра обдал всадников жаркой волной песка и пыли. Иван закашлялся. Он никак не мог свыкнуться с тем, что песок тут повсюду. Его ели с хлебом, пили с водой, он забивался в ноздри и уши, разъедал глаза, проникал под одежду. И не было от этой напасти никакой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протянул ему фляжку. Иван сделал глоток и попер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г. Сметана, разбавленная водой, — объяснил журналист. — Лучшее средство от ж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и караван начал медленно их обходить. В голове колонны чинно шествовали слоны, на которых были погружены самолетные крылья. Следом шел верблюд с двумя тяжелыми яхтанами. Голова животного была высоко и горделиво поднята. За его хвост привязан другой, за ним — третий. На верблюжьих шеях, обвязанных разноцветными плетеными ремнями, в такт шагам мерно позвякивали медные колокольчики, звук которых вливался в причудливую и унылую мелодию пустыни. Королевские гвардейцы на низкорослых конях ехали по обе стороны каравана в полном парадном обмундировании, казалось, не замечая ни жары, ни песка, который все сыпал и сыпал в лицо усиливающий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было бури, — встревоженно сказал Камал, из-под ладони глядя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подтверждая его опасения, загомонили, переговариваясь между собой, погонщики, плотнее сдвигая караван в цеп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на неладна, эта погода… — пробурчал Иван, предчувствуя долгую стоянку.</w:t>
      </w:r>
    </w:p>
    <w:p>
      <w:pPr>
        <w:pStyle w:val="Level3"/>
        <w:rPr>
          <w:rFonts w:ascii="Times New Roman" w:hAnsi="Times New Roman" w:cs="Times New Roman"/>
          <w:color w:val="auto"/>
          <w:sz w:val="20"/>
          <w:szCs w:val="20"/>
        </w:rPr>
      </w:pPr>
      <w:r>
        <w:rPr>
          <w:rFonts w:cs="Times New Roman" w:ascii="Times New Roman" w:hAnsi="Times New Roman"/>
          <w:color w:val="auto"/>
        </w:rPr>
        <w:t>НАСРУЛЛА-ХАН ПРИНИМАЕТ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оченный к седлу деревянный футляр раскрылся, и украшенный изящной резьбой маленький пузатый сосуд с водой упал на дорогу. Всадник, офицер из охраны эмира, не заметил этого, а если бы и заметил, то все равно не остановил бы коня, чтобы поднять сосуд. Абдуррахман не мог терять ни секунды. Он все гнал и гнал коня и успокоился лишь тогда, когда перед его глазами показались высокие стены Джелалабада с видневшимися из-за них верхушками па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рем влетел Абдуррахман во дворец эмира и остановился посреди просторного светлого зала перед величественно-спокойным сан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немедленно видеть его высочество Насруллу-хана, — задыхаясь, произнес Абдурра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лице сановника. Он продолжал хранит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слышите, что я говорю?! — повысил голос прибы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кричать, Абдуррахман? — услышал он знакомый голос. — Разве ты забыл, что сказано в Коране? Самый неприятный из голосов — это голос осла. — Говоря это, в зал вошел Насрулла-хан. Абдуррахман почтительно склонилс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рулла-хан степенно приблизился к нему и, испытующее глядя в глаза, неожиданно рез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тебя? Что привело тебя в такое состояние? Отвечай же, не заставляй мен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ысочество… Великий эмир Хабибулла-ха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есчастный! — Как бы пытаясь заслониться от этих слов, поднял руку Насрулла-хан. — Как ты смеешь произносить такие речи! Казнить его, немедленно казнить за эти слова! — театрально вс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сделает ваше высочество, будет мудрым и справедливым, но, преисполненный неизмеримым горем, я вынужден повторить, что великий Хабибулла-хан убит сегодня ночью, — сказал Абдуррахман и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все еще не опуская воздетых рук, спросил Насрулла-хан. — Убийца схвачен? Кто он? — В его словах Абдуррахман уловил тень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ы сбежали, но их, без сомнения, схватят, — с пылом ответил офицер. — Я не стал дожидаться результатов погони. Мне казалось, прежде всего надо предупредить вас. Теперь судьба великого государства Афганистана в в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моих? — с деланным сомнением произнес Насрулла-хан. — У моего брата — аллах, прими его душу! — остались дети Инаятулла-хан и Аманулла-хан. Они наследники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екрасные люди и истинные мусульмане, — почтительно молвил офицер, — но еще молоды и горячи. Ими надо руководить. Только вы, ваше величество, — словно нечаянно оговорился Абдуррахман, — способны взять на себя тяжкое бремя государственн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ешь мне совет, Абдуррахман? — высокомерно спросил Наср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ше высочество, — подчеркнуто смиренно склонил голову офицер. — Я хотел только сказ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рулла-хан величественным жестом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неосторожен, Абдуррахман. Иди и запомни, я не люблю людей, забывающих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ррахман еще покорнее согнулся перед Насруллой-ханом и, пятясь, удалился. Насрулла-хан проводил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тельный офицер. Мой брат ценил его, — сказал он, обращаясь к безучастно стоящему у окна сановнику, и спросил: — Что будем делать? Надо срочно принимать какое-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следует вернуть Инаятуллу-хана, — оживился тот. — Он только что выехал в Кабул. Я думаю, Инаятуллу-хана не придется долго уговаривать. Он сам откажется от притязаний на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форсировать события? — нервно потирая руки, сказал Наср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 достойно вас. Лучше подождать до вечера. Сегодня же вас будут умолять взять власть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т? — с ноткой сомнения в голосе возразил Наср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со спокойной убежденностью ответил сановник. — У них нет выбора. Муллы хорошо понимают, чем им грозит приход на престол Амануллы-хана. Да и в армии далеко не все от него в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вправду чересчур горяч, — пренебрежительно сказал Насрулла-хан. — Все твердит о реформах. Окружил себя юнцами со вздорными идеями. Они не понимают, что живут не в Европе и даже не в Турции. А в Афганистане свои законы, и их надо уважать. Нам нужны твердая рука и сильная воля, а не реформы. Именно воли не хватало моему брату. А все-таки, — взглянул на собеседника, — может быть, нам по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сановник. — Государственные решения подобны плодам, — они должны созреть, и тогда спелый плед сам упадет к ногам терпел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гниет на корню, — возразил Насрулла-хан. — Мы рискуем — я хорошо знаю своего племянника. Он спит и видит тот день, когда сможет приступить к своим рефор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овник спокойно выдержал взгляд Насруллы-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рочно созвать вождей шинварийских племен. Если мы гарантируем обещанные им привилегии, они пойдут на смерть ради вас. Нужно дать им оружие. Я, — добавил сановник, — уверен в них больше, чем в джелалабадском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нварийским вождям? — задумчиво повторил Наср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 удивился сановник. — Что вас см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пасаюсь, они поймут, какая сила у них в руках. Если от их действий будет зависеть, кому править Афганистаном, неизвестно, на чьей стороне они выступят… Боюсь, этот мальчишка и их заразил своими бредовыми ид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нибудь из вождей забудет о своем долге, — надменно произнес сановник, — мы найдем способ объяснить другим вождям, что он зарвался и хочет лишить их власти и бог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Насруллы-хана упал на большой перстень, который он носил на безымянном пальце ле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тускнела бирюза, — произнес он. — Дурное предзнаменование. Впрочем, — решительно взглянул он на сановника, — мы уже не можем останов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Насрулла-хан провозгласил себя эмиром. На следующее утро войска джелалабадского гарнизона приветствовали нового правителя Афганистана. В своем первом фирмане он приказывал Аманулле-хану привести к присяге на верность новому эмиру население столицы, чиновников правительства и войска кабульского гарнизона.</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раван прибыл в Мазари-Шариф — город, потонувший в садах и виноградниках, первое, что бросилось в глаза Чучину, — невероятное множество цветов. Цветы были в руках у женщин, гирлянды цветов украшали ворота домов и лотки торговцев на вытянувшемся вдоль улицы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необычного каравана вызвало оживление. Отовсюду стекался народ, чтобы посмотреть на русских, везущих важный груз для досточтимого эмира. На крышах домов стояли закутанные с головы до ног женщины. Со всех сторон слышались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тянувший за собой на веревке осла с двумя корзинами, полными продолговатых мускусных дынь, остановился и что-то громко кричал. Чучин помахал ему рукой. Человек взял лежавшую на дынях охапку цветов и бросил Ивану, но тут же испуганно отшатнулся, потому что один из сопровождавших караван всадников направил на него своего коня и угрожающе поднял камчу. Пальцы у Чучина сами собой сжались 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так обращаться с людьми? — возмущенно повернулся он к Кам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менялся парой гортанных фраз с ехавшим рядом офицером охраны, а затем коротко объяснил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аков приказ — конвой должен охранять вас от нападений и оскорб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глянул на гвардейца. Высокомерие его напомнило Чучину спесь царских офицеров. Сдернув с головы фуражку с красной звездой, Иван замахал ею в воздухе, приветствуя жителей Мазари-Шарифа — простых афганцев, гостеприимных, как и все простые люд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роследовал через весь город и остановился в старом караван-сарае. Когда слоны, верблюды, лошади вошли в просторный посыпанный песком двор, ворота немедленно закрыли. Створки ворот скрепили массивной цепью с большим ржавым замком. Перед воротами выставили двух часовых. Они маршировали взад и вперед, перед тем как круто повернуться, с громким стуком ударяли о землю прикладами р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а надежная, — улыбнулся Камал, поймав взгляд Чучина, придирчиво осматривавшего внутренние строения караван-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есь двор протекал широкий арык, у которого росли старые раскидистые чинары. Небольшую беседку окружало несколько персиковых и абрикосовых деревьев. Всюду было чисто уб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Чучину и фельдшеру отряда Фатьме отвели по небольшой комнатушке-худжре. Остальные участники экспедиции разместились по четверо-пя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глянув в свою комнату, сказал Гоппе, — так дело не пойдет. Мы как баре какие-то жить будем, а остальным ютиться придется. Ты не станешь возражать, — обратился он к Чучину, — если мы с тобой и с Логиновым в одной комнате поселимся? Все-таки ребятам немного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огласился Чучин, но Камал, которому он сообщил об этом решении, неожиданно горячо запротес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ы гости эмира! — пояснил журналист. — Вас встретил министр двора. Вам должны повсюду оказывать почести, как генералам. Гвардейцы именуют вас дженераль-саибами. Таков наш обычай. Если им пренебрежете, обидит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02990" cy="606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02990" cy="6065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молча удалился к себе, видимо, недовольный вмешательством журналиста и не очень убежденный его до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и Камал. Оставшись один, Чучин оглядел свою комнатушку. Мебели никакой, за исключением железной кровати. На стенах выпуклые рисунки, сделанные алебастром. Потолок пестро раскрашен яркими желтыми и синими красками. На полу — камышовые циновки, а поверх них — полосатый палас. Единственное окно забрано решеткой, поэтому в комнатушке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захотелось полчасика вздремнуть. Но в дверь постучали, и в комнату воше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ты один, — облегченно вздохнув, сказал он. — Нам с тобой надо серьезно потолковать. О чем ты с Камалом всю дорогу бес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недоумен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ал очень интересный человек. Он мне многое объяснил. Я ведь почти ничего не знаю об Афганистане, — откровенно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что ты так быстро нашел себе друга, — строго произнес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имеешь против Камала? — удиви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можно быть таким неосторожным? — возмутился Гоппе. — Первый раз его в глаза видишь, пускаешься во всякие разговоры. Нельзя же доверять каждому, у кого открытое лицо и приятные манеры. Врагов у нас слишком много, да и о Шульце не имеем мы права забывать. Вот Камал в Англии учился, а ведь ты не знаешь, чем он там занимался, с кем об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учился в Англии, — с раздражением возразил Чучин. — Что из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другое дело. Ты кровью свою преданность революции доказал. Тебя мы знаем, а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сотрудник Махмуд-бека Тарзи, который выступает за дружбу с Советской Россией, — возразил Иван и взглянул прямо в осуждающие глаза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зи, Хабибулла, Аманулла, — небрежно махнул рукой Гоппе, — да кто во всей этой лапше разберется? Нас сюда послали не политическую обстановку выяснять, а самолеты в Кабул доставить. И мы обязаны выполнить задание любой ценой.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смотрел в зарешеченное оконце. Ему на какое-то мгновение показалось, что она с Гоппе поменялись ролями. Ведь еще совсем недавно Иван подозревал всех напропалую, а теперь? Или он утратил бдительность? Нет, он тоже был за осторожность, но решительно против того, чтобы отталкивать тех, кто ищет дружбы. Иван совсем уже было собрался произнести все это вслух, но тут дверь скрипнула и открылась. В комнату заглянул незнаком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ю? — спросил он по-русски. — Вы, кажется, уже освоили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и Гоппе выжидающе смотрели на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Карпович Тегер, советский консул в Мазари-Шарифе, — представился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ндат у вас есть? — на всякий случай осведомился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гер сунул руку во внутренний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 собой, — усмехнулся он и протянул свои документы. — Пришел посмотреть, как вас принимают, — объяснил Евгений Карпович цель своего ви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ют, что и говорить, отлично, по-королевски, — ответи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енералов, — уточнил с улыбкой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придает очень большое значение вашей миссии, — сказал Тегер, расположившись за неимением стульев на койке, заправленной рыжим одеялом из верблюжьей шерсти. — Но я должен предупредить вас кое о чем. До сих пор все, что касалось доставки самолетов, держалось в строгом секрете. И все же известие об организации в Кабуле летной школы просочилось в близкие ко двору круги и, видно, не всех обрадовало. — Тегер поднялся и зашагал по комнате. — Я только вчера получил сообщение, что по столице поползли слухи, будто русские обманывают эмира и никаких самолетов не будет. Пока трудно сказать, что именно за этим кроется. Ясно только, что вы должны быть крайне остор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многозначительно посмотрел на Чучина. Его взгляд говорил: что, разве я не был прав? Твоя доверчивость до добра не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ит Тегера продолжался недолго. Минут через двадцать он нач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устали с дороги. Вам надо как следует выспаться. Завтра отдыхайте, а послезавтра днем наместник края устраивает в вашу честь торжественный прием и обед. Утром, если хотите, я могу поводить вас по го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Тегер и Гоппе ушли, Иван прилег и часа два проспал. А вечером он прогуливался по двору караван-сарая вместе с Камалом, несмотря на неодобрительные взгляды Гоппе. В тот вечер журналист рассказал ему историю Насруллы-хана, брата покойного эмира.</w:t>
      </w:r>
    </w:p>
    <w:p>
      <w:pPr>
        <w:pStyle w:val="Level3"/>
        <w:rPr>
          <w:rFonts w:ascii="Times New Roman" w:hAnsi="Times New Roman" w:cs="Times New Roman"/>
          <w:color w:val="auto"/>
          <w:sz w:val="20"/>
          <w:szCs w:val="20"/>
        </w:rPr>
      </w:pPr>
      <w:r>
        <w:rPr>
          <w:rFonts w:cs="Times New Roman" w:ascii="Times New Roman" w:hAnsi="Times New Roman"/>
          <w:color w:val="auto"/>
        </w:rPr>
        <w:t>КОРОН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шие сановники Афганистана собрались во дворце. Министры, чиновники, офицеры, муллы, вожди племен ждали губернатора Кабула Амануллу-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вошел в зал легко и стремительно. На нем была простая походная военная форма. Его смуглое, с правильными чертами лицо сохраняло выражение скорее суровое, нежели печальное. Придворные, застыв с почтительно склоненными головами, благоговейно смотрели на человека, который еще при жизни Хабибуллы-хана стоял в глазах своих приверженцев выше эмира, потому что на него они возлагали все свои надежды. Теперь наступил решающий момент. Каждый понимал — от действий, которые совершит сейчас Аманулла-хан, зависит будуще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атор прошел на середину зала. Один из сановников шагну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должен знать, как искренне все мы сочувствуем постигшему его горю. И, что бы ни предпринял сейчас Аманулла-хан, мы будем с ним и поддерж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ридворные поспешили подтвердить эти слова, но Аманулла-хан остан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лагодарен за сочувствие, но сейчас не время для печалей и горестей. Мы должны смыть кровь вероломно и беспричинно убитого Хабибуллы-хана. Лишь после этого мы получим право горевать. Я собрал вас для того, чтобы обсудить, как нам действо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атор говорил громко и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фирман от Насруллы-хана. Он провозгласил себя эмиром и требует, чтобы я привел к присяге правительство, войска и население Каб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е молчание воцарилось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ваше мнение: должен ли я следовать указу Насруллы-хана? — продолжал губернатор. Придворны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обвел глазами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ый, — твердо сказал он, — был не только моим, но и вашим отцом. Я лично не могу считать Насруллу-хана совершенно неповинным в убийстве, а потому не могу быть его сторо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ропот прокатился по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было совершено чуть ли не в присутствии всей свиты эмира. Удивительно, что убийц не изловили. Куда смотрели триста человек? Следствия, по существу, не велось. Все это наводит на печальные мысли. От подозрения здесь уже совсем недалеко и до прямого обвинения. Я, — продолжал Аманулла-хан ровным и твердым голосом, — не успокоюсь, пока убийцы не будут на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снова обвел глазами придв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 заявил он, — должен честно и справедливо решить сам, может ли Насрулла-хан быть эмиром. И пусть каждый будет свободен в своем выборе. Я никого неволить не стану. Тем, кто последует за мной, буду признателен. Те, кто со мной не согласен, пусть поступают так, как велит им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 зале воцарилось молчание. Слышно было лишь монотонное гудение гигантских электрических вееров-вентиляторов. Никто не решался высказаться первым. Наконец седобородый мулла с пергаментным лицом торжественно выступил вперед и, откашлявшись, начал говорить мягким вкрадч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хорошо знаем, что Аманулла-хан не может поступить несправедливо, но если сейчас он откажется подчиниться Насрулле-хану, не приведет ли это к братоубийственной войне? Мы мечтаем о том, чтобы наша истерзанная страна стала сильной и независ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поднял глаза на хрустальную лю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начнем теперь убивать друг друга, — с жаром говорил мулла, — если кровь афганских солдат оросит наши поля, это будет на руку англичанам и всем нашим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внимательно слушал речь муллы. Он стоял, плотно сжав пол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при нам нужны, не раздоры, а единение и мир, — продолжал оратор. — Мы должны забыть о личных интересах и старых счетах во имя процветания великого и древнего государства Афганистан, — патетически закончил мулла, воздев руки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ительные возгласы раздались вокруг. Аманулла-хан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 спросил он муллу, — что во имя процветания Афганистана следует бросить будущее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ить на произвол судьбы, — почтительно поправил его мулла, — но вручить в надежные руки опытного и искусного политика, брата вашего покойного отца. А если вы будете в чем-то не согласны с ним, — мулла обращался уже не к одному Аманулле-хану, а ко всем присутствующим в зале, — что ж, я уверен, он не откажется обсудить с вами любой спор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вопрос о наказании убийц эмира? — ледяным тоном спросил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бийцы не найдены! — удивленно воскликнул мулла. — В таких вещах нельзя торопиться. Легко допустить ошибку. Слава аллаху! Насрулла-хан достойнейший человек. Он вне всяких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 печально вздохнул Аманулла-хан. — Факты говорят нам другое. Единственное, что движет сейчас мною, — забота о благосостоянии нации. Я всегда ставил это выше своих личных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поклясться, что это правда, — подтвердил горячо молодой офицер, — мы верим Аманулле-хану и пойдем за него на смерть, если потребуется. Только он будет нашим э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рулла-хан хочет независимости для Афганистана. Это верно, — спокойно начал говорить Аманулла-хан. — Он хочет, чтобы никто не вмешивался в наши дела. На это мне тоже нечего возразить. Но к чему стремится Насрулла-хан? Он мечтает, чтобы мы жили, как пятьсот лет назад. Хочет отгородиться от всего мира, сохранить рабство, возродить порядки средневековья. Аллах милостив, и надеюсь, этого не случится. Народы ислама достойны лучшей жизни. Нет, Насрулла-хан не принесет счастья Афганистану, — продолжал Аманулла-хан, и его голос, звучал теперь еще звонче и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в какую бездну толкаете вы свой народ, — снова вмешался седобородый м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ша воля будет твердой, — убежденно заявил Аманулла-хан, — Насрулла-хан не решится вступить в открытое соперничество и откажется от своих притязаний. У меня нет никаких сомнений, что войны не будет. Арсенал и государственная казна в наших руках. В Джелалабаде нет даже достаточных запасов продовольствия. Наши потомки не простят нам, если мы в такой момент проявим малодушие, недостойное истинных аф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икто не колебался. Фирман Насруллы-хана был отвергнут. Через два часа войска кабульского гарнизона были выстроены перед дворцом для принесения присяги новому эмиру Афганистана Аманулле-хану. Столица приветствовала его орудийным сал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ы ликующих, празднично одетых людей стекались по извилистым кабульским улицам ко дворцу, где происходила корон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в простой военной форме поднялся по ступенькам к тро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то воля аллаха, с сегодняшнего дня Афганистан будет независим как в своем внутреннем управлении, так и во внешних сношениях с иностранными государствами. С сегодняшнего дня мы начинаем борьбу з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женная сабля эмира висела на портуп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ложу саблю в ножны до тех пор, пока не отомщу за убийство отца! — поклялся Аманулла-хан.</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расноармейцы отправились в общественную баню. Это было большое просторное помещение с высокими потолками и бассейнами, наполненными горячей водой. Услужливые банщики мастерски, по всем правилам восточной науки делали желающим массаж, парикмахер проворно брил, без мыла и остро отточенной бри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ы, — мечтательно произнес Гоппе, — посидеть где-нибудь в тихом месте и выпить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ись в чайхану, где, несмотря на ранний час, уже сидели несколько завсегдатаев. Хозяин, на редкость добродушный толстяк в красной феске, возился около огромного пузатого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воскликнул Иван, — а самовар-то, бьюсь об заклад, — ту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то у него тульский, да только чай зеленый, — ехидно заметил Гоппе. — Да еще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 подмигнул Иван переводчику, — может быть, у него для нас черный чай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тов перевел. Любезный толстяк неодобрительно покачал головой и что-то невнятн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ся, — объяснил Баратов. — Решил, что мы над ним подшутить вздумали. Такие приличные господа, говорит, и вдруг черный чай просят. Так что, хотите — не хотите, а придется вам теперь к зеленому чаю привыкать, — положил он руку Чучин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вана это теперь меньше всего заботит, — хитро улыбнувшись, сказа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опался на его удочку переводчик. — Иван, по-моему, большой любитель почае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любителем, — многозначительно поднял кверху указательный палец Гоппе. — А теперь новый приятель приучил его пить вместо чая какую-то бу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рду, а аб-дуг, — поправил Чучин, но не обиделся, во всяком случае, не подал виду, что слова Гоппе зад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шь досадовал на Гоппе за его внезапно проявившуюся подозрительность. Ивану казалось, что все самое трудное уже позади. Тем более что теперь-то они находились под двойной охраной. Правда, в глубине души Иван знал, что Гоппе, в сущности, прав. Но уж больно нравился ему Камал. Иван привык полагаться на свою интуицию, он считал, что хорошо разбирается в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не хотелось возвращаться в унылую прохладу караван-сарая, сулившую вынужденное безделье. Поэтому, когда при выходе из чайханы красноармейцы лицом к лицу столкнулись с разыскивающим их Тегером, Чучин первым подал мысль совершить небольшую экскурсию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поначалу воспринявший такую идею в штыки, вынужден был в конце концов уступить дружному натиску больш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он рукой. — Только если ненадолго, — сегодня нас ждет к обеду наместник края. Нужно выглядеть бодрыми и отдохнувшими, чтобы не ударить лицом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зари-Шариф мало чем отличался от знакомых Чучину туркестанских городов. Такие же серые глинобитные мазанки. Только крыши некоторых домов были не плоскими, а куполообразными. Два красивых изумрудно-зеленых купола мечети, построенной более четырехсот лет назад, очень выделялись на этом унылом 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Карпович Тегер, человек веселый и общительный, оказался превосходным г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зари-Шариф, — рассказывал Тегер, — означает в переводе — благородная гробница. Существует предание, по которому, когда был убит Али — один из самых почитаемых у мусульман святых, двоюродный брат и зять Мухаммеда, основателя ислама, гроб с его телом положили на белую верблюдицу и по степному обычаю отправили в путь. Там, где верблюдица остановилась, святого похоронили. По всей видимости, это чистейший вымысел, но на этом месте, священном для верующих, теперь построена мечеть. Каждый год весною в Мазари-Шариф приходят слепые, хромые, увечные. Днем и ночью они молят аллаха о выздоро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Иван поймал себя на мысли, что не слушает Тегера. Разноцветье пестрых халатов, хижины, лепившиеся друг к другу по узким улочкам древнего города; Восток — разноликий и таинственный, кажется, уже знакомый Ивану, но все-таки другой, неузнаваемый и чуждый под бесцветным от зноя афганским небом, внезапно зачаровал Чучина какой-то необъяснимой новизной своей и тайной. И ушли прошлые тревоги, словно и не было уже гибели Шульца, слежки рябого, был пестрый мир, было познание этого мира — пусть смутное, но радостное. И он вдруг почувствовал какое-то отдохновение, и еще: почувствовал, наскольк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расноармейцы миновали ворота караван-сарая, возле которых, вытянувшись, стояли молчаливые гвардейцы охраны, фельдшер отряда Фатьма бросилась навстречу Гоппе и, взяв за рукав, отвела в сторону. Чучин решил не мешать их беседе и двинулся было дальше, но буквально через несколько шагов Гоппе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рочное дело! Подойди сюда скорее… Фатьма только что видела ря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сегодня утром ушли, в караван-сарае осталось пять человек наших, — рассказывала Фатьма. — Выхожу я во двор воды принести, и тут открывают ворота. Корм для верблюдов и лошадей привезли. Вижу — с той стороны улицы во двор человек заглядывает — невысокий такой, рябой. Стоит и внимательно все рассматривает. Я решила подойти поближе, а он, как меня заметил, сразу ходу, испугался,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ут особенного? — неожиданно раздался за спиной у Ивана голос механика Кузнецова. — Мало ли рябых на белом свете? Того, из Термеза, вы хорошо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не очень, — призн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вернулся к механику. «И откуда он здесь взялся?» — с раздражением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ся ему Кузнецов. Не лежала к нему душа с самой первой встречи. И не потому вовсе, что был он плохой механик или имел какой-то дефект внешности. Странным казалось Чучину, что он при своей прекрасной зрительной памяти, никогда его не подводившей, никак не мог вспомнить, видел ли он Кузнецова в 14-й армии. К тому же Чучина постоянно не покидало ощущение, будто Сергей что-то недоговаривает, сует нос в дела, которые его совершенно не касаются. Вот и сейчас словно из-под земли появился. Даже поручительство начальника термезского гарнизона не могло погасить в душе Ивана смутные подозрения. Он злился на себя за нелепую мнительность. Но когда вспоминая, как глупо проморгали рябого в Термезе, снова начинал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казалось, прочитал мысли Ивана. Он смерил Кузнецова взглядом и груб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без советчиков обойдемся. Теб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 и молча отошел, продолжая прислушивать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помедлив, сказал Гоппе, — мы здесь в гостях, и сами ничего предпринимать не должны. Нужно предупредить афганцев — неважно, тот это рябой или нет. И самим не расслабляться… — Он выразительно посмотрел на Чучина. — Не развешивать уши, когда твою революционную сознательность пытаются притупить всякими там аб-д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в глазах Ивана обиду, Гоппе примирительно положил ему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ы уже опаздываем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ец наместника края оказался обычным зданием, выстроенным в европейском стиле. Но в саду, обнесенном высоким глинобитным забором, красноармейцев ждал обед, вероятно, ни в чем не уступавший пирам халифов, о которых Иван читал в сказках «Тысячи и одной ночи». Столы, накрытые под двумя огромными чинарами, поражали своим великолепием. Безмолвные слуги в расшитых золотом куртках ловили взгляды гостей, стараясь угадать их желания. На столах появлялись все новые и новые блюда — в основном различные виды рассыпчатого плова, оранжевого от шафрана и апельсиновой цедры. Афганцы ели плов руками, но гостям были поданы серебряные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игантского опахала шел легкий освежающий ветерок. Запах мяты смешивался с запахом сандала и еще какими-то незнакомыми дразнящими ароматами. На темно-красном паласе возлежала белоснежная ангорская кошка. Оркестр из десяти музыкантов в оранжевых тюрбанах играл меланхолическую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а удивляло, что все присутствующие молчат, словно их внимание целиком поглощено едой. Но вот наместник заговорил. Сначала он рассуждал о стихах и великом Джалаледдине Руми, родившемся в Балхе, и не менее знаменитом Абдуррахмане Джами из Герата. Аркадий Баратов, сидевший рядом с Чучиным, переводил, но Иван был рассеян. Его мысли снова и снова возвращались к неуловимому рябому, начавшему преследовать караван еще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кинул взглядом людей. Все почтительно слушали наместника, а тот, постепенно оживляясь, перешел от поэзии минувших эпох к событиям наших дней и теперь восхвалял Амануллу-хана, который стремится возродить сильный Афганистан и положил начало подлинной дружбе с великим соседом Афганистана — Россией. Потом были еще речи, и еще, и еще… Так что в конце концов Иван и вовсе перестал вникать в их смысл! Есть он тоже уже больше не мог с непривычки и с нетерпением ожидал конца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ван, — сказал Гоппе, когда они возвращались домой, — а ты не верил, что здес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Ивана удивленно пополз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остано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 рассмеялся Гоппе. — Привыкнешь к таким обедам, как потом 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чтобы это была самая страшная опасность, которая нас ждет, — улыбнувшись, парировал Чучин. — А что касается еды, всем пловам я предпочитаю пироги с грибами. Будем в России — заезжай в гости, угощ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араван-сарае уже второй раз за сегодняшний день их ждала новость. Офицер королевской гвардии сообщил, что они арестовали какого-то подозрительного человека, небольшого роста, полного, с оспинами на лице.</w:t>
      </w:r>
    </w:p>
    <w:p>
      <w:pPr>
        <w:pStyle w:val="Level3"/>
        <w:rPr>
          <w:rFonts w:ascii="Times New Roman" w:hAnsi="Times New Roman" w:cs="Times New Roman"/>
          <w:color w:val="auto"/>
          <w:sz w:val="20"/>
          <w:szCs w:val="20"/>
        </w:rPr>
      </w:pPr>
      <w:r>
        <w:rPr>
          <w:rFonts w:cs="Times New Roman" w:ascii="Times New Roman" w:hAnsi="Times New Roman"/>
          <w:color w:val="auto"/>
        </w:rPr>
        <w:t>ПИСЬМО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щание начнется послезавтра ровно в одиннадцать, я буду в девять. Все, — сказал Аманулла-хан и повесил трубку дворцов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двух офицеров он вышел во двор и направился к своему «нэпиру». На эмире был полосатый френч, бриджи и сапоги с ботфортами. Он сам сел за руль: офицеры расположились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лишь недавно вступила в свои права, но снег уже растаял, и грязные ручьи полностью исчезли с улиц Кабула. Стоял теплый солнечный день. Машина мчалась в Пагман, летнюю резиденцию эмира, расположенную в двадцати восьми километрах от столицы, Чудесное место для отдыха, где Аманулла-хан, будучи еще принцем, любил часами гулять по тенистым аллеям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ва Сурайя, стройная грациозная женщина с большими карими глазами, бросилась навстречу мужу, обвила руками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тречаешь, как будто я вернулся из дальнего путешествия, — рассмеялся Аман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немного печально ответила Сурайя, — в этот месяц ты действительно удалился от меня. Теперь ты стал эмиром, весь в государствен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овсем забудеш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я тогда буду решать государственные дела? — неуклюже отшутился Аманулла. — Ты — мой главный сов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нежно взял жену за руку и направился во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вой отец уже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дет тебя в зале, — ответила Сур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бек Тарзи уже спешил навстречу в сопровождении следовавшего за ним повсюду как тень гиганта тел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очь жалуется, что ей плохо живется, — первым начал Аманулла-хан. — Скучно ей в нашем захолу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не в Париже, балов, танцев, европейских развлечений у нас нет. Но придется потерпеть, — сказал Тарзи, строго взглянув на Сура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а прекрасно знаете, — вспыхнула Сурайя, — что я никогда не мечтала о развлечении. Меня гнетет бессмысленность моей жизни. Я чувствую себя в заточении, как эти ручные газели в саду. Единственное, чего мне хочется, — быть полезной. Неужели это невозможно? — Она замолчала. Большие карие глаза ее сверкали. Аманулла-хан бросил на жену восхищ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юду, — с жаром продолжала королева, — только и говорят о речи, которую Аманулла произнес в Верхнем саду. Теперь все народы, населяющие Афганистан, объявлены равноправными, и индусы больше не обязаны носить желтую чалму. А женщины все еще в чадре. Разве это не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ись терпения, Сурайя, — задумчиво произнес Аманулла-хан, — всему свое время. У нас и без того слишком много врагов, противников любых реформ. Но, можешь поверить, настанет время, и женщины выйдут на улицы без паранджи. Уже в этом году мы откроем в Кабуле женскую школу. А теперь, прошу тебя, оставь нас. У меня важный разговор с тво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райя удалилась, Аманулла-хан и Тарзи сели в мягкие кресла напротив друг друга. Некоторое время эмир молча посасывал позолоченный мундштук кальян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ы и в самом деле заходим слишком далеко? Например, разве не опасно лишать мулл государственного содержания? Они обозлятся, начнут мутит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сказал Тарзи. — Прогресс остановить нельзя. К переменам нужно приступать решительно. Народ пойдет за нами только в том случае, если поверит, что мы последовательны в своих решениях и не намерены от них отступать. Муллы, которые желают блага своему народу, будут с нами, а поддерживать средствами государственной казны тех, кто привык плести заговоры и интриги,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сказал Аманулла-хан, — больше беспокоит то, что до сих пор нет никакого ответа на наше письмо вице-королю Индии лорду Челмсф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едупреждал, — спокойно возразил Тарзи, — что Челмсфорд не будет торопиться с ответом. Он специально медлит, чтобы проверить нашу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все знаете заранее, — испытующе улыбнулся Аманулла-хан. — Скажите, какой же будет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зи строго посмотрел на него, поправляя ордена на мундире, торжеств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лорд Челмсфорд сделает вид, что не понял наших требований. Не может быть, чтобы Британия так просто согласилась с нашей независ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Аманулла-хан, — остается один путь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выхода нет, — подтверд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боитесь превосходства англичан в численности войск, не говоря уже о качестве вооружения? — спрос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другого выхода, — повторил Тарзи. — Однако, — тут же добавил он, — не стоит переоценивать и английскую армию. А во-вторых, не следует забывать, что у них нет надежного тыла. В Индии постоянные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вершенно одни, — мрачно произнес Аманулла-хан, — помощи ждать неоткуда. Возможно, — испытующе взглянул он на Тарзи, — следует обратиться к Германии? Немцы давно обещали помощь в борьбе с Анг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а свете, — с жаром возразил министр. — У немцев свои интересы. Их цель — ослабить позиции Англии на Востоке, но сильный Афганистан им тоже не нужен. И тех и других устраивает лишь одно: слабая страна в центре Азии, которую можно эксплуатировать и извлекать свои выгоды. Нет, — продолжал Тарзи уже более спокойно, — англичане на Востоке — явление временное. Рано или поздно их выгонят из Индии, и они потеряют в Азии главную точку опоры. Другое дело — Россия. Она наш сосед навсегда. С ней могут сложиться справедливые и равноправные отношения. К ней мы и должны обратиться. И сделать это немедленно. Я в этом глубоко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нимаю, послание уже готово? — спрос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ва письма, — Тарзи протянул Аманулле-хану перевязанную алой шелковой лентой папку, — от вашего величества Ленину и мое письмо министру иностранных дел Чич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большевики нас поддержат? — вопросительно поднял бровь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и твердо сказал Тарзи. — Об этом говорит вся их политика. В январе Баркатулл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был в Москве, встречался с Лениным. Он говорит, что Ленин горячо сочувствует нашей борьбе за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удем надеяться, что Баркатулла не ошибся, — задумчиво произнес Аманулла-хан. — Тем более что это — наша единственна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язал ленту и раскрыв папку, начал чи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Афганистан по духу и природе своей со времени своего основания и возникновения всегда был сторонником свободы…»</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 растерянно озираясь, спросил Чучин, остановившись на пороге длинной комнаты, слабо освещенной двумя медными керосиновыми лам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еред вами, — офицер кивнул на невысокого рябого человека, который казался совсем карликом рядом с двумя рослыми гвардейцами. Человек испуганно вглядывался в лица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лишь устал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арестовали какого-то хлюпика, будь он неладен, а рябого опять у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еребросился несколькими фразами с офицером и повернулся к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другого рябого в Мазари-Шарифе не видели. Именно этот сегодня был около караван-сарая. Говорит, из любопытства в ворота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бы его отпустили, — расстроенно произнес Иван. — Передай афганцам наши извинения и объясни, что произошл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виновато взглянув на молчавшего все это время Гоппе,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еопределенность… Вновь тягостное чувство неизвестно где таящейся опасности и беды, незримо, но неотступно следовавшей по пятам, И еще. Недоверие. Раздражающее, досадное недоверие к тем, кто, возможно, его ни в коей мере не заслуживал. Да и не было в натуре Ивана ни способности, ни желания подозревать и сомневаться в своих же, в тех, кто воевал рядом, плечом к плечу… Но сейчас шла война. Война с подлым, незримым врагом, жестоким и последовательным в ударах, наносимых из-за угла. И с таким врагом Чучин столкнул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к Чучину зашел Камал, и они вместе отправились прогуляться по городу. С удивлением для себя Иван заметил, что стал сдержаннее с журналистом. Не то чтобы у него закрались сомнения в искренности Камала, скорее он больше стал сомневаться в самом себе. К тому же опять мелькнула тень рябого. Предостережения Тегера тоже сыграли свою роль. Иван вслушивался в каждое слово Камала, однако удивительная откровенность журналиста совершенно обезоружи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рассказывал об обычаях своего народа, о тяжелом труде крестьян, единственным орудием у которых оставался примитивный дедовский кетмень. Они даже зашли на шелкопрядильную фабрику, где вряд ли что-либо менялось в последние две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тебе у нас? — спросил Камал, и, заметив, что Иван медлит с ответом, добавил: — Люди у нас живут, конечно, бедно и убого, но сейчас многое делается для того, чтобы улучшить их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ятся ваши улицы, — откровенно признался Чучин. — Уныло очень. Все жилища одинаковые. Стены глухие, без окон. Не поймешь, где кончается один двор и начинаетс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веками сложилось, — развел руками журналист. — Даже богатые люди не украшают своих домов снаружи. Зато внутри уютно. У нас говорят: «Взгляд разруша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глянул на Камала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сто, — улыбнулся журналист. — Люди хотят избежать чужой зависти и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значит, от своего соседа спрятаться? Нет, такая жизнь не по мне! Я последнюю избу в вологодской деревне на такой дом не променяю. Честному человеку незачем от других та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Иван ощущал неловкость. Он чувствовал, что говорил слишком резко, и не знал, как загладить свою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вдруг остановил его Камал и показал на ребят, веселой гурьбой следовавших за худощавым юношей с коротко подстриженными аккуратными усиками. — Это школьники. Аманулла-хан приказал всех обучать грамоте. А вот этих чиновников видишь? — показал он на молодых людей в европейских спортивных костюмах, проезжавших мимо на лошадях. — Знаешь, куда они напр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далеко футбольное поле оборудовали, — с довольным видом объяснил Камал. — Нет, что ни говори, а у нас перемен много. Вот, скажем, в учреждениях столы и стулья появились. Тебе это, может быть, покажется смешно, а для нас — цел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на шумную базарную улицу и сразу оказались в центре гомонящей толпы. Иван хотел снова повернуть в какой-нибудь тихий переулок, но застыл на месте, пораженный неожиданным зрел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грузный человек стоял под лучами палящего солнца, прижавшись головой к столбу. Лицо его было белым как полотно, одежда взмокла от пота. Чучин не сразу понял, что означала такая странная поза. И вдруг увидел: ухо человека прибито гвоздем к сто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чувствовал, как кровь ударила в виски и пересохло во рту. Первым желанием было броситься на помощь, что-то предпринять,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растерянности повернулся к Камалу, который разговаривал со стоявшим рядом полиц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 сквозь зубы процедил Иван. — А ты говоришь — эмир, революция, ре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нарушил приказ наместника края, и тот его наказал, — смущенно объяснил журналист. — Мне и самому стыдно, когда я вижу такое. Трудно поверить, но мы живем еще в век феодализма. Нельзя изменить все разом. Однако я верю, что школьники, которых мы сегодня видели, не захотят терпеть такие порядки… Мне, — добавил он после легкой заминки, — хочется, чтобы поверил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учин вернулся в караван-сарай, то заметил, что дверь в его комнату при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насторожился Иван. Он подошел к двери и прислушался. Из комнаты доносился легкий шорох. Рука Ивана потянулась к маузеру. Он рывком распахнул дверь и увидел лопавшегося в его вещах худого парнишку в залатанном халате. «Помощник повара Файзулла», — сразу признал его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20770" cy="607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20770" cy="60775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поваренка за шиворот. Файзулла не кричал и не пытался вырваться. Чучин потащил его в соседнюю комнату, где сидели Гоппе и Б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все вопросы Файзулла только хлоп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 ним цацкаться, — наконец не выдержал Гоппе. — Отведем его к начальнику конвоя. Пусть сам решает, что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омандова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выдавайте меня! — испуганно захныкал мальчишка. — Делайте со мной, что хотите, лучше убейте, только не вы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копался в моих вещах? — в сотый раз повтор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кал деньги, — глотая слезы, всхлипывал Файзулла. — Если об этом узнает охрана, мне отрубят правую руку. Тогда, — жалобно молил поваренок, — я больше не смету помотать семье. Семья у нас большая, а отец старый и не может ее один пр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зулла, громко плача, бросился на землю к ногам Гоппе, умоляя про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стало жаль парнишку. Он хорошо знал, что такое нужда и до чего она может довести человека. Сколько вот таких мальчишек, оборванных и голодных, похожих на загнанных зверенышей, встречал он в Ташкенте, куда они добирались в поисках куска хлеба невесть каким образом, порою — через вс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с ним? — резко спросил Чучин, пристально глядя в глаза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был непрекл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отдать охране, — ответил он,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отрубят ему руку, — возразил Чучин, — здесь такой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служил, — настаивал на своем Гоппе. — Мы не имеем права вмешиваться в их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погубим его семью, — не сдава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ы? — раздраженно парировал Гоппе. — Может быть, он все врет? Откуда мы знаем, что у него на уме и что он искал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посмотрел на Ивана, но, не выдержав его взгляда, отвел глаза в сторону и махнул рукой Файзул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И чтобы больше я тебя не видел.</w:t>
      </w:r>
    </w:p>
    <w:p>
      <w:pPr>
        <w:pStyle w:val="Level3"/>
        <w:rPr>
          <w:rFonts w:ascii="Times New Roman" w:hAnsi="Times New Roman" w:cs="Times New Roman"/>
          <w:color w:val="auto"/>
          <w:sz w:val="20"/>
          <w:szCs w:val="20"/>
        </w:rPr>
      </w:pPr>
      <w:r>
        <w:rPr>
          <w:rFonts w:cs="Times New Roman" w:ascii="Times New Roman" w:hAnsi="Times New Roman"/>
          <w:color w:val="auto"/>
        </w:rPr>
        <w:t>МИССИ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Мухаммед Вали-хан отрешенно смотрел в окно вагона, хотя разглядеть там что-либо было уже невозможно. Силуэты медленно проплывавших мимо строений сливались в один темный непроницаемый 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Султан Ахмед, — блеснув золотом генеральских погон, повернулся наконец Вали-хан к сидевшему напротив секретарю — совсем еще молодому человеку в офицерской форме, — честно говоря, меня тоже не покидает ощущение, что мы не вовремя едем к русским. Да-да, не вовремя, — заметив его удивленный взгляд, повторил генерал. — Русским теперь не до нас. Идет война, повсюду разруха, голод. Разве могут они сейчас заниматься еще и нашими пробле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ы правы, — вступил в разговор сидевший в углу человек в мундире казия</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афганской армии — Мовлеви Сейфуррахман-хан. — Русским сейчас очень трудно. Мне сегодня сообщили, что их главная газета «Правда» вышла на одном листке, потому что не хватает бумаги. Да что там бумага — у них нет ни продовольствия, ни оружия, ни медикаментов. Антанта готовит новое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 задумчиво произнес Вали-хан. — Но в то же время Ленин и в прошлом году говорил о поддержке борьбы порабощенных народов Востока. Разве тогда большевикам бы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нова бросил долгий взгляд в окно, а зат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делали нелегкий путь, и это даже хорошо, что пришлось проехать через всю страну и увидеть их жизнь своими глазами. Людям, которые так мужественно борются за свои идеи,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упе открылась, пропуская четвертого члена миссии — секретаря Феиз Мухаммед-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мягко улыбнулся он, — вы так увлеклись разговором, что не заметили, как мы прибыли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вагона ярко горели вокзальные огни, освещая большую группу встречающих. Их шляпы-котелки и строгие темные костюмы резко контрастировали с внешним видом остальной публики, заполнившей перрон. Через минуту заведующий ближневосточным отделом Народного комиссариата иностранных дел Нариман Нариманов вошел в вагон. Вали-хан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 протянул руку Нариманов. — От имени Советской власти и Народного комиссариата иностранных дел я приветствую в вашем лице дружественный нам Афганистан и его первого посла в нашей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афганской миссии во главе с генералом Мухаммедом Вали-ханом вышли на перрон. За ним следовали шесть телохранителей в ярко-красных, расшитых золотыми позументами бешметах и черных каракулевых шапках. Под звуки «Интернационала» афганцы прошли перед строем почетного кар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ле прибытия в Москву, 12 октября 1919 года, афганская миссия была принята народным комиссаром иностранных дел Георгием Чичериным, а еще через два дня ровно в 19.00 генерал Мухаммед Вали-хан вошел в рабочий кабинет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 видеть в столице нашего рабоче-крестьянского государства представителя дружественного нам афганского народа, народа, который страдает и борется против империалистического 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 ответил посол, — что вы поможете освободиться от гнета европейского империализма всему Востоку. Мы тяжело страдали от английских захватчиков и готовы биться с ними до последней капли крови. Они не только ваши враги, они враги всех народов, которые стремятся к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казал Ленин. — Империалисты — наши общие враги. Им нужен Афганистан как опорный пункт для расширения своих колоний и для нападения на Советскую Россию. Но им не удастся повернуть историю вс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после паузы неожиданно спросил Владимир Ильич, — а какие у вас остались впечатления от поездки через нашу страну? Наверное, очень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ь был долгим, но дал нам возможность многое увидеть и понять, — дипломатично ответил Вали-хан. — Но, откровенно говоря, увиденное заронило и сомнения — вовремя ли м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прошелся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пути приходилось беседовать с нашими людьм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 очень со многими, — подтвердил Вали-хан. — Хотелось разобраться во всем, что у вас происходит. И знаете, лично на меня увиденное произвело огромное впечатление. Когда мы вернемся в Афганистан, расскажем о мужестве и стойкости в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и и стойкие и мужественные, — живо откликнулся Владимир Ильич, — потому, что поняли, будущее в их собственных руках. Они осознали свою ответственность, и в них пробудился настоящий интерес к жизни. Ваш народ теперь тоже почувствовал в себе достаточно силы, чтобы прогнать англичан, и я уверен — он добьется своего. А насчет того, что вы приехали не вовремя, — продолжал Ленин, — ошибаетесь. Я хотел бы просить вас выступить в Большом театре, рассказать о борьбе афганского народа. Сами увидите, с каким вниманием вас будут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аммед Вали-хан протянул Ленину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честь вручить главе свободного русского пролетарского правительства послание от моего повелителя и надеюсь, что то, о чем говорит афганское правительство, обратит на себя внимание Советской в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внимательнейшим образом и в ближайшее время изучим письмо Амануллы-хана, — ответил Владимир Ильич, — и непременно сразу же дадим ответ.</w:t>
      </w:r>
    </w:p>
    <w:p>
      <w:pPr>
        <w:pStyle w:val="Level3"/>
        <w:rPr>
          <w:rFonts w:ascii="Times New Roman" w:hAnsi="Times New Roman" w:cs="Times New Roman"/>
          <w:color w:val="auto"/>
          <w:sz w:val="20"/>
          <w:szCs w:val="20"/>
        </w:rPr>
      </w:pPr>
      <w:r>
        <w:rPr>
          <w:rFonts w:cs="Times New Roman" w:ascii="Times New Roman" w:hAnsi="Times New Roman"/>
          <w:color w:val="auto"/>
        </w:rPr>
        <w:t>МИССИЯ В ЛОН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негромко постучали, и на пороге появился лощеный английский ч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у вашего превосходительства нет претензий к гостинице? — вежливо осведомился он. — Здесь останавливается только избранн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ухаммед Вали-хан ответил легким кивком и сдержанно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 продолжал чиновник, — сэр Эдвин Монтегю с нетерпением жд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р Монтегю? — удивленно поднял глаза Вали-хан. — А при чем тут министр по делам И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р Монтегю, — почтительно парировал чиновник, — в курсе всего, что происходит в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сэру Монтегю, — решительно произнес Вали-хан, — что у меня нет проблем, на обсуждение которых стоило бы отнимать его время. Кроме того, я попросил бы выяснить, когда меня сможет принять министр иностранных дел лорд Кер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поклонился и молч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лорд Керзон примет нас? — обратился Вали-хан к Феиз Мухаммед-х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собой радости такая встреча ему бы не доставила, — ответил тот, — он все еще относится к Афганистану как к британской колонии. Уверен, что лорд Керзон постарается избежать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сказал Вали-хан, — я немедленно покину Лондон. С сэром Монтегю нам обсу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чиновник снова был в о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ено проводить вас, — сухо сказал он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ягко затормозила перед особняком на Даунинг-стрит. Чиновник предупредительно распахнул дверцу перед Вали-х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нистерство по делам Индии, — шепнул генералу сидевший рядом переводчик. — Форин-офис находится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попытался что-то объяснить, но Вали-хан рывком дернул дверц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у! — коротко бросил он шоферу, и, обернувшись к секретарю, распорядился: — Немедленно готовьтесь к от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еле его ждало сообщение, что лорд Керзон назначил афганскому посланнику аудиенцию на утро следующ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начался по всем правилам дипломатического протокола. Лорд Керзон встретил Вали-хана как старого друга и, горячо пожимая руку, поспешил принести свои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смог принять вас сразу. Увы, безумно много дел. Как здоровье Амануллы-хана? Как чувствует себя Махмуд-бек Тарзи? Я его очень уважаю. Это прекрасный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аллаху, наш эмир чувствует себя хорошо, и у сардара Тарзи тоже все благополучно, — скупо ответил Вали-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рд Керзон изучающе посмотрел на дипл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о, что было в прошлом и о чем давно уже пора забыть, не помешает установить дружеские отношения между нашими народами. Прямой долг нашего правительства помочь Афганистану стать сильным и независимым государством, которое сможет играть важную роль в Азии и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обращался к его высочеству лорду Челмсфорду сразу после того, как стал эмиром, но лорд пренебрег его посланием, — сухо напомнил Вали-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опять за старое, — снисходительно улыбаясь, парировал лорд Керзон. — Политики должны смотреть в будущее, а не оглядываться назад. Именно поэтому мы желаем установить между нашими странами нормальные, я бы даже сказал — тепл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е слова, — согласился Вали-хан. — Афганистану действительно нужны нормальные отношения со всеми странами. Такие отношения, например, — продолжал он, взглянув в лицо Керзону, — какие у нас сразу установились с Советской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 права, ни желания вмешиваться в дела вашего независимого правительства, — с благодушным видом произнес лорд Керзон. — Ваше дело решать, какую проводить политику, однако, поверьте моему опыту, вы еще пожалеете об этом договоре с Советской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нимать ваши слова как угрозу? — повел бровью Вали-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с едва заметной иронией в голосе ответил министр, — но боюсь, вас накажет сама жизнь. Уверяю, большевики — не самые надежные союзники. Пройдет год-два, и их власть рухнет сама собой. И как тогда вы будете выглядеть в глазах всего мира? К тому же Россия — нищая страна, которая не смогла оказать вам никакой конкретной помощи и поддержки. Не знаю, можно ли быть такими неосторо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сами сказали, что задача политиков смотреть в будущее, — мягко прервал министра Вали-хан. — Готово ли ваше правительство признать независимость Афганистана и установить дипломатические отношения между нашими ст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рд Керзон заду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понять, — холодно сказал он. — На фоне политики, проводимой вашим правительством, не все верят в искренность намерений нового эмира. Мне стоило больших усилий убедить моих коллег по кабинету и нашего премьера сэра Ллойда Джорджа в том, что вы действительно стремитесь к установлению с нами добр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с подчеркнутой вежливостью произнес Вали-хан, — если нашел в вашем лице союзника афганского народа. Мой повелитель эмир Аманулла-хан поручил мне приветствовать от его имени его величества короля Георга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Надеюсь, вы будете содействовать моей встрече с ко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сделать все, что в моих силах, — встал министр, давая понять, что аудиенция окончена. — Прошу вас немного подождать, пока я уточню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рд нажал кнопку звонка. В кабинет вошел чиновник, который проводил Вали-хана в просторную светлую комнату. Генерал сел в мягкое кресло у окна и начал листать английские газеты. Через час ему сообщили, что сэр Монтегю направляется сейчас в Букингемский дворец и будет счастлив, если генерал Вали-хан присоедини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эр Монтегю? Мне бы не хотелось утруждать министра, — ответил Вали-хан, сдерживая ярость, — лорд Керзон обещал проводить мен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лорда Керзона вызвали по неотложному делу. Боюсь, сегодня он не вернется, — подчеркнуто вежливо сообщил секретарь министра. — Помощники уехали вместе с ло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 не сдержался генерал, — я бы предпочел отправиться к королю в сопровождении швейцара министерства иностранных дел — надеюсь, он не уехал вместе с лордом Керз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ухаммед Вали-хан круто повернулся и вышел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афганская миссия отбыла на континент.</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Часть третья</w:t>
      </w:r>
    </w:p>
    <w:p>
      <w:pPr>
        <w:pStyle w:val="Level1"/>
        <w:rPr>
          <w:rFonts w:ascii="Times New Roman" w:hAnsi="Times New Roman" w:cs="Times New Roman"/>
          <w:color w:val="auto"/>
        </w:rPr>
      </w:pPr>
      <w:r>
        <w:rPr>
          <w:rFonts w:cs="Times New Roman" w:ascii="Times New Roman" w:hAnsi="Times New Roman"/>
          <w:b w:val="false"/>
          <w:bCs w:val="false"/>
          <w:color w:val="auto"/>
        </w:rPr>
        <w:t>НА ПУТИ В КАБУЛ</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надцать дней провел отряд в Мазари-Шарифе. Столько времени понадобилось для того, чтобы привести в порядок грузы и хорошо подготовиться к длительному и трудному пути через Гиндук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день, когда каравану предстояло покинуть город. Во дворе рабата, постоялого двора, Чучин и Гоппе в последний раз осматривали снаряжение, придираясь к каждой мелочи. Погрузка закончилась. Слоны, верблюды, вьючные лошади могли выступать в путь. Иван еще раз внимательно оглядел каждого красноармейца. Неодобрительно покосился на Сергея Кузнецова. Тот показался ему чересчур веселым и беззаботным. Насвистывая игривую мелодию, механик подошел к гнедому жеребцу, вдел левую ногу в стремя и легко вскочил в седло. Жеребец был неспокойный, с норовом и мог бы доставить неприятности не слишком опытному наезднику, но Кузнецов держался совершенно свободно и не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подумал Иван, — неделю назад он не знал, с какой стороны подойти к лошади, а теперь вот так сразу превратился в заправского джигита. Нет, что-то ту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хотел поделиться своими сомнениями с Гоппе, но вспомнил, сколько шуму было в связи с поимкой мнимого рябого, и решил никого не будоражить понапрасну. «Понаблюдаю за ним сам»,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ван покинул город ранним утром. Дорога вела на восток. Рядом с ней тянулись узкие канавки с водой. Постепенно растительность начала исчезать. Стебли сожженной солнцем травы жесткой щетиной покрывали землю. А вскоре пошла совершенно бесплодная известковая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смотрел на ехавшего рядом с ним Камала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еще что-нибудь о в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тебе историю древних времен, — сказал Камал. — Когда-то в этих краях располагалось сильное и богатое государство — Бактрия. С запада пришел Искандер. Так у нас называют Александра Македонского, — пояснил журналист, — и завоевал страну. Войска Искандера шли по пустыне, а жара была такая, как сегодня. Несколько дней подряд им не попадалось ни капли воды. Наконец один из воинов по имени Зефирус нашел и принес в своем шлеме немного драгоценной влаги. Когда Искандер увидел воду, он спросил у Зефируса: «Если я выпью ее, утолю ли жажду всех моих людей или только свою?» — «Только свою, господин!» — ответил солдат. «Но если все мои люди погибнут, что я буду делать один?» И Искандер приказал вылить воду на глазах у всего войска. Мне кажется, — добавил Камал, — так же поступил бы и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даже Македонский понимал, что он — пустое место без своих солдат, — сказал он. — Судьбы стран вершат не цари, а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е цари, как звезды на небе, — ответил Камал. — Они одинаково светят всем: и богатому, и бедному, и разбойнику, и праведнику. Такие люди, как Искандер, рождаются для того, чтобы повелевать. Кто-то ведь должен возглавит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Иван не стал. Он вспомнил свои разговоры с одним из инструкторов Комендантского аэродрома, искренне верившим в царя, заботящегося о своем народе. Словами его нельзя было убедить. Только время рассеивает подобные 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ты улыбаешься, Камал?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помнил. Ты ведь знаешь, что в Кабуле уже была одна летн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ам преподавал? — поинтересова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ий Александр Городецкий, белоэмигрант из Терм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ецкий? — удивился Чучин. — Знаком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моей судьбе он сыграл определенную роль, скажем так. Но он же не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тчик, и самолет, ему был не нужен, — улыбнувшись еще шире, ответил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не нужен? — не понял Иван. — Как же он учил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 рассмеялся Камал. — Распустил по Кабулу слух, что прожил несколько лет в Тибете, и там буддистские монахи научили его летать без всяких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он набрал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сятка два уж наверняка. Пообещал им, что Кабул с неба увидят. Не знаю, — после небольшой паузы продолжал Камал, — на что он рассчитывал. Людям долго морочить голову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догадались, что он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родецкий объявил, что обучение длительное, рассчитано на пять-шесть лет. А недавно куда-то исчез. Должно быть, испугался вашего появления в Кабуле, — слегка подхлестывая узорной камчой коня, рассказывал Ка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ван между тем приближался к месту своей первой стоянки — рабату Наибаб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аты, в которых караван останавливался через каждые двадцать-тридцать километров, были так похожи друг на друга, словно их лепили по одному и тому же образцу одни и те же мастера. Когда-то в средние века это были неприступные крепости, но позже, потеряв военное значение, они постепенно пришли в запус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окруженные рвами мрачного вида четырехугольные строения с угловыми, часто полуразрушенными башнями и массивными глинобитными стенами в три-четыре метра высотой. Внизу одной из башен темнели деревянные, окованные железом двустворчатые ворота. По традиции ворота всегда выходили на восток. Внутри рабата вдоль двух противоположных стенок — двери, ведущие в комнаты для жилья — тесные и грязные, с единственным круглым зарешеченным отверстием в потолке для выхода дыма. У третьей стены были оборудованы помещения для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торном, надежно защищенном высокими стенами дворе было тихо. Рядом с громадными весами валялись какие-то котлы, куски кожи, кошмы,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ьцы рабата с любопытством рассматривали прибывший караван. Большой конвой из солдат королевской гвардии внушал им почтение и страх, и они не решались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ергей, не устал? — осведомился Чучин у Кузнецова. — Как-никак больше двадцати километров отма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невозмутимо ответил механик. — Конь отличный. Ты ведь сам помог мне его выбрать. Прекрасный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раван-сарая, несколько суетливый, но приветливый человек, встретил отряд как нельзя более радушно. Дела у него, очевидно, шли недурно — круглое лоснящееся лицо так и сияло благодушием, узкие глазки плутовато побл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к нему прибыли русские, хозяин искренне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вают путешественники со всего света: и купцы, и чиновники, и паломники. Я и сам достаточно поездил за свою жизнь. Люблю встречаться с нов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дворе запылали костры, и запах горелого бараньего сала заполнил двор рабата. В больших медных котлах варился плов, на вертелах жарились кебабы. Хозяин старался как можно лучше принять почетных гостей, а после обеда пригласил к себе Гоппе, Чучина и Баратова и долго расспрашивал их о революции и гражданской войне, все время удивляясь и охая. Иван так и не понял, действительно ли владельца рабата интересовала так жизнь в России, или это была привычная ему манера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ступила неожиданно, как это бывает только на юге. Иван отправился спать. Красноармейцы уже отдыхали, только Кузнецов примостился на ящике около конюшни и слушал песни, которые вполголоса напевал ему под гитару Антон Старосельцев. Вокруг них сидели на земле несколько афган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комнате было слишком душно, а может, переходы под палящим солнцем выбили ко всему привычного Ивана из колеи, во всяком случае, заснуть Чучину не удалось. Он встал, откинул келим, прикрывавший нишу в стене, достал глиняный кувшин и кружку, налил воды. Вода была холодная, но чуть сладковатая. Напившись, Иван поправил разостланное на ковре одеяло, и тут до его слуха донесся звук шагов. Кто-то крадучись пробирался вдоль стены. Шаги приближ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открыл дверь. У порога жался смертельно перепуганный Файзулла. Он сильно дрожал и что-то быстро-быстро говорил. Иван нехотя пошел будить переводчика.</w:t>
      </w:r>
    </w:p>
    <w:p>
      <w:pPr>
        <w:pStyle w:val="Level3"/>
        <w:rPr>
          <w:rFonts w:ascii="Times New Roman" w:hAnsi="Times New Roman" w:cs="Times New Roman"/>
          <w:color w:val="auto"/>
          <w:sz w:val="20"/>
          <w:szCs w:val="20"/>
        </w:rPr>
      </w:pPr>
      <w:r>
        <w:rPr>
          <w:rFonts w:cs="Times New Roman" w:ascii="Times New Roman" w:hAnsi="Times New Roman"/>
          <w:color w:val="auto"/>
        </w:rPr>
        <w:t>ЭМИР В ИЗГ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Усман-бек! — воскликнул Сейид Алим-хан, увидев на пороге комнаты высокого человека в охотничьем костюме. — Я уже давно жду вас. Эй, Сабир, принеси-ка для Усман-бека кальян, — крикнул он появившемуся на пороге мальчику в расшитой затейливыми узорами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подошел к Сейид Алим-хану и, нагнувшись до земли, прикоснулся к поле его халата. Бывший бухарский эмир полулежал на мягком персидском ковре, облокотившись на набитую хлопком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же взгляда Усман-бек понял, что повелитель пребывает в прекрасном расположении духа, а когда Сейид Алим-хан был в хорошем настроении — в последнее время это случалось все реже, — он любил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ла охота? — спросил Алим-хан. — Я жалею, что не принял в ней участие. Говорят, твой сокол творил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е имущество и моя жизнь принадлежат вашему величеству, — скромно ответил Усман-бек и учтиво поклонился. — Буду счастлив, если вы возьмете моего сокола в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 добродушно усмехнулся Алим-хан, — оставь его у себя. Я не хочу лишать тебя такого наслаждения, как соколин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давно привык к манере Алим-хана начинать разговор издалека и терпеливо ждал, когда хозяин дома коснется истинной цели их встречи. И не ошибся. Через несколько минут Алим-хан перешел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Усман-бек, как здоровье нашего друга Энвера-паши? Он тоже был с вами на соколиной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велитель. Генерал сейчас не интересуется охотой, — осторожно ответил гость. — Я знаю, что Энвер-паша всецело поглощен делами полити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сокрушеннее, чем следовало бы, протянул Алим-хан. — Сколько наших надежд растаяло, как мираж в пустыне, и я подозреваю, что еще многие молитвы не будут услышаны всевышним… А как англичане, не передумали дать Энверу-паше деньги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подозрительно посмотрел на собеседника. Откуда ему известно о предложении англичан? Впрочем, с этим хитрым шакалом нужно вести игру очень тонк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чане обещают сдержать свое слово, как только будет уничтожен караван с русскими самолетами, — твердо произнес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деланно удивился Алим-хан. — Значит, это правда, что они решили сделать ставку на другого наездника? Не думаю, чтобы это было мудро с их стороны и принесло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м-хан затянулся, и, выпустив дым, долго рассматривал резной мундштук кальяна. Потом цепким взглядом впился в лиц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асколько я знаю, Энверу-паше не удалось остановить караван там, в Туркестане? Уже этого достаточно, чтобы понять — генерал не тот человек, с которым нужно иметь дело. Бухарское государство всегда было моим, и только я могу позволить что-либо предпринять на земле моих предков. Но </w:t>
      </w:r>
      <w:r>
        <w:rPr>
          <w:rFonts w:cs="Times New Roman" w:ascii="Times New Roman" w:hAnsi="Times New Roman"/>
          <w:color w:val="auto"/>
          <w:sz w:val="20"/>
          <w:szCs w:val="20"/>
          <w:lang w:val="ru-RU"/>
        </w:rPr>
        <w:t>Энвер-паша слишком</w:t>
      </w:r>
      <w:r>
        <w:rPr>
          <w:rFonts w:cs="Times New Roman" w:ascii="Times New Roman" w:hAnsi="Times New Roman"/>
          <w:color w:val="auto"/>
          <w:sz w:val="20"/>
          <w:szCs w:val="20"/>
        </w:rPr>
        <w:t xml:space="preserve"> горд и самонадеян, чтобы признать это. Что ж, за гордыню всегда приходится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ли, повелитель, понимать эти слова так, что именно вы помешали генералу уничтожить караван? — поразившись своей догадке, ошеломленно посмотрел на хозяина Усман-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огущий аллах покарал гордеца, — невозмутимо ответил тот, тяжело опустив веки. — У меня такое предчувствие, что всевышний разрушит и планы тех, кто рассчитывает с помощью этого выскочки покончить с большевиками в Туркестане. Для этого нужны опыт и мудрость, а именно их Энверу-паше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есть решимость и люди, повелитель. И если англичане поддержат генерала деньгами и оружием, он сможет повернуть события в угодное всевышнему русло. Кроме того, — поднял гость с ковра расписную пиалу с горячим чаем, — Энвер-паша поможет вам вернуть бухарский 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оскалился Алим-хан. — Боюсь, ты выдаешь желаемое за действительное. Он только о том и думает, как бы самому управлять Бухарой. Из Турции его выгнали, и обратной дороги нет. — Хозяин дома помолчал, подозрительно взглянув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горячо ты за него заступаешься? Смотри, я не прощаю из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редки бекствовали в Бухаре еще четыреста лет назад, — с глубокой обидой в голосе произнес Усман-бек. — Вы прекрасно знаете, что для меня нет в мире ничего дороже ваших интересов. Но я не хочу, чтобы вы лишились такого могущественного друга, как Энвер-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м-хан коротко взглянул на собеседника и промолчал. Его вдруг остро пронзило ощущение безвозвратной утраты всех былых желаний и устремлений. Вероятно, это ощущение равноценно тому, что возникает при крупном проигрыше. И сейчас хотелось лишь одного: «Вернуть хотя бы затрач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остивый аллах! Помоги мне возвратить то, что предками оставлено мне, что утратил я в суете своей, когда, как глупый верблюд, пошел на поводу болтунов, потерявших чувство реальности в напыщенности своей, таких, как Энвер-паша…» — вознес он глаза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как бы одернул себя, опомнившись, вернулся к прерванному разговору, стараясь не выдать этого своего единственного отныне стремления: вернуть, во что бы то ни стало вернуть деньги, и плевать на все их идеи, интриги… На миг он вспомнил оклеветанного им Тахира… А что, если так же поступить и с этим проклятым Энвером-пашой? Естественно — когда и если! — он завоюет власть, изгнав большевиков из Туркестана. И конечно же, сделает это чужими, не его, Алим-хан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Алим-хан помедлил, рассеянно кивая головой. — Мне в самом деле чужды тщеславие и честолюбие Энвера-паши, дорогой Усман-бек. Ну кому пришло бы в голову объявить себя наместником Мухаммеда? — меланхолично добавил он. — А чего стоят россказни о его святой грамоте, начертанной горящи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 бы я посмотреть на эту грамоту, — расплылся в угодливой улыбке Усман-бек, чтобы дать собеседнику возможность полностью снять свои подозрения и убедиться в преданности приближ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воодушевленно продолжал Алим-хан, стараясь уверить себя в искренности собеседника, — чужие ошибки и слабости всегда приносят пользу тем, кто умеет правильно ими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с недоверием посмотрел на хозяина дома. Бывший повелитель продолжал лежать неподвижно, облокотившись на локоть левой руки. На его лице была печать полной отрешенности, и со стороны могло показаться, что беседа совершенно его не волнует. Однако Усман-бек слишком хорошо знал характер эмира, чтобы поверить этому обманчивому впечат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выдержав паузу, продолжал свою мысль Алим-хан, — англичане скоро сами поймут свою ошибку и постараются исправить ее. Им, как и нам, не нужны русские самолеты в Кабуле, не нужна дружба большевиков и с Амануллой. Но я не могу допустить и того, чтобы они все решали по своему усмотрению. К тому же, если теперь что-нибудь случится с самолетами, которые охраняет гвардия эмира, подозрение сразу падет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лагаете оставить в покое караван? — нерешительно спросил Усман-бек, пытаясь уловить логику в словах эмира. Но тот лишь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еловек, потерявший последние остатки разума, не способен понять, что нельзя допустить открытия летной школы в Кабуле. Но после того как самолеты сгорят или свалятся в пропасть, мы не сможем засиживаться в этой стране. Нам понадобятся не жалкие гроши, обещанные Энверу-паше, а много денег и оружия, чтобы вернуться на родину. Мои люди уже засиделись без дела, они теряют надежду, а англичане продолжают кормить нас одними обещ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ид Алим-хан поднялся на ноги, подошел к стене и, откинув занавеску, извлек из глубокой ниши шкатулку. Открыв ее, он протянул Усман-беку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 это и немедленно отвези Энверу-паше. Будь осторожен — здесь условия, на которых мы можем объединить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взял пакет и, почтительно поклонившись, направился к выходу. Почти у двери он обернулся, чтобы задать послед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ничтожит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же человек, который помешал это сделать Энверу-паше в Туркестане, — с надменной улыбкой ответил хозя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которое время стоял не двигаясь, и улыбка не сходила с его губ. Все прошло даже лучше, чем можно было ожидать. Англичане раскошелятся. Алим-хан в этом не сомневался. Чем дольше они будут думать, тем жестче можно ставить условия — ведь караван с каждым днем все ближе подходит к Кабулу. И когда с самолетами будет покончено, а деньги и оружие попадут к нему в руки, возможно, он даже поможет Аманулле-хану поймать злоумышленников. Конечно, генерал Энвер-паша — человек могущественный, но он засиделся в Афганистане и сейчас представляет угрозу хану. Нужно сдвинуть его с места и заставить воевать за интересы законного правителя Бухары. И поможет это сделать Усман-бек. Он, упиваясь своей хитростью, с которой, как он полагает, обвел Алим-хана вокруг пальца, скачет сейчас к Энверу-паше. Верно говорят: осел останется ослом, даже если побывает в Мек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 подушки, предавшись мечтам. Почему не все идет гладко, почему? С какой стати ему, умному человеку, надо подчинять свои планы, да и себя планам этого турецкого изгоя Энвера-паши? Но вдруг… Опять это эфемерное «вдруг». Однако если тот все же захватит Бухару и убедит мусульман объединиться вокруг себя? Тогда не надо думать ни об утратах, ни об издержках, ни о чем. Кроме одного: как извести новоявленного победителя и загнать его на ме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ка, рассудил Алим-хан утомленно, караван пусть идет. И чем ближе он будет к Кабулу, тем сговорчивее станут и англичане, и Энвер-паша…</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Баратов зевнул, прикрыв ладонью рот, и присел на кровать рядом с Файзу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нова что-то сбивчиво залопотал на своем гортанном языке. По мере того как он говорил, глаза Аркадия все больше округ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 бандиты собираются поджечь самолеты, — продолжая вслушиваться в слова Файзуллы, коротко бросил переводчик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скочил, схватил Файзуллу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один из постояльцев попросил его сообщить об этом русским летчикам, — ответил за Файзуллу Баратов. — Он объяснил, что случайно услышал, как бандиты обсуждали план нападения. Однако сам не решился идти к нам — опасается, что его примут за сообщника. А с мальчишки какой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не знает ли он, где сейчас бандиты, — потребовал Чучин, — и как они вы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тов перевел вопрос Ивана и, выслушав ответ мальчишки,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росился к Гоппе. Вместе они направились к начальнику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ыслушал их совершенно бес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авайте вида, что вы что-то знаете, — спокойно сказал он и добавил с высокомерной усмешкой: — Не волнуйтесь, идите спать.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ернулся в комнату, но не находил себе места. Дурацкая ситуация. Рядом с ним решается судьба экспедиции, а он не может вмешаться. Гоппе категорически приказал не выходить за дверь, как он выразился, «во избежание провокаций или других неожид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а наступила часа через два. Короткая перестрелка переполошила обитателей караван-сарая. Чучин не мог сдержаться и выскочил во двор. Начальник конвоя, увидев его, кивнул на два валявшихся на земле т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не смогут причинить вам никакого зла. Потом, брезгливо скривившись, показал на двух привязанных к столб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и хозяина и выяснили, что люди эти ждали прибытия каравана в течение нескольких дней. Однако дальнейшие расспросы ничего не дали — хозяин пребывал в полном неведении, откуда прибыли постояльцы и кто они, а пленные упорн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2830" cy="606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92830" cy="6065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благодарить мальчишку, — сказал Иван подошедшему Гоппе. — Если бы не он, неизвестно, чем дело могло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одно выяснить, кто рассказал ему о готовящемся нападении. Нам надо бы знать, откуда ждать сюрпризов, — согласился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зулла сообщил, что человек назвал себя муллой Джуна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ысокий такой, плотный, и лицо немного ря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и Гоппе поняли друг друга с полувзгляда и ничуть не удивились, когда хозяин сказал, что никакой мулла Джунаид в рабате не останавли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ять рябой. И опять полная неясность, — думал Чучин, засыпая. — Но почему из врага он вдруг превратился в союзника?»</w:t>
      </w:r>
    </w:p>
    <w:p>
      <w:pPr>
        <w:pStyle w:val="Level3"/>
        <w:rPr>
          <w:rFonts w:ascii="Times New Roman" w:hAnsi="Times New Roman" w:cs="Times New Roman"/>
          <w:color w:val="auto"/>
          <w:sz w:val="20"/>
          <w:szCs w:val="20"/>
        </w:rPr>
      </w:pPr>
      <w:r>
        <w:rPr>
          <w:rFonts w:cs="Times New Roman" w:ascii="Times New Roman" w:hAnsi="Times New Roman"/>
          <w:color w:val="auto"/>
        </w:rPr>
        <w:t>ПРЕДЛОЖЕНИЕ ГЕНРИ ДОББ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сомневаться — это не подделка, — английский посланник в Кабуле Генри Доббс осторожно поставил кофейник на стол и откинулся на мягкую спинку кресла. — Красивая вещь. Подумать только, сделана полтора столетия назад в Тюрингии, а теперь вот в Кабуле. Я уверен, что, если бы кто-нибудь описал приключения этого кофейника, получилась бы увлекательна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Аманулла-хан, — приятно услышать заключение экс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фор — мое хобби, — усмехнулся Доббс. — Моя профессия — политика. К сожалению, в этой области вы цените мое мнение значительно ниже. Я хочу вас убедить в одном: то, чего желает наше правительство, нужно в первую очеред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ять забота о нашем процветании? — с нескрываемой иронией спрос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британскому правительству небезразлично положение дел в Центральной Азии. Но интересы наших государств вовсе не противоречат друг другу. Мы хотим вам помочь. Не отвергайте нашей помощи. Она вам еще пригодится. Тем более, — добавил Доббс, — что мы практически ничего не просим взамен. Разорвите договор с русскими. Вы ведь все равно ничего от них не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 вскинул взгляд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сказал посланник, — вы возлагаете на русских слишком много надежд. Мы в Англии не очень-то доверяем большевикам. С ними надо быть наст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метил Аманулла-хан, — вы и в самом деле крайне осторожны, когда кому-либо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читываете получить помощь от русских, — спокойно продолжал Доббс, — и совершенно напрасно. Они вам ничего не смогут дать, даже если захотят. У них голод, разруха. Им самим долго не выдержать. Через несколько лет с социализмом будет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бс посмотрел в глаза собеседнику, стараясь угадать, какое впечатление произвели его слова на эмира. Но лицо Амануллы-хана было совершенно непроницаемым. И хотя Доббс давно привык к невозмутимой восточной манере вести разговор, временами она его крайне разд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жется, что Лондон не слишком щедр? — спросил посланник. — Но двадцать тысяч винтовок и двадцать полевых батарей вам и сейчас не помешают. А за качество оружия я могу пор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 подтвердил Аманулла-хан, — ваши пушки стреляют хорошо. В Афганистане это известно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фганистане, — поморщился посланник, — никак не могут забыть прошлого. А мы, англичане, люди деловые. Знаете, говорят: время — деньги. Нам некогда ворошить историю. Мы привыкли смотреть в будущее. Прошлое все равно не исп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ить не исправишь, — задумчиво произнес эмир, — но и забыть прошлое иногда не так-то легко. Народ не поймет меня, если я соглашусь принять подачку от ваше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принимаете самолеты от Советской России, — возразил Добб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другое дело, — сказал Аманулла-хан, — Россия — наш союзник. Она пришла к нам на помощь в тяжелое время, и у нас с ней равноправ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ейчас и между нашими странами начинаются новые отношения, — торжественно заявил посл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верить в это, — холодно произнес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которое вы получите, это только аванс. В течение 25 лет мы обязуемся выплатить вам 40 миллионов рупий. Мы поможем Афганистану стать могущественной ст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спросил Аманулла, — между нашими государствами наступает период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того пожелаете, — подтвердил Добб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е правительство протягивает нам руку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усмехнулся Аманулла-хан, — Лондон почему-то не спешит установить с нами равноправные отношения. Может быть, у вас еще надеются, что Афганистан снова станет британской кол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 Доббс помрачнел, недовольный таким поворотом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 сказал посланник. — Вы считаете, что англичане — это исчадие ада, что они виновны во всем зле, которое совершается в мире. Но поверьте, англичане творят не только разбой, и не вся несправедливость на земле исходит от англичан. В Лондоне уже относятся к Афганистану, как к независимому госуда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е спешат признать нашу независимость, — уточн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пожал плечами Доббс, — на все нужно время. Британия — страна традиций. И хотя мы уже давно имеем дело с Востоком, в Лондоне еще немало людей, порой весьма влиятельных, которые не понимают, что происходит в Азии… Если бы это зависело от меня, можете не сомневаться, мы сегодня же пересмотрели бы наши отношения. Увы, даже британское правительство не властно само решать-такие вопросы. У нас есть парламент, а многие его члены живут представлениями прошл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Аманулла-хан, — вы предлагаете нам подождать, пока в вашем парламенте изменятся настроения. Что ж, наша страна веками ждала независимости, может потерпеть еще пару десяти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кладывают фундамент нового здания, лучше не торопиться, — заметил посл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ам покажется это странным, — неожиданно резко хлопнул ладонью по столу Аманулла, — но мы хотим независимости не только для наших внуков, но и для себя. Признание нашей независимости именно теперь является гарантией мира и покоя в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порывисто поднялся и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историки, — помолчав, сказал он, — утверждают, что характер народов зависит от географических условий, в которых они живут. У жителей равнин нравы не похожи на нравы г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рассеянно ответил Добб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родолжал Аманулла-хан, — до тех гор десятки километров, а кажется, что они совсем рядом. Мы в Афганистане с детства привыкли смотреть вдаль и не любим, когда что-либо заслоняет хороший вид, а у вас в Англии столь часты туманы. Вы научились ориентироваться даже в тех случаях, когда ничего не видите в пяти метрах перед собой. Но мне кажется, что и вы иногда ошибаетесь: или не видите, или не хотите видеть, куда ведет ваш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должен передать в Лондон? — спросил Добб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очень благодарны за проявление заботы со стороны британского правительства, — ответил Аманулла-хан. — Однако Англии не стоит вмешиваться в наши отношения с другими странами, и привилегиями, основанными на таком вмешательстве, мы воспользоваться не можем.</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раван снова двинулся в путь, Иван обратился к Кам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не в каждом караван-сарае нас будут ждать подобные сюр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нство населения относится к вам хорошо, — осторожно ответил афганец. — Даже мулла счел своим долгом предупредить вас об опасности, а это многое значит. Улемы всегда были главной угрозой для эмира — ведь в их руках души верующих. А что касается бандитов — в Кабуле выясним, кто они 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чувствовал, что журналисту не хочется продолжать этот разговор, и он переменил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ржишься в седле, как заправский наездник, — похвалил он Ка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ын офицера, — улыбнулся журналист, — и мечтал стать военным. Знаешь, у нас есть пословица: «Трон для эмира, весы для торговца, плуг для крестьянина, меч для афганца». Меня с детства учили стрелять из винтовки и владеть саблей, а верховая езда была моей страстью. Когда отец хотел наказать меня, запрещал в течение дня подходить к коню. Я думал, вырасту — буду сражаться с англичанами. Думал по одному, вышло по-другому: стал журналистом. И не жалею. Пока мы не победим невежество, Афганистан сильной страно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помолчал и с горечью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у надо уничтожать с корнем, иначе рано или поздно она уничтож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гляделся по сторонам. Он уже успел привыкнуть к неожиданным сменам пейзажа. Теперь бесплодная степь сменилась дынными бахчами, у дороги росли абрикосовые и тутов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удивленно спросил Чучин и показал Камалу на обнесенное невысокой оградой странного вида сооружение, украшенное рогами джей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зар, — объяснил журналист, — гробница святого. Мусульмане приходят сюда на покло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вокруг мазара были увешаны лоскутами разноцветной материи. Перед оградой сидели дервиши, расстелив на земле камышовые циновки. Появление каравана не произвело на них никакого впечатления, и они продолжали, перебирая четки, монотонно и пронзительно выкрикивать какие-т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явилась группа всадников, которые быстро двигались навстречу каравану. Наездники пронеслись мимо, но Чучин успел хорошо рассмотреть молодого красивого офицера в парадной форме, за которым следовала небольшая свита щегольски одетых джиг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глянул на журналиста и по выражению его лица понял, что эти люди знакомы Кам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Исмет-бай, — не дожидаясь вопроса, пояснил журналист, — адъютант Джамаль-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Камал смотрел на Ивана с нескрываемым удивлением, не веря, что можно не знать о Джамаль-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лижайший соратник Энвера-паши, — объяснил журналист. — Его-то ты, надеюсь,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подтвердил Чучин, — даже фильм про него смотрел. В Петрограде, когда в летной школе учился. Дай вспомню, как он назывался. Да, точно: «Энвер-паша — предатель Турции». Там еще было показано, как он резню армян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оизнес эти слова и осекся. Лицо журналиста сделалось сумрачным. Иван понял, что допустил оплошность, и посетовал на свою неосмотр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ерить всяким слухам, — неодобрительно произнес Камал. — Я допускаю, что у Энвера-паши есть заблуждения. Но он истинный мусульманин и хочет нас всех объединить. И англичан ненавидит, — добавил журналист свой последний веский арг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 осторожно осведомился Чучин, — что Энвер-паша поддерживает бухарского эмира и басм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немного смутил Камала, и он ушел от прям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ид Алим-хан, — сказал он, — ведет себя неверно. Он заботится лишь о своих корыстных интересах, а не о единстве мусульманского мира, которое помогло бы всему Востоку стать сильным, противостоять любым угнетателям. Аманулла-хан не поддерживает Алим-хана. Мы выступаем за дружбу с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нахмурился. Те же лозунги объединения мусульман в борьбе против «неверных» провозглашали и басмачи, которые безжалостно проливали кровь мирных жителей там, в Туркестане. «Зря я с Гоппе спорил, — подумал про себя Иван. — С человеком, который увлечен идеями Энвера-паши, надо быть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Иван Григорьевич, так задумался, что не замечаешь, как прибыли на стоянку? — окликнул Чучина Аванес Б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двигался по тенистой, обсаженной тутовыми деревьями улице небольшого поселка, посреди которого возвышались зубчатые стены ра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раван-сарая поспешил навстречу гостям. Он подошел к начальнику конвоя и начал что-то объяснять. Тот выслушал его и угрожающе поднял плеть. Хозяин броси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кие-то сложности», — вяло подумал Иван и, стегнув коня, направился к Баратову, который что-то обсуждал с начальником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афганского офицера выразилось неподдельное изумление. Он пожал плечами и молча удалился. Хозяин караван-сарая принялся горячо благодарить Ба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 спросил у переводчика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конвоя угрожал наказать хозяина пятьюдесятью ударами плети за то, что тот вовремя не позаботился о еде, достойной гостей эмира. У него сегодня нет баранины. Есть только телятина, но он уверяет, что она парная и очень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сказал офицеру? — улыбну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не будем в обиде, если телятина окажется действительно хор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вар отряда Валерка, взяв инициативу в свои руки, вместе с афганцами занимался приготовлениями к обеду, Иван решил прогуляться по поселку. Вместе с Аркадием Баратовым они спустились к бурной и стремительной горной речушке, берег которой покрывали цветущие сады. Ветхий подвесной мостик вел на другую сторону, к залитому водой рисов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аемся? — предложил Бара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сился Чучин и первым скинул пропахшую потом пыльную гимнастерку.</w:t>
      </w:r>
    </w:p>
    <w:p>
      <w:pPr>
        <w:pStyle w:val="Level3"/>
        <w:rPr>
          <w:rFonts w:ascii="Times New Roman" w:hAnsi="Times New Roman" w:cs="Times New Roman"/>
          <w:color w:val="auto"/>
          <w:sz w:val="20"/>
          <w:szCs w:val="20"/>
        </w:rPr>
      </w:pPr>
      <w:r>
        <w:rPr>
          <w:rFonts w:cs="Times New Roman" w:ascii="Times New Roman" w:hAnsi="Times New Roman"/>
          <w:color w:val="auto"/>
        </w:rPr>
        <w:t>ЭНВЕР-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предупредительно распахнул дверь перед Усман-беком рослый стройный секретарь в офицерской форме, перетянутой белой портупеей. — Генерал уже жд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ответил легким кивком и вошел в кабинет Энвера-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осторная светлая комната с высоки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авой стены — два приземистых шкафа с резными дверцами, у левой — мягкий диван с золочеными ножками в форме львин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вер-паша сидел за массивным письменным столом напротив двери. Он поднял глаза от разложенной перед ним карты и приложил руку к феске в ответ на приветствие Усман-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кивнул он на стоявшее перед столом кресло. — Ну, как идут дела у нашего друга Сейид Алим-хана? Как его драгоценн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р весь день в молитвах, — не нарушая традиционного восточного этикета, ответил Усман-бек. — Он молится, чтобы поскорее наступил день, когда его земля освободится от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залось, — насмешливо сказал Энвер-паша, — после того, как Алим-хан купил себе прекрасное поместье Кала-и-Фату, он целиком поглощен его благоустройством и своими наложницами. Их у него сейчас, наверное, уже больше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улыбнувшись, возразил Усман-бек, — всего только 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должал Энвер-паша, — у Сейид Алим-хана действительно много важных дел. Одна торговля коврами и каракулем отнимает массу сил 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эмира сложное положение, — сказал Усман-бек. — Вы ведь знаете: для того, чтобы снарядить армию, нужны деньги, очень мн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Усман-бек, — презрительно бросил Энвер-паша, — у кого-кого, а уж у Сейид Алим-хана их вполне достаточно. Он имеет счет не в одном лондонском банке. Просто, — уже спокойнее продолжал генерал, — у него душа торговца, а не воина. Был бы он истинным потомком Мухаммеда, не сидел бы сложа руки, а с оружием в руках боролся бы с неверными, которые отняли у него власть. Но я, я сделаю это! Я объединю мусульман! А Аман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екся, нажал на кнопку звонка. В дверях появился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 коротко приказал генерал и снова перевел взгляд на Усман-бека. — Почему столько времени не появлялись? Я уже начал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ид Алим-хан в последнее время стал очень подозрительным, — нахмурился Усман-бек. — Он бы не раздумывая повесил меня, если бы только заметил, что я направляюсь к вам без 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о сегодня вам все же удалось улизнуть от его согляда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меня послал к вам, — усмехнулся Усман-бек. — А это значит — мне еще доверяют. — Он вытащил из нагрудного кармана пакет. — Я должен передать вам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что придумал Алим-хан на этот раз, какие козни нам строит. — Энвер-паша сломал печать, вскрыл конверт. Извлек небольшой, аккуратно, сложенный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чего не говорил вам о содержании письма? — спросил генерал, вчитываясь в вязь арабского тек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ложил письмо в конверт и убрал в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ид Алим-хан сообщает мне, что-все готово к переходу границы. Он предлагает немедленно начать операцию по освобождению Туркестана от большевиков, объединив наш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долгим взглядом посмотрел на генерала. В его глазах на мгновение вспыхнули искры подозрительности, но тут же погасли, что свидетельствовало о выработанном годами умении тщательно скрывать свои мысли от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 осторожно сказал Усман-бек, — вы будете рисковать жизнью, будете тратить силы и энергию ради того,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запнулся. В комнату вошел секретарь и поставил на стол поднос с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того чтобы снова посадить на престол такое ничтожество, как Сейид Алим-хан, — закончил за Усман-бека генерал. — Вы ведь это хоте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покосился на секретаря и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охож на человека, который собирается вернуть Сейид Алим-хану его Бухару? — неожиданно рассмеялся Энвер-паша, протягивая руку за чашкой. — Скажу вам прямо, Усман-бек, без обиняков и околичностей. Сейид Алим-хан никогда не вернется туда. Я бы даже пальцем не пошевелил, чтобы помочь ему в этом. Когда мы освободим Туркестан, бывший эмир нам больше не понадобится. Но сейчас его люди, его деньги очень облегчили бы мо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он не догадывается об этом? — спросил Усман-бек, прищ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догадывается — Алим-хан знает это наверняка, — спокойно произнес Энвер-паша и неторопливо отпил несколько глотков кофе. Затем встал из-за стола,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нет выбора, — продолжил свою мысль генерал. — Покончить с большевиками в Туркестане можно только совместными усилиями, опираясь на помощь всех, кого не устраивают новые порядки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англичан тоже. Они давно разделались бы с этим выскочкой Амануллой, не будь у него за спиной твердой поддержки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ернулся к столу, залпом допил кофе и снова зашага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е время Аманулла-хан доставляет мне много хлопот. Его дружба с большевиками день ото дня крепнет, и у меня такое чувство, что не сегодня завтра он может выгнать нас из Афганистана. Одна надежда, что Аманулле-хану недолго осталось сидеть на т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бек не проявил признаков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спокойно взглянул он на генерала, — что восстание против Амануллы-хана уже подгот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т, — осекся Энвер-паша, понимая, что сказал лишнее, — но… Если и дальше события будут развиваться так, кто знает,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осторожно постучали, и на пороге вновь появился секретарь в парадной портупее. Он подошел к Энверу-паше и прошептал ему несколько фраз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пробормотал генерал, изменившись в лице. Он жестом отпустил секретаря и, повернувшись к Усман-беку, сообщил: — Королевская гвардия арестовала наших людей, которые должны были сжечь русские самолеты. Я не сомневаюсь, что они будут молчать, но врем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ам следует благодарить за это нашего уважаемого Сейид Алим-хана, — все с тем же невозмутимым видом отреагировал гость. — Он очень обижен тем, что обещанные англичанами деньги и оружие достанутся не ему, и хотел бы пересмотреть ваше соглашение с англичанами с учетом его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ый шакал! — взорвался Энвер-паша. — Он всегда загребал жар чужими руками. Даже сейчас, когда мы начинаем священную войну против всех неверных, эта собака думает лишь о своих интересах, хочет урвать кусок пожирнее тольк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л бы его! — подумал он про себя с яростью. — Подлая, жирная гадина! Если бы не его деньги и люди, если бы! Как они связывают меня с этим подонком! И иного выбо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жал кулаки и в бессильной злобе стукнул по столу так, что стоявшая на краю чашка из тонкого китайского фарфора подпрыгнула и со звоном упала на паркет. Энвер-паша отрешенно посмотрел на осколки, а Усман-бек мягким голос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ял, Сейид Алим-хан готов сам закончить это дело с самолетами, как только получит ваш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думать, — все еще не отрывая глаз от осколков, обронил Энвер-паша, и по его лицу Усман-бек понял, что приступ ярости прошел и в голове генерала зреет какой-то за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встал и, вежливо поклонившись,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сман-бек покинул кабинет, Энвер-паша потребовал вызвать к нему Джаббара. Вскоре прибыл высокий худощавый юноша с вытянутым лицом, большими карими блестящими глазами, черной бородкой и коротко подстриженными ус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енералу вернулись его обычное спокойствие и хладнокр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аббар, — сразу приступил он к делу, — вы знаете, что англичане настаивают, чтобы мои люди помешали русскому каравану доставить самолеты в Кабул. Однако у нас есть веские основания не портить отношения с Амануллой-х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бар понимающ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здесь был Усман-бек, — продолжал генерал. — Я попрошу его лично заняться караваном. Но у афганской полиции не должно возникнуть ни малейших подозрений о нашей причастности к операции. Пусть считают, что это целиком и полностью дело рук Сейид Алим-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человека Усман-бека следует устранить сразу после операции? — осторожно спросил Джаббар. — Несчастный случай или еще что-нибудь в этом роде? А когда преступник мертв, то и судить не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Джаббар, — возразил Энвер-паша, — Аманулла-хан так этого не оставит. Еще раз повторяю — ваша задача сделать все так, чтобы следы привели к Сейид Алим-хану.</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и Аркадий вернулись в караван-сарай, красноармейцы сидели за длинным дощатым столом, накрытым для них под навесом, и уже заканчивали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Валерка с гордым видом давал всем желающим добавки. Лицо его светилось довольством, и, весь его вид словно говорил: «Как ни гордитесь вы вашей восточной кухней, наша русская все 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Фатьма? Разве она пошла не с вами? — удивленно спросил Чучина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жал плечами Иван. — Мы только искупались — и сраз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вслед за вами. Сказала, что догонит, — отодвинув миску, встал Гоппе. — Куда же она запропа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перь искать, — раздраженно сказал Чучин, жадно принюхиваясь к запаху жареного мяса. — Ох уж эти женщины — с ними одна морока! Эй, Камал, — заметил он вышедшего во двор журналиста, — помоги нам. Куда-то Фатьма запропа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был небольшой, но найти в нем Фатьму оказалось делом нелегким. Пустынные улицы. Глухие стены. Непонятно даже, с чего начинать. Но командир королевской гвардии, которого тут же привел Камал, и на этот раз вел себя так же хладнокровно, как обычно. Он быстро разослал своих людей по поселку, и уже через несколько минут с Гоппе, Чучиным и переводчиком они направились к дому, находившемуся всего в сотне метров от караван-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громко постучал кулаком в ворота, и из дома выскочил хозяин. Под грозным взглядом офицера он задрожал, пробормотал несколько невнятных фраз и исчез, а через минуту снова появился вместе с Фатьмой и еще каким-то высоким, неряшливо одетым человеком с землистого цвета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отсюда, — хмуро сказал Гоппе, смерив Фатьму испепеля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уходить не со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ребенок. Больной. Ему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йдешь после обеда, — начал терять терпение Чучин, еще не расставшийся с надеждой отведать приготовленной Валеркой телятины. — Пошли, раз командир при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ьма отрицательно покачала головой. Почувствовав назревающую ссору, человек с землистым лицом вышел вперед и, протянув в сторону Фатьмы худую узловатую руку, что-то быстро с жаром заговорил, обращаясь к афганскому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веряет, что она всем принесет несчастье, — переводил Аркадий. — Говорит, только злые колдуньи ходят без чадры, осмеливаются спорить с мужчинами. Болезнь у ребенка пройдет сама, а заговор останется навсегда и погубит весь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бросил человеку отрывистую фразу и занес плеть — тот зло сплюнул себе под ноги, но немедленно ретировался. Хозяин с растерянным видом посмотр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й табиб, знахарь то есть, — с раздражением объяснила Фатьма. — Он чуть мальчишку не угр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произошло? — справился Чучин. — Как ты вообще сюда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спокойно ответила Фатьма. — Вышла на улицу — вижу, около этого дома народ толпится. Подошла поближе — этот длинный кругами бегает, подпрыгивает, а на земле мальчишка лежит, аж посинел весь, бедный. Лихорадит его, тошнит. Я посмотрела: все признаки малярии. Но тут этот высокий схватил мальчишку на руки и понес в дом. Я, естественно, за ними — объясняю, что мальчишку в постель положить надо, укутать, а не на улице вокруг него прыгать. От волнения все слова, что знала, из головы вылетели. Пришлось на пальцах объяс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биб? — полюбопытствова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мальчишка должен умереть. В него, мол, вселился злой дух, но он все же пытается этого духа изгнать прижиганием и кровопусканием. Знаю я эти методы. Таким прижиганием и здорового мужика до шока довести можно. Мальчишка станет корчиться от боли, а табиб растолкует, что это злой дух из него выходить не хочет. Так и замучают ребенка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ьма резко повернулась к Баратову и схвати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е афганского офицера объяснить хозяину дома, что сын жив и здоров будет, если станет принимать лекарство. Может быть, он ему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аратов решил растолковать отцу все сам. Хозяин слушал его с явным недоверием и, видимо, лишь ждал момента, когда непрошеные гости оставят его в покое. Он достал из-за широкого пояса небольшую, сделанную из красной тыквы табакерку, вынул затычку из конского волоса, насыпал под язык щепотку растертого в порошок табака и с полным безразличием смотрел на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мешался до сих пор молчавший Ка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трого спросил он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хаммед Якуб,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Мухаммед Якуб, — важно сказал журналист, — твой сын болен. Это наказание за твои тяжкие грехи. Но аллах милостив. Он дарует мальчик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пристально взглянул на оторопевшего хозяина и продолжал сур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знаешь, что всемогущий аллах может оказывать свои милости различными путями? Твоему ребенку он послал избавление через эту женщину. У тебя седая борода, но ты глуп, как юнец, и гонишь женщину прочь. Одумайся, пока не поздно, и проводи ее в дом. Иначе сейчас же уйдем, и тебе негде будет искать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рада произвела на Мухаммеда сильнейшее впечатление. Низко кланяясь, он принялся благодарить Камала за то, что тот открыл ему глаза, и во весь голос заклинал добрых людей не оставлять его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мягчился журналист, — не будем терять время на пустые разговоры. П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ьма спокойно осмотрела ребенка, пощупала ему живот и, достав из полевой сумки хинин, заставила мальчика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ему будет лучше, — объяснила она хозяину, когда ребенок заснул. — Но я еще обязательно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журналист спросил Чу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сужд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удив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пришлось убеждать отца такими доводами. Сам видел: другого пути не было. Табиб наверняка покалечил бы мальчишку. Большинство из них лечат травами, — пояснил Камал. — Некоторые знают свое дело очень хорошо. Но есть и такие, которые пользуются невежеством людей — от укуса скорпиона прикладывают к ране разрезанную мышь, от расстройства желудка прижигают пупок раскаленным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тоящих врачей у вас совсем нет?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мало даже в крупных городах, — с горечью ответил журналист. — Да и, по правде говоря, население им пока не очень-то доверяет. Но Аманулла-хан, — живо добавил он, — потребовал, чтобы мы посылали молодежь за границу изучать медиц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ротах караван-сарая журналист вдруг остановился и извиняющимся то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предупреди Фатьму, что ей не стоит разгуливать одной по поселку. Тем более без паран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Фатьма, как и обещала, собралась навестить мальчика. Но Гоппе наотрез отказался отпускать ее вдвоем с пере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может случиться еще. Мы с Иваном вас про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новились у дверей дома, Чучин в нерешительности отош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как-то без приглашения… Идите, я вас тут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лебался и Гоппе. Но вышедший навстречу хозяин настолько искренне и радушно стал приглашать всех в дом, что отказаться бы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 у мальчика спал, и его большие черные глаза с любопытством разглядывали гостей из-под лоскутного одеяла, в которое он был заку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гляделся. Комната была небольшая, но чисто прибранная. Видимо, хозяин был небогат. Вместо ковров на войлочных кошмах лежала грубошерстная подстилка. Пестрые камышовые плетенки занавешивали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вшаяся из глубины дома хозяйка принесла большой медный поднос с зеленым чаем, кукурузными лепешками, пловом и перс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энергично запротестовал Гоппе. — Мы уже п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зяи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рабате нет даже баранины, а у меня настоящий плов. Я специально зарезал барашка в честь исцелени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отказываться, — сказал Баратов. — Мы его очень об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аяся вновь хозяйка принесла большой латунный таз и медный кувшин. Когда гости сполоснули руки, женщина удалилась. Хозяин сел на циновку, жестом приглашая остальных последовать его примеру. Затем первым отломил кусочек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или чай и слушали рассказы Мухаммеда Якуба о нелегкой жизни в деревне. Потом подошла очередь плова. Иван глазами поискал ложку и, не найдя ничего похожего, переглянулся с Гоппе и Бар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учиться ест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ичего другого нам не остается, — откликнулась Фатьма, которая сидела вполоборота, поджав под себ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смотрел, как афганец ловко скатывает правой рукой шарики из риса и мяса и отправляет в рот. Он попытался сделать то же самое, но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выка трудно, — шепнул он на ухо Баратову и потянулся к блюду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схватил его за л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казал он, показывая глазами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ни жив, ни мертв, бледный как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так? — растерянно взглянул на Баратова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ы знаешь, что здесь нельзя есть ле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передразнил его Баратов. — Левая рука считается нечистой, и есть ею страшны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еред отправлением каравана Фатьма снова зашла в дом Мухаммеда Якуба. Мальчик совсем пришел в себя и доверчив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ьма заставила его проглотить горький порошок и сказала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ему опять станет хуже, но вы не пугайтесь. Это быстро пройдет. Я оставлю лекарство. Пусть он принимает. Через неделю будет совершенно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чудесном исцелении мальчика мигом разнеслась по деревне, и крестьяне ликующими возгласами приветствовали выходивший из ворот рабата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делают? — удивленно спросил Чучин у Камала и показал на женщин, сидевших перед жаровней на обочине доро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гут в вашу честь тюльпаны и альпийские фиалки, — невозмутимо ответил Камал.</w:t>
      </w:r>
    </w:p>
    <w:p>
      <w:pPr>
        <w:pStyle w:val="Level3"/>
        <w:rPr>
          <w:rFonts w:ascii="Times New Roman" w:hAnsi="Times New Roman" w:cs="Times New Roman"/>
          <w:color w:val="auto"/>
          <w:sz w:val="20"/>
          <w:szCs w:val="20"/>
        </w:rPr>
      </w:pPr>
      <w:r>
        <w:rPr>
          <w:rFonts w:cs="Times New Roman" w:ascii="Times New Roman" w:hAnsi="Times New Roman"/>
          <w:color w:val="auto"/>
        </w:rPr>
        <w:t>ПРО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оражаете своей наивностью, Джаббар, — Ахмед Али не спеша поднялся с камышовой циновки и, поигрывая зажатым между пальцами золотым риалом, прошелся по комнате, разминая затекшие ноги. — Как можно всерьез верить во всю эту болтовню Энвера-паши о стремлении возродить чистоту ислама и изгнать неверных с земли аллаха? Именно эта болтовня, а не его дружба с англичанами является тактическим ходом, цель которого — снова дорваться до власти. Лично меня жизнь научила верить лишь одному богу — вот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щелчком подбросил монету вверх и молча наблюдал, как она описала дугу под потолком и устремилась вниз. Уже у самого пола он ловким движением подхватил ее и снова зажал между большим и указательным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 делать только то, за что мне платят, — повернулся он к молчавшему все это время Джаббару. — Уверяю — ты и сам в этом убедишься со временем, — Энвер-паша, как и Алим-хан, служат тому же богу, что и я, с той только разницей, что они общаются с ним теснее. Здесь, в Афганистане, они оба подобны скорпионам в банке — стремятся уничтожить друг друга. А англичане, как хозяева аттракциона, стравливают и вовремя разнимают их, чтобы не допустить смертельного у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прервал затянувшийся монолог и снова сел на циновку напротив своего молчаливого собеседника. Его смуглое рябое лицо слегка раскраснелось от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Джаббар, сейчас у нас есть реальный шанс наладить дела с англичанами напрямую, без посредников, которые только и думают, как тебя обобрать. И англичане вовсе не боги. Я убедился в этом там, в Туркестане. Сомневаясь в возможностях Энвера-паши, они решили подобраться к каравану через своих людей. И кого, ты думаешь, подрядили на это? Полоумного старика, который помогал им еще, когда Сейид Алим-хан сидел в Бухаре. Мне кажется, старик так и не поверил мне, когда я передал, что Алим-хан требует оставить караван в покое. Он заявил, что не собирается помогать бывшему эмиру, и даже пригрозил заявить в чека. Что мне оставалось делать? Если уж они на таких людей рассчитывают, то на нас будут молиться… Сейчас главное — провести эту встречу как надо, а дальше будет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вытащил из кармана массивные серебряные часы и откину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он. — Все уже в сборе. Ты уверен, что слежк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 подал наконец голос Джаббар. — Все продумано. Люди проверены. За мечетью находятся два мазара. Туда часто ходят паломники, так что на нас никто не обратит внимания. А самое главное, — улыбнулся он, — никто не обратит на нас внимания, даже если мы соберемся на базар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 недоверчиво спросил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город приехал Маасум Садык. Когда он читает проповедь, все забывают о своих делах и идут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с достоинством расправи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дем проповедь не хуже. Меня беспокоит другое — вдруг кому-нибудь из мулл вздумается потом болтать о наше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 расскажет? — усмехнулся Джаббар. — Что был в старой мечети, где собрались какие-то люди и ругали эмира? А кто именно там был, он не знает. Да его за такие речи повесят на ближайшем базаре, и мальчишки забросают труп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плотно замотал лицо шарфом, оставив лишь щель дл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подн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мечеть им дорогу преградил мрачного вида верзила в одежде дервиша. Джаббар назвал пароль, и дервиш тут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ть, старая и давно заброшенная, была внутри ярко освещена, так что Ахмед Али мог рассмотреть лица присутствов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бар встал посреди мечети и, показав на Ахмеда Али, торжествен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мои! Сейчас с вами будет говорить Султан Мухаммед. Десять лет назад он уехал из Кабула в Мекку, чтобы там изучать мусульманскую науку. Недавно он вернулся в Афганистан, но не узнал свою многострадальную родину. Слушайте внимательно, что скажет вам достойный и уважаемый 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вошел в михраб — нишу, ориентированную на Мекку, и оглядел собравшихся. Взгляд его остановился на самом старом из них — высоком старике в туго подпоясанном байковом халате. Ахмед Али повернулся к нему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давайте помолимся за нашу веру, за то, чтобы справедливость наконец восторжествовала и на неверных обрушилась кара аллаха. — Ахмед Али опустился на колени и зашептал молитву. Краем глаза он видел, как все присутствующие последовали его примеру. Закончив ритуал, вновь поднялся на ноги и, выдержав паузу, перешел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знаете, зачем мы собрались. Нас заставила прийти сюда забота о судьбе нашей несчастной родины. Милосерден аллах, но, верно, слишком тяжки наши грехи, если на афганском престоле оказался теперь нечестивый эмир, а всеми делами правит Махмуд-бек Тарзи, который ест и курит днем во время рам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замолчал, давая возможность собравшимся уяснить смысл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кто-нибудь из вас считает, что я говорю неправду и Амануллу-хана нельзя назвать нечестивым? — неожиданно спросил он. — Может быть, кто-нибудь осмелится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совершил много ошибок, но он мусульманин, — раздался из глубины мечети роб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 — спросил Ахмед Али, не поворачивая головы. — И другие, кажется, с вами согласны? Нечего сказать, хорошие времена наступают. Уже и муллы отказываются бороться за веру, — произнес Ахмед Али горько. Но голос его снова наполнился звучанием металла, и он продолжил: — Скажите мне, зачем понадобилось эмиру отвергать чалму? Почему он предпочел ей шляпы, принятые у неверных? Почему он отверг исламские одежды, которые носили наши предки? Почему он хочет снять чадру с наших жен и дочерей, выставить их напоказ для посторонних взоров? Отвечу — он делает это для того, чтобы унизить тех, кому дорога наш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был доволен собою — муллы слушали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нулла-хан посылает наших детей в школы. Даже женщин он хочет заставить учиться. Зачем? Я спрашиваю вас, зачем он это делает? Может быть, он заботится об образовании и развитии науки? Нет, говорю я вам, нет! Истинный свет знаний несут лишь слова Корана, но он забывает о нем. Если так пойдет дальше, скоро наступят времена, когда каждому голодранцу будет наплевать на слова у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подошел ближе к стоявшему перед ним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улла и всю жизнь посвятили тому, чтобы учить людей верно понимать К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ивнул с важ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ъясняете людям смысл жизни, — продолжал Ахмед Али, — и, когда они не знают, как им поступить, они обращаются за советом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нов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и вы, ни другие почтенные люди, пришедшие сюда, не знают того, чему учат в школах, не умеют читать по-английски и не помнят имена и годы жизни бывших царей неверных и прочую бесполезную чепуху. И никому эти знания не нужны. Не о мусульманской науке заботится Аманулла-хан. Иначе не стал бы эмир казнить ул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катился одобрительный рокот, и Ахмед Али повысил голос. Он страстно говорил об уничтожении лунного летосчисления, об отмене приветствия «Салям», узаконенного пророкам, о том, что Аманулла-хан против заповеди пророка об обязательном ношении усов и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знаете, — закончил оратор, — что требуется от вас. Идите к тем, кого беспокоит будущее нашей священной земли. Расскажите им правду о преступном эмире и помните — веру нужно защищать с Кораном и меч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л опустел, Джаббар, почтительно глядя на Ахмеда А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просто великолеп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я убедил их? — удовлетворенно спросил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и малейшего сомнения, — воскликнул Джаб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действительно поверили в то, о чем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амое главное, — ухмыльнулся Джаббар. — Главное, они поняли, как нужно защищать свои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рукой по бороде, поправил халат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Аманулла-хан поступил с ними жестоко. Эмир, конечно, человек умный, но здесь он явно просчитался. Раньше муллам и муэдзинам платили из государственной казны, а теперь они сами должны работать и добывать себе средства на жизнь. А к этому трудно привыкнуть. Будьте покойны, каждое ваше слово они разнесут по всему северу Афганист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небрежно махнул рукой Ахмед Али. — Будем считать, что с этим покончено. Теперь займемся караваном…</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наезженная дорога кончилась, и теперь караван медленно двигался через узкое ущелье, по которому едва могли пройти верблюды. А когда уже казалось, что самое трудное позади, отряд вышел на карниз, под которым зияла казавшаяся бездонной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Гоппе ехал во главе растянувшегося на полкилометра каравана, а Чучин замыкал проц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лухих удара раздались один за другим из самых недр земли. Конь испуганно рванулся, и Иван с трудом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десяти перед Чучиным дорога делала крутой поворот. Караван уже скрылся за изгибом. В поле зрения остался лишь один погонщик, ехавший на своей бурой приземистой лошаденке позади нагруженного двумя яхтанами верб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грохот оглушил Ивана. Сильнейший толчок едва не выбил его из седла. У жеребца подкосились ноги, и он опустился на колени. Иван с силой сжал шенкеля и обхватил жеребца за шею. Конь медленно поднялся и, трясясь всем телом, прижа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гудела и дрожала. Сверху сыпались камни. Сначала небольшие, затем величиной с голову верблюда. Погонщик соскочил с лошади, Иван сделал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и рушились на карниз и на боковую стену как раз в том месте, где дорога делала изгиб. Верблюд испуганно рванулся вперед, к изгибу, увлекая за собой погонщика, безрезультатно пытавшегося его удержать. На самом изгибе погонщик отступил, не удержался на ногах и, взмахнув руками, полетел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рванулся к обрыву, но новый град камней заставил его присесть и прижаться к стене. Камнепад кончился так же внезапно, как начался. Внизу, в ущелье, еще слышался гул падающих осколков, а сверху с легким шорохом сыпались тоненькие струйки мелкого песка. Иван некоторое время сидел не двигаясь, оглушенный внезапно обрушившейся на него тишиной, затем осторожно встал,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было хуже некуда. От подземных толчков скала треснула, отделившийся от нее обломок перегородил путь так, что перебраться через него даже без коня не было ник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краю обрыва и заглянул вниз. Там, на расстоянии чуть больше человеческого роста, находился небольшой выступ. У самого его основания, припорошенный песком и мелкой пылью, недвижно лежал пого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жив еще, — мелькнуло в мыслях. — Надо бы спуститься, помочь… Если даже и погиб, не оставлять же его здесь. Не по-людски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ван обдумывал, как следует поступить, рука погонщика шевельнулась, с нее ссыпался в пропасть ручеек песка и мелкого щеб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обрадованно крикнул Иван. — Ты жив? — И он тут же отпрянул назад, спасаясь от града мелких острых камушков, сорвавшихся сверху от звука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учин ползком снова подобрался к краю пропасти, погонщик уже сидел, осторожно отряхиваясь. При каждом его движении вниз срывались мелкие осколки, и он настороженно замирал, выжидая. Завидев Ивана, приложил палец к губам и попытался встать, но щебень под его ногой все сыпался и 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шепнул Чучин и, мигом вернувшись к лошади, снял сбрую, связав ее в длинный ремень. Подергав, проверил, выдержит ли он вес человека, и снова подполз к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аккуратно опустил он конец вниз. Погонщик, не вставая, обмотал ремень вокруг запястья и жестом показал, что можно тащить. Иван уперся ногами в каменную почву и медленно попятился. Вскоре, облокотившись на свободную руку, погонщик перевалился через край обрыва. Некоторое время он лежал, переводя дыхание, затем встал, и к нему вернулась обычная невозмут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м кожаным ремнем афганец привязал верблюда к своему седлу, вскочил на коня и сделал Чучину знак следовать за ним. Его уверенность несколько ободрила Ивана. Затеплилась надежда: может быть, погонщик знает друг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добрались до начала карниза, где в сторону от дороги отходила едва заметная тропа. Иван последовал примеру погонщика и, соскочив, с седла, шагал рядом с конем, держа в руках поводья. Подъем становился все круче, при каждом движении камни сыпались из-под копыт животных. Горное солнце палила немилосердно, мокрая от пота гимнастерка противно липла к телу. Но Иван не замечал этого. В мыслях было только одно — побыстрее добраться до каравана, выяснить, кто пострадал, что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орога выровнялась, теперь они двигались вдоль пологого склона, идти стало легче. Чучина волновало, что они удаляются от того места, где был караван, но афганец жестами объяснил, что другого пу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постепенно начала спадать, солнце коснулось заснеженной вершины горы и стало скрываться за ней. Пора было думать о ночлеге — в горах быстро тем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обширную, окруженную кустарником и хилыми деревцами поляну, Чучин и погонщик молча переглянулись и сразу поняли друг друга. Первым делом афганец достал толстую, сплетенную из конского волоса веревку и окружил ею место ночевки. Иван узнал этот обычай еще в Туркестане. Там считалось, что конский волос надежно защищает от скорпионов, фаланг и ядовитых з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м на практике», — устало подум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огонщиком они расседлали и стреножили лошадей, освободили от груза верблюда и принялись готовить костер. Иван пошел за хворостом к кустарнику, и вдруг что-то темное блеснуло перед ним. Он внимательно всмотрелся, но ничего не мог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овернулся, чтобы идти дальше, когда раздалось шипение и, словно подброшенная пружиной, взлетела перед ним голова змеи. Гюрза медленно раскачивалась перед летчиком, блестя ледяными глазами и постреливая перед собой раздвоен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мер. Он знал: бежать нельзя, гюрза часто нападает на человека, и прыжок ее в сторону спасающейся бегством жертвы молниеносен и неотвр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раздался из-за спины Ивана. Пуля размозжила голову змеи, в последних судорогах свившейся в сильные толстые кольца. Погонщик спокойно опустил свой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 чем не бывало афганец разжег костер, достал две большие лепешки, одну из них протяну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вели относительно спокойно. Спали по очереди: пока отдыхал один, другой дежурил у костра. Едва рассвело, они начали седлать лошадей. В это время до слуха Ивана донесся громкий л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довался: значит, поблизости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й приближался. Иван взглянул на афганца. Тот был не на шутку встревожен.</w:t>
      </w:r>
    </w:p>
    <w:p>
      <w:pPr>
        <w:pStyle w:val="Level3"/>
        <w:rPr>
          <w:rFonts w:ascii="Times New Roman" w:hAnsi="Times New Roman" w:cs="Times New Roman"/>
          <w:color w:val="auto"/>
          <w:sz w:val="20"/>
          <w:szCs w:val="20"/>
        </w:rPr>
      </w:pPr>
      <w:r>
        <w:rPr>
          <w:rFonts w:cs="Times New Roman" w:ascii="Times New Roman" w:hAnsi="Times New Roman"/>
          <w:color w:val="auto"/>
        </w:rPr>
        <w:t>ПОРТРЕТ КОРОЛ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нь утомленный вид. Устали? — участливо поинтересовался Джаб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провести двое суток в седле — это удовольствие, — вяло поморщился Ахмед Али. — Главное чтобы был результат. Разве легче ремесленнику, который трудится целый день, не разгибая спины, и получает за это жалкие гроши? Мы по крайней мере знаем, за что работаем. Постой-ка, — прислушался он и, мягко, по-кошачьи, подойдя к двери, осторожно выглянул из комнаты. — Показалось, — вздохнул с облегчением, возвращая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тяжело опустился рядом с Джаббаром на циновку, снял свою белую чалму, медленно размотал и сложил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арю чай, — предложил Джаббар, но Ахмед Али жестом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человек Усман-бека сумеет все сделать сам? — спросил Джаб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ах с этим справится даже ребенок, — отозвался Ахмед Али тихим ровным голосом. — Насчет самолетов у меня сомнений нет — с ними будет покончено, если это уже не произошло. Меня волнует другое — англичане настаивают, чтобы народ получал все новые доказательства порочности эмира и его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Джаббар, — доказательства не помешают, но откуда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пошарил рукой в белой ленте чалмы, достал небольшой пакет и протянул его юн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бар взял пакет и вытряхнул его содержимое на циновку рядом с собой. Это были фотографии. Он осторожно поднял одну из них и долго из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трясающе! Какая женщина! — наконец подобрал он нужные слова и даже причмо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минуту, приняв театральную позу и воздев руки к небу, Джаббар при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королева-распутница! Смотрите, королева Сурайя без паранджи, с открытым лицом. А что за одежда на ней? Какой пример для наших девушек? Руки голые, а взгляд, какой вызыв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бар схватил следующую фотографию, на которой девушка-афганка сидела на коленях у европейского юноши, обхватив руками его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вскричал Джаббар, сопровождая свои слова выразительным жестом, — вот так проводят время наши девушки, которых посылают учиться в Ев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жаббара искривилось в усмешке, когда он взглянул на фотографию, где афганская девушка в легком платье с большим декольте целовалась с пожилым европ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просто замечательно! — нервно потирая руки, повторял он. — Это именно то, что нам нужно. А вот и сам досточтимый эмир Аманулла-хан. Ну и вид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сидел, опустив голову, перед столом, на котором стояли бутылка виски и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вдруг насторожился Джаббар, всматриваясь в снимок, — но это же сфотографированный рисунок. Ну да ладно, рисунок тоже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аккуратно сложил фотографии, убрал их в конверт и, взглянув на Ахмеда Али, удовлетвор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работа. Производит большое впечатление. Знаете, эти фотографии убедили меня в том, в чем не мог убедить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 спросил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нам нужна техника. — Он помедлил и затем поинтересовался: — Сколько таких фотографий могут дать англи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столько, сколько понадобится, — недовольным тоном отозвался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пространим их повсюду от Герата до Ханабада! — сжимая кулаки, воскликнул Джаб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 охладил его пыл Ахмед Али, убирая пакет. — Меня беспокоит, как вы собираетесь их распрост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авно налаженные каналы, — не понимая цели вопроса, ответил Джаб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уметь видеть дальше сегодняшнего дня. Как только карточки пойдут по рукам, об этом станет известно в Кабуле, и ищейки Амануллы не успокоятся до тех пор, пока не выйдут на наш след. По крайней мере муллы, на которых вы рассчитываете, вскоре окажутся за решеткой. Да и до вас они рано или поздно доберутся, — сохраняя полную невозмутимость, сказал Ахмед Али. — К тому же Аманулле станет ясно: фотографии сделаны не здесь, а за границей. Все англичане окажутся под подозрением, и власти быстро выяснят, кто с ними поддерживает контакт. А это в мои планы не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тоит подсунуть несколько фотографий в лавку к купцу-индусу? — предложил Джаббар, не желая расставаться с заманчивой идеей. — Есть здесь один ворчливый старик. Он вечно всем недоволен. Будет выглядеть очень правдопо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арестуют, а фотографии будут продолжать появляться. Нет, — сказал Ахмед Али. —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Если мы откажемся, англичане не пойму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шла в голову интересная мысль, — задумчиво протянул Ахмед Али. — Русский караван проделал долгий путь — от Мазари-Шарифа через Бамиан и Чарикар. Пусть карточки появятся сначала в рабатах, где останавливались русские. Через рабаты проходит много народа, На людей Энвера-паши никто там не обратит внимания. Ясно, на кого падет подозр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 согласился Джаббар и восхищенно посмотрел на сообщника.</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огромных косматых пса с визгом налетели на Чучина и его спутника. Афганец схватил карабин, но не стрелял, а отбивался прикладом. Иван сунул в пасть бросившейся на него собаки дымящуюся головню, и та с воем отскочила. Третий пес кинулся к верблюду, но получил такой удар копытом в грудь, что перекувырнулся в воздухе и отлетел на нескольк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оял рядом с погонщиком перед тлеющим костром и ждал новой атаки. Ему было совершенно ясно, что долго сдерживать натиск разъяренных собак они не с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й свист раздался над поляной, и псы стихли. Несколько вооруженных всадников появились одновременно с разных сторон. Вид у них был необычный. Вокруг головы немного наискось намотаны длинные синие шарфы из грубого полотна. Одеты они были в белые рубашки и широкие синие шар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щик подошел к одному из всадников и начал ему что-то объяснять. Тот грубо оборвал его, погрозил плетью и вытянул руку в сторону Чучина. Погонщик отступил на шаг и снова начал говорить, показывая то на Ивана, то на яхтаны, нагруженные на верблюда. Всадник слушал его с нескрываемым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оскочил с коня, подошел к Ивану, оглядел его с головы до ног, обошел кругом и направился к своим спутникам. Посовещавшись, они подозвали пого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уже давно слышался какой-то глухой гул. Теперь в нем можно было различить человеческие голоса, ржание лошадей и блеяние овец. Вскоре на поляну вышла большая отара, а за ней пешком и на лошадях следовали вооруженные мужчины и женщины с открытыми лицами, без ч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ое племя, — догадался Чучин. — Но что они хотя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лет двадцати удивленно уставился на Ивана и что-то спросил по-афгански. В ответ Чучин лишь улыбнулся и развел руками. Юноша обвел глазами поляну, как будто разыскивая-кого-то, увидел спутника Чучина и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летчик заметил еще одного всадника, быстро приближавшегося к поляне. Он остановился у чинары, под которой совещались вожди кочевников, и не спеша слез с коня. Он стоял спиной к Ивану, но до летчика доносился его голос. Человек говорил громко и неторопливо, старательно выговаривая каждое слово, как будто разъясняя урок непонятливым школьникам. Его речь произвела неожиданное действие. Вокруг Чучина собралась толпа. При этом непонятная Ивану подозрительность сменилась столь же непонятными ему восторгами. Женщины принесли кувшины с кумысом. Чучина угощали со всех сторон. На него смотрели с восхи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было бы узнать, за кого они меня принимают теперь, — подумал Иван. — Вот уж воистину говорят — без языка как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толпа расступилась, пропуская прибывшего незнакомца. Иван не поверил своим глазам. Перед ним был Мухтар. Капитан широко улыбнулся, привлек Чучина к себе и, крепко обняв, похлопал по спине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опять я подоспел вовремя, — рассмеялся он, отводя Ивана в сторону. — Хазарейцы приняли тебя за англичанина. Форма твоя им показалась странной. Пришлось объяснить, что ты русский и везешь важный груз для эмира. Они относятся к Аманулле с большим уважением. Раньше хазарейцы были рабами, но сейчас эмир уничтожил рабство и уравнял в правах все на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се это знаешь? — подозрительно отстранился от Мухтара Чучин. — И вообще, — с коротким прищуром глянул он на странный наряд речника, — как здесь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олгая история, — уклончиво отмахнулся Мухтар. — К тому же к тебе никакого отношения не имеет. Суть не в этом, — он снова рассмеялся. — Боюсь, придется еще раз благодарить меня за то, что спас тебе жизнь. Тебе, а может быть, и всему кара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терянно смотрел на бывшего капитана, улавливая в его взгляде, во всем облике и манере говорить новые, незнакомые черты — какую-то твердость и собранность, решительность и еще, пожалуй, тщательно скрываемое внутреннее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бъяснимся? — спрос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разрубил воздух ладонью собеседник. — Я — человек Усман-бека. Ты не поймешь… Есть такой — слуга двух господ: Энвера-паши и Алим-хана. Ох, Иван, трудно да и не нужно объяснять тебе всю кухню; когда-нибудь ты узнаешь о ней все… Так вот. О себе. Я всегда думал, что вы, русские, несете нам зло. И всегда служил тем, кто в этом меня убеждал. Но увидел и другое. Увидел не только тебя — тогда, на барже; увидел все, что творится в нашем стане… Затем — моя сестра. Усман-бек взял ее своей третьей женой, взял насильно, и изувечил за непослушание, перебив ей хребет, как собаке… И когда я пришел к нему, вышвырнул и меня — тоже как пса… Я сделал выбор… У меня сейчас слишком мало времени, чтобы даже объяснить тебе все, что произошло там, на реке, когда мне пришлось лгать тебе и своим, бывшим своим, когда я утверждался в своем выборе. Но сейчас я здесь. Здесь, потому что хочу сказать, хочу убедить тебя: поверь мне! Я покажу тебе дорогу — чистую, без засад, вот карта. И вернусь к своим… — он усмехнулся, повторил раздумчиво: — К своим… Они ожидают тебя; агентура на постоялом дворе сообщила, что ты прячешь какой-то сверток… Пакет, вероятно. Храни его, Иван… Может, встретимся… — Он говорил отрывисто, и по всему было видно, торопился. — А не веришь мне, — он взялся за рукоять пистолета, проглядывавшую в просвете кобуры, — на…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спокойно 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сман-бек получал от Энвера-паши приказ уничтожить самолеты. Но отряд, направленный сюда, в горы, погиб. — Мухтар не удержался от иронической улыбки, добавив: — Случайно… в результате вчерашнего землетрясения… Так что дня три-четыре, думаю, можете чувствовать себя в безопасности. Если, конечно, в караване нет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Ивана, как будто хотел сказать что-то еще, но вместо этого протянул руку и крепко сжал летчику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и вам. Кто знает, свидимся ли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хтар резко повернулся и быстрым шагом направился к краю поляны, где стояла его лошадь. Вскочив в седло, бросил несколько отрывистых фраз кочевникам и, не оборачиваясь, поскакал прочь.</w:t>
      </w:r>
    </w:p>
    <w:p>
      <w:pPr>
        <w:pStyle w:val="Level3"/>
        <w:rPr>
          <w:rFonts w:ascii="Times New Roman" w:hAnsi="Times New Roman" w:cs="Times New Roman"/>
          <w:color w:val="auto"/>
          <w:sz w:val="20"/>
          <w:szCs w:val="20"/>
        </w:rPr>
      </w:pPr>
      <w:r>
        <w:rPr>
          <w:rFonts w:cs="Times New Roman" w:ascii="Times New Roman" w:hAnsi="Times New Roman"/>
          <w:color w:val="auto"/>
        </w:rPr>
        <w:t>АНГЛИЙСКАЯ ДИПЛОМ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бек Тарзи выглядел встревоженным и уставшим. На красивом лице Амануллы-хана не было заметно Никаких следов вол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о предложениях Доббса? — спрос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ости не знаю, — ответил министр, — но мне нетрудно представить, чего добивается эта хитрая 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бещает нам много денег и м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чане хотят, чтобы мы порвали наш договор с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оговор не дает им покоя, — усмехнулся Тар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кивну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тят лишить нас связей с единственной страной, которая сразу признала Афганистан и предложила поддержку, — продолжал министр. — А как только мы останемся одни, Британия снова попытается нас пораб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чень-то любите англичан, — улыбнулся Аманулла-хан, — а ведь это ваша идея — посылать молодежь учиться в Ев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считаю, что мы можем многое позаимствовать у тех же англичан, но только не их лицем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первоклассная техника, — замет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никогда не дадут ее нам, — возразил Тарзи. — Может быть, они помогли Индии или Бирме? Всюду, куда вторглись британцы, люди стали жить еще хуже. Что мы для них? Дешевая рабочая сила. И все. Когда азиатские народы получат доступ к знаниям, когда у них появятся собственные специалисты, они сбросят с себя английское яр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зи замолчал, угрюмо глядя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бс утверждает, что он наш сторонник, — сказал Аманулла-хан, — и что скоро Англия изменит свое отношени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зменит! — воскликнул Тарзи. — Только не по своей воле. Сама жизнь заставит их смотреть на вещи реально, считаться не только со своими интересами. И такие люди, как Доббс, помогают этому процессу. Но пока… Я слишком хорошо знаю и Доббса, и английскую дипломатию, чтобы не доверять ни ему, ни ей. Море улыбок, океан показной доброжелательности. Только пускаться в плавание по этому океану опасно. Того и гляди наткнешься на подводный риф лжи и коварства. Не верю я в английское бескорыстие. Когда кто-нибудь отказывается принять британские благодеяния, Лондон переходит от щедрот к угро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до угроз не дошло, — спокойно произнес Аманулла-хан, — на нас они и не подействуют. Мы будем тве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мир меняется быстрее британских традиций и британской политики, — развел руками Тарзи. — Разделяй и властвуй. Так было и будет еще многие годы. Неужели это и есть вершина европейской дипломатической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перебил его эмир, — мы не можем позволить себе окончательно испортить отношения с Брит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не дойдет, — покачал головой министр. — Англичане — люди осторожные и практичные. Они всегда оставляют возможность отойти на старые позиции. — Тарзи помедлил. — Я ведь уверен, что они предложили оружие не тольк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англичане давно ведут переговоры с Энвером-пашой и Алим-ханом. Они хотят их использовать как инструмент в борьбе с Советской Россией. Но эт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удивился эмир. — Что же буде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сказал Тарзи, — они убедятся, что их попытки свергнуть Советскую власть в Туркестане обречены на провал. И тогда Энвер-паша и Алим-хан останутся не у дел, потеряют последние остатки своей самостоятельности, станут бессловесными марионетками в руках Лондона и будут делать все, что им при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Лондон направит их против нас? — уловил его мысль Аманулла. — Я убежден, что Англия на это не р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спокойно произнес министр, — я получил достоверные известия: англичане ввезли в Афганистан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 воскликну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шинварийских пл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вскочил и зашага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ритании оружия много, — продолжал Тарзи. — Они дадут его и нам, и Энверу-паше, и Алим-хану. Всем дадут. Условие одно — воюйте друг с другом. Да так, чтобы крови побольше пролилось. А они придут позже как миротворцы, чтобы обуздать кровожадных варваров и навести сво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чане дорого заплатят за свои интриги, — сжал кулак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 сказал Тарзи, — недалеко время, когда Британии придется оставить Азию в покое. Они и сами это понимают. Поэтому и цепляются за любую возможность хоть немного продлить свое господство. Однако, — продолжал министр, — похоже, что Доббс не очень верил в то, что ему удастся вас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вопросительно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сделаны попытки уничтожить русский караван с самолетами, — продолжал министр. — Теперь я уверен, что это дело рук англичан и тех, кто им служит в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 сказал Аманулла-хан, — самолеты не постр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е удалось предотвратить подж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нибудь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кивнул министр, — но ведь задержанные мелкие пешки. От них немного добьешься. И все-таки мы доберемся до организато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Аманулла-хан, — прикажите усилить охрану каравана. А что касается Британии, то, мне кажется, новые отношения с ней у нас установятся значительно раньше, чем полагает мистер Доббс.</w:t>
      </w:r>
    </w:p>
    <w:p>
      <w:pPr>
        <w:pStyle w:val="Level2"/>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отправляться в путь. Несколько кочевников выехали вместе с Иваном — то ли для того, чтобы охранять от нападений, то ли для того, чтобы показа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люд и лошади, хорошо отдохнувшие за ночь, двигались легко и быстро. Дорога оказалась не такой изнурительной, как накануне, и ехать пришлось недолго. Вскоре перед путниками выросли зубчатые стены ра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сердце захолонуло от волнения, когда он въезжал в ворота. Какие новости ждут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был на дворе рабата. Гоппе, Аркадий Баратов и Камал бежали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первым делом спросил Чучин, освобождаясь из объятий Гоппе. — Все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я Кузнецова, офицера охраны, двух погонщиков с верблюдами и Лог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 ответил Гоппе. — Может быть, сорвались в пропасть во время землетря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 отвернулся Гоппе, — то сла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рубанул Иван воздух. — Какой груз несли пропавшие вербл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расстроенно посмотрел н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ы для «ньюпора». Если они погибли, мы останемся с одним действующим самолетом.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тоже новости, — доложил Чучин. — Да еще какие… — И рассказал о Мухтаре, о неожиданной встрече с ним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ники, провожавшие Чучина до караван-сарая, вскочили на лошадей, сделали круг по двору рабата и галопом ускакали прочь. Но едва ворота закрылись за кочевниками, в них снова громко и требовательн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аши, — забыв обычную сдержанность, крикнул Ивану Камал, первым разглядевший прибы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караван-сарая медленно входил нагруженный сверх всякой меры верблюд. Вид у животного был жалкий и измученный, морда покрыта пеной. За верблюдом следовали запыленные всадники: Сергей Кузнецов и двое афг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29025" cy="6028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29025" cy="6028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Валерка?» — защемило в груди у Ивана. Он повернулся к Гоппе, но того уже не было рядом. Уронив фуражку, Гоппе поочередно целовал то Кузнецова, то афганцев, восхищенно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ерои! Ну, молодцы! А мы-то, признаться, уже всякую надежду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сеянно наблюдал эту сцену, чувствуя, как страшная усталость и непонятная тоска вдруг навалились на него разом, сотрясая тело внутренней дрожью, и ему безудержно захотелось лишь одного — лечь, забыться в глубоком сне, который, как когда-то в детстве, вернет силы, снимет все тревоги и сомнения перед днем гря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лерка? — тронул он за плечо Кузнецова, когда тому наконец удалось вырваться из объятий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 помрачнел Кузнецов. — На глазах… В пропасть… Груз пытался спасти… Перекинул узду за валун, поскользнулся, и тут… — Он замолчал, виновато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 через Гиндукуш был нелегким. Несколько раз путь отряду преграждали оползни и обвалы, шли ливневые дожди. Но ненастные дни сменились солнечными, и тогда хотелось забыть обо всех невз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ая погода выдалась, когда караван спускался в долину Бамиана. По ярко-голубому небу проплывали, как снег на вершинах окрестных гор, белые облака. Тишину нарушало лишь журчание маленьких речушек, петлявших среди известковых скал. На темно-красном утесе покоились руины крепости, воспетой еще Фирдо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Иван вышел на свежий воздух. Серебряный свет повисшего над Гиндукушем месяца прозрачным покрывалом укрыл усеявшие долину развалины башен, гробниц, мечетей. Меняя очертания в капризной игре светотеней, они казались фантастическими и таин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русских гостей повели осматривать знаменитые бамианские пещеры. Местные жители уверяли, что пещер здесь, в почти отвесных голых скалах, более десяти тысяч. Когда-то эта долина считалась священной. В украшенных искусной резьбой гротах находились статуи Будды. Индийские мастера высекли в известковом холме две глубокие ниши, а в них колоссальных размеров статуи — мужскую, высотой в пятьдесят три метра, и тридцатисемиметровую — женскую. Стены ниш были украшены изображениями древних правителей и множеством загадочных символов. Полуразрушенная винтовая лестница внутри большой статуи Будды вела к голове, откуда открывался вид на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гущественный же царь был, наверное, этот Будда, если ему такие памятники сооружали, — не выдержал один из красноармейцев. Баратов, смущенно покашляв, все же перевел его слова прово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вежливо возразил одетый в овечью шкуру проводник, — вы ошибаетесь. Будда отказался от всего, что имел. Мы — афганцы — мусульмане, мы молимся создателю мира, а буддисты — тому, кто ушел от мира. Наш народ не принял эту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тели мира не те, кому храмы и дворцы возводят, а те, кто эти дворцы своими руками строит, — строго заметил Чучин, едва дождавшись, пока договорит проводник и закончит переводить Аркадий. — И вон те крестьяне, что на поле целыми днями тру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создатели мира, — с достоинством ответил проводник, все время вежливо кивавший, пока ему переводили слова Чучина, — то, значит, сами виновны в его несовер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ы, — подтвердил Иван, — в том, что позволили себя эксплуатировать. Вот когда они освободятся от предрассудков, а их жены откроют свои лица, тогда и мир пере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ак и будет, — вежливо согласился проводник. — Но сколько еще лет пройдет до той поры? Когда-то у нас были великие ученые и поэты, а сейчас-сейчас почти никто ни читать, ни писать не умеет. Слава аллаху, эмир Аманулла-хан человек просвещенный, он хочет дать народу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пустились в долину, Гоппе мечтательно взглянул на остатки гигантской стены, некогда окружавшей замок Зогак, и сказал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дес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рассеянно подтвердил Чучин и неожиданно произнес: — Я хотел с тобой поговорить о Кузнец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стороженно отозвался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Сергей, — коротко сказа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ытливо взглянул ему в глаза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нему стал приглядываться еще в Мазари-Шарифе. Странно он себя вел. Куда я ни пойду, он всюду за мной увязывался. И Валерка… покоя мне его гибель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ппе тольк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сыщик нашелся. Да ты вроде Фа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олчал, но на его скулах вздулись и заходили жел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должал Гоппе, — кто тебе этой чепухой голову заб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ечь шла о моей жизни, я бы не завел этого разговора, — отрезал Иван, уже сам жалея, что начал его, — но сейчас речь идет о самолетах и чужих жизнях, а это другое дело. Неужели тебя не насторожили слова Мухтара о том, что в отряде может оказаться предатель?!</w:t>
      </w:r>
    </w:p>
    <w:p>
      <w:pPr>
        <w:pStyle w:val="Level3"/>
        <w:rPr>
          <w:rFonts w:ascii="Times New Roman" w:hAnsi="Times New Roman" w:cs="Times New Roman"/>
          <w:color w:val="auto"/>
          <w:sz w:val="20"/>
          <w:szCs w:val="20"/>
        </w:rPr>
      </w:pPr>
      <w:r>
        <w:rPr>
          <w:rFonts w:cs="Times New Roman" w:ascii="Times New Roman" w:hAnsi="Times New Roman"/>
          <w:color w:val="auto"/>
        </w:rPr>
        <w:t>ЧАСТНАЯ ЖИЗНЬ АХМЕДА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цы, льют помои прямо на голову! — завопил невысокий согбенный человек, обернулся и угрожающе поднял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кольку женщина, выплеснувшая с балкона ведро с грязной водой, уже скрылась, а на не очень чистую одежду путника попали лишь отдельные брызги, он только громко выругался и пошел дальше той же тяжелой походкой, выдававшей в нем человека немолодого и изрядно уст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 остановился у серого покосившегося дома, ничем не отличавшегося от окрестных домов, и постучал кулаком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 — донесся со двора хриплый горт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 ничего не ответил, только забарабанил ещ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орота слегка приоткрылись, и в образовавшейся щели показалось землистое лицо прислу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 — неприязненно повторил свой вопрос прислужник, свысока окинув, взглядом невзрачную фигуру непрошеного посе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дома? — глухо спросил путник и сделал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зяина, в отъезде, — отрезал тот и хотел закрыть ворота, но путник опередил его, с неожиданным проворством отодвинул прислужника в сторону и протисну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 ворота,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жник хотел было вышвырнуть на улицу непрошеного посетителя, но, едва шевельнувшись, увидел прямо перед собой дуло карабина. Путник быстро сбросил с головы кап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д Али! Хозяин! — ошарашенно завопил прислу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о сих пор не научился узнавать меня? — усмехнулся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узнаешь, если у вас не только голос, но и рост меняется, — радостно затараторил прислужник. — Просто чудеса какие-то,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болтать, — сурово прервал его Ахмед Али, — скажи лучше, все ли в порядке. Никаких происшествий не было в мо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зяин! — воскликнул слуга. — Все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ост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вас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Шафика-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у себя. У нее тоже все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неси мне в комнату воды, — сказал Ахмед Али и по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оделся, умылся, взглянул в зеркало и, довольный, отправился на женскую половину дома. Шафика, едва заслышав звук шагов, бросилась навстреч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нальд, как я ждала тебя, — воскликнула она с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смерил ее взглядом, от которого она вздрогнула, как от пощечины, съежилась и виновато по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тебе повторять, чтобы ты не называла меня Дональдом, — раздраженно сказал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с никто не слышит, — тихо оправдывалась Ша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ома смягчился, сел рядом с женой и привлек к себе. Отведя рукой прядь ее мягких каштановых волос, он стал целовать опущенные веки Шаф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всегда будешь такой грустной, как сегодня, я разлюблю тебя и возьму себе еще одну жену, — неуклюже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отравлю, — прошептала Шафика, — и т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льнула к мужу всем телом и подняла на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так тяжело. Хуже, чем в тюрьме. Если бы ты только знал, Ахмед, как мне надоело в Кабуле. Мне надоел этот мрачный город, надоела эта дурацкая паранджа. Мне все здесь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Шафики судорожно сжали руку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снова поцеловал Шафику и смахнул с ее щеки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 сказал он, — потерпи еще немного. Скоро твои мучения кончатся и я отвезу тебя в Ев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рустно вымолвила Шафика, — я уже не верю, что когда-нибудь наступит это счастливое время. Я умру, так и не увидев ни Лондона, ни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 вздохнул Ахмед Али, — что я не принадлеж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д, дорогой мой, брось все, — говорила Шафика, устремив на мужа полный глубокого отчаяния взгляд, — пусть сами разбираются в своих делах. Уедем отсюда куда угодно. Только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е понимаешь, — ответил Ахмед Али, — что и мне не терпится уехать? Но что мы будем делать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акого человека, как ты, занятие найдется всюду, — убежденно сказала Ша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нужен англичанам. Им без меня не обойтись; никто не может сделать того, что удается мне. А в Европе? — Ахмед Али грустно посмотрел на Шафику. — Кто я? Сын английского купца и простой афганки. Последний английский клерк, ни к чему не способный, кроме тупого сидения в конторе, будет относиться ко мне с пренебре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вь англичан, — решительным тоном произнесла Шафика, — и иди к немцам. Они давно предлагали тебе начать работат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ам, — усмехнулся Ахмед Али, — я тоже нужен только здесь, а не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ика подошла к стоявшей в углу комнаты синей, разрисованной драконами китайской вазе, вынула из нее одну из роз и поднесла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 тихо сказала она, — боюсь всего. Боюсь стука в ворота. Боюсь выходить на улицу и дома оставаться тож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пестков упали на ковер. Минуту длилось напряженное молчание. Ахмед Али смотрел на жену серьезно и сосредоточенно. Зат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Шафика, ты можешь вспомнить, когда я тебя обм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дорогой,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хорошо знаешь, я не из тех, кто привык подчиняться судьбе, — продолжал Ахмед Али. — И пешкой в чьих-либо руках я никогда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и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верь мне и на этот раз. Я должен довести дело до конца. Мне надо будет принять одного важного, — тут Ахмед Али саркастически улыбнулся, — гостя, и мы сможем отправиться в Европу. А теперь давай не будем говорить об этом. Расскажи лучше о своих делах. Я надеюсь, ты не теряла времени даром. Ходила к Фариде-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Шафика, — и мы провели с ней чудес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 так же мила и г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же болтлива, — рассмеялась Шафика. — Она, конечно, не общается с женами важных сановников, зато дружит с женами мелких служащих и сама чрезвычайно наблюдательна. У нее просто талант — знает множество придворных сплетен, запоминает, во что был одет Аманулла-хан, когда он прибыл во дворец и когда его покинул. И кто сопровождал эмира, тоже помнит. А уж о королеве Сурайе и ее привычках может рассказывать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 что она слышала об организации летной школы, выясни все детали, — сухо, по-деловому сказал Ахмед Али и устало откинулся на мягкие подушки. — Бог мой, как трудно изо дня в день иметь дело с полными идио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все будет в порядке. Теперь мы с тобой снова вместе, — прошептала Шафика, и лицо ее осветила ангельская улыбка.</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Часть четвертая</w:t>
      </w:r>
    </w:p>
    <w:p>
      <w:pPr>
        <w:pStyle w:val="Level1"/>
        <w:rPr>
          <w:rFonts w:ascii="Times New Roman" w:hAnsi="Times New Roman" w:cs="Times New Roman"/>
          <w:color w:val="auto"/>
        </w:rPr>
      </w:pPr>
      <w:r>
        <w:rPr>
          <w:rFonts w:cs="Times New Roman" w:ascii="Times New Roman" w:hAnsi="Times New Roman"/>
          <w:b w:val="false"/>
          <w:bCs w:val="false"/>
          <w:color w:val="auto"/>
        </w:rPr>
        <w:t>КАБУЛ</w:t>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десят пять дней — почти три месяца — добирался караван до столицы Афганистана. И всякий раз, ложась спать, никто из участников экспедиции не знал, что готовит следующ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показались вершины пяти высоких холмов, господствующих над всеми дорогами, ведущими в Кабул, каждый приветствовал их облегченным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разместили за городом в летней резиденции эмира — двухэтажном европейского типа здании, окруженном роскошным садом. Неподалеку, за оградой сада, находилось обширное ровное поле, которое было решено использовать как летное. На нем спешно сооружались два ан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ван вышел из своей комнаты и спустился в просторный светлый холл. На журнальном столике он заметил подшивку газет, сел в кресло и начал листать ее. Газеты были из Индии, на англи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ишет зарубежная пресса? — спросил подошедший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тложил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и то же — пророчат нам скорую гибель, смакуют количество жертв в Поволжье. Пишут, это, мол, бич божий, карающий вероотступников. Об Афганистане — ни слова, будто и нет так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втра утром поедем в наше посольство, — сказал Гоппе. — У них там есть советск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верится в это, — улыбнулся Чучин. — Подумать только, почти три месяца ни одной весточки с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советском посольстве летчиков ждало разочарование. Оказалось, свежих газет нет, из-за трудностей доставки газеты приходили сюда лишь спустя семь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в курсе всех новостей, — поспешил успокоить их молодой сотрудник посольства — тот самый, которому Чучин на днях вручил привезенный из Термеза пакет. — Хотите сюрприз? Тогда пошли — как раз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и распахнул дверь в соседнюю комнату, жестом приглашая летчиков следовать за ним. В комнате уже сидело несколько человек. Все они с нетерпением поглядывали на стоявший у окна радиоприемник с круглым черным репрод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замерло сердце, как при виде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 посольства покрутил ручку, и вскоре через хрипы и многоязычный гул отчетливо прорез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Москва. Передаем последни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ть курсантов летному делу оказалось непросто. Они не имели ни малейшего понятия о самых простых вещах. Первые занятия просто обескуражили Ивана. Пришлось запастись терпением и начинать обучение действительно с азов, объяснять курсантам элементарные основы физики и школьной математики, так что и переводчикам братьям Баратовым пришлось изрядно попотеть. Не скоро удалось приступить к разъяснению принципов, на которых основаны полеты аэро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все это знать? — спросил как-то после занятий Хусейн, самый молодой и нетерпеливый из курсантов. — Мы теряем столько времени совершенн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ез этого вам никогда не стать хорошими летчиками, — ответил ему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 с той же напористостью продолжал Хусейн, — всю эту школьную премудрость все равно никто не в силах запомнить. Может быть, механику все это и нужно, но я-то хочу стать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должен знать каждый прибор, установленный на самолете, каждую деталь, — возразил ему Чучин. — Вы должны уметь по шуму двигателя определять, исправен мотор или нет. Настоящий пилот, — внушал Иван курсантам, — обязан владеть машиной не хуже, чем хороший танцор владеет сво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интересовались не только авиацией. Они хотели больше узнать и о Советской России. После занятий Иван часами рассказывал им о жизни в его родных северных краях, о Петербурге, о гражданской войне, о зверствах басмачей, многие из которых еще укрывались на территории Афган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 басмачами будет покончено, — горячо уверяли Чучина курсанты. — Они теперь в открытую действовать не могут, а скрываться им становится все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в школу приходил Камал. Он присутствовал на занятиях, внимательно слушал все, о чем говорил Иван, и делал записи в своем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тоже решил стать летчиком? — как-то спросил у него Чуч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на земле дел хватает, — отшутился журналист, — но ты помни свое обещание: когда тренировочные полеты начнутся, меня первого поднимешь в воздух.</w:t>
      </w:r>
    </w:p>
    <w:p>
      <w:pPr>
        <w:pStyle w:val="Level3"/>
        <w:rPr>
          <w:rFonts w:ascii="Times New Roman" w:hAnsi="Times New Roman" w:cs="Times New Roman"/>
          <w:color w:val="auto"/>
          <w:sz w:val="20"/>
          <w:szCs w:val="20"/>
        </w:rPr>
      </w:pPr>
      <w:r>
        <w:rPr>
          <w:rFonts w:cs="Times New Roman" w:ascii="Times New Roman" w:hAnsi="Times New Roman"/>
          <w:color w:val="auto"/>
        </w:rPr>
        <w:t>СОВЕЩАНИЕ У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жники с позолоченными жезлами вытянулись в струнку. Не обращая на них внимания, оба посетителя прошли мимо и направились прямо в кабинет Махмуд-бека Тарзи. Министр уже ждал. Он поднялся навстречу, поздоровался с каждым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зачем я просил вас зайти ко мне? — спросил Тар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гда к вашим услугам, — в один голос ответи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караване, доставившем в Кабул самолеты. Почти три месяца вы находились бок о бок с русскими. Вы общались с ними каждый день, беседовали, присматривались. Вы оба люди проницательные и наблюдательные и понимаете, что нам очень важно знать как можно больше о русских и их намерениях. Словом, мне хотелось бы, чтобы вы высказали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Фарух, было поручено охранять караван, — обратился Тарзи к офицеру. — Что вы може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ил поручение так, как следует исполнять приказы эмира, — вытянулся в струнку офицер. Он кивнул в сторону Камала и продолжил: — Вот свидетель того, что меня нельзя обвинить в недостаточном усердии. Но… в отношении русских летчиков… — офицер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рямо все, что думаете, — подбодрил его Тарзи, — для того я и пригласи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фицер, — я буду откровенен, даже рискуя навлечь на себя ваше неудовольствие. Многое мне не понравилось у русских, хотя они и гости э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пример? — оживился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 сказал офицер, — что у русских дженераль-саибы держат себя слишком просто. С обычными крестьянами они говорят как с равными, в караван-сараях вели себя как рядовые постоя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Фарух, — с ноткой иронии спросил Тарзи, — вы не одобряете идеи организовать лет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 ответил офицер, — судить о решениях, принятых эмиром, но русские будут учить наших курсантов, и плохо, если они окажут дурное в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ы не правы, — вмешался в разговор Камал. — Вы помните — после победы над англичанами генерал Надир-хан вернулся в Кабул как простой солдат. И кажется, никто его за это не упр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у Надир-хану, — строго сказал офицер, — никогда не пришла бы в голову мысль общаться с хазарейцами как со своим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Аманулла-хан объявил о равенстве всех наций! — воскликнул Ка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равенства, — парировал Фарух, — но необходимо сохранять еще и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и взгляды устарели, — высокомерно продолжал офицер, — но я всю жизнь провел в армии и не привык к тому, чтобы солдаты были в приятельских отношениях со своим начальством. Мне кажется, это не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посмотрел на офицера, потом на внимательно слушавшего Тарз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русские очень понравились. Когда я увидел, как они вели себя во время песчаной бури, понял, что на них можно положиться. Даже наши ко всему привыкшие погонщики и те еле ноги передвигали, а русские не о себе думали, не о том, как свою жизнь спасти, а о самолетах; о самолетах, которые они не для себя — для нас 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подтвердил офицер, — они смелые люди. И во время землетрясения не испугались. Но что хотите со мной делайте, а я не могу смириться с тем, что они неверующие и что у них женщины ходят без паран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них лишь одна женщина, — сказал Камал, — и они все относятся к ней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ольшое уважение! — подчеркнуто сдержанно ответил офицер. — Я чуть сквозь землю от стыда не провалился, когда первый раз наблюдал, как она беседовала с их дженераль-саибом. Никакого почтения. Как с равны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не сдержал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лыбаетесь вы напрасно, — холодно сказал офицер. — Неужели вы хотите, — спросил он у Камала, — чтобы ваша жена или сестра ходила у всех на виду с непокрытым лицом, да еще вмешивалась в мужс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исходит во всей Европе, — спокойно возразил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в Европе, — раздражаясь, сказал офицер, — но мы, слава аллаху, находимся в своей стране. Зачем же нам дурные обычаи перенимать? Будь моя воля, я бы ни одного европейца в Афганистан не в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становил его Махмуд-бек Тарзи, — мы уклонились от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или меня высказать свое мнение, — простодушно ответил офицер, — и я высказал все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Фарух, скажите мне прямо — существует ли сейчас какая-либо реальная угроза безопасности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сказал он после небольшой паузы, — мы еще не выяснили, кто пытался поджечь самолеты. У нас в руках оказались лишь мелкие исполнители, которые мало что знают. Я подозреваю — это происки англичан. И если это действительно так, они не у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их цель сорвать работу летной школы? — спросил Тар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сяко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а помощь, Фар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ответил офицер, — можете не беспокоиться. Мы сами примем все необходим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следнее, — сказал Махмуд-бек Тарзи и положил на стол пачку фотографий. — Вот, — сказал он, — посмотрите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зглянул на открытки и с отвращением закрыл глаза. Камал взял одну в руки и довольно долго изуч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фотографии, — сказал Тарзи, — появились именно в тех рабатах, где останавливался ваш караван. Я хочу знать ваше мнение, могли ли русские распростран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уклончиво протяну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твердо ответил журнал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хмуд-бек Тарзи посмотрел сначала на одного, потом на другого. Затем встал и, коротко поблагодарив обоих, попрощался.</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л давно приглашал Чучина к себе в гости, но тот все никак не мог выкроить время для визита. Наконец они условились, что Иван придет к обеду в среду, как только кончатся занятия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шел к Камалу по обсаженной серебристыми тополями мостовой, рядом с которой бежали ручейки с прохладной и чистой горной водой. Сначала улица была почти безлюдной. Только изредка появлялись афганки в своих длинных балахонах и с тщательно закрыт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опытством погружался Чучин в городской лабиринт, за каждым поворотом которого ему открывалась чужая, лишь на первый взгляд понятная жизнь. Новый город был для него, как новый собеседник — со своим характером, темпераментом, привычками. Но особенно он любил всматриваться в лица прохожих, стараясь представить себе, куда человек спешит и чем озаб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стоял рослый полицейский в малиновой феске, ярко-красном мундире и стоптанных туфлях, надетых прямо на босу ногу. Он был полон достоинства и сознания важности своей миссии. Бойко жестикулируя, указывал путь автомобилям, переносчикам тяж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ша! Хаша! — кричали погонщики верблю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бардар! Хабардар! — восклицал возница со своей легкой, на двух больших колесах коляски, запряженной тощим инохо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звонким топотом кованых сапог проходила через перекресток воинская колонна. Впереди нее торжественно выступал небольшой оркестр из шотландских волынок и оглушительно грохотавшего турецкого бар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опавшему на Восток в погоне за новыми впечатлениями европейцу все это должно было бы показаться крайне занимательным, и он, наверное, мог бы часами, не отрывая глаз, наблюдать за местными обычаями и порядками, восхищаясь их живописностью и колоритом. Вечером, не обращая внимания на неудобства, которые он вынужден терпеть в не слишком комфортабельном номере отеля, путешественник в ярких красках описал бы в своем дневнике увиденное, стараясь не упустить ни единой, даже мелкой детали. Для людей, увлеченных новизной и необычностью окружающего, нет мелочей. Каждая подробность кажется интересной и значительной. Возвратившись домой, такой европеец потом долгие годы гордился бы тем, что прикоснулся к тайнам Востока, уверяя своих друзей и самого себя, что даже лучшие, путеводители не в силах передать магическое очарование азиатски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а не интересовала экзотика. Ему хотелось понять, что за жизнь скрывается за серыми фасадами домов. Он пристально вглядывался в чужую жизнь не там, где она была особенно яркой и красочной. Он пытался заглянуть как раз туда, куда не допускались досужие, посторонние люди. В одном переулке он увидел подвалы, в которых находились мастерские, со сводами до того низкими, что работавшим в них ремесленникам приходилось выполнять заказы, стоя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Иван добрел до пестрой суеты восточного базара, он даже слегка растерялся от обилия красок, звуков и запахов. Здесь продавались лекарства, коренья, травы, распространявшие вокруг пряный запах. Выписанные из Парижа вечерние туалеты висели рядом с английскими костюмами. Возле них были разложены индийские платки, галстуки всех видов и расцветок. Граммофон французской фирмы Патэ наигрывал визгливую мелодию, сменившуюся медленным, плавным та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становился около лавки антиквара. Здесь, рядом с чучелом крокодила, были выставлены всевозможные часы, серебряные портсигары, браслеты, кольца. Были здесь и короткие афганские кинжалы, и секиры, и изогнутые турецкие ята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книжного развала можно было увидеть и толстые фолианты на арабском языке, и какие-то брошюры со столбиками красных иероглифов на обложках; сверкающие золотым тиснением корешки английских и немецких книг. Внимание Ивана привлекла маленькая стопка русских книг в простых картонных переплетах. Иван взял одну из них и начал листать, радуясь, как встрече со старым добрым знакомым. Это было дешевое сытинское издание Гог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ммофоне опять сменили пластинку. Чучин вздрогнул от неожиданности: над базаром зазвучала русская песня. Шаляпин! Голос мощный и завораживающий, властвующий над людьми. Разом поутихли разговоры. Все, кто стоял поблизости, слушали певца. Иван вслушивался в звуки знакомого голоса, вспоминая, как двенадцатилетним мальчишкой приехал впервые в Петербург. В тот день ему выпало великое счастье слушать Шаляпина в Мариинском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под земли выросли перед Иваном трое плечистых афганцев в форме солдат королевской гвар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летчик? — спросил один из них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эмира. Следуйте за нами, — сказал гвардеец, коверкая англий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эмира, — повторил афганец. — Это рядом. Там все объяс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нача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 оборвал его собеседник. — Вы в чужой стране и обязаны следовать ее законам и подчиняться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ментация была грубоватой, но неоспори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шли не более ста метров, свернули в тихий переулок и остановились перед массивными воротами в глухой серой стене. Иван ничего не понимал, теряясь в догадках. Один из гвардейцев осторожно постучал в дверь, она раскрылась, и в то же мгновение Ивана втолкнули во двор. Оказать сопротивление он не успел — сильный удар в затылок сбил его с ног.</w:t>
      </w:r>
    </w:p>
    <w:p>
      <w:pPr>
        <w:pStyle w:val="Level3"/>
        <w:rPr>
          <w:rFonts w:ascii="Times New Roman" w:hAnsi="Times New Roman" w:cs="Times New Roman"/>
          <w:color w:val="auto"/>
          <w:sz w:val="20"/>
          <w:szCs w:val="20"/>
        </w:rPr>
      </w:pPr>
      <w:r>
        <w:rPr>
          <w:rFonts w:cs="Times New Roman" w:ascii="Times New Roman" w:hAnsi="Times New Roman"/>
          <w:color w:val="auto"/>
        </w:rPr>
        <w:t>ПОДПОЛКОВНИК ВУЛ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уллит был взбешен. Он шагал из одного угла комнаты в другой, на секунду замирал на месте и снова принимался нервно вышагивать. Ахмед Али никогда не видел его в таком состоянии и стоял перед Вуллитом как провинившийся школьник, безуспешно пытаясь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эр, — говорил он тихим голосом, — вы вызвали меня из Кабула и сами приехали сюда. Именно сейчас в интересах дела мне следует быть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тересах дела? — взорвался Вуллит. — Да о каком деле вы говорите, если русские преспокойно доставили свои самолеты и не сегодня завтра поднимутся в воздух? Я был вынужден оставить консульство в Кашгаре и тайно пробираться в Афганистан, чтобы самому на месте выяснить обстановку и закончи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ябому лицу Ахмеда Али пробежала тень, лоб покрылся исп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р, вы сами допустили ошибку, доверив это дело Энверу-паше. А теперь требуете, чтобы я в считанные дни исправил чужие промахи, — перешел он в наступления, соображая, как выкрутиться, если подполковник знает о его сделке с Алим-х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вер-паша — наш стратегический союзник, — резко обернувшись, сказал Вуллит. — В его руках реальная сила, и не видеть этого — значит потерять умение трезво оценивать ситуацию в целом. Эта старая лиса Алим-хан уже давно представляет собой политический труп. Только глупцы могут рассчитывать, будто он сможет удержать в своих руках Туркестан, когда мы сметем там красных. Нам нужен лидер, в которого народ сможет поверить и который обладал бы твердой рукой. Кроме генерала Энвера, такого челове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 уклончиво ответил Ахмед Али. — Но я бы не стал открыто задевать интересы, как вы выразились, «политического трупа». Он хитер и может нарушить наш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Дональд, — властным голосом прервал его Вуллит. — Вы прекрасно знаете, что не один я определяю нашу политику на Востоке. А в результате все, абсолютно все летит кувырком. В Форин-офисе были уверены, что нам удастся затянуть подписание договора между Афганистаном и Советской Россией. И что же? Договор был подписан в феврале и уже выполняется. С каждым днем Аманулла-хан укрепляет свое положение. Да и кто захочет прислушиваться к нашему мнению, если даже такое простое задание — сорвать организацию летной школы — мы не в состоянии довести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простое задание! — вспыхнул Ахмед Али. — Да его не так-то просто выполнить. Караван усиленно охранялся королевской гвардией, афганцы следили за каждым, кто приближался к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сделать это еще в Туркестане, тем более что информацию мы получили вовремя, — недовольно пробурчал подполковник, однако тон, которым это было сказано, свидетельствовал, что его настроение меняется в лучш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хмеда Али отлегло от сердца. Вуллит не догадывался ни о старике Тахире, ни о поездке в Туркестан по заданию бухарского эмира. «А если и узнает — всегда можно будет прикрыться гибелью самолета в Термезе», — подумал он. Никто не докажет, что она произошла не умышленно, в то время как Ахмед Али, рискуя разоблачением, не отходил от самолета на случай, если люди Энвера-паши попытаются уничтож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достал из кармана по-восточному яркий носовой платок и промокнул пот со лба. Вуллит наблюдал за ним с нескрываемой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альд, — неожиданно спросил он, доставая сигару, — кем бы вы были, если бы не встретили меня? — И, пустив струйку дыма, ответил сам: — Вы были бы нищим, ничтожеством. Это я сделал из вас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хотите от меня теперь? — не понимая, куда клонит подполковник, спросил Ахмед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 спокойно ответил Вуллит, — хотя бы каплю благодарности. Я верил в ваши способности, но вы все чаще разочаровыв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сложилась бы моя судьба без вас, — раздраженно, однако с достоинством сказал Ахмед Али. — Для меня ясно одно — я мог бы открыто, не прячась, ходить по улицам, растить детей. А деньги… — он замялся. — Умный человек всегда найдет возможность их заработать. Особенно здесь,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это скоро пройдет. После того как я ушел из авиации, мне пришлось работать и в Европе, и в Америке, и на Ближнем Востоке, и я ни разу не попался. Но если желаете, можете отправляться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лит открыл серебряный портсигар и подчеркнуто вежливо протянул Ахмеду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легко обойдемся без вас. А вам советую не забывать Гильберта. Знаете, о ком я говорю? Так вот, он уехал в Европу и там спился. За три месяца растратил все, что успел накопить, и умер больной и нищий. И мне ничуть не жаль его. Это естественный конец для каждого дурака. — Подполковник помолчал, а затем добавил: — Или для того, кто возомнил себя слишком 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снова прошелся по комнате. Потом повернулся к Ахмеду Али и в упор посмотр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Дональд, я скажу, о чем вы сейчас думаете? О том, как ловко провели старика Вуллита. И о том, как удобно получать деньги сразу от двух хозяев — от меня и Алим-хана. Что,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дернулся, но подполковник жестом дал понять, что не желает выслушивать никаких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взывать к совести, — спокойно продолжал он. — Тем более для вас это понятие абстрактное. Что поделаешь, издержки 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лит зло прищурился и, заложив руки за спину, от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другое, Дональд. Вы со своим торгашеским миропониманием спутали карты в большой игре. А этого не прощают. Хотите узнать, чем обернулась ваша жадность? Сегодня Энвер-паша перешел границу. Сейчас все его силы в Туркестане</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о он не получил денег, на которые рассчитывал, после гибели каравана. А эти деньги — сотни, быть может, даже тысячи сабель, способных сыграть решающ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растерянно провел носовым платком по лицу, молча наблюдая за Вуллитом. Он чувствовал себя растоптанным, мысли путались и рвались в его голове. Опереться было решительно не на что. А это означало только одно —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что может помочь в вашем положении, — насладившись паникой своего агента, прервал молчание подполковник, — скорейшее завершение операции по уничтожению летной школы и дискредитации русских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родолжил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Этот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подполковник, — с готовностью откликнулся Ахмед Али, хватаясь за эту идею как за спасительную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учин мне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жние времена, когда я был пилотом, доводилось сталкиваться. Я… даже внес определенный вклад в его становление как летчика… Превратности судьбы,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ратности истории скорее, — отвел взгляд Ахмед Али, в голове которого уже начали вырисовываться пока еще смутные контуры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гда знать… — продолжил Вуллит, щелкнув пальцами. — Какая оригинальная фраза,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д Али тактично промолчал и после паузы, возвращая разговор в прежнее рус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интересный план, как можно покончить не только со школой. Дайте время 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ондон, — перебил его подполковник, — требует немедленных действий. Они не хотят больше ждать. Так что у вас за план?</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 себя Иван в полутемной комнате. Нестерпимо болела голова. Мучила жажда. Связанные за спиной руки затекли. Чучин с трудом поднялся и подошел к крошечному оконцу, которое выходило во двор. Там возле бассейна стояли какие-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дервиш!» — узнал одного из них Чучин, и сердце его обдало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рвишем беседовал холеный высокий европеец, лицо которого показалось Иван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еревел взгляд на рябого. На нем была доходившая почти до колен белая, вышитая тонким узором рубашка, стеганый, обшитый золотой нитью бархатный жилет и шаровары, туго стянутые у пояса и спадавшие узкими складками до лодыжек. На ногах — кожаные сандалии с сильно загнутыми вверх н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жедервиш повернулся и что-то негромко крикнул. Иван плотнее прижался к окну и заметил двух рослых, вооруженных карабинами и кинжалами афганцев. Они направлялись к дому, и через минуту в двери комнаты, где был заперт Чучин, повернулся ключ. Летчика схватили и выволок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редставился случай поближе с вами познакомиться, — сказал рябой по-русски с едва заметным акцептом. — Мой хороший знакомый подполковник Вуллит, у которого вы занимались в Англии, рассказывал о вас как о превосходном пилоте. К сожалению, вы доставили массу неприятностей своему соотечественнику господину Городе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подчеркнуто вежливо поклонился европейцу, словно представляя его Ч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родецкому пришлось из-за вашего прибытия в Кабул закрыть свою школу, о которой вы, может быть, слышали. Теперь он потерял последнюю надежду раздобыть денег для поездки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не проронил ни звука. Очевидно, поняв, что разговор не получается, замолчал и рябой. Однако взгляд, которым он сверлил Чучина, не предвещал ничего доброго. Но Иван выдержал его спокойно и не отвел глаз. Наконец рябой прервал затянувшуюся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его и развяжите руки, — приказал он афганцам. — Надеюсь, они не причинили вам боли? — с преувеличенной любезностью спросил он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рябой и сам опустился на расстеленную ц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 поинтересовался рябой, раскрывая,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сочувственно вздохнул рябой. — Хорошая сигара и рюмка шотландского виски после завтрака — единственная отрада в этом захолустье. Особенно при нынешних порядках. Однако пора перейти к н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нас с вами могут быть какие-то общие дела? — прервал рябого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нисходительно похлопал Ива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сразу, даже не выслушав, отвергать деловые предложения. Подумайте хорошенько. У вас свое задание, а у меня свое. Прежде всего разрешите представиться, меня зовут Дональд Джек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Чучин. — Разве вы не афг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ловину, — усмехнулся рябой. — Моя мать афганка, а отец англичанин. Но это не имеет никакого отношения к делу. Так вот какое у нас предложение, — продолжал он, рассматривая чеканку на портсигаре, — мы переправим вас в Индию. Захотите — останетесь там, нет — можете ехать в Англию. Летчики такого класса там нужны. Если вас беспокоит вопрос с деньгами, можете не волноваться, платить буду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не унимался рябой. — Вы ведь совсем не знаете Афганистана. Вы здесь не жили, не понимаете местных нравов и обычаев. Афганцам не нужны ваши самолеты. Можете не сомневаться, они их все равно пере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 смерил рябого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на нас так смотрите, — вмешался в разговор до сих пор молчавший Городецкий. — Мы не разбойники, не людоеды. Если хотите, отпустим вас на все четыре стороны. Только не сегодня, а через пар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вставил рябой, — за это время всяко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Городецкий, — я, например, слышал, что возмущенные афганцы собираются уничтожить аэропланы. Когда вы вернетесь, вас будут спрашивать, где вы провели эти дни. Вразумительно объяснить вы ничего не сумеете. А мы, со своей стороны, поможем властям подыскать для вашего загадочного исчезновения удобную нам версию. И не обессудьте, если она кое-кому придется не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меня не будет, останется Гоппе, — твердо ответ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ецкий с пренебрежением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аша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 презрительно бросил Иван Городецкому, — вы здесь больш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на него внимания, — поморщился Дональд Джексон. — Поймите, — продолжал он деловым талом, — Россия всегда признавала влияние Британии в Афганистане. Так было раньше, будет и впредь. Мы ничего не имеем ни против вас, ни против Гоппе. Но английское правительство не может допустить существования в Кабуле советс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раскатисто прогрохотал пушечный выстрел. «Уже десять часов, — подумал Иван. — Быть может, Камал догадался сообщить в летную школу, что я не пришел? Но даже если и так, где они будут меня искать? В любом случае нужно постараться выигр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глянул на рябого, смотревшего на него выжидательно. «Надо тянуть время. Надо, чтобы хватились», — подум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в Бухаре убили Тахира? — первое, что пришло в голову, сказа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го вопроса рябой, казалось, на мгновение растерялся. Но тут же взял себя в руки — не спеша раскурил сигару, затянулся, жмурясь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потерял чувство меры, — объяснил он, скорчив трагическую мину. — Сначала отказался помочь. Я стерпел и простил, но, когда он решил донести на нас в ЧК, терпение мое 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Тахир должен был помочь вам? — насмешливо прищурился Иван. — Расправи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 ответил рябой, — что это мы могли бы сделать и без Тахира.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то-то забарабанил в ворота, и Чучин так никогда и не узнал, что собирался ответить ему Дональд Джек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ворота, рябой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ще будет время продолжить разговор. А сейчас эти господа проводят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 охранника взяли Ивана под руки и снова повели к дому.</w:t>
      </w:r>
    </w:p>
    <w:p>
      <w:pPr>
        <w:pStyle w:val="Level3"/>
        <w:rPr>
          <w:rFonts w:ascii="Times New Roman" w:hAnsi="Times New Roman" w:cs="Times New Roman"/>
          <w:color w:val="auto"/>
          <w:sz w:val="20"/>
          <w:szCs w:val="20"/>
        </w:rPr>
      </w:pPr>
      <w:r>
        <w:rPr>
          <w:rFonts w:cs="Times New Roman" w:ascii="Times New Roman" w:hAnsi="Times New Roman"/>
          <w:color w:val="auto"/>
        </w:rPr>
        <w:t>МНИМОЕ ПОК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с укором сказал Махмуд-бек Тарзи, — я настаиваю, чтобы вы отказались от ваших ночных прог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читаете, что я должен показываться на улицах Кабула только в таком виде, как сейчас? — добродушно улыбнулся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был в полном парадном облачении. На нем был черный мундир с орденами. На круглой шапке сверкал тридцатью двумя гранями большой бриллиант — символ власти. Бриллианты украшали и рукоятку с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иногда хочется посмотреть, как живут люди, и я иду в город переодевшись, чтобы меня никто не узнал? Или если мне просто хочется прогуляться по ночному городу, что в этом страшного? — поглаживая темные бархатные усы, спросил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с столько бодрости и оптимизма, — не сдержал ответной улыбки Тарзи, — что я могу только позавидовать. Но что делать, если я уже стар! Понимаете, — посерьезнев, продолжал он, — времена Гарун аль-Рашида, к сожалению, давно прошли. Вы рискуете жизнью безо всяк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сегда охрана. Офицеры хотя и переодеты, но я уверен, что в случае необходимости они и в гражданском платье сумеют исполнить свой долг не хуже, чем в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икакая охрана не в состоянии уберечь вас от выстрела из-за угла, — настаивал на своем Махмуд-бек Тарзи, обеспокоенный упрямством э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когда я отправляюсь в город, — возразил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лишком много врагов, — не сдавался министр. — Даже во дворце. Я взываю к вашему благоразу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изобразив на лице испуг, произнес Аманулла-хан. — Теперь вы меня пугаете заговорами, неужели вы сами всерьез верите всей этой чеп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ы недооцениваете сложности той обстановки, которая сложилась сейчас в стране. За последние два дня полиция трижды предупреждала вас о готовящемся покушении, — сказал Тар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это не больше чем пустые угрозы, которые мы слышали не раз, — возразил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 этот раз им удалось выследить и захватить человека, который собирался в вас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 уже скончался на руках у полицейских, — отозвался э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я эта история кажется подозрительной, — задумчиво сказал Тарзи. — Я считаю, надо довести ее расследовани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нулла-хан подошел к стене, увешанной портретами членов его семьи, остановив взгляд на последнем — портрете королевы Сурайи. Он вздохнул и сел в кресло перед длинным инкрустирова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в чалме у покушавшегося нашли точно такие фотографии, как в рабатах, где останавливался русский караван? И листовки? Вы видели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зи молча раскрыл свою папку и выложил перед эмиром несколько листков, на которых крупными буквами было напечатано на пушту и дари, обоих принятых в стране языках:</w:t>
      </w:r>
    </w:p>
    <w:p>
      <w:pPr>
        <w:pStyle w:val="Cite"/>
        <w:rPr>
          <w:rFonts w:ascii="Times New Roman" w:hAnsi="Times New Roman" w:cs="Times New Roman"/>
          <w:color w:val="auto"/>
          <w:sz w:val="20"/>
          <w:szCs w:val="20"/>
        </w:rPr>
      </w:pPr>
      <w:r>
        <w:rPr>
          <w:rFonts w:cs="Times New Roman" w:ascii="Times New Roman" w:hAnsi="Times New Roman"/>
          <w:color w:val="auto"/>
        </w:rPr>
        <w:t>«Во имя аллаха всемилостивого, милосердного! Братья мусульмане, готовьтесь! Освобождение придет скоро! Советская Россия поможет нам сбросить власть ненавистного эмира. Аманулла-хан — убийца и угнетатель. Это он убил эмира Хабибуллу, чтобы добраться до власти. Это он бросает в тюрьмы и казнит истинных мусульман. Беритесь за оружие. Мстите за свою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яснил кое-что еще, — нарушил молчание министр, когда Аманулла-хан закончил читать и отложил листки. — Оказалось, покушавшийся — мелкий ремесленник из Герата. У него там была небольшая мастерская. Он занимался изготовлением оружия: кинжалов, ножей, сабель. Мне непонятны мотивы, толкнувшие его на этот шаг. А это наводит на разные мысли… К тому же ремесленник был совершенно неграмотен. Он даже не мог прочесть воззваний. Не исключено, что он и не подозревал об их содержании, — многозначительно законч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е знать о содержании листовок, — возразил Аманулла-хан. — Однако, для того чтобы разобраться в смысле этих гнусных снимков, не нужно уметь ни читать, н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бек Тарзи задумался и снова взял в руки одну из лис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хотел убить меня, сомнений никаких нет, — уверенно заявил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 — согласился Тарзи. — Но наша задача выяснить, и кто стоял за его спиной. Если у неграмотного человека находят листочки, которые он не может прочесть, значит, он выполняет задание людей, которым ничего не стоит его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вы правы, — не стал спорить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и другое, — продолжал министр. — Этого человека убили как раз в тот момент, когда полиция должна была арестовать его. Может быть, его специально подставили под удар? Слишком уж много случайностей во всей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ишком много случайностей, — рассеянно повторил Аманулла-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снова подошел к стене с портретами, долго вглядывался в лицо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ся, — сказал он, — что редко советуюсь с ней о государственных делах. А знаете, она проницательная женщина. Но я уверен, — резко повернувшись к Тарзи, произнес Аманулла-хан, — даже она не стала бы отрицать, что все следы ведут к русскому каравану. Не кажется ли вам, что в последнее время он доставил нам немало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уклончиво ответил министр, — но мне кажется, я знаю людей, которым он доставил гораздо больше забот, ч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зи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ть справедливым, — сказал Аманулла-хан. — Одно дело подозревать, другое — иметь на руках реальные доказательства. Может быть, следует поговорить с русскими летчиками. Возможно, они сообщат факты, которые помогут рассле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ответил Тарзи, — теперь это не так прос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р вопросительно поднял на него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л сообщить вам вторую новость, — ответил Махмуд-бек Тарзи, — один из русских летчиков исчез.</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ина втолкнули в небольшую комнатушку. Один из афганцев встал к двери и вытащил пистолет. Другой поднял и отбросил в сторону лежавший в центре комнаты ковер. Откинув находившиеся под ковром циновки, сдвинув решетку, закрывающую люк, он знаком показал Чучину, чтобы тот спускался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они испугались? — промелькнуло в голове у Ивана. — Кто стучал в ворота?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было одно — стрелять афганцы не реш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корным видом Иван подошел к люку, но выполнять требование не спешил. Он заглянул в подвал и покачал головой. Бандит угрожающе потряс пистолетом. Иван снова низко наклонился к люку, как будто колеблясь, как ему быть, ив ту же секунду, резко выпрямившись, неожиданным ударом в живот сбил охранника с ног. Пистолет вылетел у него из рук и отлетел далек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6640" cy="604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96640" cy="6047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 Иван, второй бандит, оставшийся у двери, стрелять не решился. Он спрятал пистолет за пояс, выхватил нож и, тяжело дыша, пошел на летчика. Чучин, не отводя глаз от узкого лезвия, медленно пяти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бели в комнате не было. Ковры на стенах, ковры и циновки на полу. Быстро нагнувшись, Чучин рванул за край циновки, на которую ступил афганец. Афганец покачнулся, Иван бросился к нему, но выбить нож у него из рук не сумел. Схватив афганца за запястье, правой рукой Иван сдавил ему горло. Охранник пытался оторвать Иванову руку, глаза его полезли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гадина! — хрипел Иван, задыхаясь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ож выскользнул из руки афганца и воткнулся в пол. Иван, на секунду отвлекшись, потерял инициативу, в следующее мгновение бандиту удалось высвободить горло, и он отбросил Чучина с такой силой, что тот полетел через вс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Чучин стоял в углу и, плотно сжав губы, готовился отразить нападение сразу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кричал Иван, в пылу схватки забыв, что его не понимают, — кто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был сильнее, и трудно сказать, чем бы завершилось это столкновение, если бы за дверью не прозвучал неожиданный выстрел, по коридору затопали сапоги. А в следующее мгновение в комнату ворвались солдаты, Камал и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дверью послышался шум, афганцы сразу потеряли к Ивану всяки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мне, ради бога, что все это значит? — спросил Иван, когда бандитов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тебя. Вижу, не идешь, — рассказывал Камал. — Знаю, ты человек обязательный. Думаю, что могло случиться? Пошел в школу, а там говорят — давно ушел. А тут Файзулла возвращается. Он на базар за продуктами ходил. Говорит, видел, как господин Чучин с какими-то гвардейцами беседовал, а потом с ними в дом рядом с базаром зашел. Наблюдательный парнишка. Толк из нег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рябым? — переби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и рябого! — успокоил его Камал. — Им и Городецким теперь займется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офицеров, проводивших обыск, вошел в комбату и отозвал в сторону Камала. Он что-то быстро начал говорить, показывая пачку отпечатанных типографским способом листков. Камал вернулся к Чучину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 сказал журналисту Иван, показав глазами в сторону офицера, — такой вид, будто он нашел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рассмеялся Камал, — ты попал в точку. Правда, эти сокровища совсем иного рода: мы нашли наконец, откуда распространялись снимки 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опросительно посмотрел на Камала, но тот не стал вдаваться в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Иван сказа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Кузнецов сегодня опять хотел за мной в город у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конечно, поспешил от него отдел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буркнул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совершенно напрасно, — сказал Го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хочешь ли ты сказать… — начал Чучин, но командир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Это я просил Кузнецова не оставлять тебя одного. Чучин, думаю, человек горячий, неосторожный, пусть с ним рядом надежный человек будет. Теперь, — добавил Гоппе с добродушной улыбкой, — я убедился, что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бучения в летной школе подходило к концу. Курсанты начали совершать самостоятельны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сам побываешь в небе, — говорили они Ивану, — на мир совсем по-другому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бо принадлежит вам, — улыбался Ч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выпускных экзаменов Иван шел вместе со своими курсантами по главной улице Кабула, соединяющей королевский дворец с набережной. Они направлялись в сад, где по вечерам столичные жители любили отдыхать. Иван больше не чувствовал себя чужим в Кабуле, но в своих мыслях был уже далеко отсюда. Он думал о родном Займище, в котором не был целую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как когда-то в детстве, пробежаться по мшистой лесной тропинке, искупаться в реке и вернуться в родной дом, где душисто пахнет хлебом, где ждет его мать, устало сложив на коленях натруженные руки.</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20"/>
          <w:szCs w:val="20"/>
        </w:rPr>
        <w:t>Иван расстегнул воротничок гимнастерки и вздохнул. Зима была на исходе. Над Кабулом ярко светило солнце.</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После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ая революция оказала огромное влияние на страны Ближнего и Среднего Востока. Пробуждение народов Азии, о котором В. И. Ленин говорил еще до Октябрьской революции, после нее стало нарастающим освободительным процессом, который охватил многие стр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Для таких стран Востока, как Афганистан, Турция, Иран и другие, было крайне важно освобождение от колониального ига. В начал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Афганистан относился к числу полузависимых (полуколониальных) государств, характеризуя положение которых В. И. Ленин отмечал:</w:t>
      </w:r>
    </w:p>
    <w:p>
      <w:pPr>
        <w:pStyle w:val="Cite"/>
        <w:rPr>
          <w:rFonts w:ascii="Times New Roman" w:hAnsi="Times New Roman" w:cs="Times New Roman"/>
          <w:color w:val="auto"/>
        </w:rPr>
      </w:pPr>
      <w:r>
        <w:rPr>
          <w:rFonts w:cs="Times New Roman" w:ascii="Times New Roman" w:hAnsi="Times New Roman"/>
          <w:color w:val="auto"/>
        </w:rPr>
        <w:t>«…борьба из-за этих полузависимых стран особенно должна была обостриться в эпоху финансового капитала, когда остальной мир уже был поделен»</w:t>
      </w:r>
    </w:p>
    <w:p>
      <w:pPr>
        <w:pStyle w:val="CiteAuthor"/>
        <w:spacing w:before="0" w:after="0"/>
        <w:rPr>
          <w:rFonts w:ascii="Times New Roman" w:hAnsi="Times New Roman" w:cs="Times New Roman"/>
          <w:color w:val="auto"/>
          <w:sz w:val="20"/>
          <w:szCs w:val="20"/>
        </w:rPr>
      </w:pPr>
      <w:r>
        <w:rPr>
          <w:rFonts w:cs="Times New Roman" w:ascii="Times New Roman" w:hAnsi="Times New Roman"/>
          <w:color w:val="auto"/>
        </w:rPr>
        <w:t>(Полн. собр. соч., т. 27, с. 37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й была жизнь народов Афганистана накануне и в начале 20-х годов нынешнего столетия. Англия отклонила предложения афганского правительства пересмотреть отношения на основе равноправия сторон и приступила к подготовке войны с афганским государством. В ожесточенной борьбе против английских колонизаторов, развязавших англо-афганскую войну, народы республики завоевали в мае — июне 1919 года священное право на существование самостоятельного государства. Борьба афганского народа существенно облегчалась успешными действиями Красной Армии против британских интервентов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18 года Советское правительство предложило учредить свое представительство в Афганистане. Однако эмир Хабибулла-хан под натиском англичан отверг предложение. В конце 1918 года со стороны Советского правительства последовало новое предложение об установлении дружественных отношений, но и на сей раз отношения не были установлены. В Афганистане росло недовольство внутренней и внешней политикой хана. В феврале 1919 года к власти пришел Аманулла-хан (1892—1960), который возглавил народ в освободительной борьбе против Великобритании, в 1919 году добился признания полной независимости страны. В 1926 году Аманулла-хан заключил договор с СССР о нейтралитете и взаимном ненападении. Реформы, проводимые Амануллой-ханом в Афганистане, способствовали развитию национальной экономики и культуры, укреплению национальной независимости государства. Впоследствии в результате реакционного мятежа Аманулла-хан был свергнут, эмиг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ми были годы становления молодого Афганского государства. После долгих лет колониального господства и войн его экономика находилась в бедственном положении. Полное отсутствие грамотности, забитость трудящихся масс были обычным 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ганское правительство 7 апреля 1919 года обратилось к Советскому правительству с предложением установить дружественные отношения. В конце 1919 года в Москву прибыла афганская делегация, одновременно в Кабул прибыл представитель Советской России. Переговоры между странами дали положительные результаты. Через год Аманулла-хан обратился с письмом к В. И. Ленину, в котором говорил о дружеских чувствах афганского народа к Советской Республике и выражал удовлетворение по поводу успешного завершения советско-афганских пере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Ленин в ответном письме подчеркнул общность интересов обоих государств, стремящихся к независимости всех народов. 28 февраля 1921 года был подписан советско-афганский договор, признавший независимость Афганистана, предусматривавший оказание ему материальной и культурной помощи, а также беспрепятственный провоз через Россию грузов, закупленных Афганистаном,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еские отношения проявились во всем, как в крупных, так и, казалось бы, в незначительных по своему масштабу начинаниях. Один из таких эпизодов — доставка самолетов, дара Советской Республики, и открытие первой за всю историю существования Афганистана летной школы в Кабуле — и положен в основу прочитанной нами интересной и увлекательной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увидел и сам оценил, какой сложной и противоречивой была обстановка в районах Средней Азии и в самом Афганистане. Крайне трудно было в то время обозначить границы беспрерывных действий басмаческих банд, различных контрреволюционных группировок, хоть и выброшенных на свалку истории, но все еще наносивших огромный ущерб Советской власти, укреплению ее жизненных позиций, установлению прочных деловых контактов между государствами. От пожаров басмаческих банд одинаково горели жилища дехкан и Туркестана и Афган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ы английской разведки, возглавляемой представителем Великобритании Доббсом, также являлись тормозом на пути становления и укрепления дружественных отношений. Подкупы и шантаж были постоянным оружием в арсенале колониз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упоминается действительный факт попытки со стороны английского правительства помешать укреплению дружественных отношений между Афганистаном и Советской Россией. Доббсу было поручено предложить эмиру Аманулле-хану 20 тысяч винтовок, 20 полевых батарей и другое вооружение на сумму 4 миллиона рупий, а также выплату в течение 25 лет Афганистану еще 40 миллионов рупий. За эти посулы требовалось немногое: аннулировать советско-афганский договор, удалить из страны советского посла и развернуть пропаганду против Советской России. Надо отдать должное афганскому правительству, которое отказалось от столь заманчивого на первый взгляд предложения, не без основания усмотрев в нем попытку вмешательства во внутренние дела Афганистана. Такая сделка в конечном итоге означала бы грубый диктат со стороны Великобритании, попрание независимости молодого суверенн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британия рассматривала Афганистан как отличный плацдарм, с которого можно было осуществлять агрессивные вылазки против советского Среднего Востока. Через Афганистан она направляла в 1919—1921 годы в Бухару, Хорезм и другие регионы Средней Азии транспорты с оружием и боеприпасами, предназначенные для басмаческих банд и всякого контрреволюционного сб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ую политику в отношении Афганистана проводила Советская Россия.</w:t>
      </w:r>
    </w:p>
    <w:p>
      <w:pPr>
        <w:pStyle w:val="Cite"/>
        <w:rPr>
          <w:rFonts w:ascii="Times New Roman" w:hAnsi="Times New Roman" w:cs="Times New Roman"/>
          <w:color w:val="auto"/>
          <w:sz w:val="20"/>
          <w:szCs w:val="20"/>
        </w:rPr>
      </w:pPr>
      <w:r>
        <w:rPr>
          <w:rFonts w:cs="Times New Roman" w:ascii="Times New Roman" w:hAnsi="Times New Roman"/>
          <w:color w:val="auto"/>
        </w:rPr>
        <w:t>«Мы говорили афганскому правительству: у нас один строй, у вас другой; у нас одни идеалы, у вас другие, — замечал министр иностранных дел Г. В. Чичерин в письме полномочному представителю РСФСР в Афганистане, — нас, однако, связывает общность стремлений к полной самостоятельности наш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политику Советское государство последовательно проводило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афганский договор, заключенный с РСФСР в 1921 году, был первым равноправным договором в истории Афганистана и явился свидетельством нового выражения миролюбивой политики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яя борьба народов Демократической Республики Афганистан доказывает правоту и жизненность тех великих начина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Н. БУГАЙ,</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доктор исторических нау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ТУРКЕСТ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азначение.................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Бывший летчик..............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оюзники.................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ПО ТУ СТОРОНУ АМУДАРЬ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Королевская охота..............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асрулла-хан принимает решени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Коронация.................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исьмо в Москву..............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Миссия в Москве..............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Миссия в Лондоне............. 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 НА ПУТИ В КАБУ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Эмир в изгнании..............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редложение Генри Доббса..........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1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Энвер-паша................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роповедь.................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1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ортрет королевы..............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Английская дипломатия............ 1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Частная жизнь Ахмеда Али..........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ЧЕТВЕРТАЯ. КАБУ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овещание у министра............ 1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одполковник Вуллит............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Мнимое покушение.............. 1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1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Б № 486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Евгений Ефимович Берес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италий Валентинович Мель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АВАН СПЕЦИАЛЬНОГО НАЗНАЧ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О. Яр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Г. Мет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К. Фад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Г. Варыхано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И. Ларин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Сдано в набор 31.01.86. Подписано в печать 20.08.86. А 08222 Формат 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 Бумага типографская № 3. Печать высокая. Усл. печ. п. 8,82. Усл. кр.-отт. 9,42. Уч.-изд. л. 9,2. Тираж 100 000 экз. Цена 55 коп. Изд. № 2532. Заказ 6—67.</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Ордена Трудового Красного Знамени изд-во ЦК ВЛКСМ «Молодая гвардия». 103030, Москва, К-30, Сущевская, 21.</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Полиграфкомбинат ордена «Знак Почета» издательства ЦК ЛКСМУ «Молодь». 252119, Киев-119, Пархоменко, 38—42.</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Зра</w:t>
      </w:r>
      <w:r>
        <w:rPr>
          <w:rFonts w:cs="Times New Roman" w:ascii="Times New Roman" w:hAnsi="Times New Roman"/>
          <w:sz w:val="18"/>
          <w:szCs w:val="18"/>
        </w:rPr>
        <w:t> — одна из специй для приготовления плова.</w:t>
      </w:r>
    </w:p>
  </w:footnote>
  <w:footnote w:id="3">
    <w:p>
      <w:pPr>
        <w:pStyle w:val="Footnote"/>
        <w:rPr/>
      </w:pPr>
      <w:r>
        <w:rPr>
          <w:rStyle w:val="FootnoteCharacters"/>
        </w:rPr>
        <w:footnoteRef/>
      </w:r>
      <w:r>
        <w:rPr>
          <w:rFonts w:cs="Times New Roman" w:ascii="Times New Roman" w:hAnsi="Times New Roman"/>
          <w:i/>
          <w:iCs/>
          <w:sz w:val="18"/>
          <w:szCs w:val="18"/>
        </w:rPr>
        <w:tab/>
        <w:t>Баркатулла</w:t>
      </w:r>
      <w:r>
        <w:rPr>
          <w:rFonts w:cs="Times New Roman" w:ascii="Times New Roman" w:hAnsi="Times New Roman"/>
          <w:sz w:val="18"/>
          <w:szCs w:val="18"/>
        </w:rPr>
        <w:t> — один из лидеров индийской революционной организации «Гадр».</w:t>
      </w:r>
    </w:p>
  </w:footnote>
  <w:footnote w:id="4">
    <w:p>
      <w:pPr>
        <w:pStyle w:val="Footnote"/>
        <w:rPr/>
      </w:pPr>
      <w:r>
        <w:rPr>
          <w:rStyle w:val="FootnoteCharacters"/>
        </w:rPr>
        <w:footnoteRef/>
      </w:r>
      <w:r>
        <w:rPr>
          <w:rFonts w:cs="Times New Roman" w:ascii="Times New Roman" w:hAnsi="Times New Roman"/>
          <w:i/>
          <w:iCs/>
          <w:sz w:val="18"/>
          <w:szCs w:val="18"/>
        </w:rPr>
        <w:tab/>
        <w:t>Казий</w:t>
      </w:r>
      <w:r>
        <w:rPr>
          <w:rFonts w:cs="Times New Roman" w:ascii="Times New Roman" w:hAnsi="Times New Roman"/>
          <w:sz w:val="18"/>
          <w:szCs w:val="18"/>
        </w:rPr>
        <w:t> — судья.</w:t>
      </w:r>
    </w:p>
  </w:footnote>
  <w:footnote w:id="5">
    <w:p>
      <w:pPr>
        <w:pStyle w:val="Footnote"/>
        <w:rPr/>
      </w:pPr>
      <w:r>
        <w:rPr>
          <w:rStyle w:val="FootnoteCharacters"/>
        </w:rPr>
        <w:footnoteRef/>
      </w:r>
      <w:r>
        <w:rPr>
          <w:rFonts w:cs="Times New Roman" w:ascii="Times New Roman" w:hAnsi="Times New Roman"/>
          <w:sz w:val="18"/>
          <w:szCs w:val="18"/>
        </w:rPr>
        <w:tab/>
        <w:t>Энвер-паша перешел советско-афганскую границу и прибыл в Бухару в октябре 1921 года. Ему удалось объединить вокруг себя крупные силы басмачей. Убит в сражении с частями Красной Армии 4 августа 192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4-10T05:40:05Z</dcterms:modified>
  <cp:revision>55</cp:revision>
  <dc:subject/>
  <dc:title/>
</cp:coreProperties>
</file>