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ЧЕРЕПАХ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Во второй половине дня, ближе к вечеру, Пахом Рыков поймал черепаху. Он поймал её за посёлком, возле Розовой Стены, там, где на хорошо утоптанном поле мальчишки гоняют в футбол. Черепаха была совсем маленькая, не больше чайного блюдца, и потому легко помещалась за пазухой. Обрадованный Рыков сунул её под рубашку и помчался домой, на ходу придумывая, чем бы черепаху покормить. У промтоварного магазина, как назло, попался востроглазый Шеметьев.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Эй, что это у тебя там? — поинтересовался он. Причём глаза у него так и впились в оттопырившуюся рубашку Рыкова.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А, так, — отозвался тот. — Ничего особенного. Черепаху вот поймал.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Черепаху?! — протянул Шеметьев с недоверием. — А ну-ка, дай посмотреть.</w:t>
      </w:r>
    </w:p>
    <w:p>
      <w:pPr>
        <w:pStyle w:val="TextBody"/>
        <w:ind w:firstLine="284"/>
        <w:rPr/>
      </w:pPr>
      <w:r>
        <w:rPr>
          <w:b w:val="false"/>
          <w:sz w:val="24"/>
        </w:rPr>
        <w:t>Рыков помедлил секунды две-три и — что ж тут поделаешь — извлёк черепаху из-под рубашки.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Батюшки-Светы! — изумился Шеметьев. — И вправду черепаха! Настоящая живая черепаха! С ума сойти!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За посёлком нашёл, — пояснил довольный Рыков. — Ты только руками её не того… А то ещё испугается.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А подержать её можно?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Что ты! — испугался Рыков. — Ей это, может, вредно. Живое всё-таки существо. Соображать надо. — Он снова спрятал черепаху под рубашку. — Ладно, мне домой нужно. Ты только это… про черепаху никому, ладно?</w:t>
      </w:r>
    </w:p>
    <w:p>
      <w:pPr>
        <w:pStyle w:val="TextBody"/>
        <w:ind w:firstLine="28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Ладно, — согласился Шеметьев.</w:t>
      </w:r>
    </w:p>
    <w:p>
      <w:pPr>
        <w:pStyle w:val="TextBody"/>
        <w:ind w:firstLine="284"/>
        <w:rPr/>
      </w:pPr>
      <w:r>
        <w:rPr>
          <w:b w:val="false"/>
          <w:sz w:val="24"/>
        </w:rPr>
        <w:t>Через час весь посёлок знал, что у Пахома Рыкова есть черепаха. Как в какую-нибудь Мекку, в его дом потянулись сельчане — по одному, по двое, по трое, а то и группой в десять человек, как, например, Мигулинцы из Индюшкинского района. В горнице Рыкового дома стало шумно, как на площади в базарный день. Восхищённые возгласы, шутки, смех не смолкали до глубокой ночи. Даже на губах сурового Шведова появилось подобие слабой улыбки. Черепаху полюбили как-то сразу и всем посёлком решили о ней заботиться. Тут же, не откладывая дела в долгий ящик, завалили её всевозможными подарками: фруктами, овощами, кусочками хлеба, просто свежей травой. Пьяного же Гришку Смирнова, который вдруг вздумал тыкать черепахе в пасть цигарку, приговаривая: «Затянись же, затянись!» — чуть не побили и выгнали вон.</w:t>
      </w:r>
    </w:p>
    <w:p>
      <w:pPr>
        <w:pStyle w:val="TextBody"/>
        <w:ind w:firstLine="284"/>
        <w:rPr/>
      </w:pPr>
      <w:r>
        <w:rPr>
          <w:b w:val="false"/>
          <w:sz w:val="24"/>
        </w:rPr>
        <w:t>А черепаха была самая что ни на есть обыкновенная. Игнорируя все без исключения подношения, она медленно ползала по полу, а когда кто-либо из людей тянул к ней руку, то, как и положено черепахе, прятала голову и лапы под панцирь. Эти её движения, чисто инстинктивные, приводили людей в восторженное умиление. Это же надо, восклицали они, соображает, что к чему, маленькая да шустрая, на мякине не проведёшь.</w:t>
      </w:r>
    </w:p>
    <w:p>
      <w:pPr>
        <w:pStyle w:val="TextBody"/>
        <w:ind w:firstLine="284"/>
        <w:rPr/>
      </w:pPr>
      <w:r>
        <w:rPr>
          <w:b w:val="false"/>
          <w:sz w:val="24"/>
        </w:rPr>
        <w:t>Пахома же Рыкова было просто не узнать. Он без устали бегал за черепахой на четвереньках, ахал, охал, кричал, чтобы не толпились, что черепахе нужен свежий воздух, простор, всё беспокоился, чтобы с ней не случилось чего-либо худого, и, когда, наконец, далеко за полночь все разошлись, вздохнул с преогромным облечением. Он ещё долго не ложился и всё глядел, глядел на забившуюся в угол черепаху, слушая, как неугомонный Гришка Смирнов пьяно бормочет у него под окном:</w:t>
      </w:r>
    </w:p>
    <w:p>
      <w:pPr>
        <w:pStyle w:val="TextBody"/>
        <w:ind w:firstLine="284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Это что же, я не человек, что ли, а? Я ж как лучше, из самых чистых, так сказать, побуждений, а меня в шею.… Нет, братцы, это всё Розовая Стена, будь она неладна. Чтоб ей провалиться в тартарары к чертям собачьим!… Чтоб ей развалиться по самое основание! Чтоб она…</w:t>
      </w:r>
    </w:p>
    <w:p>
      <w:pPr>
        <w:pStyle w:val="TextBody"/>
        <w:ind w:firstLine="284"/>
        <w:rPr/>
      </w:pPr>
      <w:r>
        <w:rPr>
          <w:b w:val="false"/>
          <w:sz w:val="24"/>
        </w:rPr>
        <w:t>Под это неясное бормотание Пахом и уснул.</w:t>
      </w:r>
    </w:p>
    <w:p>
      <w:pPr>
        <w:pStyle w:val="TextBody"/>
        <w:ind w:firstLine="284"/>
        <w:rPr/>
      </w:pPr>
      <w:r>
        <w:rPr>
          <w:b w:val="false"/>
          <w:sz w:val="24"/>
        </w:rPr>
        <w:t>А на следующий день случилось несчастье — черепаха, объевшись какой-то травы, сдохла. Новость эта, как гром среди ясного неба, поразила всё население посёлка. Как и накануне, в дом Рыкова снова потянулись сельчане. Никто уже не улыбался, не шутил, многие, не скрывая слёз, откровенно рыдали. Даже по щеке сурового Шведова скатилась одинокая скупая слезинка. Ну а Гришка Смирнов — тот просто плакал навзрыд.</w:t>
      </w:r>
    </w:p>
    <w:p>
      <w:pPr>
        <w:pStyle w:val="TextBody"/>
        <w:ind w:firstLine="284"/>
        <w:rPr/>
      </w:pPr>
      <w:r>
        <w:rPr>
          <w:b w:val="false"/>
          <w:sz w:val="24"/>
        </w:rPr>
        <w:t>Похоронили черепаху за посёлком, возле Розовой Стены, там, где её нашёл Рыков. Люди долго не расходились, молча стояли вокруг маленького холмика, вздыхали. Пока, наконец, не наступили сумерки. К вечеру у могилки остался один только почерневший от горя Рыков. Он сидел неподвижно, прямо на земле, глядя перед собой сухими безучастными глазами, и молчал, молчал. Варвара Шапкина, дом которой находился неподалёку, ещё долго видела из окна его одинокую поникшую фигуру. Потом её поглотила тьма.</w:t>
      </w:r>
    </w:p>
    <w:p>
      <w:pPr>
        <w:pStyle w:val="TextBody"/>
        <w:ind w:firstLine="284"/>
        <w:rPr/>
      </w:pPr>
      <w:r>
        <w:rPr>
          <w:b w:val="false"/>
          <w:sz w:val="24"/>
        </w:rPr>
        <w:t>А утром следующего дня все увидели, что Розовая Стена, окружавшая посёлок, исчезла.</w:t>
      </w:r>
    </w:p>
    <w:p>
      <w:pPr>
        <w:pStyle w:val="TextBody"/>
        <w:ind w:firstLine="284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1990 г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1:00:00Z</dcterms:created>
  <dc:creator>Брат</dc:creator>
  <dc:description/>
  <cp:keywords/>
  <dc:language>en-US</dc:language>
  <cp:lastModifiedBy>Игорь</cp:lastModifiedBy>
  <dcterms:modified xsi:type="dcterms:W3CDTF">2007-08-04T02:49:00Z</dcterms:modified>
  <cp:revision>41</cp:revision>
  <dc:subject/>
  <dc:title/>
</cp:coreProperties>
</file>