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34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02080" cy="1633855"/>
            <wp:effectExtent l="0" t="0" r="0" b="0"/>
            <wp:wrapTopAndBottom/>
            <wp:docPr id="1" name="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firstLine="340"/>
        <w:rPr/>
      </w:pPr>
      <w:r>
        <w:rPr/>
        <w:t>Олег СМИРНОВ</w:t>
      </w:r>
    </w:p>
    <w:p>
      <w:pPr>
        <w:pStyle w:val="Normal"/>
        <w:ind w:firstLine="340"/>
        <w:jc w:val="both"/>
        <w:rPr/>
      </w:pPr>
      <w:r>
        <w:rPr>
          <w:b/>
          <w:sz w:val="24"/>
          <w:lang w:val="en-US"/>
        </w:rPr>
        <w:t xml:space="preserve">Тяжёлый </w:t>
      </w:r>
      <w:r>
        <w:rPr>
          <w:b/>
          <w:sz w:val="24"/>
        </w:rPr>
        <w:t>рассвет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Киноповесть</w:t>
      </w:r>
    </w:p>
    <w:p>
      <w:pPr>
        <w:pStyle w:val="Normal"/>
        <w:ind w:firstLine="340"/>
        <w:rPr>
          <w:i/>
          <w:i/>
        </w:rPr>
      </w:pPr>
      <w:r>
        <w:rPr>
          <w:i/>
        </w:rPr>
        <w:t>«Пограничник» – 198? – № 1 – с. 37-59</w:t>
      </w:r>
    </w:p>
    <w:p>
      <w:pPr>
        <w:pStyle w:val="Normal"/>
        <w:ind w:firstLine="340"/>
        <w:jc w:val="right"/>
        <w:rPr>
          <w:b/>
          <w:b/>
          <w:i/>
          <w:i/>
        </w:rPr>
      </w:pPr>
      <w:r>
        <w:rPr>
          <w:b/>
          <w:i/>
        </w:rPr>
        <w:t>Рис. Б. Полянского.</w:t>
      </w:r>
    </w:p>
    <w:p>
      <w:pPr>
        <w:pStyle w:val="Normal1"/>
        <w:ind w:firstLine="340"/>
        <w:rPr/>
      </w:pPr>
      <w:r>
        <w:rPr>
          <w:i/>
          <w:color w:val="FF00FF"/>
        </w:rPr>
        <w:t xml:space="preserve">OCR и редакция в рамках проекта «Погреб»: </w:t>
      </w:r>
      <w:hyperlink r:id="rId3">
        <w:r>
          <w:rPr>
            <w:rStyle w:val="InternetLink"/>
            <w:i/>
          </w:rPr>
          <w:t>Антон Лапудев</w:t>
        </w:r>
      </w:hyperlink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340"/>
        <w:rPr/>
      </w:pPr>
      <w:r>
        <w:rPr/>
        <w:t>ЧАСТЬ ПЕРВАЯ</w:t>
      </w:r>
    </w:p>
    <w:p>
      <w:pPr>
        <w:pStyle w:val="Normal"/>
        <w:ind w:firstLine="340"/>
        <w:jc w:val="both"/>
        <w:rPr/>
      </w:pPr>
      <w:r>
        <w:rPr/>
        <w:t>Печальное зрелище представляли собой западные области Украины... Разрушенные города, села, фабрики, заводы... Следы зверств фашистких захватчиков...</w:t>
      </w:r>
    </w:p>
    <w:p>
      <w:pPr>
        <w:pStyle w:val="Normal"/>
        <w:ind w:firstLine="340"/>
        <w:jc w:val="both"/>
        <w:rPr/>
      </w:pPr>
      <w:r>
        <w:rPr/>
        <w:t>Три года хозяйничали здесь фашистские оккупанты. Огнем и мечом иноземные захватчики хотели поставить людей на колени. Только в Львовской области фашисты уничтожили около семисот тысяч советских граждан, а также подданных Чехословакии, Югославии, Голландии, Великобритании и США.</w:t>
      </w:r>
    </w:p>
    <w:p>
      <w:pPr>
        <w:pStyle w:val="Normal"/>
        <w:ind w:firstLine="340"/>
        <w:jc w:val="both"/>
        <w:rPr/>
      </w:pPr>
      <w:r>
        <w:rPr/>
        <w:t>Такой была обстановка на правобережной Украине в период с 24 декабря 1943 года по 17 апреля 1944 года, когда оглушителъно грянули залпы «катюш», артиллерии; когда эскадрильи самолетов, громя врага., наносили по его позициям бомбовые удары; когда пошла пехота и устремились танки в атаку...</w:t>
      </w:r>
    </w:p>
    <w:p>
      <w:pPr>
        <w:pStyle w:val="Normal"/>
        <w:ind w:firstLine="340"/>
        <w:jc w:val="both"/>
        <w:rPr/>
      </w:pPr>
      <w:r>
        <w:rPr/>
        <w:t>И вот он настал – долгожданный день: вновь встал пограничный столб на западной границе.</w:t>
      </w:r>
    </w:p>
    <w:p>
      <w:pPr>
        <w:pStyle w:val="Normal"/>
        <w:ind w:firstLine="340"/>
        <w:jc w:val="both"/>
        <w:rPr/>
      </w:pPr>
      <w:r>
        <w:rPr/>
        <w:t>В результате успешных боевых операций в 1944 году государственная граница была восстановлена от Баренцева моря до Черного.</w:t>
      </w:r>
    </w:p>
    <w:p>
      <w:pPr>
        <w:pStyle w:val="Normal"/>
        <w:ind w:firstLine="340"/>
        <w:jc w:val="both"/>
        <w:rPr/>
      </w:pPr>
      <w:r>
        <w:rPr/>
        <w:t>С середины 1944 года начался великий освободительный поход Красной Армии, оказавшей помощь народам Европы в их борьбе против фашистской тирании...</w:t>
      </w:r>
    </w:p>
    <w:p>
      <w:pPr>
        <w:pStyle w:val="Normal"/>
        <w:ind w:firstLine="340"/>
        <w:jc w:val="both"/>
        <w:rPr/>
      </w:pPr>
      <w:r>
        <w:rPr/>
        <w:t>Бои, перешагнув рубеж, продолжались на территории гитлеровской Германии...</w:t>
      </w:r>
    </w:p>
    <w:p>
      <w:pPr>
        <w:pStyle w:val="Normal"/>
        <w:ind w:firstLine="340"/>
        <w:jc w:val="both"/>
        <w:rPr/>
      </w:pPr>
      <w:r>
        <w:rPr/>
        <w:t>Уже недалек был великий день Победы над фашистской Германией. Наконец свершилось: подписан акт о безоговорочной капитуляции в Карлсхорсте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Те, кто лишь вчера снял солдатские шинели, взялись за восстановление разрушенного войной народного хозяйства... Кипела работа на вновь возводимых заводах... Закладывались первые кирпичи в основании разрушенных домов... Острый плуг взрезал первую борозду...</w:t>
      </w:r>
    </w:p>
    <w:p>
      <w:pPr>
        <w:pStyle w:val="Normal"/>
        <w:ind w:firstLine="340"/>
        <w:jc w:val="both"/>
        <w:rPr/>
      </w:pPr>
      <w:r>
        <w:rPr/>
        <w:t>Однако в западных областях Украины бандитско-террористическая деятельность организации украинских националистов тормозила экономическое и культурное строительство, подавляла политическую активность трудящихся.</w:t>
      </w:r>
    </w:p>
    <w:p>
      <w:pPr>
        <w:pStyle w:val="Normal"/>
        <w:ind w:firstLine="340"/>
        <w:jc w:val="both"/>
        <w:rPr/>
      </w:pPr>
      <w:r>
        <w:rPr/>
        <w:t>В октябре 1944 года под ударами Красной Армии в обозе отступающих фашистских войск бежали на запад и их кровавые прислужники – главари украинских националистов, оставившие по указке своих хозяев законспирированное подполье.</w:t>
      </w:r>
    </w:p>
    <w:p>
      <w:pPr>
        <w:pStyle w:val="Normal"/>
        <w:ind w:firstLine="340"/>
        <w:jc w:val="both"/>
        <w:rPr/>
      </w:pPr>
      <w:r>
        <w:rPr/>
        <w:t>Главари ОУН с одобрения и при помощи фашистов установили контакт с американской и английской разведками.</w:t>
      </w:r>
    </w:p>
    <w:p>
      <w:pPr>
        <w:pStyle w:val="Normal"/>
        <w:ind w:firstLine="340"/>
        <w:jc w:val="both"/>
        <w:rPr/>
      </w:pPr>
      <w:r>
        <w:rPr/>
        <w:t>После войны в западногерманских городах Резенсбург и Штарнберг работали школы, где новые хозяева учили оуновцев диверсионно-шпионским наукам. Националистам было безразлично, к каким хозяевам идти в услужение. Они продавались тому, кто больше платил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Деревня, затерявшаяся в предгорьях Львовской области. По размокшим от дождя и липкого снега улицам идут одинокие прохожие. На одном из домов на красной материи лозунг:</w:t>
      </w:r>
    </w:p>
    <w:p>
      <w:pPr>
        <w:pStyle w:val="Normal"/>
        <w:ind w:firstLine="340"/>
        <w:jc w:val="both"/>
        <w:rPr/>
      </w:pPr>
      <w:r>
        <w:rPr/>
        <w:t>«10 февраля 1946 года состоятся выборы в Верховныый Совет СССР. Единодушно отдадим голоса за кандидатов блока коммунистов и беспартийных. Все на первые послевоенные выборыI»</w:t>
      </w:r>
    </w:p>
    <w:p>
      <w:pPr>
        <w:pStyle w:val="Normal"/>
        <w:ind w:firstLine="340"/>
        <w:jc w:val="both"/>
        <w:rPr/>
      </w:pPr>
      <w:r>
        <w:rPr/>
        <w:t>На избирательном участке «ястребок» с карабином, в шинели не по росту и двое мужчин. Один из них в видавшей виды военной гимнастерке, другой – еще юнец. Они что-то сверяют, делают запи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списках есть ошибки, – говорит мужчина в гимнастерке. – Пригласи завтра Дудко. Он мужик что надо – всех зна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орошо, – отвечает юнец. – Обязательно приглаш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же обещали усилить охрану, – напоминает «ястребок». – Где он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удет тебе завтра отделение пограничников, – отвечает мужчина. – Не волнуйся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Овраг в лесных зарослях. Медленно поднимается небольшой бугор земли вместе с пнем. Следом из-под него в лохматой шапке появляется голова рыжебородого человека. Человек осматривается по сторонам и, убедившись, что никого нет, вылезает на свет.</w:t>
      </w:r>
    </w:p>
    <w:p>
      <w:pPr>
        <w:pStyle w:val="Normal"/>
        <w:ind w:firstLine="340"/>
        <w:jc w:val="both"/>
        <w:rPr/>
      </w:pPr>
      <w:r>
        <w:rPr/>
        <w:t>По сигналу человека с бородой из бункера один за одним вылезают одетые по-разному люди. Их около десятка грязных, небритых. Сжимая немецкое оружие, они осторожно продираются через лесные эаросли. Впереди руководитель краевого провода ОУН Клим Рогозный, за ним «служба безпеки» – бандит по кличке Гук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сумерках банда нападает на избирательный участок. Зверски расправляется с дежурным. «Яотребок» пытается оказать сопротивление, но и он гибнет от пуль бандитов.</w:t>
      </w:r>
    </w:p>
    <w:p>
      <w:pPr>
        <w:pStyle w:val="Normal"/>
        <w:ind w:firstLine="340"/>
        <w:jc w:val="both"/>
        <w:rPr/>
      </w:pPr>
      <w:r>
        <w:rPr/>
        <w:t>Бандиты действуют быстро, точно. Видно, что для них это работа привычная.</w:t>
      </w:r>
    </w:p>
    <w:p>
      <w:pPr>
        <w:pStyle w:val="Normal"/>
        <w:ind w:firstLine="340"/>
        <w:jc w:val="both"/>
        <w:rPr/>
      </w:pPr>
      <w:r>
        <w:rPr/>
        <w:t>К трупу «ястребка» прикреплена записка; «Так будет со всеми, кто примет участие в голосовании»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На избирательном участке при свете ламп толпится народ. Некоторые мужчины с оружием.</w:t>
      </w:r>
    </w:p>
    <w:p>
      <w:pPr>
        <w:pStyle w:val="Normal"/>
        <w:ind w:firstLine="340"/>
        <w:jc w:val="both"/>
        <w:rPr/>
      </w:pPr>
      <w:r>
        <w:rPr/>
        <w:t>Возле мужчины в военной гимнастерке на коленях стоит девочка десяти л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тусько, проснись, – причитает она. – Проснись, татусько...</w:t>
      </w:r>
    </w:p>
    <w:p>
      <w:pPr>
        <w:pStyle w:val="Normal"/>
        <w:ind w:firstLine="340"/>
        <w:jc w:val="both"/>
        <w:rPr/>
      </w:pPr>
      <w:r>
        <w:rPr/>
        <w:t>Женщины вытирают слезы. Толпа мужчин будто окаменела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это время в Западной Германии происходили события, имеющие непосредственное отношение к бункеру Клима Рогозного.</w:t>
      </w:r>
    </w:p>
    <w:p>
      <w:pPr>
        <w:pStyle w:val="Normal"/>
        <w:ind w:firstLine="340"/>
        <w:jc w:val="both"/>
        <w:rPr/>
      </w:pPr>
      <w:r>
        <w:rPr/>
        <w:t>По тихим улицам Мюнхена шла легковая машина. На заднем сиденьи – кадровый разведчик Хельмар. Рядом с ним солидный мужчина – один из руководителей американской развед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конец-то, Хельмар, – сказал руководитель, – вы можете показать себя на практической работе. – И добавил: – На перспективной работе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Ценю доверие руководства, – склонил голову Хельмар. – Мне остается поблагодарить. И оправдать ег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мы проследим за вашим продвижением по служб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онимаю, с кем имею дело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 нашими коллегами англичанами, – говорил руководитель разведки, – все вопросы согласован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хорошо сэр! Но разрешите сказать о Другом? – Хельмар спокоен, сдержан. – Меня удивляет мудрость и дальновидность Черчилл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имеете в виду его фултонскую реч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сэ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вы обратили внимание: он ее произнес у нас, в Америк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думаю, это начало глобальной конфронтации с коммунизм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правильно думаете, Хельмар!</w:t>
      </w:r>
    </w:p>
    <w:p>
      <w:pPr>
        <w:pStyle w:val="Normal"/>
        <w:ind w:firstLine="340"/>
        <w:jc w:val="both"/>
        <w:rPr/>
      </w:pPr>
      <w:r>
        <w:rPr/>
        <w:t>Машина остановилась у трехэтажного здания. Пассажиры, предъявив документы часовому, очутились в кабинете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одолжим разговор, господин Хельмар, – сказал руководитель. – С вами вылетают Ворон и Тур. На что они способны, вам известн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азумеется, – улыбнулся Хельма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м понравился ваш новый спутник – брат Клима Рогозного, – продолжал руководитель. – Чтобы не попасть в беду, держите Жара при себе. Все трое хорошо знают местные услови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сли можно, подробнее о Климе Рогозном, сэр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ын кулака. Отбывал солидный срок за убийство большевистского начальника... Освобожден гитлеровцами... Был полицаем, старостой... Советской крови не жалел, хе-хе! Остальные подробности получите в нашей картотек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нятно, сэр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очу напомнить, – говорил руководитель. – Нас не устраивает разноречивая информация о положении в Польше и Западной Украине... Как говорят русские, лучше раз увидеть... В действиях националистов очень важен элемент организованности... Поняли? Я уже не говорю об агентуре абвера, она густо посеяна в тех кругах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сэр, она нужна нам как воздух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все понимаете с полуслова... Виски? Джин?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Ночь. Деревянный дом, приспособленный под пограничную заставу. Канцелярий Пограничный наряд: старшина Дзюба, крепко сложенный мужчина лет двадцати восьми, молодые солдаты Садыков и Ковале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чти, Кузьмич, твои орлы еще пороху не нюхали, – наставляет пограничников начальник заставы лейтенант Захар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ничего, – говорит Дзюба. – Пограничная служба свое возьм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строени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чень хороший, – с акцентом отвечает таджик Садык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как же иначе? Раз Садыков говорит хорошо, значит, так и есть, – улыбается Захарин и продолжает строго: – Банды продолжают зверства. Будьте начеку! – Захарин приложил руку к фуражке. – Приказываю выступить на охрану государственной границы Союза Советских Социалистических Республик! Вид ларя-да – «дозор»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Рассвет. Граница. Вдоль контрольно-следовой полосы идет пограничный наряд.</w:t>
      </w:r>
    </w:p>
    <w:p>
      <w:pPr>
        <w:pStyle w:val="Normal"/>
        <w:ind w:firstLine="340"/>
        <w:jc w:val="both"/>
        <w:rPr/>
      </w:pPr>
      <w:r>
        <w:rPr/>
        <w:t>Впереди рядовой Ковалев с собакой, за ним рядовой Садыков, затем старшина Дзюба.</w:t>
      </w:r>
    </w:p>
    <w:p>
      <w:pPr>
        <w:pStyle w:val="Normal"/>
        <w:ind w:firstLine="340"/>
        <w:jc w:val="both"/>
        <w:rPr/>
      </w:pPr>
      <w:r>
        <w:rPr/>
        <w:t>Со стороны границы, из-за кустов, ведет наблюдение за пограничниками группа бандитов...</w:t>
      </w:r>
    </w:p>
    <w:p>
      <w:pPr>
        <w:pStyle w:val="Normal"/>
        <w:ind w:firstLine="340"/>
        <w:jc w:val="both"/>
        <w:rPr/>
      </w:pPr>
      <w:r>
        <w:rPr/>
        <w:t>Собака, почуяв посторонних, потянула поводок в сторону кустов. Нервно напряглась. По ее поведению было заметно, что здесь кто-то ест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екс, вперед! – с силой потянул на себя поводок Ковалев. – Тропу не видишь?</w:t>
      </w:r>
    </w:p>
    <w:p>
      <w:pPr>
        <w:pStyle w:val="Normal"/>
        <w:ind w:firstLine="340"/>
        <w:jc w:val="both"/>
        <w:rPr/>
      </w:pPr>
      <w:r>
        <w:rPr/>
        <w:t>Садыков с любопытством наблюдал за Ковалевым. Бандиты притаились, приготовились открыть огонь. Как только наряд прошел, главарь подал знак рукой, и банда – около десяти человек – след в след переметнулась через КСП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слюшай, Юра, – спросил тихо Садыков. – Ты что, собсем собака нэ понимаешь? Да-а? Он тянуль на куст, а ты?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слушай, Абдусалом... – замедлив шаги, наставительно заговорив Ковале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Абдусалом? Я родился Абдусалом... А куст ты видел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ой куст? – подошедший Дзюба услышал конец разговор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ошли, – махнул рукой расстроенный Ковале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ну, назад! – приказал Дзюба, поняв что к чему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Ковалев и Садыков замаскировались, изготовились к бо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варищ лейтенант! – говорил в телефонную трубку Дзюба. – Двести пятый погранзнак, банда в сторону тыла!</w:t>
      </w:r>
    </w:p>
    <w:p>
      <w:pPr>
        <w:pStyle w:val="Normal"/>
        <w:ind w:firstLine="340"/>
        <w:jc w:val="both"/>
        <w:rPr/>
      </w:pPr>
      <w:r>
        <w:rPr/>
        <w:t>В это время из кустов вынырнул незнакомец с оружи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оводите к офицерам! – сказал 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росай оружие! – крикнул Дзюба. – Руки!</w:t>
      </w:r>
    </w:p>
    <w:p>
      <w:pPr>
        <w:pStyle w:val="Normal"/>
        <w:ind w:firstLine="340"/>
        <w:jc w:val="both"/>
        <w:rPr/>
      </w:pPr>
      <w:r>
        <w:rPr/>
        <w:t>Подбежали Ковалев и Садыков. Незнакомец стоял с поднятыми рукам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Данилюк! – назвался незнакомец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деньте наручники! – приказал Дзюба наряд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дождите! – Данилюк показал пограничникам на связанного человека. – Заберите ег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это значит? – спросил старш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лго объяснять... А за бандой мы шли по пятам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 пятам, говоришь? – Дзюба внимательно посмотрел на Данилюка, затем подключился к телефонной розетке. – Товарищ лейтенант, имею двоих задержанных.</w:t>
      </w:r>
    </w:p>
    <w:p>
      <w:pPr>
        <w:pStyle w:val="Normal"/>
        <w:ind w:firstLine="340"/>
        <w:jc w:val="both"/>
        <w:rPr/>
      </w:pPr>
      <w:r>
        <w:rPr/>
        <w:t>В трубке неразборчивый голос Захарина, ему отвечает Дзюба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оставляю Садыкова... Он ждет тревожную... Иду на преследование. Да! Нужна помощь! Слушаюсь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граничный наряд бежал по следу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ускай собаку! – подал команду Дзюб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перед! – Ковалев отстегнул ошейник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Бандиты ускоренным шагом передвигалась по лесным тропам. К ним приближалась собака. Грянул выстрел, и она упала.</w:t>
      </w:r>
    </w:p>
    <w:p>
      <w:pPr>
        <w:pStyle w:val="Normal"/>
        <w:ind w:firstLine="340"/>
        <w:jc w:val="both"/>
        <w:rPr/>
      </w:pPr>
      <w:r>
        <w:rPr/>
        <w:t>Дзюба и Ковалев заметили оуновце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давайтесь! – закричал старшина, прячась за дерево. Ему ответили длинной автоматной очередью. Пули прошли рядом.</w:t>
      </w:r>
    </w:p>
    <w:p>
      <w:pPr>
        <w:pStyle w:val="Normal"/>
        <w:ind w:firstLine="340"/>
        <w:jc w:val="both"/>
        <w:rPr/>
      </w:pPr>
      <w:r>
        <w:rPr/>
        <w:t>Дзюба поднял автомат и дал ответную очередь. Один из бандитов упал...</w:t>
      </w:r>
    </w:p>
    <w:p>
      <w:pPr>
        <w:pStyle w:val="Normal"/>
        <w:ind w:firstLine="340"/>
        <w:jc w:val="both"/>
        <w:rPr/>
      </w:pPr>
      <w:r>
        <w:rPr/>
        <w:t>Бандиты заметались. Под прикрытием пулеметчиков начали отходи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подставляй лоб под пули, – предупредил Дзюба Ковалева. – Пригнись!</w:t>
      </w:r>
    </w:p>
    <w:p>
      <w:pPr>
        <w:pStyle w:val="Normal"/>
        <w:ind w:firstLine="340"/>
        <w:jc w:val="both"/>
        <w:rPr/>
      </w:pPr>
      <w:r>
        <w:rPr/>
        <w:t>Трещали очереди автоматов. Дрожь пулеметов передавалась пулеметчику.</w:t>
      </w:r>
    </w:p>
    <w:p>
      <w:pPr>
        <w:pStyle w:val="Normal"/>
        <w:ind w:firstLine="340"/>
        <w:jc w:val="both"/>
        <w:rPr/>
      </w:pPr>
      <w:r>
        <w:rPr/>
        <w:t>На опушке леса из полуторки выпрыгивали пограничники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ержи под огнем, Кузьмич! – сказал подбежавший Захарин. – Впереди плавни... А я – с флангов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нял, товарищ лейтенант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ну-ка, хлопцы, за мной! – Захарин вскинул автомат и побежал вперед.</w:t>
      </w:r>
    </w:p>
    <w:p>
      <w:pPr>
        <w:pStyle w:val="Normal"/>
        <w:ind w:firstLine="340"/>
        <w:jc w:val="both"/>
        <w:rPr/>
      </w:pPr>
      <w:r>
        <w:rPr/>
        <w:t>Шел бой. Падали бандиты; убит и молодой пограничник.</w:t>
      </w:r>
    </w:p>
    <w:p>
      <w:pPr>
        <w:pStyle w:val="Normal"/>
        <w:ind w:firstLine="340"/>
        <w:jc w:val="both"/>
        <w:rPr/>
      </w:pPr>
      <w:r>
        <w:rPr/>
        <w:t>Оуновцы прижаты к плавня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давайтесь! – сорванным голосом кричит Захарин. – Вы в ловушке!</w:t>
      </w:r>
    </w:p>
    <w:p>
      <w:pPr>
        <w:pStyle w:val="Normal"/>
        <w:ind w:firstLine="340"/>
        <w:jc w:val="both"/>
        <w:rPr/>
      </w:pPr>
      <w:r>
        <w:rPr/>
        <w:t>Бандиты, ощутив безысходность положения, бросали оружие, поднимали руки. Один из них с разбегу шагнул в болото и провалился. Жадно засасывала его черная жижа. Он делал судорожные движения, хватался руками за рогоз, но трясина поглотила оуновца. Наверху плавала фуражка с трезубцем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Киев. Наступила весна.</w:t>
      </w:r>
    </w:p>
    <w:p>
      <w:pPr>
        <w:pStyle w:val="Normal"/>
        <w:ind w:firstLine="340"/>
        <w:jc w:val="both"/>
        <w:rPr/>
      </w:pPr>
      <w:r>
        <w:rPr/>
        <w:t>К общежитию педагогического училища подходит капитан в новеньких погонах пограничника. Это Левада, бывший старшина 7-й пограничной заставы.. На его груди ордена Красного Знамени, Отечественной войны, два ордена Красной Звезды, медали.</w:t>
      </w:r>
    </w:p>
    <w:p>
      <w:pPr>
        <w:pStyle w:val="Normal"/>
        <w:ind w:firstLine="340"/>
        <w:jc w:val="both"/>
        <w:rPr/>
      </w:pPr>
      <w:r>
        <w:rPr/>
        <w:t>Он проходит в общежити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то пожаловал? Девочки, смирно! – с наигранной серьезностью подала команду Люба, раскладывавшая на столе карты. – Предсказываю судьбу. Позолоти, красавец, ручку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вет педагогам! – поздоровался Левада. Девушек было трое. Они встретила Леваду как старого знакомо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сегодня именинник. – Левада достал из портфеля фрукты, конфеты, пирожные. – Зачеты сдал... И прости-прощай, мой Днипр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думала, ты пришел мне делать предложение, – не унималась Люб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состоятельный жених, – улыбнулся капитан. – Война... На свадьбу не успел накопит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хоть на бутылочку наливочки скопи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вы, не потребляю. Что попишешь, Люба, пограничная служб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кучная, видать, у вас служба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сказать, – усмехнулся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биваешь себе цену? – продолжала балагурить дивч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юба, перестань! Ты же не на сцене! – сказала с укоризной одна из девуше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вот еще! Галя и пошутить не даст!</w:t>
      </w:r>
    </w:p>
    <w:p>
      <w:pPr>
        <w:pStyle w:val="Normal"/>
        <w:ind w:firstLine="340"/>
        <w:jc w:val="both"/>
        <w:rPr/>
      </w:pPr>
      <w:r>
        <w:rPr/>
        <w:t>Девушки чем могли сервировали стол. Слышались смех, шут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здравляем тебя, Павло, – с какой-то тревогой в голосе сказала Галина. – Будь счастлив...</w:t>
      </w:r>
    </w:p>
    <w:p>
      <w:pPr>
        <w:pStyle w:val="Normal"/>
        <w:ind w:firstLine="340"/>
        <w:jc w:val="both"/>
        <w:rPr/>
      </w:pPr>
      <w:r>
        <w:rPr/>
        <w:t>Она опустила голову, покрасне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чего нос повесила? – бодрилась Люба. – Уши вянут от таких грустных разговоров. В общем, Павло, не забывай нас, курносых!..</w:t>
      </w:r>
    </w:p>
    <w:p>
      <w:pPr>
        <w:pStyle w:val="Normal"/>
        <w:ind w:firstLine="340"/>
        <w:jc w:val="both"/>
        <w:rPr/>
      </w:pPr>
      <w:r>
        <w:rPr/>
        <w:t>На прощание девушки спели украинскую народную песн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асибо, – сказал Левада. – Детство... Родная Сумщина... Как все это далеко! На войне в короткие минуты отдыха... Поверите или нет... Я иногда слышал, как поет мам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евочки! – спохватилась Люба. – Что же мы это... Анюта, опаздываем в ки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х, да, конечно, – растерялась Анна и бросилась одеваться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 скорого! – сказала Люба и помахала рукой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авел и Галя шли по набережной Днепра. В укромном уголке уселись на скамей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йми, Павлуша, это так неожидан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ости, но мне показалос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не обижайся... Дяде я больше, чем дочка. А тут: здравствуйте, я выхожу замуж. Мама умоляет приехать на каникулы... Я не могу иначе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азве это причины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ще не известно, куда получишь назначение. К тому же, ты знаешь, мне еще год учить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целый год ждать! Галя, что ты говориш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удь благоразумен, Павлуш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орошо, – вздохнул Левада. – Завтра в дорогу. Куда мне писа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 родителей я не задержусь... Пиши на общежитие. Послушай, Павел, а может, у нас все несерьезно?.. Ты хорошо подума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алинка, ну зачем так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юб ты мне, Павлуша, – Галина доверчиво прижалась к Леваде.</w:t>
      </w:r>
    </w:p>
    <w:p>
      <w:pPr>
        <w:pStyle w:val="Normal"/>
        <w:ind w:firstLine="340"/>
        <w:jc w:val="both"/>
        <w:rPr/>
      </w:pPr>
      <w:r>
        <w:rPr/>
        <w:t>Он обнял ее за плечи и поцеловал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Начальник пограничного отряда. Герой Советского Союза майор Сушенцов, бывший начальник 7-й пограничной заставы, сидел в кабинете и рассматривал документы.</w:t>
      </w:r>
    </w:p>
    <w:p>
      <w:pPr>
        <w:pStyle w:val="Normal"/>
        <w:ind w:firstLine="340"/>
        <w:jc w:val="both"/>
        <w:rPr/>
      </w:pPr>
      <w:r>
        <w:rPr/>
        <w:t>Зазвонил телефон. Он поднял труб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варищ майор, – сказал женский голос. – Будете говорить с начальником войск пограничного округа генерал-майором Свиридовы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асибо! Начальник пограничного отряда майор Сушенцов, слушаю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дравствуйте, Илья Петрович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дравия желаю, товарищ генерал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настроени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ое тут настроение, – ответил майор. – У Захарина солдат погиб. Обидно, не война ж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именно, не война, – мрачно ответил генерал. – Я вас попрошу: задержанных Данилюка и Ворона завтра к двенадцати ноль-ноль доставить в Львов к начальнику областного управления МГБ генералу Осадчем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шаюсь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вам к десяти ноль-ноль через три дня прибыть к первому секретарю обкома товарищу Калюжному... Все! До свидания, Илья Петрович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 свидания, товарищ генерал, – ответил Сушенцов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кабинете находились генерал-майор Евгений Иванович Осадчий, начальник областного управления МГБ в гражданском костюме, следователь МГБ и начальник войск Украинского пограничного округа генерал-майор Юрий Николаевич Свиридов.</w:t>
      </w:r>
    </w:p>
    <w:p>
      <w:pPr>
        <w:pStyle w:val="Normal"/>
        <w:ind w:firstLine="340"/>
        <w:jc w:val="both"/>
        <w:rPr/>
      </w:pPr>
      <w:r>
        <w:rPr/>
        <w:t>Перед ними сидел задержанный.</w:t>
      </w:r>
    </w:p>
    <w:p>
      <w:pPr>
        <w:pStyle w:val="Normal"/>
        <w:ind w:firstLine="340"/>
        <w:jc w:val="both"/>
        <w:rPr/>
      </w:pPr>
      <w:r>
        <w:rPr/>
        <w:t>Следователь передал генералу Осадчему папку, тот кивну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нилюк Николай Богданович, – начал Осадчий, – оуновец под кпичкой Ту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чно так, – привстал Данилюк,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идите, пожалуйста, – поднял руку Осадчий. – Мы не нашли ответа на такой вопрос... Что вас, учителя сельской школы, привело в банду националистов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сли разрешите, я расскажу, – заговорил Данилю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оворите, мы слуша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лодежь во время войны насильно угоняли в Германию. Пришлось уходить от облав. На хуторе встречал Олесю. Поженились, появилась дочь... Может, не все вам интересно? – остановился Данилю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одолжайте, – сказал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сорок четвертом, – говорил Данилюк, – призывали в армию. Вечером военком отпустил домой, утром меня ждали на сборном пункте. А ночью нагрянула шайка Рогозного... Схватили с женой и дочкой... У нас на глазах изрубили семью красноармейца. Олеся упала без чувств. Я держу дочку, что делать – не знаю... Рогозный сунул мне дулом автомата в подбородок и сказал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именно? – спросил Свирид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н сказал: «Запомни, Данилюк, с этого часа ты служишь нашему святому делу. Будем разом хлебать горе за самостийну Украину. Если продашь, тебя и твою семью постигнет такая же кара...» Вот так я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как вы отрабатывали? – спросил Осадчий. – Чем занималис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исал листовки, воззвания... – невесело произнес Данилю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как вы оказались на Западе? – спросил Свирид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рон, Жар и я очутились там по воле Клима Рогозного, зверхника краевого прово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до понимать – руководителя, – уточнил следовател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так надо понимать. В местечке Камфбейрен, недалеко от Мюнхена, нас учили в шпионско-диверсионной школ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льше что? – спросил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везли на Висбаденский аэродром. Оттуда самолетом без опознавательных знаков... ночью сбросили на территорию Польши. В нашей группе был и американский разведчик Хельмар. Он мне предложил работать на американскую разведку. Я вынужден был согласить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Цель его появления? – спросил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брать к рукам националистов, недовольных Советской властью и новыми порядками в Польше, и заставить работать на них. То есть на американцев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чему вы прибыли сюда только с Вороном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лжен был уточнить обстановку, а затем Хельмара и Жара переправить через границ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ам Рогозный доверяет? – справился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жется, доверя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о своей женой встречались? – спросил Свирид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не запрещали. Но перед уходом на Запад я заскочил на один день... Знаете, после посещения семьи я хотел пойти с повинн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же помешало? А? – Осадчий метнул быстрый взгляд из-под брове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ишком далеко зашло. За мной следил Гук – «служба безпеки». Кто пробовал порвать с подпольем, гибли в удавке эсбист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вы сдались, так сказать, физически, – Осадчий вышел из-за стола. – Но меня больше интересует моральная, нравственная сторона. Говоря иначе, ваши убеждени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зьмите под защиту семью, – начал горячиться Данилюк. – А я готов заявить где угодно... Украинское правительство в эмиграции – ложь, и верховный провод – ложь! Все ложь... Правители готовы перегрызть друг другу глотку... Все подбирают крошки хлеба со стола американской разведки, английской... А хочешь жить сытно – делай что прикажу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вы могли бы снова вернуться в подполье? – Осадчий пристально поглядел на собеседни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а помочь нам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знаю! Право, не знаю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огда вас ждет Рогозный? – спросил Свирид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вгуст и сентябрь. Первые десять дней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Граница. На строительство питомника для служебных собак лейтенант Захарин, старшина Дзюба, пограничники таскают бревна, строгают доски, стучат топорами. Работа идет споро.</w:t>
      </w:r>
    </w:p>
    <w:p>
      <w:pPr>
        <w:pStyle w:val="Normal"/>
        <w:ind w:firstLine="340"/>
        <w:jc w:val="both"/>
        <w:rPr/>
      </w:pPr>
      <w:r>
        <w:rPr/>
        <w:t>К заставе подъехал «газик», из него вышел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варищ майор! – доложил начальник заставы лейтенант Захарин. – На участке границы происшествий не случилось. Застава зажимается строительством питомника для служебных собак.</w:t>
      </w:r>
    </w:p>
    <w:p>
      <w:pPr>
        <w:pStyle w:val="Normal"/>
        <w:ind w:firstLine="340"/>
        <w:jc w:val="both"/>
        <w:rPr/>
      </w:pPr>
      <w:r>
        <w:rPr/>
        <w:t>Начальник, отряда подал руку лейтенанту Захарину и старшин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азмахнулись, – сказал Сушенцов. – Не только воевать умеете, но и созида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тыхесеньку строим, – сказал Дзюба. – Это лучше, чем воева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онимаю, Кузьмич. – Сушенцов дружески его похлопал по плечу. – Хлебнули мы с тобой... Всю войну до Берлина... А помнишь охрану Карлсхорста при подписании фашистами акта о безоговорочной капитуляци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не помнить, товарищ майор, сам Верховный благодарность посла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-то же, Кузьмич... Тебя и сейчас в округе ждет нагр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за что ж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за красивые глаза... Показывайте стройку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Капитан Левада находился в приемной начальника войск генерала Свиридова. Из кабинета вышел сияющий старшина Дзюб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раскраснелись, как с мороза? – поинтересовался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рден Красной Звезды! – Дзюба выпятил грудь, показывая наград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ела тут, видать, горячие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 так, потыхесеньку, – улыбнулся старш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здравляю. – Капитан протянул руку. – Как вас велича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авриил Кузьмич Дзюба. Ну а иные зовут просто – Кузьмич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авел Левада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Генерал Свиридов сидел в своем кабинете. За его спиной – портрет Ленина. На стене – схема участка пограничного округа.</w:t>
      </w:r>
    </w:p>
    <w:p>
      <w:pPr>
        <w:pStyle w:val="Normal"/>
        <w:ind w:firstLine="340"/>
        <w:jc w:val="both"/>
        <w:rPr/>
      </w:pPr>
      <w:r>
        <w:rPr/>
        <w:t>Дверь в кабинет открылась. Вошел Левада. Пытался официально доложить, но не успел – очутился в объятиях генера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что же ты, капитан! – сказал в сердцах Свиридов. – Не мог позвонить из Киева? А, Павло?.. Это не в пограничном характере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звините, товарищ генерал, – растерялся Левада. – Я думал... Мало ли у вас в отряде было старшин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ое забыть нельзя... Ну, ладно, садись, рассказывай. – Свиридов показал на стул. – Где тебя гоняли военные пути-дороги? Сушенцов говорил, что потерял тебя в сорок втором.</w:t>
      </w:r>
    </w:p>
    <w:p>
      <w:pPr>
        <w:pStyle w:val="Normal"/>
        <w:ind w:firstLine="340"/>
        <w:jc w:val="both"/>
        <w:rPr/>
      </w:pPr>
      <w:r>
        <w:rPr/>
        <w:t xml:space="preserve"> – </w:t>
      </w:r>
      <w:r>
        <w:rPr/>
        <w:t>Да, именно в сорок втором. Сначала вышел к своим. Потом закончил ускоренные офицерские курсы – и в тыл... Партизанил в Белоруссии, здесь, на Украине. Разведка была моей стихией, что ли. Войну закончил в Варшаве... Получил ранение. Но, как видите, жив-здор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и слава богу, – улыбнулся Свиридов. – А потом чт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кончил курсы в Киеве – и в Среднюю Азию. Не успел врасти в обстановку, и тут как снег на голову – телеграмма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 Сушенцовым встречалс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ка нет. Но слышал, он зде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я вас, чертей, собрал под свое крыло. И, как говорится, не по родственному признаку, а по делу. Я тебе скажу, здесь горячий участок границы. Позарез нужны опытные люди.</w:t>
      </w:r>
    </w:p>
    <w:p>
      <w:pPr>
        <w:pStyle w:val="Normal"/>
        <w:ind w:firstLine="340"/>
        <w:jc w:val="both"/>
        <w:rPr/>
      </w:pPr>
      <w:r>
        <w:rPr/>
        <w:t>Свиридов прошелся по кабинету. Левада молча следил за ни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мне, ка.к говорится, тоже досталась работенка, – продолжал Свиридов. – Разведывательно-диверсионные группы в тылу фронта были моей стихией, как ты изящно выразился... Да... А теперь – ближе к делу... Квартиру тебе отвели в центре города. Располагай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бы хотел в отряд Ильи Петровича, – несмело возразил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 начальства другое мнение. А с начальством не спорят. Снимай офицерские доспехи и меньше шастай по городу. Что касается Сушенцова, то послезавтра повидаетесь с ним у секретаря обкома. Он отпросился на сутки по своим личным делам, так что время у вас буд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се ясно! Разрешите идти? – Левада приложил руку к вис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жалуйста! И вот еще что. Приедет Сушенцов, заходите ко мне на уж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асибо! Но не совсем удобно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совсем – это верно! – Свиридов рассмеялся. – Жена с дочерью уехала в Смоленск к моим старикам. Так что самим придется кашеварить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На крестьянской повозке добиралась Галина до хутора, к родителям.</w:t>
      </w:r>
    </w:p>
    <w:p>
      <w:pPr>
        <w:pStyle w:val="Normal"/>
        <w:ind w:firstLine="340"/>
        <w:jc w:val="both"/>
        <w:rPr/>
      </w:pPr>
      <w:r>
        <w:rPr/>
        <w:t>На лесной дороге, как из-под земли, перед ней выросли два бандита. Один молодой, высокий. Другой постарше, поплотней, нахохлившийся, который, как оказалось, имел кличку Дубов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уда, чародейка? – спросил высок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вам что? – не совсем уверенно ответила Гал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го пристали? – вступился было старик-возница. – Не видите, дите невинное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, старый черт, лучше помалкивай, – сказал Дубовой. И, похотливо глядя на Галину, подался к ней, пытался обня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подходи, глаза выцарапаю, – озлобленно сказала Галина и толкнула бандита с такой силой, что тот свалился с воз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ё, стерва? – разъярился он, меняясь в лице и пытаясь схватить Галину.</w:t>
      </w:r>
    </w:p>
    <w:p>
      <w:pPr>
        <w:pStyle w:val="Normal"/>
        <w:ind w:firstLine="340"/>
        <w:jc w:val="both"/>
        <w:rPr/>
      </w:pPr>
      <w:r>
        <w:rPr/>
        <w:t>Высокий, наблюдавший эту сцену, захохота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это баба! А, Дубовой? Ведьма, а не баба! – сказал он, давясь от смеха. – И все-таки, откуда и чья ты будеш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кажи, доченька, – вмешался старик, – Может, отстану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утор Большая Березня, – наигранно-злобно сказала Галина. – Тарасю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расю-ю-к? – удивился Дубовой, отступая на шаг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Мария не твоя сестра? – спросил высок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я, а чт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 так, ничего, – буркнул высокий.</w:t>
      </w:r>
    </w:p>
    <w:p>
      <w:pPr>
        <w:pStyle w:val="Normal"/>
        <w:ind w:firstLine="340"/>
        <w:jc w:val="both"/>
        <w:rPr/>
      </w:pPr>
      <w:r>
        <w:rPr/>
        <w:t>Бандиты многозначительно переглянулись и сошли с дороги. Дубовой скривился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гоняй, старый хрен! Повозка удалила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уть глаза не выдрала, сука! – Дубовой осторожно коснулся рукой щеки. – Вот, чё, самогон ес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сть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до б примочку сделать.</w:t>
      </w:r>
    </w:p>
    <w:p>
      <w:pPr>
        <w:pStyle w:val="Normal"/>
        <w:ind w:firstLine="340"/>
        <w:jc w:val="both"/>
        <w:rPr/>
      </w:pPr>
      <w:r>
        <w:rPr/>
        <w:t>По его лицу была размазана кровь и тянулись глубокие царапины: следы острых ногтей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кабинете секретаря обкома Калюжного шло совещание, где присутствовали генерал Осадчий, следователи, генерал Свиридов, майор Сушенцов, капитан Левада в гражданском костюме и другие офицер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бстановку на границе Украинского пограничного округа обычной не назовешь, – говорил стоявший у карты Свиридов. – Только за июль на счету застав более ста боестолкновений с оуновцами. В результате около восьмидесяти бандитов убито и сто девяносто шесть взято в плен. Наши потери – шестнадцать человек убитыми и тридцать восемь ранеными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должен подчеркнуть, Василий Афанасьевич, – сказал генерал Осадчий, – что пограничники при необходимости несут службу вместе с нам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Юрий Николаевич – спросил Калюжный, – а как помогают вам партийные и комсомольские организации приграничь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 необходимости несут службу вместе с нами. А главное – ведут большую воспитательную работу среди местного населения... Надо сказать, Василий Афанасьевич, политическая сознательность людей значительно повысилась. Мы, пограничники, стараемся создать нормальные условия для жизни и работы трудящихся, обеспечить проведение важнейших хозяйственных и политических кампаний. Но, как видно, не все у нас получается... Полностью искоренить бандитизм пока не удается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точните, пожалуйста, – сказал секретарь обкома, – где бандиты наиболее активны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участке пограничного отряда Сушенцова. Особенно в тылу... Да и на территории Польши нашли пристанище многие националисты. Они нам тоже не дают поко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асибо, Юрий Николаевич! – сказал Калюжный. – Прошу вас, Евгений Иванович.</w:t>
      </w:r>
    </w:p>
    <w:p>
      <w:pPr>
        <w:pStyle w:val="Normal"/>
        <w:ind w:firstLine="340"/>
        <w:jc w:val="both"/>
        <w:rPr/>
      </w:pPr>
      <w:r>
        <w:rPr/>
        <w:t>Осадчий подошел к карт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рудно произносить, – начал он, – скорбные цифры жертв партийного и советского активов. Однако факт остается фактом: только за неделю от рук бандитов погибло более десяти человек... Такова реальность... Замечу: после разгрома основных сил УПА и оуновцев противник изменил тактику. Сейчас бандиты держатся мелкими группами по восемь – двенадцать человек, залезли в бункера, осели на далеких хуторах. Связь поддерживается через тайники. Связники друг друга не знают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, так, – сказал Калюжный. – Продолжайте, пожалуйста, Евгений Иванович...</w:t>
      </w:r>
    </w:p>
    <w:p>
      <w:pPr>
        <w:pStyle w:val="Normal"/>
        <w:ind w:firstLine="340"/>
        <w:jc w:val="both"/>
        <w:rPr/>
      </w:pPr>
      <w:r>
        <w:rPr/>
        <w:t>Прокашлявшись, генерал Осадчий продолжал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сновной принцип построения оуновских организаций – строгая подчиненность своим главарям. Жестокими репрессиями «служба безпеки» держит всех в страхе и повиновении... Я согласен с Юрием Николаевичем: наиболее активный участок у майора Сушенцова. Там свирепствует банда руководителя краевого провода Клима Рогозного. Кстати, нам стало известно: на него делают определенную ставку и разведки Запада... Примерно так обстоят дела, Василий Афанасьевич, – сказал в заключение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ела не совсем веселые. – Калюжный поднялся и.з-за стола. – А ведь многие бывшие оуновцы, используя гарантию Президиума Верховного Совета республики и правительства, порвали связи с бандами, искупают вину честны.м трудом... Я многих знаю... Всех обманутых надо вырвать у врага, спасти их! – Он помолчал, задумавшись. – Я вам прямо скажу, товарищи... Та часть населения, которую держат под страхом бандиты, будет полностью с нами, если увидит нашу силу, нашу способность защитить буквально каждого...</w:t>
      </w:r>
    </w:p>
    <w:p>
      <w:pPr>
        <w:pStyle w:val="Normal"/>
        <w:ind w:firstLine="340"/>
        <w:jc w:val="both"/>
        <w:rPr/>
      </w:pPr>
      <w:r>
        <w:rPr/>
        <w:t>Осадчий и Свиридов переглянули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гу проинформировать вас, – продолжал Калюжный, – в этом году выращен хороший урожай. Это вселяет радость и надежду... Область приступила к уборке... Вы понимаете, к чему я клоню? Мы не можем допускать, понимаете, товарищи, не имеем права, чтобы за порогом Победы опять теряли наших братьев, сестер, сыновей... ЦК Компартии Украины решительно требует покончить с остатками бандитизма. Это, если хотите, важнейшая государственная задача! – Он снова умолк и после паузы совсем тихо произнес: – Только что я узнал: в лесу убит мой племянник-студент... Почерк тот же – оуновский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Сушенцов и Левада сидели за домашним столом вместе со Свиридовым. Обстановка в комнате напоминала о том, что здесь жила семья военного – все по-походному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ты. Павел, наверно, думаешь, – говорил Свиридов, – почему мы с Ильёй Петровичем до сих пор не поговорили по душам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угадали: дума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нимаешь, его отряд недавно передали нам из другого округа. А так мы все по телефону да по телефону... Тут много не скажешь! Ну и обстановка, сам знаешь, не до свиданий... Продолжай, Илья Петрович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только перешел линию фронта, – сказал Сушенцов, – меня раз! – и командиром разведроты. Потом батальона. Закончил войну в Берлине... Там опять пристал к пограничника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как же сюда вернулся? – спросил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то служил на границе, мне кажется, рано или поздно, все равно захочет вернуться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редлагаю вспомянуть... – сказал Свиридов, и спазма сдавила ему горл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шаем, товарищ генерал, – Сушенцов внимательно смотрел на начальника войс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десь ни к чему табель о рангах... Я вот что хочу сказать... Как мало нас осталось в живых с той границы сорок первого!.. Давайте вспомянем всех павших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спомянем, – сказал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ухом земля им, – сказал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ты, Илья, так и не сказал мне, – начал опять разговор Свиридов. – По каким это личным делам ты остался на сутк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нимаете, Юрий Николаевич, это очень личное, – вздохнул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ы что тебе, чужи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что вы, – замялся Сушенцов. – Хорошо, я скажу... Жену мою Иру... С неродившимся сыном... Ольгу Белову и Вовку расстреляли фашисты... Младший Беловых, Гришутка, уцелел чудом...</w:t>
      </w:r>
    </w:p>
    <w:p>
      <w:pPr>
        <w:pStyle w:val="Normal"/>
        <w:ind w:firstLine="340"/>
        <w:jc w:val="both"/>
        <w:rPr/>
      </w:pPr>
      <w:r>
        <w:rPr/>
        <w:t>Было видно, что Сушенцову тяжело вести этот разговор, но он продолжал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нучка Антося утащила его из-под носа карателей. Павло Зосю знает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не знать, – согласился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вот. Они вместе с дедом оказались в партизанах... В сорок четвертом, во время блокады погиб Антось.. Зосю и Гришутку партизаны спасли. Недавно я их нашел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льше что? – спросил Свирид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дал телеграмму Зосе, чтобы она привезла Гришутку. Хочу мальца усыновить. Вот такие мои личные дел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молодец, Илья Петрович, – сказал растроганный Свиридов. – Ей-богу, как говорится, голосую за это обеими руками! Кто любит детей, тот верный человек, надежный во всем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Мчится по дороге «газик». Мелькают деревья, пыль столбом закрывает машину. Рядом с водителем Сушенцов, на заднем сиденьи – Зося и Гришутка. Притормозил встречный грузовик, в кузове – погранични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илометрах в десяти отсюда, – доложил лейтенант Захарин, – бандиты напали на обоз крестья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отряд! – приказал Сушенцов водителю. – Зосенька, вот ключи от квартиры, располагайся как дома. Я скоро вернусь. Будь, Гришутка! – он помахал рукой и сел в кабину грузовика.</w:t>
      </w:r>
    </w:p>
    <w:p>
      <w:pPr>
        <w:pStyle w:val="Normal"/>
        <w:ind w:firstLine="340"/>
        <w:jc w:val="both"/>
        <w:rPr/>
      </w:pPr>
      <w:r>
        <w:rPr/>
        <w:t>Машина остановилась возле разбитых повозок. Кругом валялись вспоротые мешки зерна. Трупы крестьян... Возле них записка: «Они перевыполнили план хлебозаготовок». Возле убитых плачущий навзрыд крестьян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уда ушли? – спросил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сь туды, – показал крестьянин.</w:t>
      </w:r>
    </w:p>
    <w:p>
      <w:pPr>
        <w:pStyle w:val="Normal"/>
        <w:ind w:firstLine="340"/>
        <w:jc w:val="both"/>
        <w:rPr/>
      </w:pPr>
      <w:r>
        <w:rPr/>
        <w:t>На «газике» подъехала «скорая помощь».</w:t>
      </w:r>
    </w:p>
    <w:p>
      <w:pPr>
        <w:pStyle w:val="Normal"/>
        <w:ind w:firstLine="340"/>
        <w:jc w:val="both"/>
        <w:rPr/>
      </w:pPr>
      <w:r>
        <w:rPr/>
        <w:t>Пограничники возле леса спешились, разбились на групп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узьмич, ждите нас здесь, – сказал Сушенцов. – Остальные за мной!</w:t>
      </w:r>
    </w:p>
    <w:p>
      <w:pPr>
        <w:pStyle w:val="Normal"/>
        <w:ind w:firstLine="340"/>
        <w:jc w:val="both"/>
        <w:rPr/>
      </w:pPr>
      <w:r>
        <w:rPr/>
        <w:t>Пограничники ушли в лес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кузове машины старшина Дзюба и солдат Садык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узьмич, – обращается Садыков, – вот вы прошель война. У нас Таджикистан ее не был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орошо, что не было, Абдусалом... Я отпахал почти четыре го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все с нами... Отбой, подъем, тревога! А где ваш семей, Кузьмич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ыла семья... – задумался Дзюба. – Жена, родители, дочка... На Полтавщине... Фашист под корень уничтожил. Вот какие дела, Абдусалом.</w:t>
      </w:r>
    </w:p>
    <w:p>
      <w:pPr>
        <w:pStyle w:val="Normal"/>
        <w:ind w:firstLine="340"/>
        <w:jc w:val="both"/>
        <w:rPr/>
      </w:pPr>
      <w:r>
        <w:rPr/>
        <w:t>Послышалась ружейно-пулеметная стрельб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блюдай в сторону дороги, – мгновенно меняясь, сказал Дзюба. – А я за лесом, все может быт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шаюсь! – ответил Садыков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К машине подошла группа пограничник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дин убит, остальные ушли, Кузьмич, – сказал подошедший Сушенцов. – У них сто дорог, а у нас од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играются, сволочи, – рассудил Дзюба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На лесной поляне расположилась группа оуновцев: около двадцати человек. В стороне ото всех двое:</w:t>
      </w:r>
    </w:p>
    <w:p>
      <w:pPr>
        <w:pStyle w:val="Normal"/>
        <w:ind w:firstLine="340"/>
        <w:jc w:val="both"/>
        <w:rPr/>
      </w:pPr>
      <w:r>
        <w:rPr/>
        <w:t>Клим Рогозный, руководитель краевого провода, высокий, бородатый, спортивного вида мужчина сорока лет, и Гук, лет тридцати пяти, – глава «службы безпеки» краевого провода.</w:t>
      </w:r>
    </w:p>
    <w:p>
      <w:pPr>
        <w:pStyle w:val="Normal"/>
        <w:ind w:firstLine="340"/>
        <w:jc w:val="both"/>
        <w:rPr/>
      </w:pPr>
      <w:r>
        <w:rPr/>
        <w:t>Клим Рогозный и Гук нисколько не изменилась с тех пор, как учинили нападение на избирательный участок.</w:t>
      </w:r>
    </w:p>
    <w:p>
      <w:pPr>
        <w:pStyle w:val="Normal"/>
        <w:ind w:firstLine="340"/>
        <w:jc w:val="both"/>
        <w:rPr/>
      </w:pPr>
      <w:r>
        <w:rPr/>
        <w:t>Они развалились на траве, заслоняя глаза от слепящего солнца. Рогозный выдернул из земли травинку и в раздумье принялся жева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де их черти носят? – посмотрел на часы Рогозный. – Давно пор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ет, засада? – высказал предположение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олтаешь чепух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бы новичка не посылал. В учреждениях большевиков от него больше польз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-э, милок, мозговыми извилинами шевелить надо. – Рогозный закурил, смачно затянулся, пустил дым и почесал свою роскошную бороду; она почти не скрывала красивого, хотя и хищноватого лица. – Все наши люди должны стать убийцами. Тогда они с нами до гробовой дос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тебе не кажется, Клим, что ты стал слишком доверчив?.. Кое-кто улизнул и воюет против нас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начит, ты не всех ненадежных ликвидирова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азве не ты их брал под защиту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преувеличивай. Я не люблю, когда рассказывают сказки. Ты знаешь: за незалежну неньку Украину я, милок, отдам жизнь. Но ты должен понять, условия борьбы у нас стали другие... Людей отпугивает наша откровенно фашистская идеология. Надо кое-что выкинуть. Фашизм проиграл войну, он не в моде. Новым хозяевам на Западе мы нужны перекрашенны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ни не брезгуют и такими, какие мы есть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ни – люди респектабельные, – усмехнулся сочно очерченными губами Рогозный. – Ты знаешь, Гук, с чем это едят – респектабельнос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такой уж я дремучий, – проворчал Гук. – Но я помню завет Степана Бандеры: наша власть должна быть страшной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Степан Бандера, и Андрей Мельник – это вожди вчерашнего дня. Жизнь выдвигает новых. Не так ли, Гук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, – сказал Гук. – Новым хозяевам подавай новых вождей ОУН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полне вероятно, – сказал Рогозный и сменил тему разговора. – Интересно, с чем явятся наши люди? А вообще, Гук эхо каждой нашей диверсии должно доходить до Зап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йдет, – угрюмо отозвался Гук. – Если за нашу работу нам будут платить твердой валютой... Так было, считай, аж с двадцать девятого года, когда в Берлине была создана организация украинских националистов, наша, кровная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 так, – сказал Рогозный, – но по-настоящему мы зажили, когда к власти пришел фашизм и ОУН влилась в гестапо на правах особого отдела. Вот был порядок! И перед войной, и в войну мы знали, что делать. И что получим за это... Эх, жизнь была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ава героям! – сказал подошедший оуновец Дубов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ероям слава! – ответил Гук.</w:t>
      </w:r>
    </w:p>
    <w:p>
      <w:pPr>
        <w:pStyle w:val="Normal"/>
        <w:ind w:firstLine="340"/>
        <w:jc w:val="both"/>
        <w:rPr/>
      </w:pPr>
      <w:r>
        <w:rPr/>
        <w:t>Показалась разношерстная группа оуновце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что? – спросил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че, накормили хлебом коммунистов, – сказал Дубов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тери ес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бит Буйво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кисты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кто же еще? Прикордонники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пять, будь они прокляты! – выругался Рогозный. – Одно утешение: убитые – наши знамена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до проучить прикордонников, – сурово бросил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оучим! – злобно сказал Рогозный. – Я так не оставлю!.. Надо жарить их живьем...</w:t>
      </w:r>
    </w:p>
    <w:p>
      <w:pPr>
        <w:pStyle w:val="Normal"/>
        <w:ind w:firstLine="340"/>
        <w:jc w:val="both"/>
        <w:rPr/>
      </w:pPr>
      <w:r>
        <w:rPr/>
        <w:t>Гук одобрительно кивнул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Квартира Сушенцов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согласен, дядя Илья, – говорит Гришутка, – буду жить с вами... Но мне мамку жалко,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уже большой, – говорит Зося. – Скоро в школ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ты будешь с нами?. – Гришутка заглядывает в глаза Зоей. – Да, будеш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адно, ладно. Она побудет с тобой. – Сушенцов погладил по голове малыша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Клим Рогозный со своей группой крадется к хутору. Предусмотрительно расставил караулы. Открыл двери дома,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ава героям! – сказал он, окидывая взглядом растерявшихся родителей и Галин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ероям слава! – сказала высокая, дородная, пышногрудая Мария, сестра Галин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Ждала? – Рогозный подошел к Мари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скажешь... – зарумянилась она.</w:t>
      </w:r>
    </w:p>
    <w:p>
      <w:pPr>
        <w:pStyle w:val="Normal"/>
        <w:ind w:firstLine="340"/>
        <w:jc w:val="both"/>
        <w:rPr/>
      </w:pPr>
      <w:r>
        <w:rPr/>
        <w:t>Галина не могла взять в толк, что здесь происходи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-о-о!.. Ничего не скажешь... Красотка! – Тонкие, красивые черты Рогозного словно смягчились. – Наслышан... Наслышан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то, Клим, пришел... чтобы сказать при мне это? – ревниво спросила Мари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только, – усмехнулся Рогозный, а затем продолжал, обращаясь к Галине: – Хвалю, недотрога... Хлопцы мои до сих пор раны зализывают. Батько, неси изумрудной – есть повод! Ха-ха-ха...</w:t>
      </w:r>
    </w:p>
    <w:p>
      <w:pPr>
        <w:pStyle w:val="Normal"/>
        <w:ind w:firstLine="340"/>
        <w:jc w:val="both"/>
        <w:rPr/>
      </w:pPr>
      <w:r>
        <w:rPr/>
        <w:t>Старик со старухой нехотя накрыли стол, поставили бутыль сивухи и как по команде удалили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вай, Галю! – Рогозный налил в стаканы самогон. – За твой приезд, ластоньк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звините, не пью, – сказала Галя и попыталась уйти из комнат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ну, вернись! – приказал Рогозный и взял Галину за руку. – Со мной все пьют... Но я не всех приглашаю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нуждаюсь в вашем приглашени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га, образованная, значит? – повысил голос Рогозный. – Поработал дядя... Большевик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чему же, стараюсь жить своим ум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шь... Ладно... Давай, Мария!</w:t>
      </w:r>
    </w:p>
    <w:p>
      <w:pPr>
        <w:pStyle w:val="Normal"/>
        <w:ind w:firstLine="340"/>
        <w:jc w:val="both"/>
        <w:rPr/>
      </w:pPr>
      <w:r>
        <w:rPr/>
        <w:t>Они чокнулись и опрокинули стакан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вот, слушай и запоминай, – обратился захмелевший Клим к Галине. – С сегодняшнего дня ты невеста моего брата. Его учат уму-разуму хорошие люди... Скоро будет здесь. А то, что послушалась родителей и приехала... правильно поступила!.. Да мы бы достали тебя и в Киеве. У нас руки длинные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прасно стараетесь, – дерзко ответила Гал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то, ластонько, не слыхала о Климе Рогозном? Скажи ей, Мария, кто я так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спокойся, Клим, скажу... Я ей все скажу, и она пойм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какой учебы больше... Большевики тебе затуманили голову.</w:t>
      </w:r>
    </w:p>
    <w:p>
      <w:pPr>
        <w:pStyle w:val="Normal"/>
        <w:ind w:firstLine="340"/>
        <w:jc w:val="both"/>
        <w:rPr/>
      </w:pPr>
      <w:r>
        <w:rPr/>
        <w:t>Галина со скрытой ненавистью смотрела на Рогозно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если что... – рогозный распахнул дверь и показал на родителей. – Я их отправлю на тот свет... И тебя из-под земли достану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и на это способны? – в упор спросила Гал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особен, ластонько! – С легкой, почти ласковой улыбкой Рогозный взял автомат, дослал патрон в патронник. – Сейчас покажу!</w:t>
      </w:r>
    </w:p>
    <w:p>
      <w:pPr>
        <w:pStyle w:val="Normal"/>
        <w:ind w:firstLine="340"/>
        <w:jc w:val="both"/>
        <w:rPr/>
      </w:pPr>
      <w:r>
        <w:rPr/>
        <w:t>Он направил автомат в сторону родителей и дал очередь вверх. Мать прижалась к стенке, отец не шелохнул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надо! – истерически закричала Галина и закрыла собой стариков. – Не над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-то же! – Рогозный положил автомат рядом с соб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бийцы! – не унималась Гал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глупи! Тебе же будет хуже! Мы не убийцы. Мы служим великим идеям украинского народа... А что убиваем? То это наша форма борьбы.</w:t>
      </w:r>
    </w:p>
    <w:p>
      <w:pPr>
        <w:pStyle w:val="Normal"/>
        <w:ind w:firstLine="340"/>
        <w:jc w:val="both"/>
        <w:rPr/>
      </w:pPr>
      <w:r>
        <w:rPr/>
        <w:t>Галина молча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шли! – Клим взял Марию за руку. – А меня ты можешь не бояться, Галю... Как-никак родственница... Не буду отрицать, ластонько, я жестокий... Но у меня клокочет любовь к родной земле... К моей земле! Вот здесь! – Рогозный постучал в грудь кулаком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К штабу пограничного отряда подъехала легковая машина. Из нее вышли генералы Осадчий и Свиридов, капитан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варищ генерал! – доложил Сушенцов. – На участке пограничного отряд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наю! – сказал Свиридов. – Поляки прибыл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точно, в столов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остю почет – хозяину честь, как говорится, – улыбнулся Свиридов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кабинете находились Осадчий, Свиридов и Левада. На стене висела карта. Жирным контуром обозначена на ней граница. Видны треугольнички советских пограничных застав и стражниц Польши... Стрелы, синие кружки...</w:t>
      </w:r>
    </w:p>
    <w:p>
      <w:pPr>
        <w:pStyle w:val="Normal"/>
        <w:ind w:firstLine="340"/>
        <w:jc w:val="both"/>
        <w:rPr/>
      </w:pPr>
      <w:r>
        <w:rPr/>
        <w:t>В сопровождении Сушенцова в кабинет вошли гост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лковник Раевский, корпус охраны границ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дполковник Юркевич, Войско Польское.</w:t>
      </w:r>
    </w:p>
    <w:p>
      <w:pPr>
        <w:pStyle w:val="Normal"/>
        <w:ind w:firstLine="340"/>
        <w:jc w:val="both"/>
        <w:rPr/>
      </w:pPr>
      <w:r>
        <w:rPr/>
        <w:t>На груди польских офицеров поблескивали боевые ордена и медал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 кого начнем? – приступил к делу Свиридов. – Нас интересует оперативная обстанов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 кего эачонть? – перевел Левада. – Интэрэсуе нас операцыйна сытуаць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еревод не нужен, – засмеялся полковник Раевский. – Я начинал в Рязани. Дивизия Тадэуша Костюшко. Вместе с вами дрался под Ленино, в Берлин вместе входили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я под Ленино был тяжело ранен, – вставил подполковник Юркевич. – И тоже русским владею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гда действительно перевод не нужен, – рассмеялся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ы вас информировали об обстановке в нашем прикордонье, – сказал Свиридов. – А сейчас готовы сами выслушать братьев по оружи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жалуйста! – Сушенцов подал указку.</w:t>
      </w:r>
    </w:p>
    <w:p>
      <w:pPr>
        <w:pStyle w:val="Normal"/>
        <w:ind w:firstLine="340"/>
        <w:jc w:val="both"/>
        <w:rPr/>
      </w:pPr>
      <w:r>
        <w:rPr/>
        <w:t>Раевский подошел к карт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оше, панове, – начал полковник, – обратить внимание на следующие момэнты операцыйной обстановки. Польское правительство народове продолжает принимать меры по укреплению своей пограничной зоны. В первом квартале сорок шестого року была организована охрана границы. Подразделение корпуса охраны вспульне с частями Войска Польского ведут борьбу против банд польских и украинских националистов и армий краевэй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полевым частям приходится вступать в бой, – подтвердил подполковник Юркевич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начит, армия Крайова не снижает активности? – спросил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! Ее главари ничему не научились. На Лондон и Вашингтон надеются... Разрешите продолжать доклад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удьте добры, – кивнул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Грубошевском, Любочевском уездах, – Раевский показал их на карте, – нами разгромлены банды «Прирва» и «Железняк». Хцем доложить, панове, что референдум в Польше прошел организованно. Ему не помешала подрывная деятельность реакции и ее террор. Большинство населения одобряет политику Польского правительства. Бандытское подполье хочет помешать выборам в сейм. Нам стало известно, что несколько дней назад в одном из районов Польши состоялось совещание главарей оуновского и польского националистического подполья. Есть все основания предполагать, что в совещании принимал участие представитель Зап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то, вы не можете сказать? – вставил вопрос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ясня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ам ничего не говорит фамилия – Хельмар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товарищ генерал, ниче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звините, – сказал Осадчий. – Будьте любезны, продолжайт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связи с переселением украинцев на территорию Украины, – продолжал Раевский, – подполье ОУН пытается сорвать эту акцию. Иногда террористы уходят от нас на советскую территорию... В селе Варенж появилась новая банда Мирона. Ночью сожгла пять домов, убила шестнасте переселенцев. Мост Соколь – Кристонополь, – Раевский показал на карте, – банда взорвала и ушла к ва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 этой бандой мы встречались. Она разгромлена на заставе офицера Захарина, – сказал Свирид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ех, кто остался жив, – добавил Осадчий, – мы вам передадим попозж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удем пшизнаны, – сказал Раевский. – Я информирую об этом польские власти... С вашего разрешения я хотел бы на этом закончит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асибо! – сказал Осадчий и подошел к карте. – Обратим внимание: довольно-таки большое количество мест на нашей и польской территориях, где банды чувствуют себя, прямо скажем, вольготно. Они приносят огромный экономический, моральный и, будем откровенны, политический урон. Не так л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да, – сказал Раевский. – С этим надо согласить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раз так, – продолжал Осадчий, – есть необходимость более тесного сотрудничества с вами, товарищи. Надо объединить наши усилия в борьбе с общим враг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ы готовы вместе процовать. – Раевский поднялся с места. – Решение Варшавы на этот рахунэк имеет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и хорошо, – сказал Осадчий. – На территории Польши, где-то в этом районе... – генерал обвел указкой синий кружок на карте, – находится эмиссар американской разведки Хельмар. Я склонен думать, что именно он принимал участие в совещании главарей националистов... И раз есть решение Варшавы, мы приступаем к подготовке операции по выводу Хельмара на советскую территорию. С деталями вас познакомит попозже генерал Свиридов. Нам потребуется ваша активная помощь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both"/>
        <w:rPr/>
      </w:pPr>
      <w:r>
        <w:rPr/>
        <w:t>Городская площадь в Львове. Из репродукторов звучит музыка. На. площади разворачивается легковая машина и подъезжает к зданию обкома партии.</w:t>
      </w:r>
    </w:p>
    <w:p>
      <w:pPr>
        <w:pStyle w:val="Normal"/>
        <w:ind w:firstLine="340"/>
        <w:jc w:val="both"/>
        <w:rPr/>
      </w:pPr>
      <w:r>
        <w:rPr/>
        <w:t>Генералы Осадчий и Свиридов выходят из машины, направляются в обк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ше вам почтение, Зиночка, – сказал Свиридов секретарш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дравию желаю, товарищи генералы! – Она поддержала шутку. – Василий Афанасьевич вас ждет.</w:t>
      </w:r>
    </w:p>
    <w:p>
      <w:pPr>
        <w:pStyle w:val="Normal"/>
        <w:ind w:firstLine="340"/>
        <w:jc w:val="both"/>
        <w:rPr/>
      </w:pPr>
      <w:r>
        <w:rPr/>
        <w:t>Генералы вошли в кабин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саживайтесь. – Калюжный подал им руку. – Чаю, коф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граничники отдают предпочтение чаю, – улыбнулся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изучили вкусы пограничников, – улыбнулся и Свиридов.</w:t>
      </w:r>
    </w:p>
    <w:p>
      <w:pPr>
        <w:pStyle w:val="Normal"/>
        <w:ind w:firstLine="340"/>
        <w:jc w:val="both"/>
        <w:rPr/>
      </w:pPr>
      <w:r>
        <w:rPr/>
        <w:t>Калюжный поднял труб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удьте добры чайку! – Откинувшись в кресле, Калюжный сказал генералам: – Насколько мне известно, население области хорошо восприняло решение обкома партии об активизации борьбы с бандами националист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Василий Афанасьевич, – поддержал его Осадчий. – Во всех крупных населенных пунктах созданы добровольные вооруженные отряды, зашевелился актив.</w:t>
      </w:r>
    </w:p>
    <w:p>
      <w:pPr>
        <w:pStyle w:val="Normal"/>
        <w:ind w:firstLine="340"/>
        <w:jc w:val="both"/>
        <w:rPr/>
      </w:pPr>
      <w:r>
        <w:rPr/>
        <w:t>Вошла женщмна, поставила чашки с чаем, печень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асибо, Зиночка! – поблагодарил ее Калюж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жалуйста! – Секретарша удалила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 нас не хватает рук, – продолжал Осадчий, – добраться до глубин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оттуда как раз и мешают хлеборобскому делу, – сказал Калюжный. – Да... А вас попросил заехать вот зачем. В газете «Вольне життя» опубликовано письмо бывшего националиста Лисовско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накомы! – сказал Свирид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не буду пересказывать его содержание, но хочу заметить... Оно производит впечатление. Мы думаем его поместить в нашей областной газет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хорошая мысль. – Осадчий отхлебнул чая. – Мы готовы подключиться к работ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екрасно! Но нам не хватает нашего, областного материала, – озабоченно сказал Калюжный. – И вообще бьем по хвостам! А когда отрубим змее голову? Дайте нам главарей банд, и мы их вывернем наизнанку перед всем честным народом. Вот что надо для политической работы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дождите немного, – говорит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Ждать да догонять – не велика участь! – сказал Калюжный. – А что, если мы используем в этих целях Данилюка?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аво, не знаю, – замялся Осадчи|й. – Мы предполагаем поставить перед ним другую задачу. Вас потом проинформиру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онимаю. – Резкие морщины залегли на лбу Калюжного. – В подробности вдаваться не собираюсь. Это ваше профессиональное дело... Но всем надо работать в темпе. В темпе, товарищи!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both"/>
        <w:rPr/>
      </w:pPr>
      <w:r>
        <w:rPr/>
        <w:t>В окружении пограничников Ковалев и Садыков находились в Ленинской комнате. Ковалев подбирал мелодию на баяне, Садыков играл с белобрысым, конопатым пограничником в шахматы.</w:t>
      </w:r>
    </w:p>
    <w:p>
      <w:pPr>
        <w:pStyle w:val="Normal"/>
        <w:ind w:firstLine="340"/>
        <w:jc w:val="both"/>
        <w:rPr/>
      </w:pPr>
      <w:r>
        <w:rPr/>
        <w:t>Вошел страшина Дзюб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льно, – Кивнул он солдатам. – Время ваше, личное... Когда я был бойцом, уважал это время...</w:t>
      </w:r>
    </w:p>
    <w:p>
      <w:pPr>
        <w:pStyle w:val="Normal"/>
        <w:ind w:firstLine="340"/>
        <w:jc w:val="both"/>
        <w:rPr/>
      </w:pPr>
      <w:r>
        <w:rPr/>
        <w:t>Он покосился на шахматную доску, прислушался ч баян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вай, Ковалев, спиликай что-нибудь потыхесеньку, для души, – попросил Дзюб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не умею пиликать, товарищ старш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так играй! – вежливо потребовал Дзюба. – Что тебе не понятн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шаюсь, Кузьмич! – Ковалев щелкнул каблукам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прыгай понапрасну. Лучше сыграй! – Старшина уселся возле Ковалева.</w:t>
      </w:r>
    </w:p>
    <w:p>
      <w:pPr>
        <w:pStyle w:val="Normal"/>
        <w:ind w:firstLine="340"/>
        <w:jc w:val="both"/>
        <w:rPr/>
      </w:pPr>
      <w:r>
        <w:rPr/>
        <w:t>Ковалев, видимо, знал слабинку Дзюбы. Он подмигнул Садыкову и повел мелодию украинской песни «Ревэ тай стогнэ Днипр широкий». Дзюба заслушался..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both"/>
        <w:rPr/>
      </w:pPr>
      <w:r>
        <w:rPr/>
        <w:t>Хутор. Галина проснулась. За окном шел дождь. Она поднялась на локте, тревожно огляделась кругом... Оделась и начала собирать вещи в чемодан. Тихо вошла мать, мельком глянула на чемода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смотрела сегодня, как ты спишь, – сказала она ласков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как же? – Галина подняла глаз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спишь, как маленькая... Я любовалас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ама, прости, но я хочу уеха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никуда не уедеш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чему, мама? Ты же все видела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поэтому и говорю. Ты никуда не уедешь... Здесь власть Рогозного!</w:t>
      </w:r>
    </w:p>
    <w:p>
      <w:pPr>
        <w:pStyle w:val="Normal"/>
        <w:ind w:firstLine="340"/>
        <w:jc w:val="both"/>
        <w:rPr/>
      </w:pPr>
      <w:r>
        <w:rPr/>
        <w:t>В доме сидели отец, мать, Мария и Галина. На столе остатки завтра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их на кого оставишь? – спросила Мари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ет, ты позаботишься? У тебя же много заступник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мешало бы пошире раскрыть очи, – продолжала Мария. – С дома глаз не спускают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все равно уеду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ержите ее, дуру. Убьют, как паршивую собаку! – повысила голос Мари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 что? – растерянно спросила Галя. – Я тихо, мирно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-то и беда, дочка, что тут ни тихо, ни мирно, – сказал отец. – Не знаю, как тебе из этого омута выбрать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оже ты мой! – горестно воскликнула Галина. – Где это видано, чтоб силой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к добру все это, Мария, – проворчал отец. – С нем связалась? Опомнись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пять за свое, красный партизан, – оборвала его Мария. – А что они тебе дали, твои партизаны? Укоротили ногу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ли бы!.. Твои самостийники помешали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гнали бы в колхоз... как барана. Если бы не я, тебя давно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говаривай, лахудра, смерти моей ждеш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осподи, остановитесь! – не сдержалась мать. – Опомнитесь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ами заварили, сами и разбирайтесь. – Отец вышел из дом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ятить с ним можно, – возмутилась Мария. – Упрям, как бык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про отца? – укоризненно сказала Гал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адно! Ладно! Я тебе советую: выбрось дурь из головы. Никуда ты не уедешь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ет, ты, как сестра, поможеш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кой мне это сдалось... Через тебя и мне счастье, если хочешь зна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оно что! – удивилась Гал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азозлишь Клима – тебе все пути закрыты. Угодишь – счастье само стелется под ноги. Смекаешь, сестра, о чем я толкую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ты руку приложил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ложила! Я не враг себе, – бросила Мария и вышла.</w:t>
      </w:r>
    </w:p>
    <w:p>
      <w:pPr>
        <w:pStyle w:val="Normal"/>
        <w:ind w:firstLine="340"/>
        <w:jc w:val="both"/>
        <w:rPr/>
      </w:pPr>
      <w:r>
        <w:rPr/>
        <w:t>Галина опустила голову, плечи ее задрожали от рыдан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ты, доченька! – прошептала мать. – Успокойся. Не серчай. Я во всем виновата. Пугали... Грозили... Спаси тебя бог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кабинете начальника пограничного отряда сидели Осадчий, Свиридов и Сушенцов.</w:t>
      </w:r>
    </w:p>
    <w:p>
      <w:pPr>
        <w:pStyle w:val="Normal"/>
        <w:ind w:firstLine="340"/>
        <w:jc w:val="both"/>
        <w:rPr/>
      </w:pPr>
      <w:r>
        <w:rPr/>
        <w:t>Здесь же находились капитан Левада, сотрудники УМГБ старший лейтенант Дуглич и лейтенант Заболот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за то, чтобы начать операцию «Сокол», – сказал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я за то, – поддержал его Свиридов. – Но меня волнует слабое звено – Данилюк. Трудно предвидеть, что он может выкину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огласен, риск есть. Но мне кажется, с нами он искрене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струсил бы при встрече с Рогозным, – высказал опасение Свирид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деюсь, наша страховка надежная, – сказал Осадчий и поднялся из-за стола. – Итак, группа «Мирон» мало кому известна. Это страхует от некоторых неожиданностей. Старшим группы мы назначили капитана леваду. Почему? Во-первых, он имеет большой опыт... Во-вторых, зная украинский язык, обычаи, хорошо говорит по-польски. Это очень важно. Хотя вы, как поляки украинского происхождения, тоже прилично знаете язык. Это большой плюс! Думаю, конечная цель операции будет зависеть от того, насколько нам удастся заглянуть в карты противника. Сложилась такая ситуация, когда к нашим услугам добрый десяток вариантов. Согласны со мной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онечно, товарищ генерал, – ответил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лижайшая ваша задача, – продолжал Осадчий, – войти в доверие к Рогозному и его окружению. Последующая – вывести Хельмара из Польши. По мере поступления от вашей группы сведений будут приниматься решения... О них вы будете информированы подробно... Тоже установленным порядком по каналам связи.</w:t>
      </w:r>
    </w:p>
    <w:p>
      <w:pPr>
        <w:pStyle w:val="Normal"/>
        <w:ind w:firstLine="340"/>
        <w:jc w:val="both"/>
        <w:rPr/>
      </w:pPr>
      <w:r>
        <w:rPr/>
        <w:t>Осадчий сел за сто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сли понадобятся дополнительные силы, – вмешался в разговор Свиридов, – Сушенцов будет наготове... Напоминаю еще раз: вживайтесь в свои роли. – Свиридов подошел поближе к группе. – Капитан Левада – «Мирон», старшей лейтенант Дуглич – «Брыль», лейтенант Заболотный – «Дуда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ет, есть вопросы? – осведомился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 вопросов, – ответил за всех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еще что, – сказал Свиридов. – На всякий случай имейте в виду: у Данилюка будет неисправное оружи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ольше мы вас не задерживаем, – заметил Осадчий. – Двое суток вам на личные дела и на доводку деталей операции. Еще раз почитайте показания участников банды Мирона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Солнце поднималось над горизонтом, просыпалась природа.</w:t>
      </w:r>
    </w:p>
    <w:p>
      <w:pPr>
        <w:pStyle w:val="Normal"/>
        <w:ind w:firstLine="340"/>
        <w:jc w:val="both"/>
        <w:rPr/>
      </w:pPr>
      <w:r>
        <w:rPr/>
        <w:t>Вдоль контрольно-следовой полосы шел дозор из четырех пограничников. Среди них – Ковалев с собакой и рядовой Садыков.</w:t>
      </w:r>
    </w:p>
    <w:p>
      <w:pPr>
        <w:pStyle w:val="Normal"/>
        <w:ind w:firstLine="340"/>
        <w:jc w:val="both"/>
        <w:rPr/>
      </w:pPr>
      <w:r>
        <w:rPr/>
        <w:t>На сопредельной территории где-то далеко слышны выстрел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андиты, сволочи! – раздраженно сказал Садыков, глядя в ту сторону, откуда доносилась стрельб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то стал такой психованный? – спросил Ковале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треляй, стреляй, длинный уш ослиный, – горячился Садыков. – Башка нэту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обращайте, ребята, внимания, – сказал Ковалев. – Это жолнеж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ткуда знаеш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чальник заставы предупредил. У них – учебные стрельб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-а-а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граничный наряд разрядил карабины и в сопровождении дежурного по заставе зашел в канцеляри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варищ лейтенант! – доложил Ковалев. – Пограничный наряд «дозор» прибыл с охраны государственной границы Союза Советских Социалистических Республик. Признаков нарушения границы не обнаружено. Старший наряда рядовой Ковале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орошо, – сказал Захарин. – Давайте на чистку оружи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варищ лейтенант, – обратился Садыков. – У нас вопрос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-ну, что за вопрос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чта опять нэту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удет. Сегодня Кузьмич поед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ряд, напра-во! – подал команду Ковалев. – Ша-а-гом марш!</w:t>
      </w:r>
    </w:p>
    <w:p>
      <w:pPr>
        <w:pStyle w:val="Normal"/>
        <w:ind w:firstLine="340"/>
        <w:jc w:val="both"/>
        <w:rPr/>
      </w:pPr>
      <w:r>
        <w:rPr/>
        <w:t>Пограничники четко повернулись и вышли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граничный наряд находился в комнате для чистки оружия. Одни разбирали затвор и чистили его до блеска, другие счищали грязь с затыльника карабина.</w:t>
      </w:r>
    </w:p>
    <w:p>
      <w:pPr>
        <w:pStyle w:val="Normal"/>
        <w:ind w:firstLine="340"/>
        <w:jc w:val="both"/>
        <w:rPr/>
      </w:pPr>
      <w:r>
        <w:rPr/>
        <w:t>Садыков орудовал шомполом в стволе, затем неожиданно рассмеял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его? – недоуменно спросил Ковале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чего, та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все ж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се же? – переспросил Садыков. – Моя Нисо как-то сказаль: «Я буду ждать. Вэрнешься, приду к тебе сама...» Понимаешь, Юра? – он остановил взгляд на Ковалеве. – Придьот сама. А-а?..</w:t>
      </w:r>
    </w:p>
    <w:p>
      <w:pPr>
        <w:pStyle w:val="Normal"/>
        <w:ind w:firstLine="340"/>
        <w:jc w:val="both"/>
        <w:rPr/>
      </w:pPr>
      <w:r>
        <w:rPr/>
        <w:t>При появлении старшины Дзюбы разговор оборвал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гар! – сказал Дзюба, заглянув в ствол карабина. – Кто за тебя будет чистить, дяд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чему дьядя? – ответил солдат вполне серьезно. – Садыков Абдусалом будет чистить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граничная застава. В спортивном городке сержанты проводили физическую заряд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месте бего-ом марш! – подавал команду сержант. – Раз! Два! Три! Левой! Прямо!</w:t>
      </w:r>
    </w:p>
    <w:p>
      <w:pPr>
        <w:pStyle w:val="Normal"/>
        <w:ind w:firstLine="340"/>
        <w:jc w:val="both"/>
        <w:rPr/>
      </w:pPr>
      <w:r>
        <w:rPr/>
        <w:t>Солдаты то обозначали бег на месте, то делали круги вокруг спортивной площадки.</w:t>
      </w:r>
    </w:p>
    <w:p>
      <w:pPr>
        <w:pStyle w:val="Normal"/>
        <w:ind w:firstLine="340"/>
        <w:jc w:val="both"/>
        <w:rPr/>
      </w:pPr>
      <w:r>
        <w:rPr/>
        <w:t>Недалеко, посреди подметенного двора, высилась клумба, на которой битым кирпичом была выложена звезда с серпом и молотом.</w:t>
      </w:r>
    </w:p>
    <w:p>
      <w:pPr>
        <w:pStyle w:val="Normal"/>
        <w:ind w:firstLine="340"/>
        <w:jc w:val="both"/>
        <w:rPr/>
      </w:pPr>
      <w:r>
        <w:rPr/>
        <w:t>Старшина Дзюба, присев на корточки, поправлял на звезде кирпичики. К нему подошел Ковале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варищ старшина. – Он приложил руку к виску. – Разрешите обратитьс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у вас? – Дзюба. поднял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слышал, вы едете в районный центр? – Да, еду за почтой. А чт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зьмите меня, – взмолился Ковалев. – Письмо жду, товарищ старшина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нимаю, понимаю, – улыбнулся Дзюба. – Я поговорю с лейтенантом Захариным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 лесной дороге перед заходом солнца рысят два всадника – старшина Дзюба и рядовой Ковалев. К седлам привязана кипа газет и пис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брадуются почте, – улыбнулся Юрий. – И моя Надюша прислала весточку. Пока вы, Кузьмич, ходили за газетами, я письмо пробежал... Абдусалом тоже получил. Ему пишет Нис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орошо, Юра, когда есть кому писать, – вздохнул Кузьмич. – Это хорош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бдусалома заставлю плясать, – не обращая внимания на настроение старшины, говорил Ковалев.</w:t>
      </w:r>
    </w:p>
    <w:p>
      <w:pPr>
        <w:pStyle w:val="Normal"/>
        <w:ind w:firstLine="340"/>
        <w:jc w:val="both"/>
        <w:rPr/>
      </w:pPr>
      <w:r>
        <w:rPr/>
        <w:t>Он пытался изобразить что-то наподобие таджикского танц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бдусалом будет плясать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кустах, у дороги, четыре оуновца. Они шли медленно, прислушивались, впереди – Дубовой.</w:t>
      </w:r>
    </w:p>
    <w:p>
      <w:pPr>
        <w:pStyle w:val="Normal"/>
        <w:ind w:firstLine="340"/>
        <w:jc w:val="both"/>
        <w:rPr/>
      </w:pPr>
      <w:r>
        <w:rPr/>
        <w:t>Бандиты разделились на группы и залегли по обеим сторонам дороги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садники продолжали пут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черт возьми, век живи, век учись, – продолжал разговор Дзюба. – Но ты не тужи, еще все впереди.</w:t>
      </w:r>
    </w:p>
    <w:p>
      <w:pPr>
        <w:pStyle w:val="Normal"/>
        <w:ind w:firstLine="340"/>
        <w:jc w:val="both"/>
        <w:rPr/>
      </w:pPr>
      <w:r>
        <w:rPr/>
        <w:t>В это время перед всадниками внезапно появились бандиты.</w:t>
      </w:r>
    </w:p>
    <w:p>
      <w:pPr>
        <w:pStyle w:val="Normal"/>
        <w:ind w:firstLine="340"/>
        <w:jc w:val="both"/>
        <w:rPr/>
      </w:pPr>
      <w:r>
        <w:rPr/>
        <w:t>Выстрелом в упор наповал убит Ковалев.</w:t>
      </w:r>
    </w:p>
    <w:p>
      <w:pPr>
        <w:pStyle w:val="Normal"/>
        <w:ind w:firstLine="340"/>
        <w:jc w:val="both"/>
        <w:rPr/>
      </w:pPr>
      <w:r>
        <w:rPr/>
        <w:t>Дзюба не успел дослать патрон в патронник автомата, как его стащили с лошади, оглушили прикладом, схватили за руки и потащили в лес.</w:t>
      </w:r>
    </w:p>
    <w:p>
      <w:pPr>
        <w:pStyle w:val="Normal"/>
        <w:ind w:firstLine="340"/>
        <w:jc w:val="both"/>
        <w:rPr/>
      </w:pPr>
      <w:r>
        <w:rPr/>
        <w:t>Старшина с трудом разлепил веки, глянул на бандит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е? Еще зенки таращишь? – гаркнул Дубовой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Ночь. Настольная лампа освещала тусклым светом канцелярию пограничной застав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же так? – Сушенцов сурово смотрел на начальника заставы. – Нельзя было обойтись без этой поездк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вно почты не было, товарищ майор, – виновато ответил Захар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-а-а! – сказал начальник отряда. – Надо же, под самым носом... Похоже, бандиты не боятся?</w:t>
      </w:r>
    </w:p>
    <w:p>
      <w:pPr>
        <w:pStyle w:val="Normal"/>
        <w:ind w:firstLine="340"/>
        <w:jc w:val="both"/>
        <w:rPr/>
      </w:pPr>
      <w:r>
        <w:rPr/>
        <w:t>Захарин смотрел на Сушенцова и не произносил больше ни слов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что ты как в рот воды набра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что тут говорить, товарищ майор? – ответил Захар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х, Кузьмич, Кузьмич! – Сушенцов покачал головой.</w:t>
      </w:r>
    </w:p>
    <w:p>
      <w:pPr>
        <w:pStyle w:val="Normal"/>
        <w:ind w:firstLine="340"/>
        <w:jc w:val="both"/>
        <w:rPr/>
      </w:pPr>
      <w:r>
        <w:rPr/>
        <w:t>Зазвонил телефон. Сушенцов взял труб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дравия желаю, товарищ генерал!.. Да, застава переживает... Ковалева любили... О Дзюбе? Нет, ничего не известно. Как в воду канул.</w:t>
      </w:r>
    </w:p>
    <w:p>
      <w:pPr>
        <w:pStyle w:val="Normal"/>
        <w:ind w:firstLine="340"/>
        <w:jc w:val="both"/>
        <w:rPr/>
      </w:pPr>
      <w:r>
        <w:rPr/>
        <w:t>На другом конце провода хмурое, волевое лицо Свиридов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предпринят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слали четыре поисковые группы, – ответил Сушенцов. – Участок леса, блокирован «ястребками» и пограничникам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орошо, – сказал Свиридов. – Занимайтесь лично. И докладывайте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шаюсь, товарищ генерал!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перация «Сокол», – начал Сушенцов, – привязана к вашему участку границы.</w:t>
      </w:r>
    </w:p>
    <w:p>
      <w:pPr>
        <w:pStyle w:val="Normal"/>
        <w:ind w:firstLine="340"/>
        <w:jc w:val="both"/>
        <w:rPr/>
      </w:pPr>
      <w:r>
        <w:rPr/>
        <w:t xml:space="preserve"> – </w:t>
      </w:r>
      <w:r>
        <w:rPr/>
        <w:t>Я в курсе, товарищ майор! – ответил Захар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втра в двадцать один ноль-ноль в течение десяти минут открыть беспорядочный ружейно-автоматный огонь. Так, чтобы чертям тошно стал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каком фланг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лев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объяснить людям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з-за границы прорыв банды ожидается. А вы ее отпугивает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шаюсь! Будет все сдела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льская стражница информирована, – сказал Сушенцов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Раннее утро следующего дня. В оцеплении пограничники, «ястребки». Одни лежали в секретах, другие шли дозорами...</w:t>
      </w:r>
    </w:p>
    <w:p>
      <w:pPr>
        <w:pStyle w:val="Normal"/>
        <w:ind w:firstLine="340"/>
        <w:jc w:val="both"/>
        <w:rPr/>
      </w:pPr>
      <w:r>
        <w:rPr/>
        <w:t>Над лесом пророкотал «кукурузник»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Заросшая высокой травой лесная колесная дорога. Крестьянская повозка, рядом худая лошадь пощипывает траву. Связанный веревкой, в синяках молчаливо разглядывает вершины деревьев старшина Дзюба.</w:t>
      </w:r>
    </w:p>
    <w:p>
      <w:pPr>
        <w:pStyle w:val="Normal"/>
        <w:ind w:firstLine="340"/>
        <w:jc w:val="both"/>
        <w:rPr/>
      </w:pPr>
      <w:r>
        <w:rPr/>
        <w:t>Возле повозки четыре бандита. Среди них – Дубовой. Бандиты тревожно вглядываются в небо, где кружит самол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е, Чапля, клячу подобрал – хуже некуда, – говорит Дубовой. – Вот и застряли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ую дали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, похоже, ищут? – сказал Дубовой, поднимая глаза кверх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вы думали, меня отдадут без боя? – подал голос с повозки Дзюб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говори мне, поганая морда, – сказал Дубовой. – Я с тебя бы давно дух вышиб, да ты нам нужен живой. Пусть все увидят, как дерем кожу с проклятых чекист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служиться хочеш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ткни рот, пока не пристукнул. – Дубовой замахнулся прикладом, но не удари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будем делать? – спросил Чапл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до выяснить что к чему, – сказал Дубовой. – Пошли, Деркач. Подождите нас здесь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ам золотом платят за убийства? – спросил Дзюба. – Или как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ты, потише! – насупился Чапля. – Он считал себя в этой группе старшим. – Мы жизнь кладем за незалежну Украину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ураки вы, юнцы желторотые, что понимаете в самостийной Украин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ватит! – начальственно осек его Чапл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хватит? – наседал Дзюба, – Вы хуже фашистов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ы за народ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чему же убиваете, грабите, кому вы служите?.. За народ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кому, ну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тебе и ну. – Дзюба с трудом сел. – У тебя что под шапкой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олова! – простодушно отрезал Чапл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сли голова, то она должна думать, – сказал Дзюба. – Развязали бы, ноги болят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вай? А-а-а? – сказал юнец, обращаясь к напарни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лько ноги, – приказал Чапля.</w:t>
      </w:r>
    </w:p>
    <w:p>
      <w:pPr>
        <w:pStyle w:val="Normal"/>
        <w:ind w:firstLine="340"/>
        <w:jc w:val="both"/>
        <w:rPr/>
      </w:pPr>
      <w:r>
        <w:rPr/>
        <w:t>Юнец подошел к Дзюбе, разрезал верев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ты коммунист? – спросил 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онечн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м! Коммунист, а як настоящий человек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парень, коммунисты – это и есть настоящие люди. Они за народ голову кладут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се мы за народ, – проворчал Чапл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ой же у вас туман в голове, хлопцы! – заговорил Дзюба. – Вот что я скажу: вам надо идти к Советской власти. Сдаваться надо. Может, когда-нибудь людьми станет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може, вин правду кажэ? – Юнец посмотрел на Чаплю. – А-а-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э, правду, – глухо заворчал Чапля. – Ты что мелешь? Он продал Украину москалям и туда нас тян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й-яй-яй! Полные дураки! Это ваши оуновцы захлебнулась кровью, и им память отшибло. За помощью мы приходили к Москве, а не она к на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авду кажэ, – опять заговорил юнец. – Я где-сь читал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правду Клима Рогозного ты забыл? – зло спросил Чапл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вот вы кому служите? – удивился Дзюба. – Это фашистский прихвостень. Вместе с ними народ Украины души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уешь, что кажуть тоби люди? – спросил юнец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го онемел? – спросил Дэюба Чапл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ую! – сказал тот как-то неуверен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го же нэ пытають, чаго ж ему казать, – сказал юнец.</w:t>
      </w:r>
    </w:p>
    <w:p>
      <w:pPr>
        <w:pStyle w:val="Normal"/>
        <w:ind w:firstLine="340"/>
        <w:jc w:val="both"/>
        <w:rPr/>
      </w:pPr>
      <w:r>
        <w:rPr/>
        <w:t>Где-то далеко застрекотала очередь, одна, другая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я что говорил? – усмехнулся старшина. – Меня ищут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Дубовой и Деркач напоролись на засаду «ястребков». Отстреливаясь, бежит Деркач, затем, прошитый автоматной очередью, падает. Дубовой, путаясь в траве и зарослях, уносит ноги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 лесной дороге, чуть-чуть прихрамывая, идет Дзюба. За плечами у него два автомата. За ним, понурившись, идут Чапля и юнец...</w:t>
      </w:r>
    </w:p>
    <w:p>
      <w:pPr>
        <w:pStyle w:val="Normal"/>
        <w:ind w:firstLine="340"/>
        <w:jc w:val="both"/>
        <w:rPr/>
      </w:pPr>
      <w:r>
        <w:rPr/>
        <w:t>Солнце пробивалось сквозь заросли, не умолкал разноголосый гомон птиц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ечер. На опушке леса Сушенцов пожимает руки чекистам группы Левады, одетой в форму бандитов. На фуражках трезубцы – эмблема ОУН.</w:t>
      </w:r>
    </w:p>
    <w:p>
      <w:pPr>
        <w:pStyle w:val="Normal"/>
        <w:ind w:firstLine="340"/>
        <w:jc w:val="both"/>
        <w:rPr/>
      </w:pPr>
      <w:r>
        <w:rPr/>
        <w:t>Сушенцов обнял Леваду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ереги себя, Павло, идешь в пекл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адно, Илья! Как говорили на фронте, живы будем – не помрем!</w:t>
      </w:r>
    </w:p>
    <w:p>
      <w:pPr>
        <w:pStyle w:val="Normal"/>
        <w:ind w:firstLine="340"/>
        <w:jc w:val="both"/>
        <w:rPr/>
      </w:pPr>
      <w:r>
        <w:rPr/>
        <w:t>Группа «Мирона» идет по кустарнику. Впереди Тур, за ним по пятам следует Левада.</w:t>
      </w:r>
    </w:p>
    <w:p>
      <w:pPr>
        <w:pStyle w:val="Normal"/>
        <w:ind w:firstLine="340"/>
        <w:jc w:val="both"/>
        <w:rPr/>
      </w:pPr>
      <w:r>
        <w:rPr/>
        <w:t>Слышна стрельба из карабинов и автоматов. Над лесом вспорхнули осветительные ракеты.</w:t>
      </w:r>
    </w:p>
    <w:p>
      <w:pPr>
        <w:pStyle w:val="Normal"/>
        <w:ind w:firstLine="340"/>
        <w:jc w:val="both"/>
        <w:rPr/>
      </w:pPr>
      <w:r>
        <w:rPr/>
        <w:t>Группа медленно скрывается в лесу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99815" cy="4342765"/>
            <wp:effectExtent l="0" t="0" r="0" b="0"/>
            <wp:wrapTopAndBottom/>
            <wp:docPr id="2" name="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340"/>
        <w:rPr/>
      </w:pPr>
      <w:r>
        <w:rPr/>
        <w:t>ЧАСТЬ ВТОРАЯ</w:t>
      </w:r>
    </w:p>
    <w:p>
      <w:pPr>
        <w:pStyle w:val="Normal"/>
        <w:ind w:firstLine="340"/>
        <w:jc w:val="both"/>
        <w:rPr/>
      </w:pPr>
      <w:r>
        <w:rPr/>
        <w:t>На лесной поляне среди нескольких десятков бандитов, в центре, стоял бывший оуновец Высокий, который еще недавно вместе с Дубовым приставал к Галине. Лицо Высокого было в кровавых подтеках, висели лоскутья одежды. Рядом с ним – бывшие его «лесные братья», палачи. Неподалеку – виселица.</w:t>
      </w:r>
    </w:p>
    <w:p>
      <w:pPr>
        <w:pStyle w:val="Normal"/>
        <w:ind w:firstLine="340"/>
        <w:jc w:val="both"/>
        <w:rPr/>
      </w:pPr>
      <w:r>
        <w:rPr/>
        <w:t>Клим Рогозный, сидя на стуле, вершил суд. Он немного рисовался, чувствуя свое превосходство над остальным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что, доигрался, предатель? – Рогозный с ненавистью посмотрел на Высокого. – Покайся перед смерть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в чем каять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бъясни хлопцам, иуда, почему предал наше дело? Сладким речам большевиков повери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поверил! И жалею, что поздн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твечай, а не виляй, как собака хвостом. Почему к Советам подалс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вольный, куда хочу – туда иду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самостийна Украин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Мюнхене ваша самостийна Украина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крой глотку! – кричал Рогозный. – На станок Смока ег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ушегубы-ы-ы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Эхом разнеслось последнее слово по лесу.</w:t>
      </w:r>
    </w:p>
    <w:p>
      <w:pPr>
        <w:pStyle w:val="Normal"/>
        <w:ind w:firstLine="340"/>
        <w:jc w:val="both"/>
        <w:rPr/>
      </w:pPr>
      <w:r>
        <w:rPr/>
        <w:t>Подскочили подручные атамана, связала Высокому руки, заложили туго за колени, между ними протянули палку и в таком виде повесили на колья. Палачи примялись избивать палками по ступням и ягодицам. Высокий испытывал страшную боль, но не проронил ни слова.</w:t>
      </w:r>
    </w:p>
    <w:p>
      <w:pPr>
        <w:pStyle w:val="Normal"/>
        <w:ind w:firstLine="340"/>
        <w:jc w:val="both"/>
        <w:rPr/>
      </w:pPr>
      <w:r>
        <w:rPr/>
        <w:t>Высокого поставили на табуретку. Он поднял голову и увидел петлю, и за нею на голубом небе медленно плыли легкие обла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помнитесь, люди-и-и!</w:t>
      </w:r>
    </w:p>
    <w:p>
      <w:pPr>
        <w:pStyle w:val="Normal"/>
        <w:ind w:firstLine="340"/>
        <w:jc w:val="both"/>
        <w:rPr/>
      </w:pPr>
      <w:r>
        <w:rPr/>
        <w:t>Рогозный махнул рукой, и палачи вышибли из-под него табуретку.</w:t>
      </w:r>
    </w:p>
    <w:p>
      <w:pPr>
        <w:pStyle w:val="Normal"/>
        <w:ind w:firstLine="340"/>
        <w:jc w:val="both"/>
        <w:rPr/>
      </w:pPr>
      <w:r>
        <w:rPr/>
        <w:t>Рогоэный подошел к толпе бандит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емью – до третьего колена! – Он блеснул недобрыми глазами на Гука. – От хутора оставить пепел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бре! – Тот вытянулся услужливо. – Будет исполнено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Группа «Мирона» пробиралась сквозь редколесье, Далеко за кустами виднелся большой луг, кошара, поодаль паслись овцы. У костра в национальной одежде сгрудились пастухи. Они выглядели издали маленькими, игрушечным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м! – Тур остановился. – Встреча с ними ничего хорошего не сули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гда пошли в обход, – сказал Мир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дется.</w:t>
      </w:r>
    </w:p>
    <w:p>
      <w:pPr>
        <w:pStyle w:val="Normal"/>
        <w:ind w:firstLine="340"/>
        <w:jc w:val="both"/>
        <w:rPr/>
      </w:pPr>
      <w:r>
        <w:rPr/>
        <w:t>Они повернули вправо и скрылись в низине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Улица города, где расположен штаб пограничного отряда.</w:t>
      </w:r>
    </w:p>
    <w:p>
      <w:pPr>
        <w:pStyle w:val="Normal"/>
        <w:ind w:firstLine="340"/>
        <w:jc w:val="both"/>
        <w:rPr/>
      </w:pPr>
      <w:r>
        <w:rPr/>
        <w:t>Вместе с Гришуткой, в окружении девчонок и мальчишек, шла Зося по тротуару.</w:t>
      </w:r>
    </w:p>
    <w:p>
      <w:pPr>
        <w:pStyle w:val="Normal"/>
        <w:ind w:firstLine="340"/>
        <w:jc w:val="both"/>
        <w:rPr/>
      </w:pPr>
      <w:r>
        <w:rPr/>
        <w:t>Многие дети были худые, лохматые, почти все босые, кое-кто в старых башмаках, в самодельных сандалиях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 тебя папа есть? – спрашивала Зо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э ма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у тебя?</w:t>
      </w:r>
    </w:p>
    <w:p>
      <w:pPr>
        <w:pStyle w:val="Normal"/>
        <w:ind w:firstLine="340"/>
        <w:jc w:val="both"/>
        <w:rPr/>
      </w:pPr>
      <w:r>
        <w:rPr/>
        <w:t>Девчонка покрутила головой.</w:t>
      </w:r>
    </w:p>
    <w:p>
      <w:pPr>
        <w:pStyle w:val="Normal"/>
        <w:ind w:firstLine="340"/>
        <w:jc w:val="both"/>
        <w:rPr/>
      </w:pPr>
      <w:r>
        <w:rPr/>
        <w:t>Подъехал «газик», остановился. Из машины вышел Сушенцов. К нему подбежал Гришут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ткуда явился? – спросил 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 границы! А во-вторых, тебя что, не учили здороватьс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й, здравствуй! – Гришутка демонстративно подал ру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так и надо, – оказал Сушенцов назидательно. Дети с завистью глядели, как майор поднял на руки малыша, потрепал его за вихор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беги!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идали, герой! – сказал кто-то в толпе. – И звезда настоящая?</w:t>
      </w:r>
    </w:p>
    <w:p>
      <w:pPr>
        <w:pStyle w:val="Normal"/>
        <w:ind w:firstLine="340"/>
        <w:jc w:val="both"/>
        <w:rPr/>
      </w:pPr>
      <w:r>
        <w:rPr/>
        <w:t>Дети загалдели и побежал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что же разгулялись? – сказал Сушенцов, подходя к Зосе. – Приехал домой, а вас и след просты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нам что? – Зося подала руку. – Целыми днями бездельнича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адно, на этот раз прощаю, – улыбнулся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есело с сорванцами, – сказала Зося. – Какие они все забавные... Жаль только до слез: безотцовщ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!.. Война... – сказал Сушенцов. – Сколько горя, сколько бед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вы обедали? – повернула разговор Зося. – Небось некогда, все мотаетесь по своей границ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асибо! Только что из столов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выходных вам не положен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азве теперь до отдых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скоро уеду. Как же будет с Гришуткой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ка вы здесь, хочу все дела уладить, – сказал Сушенцов, улыбаясь. – Водитель, ждите у штаба, – приказал он. – Через час едем на заставу.</w:t>
      </w:r>
    </w:p>
    <w:p>
      <w:pPr>
        <w:pStyle w:val="Normal"/>
        <w:ind w:firstLine="340"/>
        <w:jc w:val="both"/>
        <w:rPr/>
      </w:pPr>
      <w:r>
        <w:rPr/>
        <w:t>Машина тронулась с места.</w:t>
      </w:r>
    </w:p>
    <w:p>
      <w:pPr>
        <w:pStyle w:val="Normal"/>
        <w:ind w:firstLine="340"/>
        <w:jc w:val="both"/>
        <w:rPr/>
      </w:pPr>
      <w:r>
        <w:rPr/>
        <w:t>Сушенцов и Зося некоторое время шли молч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осенька, присядем? – предложил Сушенцов.</w:t>
      </w:r>
    </w:p>
    <w:p>
      <w:pPr>
        <w:pStyle w:val="Normal"/>
        <w:ind w:firstLine="340"/>
        <w:jc w:val="both"/>
        <w:rPr/>
      </w:pPr>
      <w:r>
        <w:rPr/>
        <w:t>Они уселись в небольшом сквере на скамей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увидел детей, – мялся Сушенцов. – Простите меня, Зосенька, давно хотел спросить... от чьих рук погибли наш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яжело об этом говорить, Илья Петрович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онимаю... И мне нелегко слуша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уверена, их погубил Деркун. Был тяжело ранен. Все думали, ему конец. Но фашисты выходили. Часто приходил... Вынюхивал. Однажды утром каратели окружили сарай, расстреляли всех и сожгли. Гришутка был маленький такой... Ночи холодные, я его взяла к себе... Спаслись от карателей, помогли люди, – продолжала Зося, вытирая слез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вы не знаете, где может быть Деркун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не знаю! За ним охотились партизаны. Но так и не нашли. Те, кто остался жив, говорят, что Деркун в сорок втором куда-то исчез. И после войны ни слуху ни дух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звините, Зосенька, – сказал Сушенцов. – Спасибо вам! Спасибо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близости от места явки находились Гук, Дубовой и еще два бандита. Они расположились под раскидистой ель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че, уже четвертые сутки, – сказал Дубовой, уплетая хлеб с салом. – А конца не видно. Может, нас водят за нос. А-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том месяце не пришли, – сказал Гук. – В этом обязательн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коль километров ходу? – спросил Дубов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ного! – сказал Гук. – И тут не зевай, опас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сть еще сало? – спросил Дубов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еру знать надо, – ответил один из бандит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е? – возмутился Дубов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й, а то ноги таскать не будет, – приказал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-а! – Бандит отрезал кусок са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теперь порядок, – сказал Дубовой, работая челюстями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Тур и Мирон подошли к месту явки. Они оставили пакет в дупле дерева и удалились. Таков порядок, установленный оуновцами.</w:t>
      </w:r>
    </w:p>
    <w:p>
      <w:pPr>
        <w:pStyle w:val="Normal"/>
        <w:ind w:firstLine="340"/>
        <w:jc w:val="both"/>
        <w:rPr/>
      </w:pPr>
      <w:r>
        <w:rPr/>
        <w:t>Тур снял на ходу с плеча автомат, проверил. Видимо, обнаружив неисправность, долгим взглядом посмотрел на Мирона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К месту явки подошел связник из группы Гука. Он изъял пакет, положил на его место другой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Деревенское кладбище освещено лунным светом. Могильная тишина. Тур и Мирон подходят к кладбищу, на небольшом расстоянии за ними идут Дуда и Брыль.</w:t>
      </w:r>
    </w:p>
    <w:p>
      <w:pPr>
        <w:pStyle w:val="Normal"/>
        <w:ind w:firstLine="340"/>
        <w:jc w:val="both"/>
        <w:rPr/>
      </w:pPr>
      <w:r>
        <w:rPr/>
        <w:t>Тур и Мирон замерли. Свет луны выхвалил из темноты бродячую собаку.</w:t>
      </w:r>
    </w:p>
    <w:p>
      <w:pPr>
        <w:pStyle w:val="Normal"/>
        <w:ind w:firstLine="340"/>
        <w:jc w:val="both"/>
        <w:rPr/>
      </w:pPr>
      <w:r>
        <w:rPr/>
        <w:t>Где-то высоко в небе прогудел самолет... Мирон поднял голову. В небе мерцали звезды... По сигналу Тура Бры.ль и Дуда залегли. Тур и Мирон медленно подошли к часовн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Фу-гу-гу! – подал сигнал Тур, спрятавшись за дерево. – Фу-гу-гу! Фу-гу-гу!</w:t>
      </w:r>
    </w:p>
    <w:p>
      <w:pPr>
        <w:pStyle w:val="Normal"/>
        <w:ind w:firstLine="340"/>
        <w:jc w:val="both"/>
        <w:rPr/>
      </w:pPr>
      <w:r>
        <w:rPr/>
        <w:t>Тишин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ет, не появятся? – тихо спросил Мир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явятся, – сказал Тур. – Если с ними ничего не стучилось... Фу-гу-гу! Фу-гу-гу! – повторил он. – Фу-гу-гу! Фу-гу-гу!</w:t>
      </w:r>
    </w:p>
    <w:p>
      <w:pPr>
        <w:pStyle w:val="Normal"/>
        <w:ind w:firstLine="340"/>
        <w:jc w:val="both"/>
        <w:rPr/>
      </w:pPr>
      <w:r>
        <w:rPr/>
        <w:t>Ответа не последовало. Отошли, уселись на скамейке возле памятника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Фу-гу-гу! – вдруг послышались звуки над кладбищем. – Фу-гу-гу!</w:t>
      </w:r>
    </w:p>
    <w:p>
      <w:pPr>
        <w:pStyle w:val="Normal"/>
        <w:ind w:firstLine="340"/>
        <w:jc w:val="both"/>
        <w:rPr/>
      </w:pPr>
      <w:r>
        <w:rPr/>
        <w:t>Мирон и Тур встали и пошли осторожно австречу. Из-за деревьев вынырнули две человеческие фигур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то вы? – спросили из темнот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у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то с вам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вои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вы кт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ук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ароль? – спросил. Ту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уря над Бутом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ще не время, – ответил Ту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ава героям! – сказал П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ероям слава!</w:t>
      </w:r>
    </w:p>
    <w:p>
      <w:pPr>
        <w:pStyle w:val="Normal"/>
        <w:ind w:firstLine="340"/>
        <w:jc w:val="both"/>
        <w:rPr/>
      </w:pPr>
      <w:r>
        <w:rPr/>
        <w:t>Тур и Гук подошли вплотную, поздоровали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это кто? – спросил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ирон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где Жар? Ворон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том доложу!</w:t>
      </w:r>
    </w:p>
    <w:p>
      <w:pPr>
        <w:pStyle w:val="Normal"/>
        <w:ind w:firstLine="340"/>
        <w:jc w:val="both"/>
        <w:rPr/>
      </w:pPr>
      <w:r>
        <w:rPr/>
        <w:t>Группа Тура и Гука подошла к запасному схрону. Он был расположен в высоких зарослях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де-то должен быть здесь. – Гук опустился на колени, нащупывая потайной люк. Не без усилия люк открыл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добрались? – спросил Гук, зажигая настольную ламп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 приключениями, – ответил Тур. – А ты «дошел» что-т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наших харчах жиру не накопишь.</w:t>
      </w:r>
    </w:p>
    <w:p>
      <w:pPr>
        <w:pStyle w:val="Normal"/>
        <w:ind w:firstLine="340"/>
        <w:jc w:val="both"/>
        <w:rPr/>
      </w:pPr>
      <w:r>
        <w:rPr/>
        <w:t>В свете лампы были видны нары в два этажа. В углу стояли две бочки.</w:t>
      </w:r>
    </w:p>
    <w:p>
      <w:pPr>
        <w:pStyle w:val="Normal"/>
        <w:ind w:firstLine="340"/>
        <w:jc w:val="both"/>
        <w:rPr/>
      </w:pPr>
      <w:r>
        <w:rPr/>
        <w:t>Роились комары, под потолком зашевелились пауки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скажете? – Гук глянул на Мирона. – Как обиталищ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аз нет другого, холера ясна, – улыбнулся Мирон, – сойдет и эт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здесь, – Гук показал на бочки, – сало и капуста, сухари под нарам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чего, залезайте сюда, – сказал забравшийся на нары Брылъ. – Устал как чер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ы пошли, – сказал Гук, вылезая наверх.</w:t>
      </w:r>
    </w:p>
    <w:p>
      <w:pPr>
        <w:pStyle w:val="Normal"/>
        <w:ind w:firstLine="340"/>
        <w:jc w:val="both"/>
        <w:rPr/>
      </w:pPr>
      <w:r>
        <w:rPr/>
        <w:t>В сопровождении Тура бандиты вышли. В свете луны, жестикулируя, Тур что-то объясняет Гуку. Последний то соглашался, то возражал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бункере Клима Рогозного находилась Гук и Дубов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думаю, со встречей надо повременить, – говорил Гук. – Мало ли что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что предлагаешь? – задал вопрос Рогозный. – Вот ты на моем месте как бы поступи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ежде всего – не торопился бы, – ответил Гук. – В нашем деле слову верить нельз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так, – пробормотал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еферентура пропаганды рядом, – оказал Гук. – Это хлопцы Тура. Надо организовать с ними встречу... Если что не так, может прояснить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ты? – спросил Клим у Дубового. – Что ты скажеш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, можно и так, – сказал тот. – Мы не щенята слепые, увиди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ействуйте как энаете, но не затягивайте, – подвел итог Клим Рогозный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Тур и Мирон опять пришли к месту явки, изъяли пак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стреча в четыре часа дня у Гусиного озера, – сказал Тур, читая запис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 кем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извест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то пойдет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дем вдвоем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Граница. Контрольно-следовая полоса. Пограничный знак № 205. По одну сторону пограничного столба несет службу пограничный наряд поляков, по другую – замаскировались советские пограничники.</w:t>
      </w:r>
    </w:p>
    <w:p>
      <w:pPr>
        <w:pStyle w:val="Normal"/>
        <w:ind w:firstLine="340"/>
        <w:jc w:val="both"/>
        <w:rPr/>
      </w:pPr>
      <w:r>
        <w:rPr/>
        <w:t>Недалеко от них находились лейтенант Захарин и начальник польской стражницы поручник Гжегож Анджеевск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случае прорыва нарушителей на вашем участке, – Захарин указал точку на карте. – Вот здесь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ем! Вем! Ясно, – кивал Анджеевск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ерекрываю участок, – продолжал Захарин, – от двести пятого до двести десятого пограничного знака. Резерв заставы будет действовать в зависимости от обстоятельст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выпадку зъявленя пшетивника, – сказал Анджеевский, – тутай. – Он показал карандашом на карте. – Я вам можливость стражницей замыкать тута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бже, добже, – согласился Захар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ши мэбле, – сказал поручник. – Мувить пшес телеф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 есть при возникновении обстановки, – уточнил Захарин, – связь по телефону? Я правильно поня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ест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эту неделю сигнал «Я свой» – красная ракета, – объявил Захар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эрвона ракэта, – повторил Анджеевский и сделал запись в блокноте. – Бардзо добж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и все на сегодня, пан Гжегож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 видзения, пан Владимеж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 свидания! – Офицеры подали друг другу руки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У озера Гусиного четыре бандита допивали бутылку самогона, заедали салом. Рядом лежало оружие. К ним подошли Тур и Мирон.</w:t>
      </w:r>
    </w:p>
    <w:p>
      <w:pPr>
        <w:pStyle w:val="Normal"/>
        <w:ind w:firstLine="340"/>
        <w:jc w:val="both"/>
        <w:rPr/>
      </w:pPr>
      <w:r>
        <w:rPr/>
        <w:t>Бандиты насторожились, но, узнав Тура, пожали ему ру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накомьтесь: Мирон, – представил Леваду Данилю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ирон, – протянул руку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ут рискуешь жизнью, – набросился вдруг на бандитов Тур, – а вы сало жрете!</w:t>
      </w:r>
    </w:p>
    <w:p>
      <w:pPr>
        <w:pStyle w:val="Normal"/>
        <w:ind w:firstLine="340"/>
        <w:jc w:val="both"/>
        <w:rPr/>
      </w:pPr>
      <w:r>
        <w:rPr/>
        <w:t>Бандиты продолжали бражничать, не обращая внимания на гнев бывшего начальни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то, не хочешь меня уважать? – спросил Тур, обращаясь к одному из бандитов. – У тебя спрашивают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тараемся! – пробасил банди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ижу, что стараете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прасно, мы имеем успехи,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скорей поверю гулящей бабе, что она невинна, чем в твои успехи.</w:t>
      </w:r>
    </w:p>
    <w:p>
      <w:pPr>
        <w:pStyle w:val="Normal"/>
        <w:ind w:firstLine="340"/>
        <w:jc w:val="both"/>
        <w:rPr/>
      </w:pPr>
      <w:r>
        <w:rPr/>
        <w:t>Бандиты расхохотали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надо, Тур! Не надо! – поднял вверх кулачище бандит.</w:t>
      </w:r>
    </w:p>
    <w:p>
      <w:pPr>
        <w:pStyle w:val="Normal"/>
        <w:ind w:firstLine="340"/>
        <w:jc w:val="both"/>
        <w:rPr/>
      </w:pPr>
      <w:r>
        <w:rPr/>
        <w:t>Затем Тур подошел к оружию, осмотрел ручной пулемет. Снял снаряженный диск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лошная грязь!</w:t>
      </w:r>
    </w:p>
    <w:p>
      <w:pPr>
        <w:pStyle w:val="Normal"/>
        <w:ind w:firstLine="340"/>
        <w:jc w:val="both"/>
        <w:rPr/>
      </w:pPr>
      <w:r>
        <w:rPr/>
        <w:t>Подошел ко второму бандиту, осмотрел его оружие... Протер свой неисправный автомат, внимательно осмотрел. Затем, поглядывая на Мирона, взял заряженный автомат себе, а бандиту положил свой.</w:t>
      </w:r>
    </w:p>
    <w:p>
      <w:pPr>
        <w:pStyle w:val="Normal"/>
        <w:ind w:firstLine="340"/>
        <w:jc w:val="both"/>
        <w:rPr/>
      </w:pPr>
      <w:r>
        <w:rPr/>
        <w:t>Мирон замер в недоумении, в тревоге – в случае чего, в кого будет стрелять Тур? Или один против пяти, или двое против четверых?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Гришутка сидел на ступеньках своего дома. Зося поправляла ему рубаху, вкрадчиво говорила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шайся, сынок, папу. Он хорош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ам, быстрей, – торопился Гришутка. – Неког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ты куд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уду улицу переходить, посмотрю налево, потом – направо, – затараторил Гришутка.</w:t>
      </w:r>
    </w:p>
    <w:p>
      <w:pPr>
        <w:pStyle w:val="Normal"/>
        <w:ind w:firstLine="340"/>
        <w:jc w:val="both"/>
        <w:rPr/>
      </w:pPr>
      <w:r>
        <w:rPr/>
        <w:t>Зося засмеяла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дравствуйте, – оказал подошедший Сушенцов. – Ну, сын, принимай. – Он подал Гришутке игрушечную машин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надо сказать? – опросила Зо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асибочки, пап... – улыбнулся Гришут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жалуйста, сынок! – Глаза Сушенцова блеснули:</w:t>
      </w:r>
    </w:p>
    <w:p>
      <w:pPr>
        <w:pStyle w:val="Normal"/>
        <w:ind w:firstLine="340"/>
        <w:jc w:val="both"/>
        <w:rPr/>
      </w:pPr>
      <w:r>
        <w:rPr/>
        <w:t>его впервые назвали пап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как вы тут поживаете? – спросил он. – Не проголодалис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аппетит не жалуемся, – ответила Зося. – Да, сынок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елся конфет от пуза, – заговорил Гришутка и похлопал себя по животу. – Вот... А ты где ходиш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на службе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что, на службе не спят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сплю в кабинете, поня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-а-а, понял, – ответил малыш, хотя по лицу было видно, что понятно ему не вс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ди, сынок, гуляй, – сказал Сушенцов.</w:t>
      </w:r>
    </w:p>
    <w:p>
      <w:pPr>
        <w:pStyle w:val="Normal"/>
        <w:ind w:firstLine="340"/>
        <w:jc w:val="both"/>
        <w:rPr/>
      </w:pPr>
      <w:r>
        <w:rPr/>
        <w:t>Гришутка чмокнул Зосю и побежал. Зося и Сушенцов поднялись в квартир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он башковитый, – сказал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Гришутка неглупый мальчик, – ответила Зося. – Чай будете пи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асибо! Не надо... Зосенька, знаешь... Знаете... Я долго думал, – засмущался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 чем ж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ереводись на заочное отделение пединститута... И живи с нами... Извини, что вдруг на «ты»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квартиру вы мне нашл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вай будем на «ты». Д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орошо! А ты квартиру мне нашел? – повторила Зо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как ты не поймешь, с нами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птичьих правах? – спросила Зося, но глаза ее выдавали, она догадывалась, о чем идет реч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правах мамы... Ну и ж-жены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что, предложени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что скажут люди?.. Приехала... Навязалас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что ты, Зосенька? Ведь я тебя люблю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х, Илья, Илья, славный ты человек! Но не спросил: а как я к тебе отношус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? – упавшим голосом оказал Сушенцов. – Я тебе чужд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близок! Очень близок... У нас много общего. Но многое и разделяет: у тебя была жена, у меня парень... Прошлое может встать меж нами, я боюсь этого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годи, Зосенька, – сказал Сушенцов. – Прошлое нас, наоборот, соединяет. Память о том, что было, что пережила, – порука нашего счастья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 счастье, Илюша, рано загадьвать. Но давай попробуем... Я согласна! Ради Гришутки, ради тебя...</w:t>
      </w:r>
    </w:p>
    <w:p>
      <w:pPr>
        <w:pStyle w:val="Normal"/>
        <w:ind w:firstLine="340"/>
        <w:jc w:val="both"/>
        <w:rPr/>
      </w:pPr>
      <w:r>
        <w:rPr/>
        <w:t>Сушенцов обнял Зосю и неловко поцеловал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Бункер Клима Рогозно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что? – спросил Рогозный. – Хвоста нет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дтвердить не удалось, – ответил Гук. – Наш осведомитель информирует... Границу прошли с боем. Число и время совпада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важно, милок, – сказал Рогозный. – Очень важн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сли верить Туру, вроде все гладко. Были убитые с обеих сторон. Три человека из группы Мирона, Ворон тоже остался та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кументы у него были? – поинтересовался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ур утверждает, что нет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тоже хорошо... – сказал Рогозный. – Ну, а дальше что? У меня лопается терпение: с чем приехал Тур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сказал. Выложит все тебе, – ответил Гук. – Но меня насторожил один пустя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за пустяк? – хищно напружинился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ур явился с неисправным автомат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яснил причину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выяснил. Тур говорит: вышел из строя во время стрельб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чему, может быть! – успокоился Рогозный. – Ты уже придираешься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я служба такая, – сказал Гук. – Сам знаеш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что, с Туром как будто ясно, – сказал Рогозный. – А как группа Мирон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 Туром встретилась случай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го к нам принесло? – опросил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осит помощи. Не хватает сил остановить переселение украинцев из Польши... Кажется, это больше всего волнует Миро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ая мне разница, что его волнует, – буркнул Рогозный. – Что он собой представляет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рутой мужик. Не очень сговорчив, – ответил Гук. – Сцепился с нашей референтурой пропаганды... И... по многим вопросам заткнул ее за пояс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как ты думал? – рассудил Рогозный. – На эту референтуру поближе посмотришь – одно дубье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кабинет начальника войск округа генерала Свиридова зашел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м порадуете, Юрий Николаевич? – Он подал руку Свиридов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т Левады донесение, – сказал Свиридов и протянул листок бумаги с текстом записки: «Добрались без приключений. Принимает нас всерьез. Данилюк надежен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уцая информация, – сказал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о зато, как говорится, обнадеживающая, – усмехнулся Свиридов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сопровождении Гука и Дубового Тур подошел к бункеру Клима Рогозного. Вместе с ними спустился в схр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здравствуй, песий сын! – тепло поздоровался Рогозный. – Садись, рассказывай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что, не доверяете? – возмутился Тур, не принявший теплоты Рогозного. – Тогда зачем посылал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м хорошо сидеть в тепле, – сказал Рогозный. – Осторожность никогда не меша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думал я... – Тур с неприязнью посмотрел на Гука]. – Не знаю даже, как бы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спокойся, – сказал Клим Рогозный. – Рассказывай, как там в Центре? – спросил он более мягк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Центр доволен вашей работой, но не доволен общими делам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м хорошо сидеть в тепле, – сказал Рогозный. – Побросали и поскакали, как кролики. А тут каково?.. С чем прибы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обязан доложить вам лично!</w:t>
      </w:r>
    </w:p>
    <w:p>
      <w:pPr>
        <w:pStyle w:val="Normal"/>
        <w:ind w:firstLine="340"/>
        <w:jc w:val="both"/>
        <w:rPr/>
      </w:pPr>
      <w:r>
        <w:rPr/>
        <w:t>Рогозный посмотрел на Гука и Дубового. Те, поняв взгляд, удалились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Мария и Галина в доме одни, занимаются своими делами. Галина листает какую-то книгу, делает в тетради пометки. Мария разливает по бутылкам самогон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ебе не вредит воздух, которым ты дышишь? – спросила Галя. – А, Мари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держи язык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я в нем задыхаюсь, понимаешь, задыхаю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еще жизни не видела, и мала, чтобы учи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очень жестока, сестрица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живи с мое, и ты будешь друга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ой стыд! – вырвалось у Галин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 чем тут стыд? Живу, как умею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Низенький «газик» пробирался через промоины по грунтовой дороге. Обочины были залиты водой.</w:t>
      </w:r>
    </w:p>
    <w:p>
      <w:pPr>
        <w:pStyle w:val="Normal"/>
        <w:ind w:firstLine="340"/>
        <w:jc w:val="both"/>
        <w:rPr/>
      </w:pPr>
      <w:r>
        <w:rPr/>
        <w:t>Рядом с водителем сидел Сушенцов, на заднем сиденьи – старшина Дзюб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наете, Илья Патрович, – после длительного молчания оказал Кузьмич. – За всю войну так не ремонтировал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зачем же из госпиталя убежа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верите или нет, не могу переносить запаха лекарств... Потом эти уколы... Сидеть не на ч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очувствую, – усмехнулся Сушенцов.</w:t>
      </w:r>
    </w:p>
    <w:p>
      <w:pPr>
        <w:pStyle w:val="Normal"/>
        <w:ind w:firstLine="340"/>
        <w:jc w:val="both"/>
        <w:rPr/>
      </w:pPr>
      <w:r>
        <w:rPr/>
        <w:t>Машина въехала во двор заставы. По всему было видно, что старшину ждали.</w:t>
      </w:r>
    </w:p>
    <w:p>
      <w:pPr>
        <w:pStyle w:val="Normal"/>
        <w:ind w:firstLine="340"/>
        <w:jc w:val="both"/>
        <w:rPr/>
      </w:pPr>
      <w:r>
        <w:rPr/>
        <w:t>Солдаты бросились обнимать Кузьмича. Стоя в центре толпы, он расстроганно пожимал руки подчиненны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тыхесеньку, ребята, – говорил он. – А то помнете.</w:t>
      </w:r>
    </w:p>
    <w:p>
      <w:pPr>
        <w:pStyle w:val="Normal"/>
        <w:ind w:firstLine="340"/>
        <w:jc w:val="both"/>
        <w:rPr/>
      </w:pPr>
      <w:r>
        <w:rPr/>
        <w:t>Лейтенант Захарин попытался предать встрече более официальный характер, но Сушенцов его остановил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лесу, в лощине, недалеко от ручья, на самодельных, кое-как сбитых скамейках сидели Клим Рогозный, Гук, Мирон и Ту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урить будете? – Рогозный подал кисет с махорк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откажусь, – ответил Мирон и протянул руку за кисет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за помощь, милок, спасибо, если бы не ты... – начал Рогозный и посмотрел на Тура. – Как бы дело обернулось, мы не зна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ему обязан жизнью, – сказал Ту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мощь за помощь, холера ясна, – улыбнулся Мирон. – Вам говорили, почему я здес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говорили... Но твою просьбу придется отложить, – ответил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к то, холера ясна, отложить? – удивился Мирон. – Или я не так понял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се так, Мирон, – пояснил Клим Рогозный. – Есть дела поважнее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удет поздно, помощь необходима сегодня, сейчас, – кипятился Мирон. – Армии краевой на нас наплювать. А кто поможет нашим братьям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ка брось об этом и не валяй дурака, – сверкнул глазами Рогозный, а затем более мягко добавил: – Я думаю, Мирон, на. тебя положиться можн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вторяю еще раз: будет поздно, – не унимался Мирон. – Не сегодня-завтра украинцы покинут Польшу. И все моя офяра коцуру под хвос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-ну, потише! Хочешь, чтобы дело сдвинулось, помоги на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но подумать, что Езус Христус помирает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кажу тебе прямо: это важнее, – сказал Рогоэный. – Большевиков мы одни не одолеем, как бы мы ни старалась... Это ясно... Наши союзники разбиты... Да, Гитлеру капут... Одна надежда на Запад... Америка, Англия... Соображаешь, милок, в чем дел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в большую политику не лезу. И меня ваши дела меньше всего касают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 нас, Мирон, дела общие. В горах Польши ждут друзья. Ты поможешь переправить их к на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хлопцы у него хоть куда, – вмешался Гук. – Побывали во всех передрягах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вижу, вы уже за меня разжевали и в рот положили, холера яс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глотать ты должен сам, – улыбнулся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бже, ваша взяла, – сказал Мирон. – Но я могу потом рассчитывать на помощ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бязательно, мы люди слова, – сказал Рогозный. – Начало хорошего дела положено замочить. Пошли! Я уже распорядил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шли! – весело согласился Тур. – Отказываться грех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, Гук, займись подготовкой, – бросил Рогоэный на, ход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ймусь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граничная застава. На вышке несли службу два часовых. Один вел наблюдение за линией границы, другой – за ее подступами.</w:t>
      </w:r>
    </w:p>
    <w:p>
      <w:pPr>
        <w:pStyle w:val="Normal"/>
        <w:ind w:firstLine="340"/>
        <w:jc w:val="both"/>
        <w:rPr/>
      </w:pPr>
      <w:r>
        <w:rPr/>
        <w:t>На волейбольной площадке оживленно – мяч упруго перелетает через сетку. Команду польских пограничников возглавлял поручник Анджеевский, команду наших – лейтенант Захарин. Среди болельщиков выделялся Кузьмич. От жестикулировал, кричал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бдусалом! Ну, врежь! Ах, мазилы!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Ленинской комнате пограничной заставы находились Свиридов, Осадчий, Раевский,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 нас панове, есть новости, – сказал полковник Раевск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шаем. – Осадчий взглянул на не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м удалось установить.... – продолжал Раевский. – Да жечевисно, на совещании главарей бандытов присутствовал неяки Хельмар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его привело к вам? – спросил Осадчий. – Это известн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вядомо, – ответил Раевский. – Он пытается зьвездношчить антинародовэ силы и пшимусить их саботировать все зачинане народовэй власти. Его очень интересует информация о военно-политической ситуации в Польше, а также была агэентура абвер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 вас есть какие-нибудь письменные доказательства, шпионской деятельности Хельмара? – спросил Осадч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распожондом таким матэриалэ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го местонахождение? – спросил Свиридов. – Что вы можете сказа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знаем. Он находисе в зоне нашей недосягаемост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 крайней мере, Хельмар так думает, – сказал Осадчий. – И с нетерпением ждет Тур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 этой операции у нас все готово, – пояснил Раевски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-прежнему в случае операции пункт взаимной связи, – сказал Свиридов, – находится на девятой пограничной застав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ы знамы, – ответил Раевский. – Офицер связи бэнде с радиотелеграфистом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ечер. К хутору подходят Рогозный, Мирон и Тур.</w:t>
      </w:r>
    </w:p>
    <w:p>
      <w:pPr>
        <w:pStyle w:val="Normal"/>
        <w:ind w:firstLine="340"/>
        <w:jc w:val="both"/>
        <w:rPr/>
      </w:pPr>
      <w:r>
        <w:rPr/>
        <w:t>Расстевив караулы, заходят в дом.</w:t>
      </w:r>
    </w:p>
    <w:p>
      <w:pPr>
        <w:pStyle w:val="Normal"/>
        <w:ind w:firstLine="340"/>
        <w:jc w:val="both"/>
        <w:rPr/>
      </w:pPr>
      <w:r>
        <w:rPr/>
        <w:t>Мария, не стесняясь, бросается на шею Рогозному. Тот отстраняет е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ши люди, – представляет Рогозный. – Мирон, Тур, недавно из Центр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ошу к столу, – лепечет Мария и добавляет: – А мы, Климушка, скоро на Запад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коро, дорогая, скоро...</w:t>
      </w:r>
    </w:p>
    <w:p>
      <w:pPr>
        <w:pStyle w:val="Normal"/>
        <w:ind w:firstLine="340"/>
        <w:jc w:val="both"/>
        <w:rPr/>
      </w:pPr>
      <w:r>
        <w:rPr/>
        <w:t>Гости повесили на стену оружие, уселись за стол, накрытый для угощени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где же Галин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де-то зде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личь всех! – скомандовал Рогозный. – У меня сегодня хорошее настроение... И друзья что над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алю, мама, тату! – крикнула Мария. – Клим зовет!</w:t>
      </w:r>
    </w:p>
    <w:p>
      <w:pPr>
        <w:pStyle w:val="Normal"/>
        <w:ind w:firstLine="340"/>
        <w:jc w:val="both"/>
        <w:rPr/>
      </w:pPr>
      <w:r>
        <w:rPr/>
        <w:t>Появились старик со старухой, затем Гал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ди сюда, иди, ластонько! – Рогозный потрепал по щеке Галину. – Привыкай.</w:t>
      </w:r>
    </w:p>
    <w:p>
      <w:pPr>
        <w:pStyle w:val="Normal"/>
        <w:ind w:firstLine="340"/>
        <w:jc w:val="both"/>
        <w:rPr/>
      </w:pPr>
      <w:r>
        <w:rPr/>
        <w:t>Галина узнала Леваду, растерялась, побледнела. Павел не ожидал такого поворота событий. Он как мог дал понять Галине, чтобы она не произнесла его имени и не дала никому повода догадаться, что они знаком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с тобой, ластонько? – насторожился Кли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чего, со мной это бывает, – оказала Галина, усаживаясь за стол так, чтобы быть в стороне от Левады. – Пройдет. Все пройдет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Она взяла себя в руки.</w:t>
      </w:r>
    </w:p>
    <w:p>
      <w:pPr>
        <w:pStyle w:val="Normal"/>
        <w:ind w:firstLine="340"/>
        <w:jc w:val="both"/>
        <w:rPr/>
      </w:pPr>
      <w:r>
        <w:rPr/>
        <w:t>Застолье в полном разгар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все думаю: может, все напрасно? – пьяно говорил Клим Рогозный. – Но нет... Нет!.. Не напрасно!.. Я буду великим... Вы все узнаете Клима Рогозного!..</w:t>
      </w:r>
    </w:p>
    <w:p>
      <w:pPr>
        <w:pStyle w:val="Normal"/>
        <w:ind w:firstLine="340"/>
        <w:jc w:val="both"/>
        <w:rPr/>
      </w:pPr>
      <w:r>
        <w:rPr/>
        <w:t>Он глянул на старика, который опустил голову и злобно смотрел в одну точку, и продолжал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тату!.. И ты узнаешь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уже узнал, – огрызнулся стари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ты еще узнаешь... Вот они, – Рогоэный показал рукой на Мирона и Тура. – Но я пока молчу... Узнаете потом, когда Клим Рогозный будет ехать на коне, впереди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я? – подала голос Мария, любуясь Климом. – А я как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ты, Мария!.. Со мной... До могилы!.. Я пью за нашу ридну Украину, – продолжал Рогозный, сильно, грубо обнимая Мари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 нашу удачу! – говорит Тур. – За таланты нашего зверхника Клима Рогозног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говорят, холера ясна! – с неподдельным восторгом сказал Левада. – Бардзо добже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слышал, у тебя ангельский голос? – Рогозный повернулся к Галине. – У меня на душе праздник, давай песню, ластоньк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мне не до веселья, – сказала Гал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тяни, Галина, – просит Мария. – Давай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й! – Клим уставился на Галину. – Кому сказано! Нашу, украинску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ой, Галина! – присоединились к просьбе Мирон и Тур.</w:t>
      </w:r>
    </w:p>
    <w:p>
      <w:pPr>
        <w:pStyle w:val="Normal"/>
        <w:ind w:firstLine="340"/>
        <w:jc w:val="both"/>
        <w:rPr/>
      </w:pPr>
      <w:r>
        <w:rPr/>
        <w:t>Галина запела:</w:t>
      </w:r>
    </w:p>
    <w:p>
      <w:pPr>
        <w:pStyle w:val="Heading3"/>
        <w:ind w:firstLine="340"/>
        <w:rPr/>
      </w:pPr>
      <w:r>
        <w:rPr/>
        <w:t>Он, поiхав з Украiни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Козак молоденький, –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Оирхове сiделечко,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Ще й кинь вороненький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Ой, поiхав на чужбину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Та там i загинув,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вою рiдну Украiну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вiки покинув.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Звел в собi насипати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Високу могилу,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Звел в собi посадити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Червону калину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Будут пташки прилiтати,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Калиноньку исти,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Будут менi приносити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З Украшии вiстi!</w:t>
      </w:r>
    </w:p>
    <w:p>
      <w:pPr>
        <w:pStyle w:val="Normal"/>
        <w:ind w:firstLine="340"/>
        <w:jc w:val="both"/>
        <w:rPr/>
      </w:pPr>
      <w:r>
        <w:rPr/>
        <w:t>Голос Галины был звучный и душевный, казалось, ему было тесно в душной комнате.</w:t>
      </w:r>
    </w:p>
    <w:p>
      <w:pPr>
        <w:pStyle w:val="Normal"/>
        <w:ind w:firstLine="340"/>
        <w:jc w:val="both"/>
        <w:rPr/>
      </w:pPr>
      <w:r>
        <w:rPr/>
        <w:t>Песня раздвинула стены и ушла за пределы хутора, разлилась по полям, лесам, полонинам.</w:t>
      </w:r>
    </w:p>
    <w:p>
      <w:pPr>
        <w:pStyle w:val="Normal"/>
        <w:ind w:firstLine="340"/>
        <w:jc w:val="both"/>
        <w:rPr/>
      </w:pPr>
      <w:r>
        <w:rPr/>
        <w:t>Она тронула души сидящих за столом.</w:t>
      </w:r>
    </w:p>
    <w:p>
      <w:pPr>
        <w:pStyle w:val="Normal"/>
        <w:ind w:firstLine="340"/>
        <w:jc w:val="both"/>
        <w:rPr/>
      </w:pPr>
      <w:r>
        <w:rPr/>
        <w:t>Старик сидел и угрюмо смотрел на клеенку.</w:t>
      </w:r>
    </w:p>
    <w:p>
      <w:pPr>
        <w:pStyle w:val="Normal"/>
        <w:ind w:firstLine="340"/>
        <w:jc w:val="both"/>
        <w:rPr/>
      </w:pPr>
      <w:r>
        <w:rPr/>
        <w:t>Было видно, что песня вывернула наизнанку и душу Рогозного. Кто знает, может быть, он вспомнил свои юные годы, а может быть, тяжелым грузом давило на него темное прошлое. Он наливал самогон и жадно выпивал. И вдруг крикнул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ватит! – и стукнул по столу так, что подпрыгнули стаканы. – Заткнись! Хватит!..</w:t>
      </w:r>
    </w:p>
    <w:p>
      <w:pPr>
        <w:pStyle w:val="Normal"/>
        <w:ind w:firstLine="340"/>
        <w:jc w:val="both"/>
        <w:rPr/>
      </w:pPr>
      <w:r>
        <w:rPr/>
        <w:t>Старики и Галина, чуя недоброе, ушли из комнат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й, вы!.. – Клим выкатил пьяные глаза на Мирона и Тура. – Пора спать!..</w:t>
      </w:r>
    </w:p>
    <w:p>
      <w:pPr>
        <w:pStyle w:val="Normal"/>
        <w:ind w:firstLine="340"/>
        <w:jc w:val="both"/>
        <w:rPr/>
      </w:pPr>
      <w:r>
        <w:rPr/>
        <w:t>Он взял автомат и, опираясь на Марию, вышел в сени. Они отодвинули сундук, спустилась в схрон.</w:t>
      </w:r>
    </w:p>
    <w:p>
      <w:pPr>
        <w:pStyle w:val="Normal"/>
        <w:ind w:firstLine="340"/>
        <w:jc w:val="both"/>
        <w:rPr/>
      </w:pPr>
      <w:r>
        <w:rPr/>
        <w:t>Отец Галины принес сено, разложил его в углу комнаты, накрыл одеял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ете спать, – буркнул он и вышел.</w:t>
      </w:r>
    </w:p>
    <w:p>
      <w:pPr>
        <w:pStyle w:val="Normal"/>
        <w:ind w:firstLine="340"/>
        <w:jc w:val="both"/>
        <w:rPr/>
      </w:pPr>
      <w:r>
        <w:rPr/>
        <w:t>Тур спал крепким сном. К Леваде сон не шел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авло! – Он услышал шепот Галины. Луна высвечивала девушку у окна. Левада потихоньку, чтобы не разбудить Тура, поднялся, подошел к Галин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здесь оказалась? – спросил 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ты с ними? – Галина сделала вид, что не расслышала вопроса. – Боже мои, и ты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алина, ответь, что ты здесь делаешь? – повторил вопрос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у родителей... А ты бандит, д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я не бандит, Галя... Ты должна меня понят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я должна понять? Что? – В глазах Галины появились слезы. – Скажи, Павло, что я должна понять?.. Ну... Скажи!</w:t>
      </w:r>
    </w:p>
    <w:p>
      <w:pPr>
        <w:pStyle w:val="Normal"/>
        <w:ind w:firstLine="340"/>
        <w:jc w:val="both"/>
        <w:rPr/>
      </w:pPr>
      <w:r>
        <w:rPr/>
        <w:t>Левада уклонился от прямого ответ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 том, что ты меня знаешь, ни слова... Понимаешь, Галинка, милая, ни слов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кто ты на самом деле? – спросила опять Галина. – Что я должна дума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не могу сказать. Потом все поймешь... Я твое письмо получил.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авда, Павлуша, ты не бандит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люблю тебя, родная. – Левада обнял и поцеловал Галину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Отец Галины вышел на рассвете во двор, вывел из хлева корову, привязал ее за сараем. Вернулся во двор. Было видно, что на душе у старика скребут кошки.</w:t>
      </w:r>
    </w:p>
    <w:p>
      <w:pPr>
        <w:pStyle w:val="Normal"/>
        <w:ind w:firstLine="340"/>
        <w:jc w:val="both"/>
        <w:rPr/>
      </w:pPr>
      <w:r>
        <w:rPr/>
        <w:t>Он ударил ногой ведро, которое покатилось с жестяным звоном по двору. Из закутка выскочил охранник Рогозного. Старик, не глядя на него, повесил ведро на забо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то, взбесился, дед? – оказал охранник. – Я думал, чекисты нагрянули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вы все взбесились, нечистая вы сил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поговори мне еще, старый хрыч, – пригрозил охранник. – Не спится... Не поладил. со старухой, что ли?</w:t>
      </w:r>
    </w:p>
    <w:p>
      <w:pPr>
        <w:pStyle w:val="Normal"/>
        <w:ind w:firstLine="340"/>
        <w:jc w:val="both"/>
        <w:rPr/>
      </w:pPr>
      <w:r>
        <w:rPr/>
        <w:t>Старик зло сплюнул в его сторону. Охранник скривил рожу и удалился.</w:t>
      </w:r>
    </w:p>
    <w:p>
      <w:pPr>
        <w:pStyle w:val="Normal"/>
        <w:ind w:firstLine="340"/>
        <w:jc w:val="both"/>
        <w:rPr/>
      </w:pPr>
      <w:r>
        <w:rPr/>
        <w:t>Старик постоял во дворе, нервно потоптался. А затем почти бегом направился в амбар, открыл ящи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бью стерву! – злобно сказал он, раскидывая тряпье, за которым блеснуло ружье. – Порешу и гада!</w:t>
      </w:r>
    </w:p>
    <w:p>
      <w:pPr>
        <w:pStyle w:val="Normal"/>
        <w:ind w:firstLine="340"/>
        <w:jc w:val="both"/>
        <w:rPr/>
      </w:pPr>
      <w:r>
        <w:rPr/>
        <w:t>Он зарядил ружье и направился в сени. Пытался открыть схрон. Но в это время из дома выглянул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то, батько? – Левада отнял ружье и забросил его на чердак, взял под руку вконец расстроенного старика и отвел в сторон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все равно их убью! – говорил тот, размахивая дрожащими от злобы руками. – На, стреляй!.. Фашисты не убили... Так свои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ише, батько! Не шуми, – успокоил его Левада. – Не надо шуметь... Попей холодной водички из колодца... Знаешь, как помогает. Иди...</w:t>
      </w:r>
    </w:p>
    <w:p>
      <w:pPr>
        <w:pStyle w:val="Normal"/>
        <w:ind w:firstLine="340"/>
        <w:jc w:val="both"/>
        <w:rPr/>
      </w:pPr>
      <w:r>
        <w:rPr/>
        <w:t>Старик вышел, сел на пороге и от бессилия заплакал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Генерал Свиридов из своего кабинета вел разговор по телефону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да, Илья Петрович! Свяжитесь с польскими товарищами и совместно с ними, как договорено, обеспечьте переход. В течение десяти дней. Нет, не изменились, сигналы те же. Желаю успеха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Бункер. Клим Рогозный схватился за ручку настройки приемника, пробежал шкалу.</w:t>
      </w:r>
    </w:p>
    <w:p>
      <w:pPr>
        <w:pStyle w:val="Normal"/>
        <w:ind w:firstLine="340"/>
        <w:jc w:val="both"/>
        <w:rPr/>
      </w:pPr>
      <w:r>
        <w:rPr/>
        <w:t>Гук сидел рядом и прислушивался к трескучим звукам приемника.</w:t>
      </w:r>
    </w:p>
    <w:p>
      <w:pPr>
        <w:pStyle w:val="Normal"/>
        <w:ind w:firstLine="340"/>
        <w:jc w:val="both"/>
        <w:rPr/>
      </w:pPr>
      <w:r>
        <w:rPr/>
        <w:t>Рогозный нашел нужную волну. Оба прильнули к приемнику и жадно ловилм каждое слово. На русском передавали:</w:t>
      </w:r>
    </w:p>
    <w:p>
      <w:pPr>
        <w:pStyle w:val="Normal"/>
        <w:ind w:firstLine="340"/>
        <w:jc w:val="both"/>
        <w:rPr/>
      </w:pPr>
      <w:r>
        <w:rPr/>
        <w:t>«...Мощь фашизма лежит в руинах, но мощь коммунизма угрожающе возросла.</w:t>
      </w:r>
    </w:p>
    <w:p>
      <w:pPr>
        <w:pStyle w:val="Normal"/>
        <w:ind w:firstLine="340"/>
        <w:jc w:val="both"/>
        <w:rPr/>
      </w:pPr>
      <w:r>
        <w:rPr/>
        <w:t>Фокус внимания во внешней политике смещается смело.</w:t>
      </w:r>
    </w:p>
    <w:p>
      <w:pPr>
        <w:pStyle w:val="Normal"/>
        <w:ind w:firstLine="340"/>
        <w:jc w:val="both"/>
        <w:rPr/>
      </w:pPr>
      <w:r>
        <w:rPr/>
        <w:t>Советский Союз, главный союзник западных держав в войне, стал их главным противником в мире».</w:t>
      </w:r>
    </w:p>
    <w:p>
      <w:pPr>
        <w:pStyle w:val="Normal"/>
        <w:ind w:firstLine="340"/>
        <w:jc w:val="both"/>
        <w:rPr/>
      </w:pPr>
      <w:r>
        <w:rPr/>
        <w:t>Передача закончилась, Рогозный выключил приемни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оно и есть, – улыбнулся он. – И будь спокоен, наш фокус тоже вер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лный порядок! – Гук довольно потер руки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both"/>
        <w:rPr/>
      </w:pPr>
      <w:r>
        <w:rPr/>
        <w:t>Рогозный, Гук и Дубовой приближались к поляне, на которой через деревья была видна группа Мирона. Подойдя вплотную и поздоровавшись с группой, Рогозный сказал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 нас впереди очень важные де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я влип, холера ясна, – сказал полушутя Мирон. – Клянусь, не повезл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ы оценим твои заслуги. Оценим! – пояснил Рогозный. – За нами не пропадет... Ах, да, чуть не забыл, даю в помощь Дубово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адно, – сказал Тур. – Не помеша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будете действовать самостоятельно, – заговорил уверенно, по-командирски Рогозный. – Как организованная военная группа... Командиром назначаю Тур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сно, – ответил первым Мир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торое: для обеспечения операции мы создаем иллюзию ликвидации подполья, – сказал Рогозный. – Согласно уговору, до вашего прибытия вое операции будут приостановлен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колько займет переход туда и обратно? – спросил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 благополучном исходе до десяти суток, – ответил Ту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третье: не наделайте шума на границе, – продолжал Рогозный. – Это грозит провал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нимаем! Нам можно уходить? – спросил Ту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можно, – сказал Рогозный. Он крепко пожал всем руки: – Ждем в срок!</w:t>
      </w:r>
    </w:p>
    <w:p>
      <w:pPr>
        <w:pStyle w:val="Normal"/>
        <w:ind w:firstLine="340"/>
        <w:jc w:val="both"/>
        <w:rPr/>
      </w:pPr>
      <w:r>
        <w:rPr/>
        <w:t>Группа Тура в сумерках подошла к границе. Останоаились. Залегли... Время тянулось медленно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напороться бы, – с тревогой оказал Дубов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что заныл, пся крев? – оборвал его Мирон.</w:t>
      </w:r>
    </w:p>
    <w:p>
      <w:pPr>
        <w:pStyle w:val="Normal"/>
        <w:ind w:firstLine="340"/>
        <w:jc w:val="both"/>
        <w:rPr/>
      </w:pPr>
      <w:r>
        <w:rPr/>
        <w:t>От группы отделились Мирон и Дуда... Они осторожно подошли к линии границы, прислушались...</w:t>
      </w:r>
    </w:p>
    <w:p>
      <w:pPr>
        <w:pStyle w:val="Normal"/>
        <w:ind w:firstLine="340"/>
        <w:jc w:val="both"/>
        <w:rPr/>
      </w:pPr>
      <w:r>
        <w:rPr/>
        <w:t>Недалеко притаился пограничный наряд старшины Дзюбы, их маскировочные халаты слились с местностью...</w:t>
      </w:r>
    </w:p>
    <w:p>
      <w:pPr>
        <w:pStyle w:val="Normal"/>
        <w:ind w:firstLine="340"/>
        <w:jc w:val="both"/>
        <w:rPr/>
      </w:pPr>
      <w:r>
        <w:rPr/>
        <w:t>По ту сторону границы замерлм жолнежи...</w:t>
      </w:r>
    </w:p>
    <w:p>
      <w:pPr>
        <w:pStyle w:val="Normal"/>
        <w:ind w:firstLine="340"/>
        <w:jc w:val="both"/>
        <w:rPr/>
      </w:pPr>
      <w:r>
        <w:rPr/>
        <w:t>Мирон тихо свистнул, и группа Тура короткими перебежками пошла на преодоление государственной границы...</w:t>
      </w:r>
    </w:p>
    <w:p>
      <w:pPr>
        <w:pStyle w:val="Normal"/>
        <w:ind w:firstLine="340"/>
        <w:jc w:val="both"/>
        <w:rPr/>
      </w:pPr>
      <w:r>
        <w:rPr/>
        <w:t>Дубовой зацепился за какую-то проволоку, растянулся на земле...</w:t>
      </w:r>
    </w:p>
    <w:p>
      <w:pPr>
        <w:pStyle w:val="Normal"/>
        <w:ind w:firstLine="340"/>
        <w:jc w:val="both"/>
        <w:rPr/>
      </w:pPr>
      <w:r>
        <w:rPr/>
        <w:t>Мимо советских и польских пограничников группа перешла на польскую территорию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both"/>
        <w:rPr/>
      </w:pPr>
      <w:r>
        <w:rPr/>
        <w:t>Сушенцов, Зося и Гришутка заканчивали завтрак. Зазвонил телефо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ду, – бросил Сушенцов в трубку. – Подождите.</w:t>
      </w:r>
    </w:p>
    <w:p>
      <w:pPr>
        <w:pStyle w:val="Normal"/>
        <w:ind w:firstLine="340"/>
        <w:jc w:val="both"/>
        <w:rPr/>
      </w:pPr>
      <w:r>
        <w:rPr/>
        <w:t>Зося встревоженно смотрит на не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ка, сынок! – Он поцеловал Гришутку и Зосю. – Не скучайт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ходи обедать! – напомнила Зося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both"/>
        <w:rPr/>
      </w:pPr>
      <w:r>
        <w:rPr/>
        <w:t>Кабинет Сушенцова. Обрывки его доклада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точно, товарищ генерал, прошли... Метрах в двадцати от нарядов... Да, Кузьмич наблюдал... Уверен, не заметили... Записку передам сегодня..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both"/>
        <w:rPr/>
      </w:pPr>
      <w:r>
        <w:rPr/>
        <w:t>В кабинет Свиридова зашел генерал Осадчий. Обменялись рукопожати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лодцы, – сказал Осадчий. – Удачно получило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знакомьтесь. – Начальник войск протянул эапис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«Возвращение первого</w:t>
      </w:r>
      <w:r>
        <w:rPr>
          <w:lang w:val="en-US"/>
        </w:rPr>
        <w:t>-</w:t>
      </w:r>
      <w:r>
        <w:rPr/>
        <w:t>пятого сентября. Маршрут тот же. Риск оправдан», – прочитал Осадчий. – Ну, что же, будем жда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идно по всему, Рогозный форсирует события, – произнес Свирид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сты сожжены, – поддержал его Осадчий. – Надежда на новых покровителе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что дальш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льше? Будем следить, что придумают Рогозный и Хельмар. Теперь одной веревочкой связаны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both"/>
        <w:rPr/>
      </w:pPr>
      <w:r>
        <w:rPr/>
        <w:t>В довольно-таки вместительной стодоле, покрытой соломой, старик с Галиной складывали сено.</w:t>
      </w:r>
    </w:p>
    <w:p>
      <w:pPr>
        <w:pStyle w:val="Normal"/>
        <w:ind w:firstLine="340"/>
        <w:jc w:val="both"/>
        <w:rPr/>
      </w:pPr>
      <w:r>
        <w:rPr/>
        <w:t>Отец подавал его вилами наверх, Галина по-хозяйски укладыва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пять несет нечистая сила, – сказал старик, издали увидев в проеме дверей Рогозного и Гука. – Не показывайся на глаза.</w:t>
      </w:r>
    </w:p>
    <w:p>
      <w:pPr>
        <w:pStyle w:val="Normal"/>
        <w:ind w:firstLine="340"/>
        <w:jc w:val="both"/>
        <w:rPr/>
      </w:pPr>
      <w:r>
        <w:rPr/>
        <w:t>Галина плюхнулась, утонула в сен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ава героям! – сказал Рогозный. Старик молча подбирал сено на токовище и складывал, его в уго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го молчишь? – грозно спросил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что мне сказывать? – буркнул стари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что такой хмурый? – Рогозный стиснул челюсти, вспухли желва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чему радоваться? Война кончилась, а покоя нет... Все идет прах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ты как думал? – строго заметил Рогозный. – Все живое грызет друг друга. Разве не так? Философия! Слыхал про такую науку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наука? – обозлился старик. – Хуже зверей бывают люди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ну вон отсюда! – крикнул гневно Рогозный. – Живо!</w:t>
      </w:r>
    </w:p>
    <w:p>
      <w:pPr>
        <w:pStyle w:val="Normal"/>
        <w:ind w:firstLine="340"/>
        <w:jc w:val="both"/>
        <w:rPr/>
      </w:pPr>
      <w:r>
        <w:rPr/>
        <w:t>Старик искоса посмотрел на него, положил вилы на плечо и нехотя вышел.</w:t>
      </w:r>
    </w:p>
    <w:p>
      <w:pPr>
        <w:pStyle w:val="Normal"/>
        <w:ind w:firstLine="3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учше места не вижу, – услышала Галина голос Рогозно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далеко от людских глаз, – поддержал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м хватит пять суток на сборы? – спросил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уководителей окружных, надрайонных и районных проводов, референтур, – перечислял Гук, – оповестить мы сумеем. А вот как быть с теми, кто на легальном положени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правляй связников сегодня, – распорядился Рогозный. – Итак, второго сентября, в десять ноль-ноль. А тем, кто работает в советских учреждениях, вести принесет не сорока на хвосте, а Галина... Лучшей связной я не вижу... Вне подозрений... И... дороже отца и матери у нее никого нет... Потом, выполнив задание, она от нас не отвертит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м-м! – задумался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думаю, ты сообразил что к чему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итрый ты, Клим, – польстил ему Гук. – Ох и хитрый!</w:t>
      </w:r>
    </w:p>
    <w:p>
      <w:pPr>
        <w:pStyle w:val="Normal"/>
        <w:ind w:firstLine="340"/>
        <w:jc w:val="both"/>
        <w:rPr/>
      </w:pPr>
      <w:r>
        <w:rPr/>
        <w:t>Клим Рогозный и Гук зашли в д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крывать на стол? – Мария кокетливо повела плечам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надо, – сказал Рогозный. – Сегодня туман для головы ни к чем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хотите, – оказала Мария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еред Рогозным понуро стояла Гал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для нас очень много значишь, – сказал с нажимом Рогозный. – И мы тебя, как ты говоришь, в покое оставить не мож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не пойду, – со слезали на глазах ответила Гал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ая муха тебя укусила? – спросил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какая, – огрызнулась она. – Что вы ко мне пристал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ты послушай, как она разговаривает, – воскликнул Рогозный и многозначительно покачал головой. – Ты что, забыла наши услови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не забы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гда в чем дело? Хватит разговоров! В общем, завтра на рассвете. Пакет и инструктаж получишь через полчас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Хорошо, – сквозь зубы вынужденно соглашается Галина. – Я могу идт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! И запомни: не играй с огнем... – загадочно сказал Рогозный. – Тут и дураку ясно, мы трепаться не любим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Сумерми. Лениво догорала свеча. В комнату Галины зашел отец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они с тобой шушукаются? – спросил отец. – Что им от тебя надо? – Посылают в город, – сказала шепотом Гал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чем?.. Скажи, зачем? – Отец вздрогнул.</w:t>
      </w:r>
    </w:p>
    <w:p>
      <w:pPr>
        <w:pStyle w:val="Normal"/>
        <w:ind w:firstLine="340"/>
        <w:jc w:val="both"/>
        <w:rPr/>
      </w:pPr>
      <w:r>
        <w:rPr/>
        <w:t>Галина промолчал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не могу лизать сапоги этим ублюдкам! – Старика душила злость. – Нема той силы, как раньше, я бы им показал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ту! – Галина посмотрела в глаза отцу. – Знаешь, тату... В нашей стодоле собираются бандиты... Через пять дне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 чего ты взяла? – Отец насторожил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ышала. И в город поэтому посылаю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правда, дочк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ту, своими ушами слыша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рез пять дней?..</w:t>
      </w:r>
    </w:p>
    <w:p>
      <w:pPr>
        <w:pStyle w:val="Normal"/>
        <w:ind w:firstLine="340"/>
        <w:jc w:val="both"/>
        <w:rPr/>
      </w:pPr>
      <w:r>
        <w:rPr/>
        <w:t>Он взял лист бумаги, карандаш и начал быстро, нервно записыва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чка... – Отец поглядел на Галю. – В Львове живет мой друг... Партизан... Передай ему вот эту записку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ередам, тату, – сказала Гал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лько ты и я... – сказал шепотом отец, – Больше никто, понимаешь, никто не должен знать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нима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вет погасить не забудь. – Отец еще раз внимательно глянул на Галину и вышел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Рассвет. По лесной тропе спешит Галина в город. Птичье пение не может отвлечь ее от тревожных мыслей. И вдруг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ну, притормози, красотка! – сказал кто-то из кустов.</w:t>
      </w:r>
    </w:p>
    <w:p>
      <w:pPr>
        <w:pStyle w:val="Normal"/>
        <w:ind w:firstLine="340"/>
        <w:jc w:val="both"/>
        <w:rPr/>
      </w:pPr>
      <w:r>
        <w:rPr/>
        <w:t>Галина будто споткнулась. Остановилась. Из зарослей появились дво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уда в такую рань? – спросил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вам что? – испуганно заговорила Галина, потом добавила смелее: – Какое до этого дел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м дело до всего, – недобро усмехнулся Гук.</w:t>
      </w:r>
    </w:p>
    <w:p>
      <w:pPr>
        <w:pStyle w:val="Normal"/>
        <w:ind w:firstLine="340"/>
        <w:jc w:val="both"/>
        <w:rPr/>
      </w:pPr>
      <w:r>
        <w:rPr/>
        <w:t xml:space="preserve">Он обошел Галину, измерил долгим, с прищуром, взглядом. 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де записка? – спросил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ъе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дури, девка. – Гук подошел вплотную. – Я спрашиваю, где записк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же это делается на свете? – с изумлением воскликнула Галина. – Вы что же, сдурели? Не знаете, куда иду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наем! – сказал второй банди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сс! – Гук подал знак молча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гда хватит пятить глаза. – Галина взяла себя в ру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хотел собственными глазами убедиться, что записка в надежном месте, – уже более сдержанно сказал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ете не беспокоиться, – сказала Галина. – В надежн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если попадешь в лапы к чекистам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писку проглочу и ничего не скаж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адно! Будь осторожна, – оказал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маленька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иди! И не вздумай с нами шутить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 улицам Львова идут автобусы, такси, грузовики. По тротуару среди потока людей прокладывает себе путь Галина. Она зашла на почту, передала какому-то мужчине записку, вышла. Незаметно оглядываясь, она садится в автобус, затем в трамвай, останавливает такси. Доехав до нужного дома, она нажимает на кнопку, в квартире слышен звоно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ам кого? – спрашивает пожилой мужч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етренко Иван Дмитриевич здесь живет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я... Заходите, пожалуйста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Из кабинета генерала Осадчего уходит Петренк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пасибо вам, Иван Дмитриевич! – Генерал пожимает ему ру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за что, Евгений Иванович, это мой долг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кабинете секретаря обкома Калюжный, Осадчий и Свирид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думаю, Василий Афанасьевич, – говорил Осадчий, – Рогозный проводит совещание перед приездом Хельмара. На него заморский гость возлагает большие надежды, и поэтому Рогозный хочет покрасоваться... А с другой стороны, возможно, речь идет о выработке какой-то общей линии поведения... Ну и не мешает лишний раз пообщаться, придать своей банде хотя бы видимость организованност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Юрий Николаевич, – обратился Калюжный к Свиридову. – Что вы скажет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касается выводов, то я согласен с Евгением Ивановичем, – сказал Свиридов. – И хотя это совещание пугает многие наши карты, но бандитов надо усмирит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жалуй, верно, – поддержал Калюжный. – другого случая может и не представить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как с Хельмаром – подумаем, – сказал Осадчий. – Надо крепко подумать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забывайте об уликах, – сказал Калюжный. – Суду нужны неопровержимые доказательств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х больше, чем достаточно, – ответил Осадчий. – Кое-что обещали польские друзья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кабинете у Свиридова идет оперативное совещание. Тут Осадчий, Сушенцов, другие офицер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м стало известно, – говорит Свиридов, стоя у карты, – сборище бандитских главарей состоится второго сентября, то есть через четыре дня. Вот на этом хуторе.</w:t>
      </w:r>
    </w:p>
    <w:p>
      <w:pPr>
        <w:pStyle w:val="Normal"/>
        <w:ind w:firstLine="340"/>
        <w:jc w:val="both"/>
        <w:rPr/>
      </w:pPr>
      <w:r>
        <w:rPr/>
        <w:t>Свиридов показал его на карт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ремя? – уточнил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риентировочно – девять-десять утра. Я предлагаю, – продолжал Свиридов, – создать подвижную группу пограничников до пятидесяти человек, куда войдет резерв пограничного отряда и до десятка уже обстрелянных пограничников линейных пограничных застав. Возглавит эту группу майор Сушенцов. К первому сентября отряд занимает исходные позиции в десяти километрах от хутора, Большая Березня. Затем под прикрытием темноты, к утру второго сентября, с четырех сторон подходит к нему на расстояние трех-четырех километров...</w:t>
      </w:r>
    </w:p>
    <w:p>
      <w:pPr>
        <w:pStyle w:val="Normal"/>
        <w:ind w:firstLine="340"/>
        <w:jc w:val="both"/>
        <w:rPr/>
      </w:pPr>
      <w:r>
        <w:rPr/>
        <w:t>Все напряженно слушали начальника войс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авда, есть одно «но»... Мы считаем: успех операции может быть обеспечен три условии, если вам, товарищ майор... – Начальник отряда встал. –...если вам удастся избежать, – продолжал Свиридов, – прямого столкновения с охранени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б охранении нам ничего не известно, – сказал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 этом сложность операции, – заметил Свиридов. – Но вы, Илья Петрович, разведчик опытный... И мы на вас надеем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сно! – скупо улыбнулся майо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адитесь, пожалуйста, – сказал Свиридов, в затем продолжал: – Время «Ч», то есть захват бандитов в одиннадцать часов дня... Некоторые детали операции мы обговорим с майором Сушенцовым более подробно...</w:t>
      </w:r>
    </w:p>
    <w:p>
      <w:pPr>
        <w:pStyle w:val="Normal"/>
        <w:ind w:firstLine="340"/>
        <w:jc w:val="both"/>
        <w:rPr/>
      </w:pPr>
      <w:r>
        <w:rPr/>
        <w:t>Свиридов отошел от карты, на которой была видна, схема операции, положил указ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уквально несколько слов. – Осадчий поднялся. – Хочу вас предупредить, товарищи: по маршруту движения отряда, имеются бандпособники. Операция должна быть проведена в обстановке глубокой тайны. Передвижение отряда только ночью и в пешем порядке. Проводники из местных жителей подобраны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бункере при свете лампы Клим Рогозный и Гук склонились над карт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сады и посты, – Рогозный показал на карте, – выставить вот здесь. Это позволит нам в случае чего благополучно унести ноги. В доме иметь три человека – в резерв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аловато людей, – сказал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сех под гребенку, милок, – отрезал Рогоэный. – Вход в стодолу охранять одним часовым, здесь должен быть самый преданный человек. С дальних подступов наладить информацию через связник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азумею, – сказал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быть с оружием? – Рогоэный задумался. – Народ соберется горячий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редусмотрел, – ответил Гук. – Рядом с часовым будет стоять пирами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виду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там есть сарайчи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оговорились! – Клим жестом дал понять, что разговор окончен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здно вечером Сушенцов в полевой форме, вооруженный пистолетом, забежал на квартир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опим потихоньку? – Он поцеловал спящего Гришут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кажи, Илья, это опасно? – Зося с тревогой смотрела на мужа. – Неужели не будет этому конц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что ты? – Сушенцов ободряюще улыбнулся, – Не волнуйся, все будет в норме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ереги себя, Илюша, ради нас. – Зося тяжело вздохну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спокойся, Зосенька! – сказал Сушенцов, стараясь не поддаваться настроению, поцеловал жену и вышел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Ночь. Перед, зданием штаба пограничного отряда – четыре грузовые машины с пограничниками и несколькими лицами в гражданском готовы к выезд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перед! – подал команду Сушенцов и занял место с водителем в первой машине.</w:t>
      </w:r>
    </w:p>
    <w:p>
      <w:pPr>
        <w:pStyle w:val="Normal"/>
        <w:ind w:firstLine="340"/>
        <w:jc w:val="both"/>
        <w:rPr/>
      </w:pPr>
      <w:r>
        <w:rPr/>
        <w:t>Колонна выехала за ворота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Ранним утром шел отряд пограничников по лесным тропам, преодолевал заросли, овраги.</w:t>
      </w:r>
    </w:p>
    <w:p>
      <w:pPr>
        <w:pStyle w:val="Normal"/>
        <w:ind w:firstLine="340"/>
        <w:jc w:val="both"/>
        <w:rPr/>
      </w:pPr>
      <w:r>
        <w:rPr/>
        <w:t>Прогибался под тяжестью солдат висячий мост над пропастью...</w:t>
      </w:r>
    </w:p>
    <w:p>
      <w:pPr>
        <w:pStyle w:val="Normal"/>
        <w:ind w:firstLine="340"/>
        <w:jc w:val="both"/>
        <w:rPr/>
      </w:pPr>
      <w:r>
        <w:rPr/>
        <w:t>Мелькали в кустах фигуры гражданских лиц с оружием, офицеров, бойцов-пограничников, среди которых и Садыков.</w:t>
      </w:r>
    </w:p>
    <w:p>
      <w:pPr>
        <w:pStyle w:val="Normal"/>
        <w:ind w:firstLine="340"/>
        <w:jc w:val="both"/>
        <w:rPr/>
      </w:pPr>
      <w:r>
        <w:rPr/>
        <w:t>Сушенцов возбужден, его лицо мокро от пота, из-под фуражки спадает на лоб прядь волос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Горы. Лесное ущелье. Небольшой деревянный дом.</w:t>
      </w:r>
    </w:p>
    <w:p>
      <w:pPr>
        <w:pStyle w:val="Normal"/>
        <w:ind w:firstLine="340"/>
        <w:jc w:val="both"/>
        <w:rPr/>
      </w:pPr>
      <w:r>
        <w:rPr/>
        <w:t>В зарослях журчал ручей. У ручья набирал воду Жар. Рядом с ним, отгоняя веткой комаров, стоял Дубов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как там наши старики? – поинтересовался Жа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думал че? Ждут – не дождутся! – ответил Дубовой, продолжая размахивать веткой. – Твой брат не промах... Подобрал тебе красотку с гарантией... Из Киева заманил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-у-у? – удивился Жар. – Не сестру Марии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е, догадалс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н мне давно говорил: на Западе будем с сестрами... Ну, ты меня и обрадовал... Как она, говори? Какая из себ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значит – кака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фигура и проче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Фигура – м-м! А ножки че? Загляденье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и с кем не якшалас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ы че, чистый младенец – не подступишьс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ты откуда знаешь? – Жар сверкнул глазам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на-а-а-ю! – сказал Дубовой, пощупав щеку, на которой еще видны были следы ногтей Галины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домике за деревянным столом, сколоченным на скорую руку, сидели Тур, Мирон, мужчина средних лет в полувоенной форме офицера старой польской армии (он представлял здесь армию крайову), представитель оуновских формирований, действующих на территории Польши.</w:t>
      </w:r>
    </w:p>
    <w:p>
      <w:pPr>
        <w:pStyle w:val="Normal"/>
        <w:ind w:firstLine="340"/>
        <w:jc w:val="both"/>
        <w:rPr/>
      </w:pPr>
      <w:r>
        <w:rPr/>
        <w:t>Откинувшись на спинку стула, докуривал сигарету Хельмар.</w:t>
      </w:r>
    </w:p>
    <w:p>
      <w:pPr>
        <w:pStyle w:val="Normal"/>
        <w:ind w:firstLine="340"/>
        <w:jc w:val="both"/>
        <w:rPr/>
      </w:pPr>
      <w:r>
        <w:rPr/>
        <w:t>Дверь домика отворилась. На пороге появился Жар с ведр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ошу сядать, – пригласил представитель армии крайовой.</w:t>
      </w:r>
    </w:p>
    <w:p>
      <w:pPr>
        <w:pStyle w:val="Normal"/>
        <w:ind w:firstLine="340"/>
        <w:jc w:val="both"/>
        <w:rPr/>
      </w:pPr>
      <w:r>
        <w:rPr/>
        <w:t>Жар поставил ведро в углу и уселся рядом с Мирон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ернемся к нашему разговору, – Хельмар кивнул Туру. – Продолжайте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думаю, из оуновских организаций в Западной Украине нет более авторитетного руководителя, – сказал Тур. – Конечно, это мое личное мнение, но на Клима Рогозного можно делать самую высокую ставк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ет, послушаем Мирона? – внес предложение представитель оуновце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бязательно, – согласился Хельмар и спросил: – А как вы думает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 вашем деле я ничего не вем, – сказал Мирон. – Но думаю, раз вы за него крепко взялись, значит, оно того заслуживает. Хочу сказать только, я испытываю уважение к человеку, с которым вы собираетесь работать. Рогозный может все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не приятно это слышать от вас, – удовлетворенно сказал Хельмар. – Это совпадает с нашими оценками... Речь идет о серьезных вещах, о большой политике. – Американец говорил медленно, старательно произносил. каждое слово. – Вся сложность заключается в том, что мы пока не можем противостоять коммунизму во всем мире... Поэтому Америка решила сосредоточить свои усилия в Европе... А без разведки, которая стара, как мир, сами понимаете... Кстати, я этой старухе служу около двадцати, лет... Верно служу! Не буду скрывать, на нас сейчас работают бывшие гитлеровские генералы. А они в разведке асы... Надежды и на. вас большие: и армия крайова, и оуновские организации Украины и Польши – все должны помочь нам расставить разведывательную сеть не только против Советов, но и против стран восточнее Эльбы... Как видите, игра стоит свеч, – закончил американец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осподин Хельмар! – обратился представитель армии крайовой, посмотрев на часы. – Через два часа наша группа сопровождения ждет вас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екрасно, – сказал Хельмар. – Как условились, она сопровождает до границы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потом будет ждать в условленном месте... А мы займемся маршрутом Чехословакия – Мюнхе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екрасн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лучше ли обойтись без сопровождения? – Тур обратился к представителю армии крайовой. – Много людей – много шум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естные условия лучше нас никто не знает, – ответил то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жет быть, Тур прав? – спросил Хельма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думаем! По крайней мере, в горах без нас вам не обойтись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Сквозь молодой ельник пробивались первые лучи солнца.</w:t>
      </w:r>
    </w:p>
    <w:p>
      <w:pPr>
        <w:pStyle w:val="Normal"/>
        <w:ind w:firstLine="340"/>
        <w:jc w:val="both"/>
        <w:rPr/>
      </w:pPr>
      <w:r>
        <w:rPr/>
        <w:t>Пограничники на привале... Одни курили, другие открывали консервные банки, нарезали хлеб, завтракали.</w:t>
      </w:r>
    </w:p>
    <w:p>
      <w:pPr>
        <w:pStyle w:val="Normal"/>
        <w:ind w:firstLine="340"/>
        <w:jc w:val="both"/>
        <w:rPr/>
      </w:pPr>
      <w:r>
        <w:rPr/>
        <w:t>Садыков прислонился к дереву и с любопытством наблюдал вокруг.</w:t>
      </w:r>
    </w:p>
    <w:p>
      <w:pPr>
        <w:pStyle w:val="Normal"/>
        <w:ind w:firstLine="340"/>
        <w:jc w:val="both"/>
        <w:rPr/>
      </w:pPr>
      <w:r>
        <w:rPr/>
        <w:t>С небольшой группой офицеров и людей в штатском стоял озабоченный Сушенцов, держа карту на полевой сумк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это карусель, – сказал он. – До хутора, не ближний свет, а времени в обрез...</w:t>
      </w:r>
    </w:p>
    <w:p>
      <w:pPr>
        <w:pStyle w:val="Normal"/>
        <w:ind w:firstLine="340"/>
        <w:jc w:val="both"/>
        <w:rPr/>
      </w:pPr>
      <w:r>
        <w:rPr/>
        <w:t>Садыков увидел еле заметный провод, который тянулся от дерева, где стоял майор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оварищ майор! – тревожно крикнул Садыков. – Стой на мест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его шумишь? – спросил Сушенцов и подался поближе к провод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й, шайтан, остановись! – Садыков подбежал к майору. – Ты что, глаза слепой? Посмотри!</w:t>
      </w:r>
    </w:p>
    <w:p>
      <w:pPr>
        <w:pStyle w:val="Normal"/>
        <w:ind w:firstLine="340"/>
        <w:jc w:val="both"/>
        <w:rPr/>
      </w:pPr>
      <w:r>
        <w:rPr/>
        <w:t>Сушенцов глянул на провод, улыбнулся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 и Садыков! Острый глаз, как у горного орла.</w:t>
      </w:r>
    </w:p>
    <w:p>
      <w:pPr>
        <w:pStyle w:val="Normal"/>
        <w:ind w:firstLine="340"/>
        <w:jc w:val="both"/>
        <w:rPr/>
      </w:pPr>
      <w:r>
        <w:rPr/>
        <w:t>Тот вытирал с лица пот.</w:t>
      </w:r>
    </w:p>
    <w:p>
      <w:pPr>
        <w:pStyle w:val="Normal"/>
        <w:ind w:firstLine="340"/>
        <w:jc w:val="both"/>
        <w:rPr/>
      </w:pPr>
      <w:r>
        <w:rPr/>
        <w:t>Один из офицеров подал знак отойти всем подальше, а сам аккуратно расчистил финкой землю, вытащил самодельную мину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колько их? – спросил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ять человек, – ответил офицер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нем один на часах, – вмешался человек в гражданском. – Остальные в дом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очью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очью несут службу все. Обойти хутор невозможно. Засекут. За горой я одном километре второй пос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ак хозяин? – задал вопрос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улак, – ответил человек в гражданском. – Даром и пальцем не пошевели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втра, – сказал Сушенцов, – второе сентября, день, ради которого вся затея. Сегодня в светлое время, выставив боевое охранение, отдыхаем. Маскировка и еще раз маскировка! Ночью идем в направлении хутора Бунив. Здесь, – майор указал карандашом на карте, – находится пост противника. Снимаем его и расчищаем дорогу. Постом займусь сам. Затем по моему сигналу, скрытно, броском выдвигаемся к месту сборища оуновцев. Кровь из носу, а в одиннадцать должны быть там! Я со своей группой захватываю бандитов. А вы, товарищ капитан, – обратился Сушенцов к офицеру Иванову, – в ста метрах занимаете круговую оборону для возможной встречи с охранени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шаюсь, товарищ майор! – вытянутся капита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онимаю, – продолжал Сушенцов. – Люди устали... Но другого выхода нет.</w:t>
      </w:r>
    </w:p>
    <w:p>
      <w:pPr>
        <w:pStyle w:val="Normal"/>
        <w:ind w:firstLine="340"/>
        <w:jc w:val="both"/>
        <w:rPr/>
      </w:pPr>
      <w:r>
        <w:rPr/>
        <w:t>Офицеры склонились над картой, уточняя маршруты движения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Кабинет Свиридова. Раздался звонок по аппарату «ВЧ», начальник войск взял трубку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дравствуйте, Евгений Иванович! Да, информацию получили по рации... Как вам сказать?.. По нашим расчетам, Сушенцов может опоздать на два-три часа.</w:t>
      </w:r>
    </w:p>
    <w:p>
      <w:pPr>
        <w:pStyle w:val="Normal"/>
        <w:ind w:firstLine="340"/>
        <w:jc w:val="both"/>
        <w:rPr/>
      </w:pPr>
      <w:r>
        <w:rPr/>
        <w:t>На другом конце провода – генерал Осадчий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о не больше, я надеюс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я надеюсь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а Сушенцова можно положиться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му офицеру верю больше, чем самому себе, – сказал Свиридов. – А, ну как же, помню... Группой Левады занимается начальник штаба отряда... Да, надежны... Очень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Граница. Еле-еле заметны признаки рассвета.</w:t>
      </w:r>
    </w:p>
    <w:p>
      <w:pPr>
        <w:pStyle w:val="Normal"/>
        <w:ind w:firstLine="340"/>
        <w:jc w:val="both"/>
        <w:rPr/>
      </w:pPr>
      <w:r>
        <w:rPr/>
        <w:t>Группа Тура спустилась в овраг и залегла в кустарнике. Было тихо... Тревожные мгновенья...</w:t>
      </w:r>
    </w:p>
    <w:p>
      <w:pPr>
        <w:pStyle w:val="Normal"/>
        <w:ind w:firstLine="340"/>
        <w:jc w:val="both"/>
        <w:rPr/>
      </w:pPr>
      <w:r>
        <w:rPr/>
        <w:t>Встревожены и лица Хельмара, Жара, Дубового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Ждите третьего сигнала, – сказал шепотом Мирон и вместе с Брылем скрылся в темноте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Группа Левады залегла у 205-го пограничного знака. Левада осмотрелся и протяжно свистнул, подражая птице...</w:t>
      </w:r>
    </w:p>
    <w:p>
      <w:pPr>
        <w:pStyle w:val="Normal"/>
        <w:ind w:firstLine="340"/>
        <w:jc w:val="both"/>
        <w:rPr/>
      </w:pPr>
      <w:r>
        <w:rPr/>
        <w:t>Из кустов с одной стороны приближались лейтенант Захарин и старшина Дзюба, с другой – поручник Анджеевский с жолнеж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твор! – тихо окликнул Захар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оек! – ответил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колько вас? – спросил начальник застав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Лишних нет! – сказал Левад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бстоятельства изменились, – объявил Захарин. – Приказано задержать зде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удьте готовы! – кивнул Левада.</w:t>
      </w:r>
    </w:p>
    <w:p>
      <w:pPr>
        <w:pStyle w:val="Normal"/>
        <w:ind w:firstLine="340"/>
        <w:jc w:val="both"/>
        <w:rPr/>
      </w:pPr>
      <w:r>
        <w:rPr/>
        <w:t>Советские и польские пограничники удалились, расположились в тщательно замаскированных местах. Левада дважды свистнул и приник к земле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Тур подал сигнал рукой, и группа гуськом пошла к границе. Снова залегла, осмотрелась. Снова поднялась, оглядываясь и прислушиваюсь, подходила к 205-му пограничному знаку.</w:t>
      </w:r>
    </w:p>
    <w:p>
      <w:pPr>
        <w:pStyle w:val="Normal"/>
        <w:ind w:firstLine="340"/>
        <w:jc w:val="both"/>
        <w:rPr/>
      </w:pPr>
      <w:r>
        <w:rPr/>
        <w:t>И вдруг тишина взорвалась властной командой Левады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росайте оружие! Руки вверх!</w:t>
      </w:r>
    </w:p>
    <w:p>
      <w:pPr>
        <w:pStyle w:val="Normal"/>
        <w:ind w:firstLine="340"/>
        <w:jc w:val="both"/>
        <w:rPr/>
      </w:pPr>
      <w:r>
        <w:rPr/>
        <w:t>К группе подбегали пограничники, освещая фонарями местность.</w:t>
      </w:r>
    </w:p>
    <w:p>
      <w:pPr>
        <w:pStyle w:val="Normal"/>
        <w:ind w:firstLine="340"/>
        <w:jc w:val="both"/>
        <w:rPr/>
      </w:pPr>
      <w:r>
        <w:rPr/>
        <w:t>Хельмар, Дубовой и Жар пытались было повернуть назад, но перед ними выросли польские погранични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энки! – крикнул Анджеевский.</w:t>
      </w:r>
    </w:p>
    <w:p>
      <w:pPr>
        <w:pStyle w:val="Normal"/>
        <w:ind w:firstLine="340"/>
        <w:jc w:val="both"/>
        <w:rPr/>
      </w:pPr>
      <w:r>
        <w:rPr/>
        <w:t>Жар бросил автомат и поднял руки.</w:t>
      </w:r>
    </w:p>
    <w:p>
      <w:pPr>
        <w:pStyle w:val="Normal"/>
        <w:ind w:firstLine="340"/>
        <w:jc w:val="both"/>
        <w:rPr/>
      </w:pPr>
      <w:r>
        <w:rPr/>
        <w:t>Дубовой пытался выстрелить, но удар Дуглича выбил оружие из рук. Дубовой скривился и поднял руки, растопырив дрожащие пальц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вно не виделись, – сказал подошедший Кузьмич. – Черт тебя возьми!</w:t>
      </w:r>
    </w:p>
    <w:p>
      <w:pPr>
        <w:pStyle w:val="Normal"/>
        <w:ind w:firstLine="340"/>
        <w:jc w:val="both"/>
        <w:rPr/>
      </w:pPr>
      <w:r>
        <w:rPr/>
        <w:t>Дубовой опять скривился и ничего не сказал.</w:t>
      </w:r>
    </w:p>
    <w:p>
      <w:pPr>
        <w:pStyle w:val="Normal"/>
        <w:ind w:firstLine="340"/>
        <w:jc w:val="both"/>
        <w:rPr/>
      </w:pPr>
      <w:r>
        <w:rPr/>
        <w:t>Хельмар бросил пистолет и застыл на месте, не в силах преодолеть шо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ьявольщина! – пробормотал он, глядя на пистолет Тура. – Не схожу ли я с ум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т, господин Хельмар, – сказал Левада. – Вы в своем уме.</w:t>
      </w:r>
    </w:p>
    <w:p>
      <w:pPr>
        <w:pStyle w:val="Normal"/>
        <w:ind w:firstLine="340"/>
        <w:jc w:val="both"/>
        <w:rPr/>
      </w:pPr>
      <w:r>
        <w:rPr/>
        <w:t>Как-то так случилось, что был упущен из виду Жар, который оказался чуть в стороне от общей группы задержанных (на него падал тусклый свет фонаря).</w:t>
      </w:r>
    </w:p>
    <w:p>
      <w:pPr>
        <w:pStyle w:val="Normal"/>
        <w:ind w:firstLine="340"/>
        <w:jc w:val="both"/>
        <w:rPr/>
      </w:pPr>
      <w:r>
        <w:rPr/>
        <w:t>Держа одну руку вверх, Жар второю незаметно вытащил пистолет из. заднего кармана и выстрелил в упор в лейтенанта Захарина.</w:t>
      </w:r>
    </w:p>
    <w:p>
      <w:pPr>
        <w:pStyle w:val="Normal"/>
        <w:ind w:firstLine="340"/>
        <w:jc w:val="both"/>
        <w:rPr/>
      </w:pPr>
      <w:r>
        <w:rPr/>
        <w:t>Офицер качнулся, удивленно посмотрел вокруг и рухнул лицом в трав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ся крев! – выругался поручник Анджеевский и выстрелил.</w:t>
      </w:r>
    </w:p>
    <w:p>
      <w:pPr>
        <w:pStyle w:val="Normal"/>
        <w:ind w:firstLine="340"/>
        <w:jc w:val="both"/>
        <w:rPr/>
      </w:pPr>
      <w:r>
        <w:rPr/>
        <w:t>Жар повалился на землю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Светало... Был четко виден хутор на взгорье. От дома спускалась дорожка к колодцу с журавлем. Она была облеплена со всех сторон кустарником в рост человека.</w:t>
      </w:r>
    </w:p>
    <w:p>
      <w:pPr>
        <w:pStyle w:val="Normal"/>
        <w:ind w:firstLine="340"/>
        <w:jc w:val="both"/>
        <w:rPr/>
      </w:pPr>
      <w:r>
        <w:rPr/>
        <w:t>Время от времени тишину нарушали голоса перепелок.</w:t>
      </w:r>
    </w:p>
    <w:p>
      <w:pPr>
        <w:pStyle w:val="Normal"/>
        <w:ind w:firstLine="340"/>
        <w:jc w:val="both"/>
        <w:rPr/>
      </w:pPr>
      <w:r>
        <w:rPr/>
        <w:t>Пятеро, вместе с Сушенцовым и Садыковым, наблюдали за хутором.</w:t>
      </w:r>
    </w:p>
    <w:p>
      <w:pPr>
        <w:pStyle w:val="Normal"/>
        <w:ind w:firstLine="340"/>
        <w:jc w:val="both"/>
        <w:rPr/>
      </w:pPr>
      <w:r>
        <w:rPr/>
        <w:t>В перекрестии бинокля майор видел часового, который в двадцати – тридцати метрах от хутора, сидя на пне, боролся с одолевавшим его сном.</w:t>
      </w:r>
    </w:p>
    <w:p>
      <w:pPr>
        <w:pStyle w:val="Normal"/>
        <w:ind w:firstLine="340"/>
        <w:jc w:val="both"/>
        <w:rPr/>
      </w:pPr>
      <w:r>
        <w:rPr/>
        <w:t>По сигналу Сушенцовв пограничники подкрались к человеку, мгновенно обезоружили его, закрыли рот кляпом, связал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дстрахуешь нас, – сказал Сушенцов Садыкову. – И за этим гляди в об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шаюсь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Дверь дома медленно открылась, и на пороге с двумя ведрами появился хозяин. Он осмотрелся и направился к колодц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ог в помощь, – тихо сказал внезапно появившийся Сушенцов.</w:t>
      </w:r>
    </w:p>
    <w:p>
      <w:pPr>
        <w:pStyle w:val="Normal"/>
        <w:ind w:firstLine="340"/>
        <w:jc w:val="both"/>
        <w:rPr/>
      </w:pPr>
      <w:r>
        <w:rPr/>
        <w:t>Хозяин вздрогнул, отвел руки от ведра, посмотрел в сторону часового. Увидел пограничник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 вас дома бандиты, – сказал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-н-никого нэмае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илен мужик, не ври! – произнес майор, держа в руке пистолет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Що це таке? – опомнился хозяин. – Тильки диты и жинка.... Даю голову на отрез, – продолжал он по-русс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берепи для детей, – посоветовал Сушенцов. – Не поможешь, будешь отвечать, Как пособник. Это понятн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що же тут нэ разумиты? – сказал понимающе хозяин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и договорились! Мы будем у входа. Только молчо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i-нi, що вi, – услужливо сказал хозяин. – И разом пидемо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вмест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гу-у, добре!</w:t>
      </w:r>
    </w:p>
    <w:p>
      <w:pPr>
        <w:pStyle w:val="Normal"/>
        <w:ind w:firstLine="340"/>
        <w:jc w:val="both"/>
        <w:rPr/>
      </w:pPr>
      <w:r>
        <w:rPr/>
        <w:t>Пограничники подходили к дому с той стороны, где их нельзя было эаметить. Они, пригнувшись, прошмыгнули под окнами и ждали хозяина в сенях.</w:t>
      </w:r>
    </w:p>
    <w:p>
      <w:pPr>
        <w:pStyle w:val="Normal"/>
        <w:ind w:firstLine="340"/>
        <w:jc w:val="both"/>
        <w:rPr/>
      </w:pPr>
      <w:r>
        <w:rPr/>
        <w:t>Хозяин, звеня ведрами, открыл дверь. Его встретила хозяйка.</w:t>
      </w:r>
    </w:p>
    <w:p>
      <w:pPr>
        <w:pStyle w:val="Normal"/>
        <w:ind w:firstLine="340"/>
        <w:jc w:val="both"/>
        <w:rPr/>
      </w:pPr>
      <w:r>
        <w:rPr/>
        <w:t>Сушенцов внушительно повел пистолетом, и она промолчал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у, як там? – послышался голос из кухн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уки вверх! – крикнул Сушенцов. – Стреляем в упор!</w:t>
      </w:r>
    </w:p>
    <w:p>
      <w:pPr>
        <w:pStyle w:val="Normal"/>
        <w:ind w:firstLine="340"/>
        <w:jc w:val="both"/>
        <w:rPr/>
      </w:pPr>
      <w:r>
        <w:rPr/>
        <w:t>Один из пограничников стоял в углу, где находилось оружие оуновцев. В руках бандита, сидящего посредине за столом, оказался пистолет. Он успел выстрелить.</w:t>
      </w:r>
    </w:p>
    <w:p>
      <w:pPr>
        <w:pStyle w:val="Normal"/>
        <w:ind w:firstLine="340"/>
        <w:jc w:val="both"/>
        <w:rPr/>
      </w:pPr>
      <w:r>
        <w:rPr/>
        <w:t>На левом рукаве, выше локтя, у майора выступила кровь.</w:t>
      </w:r>
    </w:p>
    <w:p>
      <w:pPr>
        <w:pStyle w:val="Normal"/>
        <w:ind w:firstLine="340"/>
        <w:jc w:val="both"/>
        <w:rPr/>
      </w:pPr>
      <w:r>
        <w:rPr/>
        <w:t>Напряженная схватка закончилась довольно быстро: пограничники не зря владели приемами рукопашного боя.</w:t>
      </w:r>
    </w:p>
    <w:p>
      <w:pPr>
        <w:pStyle w:val="Normal"/>
        <w:ind w:firstLine="340"/>
        <w:jc w:val="both"/>
        <w:rPr/>
      </w:pPr>
      <w:r>
        <w:rPr/>
        <w:t>На полу лежали связанные бандиты. На кровати плакали от страха и жались друг к другу трое маленьких детей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стодоле стояли деревянные скамейки, ящики, длинный стол.</w:t>
      </w:r>
    </w:p>
    <w:p>
      <w:pPr>
        <w:pStyle w:val="Normal"/>
        <w:ind w:firstLine="340"/>
        <w:jc w:val="both"/>
        <w:rPr/>
      </w:pPr>
      <w:r>
        <w:rPr/>
        <w:t>Небольшие окна, расположенные почти под самым потолком, тускло освещала токовище лучами раннего солнца.</w:t>
      </w:r>
    </w:p>
    <w:p>
      <w:pPr>
        <w:pStyle w:val="Normal"/>
        <w:ind w:firstLine="340"/>
        <w:jc w:val="both"/>
        <w:rPr/>
      </w:pPr>
      <w:r>
        <w:rPr/>
        <w:t>У входа стоял часовой. Гук давал ему какие-то указания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 лесной дороге, по тропам, тяжело дыша, ускоренным шагом идут пограничники. Впереди – майор Сушенцов с перевязанной рукой...</w:t>
      </w:r>
    </w:p>
    <w:p>
      <w:pPr>
        <w:pStyle w:val="Normal"/>
        <w:ind w:firstLine="340"/>
        <w:jc w:val="both"/>
        <w:rPr/>
      </w:pPr>
      <w:r>
        <w:rPr/>
        <w:t>Главари банд в полном сборе: около сорока человек заполнили стодолу.</w:t>
      </w:r>
    </w:p>
    <w:p>
      <w:pPr>
        <w:pStyle w:val="Normal"/>
        <w:ind w:firstLine="340"/>
        <w:jc w:val="both"/>
        <w:rPr/>
      </w:pPr>
      <w:r>
        <w:rPr/>
        <w:t>Возле стола, за которым сидели Рогозный и Гук, установлен оуновский желто-голубой флаг.</w:t>
      </w:r>
    </w:p>
    <w:p>
      <w:pPr>
        <w:pStyle w:val="Normal"/>
        <w:ind w:firstLine="340"/>
        <w:jc w:val="both"/>
        <w:rPr/>
      </w:pPr>
      <w:r>
        <w:rPr/>
        <w:t>Слышны возбужденные голос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спокойтесь, други мои! – Рогозный поднял руку. – Собрались все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проверил, все, – сказал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иступим, – продолжал Рогозный. – До прибытия представителя Запада осталось несколько дней. С ним приходят и наши люди. Они там не сидели сложа руки, а прошли подготовку в спецшколах. Другие продолжают учеб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плохому там не учат! – осклабился Гу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именно! – сказал Рогозный. – Не учат. Вы знаете, кадры, деньги, оружие с неба не падают. Поэтому встреча эта очень желательна. Мы определим, каким путем идти дальше к окончательной победе за самостийну неньку Украину, выложим наши просьбы Западу по расширению помощи... Я хотел бы иметь подробные сведения об обстановке на местах и выслушать ваши предложения.</w:t>
      </w:r>
    </w:p>
    <w:p>
      <w:pPr>
        <w:pStyle w:val="Normal"/>
        <w:ind w:firstLine="340"/>
        <w:jc w:val="both"/>
        <w:rPr/>
      </w:pPr>
      <w:r>
        <w:rPr/>
        <w:t>Спешат, спешат пограничники... Бежит Сушенцов... Поглядывает на часы... Торопит бойцов...</w:t>
      </w:r>
    </w:p>
    <w:p>
      <w:pPr>
        <w:pStyle w:val="Normal"/>
        <w:ind w:firstLine="340"/>
        <w:jc w:val="both"/>
        <w:rPr/>
      </w:pPr>
      <w:r>
        <w:rPr/>
        <w:t>А тем временем совещание в полном разгаре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айдамака, районный провод, – представился бандит. – Подумать страшно... Нет никакой надежды... Большевики создали невыносимые условия. Засады... Облавы... Местные жители перестали открывать двери своих домов... Я прошу освободить меня от командования и назначить на мое место другог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аскис, Гайдамака, – упрекает его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Я не раскис, – говорит тот. – Но пусть другой побудет, в моей шкуре.</w:t>
      </w:r>
    </w:p>
    <w:p>
      <w:pPr>
        <w:pStyle w:val="Normal"/>
        <w:ind w:firstLine="340"/>
        <w:jc w:val="both"/>
        <w:rPr/>
      </w:pPr>
      <w:r>
        <w:rPr/>
        <w:t>Гайдамака сел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граничники вышли на опушку леса.</w:t>
      </w:r>
    </w:p>
    <w:p>
      <w:pPr>
        <w:pStyle w:val="Normal"/>
        <w:ind w:firstLine="340"/>
        <w:jc w:val="both"/>
        <w:rPr/>
      </w:pPr>
      <w:r>
        <w:rPr/>
        <w:t>Сушенцов видит стадо коров, пасущихся на лугу возле кустарника. От него в сторону хутора, оглядываясь на пограничников, бежит челове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ержант Луговой, рядовой Салтыков, – говорит Сушенцов, прильнув к биноклю. – Видите человека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точно! – сказал Лугово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 связной. Немедленно задержать! – говорит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Слушаюсь! – отчеканил Садык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Ждите на маршруте движения! Выполняйте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а мной! – сказал Луговой и вместе с Садыковым пошел: на преследование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А тем временем совещание продолжало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Референт «безпеки» окружного провода Выр, – поднялся здоровенный детин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ты говоришь: подумать страшно, – обратился он к Гайдамаке. – У меня не лучше. Выкурят из одного гнезда, а через неделю из другого. Я, как крот, залез в землю. Наверху появляться нельзя. Кругом наперло каких-то лесорубов. Это может подтвердить Сергей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Бежит связной на пределе сил. Он падает, поднимается и, гонимый страхом, опять бежит...</w:t>
      </w:r>
    </w:p>
    <w:p>
      <w:pPr>
        <w:pStyle w:val="Normal"/>
        <w:ind w:firstLine="340"/>
        <w:jc w:val="both"/>
        <w:rPr/>
      </w:pPr>
      <w:r>
        <w:rPr/>
        <w:t>По пятам его преследуют Луговой и Садыков. Мокрые от пота гимнастерки... Усталые лица... Сержант, Луговой оступился. Захромал и, корчась от боли, присел.</w:t>
      </w:r>
    </w:p>
    <w:p>
      <w:pPr>
        <w:pStyle w:val="Normal"/>
        <w:ind w:firstLine="340"/>
        <w:jc w:val="both"/>
        <w:rPr/>
      </w:pPr>
      <w:r>
        <w:rPr/>
        <w:t>Перед Садыксвым метрах в пятидесяти маячил человек... Садыков его преследовал один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а, все так, – заговорил рослый мужчина по кличке «Сергей». – Чекисты сидят на чердаках домов, в огородах, на деревьях. Те мои подчиненные, которые остались, растеряны, даже напуганы, никого нельзя вытащить из краивки и поручить какое-нибудь серьезное дел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за паника! – Рогозный вскочил, стукнув кулаком по столу. – На поклон к коммунистам собрались? Надеетесь, помилуют... Вы забыли, сколько на вашей совести жизней? Может, напомнить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оже упаси! – С места, поднялся человек с бородой и длинными волосами. У него на шее висел крест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Сломя голову несется по лесу человек... Едва-едва за ним успевает Садыков. Расстояние между ними увеличивается.... Садыков на ходу сбросил сапоги и сразу прибавил шагу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ратья мои! – продолжал священник громким басом. – Вас нельзя осуждать за слова, которые вы здесь произносите... Это внутри вас бьется бог и требует, чтобы богоугодное дело восторжествовало! Батькивщина, залитая слезами, охваченная большевистскими неурядицами, ждет спасения от нас. И надо благодарить бога за то, что Запад нас не покинул в беде, а протянул святую руку помощ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авильно, – сказал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ниатская церковь, друзья мои, – говорил священник с пафосом, – поддерживала и поддерживает «крестовый поход» против коммунизма! Уже услышаны богом наши молитвы!.. Хлопцы показали себя славными воинами. Путь в златоглавый город на Днепре – Киев будет устлан березовыми крестами, под которыми найдут вечный покой большеви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еосвященный Никита!.. – на полуслове прервал его Гайдама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тебя тревожит, брат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руже отче! Мы сыты вашими проповедями. Слова, слова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Что это за сатанинский крик! – возмутился священник. – Советую не забывать: всевышний карает отступников!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это время, запыхавшиеся, усталые, почти вместе подбежали к часовому связной и Садык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блава! – успел крикнуть связной и упал, получив сильный удар Садыкова.</w:t>
      </w:r>
    </w:p>
    <w:p>
      <w:pPr>
        <w:pStyle w:val="Normal"/>
        <w:ind w:firstLine="340"/>
        <w:jc w:val="both"/>
        <w:rPr/>
      </w:pPr>
      <w:r>
        <w:rPr/>
        <w:t>Часовой второпях выстрелил, но промахнулся. Очередь из автомата пограничника пришлась ему в голову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незапная стрельба ошеломила участников совещания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 оружию! – крикнул Рогозный, опомнившись.</w:t>
      </w:r>
    </w:p>
    <w:p>
      <w:pPr>
        <w:pStyle w:val="Normal"/>
        <w:ind w:firstLine="340"/>
        <w:jc w:val="both"/>
        <w:rPr/>
      </w:pPr>
      <w:r>
        <w:rPr/>
        <w:t>Один из бандитов приоткрыл дверь, но упал навзничь, прошитый сквозь нее очередью из автомата.</w:t>
      </w:r>
    </w:p>
    <w:p>
      <w:pPr>
        <w:pStyle w:val="Normal"/>
        <w:ind w:firstLine="340"/>
        <w:jc w:val="both"/>
        <w:rPr/>
      </w:pPr>
      <w:r>
        <w:rPr/>
        <w:t>Пограничник босиком – в кровавых подтеках – лежал возле пирамиды и то вел огонь по бандитам, выскочившим из дома, то держал дверь под обстрело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бдусалом покажет, где летом рак зимует, – шептал он и короткой очередью уничтожил еще одного бандита.</w:t>
      </w:r>
    </w:p>
    <w:p>
      <w:pPr>
        <w:pStyle w:val="Normal"/>
        <w:ind w:firstLine="340"/>
        <w:jc w:val="both"/>
        <w:rPr/>
      </w:pPr>
      <w:r>
        <w:rPr/>
        <w:t>Впивались пули в землю... Свистели в воздухе...</w:t>
      </w:r>
    </w:p>
    <w:p>
      <w:pPr>
        <w:pStyle w:val="Normal"/>
        <w:ind w:firstLine="340"/>
        <w:jc w:val="both"/>
        <w:rPr/>
      </w:pPr>
      <w:r>
        <w:rPr/>
        <w:t>Садыков схватился рукой за скулу, по щеке побежала струйка крови. Он вытер лицо краем гимнастерки, но кровь опять проступила сквозь пальцы.</w:t>
      </w:r>
    </w:p>
    <w:p>
      <w:pPr>
        <w:pStyle w:val="Normal"/>
        <w:ind w:firstLine="340"/>
        <w:jc w:val="both"/>
        <w:rPr/>
      </w:pPr>
      <w:r>
        <w:rPr/>
        <w:t>В стодоле метались бандиты. Поставили лестницу и проделывали окно в соломенной крыше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На стрельбу выбежали из дома старик, старуха, Галина и Мария.</w:t>
      </w:r>
    </w:p>
    <w:p>
      <w:pPr>
        <w:pStyle w:val="Normal"/>
        <w:ind w:firstLine="340"/>
        <w:jc w:val="both"/>
        <w:rPr/>
      </w:pPr>
      <w:r>
        <w:rPr/>
        <w:t>Старик, видимо, сообразил что к чему, взял винтовку у мертвого бандита и повел прицельный огонь по оуновцам, которые обстреливали Садыков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от вам, гады! – ругался старик. – Получайте за все!</w:t>
      </w:r>
    </w:p>
    <w:p>
      <w:pPr>
        <w:pStyle w:val="Normal"/>
        <w:ind w:firstLine="340"/>
        <w:jc w:val="both"/>
        <w:rPr/>
      </w:pPr>
      <w:r>
        <w:rPr/>
        <w:t>Он уложил обоих оуновце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екратить огонь! – подал команду появившийся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сть прекратить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Здесь? – спросил Сушенц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Так точно, товарищ майор! – обрадовался Садыков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цепить! – приказал начальник отряда.</w:t>
      </w:r>
    </w:p>
    <w:p>
      <w:pPr>
        <w:pStyle w:val="Normal"/>
        <w:ind w:firstLine="340"/>
        <w:jc w:val="both"/>
        <w:rPr/>
      </w:pPr>
      <w:r>
        <w:rPr/>
        <w:t>Пограничники вместе с гражданскими лицами окружили кольцом сборище оуновцев.</w:t>
      </w:r>
    </w:p>
    <w:p>
      <w:pPr>
        <w:pStyle w:val="Normal"/>
        <w:ind w:firstLine="340"/>
        <w:jc w:val="both"/>
        <w:rPr/>
      </w:pPr>
      <w:r>
        <w:rPr/>
        <w:t>Санитар оказывал помощь Садыкову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ыр просунул голову через отверстие в крыше, но, увидев пограничников, упалнасено,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роклятье! – простонал он. – Окружены!</w:t>
      </w:r>
    </w:p>
    <w:p>
      <w:pPr>
        <w:pStyle w:val="Normal"/>
        <w:ind w:firstLine="340"/>
        <w:jc w:val="both"/>
        <w:rPr/>
      </w:pPr>
      <w:r>
        <w:rPr/>
        <w:t>Ярость душила Рогозного. Он кидался то туда, то сюда, что-то нечленораздельно кричал и грозил невидимому врагу. Он был вне себя.</w:t>
      </w:r>
    </w:p>
    <w:p>
      <w:pPr>
        <w:pStyle w:val="Normal"/>
        <w:ind w:firstLine="340"/>
        <w:jc w:val="both"/>
        <w:rPr/>
      </w:pPr>
      <w:r>
        <w:rPr/>
        <w:t>Послышалась долгая пулеметная очередь, а за ней другая, третья. Ухали гранаты..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робей, ребята, – кричал Иванов во всю глотку. – Огонь!</w:t>
      </w:r>
    </w:p>
    <w:p>
      <w:pPr>
        <w:pStyle w:val="Normal"/>
        <w:ind w:firstLine="340"/>
        <w:jc w:val="both"/>
        <w:rPr/>
      </w:pPr>
      <w:r>
        <w:rPr/>
        <w:t>Оуновцы, прибежавшие из охранения, натыкались на автоматные и пулеметные очереди группы капитана Иванова.</w:t>
      </w:r>
    </w:p>
    <w:p>
      <w:pPr>
        <w:pStyle w:val="Normal"/>
        <w:ind w:firstLine="340"/>
        <w:jc w:val="both"/>
        <w:rPr/>
      </w:pPr>
      <w:r>
        <w:rPr/>
        <w:t>Шёл бой, падали бандиты, падали и пограничники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осподи, боже ты мой! – Священник вознес руки кверху. – Боже правый, смилуйся над нами.</w:t>
      </w:r>
    </w:p>
    <w:p>
      <w:pPr>
        <w:pStyle w:val="Normal"/>
        <w:ind w:firstLine="340"/>
        <w:jc w:val="both"/>
        <w:rPr/>
      </w:pPr>
      <w:r>
        <w:rPr/>
        <w:t>Выстрелы становились все реже и реже...</w:t>
      </w:r>
    </w:p>
    <w:p>
      <w:pPr>
        <w:pStyle w:val="Normal"/>
        <w:ind w:firstLine="340"/>
        <w:jc w:val="both"/>
        <w:rPr/>
      </w:pPr>
      <w:r>
        <w:rPr/>
        <w:t>Бой постепенно затихал...</w:t>
      </w:r>
    </w:p>
    <w:p>
      <w:pPr>
        <w:pStyle w:val="Normal"/>
        <w:ind w:firstLine="340"/>
        <w:jc w:val="both"/>
        <w:rPr/>
      </w:pPr>
      <w:r>
        <w:rPr/>
        <w:t>Пограничники распахнули двери стодол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окружены! – крикнул Сушенцов. – Сопротивление бесполезно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Вы что трясетесь? – прячась, крикнул Рогозный. – Бей чекистов!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росай оружие! – Сушенцов появился в проеме двери.</w:t>
      </w:r>
    </w:p>
    <w:p>
      <w:pPr>
        <w:pStyle w:val="Normal"/>
        <w:ind w:firstLine="340"/>
        <w:jc w:val="both"/>
        <w:rPr/>
      </w:pPr>
      <w:r>
        <w:rPr/>
        <w:t>Гук прицеливался из пистолета в Сушенцов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дури, поздно! – Гайдамака выбил пистолет из его рук прежде, чем прогремел выстрел.</w:t>
      </w:r>
    </w:p>
    <w:p>
      <w:pPr>
        <w:pStyle w:val="Normal"/>
        <w:ind w:firstLine="340"/>
        <w:jc w:val="both"/>
        <w:rPr/>
      </w:pPr>
      <w:r>
        <w:rPr/>
        <w:t>Ошеломленные бандиты один за одним с поднятыми руками выходили из стодолы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Господь бог меня, конечно, не оставит! – пробормотал священник Никит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Его пути неисповедимы! – выдавал из себя улыбку услышавший священника Сушенцов.</w:t>
      </w:r>
    </w:p>
    <w:p>
      <w:pPr>
        <w:pStyle w:val="Normal"/>
        <w:ind w:firstLine="340"/>
        <w:jc w:val="both"/>
        <w:rPr/>
      </w:pPr>
      <w:r>
        <w:rPr/>
        <w:t>Служитель культа, достал из потайного кармана пистолет и отбросил небрежно в сторон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И здесь соврал, святой отче! – сказал Гайдама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Думай об искуплении своих грехов, – проворчал священник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Не унывай, отче, чекисты дадут нам пожевать. А выпить – шиш! Хотя до этого ты охотник, – усмехнулся Гайдамак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Богоотступник! – отрезал священник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Недалеко стояли старик с винтовкой, мать и Галина. В стороне проливала слезы Мария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следним выходил ссутулившийся, враз постаревший Клим Рогозный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Климушка, родной! – Мария бросилась к нему, незаметно пробравшись через толпу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Уйди! – Клим оттолкнул ее.</w:t>
      </w:r>
    </w:p>
    <w:p>
      <w:pPr>
        <w:pStyle w:val="Normal"/>
        <w:ind w:firstLine="340"/>
        <w:jc w:val="both"/>
        <w:rPr/>
      </w:pPr>
      <w:r>
        <w:rPr/>
        <w:t>С ненавистью глядя на пограничников, на майора Сушенцова, Рогозный перевел взгляд на стоявшую рядом Марию. И в то же мгновение выхватил из-под рубахи нож и ударил ее в шею. Кровь хлынула из перерезанной вены, обагрив его одежду. Мария упала.</w:t>
      </w:r>
    </w:p>
    <w:p>
      <w:pPr>
        <w:pStyle w:val="Normal"/>
        <w:ind w:firstLine="340"/>
        <w:jc w:val="both"/>
        <w:rPr/>
      </w:pPr>
      <w:r>
        <w:rPr/>
        <w:t>Клим Рогозный, используя замешательство, попытался вырваться из окружения... Иные пограничники не поняли, что произошло, другие бросились к бандиту, выбили нож, схватили, за руки, надели наручники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Под охраной пограничников и «ястребков» стояли главари банд в неровном строю, со связанными руками.</w:t>
      </w:r>
    </w:p>
    <w:p>
      <w:pPr>
        <w:pStyle w:val="Normal"/>
        <w:ind w:firstLine="340"/>
        <w:jc w:val="both"/>
        <w:rPr/>
      </w:pPr>
      <w:r>
        <w:rPr/>
        <w:t>Угрюмы их обросшие изуродованные ненавистью и страхом лица... Валом лежит бандитское снаряжение...</w:t>
      </w:r>
    </w:p>
    <w:p>
      <w:pPr>
        <w:pStyle w:val="Normal"/>
        <w:ind w:firstLine="340"/>
        <w:jc w:val="both"/>
        <w:rPr/>
      </w:pPr>
      <w:r>
        <w:rPr/>
        <w:t>Радиостанции... Шифры...</w:t>
      </w:r>
    </w:p>
    <w:p>
      <w:pPr>
        <w:pStyle w:val="Normal"/>
        <w:ind w:firstLine="340"/>
        <w:jc w:val="both"/>
        <w:rPr/>
      </w:pPr>
      <w:r>
        <w:rPr/>
        <w:t>Деньги...</w:t>
      </w:r>
    </w:p>
    <w:p>
      <w:pPr>
        <w:pStyle w:val="Normal"/>
        <w:ind w:firstLine="340"/>
        <w:jc w:val="both"/>
        <w:rPr/>
      </w:pPr>
      <w:r>
        <w:rPr/>
        <w:t>Оружие...</w:t>
      </w:r>
    </w:p>
    <w:p>
      <w:pPr>
        <w:pStyle w:val="Normal"/>
        <w:ind w:firstLine="340"/>
        <w:jc w:val="both"/>
        <w:rPr/>
      </w:pPr>
      <w:r>
        <w:rPr/>
        <w:t>Сияет солнце над неповторимыми просторами западных областей Украины.</w:t>
      </w:r>
    </w:p>
    <w:p>
      <w:pPr>
        <w:pStyle w:val="Normal"/>
        <w:ind w:firstLine="340"/>
        <w:jc w:val="both"/>
        <w:rPr/>
      </w:pPr>
      <w:r>
        <w:rPr/>
        <w:t>Зеленеют леса... Поля... Луга... Мирно живут города... Села...</w:t>
      </w:r>
    </w:p>
    <w:p>
      <w:pPr>
        <w:pStyle w:val="Normal"/>
        <w:ind w:firstLine="340"/>
        <w:jc w:val="both"/>
        <w:rPr/>
      </w:pPr>
      <w:r>
        <w:rPr/>
        <w:t>Республика залечивает раны, нанесенные войной..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ind w:firstLine="340"/>
        <w:jc w:val="both"/>
        <w:rPr/>
      </w:pPr>
      <w:r>
        <w:rPr/>
        <w:t>В результате чекистско-войсковых операций был нанесен серьезный удар по бандитскому оуновскому подполью, изъято большое количество оружия, огромная сумма денег в советской и иностранной валюте, антисоветская литература, изданная за рубежом.</w:t>
      </w:r>
    </w:p>
    <w:p>
      <w:pPr>
        <w:pStyle w:val="Normal"/>
        <w:ind w:firstLine="340"/>
        <w:jc w:val="both"/>
        <w:rPr/>
      </w:pPr>
      <w:r>
        <w:rPr/>
        <w:t>Постепенно была ликвидирована основная база, поддерживающая связь с закордонным центром организации, украинских националистов и разведками империалистических государств.</w:t>
      </w:r>
    </w:p>
    <w:p>
      <w:pPr>
        <w:pStyle w:val="Normal"/>
        <w:ind w:firstLine="340"/>
        <w:jc w:val="both"/>
        <w:rPr/>
      </w:pPr>
      <w:r>
        <w:rPr/>
        <w:t>Все это позволило с полным размахом приступить к выполнению программы партии по ликвидации последствий фашистского нашествия на западные области Украины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0"/>
      <w:outlineLvl w:val="2"/>
    </w:pPr>
    <w:rPr>
      <w:i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6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apudev@usa.net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8:50:00Z</dcterms:created>
  <dc:creator>Anton</dc:creator>
  <dc:description/>
  <dc:language>en-US</dc:language>
  <cp:lastModifiedBy>Anton</cp:lastModifiedBy>
  <dcterms:modified xsi:type="dcterms:W3CDTF">2002-11-25T08:50:00Z</dcterms:modified>
  <cp:revision>1</cp:revision>
  <dc:subject/>
  <dc:title/>
</cp:coreProperties>
</file>