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 xml:space="preserve">ПОЧТОВЫЕ ГОЛУБИ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тот вечер я рано лег спать: месть предстояла мне ночью, и, чтобы не вызвать подозрений в нашем тихом семейном кругу, я послушен был вечером и тих, как одуванчик, а голубятня сто</w:t>
        <w:softHyphen/>
        <w:t>яла в центре двора.</w:t>
      </w:r>
    </w:p>
    <w:p>
      <w:pPr>
        <w:pStyle w:val="Normal"/>
        <w:ind w:firstLine="720"/>
        <w:jc w:val="both"/>
        <w:rPr/>
      </w:pPr>
      <w:r>
        <w:rPr/>
        <w:t>Враг мой Тобик ночевал там, когда доблестный стрелок ВОХРа - его отец - приходил домой крепко навеселе. В эти нередкие случаи стрелок пел песню, всегда одну и ту же: "Па-а Дону гу-у-уляеть, па-а Дону Гу-уляеть..." - и пел хрипло и вдохновен</w:t>
        <w:softHyphen/>
        <w:t>но.</w:t>
      </w:r>
    </w:p>
    <w:p>
      <w:pPr>
        <w:pStyle w:val="Normal"/>
        <w:ind w:firstLine="720"/>
        <w:jc w:val="both"/>
        <w:rPr/>
      </w:pPr>
      <w:r>
        <w:rPr/>
        <w:t>Мы боялись его. Но Тобика мы, конечно, боялись больше,</w:t>
      </w:r>
    </w:p>
    <w:p>
      <w:pPr>
        <w:pStyle w:val="Normal"/>
        <w:ind w:firstLine="720"/>
        <w:jc w:val="both"/>
        <w:rPr/>
      </w:pPr>
      <w:r>
        <w:rPr/>
        <w:t>Тобик был опасен: он любил трясти старую яблоню, на ниж</w:t>
        <w:softHyphen/>
        <w:t>ней ветке которой, в трепете цветов и листьев, мы играли в самолет. О, незабываемый ужас детства: Тобик, хохоча, трясет яблоню, а я рыдаю там, в вышине, в двух метрах от земли, цепляюсь, вжимаюсь животом, лицом, коленками в шершавую, теплую кору и неистово воплю: ма-аа!</w:t>
      </w:r>
    </w:p>
    <w:p>
      <w:pPr>
        <w:pStyle w:val="Normal"/>
        <w:ind w:firstLine="720"/>
        <w:jc w:val="both"/>
        <w:rPr/>
      </w:pPr>
      <w:r>
        <w:rPr/>
        <w:t>Мама спасала меня и немедленно ставила в угол. Таким образом, в детстве у меня всегда был богатый выбор: упасть с яблони или стоять в углу, Я выбирал угол - ох, как хорошо он был обжит мною за долгие годы детства, он был моей маленькой родиной, началом всего остального мира.</w:t>
      </w:r>
    </w:p>
    <w:p>
      <w:pPr>
        <w:pStyle w:val="Normal"/>
        <w:ind w:firstLine="720"/>
        <w:jc w:val="both"/>
        <w:rPr/>
      </w:pPr>
      <w:r>
        <w:rPr/>
        <w:t>В углу было скучно, но безопасно. За пределами же угла жизнь моя была все страх и отчаяние, за пределами угла царс</w:t>
        <w:softHyphen/>
        <w:t>твовал Тобик, жестокий и непонятный, как судьба. Я боялся его, большого, недостижимо взрослого, пять огромных лет разделяло нас. Мне было шесть, семь, восемь, Тобик щелкал меня по носу и улыбался, не догадываясь, что ведь вырасту же я когда-нибудь... И вот я вырос и решил отомстить, В то лето мне исполн</w:t>
        <w:softHyphen/>
        <w:t>лось девять, а ужасный враг мой ничего не подозревал, свистал и щурил глаза в солнечное небо.</w:t>
      </w:r>
    </w:p>
    <w:p>
      <w:pPr>
        <w:pStyle w:val="Normal"/>
        <w:ind w:firstLine="720"/>
        <w:jc w:val="both"/>
        <w:rPr/>
      </w:pPr>
      <w:r>
        <w:rPr/>
        <w:t>Месть моя должна была быть простой и страшной: я решил выпустить его голубей. Я был глуп тогда, я думал, они улетят, а голубей своих Тобик любил (я тогда уже догадался об этом, уже заметил, что, когда он возился с ними, его можно было не опасаться, потому что никого и ничего, кроме своих голубей он не видел тогда).</w:t>
      </w:r>
    </w:p>
    <w:p>
      <w:pPr>
        <w:pStyle w:val="Normal"/>
        <w:ind w:firstLine="720"/>
        <w:jc w:val="both"/>
        <w:rPr/>
      </w:pPr>
      <w:r>
        <w:rPr/>
        <w:t>Мстить надо было ночью, и я решился в один из вечеров, когда Тобиков отец сидел на лавочке у подъезда, а стало быть, не собирался петь свою песню и выгонять ночью сына на улицу,</w:t>
      </w:r>
    </w:p>
    <w:p>
      <w:pPr>
        <w:pStyle w:val="Normal"/>
        <w:ind w:firstLine="720"/>
        <w:jc w:val="both"/>
        <w:rPr/>
      </w:pPr>
      <w:r>
        <w:rPr/>
        <w:t>Затаившись в постели, я так боялся уснуть, что уже и не помнил о предстоящем мне подвиге - я сам обрек себя на него и сам забыл о нем, - а помнил только, что спать мне нельзя, нель</w:t>
        <w:softHyphen/>
        <w:t>зя...</w:t>
      </w:r>
    </w:p>
    <w:p>
      <w:pPr>
        <w:pStyle w:val="Normal"/>
        <w:ind w:firstLine="720"/>
        <w:jc w:val="both"/>
        <w:rPr/>
      </w:pPr>
      <w:r>
        <w:rPr/>
        <w:t>Было светло еще, потому что лето было тогда, июнь; а во дворе шел скандал. Слышно было отменно, и слова, выкрикивае</w:t>
        <w:softHyphen/>
        <w:t>мые внизу, подстегивали и радовали меня, ибо дело касалось его, моего мучителя. Большой женский голос твердил надсадно:</w:t>
      </w:r>
    </w:p>
    <w:p>
      <w:pPr>
        <w:pStyle w:val="Normal"/>
        <w:ind w:firstLine="720"/>
        <w:jc w:val="both"/>
        <w:rPr/>
      </w:pPr>
      <w:r>
        <w:rPr/>
        <w:t>- В милицию! Малолетний мерзавец, донжуан вшивый! К уча</w:t>
        <w:softHyphen/>
        <w:t>стковому пойду!..</w:t>
      </w:r>
    </w:p>
    <w:p>
      <w:pPr>
        <w:pStyle w:val="Normal"/>
        <w:ind w:firstLine="720"/>
        <w:jc w:val="both"/>
        <w:rPr/>
      </w:pPr>
      <w:r>
        <w:rPr/>
        <w:t>- Иди, куда хочешь! - отвечал злой голос Тобикова отца. - Еще надо разобраться, кто кого совращает!</w:t>
      </w:r>
    </w:p>
    <w:p>
      <w:pPr>
        <w:pStyle w:val="Normal"/>
        <w:ind w:firstLine="720"/>
        <w:jc w:val="both"/>
        <w:rPr/>
      </w:pPr>
      <w:r>
        <w:rPr/>
        <w:t>- Негодяй! - у женского голоса выросли крылья, и он полетел над двором, поднимаясь все выше. - Яблоко от яблони!.. Хамское отродье!.. Пусть оставит мою дочь в покое!..</w:t>
      </w:r>
    </w:p>
    <w:p>
      <w:pPr>
        <w:pStyle w:val="Normal"/>
        <w:ind w:firstLine="720"/>
        <w:jc w:val="both"/>
        <w:rPr/>
      </w:pPr>
      <w:r>
        <w:rPr/>
        <w:t>Там же, внизу - на лавочке у подъезда и за столом для домино - переговаривались соседи:</w:t>
      </w:r>
    </w:p>
    <w:p>
      <w:pPr>
        <w:pStyle w:val="Normal"/>
        <w:ind w:firstLine="720"/>
        <w:jc w:val="both"/>
        <w:rPr/>
      </w:pPr>
      <w:r>
        <w:rPr/>
        <w:t>- Ну, удумал... Ах, паршивец... Смотрикася, шпана, а умен...</w:t>
      </w:r>
    </w:p>
    <w:p>
      <w:pPr>
        <w:pStyle w:val="Normal"/>
        <w:ind w:firstLine="720"/>
        <w:jc w:val="both"/>
        <w:rPr/>
      </w:pPr>
      <w:r>
        <w:rPr/>
        <w:t>Соседи произносили текст, как ленивые статисты на плохонькой сцене, сочувствие их было наигранным, любопытство неискренним, и только женщина, пришедшая скандалить, чувствовала себя героиней, громкий ее голос трепетал от едва сдерживаемой истерики:</w:t>
      </w:r>
    </w:p>
    <w:p>
      <w:pPr>
        <w:pStyle w:val="Normal"/>
        <w:ind w:firstLine="720"/>
        <w:jc w:val="both"/>
        <w:rPr/>
      </w:pPr>
      <w:r>
        <w:rPr/>
        <w:t>- Выгнала ведь, негодяя, запретила ей, заперла, чтоб, говорю, я вас больше вместе не видала, в школу ее провожала, из школы встречала, караулила, сторожила, думала, отстал, паршивец... А тут вон что..</w:t>
      </w:r>
    </w:p>
    <w:p>
      <w:pPr>
        <w:pStyle w:val="Normal"/>
        <w:ind w:firstLine="720"/>
        <w:jc w:val="both"/>
        <w:rPr/>
      </w:pPr>
      <w:r>
        <w:rPr/>
        <w:t>Я не понял, что у них там произошло, как обвел вокруг пал</w:t>
        <w:softHyphen/>
        <w:t>ьца бдительную тетку хулиган Тобик, да и не старался понять. Для меня это был всего лишь голос за сценой, ибо в тот вечер я и сам герой хоть куда был, и выход мой скоро (только бы не уснуть), а мама не знала этого, стояла на балконе и слушала, что там во дворе, ей интересно было.</w:t>
      </w:r>
    </w:p>
    <w:p>
      <w:pPr>
        <w:pStyle w:val="Normal"/>
        <w:ind w:firstLine="720"/>
        <w:jc w:val="both"/>
        <w:rPr/>
      </w:pPr>
      <w:r>
        <w:rPr/>
        <w:t>Я отчетливо помню светлый проем балконной двери и легкую мамину фигурку, потому что в этот ыомент я, притворяясь заспанным, прошествовал в туалет, неся под майкой толстенную книгу с картинками (я боялся уснуть у себя в комнате). Мама на бал</w:t>
        <w:softHyphen/>
        <w:t>коне, отец смотрит в телевизор, потому мой этот проступок по</w:t>
        <w:softHyphen/>
        <w:t>ка незамечен был, и мне удалось просидеть в туалете довольно долго. Уже стемнело, когда меня хватились, ыама постучала и сказала сердито:</w:t>
      </w:r>
    </w:p>
    <w:p>
      <w:pPr>
        <w:pStyle w:val="Normal"/>
        <w:ind w:firstLine="720"/>
        <w:jc w:val="both"/>
        <w:rPr/>
      </w:pPr>
      <w:r>
        <w:rPr/>
        <w:t>- Что ты там делаешь?</w:t>
      </w:r>
    </w:p>
    <w:p>
      <w:pPr>
        <w:pStyle w:val="Normal"/>
        <w:ind w:firstLine="720"/>
        <w:jc w:val="both"/>
        <w:rPr/>
      </w:pPr>
      <w:r>
        <w:rPr/>
        <w:t>Я солгал, но через несколько минут меня все равно выгнали. Забираясь в постель, я услышал, как мама сказала отцу:</w:t>
      </w:r>
    </w:p>
    <w:p>
      <w:pPr>
        <w:pStyle w:val="Normal"/>
        <w:ind w:firstLine="720"/>
        <w:jc w:val="both"/>
        <w:rPr/>
      </w:pPr>
      <w:r>
        <w:rPr/>
        <w:t>- Совсем распустился! - но тут же выяснилось, что речь не обо мне: - Подучить на такое голубей!</w:t>
      </w:r>
    </w:p>
    <w:p>
      <w:pPr>
        <w:pStyle w:val="Normal"/>
        <w:ind w:firstLine="720"/>
        <w:jc w:val="both"/>
        <w:rPr/>
      </w:pPr>
      <w:r>
        <w:rPr/>
        <w:t>- Сообразительный пацан, - хохотнул отец.</w:t>
      </w:r>
    </w:p>
    <w:p>
      <w:pPr>
        <w:pStyle w:val="Normal"/>
        <w:ind w:firstLine="720"/>
        <w:jc w:val="both"/>
        <w:rPr/>
      </w:pPr>
      <w:r>
        <w:rPr/>
        <w:t>- Тебе смешно, а матери каково? - возмутилась мама. - Господи, как я рада, что у нас сын, с девочками так сложно те</w:t>
        <w:softHyphen/>
        <w:t>перь, и не углядишь, одно хулиганье кругом.</w:t>
      </w:r>
    </w:p>
    <w:p>
      <w:pPr>
        <w:pStyle w:val="Normal"/>
        <w:ind w:firstLine="720"/>
        <w:jc w:val="both"/>
        <w:rPr/>
      </w:pPr>
      <w:r>
        <w:rPr/>
        <w:t>В общем, ясно было, что и голуби как-то замешаны в злых делах Тобика, и, значит, я все придумал правильно (только бы не уснуть).</w:t>
      </w:r>
    </w:p>
    <w:p>
      <w:pPr>
        <w:pStyle w:val="Normal"/>
        <w:ind w:firstLine="720"/>
        <w:jc w:val="both"/>
        <w:rPr/>
      </w:pPr>
      <w:r>
        <w:rPr/>
        <w:t>Время не шло и глаза слипались. Чтобы не уснуть, я решил считать до тысячи. Раз, считал я, два-а, три-и, четыре, пять, все быстрей и быстрей. Мне нельзя было спать, но цифры набирали скорость, сливались л генную летящую полосу, я не успевал сосчитать их, он превращались в слонов... Мне нельзя было считать слонов, я считал звезды в прямоугольнике распахнутого окна. Их было восемьдесят семь и луна, а отец все сидел у телевизора. Я считал Тобиковых голубей. По памяти. Вместе с Тобиксш их было одиннадцать, они уходили в высокое светлое небо, а Тобик летел впереди стаи и улыбался безжалостно... Я ненавидел его, ненавидел за то, чтo oн не взял меня в голуби и вот летит, летит в вышине, а я остался внизу, я ненавидел его так, что зeмля ушла у иеня из-под ног - и от испуга я проснулся... Темно и тихо было вюкруг, в темноте жили только часы. Осгальные спали. Сон ыой забылся мгновенно, и я остался один в ночной тьме, решительный и испуганный. Было пора.</w:t>
      </w:r>
    </w:p>
    <w:p>
      <w:pPr>
        <w:pStyle w:val="Normal"/>
        <w:ind w:firstLine="720"/>
        <w:jc w:val="both"/>
        <w:rPr/>
      </w:pPr>
      <w:r>
        <w:rPr/>
        <w:t>На улице летняя ночь стояла, теплая ее мгла ласкалась, но настораживала дальним краем неба: там светлело уже.</w:t>
      </w:r>
    </w:p>
    <w:p>
      <w:pPr>
        <w:pStyle w:val="Normal"/>
        <w:ind w:firstLine="720"/>
        <w:jc w:val="both"/>
        <w:rPr/>
      </w:pPr>
      <w:r>
        <w:rPr/>
        <w:t>Почему-то я совсем не боялся, наверное, впервые в жизни я не боялся ничего, только клацал зубами от возбуждения и легок и пуст был до звона, когда крался по пустому двору к голубятне. Голуби проснулись и, пока я лез наверх, перешптывались тревожно.</w:t>
      </w:r>
    </w:p>
    <w:p>
      <w:pPr>
        <w:pStyle w:val="Normal"/>
        <w:ind w:firstLine="720"/>
        <w:jc w:val="both"/>
        <w:rPr/>
      </w:pPr>
      <w:r>
        <w:rPr/>
        <w:t>- Вот тебе, гад! - сказал я счастливо, швыряя замок от голубятни в редеющую тьму {я давно выследил его секрет.</w:t>
      </w:r>
    </w:p>
    <w:p>
      <w:pPr>
        <w:pStyle w:val="Normal"/>
        <w:ind w:firstLine="720"/>
        <w:jc w:val="both"/>
        <w:rPr/>
      </w:pPr>
      <w:r>
        <w:rPr/>
        <w:t>В голубятне ночной свет бил через клеть, голуби ворчали и громко хлопали крыльями, пока я открывал ее.</w:t>
      </w:r>
    </w:p>
    <w:p>
      <w:pPr>
        <w:pStyle w:val="Normal"/>
        <w:ind w:firstLine="720"/>
        <w:jc w:val="both"/>
        <w:rPr/>
      </w:pPr>
      <w:r>
        <w:rPr/>
        <w:t>...Но они не улетели!</w:t>
      </w:r>
    </w:p>
    <w:p>
      <w:pPr>
        <w:pStyle w:val="Normal"/>
        <w:ind w:firstLine="720"/>
        <w:jc w:val="both"/>
        <w:rPr/>
      </w:pPr>
      <w:r>
        <w:rPr/>
        <w:t>- Кыш! - орал я на них злым шепотом. - Летите, летите отсюда, сволочи!</w:t>
      </w:r>
    </w:p>
    <w:p>
      <w:pPr>
        <w:pStyle w:val="Normal"/>
        <w:ind w:firstLine="720"/>
        <w:jc w:val="both"/>
        <w:rPr/>
      </w:pPr>
      <w:r>
        <w:rPr/>
        <w:t>Они не улетали. Урчали, забившись в угол, и не улетали, не улетали... Помню, я заплакал, я плакал, отчаянно обзывал их по-всякому, самыми грубыми словами, которые тогда знал, но все напрасно...</w:t>
      </w:r>
    </w:p>
    <w:p>
      <w:pPr>
        <w:pStyle w:val="Normal"/>
        <w:ind w:firstLine="720"/>
        <w:jc w:val="both"/>
        <w:rPr/>
      </w:pPr>
      <w:r>
        <w:rPr/>
        <w:t>"Па-а Дону гу-уляеть!.. - раздалось вдруг за забором, и слезы застыли. - Па-а Дону гу-у-уляеть казак молодо-о-ой!</w:t>
      </w:r>
    </w:p>
    <w:p>
      <w:pPr>
        <w:pStyle w:val="Normal"/>
        <w:ind w:firstLine="720"/>
        <w:jc w:val="both"/>
        <w:rPr/>
      </w:pPr>
      <w:r>
        <w:rPr/>
        <w:t>Я выпал из голубятни и рыскнул в кусты акации: это был голос Тобикова отца, теперь - пьяный.</w:t>
      </w:r>
    </w:p>
    <w:p>
      <w:pPr>
        <w:pStyle w:val="Normal"/>
        <w:ind w:firstLine="720"/>
        <w:jc w:val="both"/>
        <w:rPr/>
      </w:pPr>
      <w:r>
        <w:rPr/>
        <w:t>- Я те покажу... - донеслось из тьмы. - Ты у меня узнаешь!</w:t>
      </w:r>
    </w:p>
    <w:p>
      <w:pPr>
        <w:pStyle w:val="Normal"/>
        <w:ind w:firstLine="720"/>
        <w:jc w:val="both"/>
        <w:rPr/>
      </w:pPr>
      <w:r>
        <w:rPr/>
        <w:t>Темная фигура, качаясь, маячила в сумерках. Начинался свет. Я сидел на корточках в пыльных кустах акации и больше всего на свете боялся, что пьяный голос Тобикова отца разбудит моих родителей, я боялся, я опять боялся... Мне надо было домой, но я боялся Тобикова отца: конечно, он обо всем догадается, если увидит меня... Все-таки, за девять лет я очень привык бояться и теперь, перепуганный и несчастный, сто раз пожалевший о своей смелости, я сидел в кустах и не смел шевельнуться, а Тобиков отец неверно брел к голубятне, и в руках у него моталась тяжелая канистра. Светало,</w:t>
      </w:r>
    </w:p>
    <w:p>
      <w:pPr>
        <w:pStyle w:val="Normal"/>
        <w:ind w:firstLine="720"/>
        <w:jc w:val="both"/>
        <w:rPr/>
      </w:pPr>
      <w:r>
        <w:rPr/>
        <w:t>- Я тебе! - все твердил он, поливая голубятню из канистры начинающееся утро пахло бензином. Залезть наверх он не смог, плескал снизу, чертя зигзаги, раскачиваясь все сильней, потом у него долго не получалось зажечь спичку.</w:t>
      </w:r>
    </w:p>
    <w:p>
      <w:pPr>
        <w:pStyle w:val="Normal"/>
        <w:ind w:firstLine="720"/>
        <w:jc w:val="both"/>
        <w:rPr/>
      </w:pPr>
      <w:r>
        <w:rPr/>
        <w:t>Я сидел в кустах и боялся.</w:t>
      </w:r>
    </w:p>
    <w:p>
      <w:pPr>
        <w:pStyle w:val="Normal"/>
        <w:ind w:firstLine="720"/>
        <w:jc w:val="both"/>
        <w:rPr/>
      </w:pPr>
      <w:r>
        <w:rPr/>
        <w:t>Пламя ахнуло вокруг голубятни, взвилось вверх и сразу загудело, Тобиковы голуби шумно взметнулись над огнем, ушли в вышину и засияли в первом солнце.</w:t>
      </w:r>
    </w:p>
    <w:p>
      <w:pPr>
        <w:pStyle w:val="Normal"/>
        <w:ind w:firstLine="720"/>
        <w:jc w:val="both"/>
        <w:rPr/>
      </w:pPr>
      <w:r>
        <w:rPr/>
        <w:t>- Ах ты! - с отчаянием взвыл пьяный. - Ax! - и, размахивая руками, побежал зачем-то в подъезд, Я мчался следом: домой, домой!</w:t>
      </w:r>
    </w:p>
    <w:p>
      <w:pPr>
        <w:pStyle w:val="Normal"/>
        <w:ind w:firstLine="720"/>
        <w:jc w:val="both"/>
        <w:rPr/>
      </w:pPr>
      <w:r>
        <w:rPr/>
        <w:t>- А! - грохотало в подъезде по лесенкам. - Не уйдешь! Я забежал в спасительную дыру подъезда, но дверь наверху хлопнула, и неровный топот теперь понесся вниз, на меня. Поскуливая от ужаса, я снова выскочил во двор, прятаться было негде, я вжался в стену, он не заметил, он проскочил мимо, а в руках у него тяжело и прочно торчало ружье.</w:t>
      </w:r>
    </w:p>
    <w:p>
      <w:pPr>
        <w:pStyle w:val="Normal"/>
        <w:ind w:firstLine="720"/>
        <w:jc w:val="both"/>
        <w:rPr/>
      </w:pPr>
      <w:r>
        <w:rPr/>
        <w:t>Первый выстрел грохнул совсем рядом, я зажмурился, и чуть позже что-то упало с неба, глухо стукнув по земле,</w:t>
      </w:r>
    </w:p>
    <w:p>
      <w:pPr>
        <w:pStyle w:val="Normal"/>
        <w:ind w:firstLine="720"/>
        <w:jc w:val="both"/>
        <w:rPr/>
      </w:pPr>
      <w:r>
        <w:rPr/>
        <w:t>- Что? - сразу закричали из окон. - Что случилось?</w:t>
      </w:r>
    </w:p>
    <w:p>
      <w:pPr>
        <w:pStyle w:val="Normal"/>
        <w:ind w:firstLine="720"/>
        <w:jc w:val="both"/>
        <w:rPr/>
      </w:pPr>
      <w:r>
        <w:rPr/>
        <w:t>- Горим! - ответили с балкона.</w:t>
      </w:r>
    </w:p>
    <w:p>
      <w:pPr>
        <w:pStyle w:val="Normal"/>
        <w:ind w:firstLine="720"/>
        <w:jc w:val="both"/>
        <w:rPr/>
      </w:pPr>
      <w:r>
        <w:rPr/>
        <w:t>- О-о! Пожар, пожар, горим! - закричали голоса, хотя не горели, горела голубятня, и голуби носились над двором, такие отчетливые на рассвете.</w:t>
      </w:r>
    </w:p>
    <w:p>
      <w:pPr>
        <w:pStyle w:val="Normal"/>
        <w:ind w:firstLine="720"/>
        <w:jc w:val="both"/>
        <w:rPr/>
      </w:pPr>
      <w:r>
        <w:rPr/>
        <w:t>Опять громыхнуло. Вскинув ружье, Тобиков отец врастал в землю и стеклянел, он не промахнулся ни разу.</w:t>
      </w:r>
    </w:p>
    <w:p>
      <w:pPr>
        <w:pStyle w:val="Normal"/>
        <w:ind w:firstLine="720"/>
        <w:jc w:val="both"/>
        <w:rPr/>
      </w:pPr>
      <w:r>
        <w:rPr/>
        <w:t>Всего выстрелов было девять, я считал, вжавшись в стену. За миг до десятого во дворе появились милиционеры и скрутили пьяного. За ними, красиво алея, подкатила пожарная машина. Голубятня догорала, а Тобик стоял рядом и, когда ее потушили, повернулся и пошел прочь. Он ушел первым. Потом ушли милиционеры, уводя с собой Тобикова отца. За ними отбыла пожарная машина. Тогда смотреть стало не на что - соседи отправились досыпать, и голубь остался один-одинешенек в рассветшем небе.</w:t>
      </w:r>
    </w:p>
    <w:p>
      <w:pPr>
        <w:pStyle w:val="Normal"/>
        <w:ind w:firstLine="720"/>
        <w:jc w:val="both"/>
        <w:rPr/>
      </w:pPr>
      <w:r>
        <w:rPr/>
        <w:t>Десятый, последний, он сделал прощальный круг над бездомным сиротским миром и, выученный хулиганом Тобиком, полетел по единственно знакомому, по запретному маршруту - туда, туда, за дальние дома, к окну на третьем этаже (он был почтовый голубь и верно исполнял свою службу).</w:t>
      </w:r>
    </w:p>
    <w:p>
      <w:pPr>
        <w:pStyle w:val="Normal"/>
        <w:ind w:firstLine="720"/>
        <w:jc w:val="both"/>
        <w:rPr/>
      </w:pPr>
      <w:r>
        <w:rPr/>
        <w:t>Остальные же девять лежали в вытоптанной траве. К левой лапке каждого серой суровой ниткой прикручена была записка - клочок бумаги из тетрадки в клеточку, и на каждом бестолковым, отчаянным почерком негодяя Тобика написано было: "Юля, я люблю тебя! Василь"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zurski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azurski" w:hAnsi="Lazurski" w:eastAsia="Lazurski" w:cs="Lazurski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9-12-18T00:07:00Z</dcterms:created>
  <dc:creator>Соломка</dc:creator>
  <dc:description/>
  <dc:language>en-US</dc:language>
  <cp:lastModifiedBy>Соломка</cp:lastModifiedBy>
  <dcterms:modified xsi:type="dcterms:W3CDTF">2099-12-18T00:07:00Z</dcterms:modified>
  <cp:revision>1</cp:revision>
  <dc:subject/>
  <dc:title>ПОЧТОВЫЕ ГОЛУБИ </dc:title>
</cp:coreProperties>
</file>