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ind w:firstLine="3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В. Н. Щеглов </w:t>
      </w:r>
    </w:p>
    <w:p>
      <w:pPr>
        <w:pStyle w:val="Normal"/>
        <w:ind w:firstLine="3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40"/>
        <w:jc w:val="center"/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Теория смыслов Налимова</w:t>
      </w:r>
    </w:p>
    <w:p>
      <w:pPr>
        <w:pStyle w:val="Normal"/>
        <w:ind w:firstLine="340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как одна из интерпретаций алгебраических моделей интуиционистской логики</w:t>
      </w:r>
    </w:p>
    <w:p>
      <w:pPr>
        <w:pStyle w:val="Normal"/>
        <w:ind w:firstLine="3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Впервые основы построения алгебраических моделей конструктивной (интуиционистской) логики (АМКЛ) в булевой форме были сформулированы автором данной статьи примерно в 1968 году, первая статья по этому вопросу была опубликована в 1970 г. [1], следующая – в  1972 [2]. Эта работа была  доложена на заседании Совета межфакультетской лаборатории по статистике в МГУ в 1971 г. под руководством В. В. Налимова, который весьма внимательно отнесся к этому докладу. Далее эта работа была доложена на Совете по кибернетике АН. В  результате появилась статья [2], (журнал “Заводская лаборатория” в то время публиковался миллионным тиражом и переводился на английский в США). Первая публикация Налимова [3], близкая по идейной направленности к  статье [1] была опубликована в 1979 г. (1-е изд.). Этим вступлением мне хотелось бы лишь отметить возможную передачу математически интересных идей (в смысле мира идей Платона) между учеными, практически не связанными между собою использованием одного какого-либо определенного метода. Цель  данной статьи заключается в подробной интерпретации АМКЛ  как конструктивного вычислительного метода, включающего в себя также и  теорию смыслов Налимова   [4].</w:t>
      </w:r>
    </w:p>
    <w:p>
      <w:pPr>
        <w:pStyle w:val="Normal"/>
        <w:ind w:firstLine="340"/>
        <w:jc w:val="both"/>
        <w:rPr>
          <w:sz w:val="22"/>
        </w:rPr>
      </w:pPr>
      <w:r>
        <w:rPr>
          <w:sz w:val="22"/>
        </w:rPr>
        <w:t xml:space="preserve">Эта статья – дань памяти В. В. Налимову, как бы продолжение разговора с ним после моего доклада в1971 году в МГУ.  </w:t>
      </w:r>
    </w:p>
    <w:p>
      <w:pPr>
        <w:pStyle w:val="TextBodyIndent"/>
        <w:shd w:fill="auto" w:val="clear"/>
        <w:rPr/>
      </w:pPr>
      <w:r>
        <w:rPr>
          <w:sz w:val="22"/>
          <w:szCs w:val="22"/>
        </w:rPr>
        <w:t xml:space="preserve">При исследовании сложных объектов с помощью интуиционистских моделей математической логики [5, 6, 7] и, в частности, алгебраических моделей конструктивной (интуиционистской) логики (АМКЛ), обращает на себя внимание следующий факт. Интуиционистские модели могут быть истолкованы как возможные состояния знания некоторого познающего субъекта, как модели творческого сознания. С помощью самой структуры или способа построения этих моделей удалось показать достаточно интересные алгоритмические интерпретации квантовой теории, теории калибровочных полей и общей теории относительности, квантовой теории калибровочных полей, квантовой теории гравитации, редукции квантованных  когерентных состояний ультраструктур нейронов мозга, особых состояний сознания, структуры качественных выводов из астрономической модели Керра; удалось сопоставить структуру библейских заповедей с этапами построения АМКЛ [6], а также некоторые другие интерпретации (см. эл. б-ки после списка литературы).  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Возможно, любую интересную и сложную область познания можно интерпретировать с помощью этих достаточно гибких по своему построению интуиционистских моделей (далее будем писать иногда просто "моделей").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. Можно рассматривать эти модели как некоторый "переводчик" терминов, взятых из специализированных областей знания на язык построения моделей; они  являются как бы некоторым формализованным познающим субъектом. Познание здесь осуществляется в виде алгебраических моделей интуиционистской  логики (моделей Бета-Крипке). Эти модели отображают динамику состояний ("свободно становящиеся последовательности"), или динамику знания некоторого "познающего" субъекта (алгоритма вычисления АМКЛ). Приведем краткое описание этого алгоритма, детальное описание и множество примеров приведено в [6]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В исходном массиве действительных чисел или чисел  k-значной логики) Х(n+1, m), где n – число переменных (столбцов в Х) и m –  число состояний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(ситуаций, строк), записанных в порядке течения времени t, выделяется один или несколько столбцов Y, для которых Y = f(X). В дальнейшем для краткости этот массив будем записывать как (Х, Y, t), где t – время. Значения Y разбиваются на   k частей (обычно на 2 по медиане), и эти значения кодируются, например, Z = 0, 1, ... Далее каждое состояние (строки в Х), которому задано определенное целевое значение Z, сравнивается со всей своей окрестностью не целевых состояний, начиная с ближайших и строятся конъюнкции К малого числа открытых интервалов dx значений переменных для целевого состояния (в пределе, для весьма больших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x</w:t>
      </w:r>
      <w:r>
        <w:rPr>
          <w:sz w:val="22"/>
          <w:szCs w:val="22"/>
        </w:rPr>
        <w:t xml:space="preserve"> непрерывно, континуально). Эти К (по всем целевым состояниям) вычисляются таким образом, чтобы К были бы простыми импликациями (истинными формулами для Z, например: "если К, то Z = 1"). Аналогичные операции совершаются и в отношении не целевых состояний. Далее вычисляются оценки Г для  каждой К (число состояний, где встречается данная К). Затем строятся тупиковые дизъюнктивные формы для каждого из Z = 0, 1, ... в отдельности. Начиная с  наибольшей  Г отбираются К и объединяются логической связкой "или"; предварительно отбрасываются те из них, множества состояний которых ("покрытия") уже входят в ранее выбранные К. В некоторых случаях требуется построение </w:t>
      </w:r>
      <w:r>
        <w:rPr>
          <w:i/>
          <w:sz w:val="22"/>
          <w:szCs w:val="22"/>
        </w:rPr>
        <w:t>вероятностной модели</w:t>
      </w:r>
      <w:r>
        <w:rPr>
          <w:sz w:val="22"/>
          <w:szCs w:val="22"/>
        </w:rPr>
        <w:t xml:space="preserve">. Для этого все пересечения двух или более К обозначаются как новые К, оставшиеся множества и эти новые К вновь упорядочиваются по их Г,  переиндексируются и подсчитываются итоговые Г и Г/m.  Эти частоты в сумме дают единицу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После вычисления модели обычно проводится ее интерпретация (обычно с помощью подходящих информационно-поисковых систем) – сопоставление с уже известными более общими теориями, в которые К входят как подмножества (поиск "мажоранты", "наводящих соображений", "</w:t>
      </w:r>
      <w:r>
        <w:rPr>
          <w:sz w:val="22"/>
        </w:rPr>
        <w:t xml:space="preserve">пояснений" </w:t>
      </w:r>
      <w:r>
        <w:rPr>
          <w:sz w:val="22"/>
          <w:szCs w:val="22"/>
        </w:rPr>
        <w:t xml:space="preserve">[8]).  Иногда вычисляется также </w:t>
      </w:r>
      <w:r>
        <w:rPr>
          <w:i/>
          <w:sz w:val="22"/>
          <w:szCs w:val="22"/>
        </w:rPr>
        <w:t>контекст</w:t>
      </w:r>
      <w:r>
        <w:rPr>
          <w:sz w:val="22"/>
          <w:szCs w:val="22"/>
        </w:rPr>
        <w:t xml:space="preserve"> отдельных наиболее интересных итоговых К, входящих в тупиковую форму (т. е. в модель). Это замкнутые интервалы значений всех переменных, не включенных в данную К, для покрытия с ее оценкой Г. Интерпретация контекста (вместе с К) соответствует возможному "объяснению" функций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, также и несущественных переменных. При необходимости аналитического отображения логической модели производится аппроксимация подмножеств значений (х , у) для каждого К обобщенными рядами Эрмита [6, 7]. На первом этапе исследования будем считать, что мы потенциально имеем возможность отслеживать и сохранять в памяти компьютеров весьма большие, но конечные массивы числовой информации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Приведем далее список возможных семантических соглашений, которые в итоге приписывают параметрам модели (записанной в общем виде) и функционалам К,  Г их определенные смысловые значения в различных ситуациях согласно теории смыслов Налимова. Эти соглашения могут изменяться по мере накопления новых сведений о применении и дальнейшей разработке этой теории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нтерпретация теории смыслов с точки зрения теории и практики использования АМКЛ</w:t>
      </w:r>
    </w:p>
    <w:p>
      <w:pPr>
        <w:pStyle w:val="Normal"/>
        <w:ind w:firstLine="3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Сравним теперь АМКЛ с основными положениями последней статьи [4] Налимова, отображающей, согласно автору, спонтанность сознания, вероятностную теорию  смыслов и   смысловую архитектонику личности. Эта работа является завершающей в длинной серии его публикаций, посвященных развитию вероятностно ориентированной философии. Выдержки из  книги Налимова будут помечаться номерами 1', 2', … и набираться курсивом; соответствующие интерпретации будут помечаться как 1", 2", … 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'.  </w:t>
      </w:r>
      <w:r>
        <w:rPr>
          <w:i/>
          <w:sz w:val="22"/>
          <w:szCs w:val="22"/>
        </w:rPr>
        <w:t xml:space="preserve">Смыслы мира как бы спрессованы  как  числа на </w:t>
      </w:r>
      <w:r>
        <w:rPr>
          <w:sz w:val="22"/>
          <w:szCs w:val="22"/>
        </w:rPr>
        <w:t xml:space="preserve">[многомерной] </w:t>
      </w:r>
      <w:r>
        <w:rPr>
          <w:i/>
          <w:sz w:val="22"/>
          <w:szCs w:val="22"/>
        </w:rPr>
        <w:t xml:space="preserve">действительной оси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". Интерпретация </w:t>
      </w:r>
      <w:r>
        <w:rPr>
          <w:i/>
          <w:sz w:val="22"/>
          <w:szCs w:val="22"/>
        </w:rPr>
        <w:t>смысла</w:t>
      </w:r>
      <w:r>
        <w:rPr>
          <w:sz w:val="22"/>
          <w:szCs w:val="22"/>
        </w:rPr>
        <w:t xml:space="preserve"> множества моделей при отображении эволюционирующих во времени объектов. В пределе, для весьма больших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x</w:t>
      </w:r>
      <w:r>
        <w:rPr>
          <w:sz w:val="22"/>
          <w:szCs w:val="22"/>
        </w:rPr>
        <w:t xml:space="preserve"> непрерывно, континуально; от интерпретации в динамике этих открытых интервалов зависит все множество итоговых выводов К – </w:t>
      </w:r>
      <w:r>
        <w:rPr>
          <w:i/>
          <w:sz w:val="22"/>
          <w:szCs w:val="22"/>
        </w:rPr>
        <w:t xml:space="preserve">смыслы мира как бы спрессованы  как  числа на </w:t>
      </w:r>
      <w:r>
        <w:rPr>
          <w:sz w:val="22"/>
          <w:szCs w:val="22"/>
        </w:rPr>
        <w:t xml:space="preserve">[многомерной] </w:t>
      </w:r>
      <w:r>
        <w:rPr>
          <w:i/>
          <w:sz w:val="22"/>
          <w:szCs w:val="22"/>
        </w:rPr>
        <w:t xml:space="preserve">действительной оси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.</w:t>
      </w:r>
    </w:p>
    <w:p>
      <w:pPr>
        <w:pStyle w:val="Normal"/>
        <w:ind w:left="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'. </w:t>
      </w:r>
      <w:r>
        <w:rPr>
          <w:i/>
          <w:sz w:val="22"/>
          <w:szCs w:val="22"/>
        </w:rPr>
        <w:t xml:space="preserve">Появление текстов, осуществляется вероятностной взвешиваемостью оси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: разным ее участкам приписывается разная плотность вероятности  p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 общем случае можно говорить о текстах, определяемых функцией распределения вероятности, задаваемой на многомерном пространстве. Функция p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 оказывается тем окном, через которое нам дана возможность всматриваться в семантический мир.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2". Строится модель в вероятностной форме, за вероятности  К принимаются Г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 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br/>
        <w:t xml:space="preserve">     3'. </w:t>
      </w:r>
      <w:r>
        <w:rPr>
          <w:i/>
          <w:sz w:val="22"/>
          <w:szCs w:val="22"/>
        </w:rPr>
        <w:t xml:space="preserve">Изменение текста (его эволюция) связана со спонтанным появлением в некоей </w:t>
      </w:r>
      <w:r>
        <w:rPr>
          <w:sz w:val="22"/>
          <w:szCs w:val="22"/>
        </w:rPr>
        <w:t>[новой]</w:t>
      </w:r>
      <w:r>
        <w:rPr>
          <w:i/>
          <w:sz w:val="22"/>
          <w:szCs w:val="22"/>
        </w:rPr>
        <w:t xml:space="preserve"> ситуации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+1 фильтра p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/m), мультипликативно взаимодействующего с исходной функцией p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. Взаимодействие задается известной формулой Бейеса: p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+1) = k p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 p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+1/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, где p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+1) – функция распределения, определяющая семантику нового текста, возникающего после эволюционного толчка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+1; k – константа нормировки. Формула Бейеса интерпретируется  как силлогизм: из двух посылок – p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 и p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+1/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, т. е. из сопоставления старых плотностей вероятностей для К  с новыми с необходимостью следует текст с новой семантикой p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+1)).</w:t>
      </w:r>
      <w:r>
        <w:rPr>
          <w:sz w:val="22"/>
          <w:szCs w:val="22"/>
        </w:rPr>
        <w:t xml:space="preserve"> [Заметим, что здесь и далее символ  /  означает слова "при условии"]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". Появление ситуации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+ 1 означает, что объект наблюдается в динамике. Выявляются и записываются  новые ситуации (строки), затем производится вычисление новой модели. Соответственно, фильтр р(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+1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)  означает операции вычисления новых плотностей вероятности для новых моделей  при условии сохранения прежних ситуаций в массиве исходных данных, т. е. старые интервалы </w:t>
      </w:r>
      <w:r>
        <w:rPr>
          <w:sz w:val="22"/>
          <w:szCs w:val="22"/>
          <w:lang w:val="en-US"/>
        </w:rPr>
        <w:t>dx</w:t>
      </w:r>
      <w:r>
        <w:rPr>
          <w:sz w:val="22"/>
          <w:szCs w:val="22"/>
        </w:rPr>
        <w:t xml:space="preserve"> уточняются при учите ситуации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+ 1 . Вычисляются новые модели, для которых К имеют новые вероятност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(Г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), эти К после интерпретации,  возможно, будут иметь новую семантику. 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i/>
          <w:sz w:val="22"/>
          <w:szCs w:val="22"/>
        </w:rPr>
        <w:t>Вероятностно ориентированная философия в целом направлена на то, чтобы по-новому осветить  следующие проблемы:</w:t>
        <w:br/>
        <w:t xml:space="preserve">     </w:t>
      </w:r>
      <w:r>
        <w:rPr>
          <w:sz w:val="22"/>
          <w:szCs w:val="22"/>
        </w:rPr>
        <w:t xml:space="preserve">4'. </w:t>
      </w:r>
      <w:r>
        <w:rPr>
          <w:i/>
          <w:sz w:val="22"/>
          <w:szCs w:val="22"/>
        </w:rPr>
        <w:t>Почему мы понимаем друг друга, когда в нашей речи используются слова с полиморфными (а не атомарными) смыслами?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". Модель вводит понятие контекста – замкнутых интервалов тех переменных, которые не вошли в К и которые присутствуют лишь в покрытии тех ситуаций, в которые входит К. Мы понимаем смысл выводов К в контексте тех ситуаций (строк из Х), которые покрываются этими формулами; контекст как дополнительный фильтр, уточняющий смысл выводов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  <w:t xml:space="preserve">    5'.  </w:t>
      </w:r>
      <w:r>
        <w:rPr>
          <w:i/>
          <w:sz w:val="22"/>
          <w:szCs w:val="22"/>
        </w:rPr>
        <w:t>Как мы понимаем метафоры?  Почему метафоры и синонимы обогащают наш язык?</w:t>
      </w:r>
      <w:r>
        <w:rPr>
          <w:sz w:val="22"/>
          <w:szCs w:val="22"/>
        </w:rPr>
        <w:t xml:space="preserve">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".  Включение метафор и синонимов в список переменных улучшает интерпретацию моделей; в этих случаях  используется уже известные интерпретации прежних К, в которые входили эти метафоры и синонимы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br/>
        <w:t xml:space="preserve">     6'.  </w:t>
      </w:r>
      <w:r>
        <w:rPr>
          <w:i/>
          <w:sz w:val="22"/>
          <w:szCs w:val="22"/>
        </w:rPr>
        <w:t>Как возникают исходные предпосылки?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". При построении определенной модели это задание (Х,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) – коллективного многовекового опыта человечества (см. 7")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'.  </w:t>
      </w:r>
      <w:r>
        <w:rPr>
          <w:i/>
          <w:sz w:val="22"/>
          <w:szCs w:val="22"/>
        </w:rPr>
        <w:t xml:space="preserve">Можно ли раскрыть механизм возникновения предпосылок? 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".  См. алгоритм построения модели. Массивы (Х,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) и соответствующие вычисления моделей задаются в динамике: в пределе каждое предыдущее состояние является предпосылкой последующих выводов. Существенно отметить, что на каждом последующем шаге вычислений увеличивается список переменных (увеличивается словарь языка, усложняется его грамматика, контексты и интерпретация выводов). Первоначальный язык был весьма простым. 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'. </w:t>
      </w:r>
      <w:r>
        <w:rPr>
          <w:i/>
          <w:sz w:val="22"/>
          <w:szCs w:val="22"/>
        </w:rPr>
        <w:t>Если сознание человека – это преобразователь смыслов, то, как возможно построение математически заданной семантической модели личности?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". Как уже отмечалось во введении, интуиционистские модели отображают возможные состояния знания некоторого познающего субъекта. Семантику этих моделей задают исходные массивы данных (Х,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) при интерпретации (преобразовании смысла) получаемых выводов с помощью информационно-поисковых систем.  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'. </w:t>
      </w:r>
      <w:r>
        <w:rPr>
          <w:i/>
          <w:sz w:val="22"/>
          <w:szCs w:val="22"/>
        </w:rPr>
        <w:t>Как возможно сравнение такой модели с тем, что ранее было сказано о природе человека в академической и религиозной философии?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". Интуиционистские модели конструктивны (имеют конкретный вычислительный характер). Наиболее интересна интерпретация алгоритма их построения в области психологии, психиатрии, философии, социологии, макроэкономики,  права и так называемой виртуальной (духовной) реальности. Возможная религиозная  интерпретация алгоритма приведена  в [6, 9], статьи автора в вышеуказанных областях знаний см. в Интернете (эл. библиотеки указаны после списка литературы).  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0'. </w:t>
      </w:r>
      <w:r>
        <w:rPr>
          <w:i/>
          <w:sz w:val="22"/>
          <w:szCs w:val="22"/>
        </w:rPr>
        <w:t xml:space="preserve">Как возможна единая модель, задающая творчество в самом широком его понимании, включающем развитие как ноосферы, так и биосферы? 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". См. п. 8": ноосферу и биосферу следовало бы рассматривать как некоторый познающий Субъект, изменяющиеся "модели" которого – это сама трансцендентальная для нас реальность в динамике. 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1'.  </w:t>
      </w:r>
      <w:r>
        <w:rPr>
          <w:i/>
          <w:sz w:val="22"/>
          <w:szCs w:val="22"/>
        </w:rPr>
        <w:t>Как возможно введение представления о собственном времени как о мере изменчивости?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/>
      </w:pPr>
      <w:r>
        <w:rPr>
          <w:sz w:val="22"/>
          <w:szCs w:val="22"/>
        </w:rPr>
        <w:t xml:space="preserve">11". В алгоритме [6, 7] приводится частный случай введения локального времени: каждому целевому состоянию соответствует своя локальная координата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0, от которой отсчитываются все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для нецелевых состояний. Далее все абсолютные значения этих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упорядочиваются по возрастанию. Таким образом, каждое целевое состояние имеет свою упорядоченную окрестность нецелевых состояний. Сопоставление каждой целевой строки со своими окрестностями нецелевых состояний (начиная с ближайшего нецелевого состояния) позволяет вычислить промежуточные выводы К, т. е. наборы </w:t>
      </w:r>
      <w:r>
        <w:rPr>
          <w:sz w:val="22"/>
          <w:szCs w:val="22"/>
          <w:lang w:val="en-US"/>
        </w:rPr>
        <w:t>dx</w:t>
      </w:r>
      <w:r>
        <w:rPr>
          <w:sz w:val="22"/>
          <w:szCs w:val="22"/>
        </w:rPr>
        <w:t xml:space="preserve"> или различные "меры изменчивости" целевых состояний. Такой алгоритм вычисления К позволяет также частично отфильтровать влияние медленно эволюционирующих неизвестных (скрытых) переменных.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/>
      </w:pPr>
      <w:r>
        <w:rPr>
          <w:i/>
          <w:sz w:val="22"/>
          <w:szCs w:val="22"/>
        </w:rPr>
        <w:t>12'.  Как возможны собственные ритмы?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". После вычисления итоговой модели в виде набора К,  соответствующие подмножества точек можно преобразовать в ряды Фурье (см. построение эрмитовых моделей в [6, 7]). Частоты, возможно, для К с наибольшей оценкой можно интерпретировать  как собственные ритмы исследуемого объекта или субъекта. 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'. </w:t>
      </w:r>
      <w:r>
        <w:rPr>
          <w:i/>
          <w:sz w:val="22"/>
          <w:szCs w:val="22"/>
        </w:rPr>
        <w:t>Если сейчас во всем мире со всей остротой ставится вопрос о том, что есть здоровая, гармонически развитая личность, то как можно задать математически семантическую модель такой личности? Как можем мы сейчас попытаться представить семантический  портрет человека будущего? Как возможен искусственный интеллект?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".  В первом приближении следует описать процесс творческого сознания, включая и его способности к смысловой интерпретации получаемых выводов. В этом смысле семантическая модель личности потенциально заключается в алгоритме построения АМКЛ, который используется (совместно с информационно-поисковыми системами) для решения разнообразных задач и для управления.  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/>
      </w:pPr>
      <w:r>
        <w:rPr>
          <w:sz w:val="22"/>
          <w:szCs w:val="22"/>
        </w:rPr>
        <w:t xml:space="preserve">14'.  </w:t>
      </w:r>
      <w:r>
        <w:rPr>
          <w:i/>
          <w:sz w:val="22"/>
          <w:szCs w:val="22"/>
        </w:rPr>
        <w:t>Что принципиально возможно и невозможно в моделировании сознания человека средствами ЭВМ?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/>
      </w:pPr>
      <w:r>
        <w:rPr>
          <w:sz w:val="22"/>
          <w:szCs w:val="22"/>
        </w:rPr>
        <w:t xml:space="preserve">14". В настоящее время (см. п. 13") возможно моделировать основные функции творческого сознания человека при условии его связи с достаточно большим набором априорных данных, позволяющих интерпретировать получаемые выводы.  Однако всегда будет существовать ограниченность используемого языка моделирования (словаря, грамматики). Постепенное в процессе исследований усложнение языка улучшает отображение моделью реальности, однако полная адекватность этого отображения, по-видимому, невозможна (см. теорему Гёделя). 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/>
      </w:pPr>
      <w:r>
        <w:rPr>
          <w:sz w:val="22"/>
          <w:szCs w:val="22"/>
        </w:rPr>
        <w:t xml:space="preserve">15'. </w:t>
      </w:r>
      <w:r>
        <w:rPr>
          <w:i/>
          <w:sz w:val="22"/>
          <w:szCs w:val="22"/>
        </w:rPr>
        <w:t>Может быть, разумнее исходить из представления о том, что смыслы и материя – это две различные реальности, и искать их единую первооснову?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15". Интерпретации моделей позволяют в итоге приблизиться к пониманию того, что с их помощью мы как бы вспоминаем уже существующие факты или теории, которые, возможно, уже  предсуществовали в некотором невидимом мире математических идей, о котором говорил Платон. В более широком понимании – это некоторая единая первооснова, в которую включен и мир Платона (см. также [10]).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'. </w:t>
      </w:r>
      <w:r>
        <w:rPr>
          <w:i/>
          <w:sz w:val="22"/>
          <w:szCs w:val="22"/>
        </w:rPr>
        <w:t>В философской мысли как Запада, так и Востока издревле развивалось представление о том, что первоосновой Мира является Ничто. Можно ли Ничто редуцировать к представлению о Пространстве, геометрию которого можно содержательно обсуждать?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". Весьма перспективным с конструктивной точки зрения  в этом смысле является геометрия пространства Римана. Геометрическая интерпретация здесь аналитической (эрмитовой) модели – это сферическая поверхность, некоторые участки которой имеют локальные для каждого множества из  К  "всплески" или «углубления» (при отрицательном у). Поверхность такой многомерной сферы здесь состоит как бы из отдельных малых плоских участков с евклидовыми координатами. На каждом таком участке задана  аналитическая функция, которая аппроксимирует свое множество К.  Угол между этими малыми плоскостями соответствует изменению  кривизны пространства при переходе от одного К  к другому. Заметим, что последовательность (распределение) этих функций, вычисляемых для последовательности различных К, соответствует всегда дифференцируемой так называемой обобщенной функции [11], аналитически отображающей в целом исследуемый сложный объект, расположенный  в пространстве Римана. Таким образом, </w:t>
      </w:r>
      <w:r>
        <w:rPr>
          <w:i/>
          <w:sz w:val="22"/>
          <w:szCs w:val="22"/>
        </w:rPr>
        <w:t>Ничто как первооснова Мира</w:t>
      </w:r>
      <w:r>
        <w:rPr>
          <w:sz w:val="22"/>
          <w:szCs w:val="22"/>
        </w:rPr>
        <w:t xml:space="preserve"> здесь отображается как геометрия Римана с заданным на ней лишь алгоритмом построения АМКЛ (без задания семантики, т. е. без массива (Х, Y, t))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'.  </w:t>
      </w:r>
      <w:r>
        <w:rPr>
          <w:i/>
          <w:sz w:val="22"/>
          <w:szCs w:val="22"/>
        </w:rPr>
        <w:t>В чем главное отличие христианского миропонимания от буддисткого?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". Если говорить весьма кратко, христианство – это признание того что существуют некоторый класс эквивалентности ближних субъектов, духовное состояние  которых по существу одинаково. В буддизме (точнее, в веданте) этот класс эквивалентности  ближних  расширен до предела: весь Мир  –  это Я. 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8'. В чем смысл жизни человека?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". В радости познания (функционирования) в самом широком смысле. 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19'.  В чем смысл жизни Вселенной?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19". В динамике реализации  и проявления результатов изначально заложенных законов развития:  "</w:t>
      </w:r>
      <w:r>
        <w:rPr>
          <w:i/>
          <w:sz w:val="22"/>
          <w:szCs w:val="22"/>
        </w:rPr>
        <w:t xml:space="preserve">Не премудрость ли взывает?.. "Я родилась…, когда еще Он не сотворил ни земли, ни </w:t>
      </w:r>
      <w:r>
        <w:rPr>
          <w:i/>
          <w:sz w:val="22"/>
          <w:szCs w:val="22"/>
          <w:u w:val="single"/>
        </w:rPr>
        <w:t>полей</w:t>
      </w:r>
      <w:r>
        <w:rPr>
          <w:i/>
          <w:sz w:val="22"/>
          <w:szCs w:val="22"/>
        </w:rPr>
        <w:t xml:space="preserve">, ни начальных пылинок вселенной". Притч </w:t>
      </w:r>
      <w:r>
        <w:rPr>
          <w:b/>
          <w:i/>
          <w:sz w:val="22"/>
          <w:szCs w:val="22"/>
        </w:rPr>
        <w:t>8</w:t>
      </w:r>
      <w:r>
        <w:rPr>
          <w:i/>
          <w:sz w:val="22"/>
          <w:szCs w:val="22"/>
        </w:rPr>
        <w:t>, 1, 25, 26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'. </w:t>
      </w:r>
      <w:r>
        <w:rPr>
          <w:i/>
          <w:sz w:val="22"/>
          <w:szCs w:val="22"/>
        </w:rPr>
        <w:t>Нельзя сказать что-либо серьезное о сознании, не постулировав изначальное существование не проявленной семантики. Это, пожалуй, и есть главный вывод наших многолетних размышлений над проблемой сознания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/>
      </w:pPr>
      <w:r>
        <w:rPr>
          <w:sz w:val="22"/>
          <w:szCs w:val="22"/>
        </w:rPr>
        <w:t xml:space="preserve">20". Не проявленная семантика – это, прежде всего,  исходный массив данных. Интерпретация получаемой модели частично проявляет ее семантику. Изначальное существование не проявленной семантики, см. также 7": массивы (Х,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) и соответствующие вычисления моделей задаются в динамике: в пределе каждое предыдущее состояние является предпосылкой последующих выводов. Существенно отметить, что на каждом последующем шаге вычислений увеличивается список переменных (точнее, увеличивается словарь языка, усложняется его грамматика, контексты и интерпретация выводов)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br/>
        <w:t xml:space="preserve">      21'. </w:t>
      </w:r>
      <w:r>
        <w:rPr>
          <w:i/>
          <w:sz w:val="22"/>
          <w:szCs w:val="22"/>
        </w:rPr>
        <w:t>… личность соприкасается с бессмертным. Соприкасается через спонтанность. Спонтанность – это реальность другого мира, смежного нашему.</w:t>
      </w:r>
      <w:r>
        <w:rPr>
          <w:sz w:val="22"/>
          <w:szCs w:val="22"/>
        </w:rPr>
        <w:t xml:space="preserve">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21". Конструктивно, другой (трансцендентальный) мир – это реальное существование чрезвычайно большого множества не учитываемых и принципиально неизвестных (скрытых) переменных, которые не вошли в исследуемый массив данных. Спонтанность мира – это появление  совершенно новых состояний для  весьма сложных объектов, состояний, для которых мы не можем точно указать причину при нашем существующем понимании сложного объекта. Выводы здесь имеют обычно Г = 1, т. е. Г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= 1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, они кажутся случайными; интерпретировать  К в данных ситуациях практически невозможно. Бессмертное – это реально существующее отображение личности в спонтанном (трансцендентальном) мире.  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построения алгебраических моделей конструктивной (интуиционистской) логики включает в себя теорию смыслов В. В. Налимова. В отличие от умозрительности многих положений его теории, теория построения АМКЛ имеет конструктивный характер, т. е. значительная часть сознательной и даже творческой деятельности человека при наличии соответствующей информации может быть алгоритмизирована. </w:t>
      </w:r>
    </w:p>
    <w:p>
      <w:pPr>
        <w:pStyle w:val="Normal"/>
        <w:ind w:first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итература</w:t>
      </w:r>
    </w:p>
    <w:p>
      <w:pPr>
        <w:pStyle w:val="Normal"/>
        <w:ind w:firstLine="3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jc w:val="both"/>
        <w:rPr/>
      </w:pPr>
      <w:r>
        <w:rPr>
          <w:sz w:val="22"/>
          <w:szCs w:val="22"/>
        </w:rPr>
        <w:t>1.</w:t>
      </w:r>
      <w:r>
        <w:rPr>
          <w:b w:val="false"/>
          <w:sz w:val="22"/>
          <w:szCs w:val="22"/>
        </w:rPr>
        <w:t xml:space="preserve"> Щеглов В. Н., Ефанкин Г. А. Применение метода распознавания двоичных кодов для изучения влияния СО</w:t>
      </w:r>
      <w:r>
        <w:rPr>
          <w:b w:val="false"/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sz w:val="22"/>
          <w:szCs w:val="22"/>
        </w:rPr>
        <w:t xml:space="preserve"> на синтез метанола в промышленных условиях// Хим. пром. Украины. – 1970.  - №1. – С. 29 – 31. </w:t>
      </w:r>
    </w:p>
    <w:p>
      <w:pPr>
        <w:pStyle w:val="Style20"/>
        <w:jc w:val="both"/>
        <w:rPr/>
      </w:pPr>
      <w:r>
        <w:rPr>
          <w:sz w:val="22"/>
          <w:szCs w:val="22"/>
        </w:rPr>
        <w:t>2.</w:t>
      </w:r>
      <w:r>
        <w:rPr>
          <w:b w:val="false"/>
          <w:sz w:val="22"/>
          <w:szCs w:val="22"/>
        </w:rPr>
        <w:t xml:space="preserve"> Щеглов В. Н. Получение булевой модели сложного технологического процесса по текущей информации// Заводская лаборатория. – 1972. - №1. – С. 56 – 61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Налимов В. В.  Вероятностная модель языка. О соотношении естественных и искусственных языков. 3 издание. Томск-М. Водолей. 2003.  </w:t>
      </w:r>
      <w:r>
        <w:rPr>
          <w:rStyle w:val="11"/>
          <w:sz w:val="22"/>
          <w:szCs w:val="22"/>
        </w:rPr>
        <w:t>http://www.gileia.ru</w:t>
      </w:r>
    </w:p>
    <w:p>
      <w:pPr>
        <w:pStyle w:val="Style20"/>
        <w:jc w:val="both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b w:val="false"/>
          <w:sz w:val="22"/>
          <w:szCs w:val="22"/>
        </w:rPr>
        <w:t xml:space="preserve">  Налимов В. В.  Спонтанность сознания. Вероятностная теория смыслов и</w:t>
        <w:br/>
        <w:t xml:space="preserve">смысловая архитектоника личности, 2004. </w:t>
      </w:r>
      <w:r>
        <w:rPr>
          <w:sz w:val="22"/>
          <w:szCs w:val="22"/>
        </w:rPr>
        <w:t xml:space="preserve">    </w:t>
      </w:r>
      <w:r>
        <w:rPr>
          <w:rStyle w:val="11"/>
          <w:b/>
          <w:sz w:val="22"/>
          <w:szCs w:val="22"/>
        </w:rPr>
        <w:t>http://kirsoft.com.ru/freedom/KSNews_840.htm</w:t>
      </w:r>
      <w:r>
        <w:rPr>
          <w:sz w:val="22"/>
          <w:szCs w:val="22"/>
        </w:rPr>
        <w:t xml:space="preserve"> </w:t>
      </w:r>
    </w:p>
    <w:p>
      <w:pPr>
        <w:pStyle w:val="Normal"/>
        <w:textAlignment w:val="auto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 Драгалин А. Г.  Математический интуиционизм.  –  М.:  "Наука", 1979. –  256  с.</w:t>
      </w:r>
    </w:p>
    <w:p>
      <w:pPr>
        <w:pStyle w:val="Normal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 Щеглов В. Н.  Творческое сознание: интуиционизм, алгоритмы и модели. –  Тула: "Гриф и   К", 2004. –  201 с. (см. также Интернет). </w:t>
      </w:r>
    </w:p>
    <w:p>
      <w:pPr>
        <w:pStyle w:val="Normal"/>
        <w:textAlignment w:val="auto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 Щеглов В. Н.  Творческое сознание: интерпретация алгоритма построения алгебраических моделей конструктивной (интуиционистской) логики,  2007. –  12 с. (см. Интернет).</w:t>
      </w:r>
    </w:p>
    <w:p>
      <w:pPr>
        <w:pStyle w:val="Normal"/>
        <w:textAlignment w:val="auto"/>
        <w:rPr/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 Шанин Н. А.  Об иерархии способов понимания суждений в конструктивной математике// Труды  математического института имени В. А. Стеклова, CXXIX // Проблемы конструктивного направления в математике, 6. –  Л.: "Наука",  1973. –  С. 203 – 266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Щеглов В. Н.  Теория права: возможности создания алгоритмической модели, 2008. – 3 с. (см. Интернет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0.  </w:t>
      </w:r>
      <w:r>
        <w:rPr>
          <w:sz w:val="22"/>
          <w:szCs w:val="22"/>
        </w:rPr>
        <w:t xml:space="preserve">Пенроуз. Р. Новый ум короля: о компьютерах, мышлении и законах физики. – М.: Едиториал УРСС, 2003. – 384 с.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2"/>
        </w:rPr>
        <w:t>11.</w:t>
      </w:r>
      <w:r>
        <w:rPr>
          <w:rFonts w:cs="Times New Roman" w:ascii="Times New Roman" w:hAnsi="Times New Roman"/>
          <w:sz w:val="22"/>
        </w:rPr>
        <w:t xml:space="preserve">  Антосик П., Микусинский Я., Сикорский Р. Теория обобщенных функций.  – М.: Мир, 1976. – 312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rPr/>
      </w:pPr>
      <w:r>
        <w:rPr>
          <w:sz w:val="22"/>
          <w:szCs w:val="22"/>
        </w:rPr>
        <w:t xml:space="preserve">См. также публикации автора в Интернете: http://lib.ru   ("Самиздат"),  http://publ.lib.ru   и http://shegl.genmir.ru .  Новый а дрес эл. почты   автора  corolev32@mail.ru 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18.01.08 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283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Arial" w:hAnsi="Arial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Arial" w:hAnsi="Arial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Arial" w:hAnsi="Arial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Arial" w:hAnsi="Arial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Arial" w:hAnsi="Arial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Arial" w:hAnsi="Arial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Arial" w:hAnsi="Arial" w:eastAsia="Times New Roman" w:cs="Times New Roman"/>
      <w:b/>
      <w:bCs/>
      <w:color w:val="9BBB59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Arial" w:hAnsi="Arial" w:eastAsia="Times New Roman" w:cs="Times New Roman"/>
      <w:b/>
      <w:bCs/>
      <w:i/>
      <w:iCs/>
      <w:color w:val="9BBB59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Arial" w:hAnsi="Arial" w:eastAsia="Times New Roman" w:cs="Times New Roman"/>
      <w:i/>
      <w:iCs/>
      <w:color w:val="9BBB5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LineNumbering">
    <w:name w:val="Line Number"/>
    <w:rPr/>
  </w:style>
  <w:style w:type="character" w:styleId="Style6">
    <w:name w:val="Верхний колонтитул Знак"/>
    <w:basedOn w:val="Style5"/>
    <w:qFormat/>
    <w:rPr>
      <w:rFonts w:ascii="Arial" w:hAnsi="Arial" w:eastAsia="Arial Unicode MS" w:cs="Arial"/>
      <w:kern w:val="2"/>
      <w:szCs w:val="24"/>
    </w:rPr>
  </w:style>
  <w:style w:type="character" w:styleId="Style7">
    <w:name w:val="Нижний колонтитул Знак"/>
    <w:basedOn w:val="Style5"/>
    <w:qFormat/>
    <w:rPr>
      <w:rFonts w:ascii="Arial" w:hAnsi="Arial" w:eastAsia="Arial Unicode MS" w:cs="Arial"/>
      <w:kern w:val="2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Название Знак"/>
    <w:basedOn w:val="Style5"/>
    <w:qFormat/>
    <w:rPr>
      <w:rFonts w:ascii="Arial" w:hAnsi="Arial" w:eastAsia="Times New Roman" w:cs="Times New Roman"/>
      <w:i/>
      <w:iCs/>
      <w:color w:val="243F60"/>
      <w:sz w:val="60"/>
      <w:szCs w:val="60"/>
    </w:rPr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Style9">
    <w:name w:val="Подзаголовок Знак"/>
    <w:basedOn w:val="Style5"/>
    <w:qFormat/>
    <w:rPr>
      <w:rFonts w:ascii="Times New Roman" w:hAnsi="Times New Roman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Style10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 w:eastAsia="Times New Roman" w:cs="Times New Roman"/>
      <w:i/>
      <w:iCs/>
      <w:color w:val="5A5A5A"/>
    </w:rPr>
  </w:style>
  <w:style w:type="character" w:styleId="Style11">
    <w:name w:val="Выделенная цитата Знак"/>
    <w:basedOn w:val="Style5"/>
    <w:qFormat/>
    <w:rPr>
      <w:rFonts w:ascii="Arial" w:hAnsi="Arial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4">
    <w:name w:val="Слабая ссылка"/>
    <w:qFormat/>
    <w:rPr>
      <w:color w:val="000000"/>
      <w:u w:val="single" w:color="9BBB59"/>
    </w:rPr>
  </w:style>
  <w:style w:type="character" w:styleId="Style15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6">
    <w:name w:val="Название книги"/>
    <w:basedOn w:val="Style5"/>
    <w:qFormat/>
    <w:rPr>
      <w:rFonts w:ascii="Arial" w:hAnsi="Arial" w:eastAsia="Times New Roman" w:cs="Times New Roman"/>
      <w:b/>
      <w:bCs/>
      <w:i/>
      <w:iCs/>
      <w:color w:val="000000"/>
    </w:rPr>
  </w:style>
  <w:style w:type="character" w:styleId="11">
    <w:name w:val="Гиперссылка1"/>
    <w:basedOn w:val="Style5"/>
    <w:qFormat/>
    <w:rPr>
      <w:color w:val="0000FF"/>
      <w:u w:val="single"/>
    </w:rPr>
  </w:style>
  <w:style w:type="character" w:styleId="InternetLink">
    <w:name w:val="Hyperlink"/>
    <w:basedOn w:val="Style5"/>
    <w:rPr>
      <w:rFonts w:ascii="Tahoma" w:hAnsi="Tahoma" w:cs="Tahoma"/>
      <w:color w:val="004000"/>
      <w:sz w:val="20"/>
      <w:szCs w:val="20"/>
      <w:u w:val="single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Arial" w:hAnsi="Arial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Style19">
    <w:name w:val="первая строка с отступом"/>
    <w:basedOn w:val="TextBody"/>
    <w:qFormat/>
    <w:pPr>
      <w:shd w:fill="FFFFCC" w:val="clear"/>
      <w:spacing w:before="0" w:after="0"/>
      <w:jc w:val="both"/>
    </w:pPr>
    <w:rPr/>
  </w:style>
  <w:style w:type="paragraph" w:styleId="TextBodyIndent">
    <w:name w:val="Body Text Indent"/>
    <w:basedOn w:val="Normal"/>
    <w:pPr>
      <w:shd w:fill="FFFFBF" w:val="clear"/>
      <w:ind w:firstLine="340"/>
      <w:jc w:val="both"/>
    </w:pPr>
    <w:rPr/>
  </w:style>
  <w:style w:type="paragraph" w:styleId="Header">
    <w:name w:val="Header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21">
    <w:name w:val="Без интервала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Arial" w:hAnsi="Arial" w:eastAsia="Times New Roman" w:cs="Times New Roman"/>
      <w:i/>
      <w:iCs/>
      <w:color w:val="5A5A5A"/>
    </w:rPr>
  </w:style>
  <w:style w:type="paragraph" w:styleId="Style23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Arial" w:hAnsi="Arial" w:eastAsia="Times New Roman" w:cs="Times New Roman"/>
      <w:i/>
      <w:iCs/>
      <w:color w:val="FFFFFF"/>
      <w:sz w:val="24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ienieiiaaaeaiee">
    <w:name w:val="Nienie ii?aaaeaiee"/>
    <w:basedOn w:val="Normal"/>
    <w:next w:val="Normal"/>
    <w:qFormat/>
    <w:pPr>
      <w:ind w:left="360" w:hanging="0"/>
    </w:pPr>
    <w:rPr>
      <w:sz w:val="24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ind w:firstLine="340"/>
      <w:jc w:val="both"/>
    </w:pPr>
    <w:rPr>
      <w:sz w:val="18"/>
    </w:rPr>
  </w:style>
  <w:style w:type="paragraph" w:styleId="31">
    <w:name w:val="Основной текст с отступом 31"/>
    <w:basedOn w:val="Normal"/>
    <w:qFormat/>
    <w:pPr>
      <w:ind w:firstLine="340"/>
    </w:pPr>
    <w:rPr>
      <w:b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color w:val="004000"/>
      <w:sz w:val="24"/>
      <w:szCs w:val="24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34:00Z</dcterms:created>
  <dc:creator>Щеглов</dc:creator>
  <dc:description/>
  <cp:keywords>Налимов</cp:keywords>
  <dc:language>en-US</dc:language>
  <cp:lastModifiedBy>Щеглов</cp:lastModifiedBy>
  <cp:lastPrinted>2113-01-01T00:00:00Z</cp:lastPrinted>
  <dcterms:modified xsi:type="dcterms:W3CDTF">2008-01-18T08:42:00Z</dcterms:modified>
  <cp:revision>4</cp:revision>
  <dc:subject/>
  <dc:title>Теория смысла</dc:title>
</cp:coreProperties>
</file>