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</w:rPr>
        <w:t>Щеглов В.Н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</w:rPr>
        <w:t>Диссонанс и консонанс: анализ                                            и основы алгоритмической интерпрет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"модели творческого сознания") и пояснения к практическому использованию этого алгоритма. Весьма близка к обсуждаемой теме также публикация </w:t>
      </w:r>
      <w:r>
        <w:rPr>
          <w:rFonts w:cs="Times New Roman" w:ascii="Times New Roman" w:hAnsi="Times New Roman"/>
          <w:color w:val="333333"/>
          <w:lang w:val="en-US" w:eastAsia="ru-RU"/>
        </w:rPr>
        <w:t>[</w:t>
      </w:r>
      <w:r>
        <w:rPr>
          <w:rFonts w:cs="Times New Roman" w:ascii="Times New Roman" w:hAnsi="Times New Roman"/>
          <w:color w:val="333333"/>
          <w:lang w:eastAsia="ru-RU"/>
        </w:rPr>
        <w:t>12</w:t>
      </w:r>
      <w:r>
        <w:rPr>
          <w:rFonts w:cs="Times New Roman" w:ascii="Times New Roman" w:hAnsi="Times New Roman"/>
          <w:color w:val="333333"/>
          <w:lang w:val="en-US" w:eastAsia="ru-RU"/>
        </w:rPr>
        <w:t xml:space="preserve">]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333333"/>
          <w:lang w:eastAsia="ru-RU"/>
        </w:rPr>
        <w:t xml:space="preserve">Статья предназначена для музыковедов и специалистов в области математической логики и лингвистики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3333"/>
          <w:lang w:eastAsia="ru-RU"/>
        </w:rPr>
      </w:pPr>
      <w:r>
        <w:rPr>
          <w:rFonts w:cs="Times New Roman" w:ascii="Times New Roman" w:hAnsi="Times New Roman"/>
          <w:b/>
          <w:i/>
          <w:color w:val="333333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1. "</w:t>
      </w:r>
      <w:r>
        <w:rPr>
          <w:rFonts w:cs="Times New Roman" w:ascii="Times New Roman" w:hAnsi="Times New Roman"/>
          <w:b/>
          <w:i/>
        </w:rPr>
        <w:t xml:space="preserve">Интонация ‒ это наименьшее сопряжение тонов в музыкальном высказывании, обладающее самостоятельным выразительным значением; семантическая ячейка (единица) в музыке" [8]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аналогии с [12] пусть таким ячейкам соответствует некоторые "слова" (такты в нотной записи), входящие в "высказывания" ‒ последовательности тактов, ограниченных в конце диссонансами или консонансами. В том случае, если этой последовательности соответствуют стихи, иногда под музыкальными высказываниями будем понимать те строки стихов, которые заканчиваются созвучиями. </w:t>
      </w:r>
      <w:r>
        <w:rPr>
          <w:rFonts w:cs="Times New Roman" w:ascii="Times New Roman" w:hAnsi="Times New Roman"/>
          <w:i/>
        </w:rPr>
        <w:t xml:space="preserve">Сопряжение тонов ‒ </w:t>
      </w:r>
      <w:r>
        <w:rPr>
          <w:rFonts w:cs="Times New Roman" w:ascii="Times New Roman" w:hAnsi="Times New Roman"/>
        </w:rPr>
        <w:t xml:space="preserve">последовательность нот ("слогов") в такт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i/>
        </w:rPr>
        <w:t>"Интонация ‒ это также степень акустической точности воспроизведения высоты тонов и их соотношений при музыкальном исполнении; она воспринимается слухом как верная в тех случаях, когда звучащий тон располагается внутри некоторой области частот, близких к абсолютно точной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 понятие интонации прежде всего соответствует функции творческого сознания после обучения по уже существующей в данной области информации (т.е. до анализа исследуемой нотной записи). Другими словами, это означает, что для такого </w:t>
      </w:r>
      <w:r>
        <w:rPr>
          <w:rFonts w:cs="Times New Roman" w:ascii="Times New Roman" w:hAnsi="Times New Roman"/>
          <w:i/>
        </w:rPr>
        <w:t xml:space="preserve">обученного </w:t>
      </w:r>
      <w:r>
        <w:rPr>
          <w:rFonts w:cs="Times New Roman" w:ascii="Times New Roman" w:hAnsi="Times New Roman"/>
        </w:rPr>
        <w:t xml:space="preserve">слушателя уже известна (в его сознании) некоторая исходная модель </w:t>
      </w:r>
      <w:r>
        <w:rPr>
          <w:rFonts w:cs="Times New Roman" w:ascii="Times New Roman" w:hAnsi="Times New Roman"/>
          <w:i/>
        </w:rPr>
        <w:t>степени акустической точности</w:t>
      </w:r>
      <w:r>
        <w:rPr>
          <w:rFonts w:cs="Times New Roman" w:ascii="Times New Roman" w:hAnsi="Times New Roman"/>
        </w:rPr>
        <w:t xml:space="preserve"> воспринимаемой мелодии, например, соответствует ли она определенному мажорно-минорному тональному ладу или нет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Назовем эту предсуществующую, априорную модель </w:t>
      </w:r>
      <w:r>
        <w:rPr>
          <w:rFonts w:cs="Times New Roman" w:ascii="Times New Roman" w:hAnsi="Times New Roman"/>
          <w:i/>
        </w:rPr>
        <w:t>исходны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контекстом </w:t>
      </w:r>
      <w:r>
        <w:rPr>
          <w:rFonts w:cs="Times New Roman" w:ascii="Times New Roman" w:hAnsi="Times New Roman"/>
        </w:rPr>
        <w:t xml:space="preserve">этой мелодии, содержащей свои интонации для каждого ее такта (т.е. каждая интонация имеет здесь свое подмножество значений). Более точное понятие "логического" контекста приведено в описании алгоритма АМКЛ [1, 2, 6], также см. далее п.4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i/>
        </w:rPr>
        <w:t xml:space="preserve">"Основой мелодической интонации является интервал" [9]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дим метр ‒ координатную временную сетку, на которую накладывается ритмический рисунок произведения. В стандартном алгоритме АМКЛ метру соответствуют моменты времени для каждой очередной строки массива данных Х. Поскольку музыка является полностью динамическим объектом, будем записывать также моменты времени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для </w:t>
      </w:r>
      <w:r>
        <w:rPr>
          <w:rFonts w:cs="Times New Roman" w:ascii="Times New Roman" w:hAnsi="Times New Roman"/>
          <w:i/>
        </w:rPr>
        <w:t>каждого</w:t>
      </w:r>
      <w:r>
        <w:rPr>
          <w:rFonts w:cs="Times New Roman" w:ascii="Times New Roman" w:hAnsi="Times New Roman"/>
        </w:rPr>
        <w:t xml:space="preserve"> значения любого переменного (массив данных здесь можно зрительно представить, как строчную развертку на экране телевизора).  Интонационные качества интервалов полностью определяется </w:t>
      </w:r>
      <w:r>
        <w:rPr>
          <w:rFonts w:cs="Times New Roman" w:ascii="Times New Roman" w:hAnsi="Times New Roman"/>
          <w:i/>
        </w:rPr>
        <w:t>исходным контекстом</w:t>
      </w:r>
      <w:r>
        <w:rPr>
          <w:rFonts w:cs="Times New Roman" w:ascii="Times New Roman" w:hAnsi="Times New Roman"/>
        </w:rPr>
        <w:t xml:space="preserve"> (см. п.2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4. "</w:t>
      </w:r>
      <w:r>
        <w:rPr>
          <w:rFonts w:cs="Times New Roman" w:ascii="Times New Roman" w:hAnsi="Times New Roman"/>
          <w:b/>
          <w:i/>
        </w:rPr>
        <w:t>Диссонанс и консонанс" [10].</w:t>
      </w:r>
    </w:p>
    <w:p>
      <w:pPr>
        <w:pStyle w:val="Normal"/>
        <w:rPr/>
      </w:pPr>
      <w:r>
        <w:rPr>
          <w:rFonts w:cs="Times New Roman" w:ascii="Times New Roman" w:hAnsi="Times New Roman"/>
        </w:rPr>
        <w:t>‒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лее рассмотрим частный, но важный случай музыкальных высказываний, включающих диссонанс и консонанс. В многоголосной музыке плавный переход от диссонанса к консонансу воспринимается как спад напряжения, он вызывает психическое удовлетворение и становится важнейшим критерием эстетической оценки музыки. Отношение диссонанса и консонанса в ладу метафорически описывается как "тяготение" (от первого ко второму), а переход диссонанса в консонанс как "разрешение" (первого во второй). Чередование диссонансов-напряжений и консонансов-разрядок образует как бы "гармоническое дыхание" музы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для иллюстрации простой случай, когда каждой строке из Х соответствует определенная последовательность тактов, ограниченных в конце консонансом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1) или диссонансом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0).  Пусть столбцы в массиве Х (переменные, т.е. ноты), начиная со второго, соответствуют "гнездам" нот: в соответствующих строках виде кода записываются определенные наборы из области натуральных чисел, отображающие все значения этих переменных: моменты времени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и номера нот в записи, их длительность, сила звучания, служебные символы и т.д., число 0 будет использоваться для обозначения пустых ячеек координатной временной сетки. Запись нот для аккордов производится при одном и том же моменте t. Первый столбец в Х пусть содержит значения целевой (булевой) функции Z. Запись строк пусть заканчивается последней (справа) ячейкой строки, содержащей значение переменной, означающей консонанс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1) или диссонанс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0). Музыкальное произведение является по своей сути динамическим объектом; под его состояниями будем понимать, например, последовательности тактов, которые начинаются с диссонансов и кончаются консонансами (или наоборот), все эти последовательности обычно имеют разную длин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Дополнение к стандартному алгоритму АМК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цель исследователя ‒ выявление причин (в виде импликаций К) возникновения, например, консонансов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1). Для каждой такой очередной целевой строки последовательно будем формировать ее ближайшую окрестность во времени нецелевых строк (см. стандартный алгоритм вычисления АМКЛ [1, 2, 6]). Выбираем ближайшую нецелевую строку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0) и сравниваем ее с целевой, начиная с предпоследних переменных с </w:t>
      </w:r>
      <w:r>
        <w:rPr>
          <w:rFonts w:cs="Times New Roman" w:ascii="Times New Roman" w:hAnsi="Times New Roman"/>
          <w:i/>
        </w:rPr>
        <w:t>правых</w:t>
      </w:r>
      <w:r>
        <w:rPr>
          <w:rFonts w:cs="Times New Roman" w:ascii="Times New Roman" w:hAnsi="Times New Roman"/>
        </w:rPr>
        <w:t xml:space="preserve"> концов строк (где большие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, сами последние правые элементы пусть соответствуют консонансу для целевой строки или диссонансу для нецелевой); далее эти сравнения по их элементам перемещаются </w:t>
      </w:r>
      <w:r>
        <w:rPr>
          <w:rFonts w:cs="Times New Roman" w:ascii="Times New Roman" w:hAnsi="Times New Roman"/>
          <w:i/>
        </w:rPr>
        <w:t>влево</w:t>
      </w:r>
      <w:r>
        <w:rPr>
          <w:rFonts w:cs="Times New Roman" w:ascii="Times New Roman" w:hAnsi="Times New Roman"/>
        </w:rPr>
        <w:t xml:space="preserve"> (т.е. в сторону уменьшения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). Если нецелевая строка больше целевой, то происходит "обрезание" ее левого конца, если меньше, недостающие элементы обозначаются нулями. Далее сравнения происходят с очередными нецелевыми строками из их расширяющейся окрестности от целевой строки. Подобные операции происходят с другими целевыми строками и вычисляется "прямая" АМКЛ, далее аналогичным образом происходит вычисление "обратной" модели (см. стандартный алгоритм). Еще здесь отметим, что сравнение с элементом, значение которого 0, не изменяет значение формирующихся интервалов </w:t>
      </w:r>
      <w:r>
        <w:rPr>
          <w:rFonts w:cs="Times New Roman" w:ascii="Times New Roman" w:hAnsi="Times New Roman"/>
          <w:lang w:val="en-US"/>
        </w:rPr>
        <w:t>dx</w:t>
      </w:r>
      <w:r>
        <w:rPr>
          <w:rFonts w:cs="Times New Roman" w:ascii="Times New Roman" w:hAnsi="Times New Roman"/>
        </w:rPr>
        <w:t xml:space="preserve"> (по исходному определению). После вычисления модели, Х отобразится в виде итоговой АМКЛ в интервальном виде; выводам К с указанием их частот (или оценок Г) будут соответствовать те особенности музыкальных высказываний, для которых характерны консонансы, или для обратной модели диссонансы. С помощью модели исследователь выявляет, каким именно исходным сочетаниям нот (и других переменных в музыкальных высказываниях) соответствуют последующие возникновения, например, консонансов или диссонансов. Затем при необходимости всегда можно вычислить контексты для К ‒ интервалы значений всех иных переменных, соответствующих каждому такому выводу К. Заметим, что эти вычисления в конструктивном смысле реализуют известную общую формулу Б. В. Асафьева [11]: "начало: движение: конец" (фрагмента музыкального произведения). Интонация порождается именно как семантический эффект возникающего отношения между тонами и далее между более сложными музыкальными высказываниями. Исходная задача исследователя при анализе музыкального произведения состоит в определении границ, соответствующих булевым значениям 0 и 1 ("начало" и "конец") для таких динамических фрагментов. Способ их выделения имеет определенный для исследователя смысл, выступающий первоначально как его гипотеза, которую после анализа (после вычисления и интерпретации модели) нужно будет принять или отвергнуть. Таких гипотез, относительно априорного выделения исследователем различного типа микро или макрофрагментов музыкального произведения, может быть много. В данной статье приведен лишь простой пример анализа фрагментов, ограниченных диссонансами и консонансами. Отметим также, что число фрагментов (строк в Х) должно быть больше, чем число переменных (столбцов в Х), иначе вычисление модели может быть не доведено до конца ‒ придется уменьшать число переменны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предположить, что приведенные выше принципы анализа (моделирования) эмоционально воздействующей музыки на слушателей применимо в дальнейшем для исследования внешних причин возникновения некоторых значимых состояний подсознания для выявления, какая именно динамика и вид звуковых воздействий могут реализовывать эти состояния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тература</w:t>
      </w:r>
    </w:p>
    <w:p>
      <w:pPr>
        <w:pStyle w:val="Normal"/>
        <w:ind w:firstLine="454"/>
        <w:rPr/>
      </w:pPr>
      <w:r>
        <w:rPr>
          <w:rFonts w:cs="Times New Roman" w:ascii="Times New Roman" w:hAnsi="Times New Roma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samlib.ru/s/sheglow_w_n/</w:t>
        </w:r>
      </w:hyperlink>
      <w:r>
        <w:rPr>
          <w:rFonts w:cs="Times New Roman" w:ascii="Times New Roman" w:hAnsi="Times New Roma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shcheglov.livejournal.com/</w:t>
        </w:r>
      </w:hyperlink>
      <w:r>
        <w:rPr>
          <w:rFonts w:cs="Times New Roman" w:ascii="Times New Roman" w:hAnsi="Times New Roman"/>
        </w:rPr>
        <w:t xml:space="preserve"> 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web.snauka.ru/wp-admin/</w:t>
        </w:r>
      </w:hyperlink>
      <w:r>
        <w:rPr>
          <w:rFonts w:cs="Times New Roman" w:ascii="Times New Roman" w:hAnsi="Times New Roman"/>
        </w:rPr>
        <w:t xml:space="preserve"> ). </w:t>
      </w:r>
    </w:p>
    <w:p>
      <w:pPr>
        <w:pStyle w:val="Normal"/>
        <w:ind w:firstLine="4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pacing w:before="0" w:after="0"/>
        <w:ind w:firstLine="45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рагалин А. Г.  Математический интуиционизм.  – М.: «Наука», 1979. – 256 с.</w:t>
      </w:r>
    </w:p>
    <w:p>
      <w:pPr>
        <w:pStyle w:val="Normal"/>
        <w:spacing w:before="0" w:after="0"/>
        <w:ind w:firstLine="45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анин Н.А. 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Щеглов В. Н. Темная энергия: алгоритмическая интерпретация, 2014. − 5 с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ru.wikipedia.org/wiki/Поэз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dic.academic.ru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</w:rPr>
          <w:t>http://study-music.ru/music_intonation/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hyperlink r:id="rId7">
        <w:r>
          <w:rPr>
            <w:rStyle w:val="InternetLink"/>
            <w:rFonts w:cs="Times New Roman" w:ascii="Times New Roman" w:hAnsi="Times New Roman"/>
          </w:rPr>
          <w:t>ru.wikipedia.org/wiki/Консонанс_и_диссонанс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1. Арановский М. Г. Концепция Б. В. Асафьева// Искусство музыки: теория и история №6, 2012. С. 61 ‒ 85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 Щеглов В.Н. Поэзия: основы алгоритмической интерпретации, 2016. ‒ 3 с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м. также Гугл диск автора </w:t>
      </w:r>
      <w:hyperlink r:id="rId8">
        <w:r>
          <w:rPr>
            <w:rStyle w:val="InternetLink"/>
            <w:rFonts w:cs="Times New Roman" w:ascii="Times New Roman" w:hAnsi="Times New Roma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12.10.2016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shcheglov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://study-music.ru/music_intonation/" TargetMode="External"/><Relationship Id="rId7" Type="http://schemas.openxmlformats.org/officeDocument/2006/relationships/hyperlink" Target="../in/ru.wikipedia.org/wiki/&#1050;&#1086;&#1085;&#1089;&#1086;&#1085;&#1072;&#1085;&#1089;_&#1080;_&#1076;&#1080;&#1089;&#1089;&#1086;&#1085;&#1072;&#1085;&#1089;" TargetMode="External"/><Relationship Id="rId8" Type="http://schemas.openxmlformats.org/officeDocument/2006/relationships/hyperlink" Target="https://drive.google.com/drive/folders/0B8UW6pCzyM-7UVpoODdCdU9XOU0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09:00Z</dcterms:created>
  <dc:creator>Виталий Щеглов</dc:creator>
  <dc:description/>
  <cp:keywords/>
  <dc:language>en-US</dc:language>
  <cp:lastModifiedBy>Виталий Щеглов</cp:lastModifiedBy>
  <dcterms:modified xsi:type="dcterms:W3CDTF">2016-10-16T09:21:00Z</dcterms:modified>
  <cp:revision>90</cp:revision>
  <dc:subject/>
  <dc:title/>
</cp:coreProperties>
</file>