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spacing w:lineRule="auto" w:line="24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>О поисках моделей логики: Павлов и Гегель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ойны мой отчим Н.Н.Щ. служил в Тульском гарнизонном Доме Офицеров (бывшем Дворянском Собрании) начальником финчасти. Вспоминается красивая парадная чугунная лестница с большим зеркалом наверху и роскошный Колонный Зал, описанные еще Толстым в его «Войне и Мире». В этом зале по вечерам была школа бальных танцев, которую я закончил в конце1949 года. На Новый год там был концерт учеников и преподавателей нашей музыкальной школы, где я встретил свою сероглазую красавицу Таню Вартазарян. (Далее было что-то вроде повторения любви Петрарки к Беатриче. Мы встретились лишь лет через 20, она тоже помнила меня...) В Доме Офицеров была хорошая библиотека, там я познакомился с лекциями И.П. Павлова по исследованию высшей нервной деятельности (ВНД) – и в 1950 году без экзаменов поступил на кафедру физиологии биофака МГУ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для краткости приведу основные понятия ВНД и их перевод на язык алгоритма построения алгебраических моделей конструктивной (интуиционистской) логики (АМКЛ). Перед чтением этой статьи желательно знакомство с основными трудами автор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ый рефлекс (доминанта) – задание смысла булевым (1, 0) значениям цел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очный рефлекс – набор массива исходных данных Х в виде отдельных состояний объекта исследования с указанием их времени и значения цел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й рефлекс – вычисление импликаций «Если К, то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» для каждого целевого состояния, где К – конъюнкция значений некоторых существенных переменных х. (Тоже для вычисления «обратных» моделей, когда значение цели из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меняется на обратное.)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ка. – Часто булевы значения цел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сле вычисления медианы М всех численных значений функции цел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Некоторые состояния объекта исследования могут быть весьма близки к М с обеих ее сторон, ранг К при этом обычно растет и в пределе оценка Г=1, что соответствует случайному процессу («срыву» ВНД)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й рефлекс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го порядка, иррадиация возбуждения. – После вычисления тупиковой дизъюнктивной формы модели некоторые итоговые конъюнкции-импликации К с большими оценками Г могут содержать также «покрытия». Это области в Х для некоторых состояний объекта исследования, содержащие одновременн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зличных исходных К, вошедших в тупиковую форму. (Видимый образ этих покрытий выявляется при закрашивании этих областей Х разными цветами, соответствующих определенным К.)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а интерпретация логики Г.В.Ф. Гегелем. (Вспоминаю как я брал его тома в библиотеке Дома Офицеров во время университетских каникул и штудировал их ранним утром в саду около нашего дома). Далее привожу переводы некоторых понятий Гегеля на язык АМЕЛ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, антитезис, синтез. Диалектика. – Сравнение каждого целевого состояния Х со своей окрестностью нецелевых состояний и вычисление множества исходных импликаций К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олютная идея, тождество мышления и бытия, сфера логики. – АМКЛ, отображающие во времени неограниченное число конечных массивов Х с неограниченным (открытым) числом переменных, их функций и целей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значной логики 0, 1, 2, 3, ...  Всевозможные вариации исходных данных («космическая квантовая рябь»). Поиск модели с максимумом информации. Неограниченные возможности информационного поиска априорной информации для интерпретации выводов. Неограниченное число параллельных каналов вычислений, скорость вычислений ограничена лишь скоростью света... (Такова Природа сама по себе!)</w:t>
      </w:r>
    </w:p>
    <w:p>
      <w:pPr>
        <w:pStyle w:val="Normal"/>
        <w:shd w:fill="E7E6E6" w:val="clear"/>
        <w:spacing w:lineRule="auto" w:line="24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Дальнейшие поиски моделей логики см. в [10]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ще, в 1980 году в СПб в Доме Книги на Невском, еще до  защиты диссертации, я обнаружил книгу логика Драгалина [3], в которой бвла глава по псевдобулевым алгебрам. Там в абстрактной математической форме были намеки на мой алгоритм АИКЛ, который я давно уже использовал во многих своих работах. 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https://vitshcheg-cor.livejournal.com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).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Драгалин А.Г.  Математический интуиционизм.  – М.: «Наука», 1979. – 256 с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6. Щеглов В.Н. Темная энергия: алгоритмическая интерпретация, 2014. − 5 с.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7. Щеглов В.Н. ЭЭГ, АМКЛ, музыка и фурье-анализ (вычислительные аспекты), 2020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8. Прокопьева Е.А. Фенотипические и генотипические свойства пандемического вируса гриппа А(h1n1)pdm09 при адаптации к мышам различного генотипа. Автореферат канд. дис., СПб 2015. 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9. Щеглов В.Н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 планировании исследований                       по взаимодействию вирусов с организмом хозяина-посредника. 19.05.2020.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0. Щеглов В.Н. О поиске методов анализа информации. 14.08.2020.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м. также Гугл диск автор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shd w:fill="E7E6E6" w:val="clear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E7E6E6" w:val="clear"/>
        <w:spacing w:lineRule="auto" w:line="24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4.09.2020 г.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 w:before="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s://vitshcheg-cor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drive.google.com/drive/folders/0B8UW6pCzyM-7UVpoODdCdU9XOU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3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09-13T17:33:00Z</dcterms:modified>
  <cp:revision>2</cp:revision>
  <dc:subject/>
  <dc:title/>
</cp:coreProperties>
</file>