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лександр Шаров</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2"/>
        <w:rPr>
          <w:rFonts w:ascii="Times New Roman Cyr" w:hAnsi="Times New Roman Cyr" w:eastAsia="Times New Roman Cyr" w:cs="Times New Roman Cyr"/>
          <w:b/>
          <w:b/>
          <w:bCs/>
        </w:rPr>
      </w:pPr>
      <w:r>
        <w:rPr>
          <w:rFonts w:eastAsia="Times New Roman Cyr" w:cs="Times New Roman Cyr" w:ascii="Times New Roman Cyr" w:hAnsi="Times New Roman Cyr"/>
          <w:b/>
          <w:bCs/>
        </w:rPr>
        <w:t>КУКУШОНОК, ПРИНЦ С НАШЕГО ДВОРА</w:t>
      </w:r>
    </w:p>
    <w:p>
      <w:pPr>
        <w:pStyle w:val="Normal"/>
        <w:widowControl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Повесть-сказка</w:t>
      </w:r>
    </w:p>
    <w:p>
      <w:pPr>
        <w:pStyle w:val="Normal"/>
        <w:widowControl w:val="false"/>
        <w:jc w:val="both"/>
        <w:rPr>
          <w:sz w:val="24"/>
          <w:szCs w:val="24"/>
        </w:rPr>
      </w:pPr>
      <w:r>
        <w:rPr>
          <w:sz w:val="24"/>
          <w:szCs w:val="24"/>
        </w:rPr>
        <w:t>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Издательство “Правда”, 1991</w:t>
      </w:r>
    </w:p>
    <w:p>
      <w:pPr>
        <w:pStyle w:val="Normal"/>
        <w:widowControl w:val="false"/>
        <w:jc w:val="both"/>
        <w:rPr/>
      </w:pPr>
      <w:r>
        <w:rPr>
          <w:sz w:val="24"/>
          <w:szCs w:val="24"/>
          <w:lang w:val="en-US"/>
        </w:rPr>
        <w:t>OCR</w:t>
      </w:r>
      <w:r>
        <w:rPr>
          <w:sz w:val="24"/>
          <w:szCs w:val="24"/>
        </w:rPr>
        <w:t xml:space="preserve"> </w:t>
      </w:r>
      <w:r>
        <w:rPr>
          <w:sz w:val="24"/>
          <w:szCs w:val="24"/>
          <w:lang w:val="en-US"/>
        </w:rPr>
        <w:t>Dauphin</w:t>
      </w:r>
      <w:r>
        <w:rPr>
          <w:sz w:val="24"/>
          <w:szCs w:val="24"/>
        </w:rPr>
        <w:t>, 2002</w:t>
      </w:r>
    </w:p>
    <w:p>
      <w:pPr>
        <w:pStyle w:val="Normal"/>
        <w:widowControl w:val="false"/>
        <w:jc w:val="both"/>
        <w:rPr>
          <w:sz w:val="24"/>
          <w:szCs w:val="24"/>
        </w:rPr>
      </w:pPr>
      <w:r>
        <w:rPr>
          <w:sz w:val="24"/>
          <w:szCs w:val="24"/>
        </w:rPr>
        <w:t>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ОГЛАВЛ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кушонок знакомится с гном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Цветочного Гн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понимает, что произош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ном гадает на ромаш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а знакомится с Зайцем, варит с ним суп и говорит о жиз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и Заяц знакомятся с Рыцар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арь Колдун и колдунская д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правда и не ложь, так что 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яц играет зай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ли качаются, и сказка кончается</w:t>
      </w:r>
    </w:p>
    <w:p>
      <w:pPr>
        <w:pStyle w:val="Normal"/>
        <w:widowControl w:val="false"/>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Кукушонок знакомится с гно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леньком городе на окраинной улице, в доме № 10, жили-были одиннадцать принцев и одна принцес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нцы были самые обыкновенные — гоняли в футбол, иногда дрались, а иногда мирились, а вот принцесса... Словом, принцесса была такая, что ни в сказке сказать, ни пером опис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вали её Та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рший принц, по имени Кешка, был лучшим форвардом дворовой футбольной команды и умел шевелить ушами. А младший принц, Сашка, которому только исполнилось одиннадцать лет, был вратарём, и ребята чаще звали его не по имени, а Кукушонком, оттого что лицо у него было всё в веснуш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 вечером принцесса вышла во двор. Принцы бросили мяч и подбежали к ней. Кешка пошевелил ушами 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чего, принцесса Танька, скажи правду: кого ты из нас полюбишь, когда мы выраст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нцы ждали ответа спокойно, только маленький Сашка, который ужасно любил Таню, открыл рот от волнения, шагнул к ней и смотрел не отрывая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ещё! — фыркнула Таня, закинула русую косу за спину, посмотрела своими огромными синими глазами на ребят и сказала: — Никого я не полюблю — очень надо. А уж тебя, Кукушонок, и подавно. Закрой рот, а то воробей влетит. И айда в кино на семичасо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ыбежала на улицу, и принцы за 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ько Сашка остался стоять посреди опустевшего двора. Постоял немного и тоже побрёл за ребятами. По улице мчались машины, автобусы и троллейбусы. Электрические часы на столбе, пошевелив чёрным усом, показали без четверти семь. Шло множество пешеходов, торопясь со службы домой. Принцессы не было видно, и принцев тоже. Совсем грустно стало Сашке. Он уже решил идти домой, когда рядом остановился маленький старичок в высокой остроконечной синей шапке с красной кисточкой и тихим голосом по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можете ли вы... кхе, кхе... молодой человек, перевести меня на другую сторону?</w:t>
      </w:r>
    </w:p>
    <w:p>
      <w:pPr>
        <w:pStyle w:val="Normal"/>
        <w:jc w:val="both"/>
        <w:rPr/>
      </w:pPr>
      <w:r>
        <w:rPr>
          <w:rFonts w:eastAsia="Times New Roman Cyr" w:cs="Times New Roman Cyr" w:ascii="Times New Roman Cyr" w:hAnsi="Times New Roman Cyr"/>
          <w:sz w:val="24"/>
          <w:szCs w:val="24"/>
        </w:rPr>
        <w:tab/>
        <w:t>Сашка взял старичка за руку и перевёл через улицу</w:t>
      </w:r>
      <w:r>
        <w:rP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 сказал старичок и вежливо приподнял высокую синюю шапку с красной кисточ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риподнял шапку только на одну секунду, но Сашка успел заметить, что на голове у старичка растут не волосы, а цветы — одуванчики и ромашки. И хотя Сашка знал не очень много древних старичков, всё-таки он подумал, что это странно. Да и зима ведь — какие зимой одуванчики и ромашки?!</w:t>
      </w:r>
    </w:p>
    <w:p>
      <w:pPr>
        <w:pStyle w:val="Normal"/>
        <w:jc w:val="both"/>
        <w:rPr/>
      </w:pPr>
      <w:r>
        <w:rPr>
          <w:rFonts w:eastAsia="Times New Roman Cyr" w:cs="Times New Roman Cyr" w:ascii="Times New Roman Cyr" w:hAnsi="Times New Roman Cyr"/>
          <w:sz w:val="24"/>
          <w:szCs w:val="24"/>
        </w:rPr>
        <w:tab/>
        <w:t>Сашка не подал вида, что разглядел цветы, но старичок сам догадался, поднялся на носки, чтобы дотянуться до уха мальчика, и зашептал</w:t>
      </w:r>
      <w:r>
        <w:rP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ут нечего удивляться, потому что я ведь не обыкновенный гном, а Гном Цветочный. Сам цосуди, чему же расти на голове Цветочного Гнома? В молодые годы росли пионы и розы, а теперь... кхе, кхе... одуванчики и ромашки. Это ведь тоже не так уж плохо...</w:t>
      </w:r>
    </w:p>
    <w:p>
      <w:pPr>
        <w:pStyle w:val="Normal"/>
        <w:jc w:val="both"/>
        <w:rPr/>
      </w:pPr>
      <w:r>
        <w:rPr>
          <w:sz w:val="24"/>
          <w:szCs w:val="24"/>
        </w:rPr>
        <w:tab/>
        <w:t>—</w:t>
      </w:r>
      <w:r>
        <w:rPr>
          <w:rFonts w:eastAsia="Times New Roman Cyr" w:cs="Times New Roman Cyr" w:ascii="Times New Roman Cyr" w:hAnsi="Times New Roman Cyr"/>
          <w:sz w:val="24"/>
          <w:szCs w:val="24"/>
        </w:rPr>
        <w:t xml:space="preserve"> Нет, я ужасно люблю одуванчики и ромашки, — сказал Сашка и по лицу гнома угадал, что его ответ понрав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сказал гном, — одуванчики и ромашки — хорошие цветы. И я очень рад, что встретился с тобой, потому что ты воспитанный мальчик и у тебя на лице столько прекрасных веснушек, таких ярких, что они даже светятся; а веснушки — цветы весны. И я рад, что встретился с тобой сейчас, потому что сегодня у меня особенный день. Десять тысяч лет я был Цветочным Гномом, а теперь перехожу на пенсию и становлюсь гномом-пенсионером! Пойдём ко мне и посидим вместе: в такой вечер не очень приятно быть одному. А я сделаю для тебя своё самое последнее волшеб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У Цветочного Гн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ном жил на четвёртом этаже обыкновенного шестиэтажного дома. В комнате его около двери стоял кактус, согнувшийся от старости, с длинными колючками. На полу и на подоконнике выстроились горшки с цветами: розами, гвоздиками, фиалками, астрами и всякими другими, названий которых Сашка не зн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цветами, громко жужжа, летало множество пчёл и шмелей. Посреди комнаты стоял стол — лист водяной лилии на зелёном стеб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лости просим! — сказал гном и повесил на одну из колючек кактуса пальто и шап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тоже повесил на кактус куртку и кепку.</w:t>
      </w:r>
    </w:p>
    <w:p>
      <w:pPr>
        <w:pStyle w:val="Normal"/>
        <w:jc w:val="both"/>
        <w:rPr/>
      </w:pPr>
      <w:r>
        <w:rPr>
          <w:rFonts w:eastAsia="Times New Roman Cyr" w:cs="Times New Roman Cyr" w:ascii="Times New Roman Cyr" w:hAnsi="Times New Roman Cyr"/>
          <w:sz w:val="24"/>
          <w:szCs w:val="24"/>
        </w:rPr>
        <w:tab/>
        <w:t>— Тжи-тжи! — сказал гном. — Тжи-тжи!.</w:t>
      </w:r>
      <w:r>
        <w:rP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чёлы и шмели ещё быстрее стали летать от цветка к цветку. Они роняли в чашки — ландышевые колокольчики — капли цветочного некта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ро мы расстанемся, мой мальчик, — сказал гном. — Запомни, если я тебе когда-нибудь понадоблюсь, скажи такие слова: «Тамбарато клуторео римбеоно», и я появлюсь. Но я могу прийти к тебе, только если ты будешь один. И только два раза в жизни я откликнусь на твой з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ном и Сашка выпили цветочный нектар за счастье всех хороших людей и всех хороших гном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 торжественно сказал гном, — подумай хорошенько, какое волшебство ты хочешь, чтобы я сделал для теб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е и думать было нечего: больше всего на свете он хотел, чтобы веснушки у него на лице стали невидимы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х, наверно, Сашка слишком тихо высказал своё желание. Да ещё пчёлы и шмели громко жужжали, заглушая голос мальчика. Поэтому-то и произошло ужасное несчастье, о котором будет рассказано в этой правдивой исто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ыть по-твоему! — воскликнул гном и высыпал на середину стола — листа водяной лилии — зелёный порош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елёный туман, пахнущий цветами и травами, поднялся над столом и окутал всё, что было в комнате. Из дымки парами стали появляться цветы: пион с бледно-жёлтой розой, тюльпан с астрой, важный львиный зев с маргариткой. И почему-то Сашка совсем не удивился: как это цветы ходят, словно человечки, мягко ступая крошечными ног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ица у цветов были печальные, цветы выходили из зелёного тумана и, коснувшись руками мальчика, повторя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теперь с тобой бу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казав это, снова скрыв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зелёный туман рассеялся, и Сашка увидел, что он снова стоит у ворот своего дома под ярким уличным фонарём, там, где гном попросил перевести его через улицу. Только автобусов, автомобилей и пешеходов к вечеру стало гораздо мень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подумал, что, может быть, вся история с Цветочным Гномом приснилась ему, да и сейчас он спит, и быстро проговорил стишок, по которому Таня узнавала, снится ли это или происходит на самом де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Кит по улице беж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рямо к солнцу слон лет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Я гляжу и удивляю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И, конечно, просыпаю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проговорил Танин стишок, как можно шире открыл глаза и понял — нет, он не сп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асы показывали без двадцати девять, значит, подумал он, Кешка и другие принцы и принцесса вот-вот вернутся с семичасового сеан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обрадовался и решил, что расскажет обо всём ребятам — вот удивятся-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Сашка понимает, что произош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ько он успел это решить, в конце улицы показались принцесса и принцы. На ходу они переговаривались весёлыми голосами — значит, картина была хорош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нцы подбежали и остановились на своём любимом месте у часов. Принцесса стояла так близко от Сашки, что могла бы погладить его по голове, как она иногда дел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куда это Кукушонок подевался? — невесело проговорила принцес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смотрела огромными синими глазами вперёд, но почему-то не видела Са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ребята! — воскликнула она. — Смотрите, какие красивые жёлтые искорки. Вот, рядом со м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нцесса сказала это и вместе с принцами побежала к воро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ько Сашка не двинулся с места. Он зажмурился, протянул вперёд руку, а потом стал медленно открывать глаза. И когда он совсем открыл их, то увидел... В том-то и дело, что он ничего не увидел. Он снял варежку, но и без варежки рука не стала видим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Сашка понял, что с ним произошло. Старичок гном не расслышал и превратил в невидимку его, а веснушки оставил видимы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кушонок бежал домой и думал: «Но мама-то меня увид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вонок мама открыла сразу: время было поздн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пять ребята балуются, — тихо сказала она и закрыла дверь; Сашка под её рукой проскользнул в квартиру. Мама позвонила по телефону Тане, спроси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ашку моего не встречала? — и медленно опустила трубку. — Боже мой! Боже мой! Где же он пропадает? — прошептала 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десь! — сказа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мей играть со мной в прятки! Я и так переволнова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Сашка и не думал играть в пря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же ты? — уже сердито окликнула м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Сашка рассказал, что с ним произош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упый, скверный гном! — воскликнула мама и заплакала. — Сколько раз я предупреждала: не смей говорить с незнакомыми! Какой злой г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сказал Сашка, — гном добрый, просто он не расслыш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снушки видны... — сквозь слезы сказала мама.— Они даже светятся. Одни только весну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ма пошарила в воздухе и посадила сына к себе на коле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ыпью бутылку чернил, — сказа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думал! Так и отравиться недолго. Я тебе никогда не позво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я вымажусь чёрной... нет, лучше жёлтой ваксой. И ты меня натрёшь щёт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нет! — сказала м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ыбежала, на кухню и скоро вернулась с чашкой гоголя-моголя и бутылкой с рыбьим жи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обязательно поможет. Доктор говорит, что это всегда помог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терпеть не мог гоголь-моголь, но съел всё, что было в чашке, и, взглянув на маму, умоляюще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множко видно? Чуточ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и спать, — сказала мама, даже забыв о рыбьем жире. — Иди спать. У меня предчувствие, что завтра мы проснёмся, и всё будет... ну, как всег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одождала, пока Сашка разденется, подоткнула одеяло, наугад поцеловала сына и вышла из Сашкиной комна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Гном гадает на ромаш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мбарато клуторео римбеоно! — прошептал Сашка, как только остался од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ом сразу появ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нял шапку, аккуратно расчесал гребёнкой ромашки и одуванчики и подошёл к Сашиной пос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ицо у гнома было очень доволь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орово получилось, — сказал он, наклонив голову, маленькой сморщенной ладонью погладил Сашку по лицу и удивлённо воскликнул: — Да ты плачешь? Почему? Ах, вот в чём дело! Я, старый дурак, ослышался. Но это же так прекрасно — быть невидимкой! Кино? Кхе, кхе... на любой сеанс, всё равно, можно до шестнадцати лет или нельзя. Футбол? На любую трибуну! В трамвай! Милости просим без билета. Хоть в космический кораб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всхлипы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усть, пусть хоть мама меня видит. И Таня. И Мария Петровна, если я приготовил уро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да... — печально сказал гном, в глубокой задумчивости шагая из угла в угол. — В сущности, у гномов всё как у людей. Думаешь сделать самым прекрасным образом, а получается хуже некуда. Конечно, неделю назад или даже вчера я бы тебя в два счёта расколдовал. Но теперь я на пенсии. А гномам-пенсионерам нечего и думать о волшебст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ном поднял голову и огляделся. На стене висел солдатский вещмеш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м... — пробормотал гном. — А если попробовать всё-таки?.. Чей это меш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душкин... — сквозь слезы выговорил Сашка.— Он с ним уходил на фронт и с ним вернулся в сорок пя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красно, — сказал гном. — Солдатский мешок счастливый, раз солдат вернулся с войны... А если не выйдет?.. Так ведь другого не придумаешь! Погадать? Хотя я не очень люблю всякие суеверия. Ну, а вдру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ном сорвал с головы самую большую ромашку и стал отрывать лепесток за лепестком, приговарив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лучится... заблудится... с дороги собьётся... домой вернё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пестки падали на пол.</w:t>
      </w:r>
    </w:p>
    <w:p>
      <w:pPr>
        <w:pStyle w:val="Normal"/>
        <w:jc w:val="both"/>
        <w:rPr/>
      </w:pPr>
      <w:r>
        <w:rPr>
          <w:sz w:val="24"/>
          <w:szCs w:val="24"/>
        </w:rPr>
        <w:tab/>
        <w:t xml:space="preserve">— </w:t>
      </w:r>
      <w:r>
        <w:rPr>
          <w:rFonts w:eastAsia="Times New Roman Cyr" w:cs="Times New Roman Cyr" w:ascii="Times New Roman Cyr" w:hAnsi="Times New Roman Cyr"/>
          <w:sz w:val="24"/>
          <w:szCs w:val="24"/>
        </w:rPr>
        <w:t>Страшной смертью умрёт... — бормотал гном,— счастье найдёт... получится... заблудится... с дороги собьётся... домой вернётся... страшной смертью умрё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ний лепесток оставался на ромашке. Только странный какой-то. Вроде бы и лепесток, но очень маленький, и кривой, и чуть синеватый. Гном протянул руку к этому лепестку, но не тронул его и тихонько прогово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нц Звёздочка! Теперь я буду звать тебя так. Есть одно-единственное средство расколдовать тебя. Но средство это трудное и опас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ичего не боюсь! — сказал Сашка, хотя он многого боялся — темноты, диктантов, Марии Петровны, когда она сердитая, Кешки, когда тот с мячом нёсся к Сашкиным воротам. — Я ничего не боюсь! — твёрдо повтори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еликолепно, что ты ничего не боишься! — воскликнул гном и от радости захлопал в ладоши. — Моё средство по плечу только самому храброму. Вставай! Одевайся потеплее — шубу, валенки, шапку-ушанку. Вещмешок за спину! Вот так... Ну, посидим перед дорогой. На всякий случай запомни: последнюю неделю перед Новым годом и в первый новогодний день все звери понимают людей, а люди — зверей. Может быть, тебе это пригодится... А теперь самое главное. Когда встретишь веснушчатого человека, скажи про себя: «Веснушка, веснушка! С носа слезай, в мешок полезай!» Наберётся полный мешок веснушек, возвращайся домой, позови меня, и я тебя в два счёта расколд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очень приятно в декабрьский мороз — а всего-то одна неделя оставалась до Нового года, — да ещё глухой ночью уходить из тёплой комнаты в неведомый путь. Но что поделаешь, если иначе нельз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гласен? — ещё раз спросил г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гласен, — ответи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только гном услышал это, он ухватился за кривенький синеватый лепесток — последний у ромашк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ленький-то маленький, но маленькие чаще всего и говорят правду, — и оторвал лепест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ва только он оторвал его, лепесток превратился в белую птицу с синими крыльями, как у зимородка. Птица стрелой взвилась в воздух и звонким голосом пропела: «Счастье найдё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разу исчез потолок, тонкая стенка, за которой спала, горько всхлипывая во сне, Сашина мама. Исчезли гном, весь дом № 1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угом шумел дремучий бор. Ярко освещённые луной, стояли высокие ели. Кутаясь в снежные шубы и потрескивая от мороза, они п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Не бойтесь, ели, хол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Не бойтесь, зайцы, гол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И люди — колду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Не бойтесь странных с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Не бойтесь страшных с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Дорожка вьётся, вьё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Бежит, бежит, несё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С бедой вперего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Спеши и ты, не меш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Как белка за ореш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Как птица за вес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Ты — за своей судь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прислушался к песне и побежал в глубь ле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Саша знакомится с Зайцем, варит с ним суп и говорит о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весело было на душе у Сашки. А тут ещё мимо пробежал заяц и изо всех сил крик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посмотрел и видит два зелёных огня. Он вначале подумал: «Машина с зелёными фарами». Вгляделся, а это волк. Сашка едва успел юркнуть за сосну. Волк прыгнул и опустился совсем рядом. Потом снова сжался для прыжка, взвился в воздух, и ещё б секунда — конец кос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е так страшно стало за Зайца, что он, забыв об опасности, закрич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релять бу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человеческого голоса волк шарахнулся в чащу. Глядит из-за стволов зелёными глазами, думает: «Голос — человеческий, но тоненький. Да и какой охотник станет предупреждать волка?! Взял да и пристрелил. Нет, это не охотник, а мальчишка заблудился. Заяц убежал, не догонишь. Хорошо бы хоть человечинкой закусить. В мороз ложиться натощак — самое вредное дело». Подумал всё это волк, вышел на дорожку и сказал сладким голос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чего испугался? Я с косым в прятки играл. Теперь, если хочешь, с тобой поиграем, погреемся. Я ведь хорошо вижу — вон ты где, во-о-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нь хотелось Сашке сказать волку: «Старый, а врёшь! Ничего ты не видишь, потому что я невидимка». Но он удержался и тихонько, на носках, пошёл пр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побежал что есть дух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сё ему казалось, кто-то дышит близко, за спиной — догоня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ежал Сашка, бежал — чувствует, нет больше сил, и остановился. Будь что бу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думал, ты волк! — сказал Сашка, обернувшись и увидев кос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я волк, если я заяц. Волк давно спит. А мне не захотелось тебя одного в лесу оставлять. Мало ли ч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ты меня нашёл? — спроси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 следам, — ответил Заяц. — Следы, а над ними искры золот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хочется и холодно, — пожаловался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да не вел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яц убежал и скоро вернулся. Идёт на задних лапах, а в передних у него морковка, три картошки и петрушка. Заяц бросил всё это на снег и говор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супчику горячего сварим! Посмотри, что у тебя там, в мешке. В солдатских мешках много чего быв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вытряхнул мешок, и на снег вывалились соль в тряпочке, коробок спичек, завёрнутый в клеёнку, закопчённый котелок и две лож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таскали Заяц с Сашкой хворосту, сидят у огня, варят суп в котелке и разговарив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душка у тебя живой? — спрашивает Зая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го с войны раненого привезли... Он через год умер... А у тебя дедушка жи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хотники уб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нравился Сашке Заяц, он и рассказал, что с ним приключи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наю, что и посоветовать, — ответил Заяц.— Если бы тебе шишки были нужны или жёлуди, а то — веснушки. Где их найдёшь в лесу — веснушки?! Веснушчатых волков я не встречал. И лисиц и медведей веснушчатых тоже не встречал. Дедушка, когда живой был, рассказывал, будто есть такие звери с длинной шеей — выше сосны, так у них по всей шкуре вроде веснушек. И кошки есть больше человека, тоже вся шкура в веснуш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Это он о жирафах и леопардах, — догадался Сашка.— Есть-то они есть, но за морем — в Афри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ещё дедушка рассказывал, что где-то недалеко тут есть царство-государство, называется Золотое. Может, там... Только очень оно страш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м же страшное? — спроси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душка рассказывал: окружено Золотое царство золотой оградой. А за оградой золотой дворец. И там на золотом троне царь Колдун. Приведут тебя к царю Колдуну, и он задаст один-единственный вопрос, а какой — никому не известно. Ответишь как нужно, скажи три каких хочешь желания, Колдун выполнит. А не ответишь — отрубят голову, — сказал Заяц, положил соли в суп и заплак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го плачешь? — спроси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алко мне тебя, — ответил Зая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жалей прежде времени. Я иногда очень хорошо отвечаю на вопросы. Раз на контрольной по арифметике четыре с плюсом у Марии Петровны отхватил; а она знаешь какая строг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рогая-то строгая, да ведь голов не руб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голов она не рубит, — ответил Сашка и спросил:— Плохо зайцам живё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роде бы ничего, только все дразня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 спроси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косой», и «что это такое — кругом шуба, внутри жарк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это и меня дразнят: и «конопатый», и «кукушонок», по-всяк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обижают очень волки, лисы... — вздохнул Заяц — От волка надо так бежать — «вздвойкой» называется: в одну сторону бежишь, а после по своему следу — обратно. Или «петлей»; или «скидку» делаешь: бежишь, бежишь, а потом к-а-а-к прыгнешь в сторону сколько сил хватит, волк и собьётся со следа. От лисы — по-другому, от охотника тоже надо уметь улизнуть... Пока научиш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людям не очень легко учиться, — сказал Сашка.— А тебя б на человека можно выучить. Ну, на отличника — не знаю, а на троечника, как я... Хоч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т, я заячью капусту люб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человеческая капуста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то есть, да я у мамы один. Она меня «мой зайчушка» зовёт. Как бы она меня стала называть, если бы я человеком стал?</w:t>
      </w:r>
    </w:p>
    <w:p>
      <w:pPr>
        <w:pStyle w:val="Normal"/>
        <w:jc w:val="both"/>
        <w:rPr/>
      </w:pPr>
      <w:r>
        <w:rPr>
          <w:sz w:val="24"/>
          <w:szCs w:val="24"/>
        </w:rPr>
        <w:tab/>
        <w:t>—</w:t>
      </w:r>
      <w:r>
        <w:rPr>
          <w:rFonts w:eastAsia="Times New Roman Cyr" w:cs="Times New Roman Cyr" w:ascii="Times New Roman Cyr" w:hAnsi="Times New Roman Cyr"/>
          <w:sz w:val="24"/>
          <w:szCs w:val="24"/>
        </w:rPr>
        <w:t xml:space="preserve"> Не знаю, — подумав, сказа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то и оно. Нет, я как был зайцем — «комочек пуха, длинное ухо, прыгает ловко, любит морковку», — так и остану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разговором незаметно суп поспел. Поели Сашка с Зайцем, подложили хворосту в огонь, прижались друг к другу, чтобы было теплее, и усну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снувшись, Сашка решил, что обязательно пойдёт в Золотое царство: веснушки ведь тоже золотые, там их должно быть видимо-невидим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нялись они с Зайцем как только рассвело, позавтракали — и в п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Сашка и Заяц знакомятся с Рыцар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шли друзья из лесу, видят — в поле две дороги. Одна дорога торная и на краю столб со стрелкой: «В Золотое царство». А вторая дорога, рядом, вся в белом, чистом снегу. Ни одного следа — ни лошадиного, ни человеческого, ни волчьего, ни заячьего. Стрелка на столбе в обратную сторону указывает: «Дорога из Золотого цар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яц посмотрел и пригорюн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го приуныл? — спрашивает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же не горевать, — отвечает Заяц. — Сколько рыцарей, и конных и пеших, проехало и прошло в Золотое царство, а на той дороге, которая ведёт обратно, — ни след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пожал плечами, улыбну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 хорошо в этом царстве, недаром оно Золотым называется, — рыцари и остаются там, которые любят золото. А мы нагребём мешок веснушек — и дом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орово бы, — вздохнул Заяц. — А если голову потеря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ько он это сказал, на дороге показался Рыцарь: огромный, в железной кольчуге и в железных латах, на саврасом ко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яц выбежал навстречу, поклонился и вежливо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достойте ответом, высокородный господин Рыцарь, не знаю, как вас звать-величать: куда путь держите и по какой надоб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ови нас просто: Герцог Непобедимый, Граф Неустрашимый, Барон Всезнайский, — ответил Рыцарь таким громким голосом, что деревья близ дороги согнулись до земли. — А едем мы в Золотое царство по той причине, что в собственном нашем герцогстве даже мыши с голоду подохли, не считая подданных; так что пришла пора золотишком раздобыться. Вот и надумали мы податься в это самое Золотое царство и либо к тамошней царевне посвататься, либо на службу поступить к царю Колдуну, мечом позабавляться. Понял заячьим своим умиш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ять-то понял, но только слух идёт — в Золотом царстве, прежде чем не то чтобы золото добыть, а самую обыкновенную морковку, надо на неизвестно какой вопрос неизвестно как ответить. Кто ответит, царь Колдун три его желания выполнит. А кто не сумеет — голову с плеч. И ещё слух идёт, будто уже тысячу лет сколько рыцарей ни приезжало в это царство, ни один не сумел на неизвестный вопрос правильно ответ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а-ха-ха! — захохотал Рыцарь. — Это всё были не высокородные рыцари, а рыцаришки. И сообрази ты заячьим умишком: какой вопрос надо выдумать, чтобы в моей башке, где можно сварить сорок бочек самого крепкого пива, да ещё сорок бочек самого крепкого мёда, да ещё быка, не сварился бы наилучший отв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азав это, Рыцарь пришпорил костлявого коня ржавыми шпорами и затрусил в Золотое цар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Сашка взял Зайца за лапу и побежал сле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рога поднималась в гору. Как только Рыцарь, Сашка и Заяц добрались до вершины, перед ними открылась такая чудесная картина, что Сашка тихонько ах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изу, в ложбине, под ясным синим небом высились золотые ворота. От них, сколько хватал глаз, тянулась золотая ограда, а за оградой сверкал золотой двор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глупый, боялся! — сказал Сашка Зайцу и побежал вслед за Рыцарем, который при виде Золотого царства стегнул плёткой ко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с Зайцем бежали за Рыцарем не отставая, так что видели впереди только длинный седой хвост саврасого коня. А у самых золотых ворот конь испугался чего-то, шарахнулся в сторону, и Сашка во второй раз увидел Золотое царство, издали так ему приглянувшее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было чего испугаться и не только коню, но и самому бесстрашному челове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да состояла из тесного ряда высоких золотых пик, переплетённых золотыми змеями. На острие каждой пики торчала отрубленная голова. Во дворе, вымощенном золотыми плитками, понурившись стояло бессчётное множество коней, на которых неподвижно сидели рыцари в богатом боевом убранстве, в кольчугах и латах, но без голов. Между безголовыми всадниками бродили воины богатырского роста с золотыми топорами, заткнутыми за красные куша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жим скорее! — не своим голосом крикнул Зая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едем-ка и мы подобру-поздорову в своё Великое Герцогство. Авось мышки оставили что-нибудь нам с саврасым на обед, — сказал Рыцарь и дернул пов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оздно. С грохотом распахнулись ворота. Два воина стащили Рыцаря с коня, схватили за руки и повели ко дворц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косой, тоже на золотишко позарился?! — закричал третий воин и сгрёб Зайца за уши. — Чего хотел, то и получишь. Зажарит тебя повар на сковородке и подаст их Колдунскому Величеству на золотом блюде; кстати, и время обеден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дит Сашка — конец Зайцу. Подбежал к воину и крик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пусти сейчас же моего дру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ин оторопел и разжал ру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ги в лес! — шепну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меня не выдал в беде, и я тебя не оставлю! — ответил Зая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ин опомнился, поглядел на то место, откуда слышался человеческий голос, и заор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ты такой, чтобы приказывать, да ещё тут, во владениях их Колдунского Велич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ринц Звёздочка по имени Сашка и по прозвищу Кукушонок! — смело ответи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олько имён, а не видно, — сказал воин. — Ты что — маленький такой, что тебя не ви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маленький, я уже в пятом классе. А не видно меня потому, что я невидим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умал воин, почесал голову 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ладно, пусть их Колдунское Величество сами разбираются, что с тобой дел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бежали ещё два воина, нащупали Сашку и повели ко дворцу. Воины усадили Сашку с Зайцем на скамью перед золотой дверью дворца и остались рядом сторож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дит Сашка и думает: «Сейчас будет вроде контрольной. Может, выдержу, а может, завалю...» Вспомнилось ему, что Мария Петровна всегда перед контрольными говорила: «Главное, дети, это собранность, собранность и ещё раз собранность». Сашка подумал: «Если человек видимый, сразу знаешь, собранный он или нет. Ноги внизу, голова сверху, уши по бокам, глаза не на затылке — значит, в порядке, собранный. А когда человек, как я, невидимый, поди разбер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м временем открылась золотая дверь, и два воина провели мимо Сашки Рыцаря в ржавых доспехах. Рыцарь шёл низко опустив гол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ерь захлопнулась и сразу снова распахнулась, теперь уже для Са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Царь Колдун и колдунская д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возь широкие окна дворца лил яркий свет, и Сашка сразу увидел царя Колдуна. Тот сидел на золотом троне, стоящем на помосте, покрытом коврами. Туловище и шея у него были такие длинные, что голова находилась где-то под самым купо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подножия трона к голове царя Колдуна поднимались две узенькие лестницы с перильцами. У одной сидел худой карлик в белом халате и белом колпаке, с красным носом, свисающим до подбородка, а у другой лестницы — толстый карлик в парчовом хала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левом окне тучей кружила стая чёрных птиц с голыми шеями, похожих на коршунов и всё время каркающих противными вороньими голосами: «Карр, карр, кар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 правом окне светило солнце, и в синем небе бесшумно летали белые птицы — лебеди-трубачи и чайки. Выше всех парила маленькая птица с синими крыльями, похожая на зимородка. Она широко открывала клюв, и хотя Сашка ничего не мог расслышать, ему казалось, будто птица повторяет знакомые слова: «Счастье найдё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ядом с правым окном стоял ещё один помост, закрытый голубым занавесом, по которому были вышиты одуванчики и рома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ты! — зычным грубым голосом крикнул царь Колдун.— Эй, лейб-медик, тощий дармоед, живо поднимайся к нашему Колдунскому Величеству, а то пыль насела на царственные очи и мы не видим нового рыцар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рлик в белом халате ловко, как обезьяна, вскарабкался по лестнице, и из-под купола послышался его тоненький гол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решите доложить вашему Колдунскому Величеству, что сиятельнейшие ваши глаза не видят нового рыцаря, именующего себя принцем Звёздочкой, не из-за пыли, а оттого, что он невидим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ты, первый министр, начинай, если не хочешь, чтобы я отрубил и твою глупую башку! — снова раздался голос царя Колду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рлик в парчовом халате подбежал к краю помоста и, развернув свиток пергамента, ровным голосом, каким на уроке диктуют условия задачи, прочит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 и внимай, Невидимка, именующий себя принцем Звёздочкой! Сейчас тебе будет задан их Колдунским Величеством вопрос, и ты должен будешь ответить на него одним-единственным словом, потому что молчание — золото, и если ты выговоришь два или три слова, то тем самым ограбишь их Колдунское Величество, а такое преступление карается казн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если слово, которое ты скажешь, будет ложью, ты будешь казнён, потому что ложь перед лицом их Колдунского Величества карается смерт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если твоё слово будет правдой, ты будешь казнён, потому что правдой, как и золотом, во всём Золотом царстве может владеть и распоряжаться один только царь Колду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Но если ты ответишь словом, которое не будет ни ложью, ни правдой или, родившись ложью, само собой станет правдой, то есть исполнишь то, что тысячу лет не удавалось ни одному рыцарю, то твоё слово будет помещено в комнате царских драгоценностей рядом с алмазом в тысячу каратов и Драконом с двадцатью головами, побежденным царём Колдуном и хранящимся в банке со спиртом. А тебя отпустят подобру-поздорову, и царь Колдун выполнит любые твои три жел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рлик свернул пергамент. Едва он замолк, снова раздался грозный голос царя Колду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 вопрос и отвечай: какая она, нашего Колдунского Величества колдунская дочка, которую — так и быть, открою тебе великую тайну — во всём нашем Золотом царстве зовут Уродина? Отвечай, рыцарь Невидимка, раз уж тебе надоела собственная гол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ва царь Колдун вымолвил это, сам собой раздёрнулся голубой занавес, и Сашка увидел трон, поменьше царского, и на нем колдунскую доч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Не правда и не ложь, так что ж?</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х, Сашка был веснушчатым и зимой и летом, очень веснушчатым — недаром принцесса Таня прозвала его «Кукушонок», — но у колдунской дочки веснушек было в сто раз больше, всяких: светлых и почти чёрных, крошечных, как крупинки пшена, и больших, как медные мон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была ужасно веснушчатая. И едва Сашка увидел её, он пожалел девочку так сильно, что забыл о грозном царе Колдуне и вообще обо всём, и сказал тихо, только ей, первое слово, пришедшее на у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л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ёрные птицы ворвались во дворец и закарк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рр! Карр! Карр! Уродина! Уродина! Уродина! Карр! Карр! Карр! Ложь! Ложь! Лож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девочка будто не слышала страшного каркан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лая», — повторила она слово, которого никогда в жизни никто ей не говорил. Ведь как только она родилась и царь Колдун увидел дочку, он сказал: «Уродина!» — и повелел изгнать царицу за то, что она родила ему безобразную д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тех пор вслед за царём Колдуном её называли Уродиной и первый министр, и лейб-медик, и царские воины, и царские слуги; даже кормилица, жалевшая девочку, называла её так, боясь прогневать цар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первый раз в жизни она услышала: «Мил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рр! Карр! Карр! Ложь! Ложь! Ложь! — пронзительно кричали вороньими голосами чёрные коршуны, но ни Сашка, ни царевна не слышали 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аревна тихо, словно про себя, ещё раз повторила это слово. И просияла, как солнце. Как только она улыбнулась, чёрные коршуны перестали каркать и один за другим вылетели в ок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снушка, веснушка, с носа слезай, в мешок полезай!— не теряя времени, прошепта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снушки, одна за другой, стали исчезать не только с носа, но и со щёк, со лба, с подбородка царевны и золотой дорожкой полетели туда, где стоял Сашка с солдатским мешком за плеч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сияющее лицо царевны становилось всё прекрасн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кно дворца влетели белые птицы: самой первой та, с синими крыльями, как у зимородка, за ней белые чайки и белые лебеди. И лебеди-трубачи протруб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авда! Правда! Прав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проговорил царь Колдун. — Ты сказал слово, которое, родившись ложью, стало правдой. Ты победил меня, самого мудрого на свете царя Колдуна. Ну, говори скорее свои желания, дерзкий невидимый мальчишка! Хотя я и так знаю, чего ты потребуешь: половину моего Золотого царства, красавицу царевну и ещё бриллиант в тысячу каратов, который хранится в комнате драгоценн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сказал Сашка, сам удивляясь своей смелости. — Половины Золотого царства мне не нужно, потому что я живу с мамой очень далеко, в своём микрорайоне. И на красавице царевне я не хочу жениться, потому что я ещё учусь в пятом классе и есть у нас в доме принцесса Таня. И алмаза в тысячу каратов мне не нужно. Моё первое желание: чтобы всем рыцарям и всем твоим подданным, которых казнили палачи, сейчас же пришили головы и отпустили их с подарками по дом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лышал, что приказал Невидимка? — грозным голосом крикнул царь Колдун лейб-меди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йб-медик, подхватив два ведёрка — одно с живой, а другое с мёртвой водой, — сломя голову бросился из двор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оро начали доноситься приветственные возгла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здравствует Невидим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м временем Сашка, которого никто уже не охранял, подошёл к открытым дверям дворца. Никогда ещё дворцовая площадь не была такой прекрасной. Над ней кружили лебеди, на золотой мостовой гарцевали сотни рыцарей, тысячи принарядившихся обитателей Золотого царства размахивали флажками, плясали и прыгали от радости. Ведь так мало праздников выпадало им на долю; и у очень многих только что воскресли отцы и матери, деды и бабушки, которых они никогда уже не надеялись увидеть живыми. Солнце светило совсем по-весеннему, и на лицах прохожих появились весну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снушка, веснушка, с носа слезай, в мешок полезай!— прошепта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шёпота никто не слышал из-за громовых криков: «Да здравствует Невидимка!» — но веснушки одна за другой стали подниматься в воздух, собираться в стаи и облачками полетели к Сашке, опускаясь в солдатский меш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мешок раздулся, как футбольный мяч, Сашка тихонько вернулся во дворец и сказал, обращаясь к царю Колду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торое моё желание: чтобы во все части света отправились кареты и гонцы за царицей. Мама-то уж никому не позволит обижать доч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лышал, что приказал Невидимка? — грозным голосом крикнул царь Колдун толстому Первому Министру, и тот выбежал из дворца, чтобы отдать необходимые распоря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ретье моё желание, чтобы сейчас же мы оба, мой верный друг Заяц и я, очутились у меня д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крой глаза! — сказал царь Колду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Заяц играет зай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Сашка открыл глаза, то увидел, что стоит на своей лестничной площад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звонил, и мама сразу открыла, будто ждала зво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очка, это я! — сказа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шок?! — переспросила мама и сначала счастливо улыбнулась, а потом сказала: — Ты превратился в зайца?! Какой ужас! Оставался бы уж лучше невидим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очка, мамочка! Это мой друг Заяц, — сказал Сашка. — А я как был невидимкой, так пока и ост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чень рада познакомиться с другом моего сына, — сказала Сашина мама, немного покраснев. — И пожалуйста, простите меня. Меня зовут Анна Максимовна, но лучше называйте меня просто — тётя А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еня зовут Заяц Зайцевич, но лучше называйте меня просто Заяц.</w:t>
      </w:r>
    </w:p>
    <w:p>
      <w:pPr>
        <w:pStyle w:val="Normal"/>
        <w:jc w:val="both"/>
        <w:rPr>
          <w:sz w:val="24"/>
          <w:szCs w:val="24"/>
        </w:rPr>
      </w:pPr>
      <w:r>
        <w:rPr>
          <w:rFonts w:eastAsia="Times New Roman Cyr" w:cs="Times New Roman Cyr" w:ascii="Times New Roman Cyr" w:hAnsi="Times New Roman Cyr"/>
          <w:sz w:val="24"/>
          <w:szCs w:val="24"/>
        </w:rPr>
        <w:tab/>
        <w:t>— Чего это мы стоим на площадке? — сказала Сашина мама и пропустила Сашку и Зайца впереди себ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яц с мамой прошли в мамину комнату, а Сашка юркнул в свою, и сквозь тонкую стенку он услышал их голоса. Заяц хорошо и интересно рассказывал, как надо зимой хранить морковку в норе, а мама — как шинковать капус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понял, что Заяц и мама понравились друг другу, и больше не прислушивался к их беседе, тем более что пора было приниматься за свои де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бросил тяжёлый дедушкин мешок на пол и прошептал три сл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мбарато клуторео римбео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ном появился в тот же миг; он потрогал мешок и сказал Саш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лодец! Скорее в ванн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ном высыпал всё, что было в мешке, в ванну, и она наполнилась золотой пеной. Всплывшие наверх тёмные веснушки гном собрал черпаком, как снимают пенку, когда варят варенье, и слил их в раков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сколько секунд он думал, озабоченно наморщив лоб, потом улыбнулся, повесил на крючок для полотенец свою синюю с красной кисточкой шапку, сорвал с головы одуванчик и из стебля выжал пять капель густого молочно-белого сока. Пена посветлела и стала похожа на взбитый белок.</w:t>
      </w:r>
    </w:p>
    <w:p>
      <w:pPr>
        <w:pStyle w:val="Normal"/>
        <w:jc w:val="both"/>
        <w:rPr/>
      </w:pPr>
      <w:r>
        <w:rPr>
          <w:sz w:val="24"/>
          <w:szCs w:val="24"/>
        </w:rPr>
        <w:tab/>
        <w:t xml:space="preserve">— </w:t>
      </w:r>
      <w:r>
        <w:rPr>
          <w:rFonts w:eastAsia="Times New Roman Cyr" w:cs="Times New Roman Cyr" w:ascii="Times New Roman Cyr" w:hAnsi="Times New Roman Cyr"/>
          <w:sz w:val="24"/>
          <w:szCs w:val="24"/>
        </w:rPr>
        <w:t>Раздевайся! — скомандовал гном. С головой нырнув в тёплую пену, Сашка снова услышал тонкий голос гн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усть всё станет, как прежде! Всё! Всё! Всё!</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нырнув, Сашка увидел свои руки, а скосив глаза, увидел нос и понял, что стал видим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му захотелось закричать во весь голос «ура», но он удержался и подбежал к зерка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ё, как было, — довольным голосом проговорил гном. — И веснушки светя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понял, что гном снова немного напутал, но, взглянув на своё отражение, не огорчился, а может быть, даже обрадовался тому, что всё осталось по-прежн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о было скорей поблагодарить гнома, но, когда Сашка обернулся, в ванной никого не оказ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Жалко», — грустно подума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коридора он услышал голос Зай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ас обязательно научу бегать «вздвойкой» и делать «скидку». Вот увидите, это совсем лег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 ответила мама. — Но бегать «вздвойкой» по городу не разрешит милиция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не закончила, потому что в этот миг Сашка переступил поро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кушонок! — воскликнула мама и бросилась обнимать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звонил телефон. Мама сняла трубку, и Сашка услышал недовольный голос Марии Петров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начинаем наш новогодний спектакль, дорогая Анна Максимовна. Все уже в костюмах, загримированы, а вашего сына нет и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сейчас придёт, — через силу сказала мама.— Сейчас, сию минуту, — и, опустив трубку, почти упала на ст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с тобой? — испуганно спроси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стюм... — еле слышно ответила мама. - Я подумала: раз ты невидимый, зачем же шить заячий костюм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открыла шкаф и вынула распоротые муфту и горжет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же мой, как нам быть?! Сашка молч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если мне сыграть эту роль? — вдруг предложил Заяц. — Я всегда мечтал сыграть в настоящем спектак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шка и Заяц вперегонки побежали в школу на новогодний утренник. А мама осталась д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ектакль прошёл хорошо, но лучше всех сыграл Заяц. Когда опустился занавес, его вызывали без конца. После утренника Мария Петровна позвонила Сашиной ма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просто удивительно, как играл ваш сын! Я человек сдержанный, но не удержалась и аплодировала. Как он вошёл в роль, какая собранность... От всей души поздравля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а Максимовна хотела сказать всю правду, но подумала, что Заяц и Сашка обидятся на неё, если она выдаст их тайну, а Мария Петровна всё равно не поверит, скажет: бабушкины сказ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Ели качаются, и сказка конч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ром принцесса Таня вышла во двор. Десять принцев бросили играть в футбол и подбежали к ней. Кешка пошевелил ушами 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 Новый год. Все мы стали старше, и ты должна наконец решить, кого из нас полюбишь, когда мы кончим уч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у вас! — фыркнула Таня и пошла прочь. У ворот она увидела Сашку и Зайца. Зайцу было пора в лес, и Сашка его провожал; он нёс авоську, в которую мама положила морковку и капус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кушонок! — радостно воскликнула Таня. — Я так соскучилась... Где ты пропад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водим моего друга. На обратном пути я всё объясн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пошли втроём, взявшись за руки, по улице, потом по полянке до опушки леса, потом по лес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коло высокой ели Заяц закопал подарки в сне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втра перетащу в нору. — И, протянув лапку сперва Тане, а потом Сашке, грустно добавил: — Дальше нельзя. Во-первых, следы. А во-вторых, поз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третимся завтра вечером, — предложи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тил Заяц. — Завтра я уже не смогу говорить по-человечески. Давайте встретимся через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пременно! — воскликнул Са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аня тоже сказ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непременно придём! Через год, в новогодний веч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яц махнул лапкой и побеж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и берегись! — крикнул Сашка всл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яц разбежался и, прыгнув в сторону, сделал «скидку». Он пролетел над маленькими ёлочками, далеко и высоко, и скрылся в чащоб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ня и Сашка постояли немного и пошли домой. На опушке они остановились, и Сашка рассказал Тане всю эту историю, с той самой минуты, когда он познакомился с гно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тоже был на полянке, сидел на пне и всё слышал. Нет, я не был невидимкой, я вообще никогда в жизни не был невидимкой, но они не замечали ме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Сашка закончил рассказ, Таня посмотрела вверх и сказ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расиво... Звёзды горят — правда, как веснушки, и ели кач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Ели качаются, и сказка кончается», — подумал я.</w:t>
      </w:r>
    </w:p>
    <w:p>
      <w:pPr>
        <w:pStyle w:val="Normal"/>
        <w:widowControl w:val="false"/>
        <w:jc w:val="both"/>
        <w:rPr>
          <w:sz w:val="24"/>
          <w:szCs w:val="24"/>
        </w:rPr>
      </w:pPr>
      <w:r>
        <w:rPr>
          <w:sz w:val="24"/>
          <w:szCs w:val="24"/>
        </w:rPr>
        <w:t>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Шаров. Кукушонок, принц с нашего двора. Повесть-сказка // Цветик-семицветик: Сказки советских писателей / Сост. Н. Шерешевской; Вступ. слово И. Токмаковой; Ил. Р. Авотина. – М.: Правда, 1991. – с. 408-429.</w:t>
      </w:r>
    </w:p>
    <w:p>
      <w:pPr>
        <w:pStyle w:val="Normal"/>
        <w:widowControl w:val="false"/>
        <w:jc w:val="both"/>
        <w:rPr>
          <w:sz w:val="24"/>
          <w:szCs w:val="24"/>
        </w:rPr>
      </w:pPr>
      <w:r>
        <w:rPr>
          <w:sz w:val="24"/>
          <w:szCs w:val="24"/>
        </w:rPr>
        <w:t>___________________________________________________________________________</w:t>
      </w:r>
    </w:p>
    <w:p>
      <w:pPr>
        <w:pStyle w:val="Heading2"/>
        <w:jc w:val="left"/>
        <w:rPr>
          <w:lang w:val="en-US"/>
        </w:rPr>
      </w:pPr>
      <w:r>
        <w:rPr>
          <w:lang w:val="en-US"/>
        </w:rPr>
        <w:t>OCR dauphin@ukr.net</w:t>
      </w:r>
    </w:p>
    <w:sectPr>
      <w:type w:val="nextPage"/>
      <w:pgSz w:w="12240" w:h="15840"/>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0:20:00Z</dcterms:created>
  <dc:creator>Yuri Kotilevski</dc:creator>
  <dc:description/>
  <dc:language>en-US</dc:language>
  <cp:lastModifiedBy>Павленко</cp:lastModifiedBy>
  <dcterms:modified xsi:type="dcterms:W3CDTF">2002-09-16T10:20:00Z</dcterms:modified>
  <cp:revision>2</cp:revision>
  <dc:subject/>
  <dc:title>Александр Шаров</dc:title>
</cp:coreProperties>
</file>