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История бриллиантового колье, самого дорогого украшения Франции при дворе Людовика 16. </w:t>
      </w:r>
    </w:p>
    <w:p>
      <w:pPr>
        <w:pStyle w:val="Normal"/>
        <w:rPr/>
      </w:pPr>
      <w:r>
        <w:rPr/>
      </w:r>
    </w:p>
    <w:p>
      <w:pPr>
        <w:pStyle w:val="Normal"/>
        <w:ind w:left="2832" w:firstLine="708"/>
        <w:rPr/>
      </w:pPr>
      <w:r>
        <w:rPr/>
        <w:t>БЕЗДЕЛУШКА.</w:t>
      </w:r>
    </w:p>
    <w:p>
      <w:pPr>
        <w:pStyle w:val="Normal"/>
        <w:rPr/>
      </w:pPr>
      <w:r>
        <w:rPr/>
      </w:r>
    </w:p>
    <w:p>
      <w:pPr>
        <w:pStyle w:val="Normal"/>
        <w:rPr/>
      </w:pPr>
      <w:r>
        <w:rPr/>
        <w:t xml:space="preserve">Эта история забыта не только в Европе, но и в самой Франции, где были затронуты, переплетены и сотканы искусной нитью интриги королевские особы в лице французского короля и королевы. А так же небезызвестного итальянского графа Калиостро, других незаурядных личностей, которые сыграли свою роль в похищении самого красивого и самого дорогого ювелирного изделия Франции – бриллиантового колье.  </w:t>
      </w:r>
    </w:p>
    <w:p>
      <w:pPr>
        <w:pStyle w:val="Normal"/>
        <w:rPr/>
      </w:pPr>
      <w:r>
        <w:rPr/>
        <w:t>И так в один из обыкновенных дней Парижане узнали о кончине своего короля Людовика 15. Известно, свято место пусто не бывает. А потому на место умершего короля, вскоре на трон вступил его сын – Людовик 16. Ещё не успели отгреметь звуки фанфар по этому поводу, когда во дворец Версаля на аудиенцию к королю прибыли два лучших королевских ювелира. Стража пропустила в тронный зал прибывших ювелиров. Королева Мария-Антуанетта, молодая жена короля Людовика,  была увлечена балами, бесконечными нарядами, оформлением комнат замка, их переустройством. Самое сильное увлечением Марии были дорогие украшения.  Любуясь собой у зеркала, королева читала себе стихи.</w:t>
      </w:r>
    </w:p>
    <w:p>
      <w:pPr>
        <w:pStyle w:val="Normal"/>
        <w:rPr/>
      </w:pPr>
      <w:r>
        <w:rPr/>
        <w:t>Я королева, да я власть</w:t>
      </w:r>
    </w:p>
    <w:p>
      <w:pPr>
        <w:pStyle w:val="Normal"/>
        <w:rPr/>
      </w:pPr>
      <w:r>
        <w:rPr/>
        <w:t>Пред мной все ниц должны упасть</w:t>
      </w:r>
    </w:p>
    <w:p>
      <w:pPr>
        <w:pStyle w:val="Normal"/>
        <w:rPr/>
      </w:pPr>
      <w:r>
        <w:rPr/>
        <w:t>Я желаю петь, плясать</w:t>
      </w:r>
    </w:p>
    <w:p>
      <w:pPr>
        <w:pStyle w:val="Normal"/>
        <w:rPr/>
      </w:pPr>
      <w:r>
        <w:rPr/>
        <w:t>Маскарадом бал давать</w:t>
      </w:r>
    </w:p>
    <w:p>
      <w:pPr>
        <w:pStyle w:val="Normal"/>
        <w:rPr/>
      </w:pPr>
      <w:r>
        <w:rPr/>
        <w:t>Слушать птиц в житье здоровом</w:t>
      </w:r>
    </w:p>
    <w:p>
      <w:pPr>
        <w:pStyle w:val="Normal"/>
        <w:rPr/>
      </w:pPr>
      <w:r>
        <w:rPr/>
        <w:t>Веселиться в платье новом</w:t>
      </w:r>
    </w:p>
    <w:p>
      <w:pPr>
        <w:pStyle w:val="Normal"/>
        <w:rPr/>
      </w:pPr>
      <w:r>
        <w:rPr/>
        <w:t>Обожаю наслажденье</w:t>
      </w:r>
    </w:p>
    <w:p>
      <w:pPr>
        <w:pStyle w:val="Normal"/>
        <w:rPr/>
      </w:pPr>
      <w:r>
        <w:rPr/>
        <w:t>Есть клубничное варенье</w:t>
      </w:r>
    </w:p>
    <w:p>
      <w:pPr>
        <w:pStyle w:val="Normal"/>
        <w:rPr/>
      </w:pPr>
      <w:r>
        <w:rPr/>
        <w:t>Обожаю больше всех</w:t>
      </w:r>
    </w:p>
    <w:p>
      <w:pPr>
        <w:pStyle w:val="Normal"/>
        <w:rPr/>
      </w:pPr>
      <w:r>
        <w:rPr/>
        <w:t>При дворе иметь успех</w:t>
      </w:r>
    </w:p>
    <w:p>
      <w:pPr>
        <w:pStyle w:val="Normal"/>
        <w:rPr/>
      </w:pPr>
      <w:r>
        <w:rPr/>
        <w:t>Обожаю бриллианты</w:t>
      </w:r>
    </w:p>
    <w:p>
      <w:pPr>
        <w:pStyle w:val="Normal"/>
        <w:rPr/>
      </w:pPr>
      <w:r>
        <w:rPr/>
        <w:t>Жемчуга, мои таланты</w:t>
      </w:r>
    </w:p>
    <w:p>
      <w:pPr>
        <w:pStyle w:val="Normal"/>
        <w:rPr/>
      </w:pPr>
      <w:r>
        <w:rPr/>
        <w:t>Обожаю я себя</w:t>
      </w:r>
    </w:p>
    <w:p>
      <w:pPr>
        <w:pStyle w:val="Normal"/>
        <w:rPr/>
      </w:pPr>
      <w:r>
        <w:rPr/>
        <w:t xml:space="preserve">Ненавижу звон шута </w:t>
      </w:r>
    </w:p>
    <w:p>
      <w:pPr>
        <w:pStyle w:val="Normal"/>
        <w:rPr/>
      </w:pPr>
      <w:r>
        <w:rPr/>
        <w:t>Жду, когда же мой король</w:t>
      </w:r>
    </w:p>
    <w:p>
      <w:pPr>
        <w:pStyle w:val="Normal"/>
        <w:rPr/>
      </w:pPr>
      <w:r>
        <w:rPr/>
        <w:t>Даст шуту пинок ногой</w:t>
      </w:r>
    </w:p>
    <w:p>
      <w:pPr>
        <w:pStyle w:val="Normal"/>
        <w:rPr/>
      </w:pPr>
      <w:r>
        <w:rPr/>
        <w:t>Горе мне, двор, этикет</w:t>
      </w:r>
    </w:p>
    <w:p>
      <w:pPr>
        <w:pStyle w:val="Normal"/>
        <w:rPr/>
      </w:pPr>
      <w:r>
        <w:rPr/>
        <w:t>Подаёт шуту билет</w:t>
      </w:r>
    </w:p>
    <w:p>
      <w:pPr>
        <w:pStyle w:val="Normal"/>
        <w:rPr/>
      </w:pPr>
      <w:r>
        <w:rPr/>
        <w:t>Разрешает говорить</w:t>
      </w:r>
    </w:p>
    <w:p>
      <w:pPr>
        <w:pStyle w:val="Normal"/>
        <w:rPr/>
      </w:pPr>
      <w:r>
        <w:rPr/>
        <w:t>Надомною вслух шутить</w:t>
      </w:r>
    </w:p>
    <w:p>
      <w:pPr>
        <w:pStyle w:val="Normal"/>
        <w:rPr/>
      </w:pPr>
      <w:r>
        <w:rPr/>
        <w:t>Королеву! Короля!</w:t>
      </w:r>
    </w:p>
    <w:p>
      <w:pPr>
        <w:pStyle w:val="Normal"/>
        <w:rPr/>
      </w:pPr>
      <w:r>
        <w:rPr/>
        <w:t>Низводить до  ля, ля, ля</w:t>
      </w:r>
    </w:p>
    <w:p>
      <w:pPr>
        <w:pStyle w:val="Normal"/>
        <w:rPr/>
      </w:pPr>
      <w:r>
        <w:rPr/>
        <w:t>Власть не чтить?</w:t>
      </w:r>
    </w:p>
    <w:p>
      <w:pPr>
        <w:pStyle w:val="Normal"/>
        <w:rPr/>
      </w:pPr>
      <w:r>
        <w:rPr/>
        <w:t>Противно богу</w:t>
      </w:r>
    </w:p>
    <w:p>
      <w:pPr>
        <w:pStyle w:val="Normal"/>
        <w:rPr/>
      </w:pPr>
      <w:r>
        <w:rPr/>
        <w:t xml:space="preserve">Грех чинам мести дорогу. </w:t>
      </w:r>
    </w:p>
    <w:p>
      <w:pPr>
        <w:pStyle w:val="Normal"/>
        <w:rPr/>
      </w:pPr>
      <w:r>
        <w:rPr/>
        <w:t xml:space="preserve">Во всех королевствах, шуты, как шуты. Прислуживая трону, они славят, воспевают и превозносят до небес своих господ, и только мой несносный шут издевается над троном. Мне в лицо смеет говорить всякие гадости. Почему Людовик терпит его злой язык? Не понимаю. - Людовик был полной противоположностью своей супруги. Для себя он ввёл строгий распорядок дня. Король вставал с ранним рассветом, поздно ложился. За целый день работы отводил себе три часа на отдых. Час перед обедом, второй час перед ужином, третий час после ужина, остальное время выполнял королевские обязанности. Любимым занятием короля во время отдыха являлось рисованием географических карт и работа по дереву. В соседней комнате рабочего кабинета Людовик оборудовал столярную мастерскую. В отличие от супруги, король не любил балы и охоту на зверя. Он снисходительно относился к увлечениям жены, считая её пристрастия к роскоши и балам пустым занятием, бесполезным время препровождением. Версаль был наполнен сплетнями, интригами в которых активное участие принимала и сама королева. Как это не покажется странно, но Людовик относился к своему шуту довольно хорошо, хотя тот часто высмеивал его двор и Марию. Особенно язвительно шут шутил над придворными короля, и потому многие желали шуту поскорее сгинуть в небытие. Особую неприязнь к шуту имела королева, она не раз грозила шуту различными карами, но каждый раз король защищал своего любимца. Людовик знал, кроме шута ему никто не говорил всей правды. Шут принимал участие во всех королевских делах, и даже тайных. Он не раз давал дельные советы его величеству в ведении политики, а так же в обложении налогов. Услышав о прибытии ювелиров, королева заняла своё место на троне. Упустить случай приобретения украшения она не могла. Люди имеют разные пристрастия в этой жизни, королева имела пристрастие ко всем украшениям, которые могли бы украсить её или королевский замок. Королева прекрасно знала прибывших ювелиров их многие работы. Она уже прикинула, сколько потратит на очередное украшение. Людовик называл ювелирные украшения безделушками, хотя и не мешал своей жене их приобретать. Мария искренне не понимала, как можно называть украшения безделушками. В споре, она доказывала мужу, что в жизни женщины самым важным является её красота, которая поддерживается исключительно нарядами и украшениями.    </w:t>
      </w:r>
    </w:p>
    <w:p>
      <w:pPr>
        <w:pStyle w:val="Normal"/>
        <w:rPr/>
      </w:pPr>
      <w:r>
        <w:rPr/>
        <w:t xml:space="preserve">Церемониймейстер провозгласил – господин Боммер и господин Бассанж к королевскому величеству. – Ювелиры с поклоном подошли к восседавшим на тронах монаршим особам. И хотя король знал причину прибытия данных господ, однако по заведённому протоколу он задал прибывшим на аудиенцию вопрос.  </w:t>
      </w:r>
    </w:p>
    <w:p>
      <w:pPr>
        <w:pStyle w:val="Normal"/>
        <w:rPr/>
      </w:pPr>
      <w:r>
        <w:rPr/>
        <w:t xml:space="preserve">- Что привело вас ко мне на приём господа? Я вам ничего не заказывал, насколько сведущ Мария-Антуанетта тоже. – Истинная, правда, мой король. Вы и ваша высочайшая супруга не делали заказ, но вот ваш незабвенный батюшка заказ делал, вот он – ответил ювелир подовая королевскому слуге искусно сделанную шкатулку. Слуга поднёс шкатулку королю и открыл её. Увидев украшение лежащее в шкатулке, королева тихо ахнула. Она не могла отвести глаз от лежавшего в шкатулке украшения – Да, бывают на свете чудеса, но это. Это поистине чудо. И сколько тут камешков? – спросил король Бассанжа. </w:t>
      </w:r>
    </w:p>
    <w:p>
      <w:pPr>
        <w:pStyle w:val="Normal"/>
        <w:rPr/>
      </w:pPr>
      <w:r>
        <w:rPr/>
        <w:t>-  Шестьсот сорок семь – ваше величество. Камни подобраны один к одному. Со всей Европы и Азии. Камни доставлены из Африки и Индии. В этом колье отражён весь мир мой король – с поклоном в почтении ответил Бассанж. Колье блистало так, будто бы и впрямь весь солнечный свет собрался в одном этом украшении. Бриллианты были размером с крупную ягоду вишни, опоясанные тонкой золотой оправой, они являли собой не только немыслимую дороговизну, но и восхитительное,  искусство. В нём чувствовалась непревзойдённая рука мастера – И когда же вам был сделан заказ? – поинтересовался король. – Пол года назад ваше величество. Ваш батюшка пожелал его преподнести мадам Бовари, но не успел. На всё воля господня – перекрестился Бассанаж. – Вкусы мадам Бовари прямо таки королевские и даже более того –  не упустила шанса уколоть свою соперницу королева. Выкупить это очарование у вас мы, к сожалению не можем. Казна пуста. Да, да, расходы, расходы, расходы. Война, голод, болезни, упадок урожая. Париж и так осуждает меня в растратах. Каково же будет о нас мнение, если он узнает об этой покупке? Нет, король не может выкупить эту неземную красоту – заявила Мария-Антуанетта. - Интересно знать, кто раздаёт деньги казны и кому? В какой карман они ложатся? Дайте мне пост министра финансов, и я вам буду делать такие подарки каждый день ваше величество – съязвил шут.</w:t>
      </w:r>
    </w:p>
    <w:p>
      <w:pPr>
        <w:pStyle w:val="Normal"/>
        <w:rPr/>
      </w:pPr>
      <w:r>
        <w:rPr/>
        <w:t>- Мне надоели ваши глупые вопросы и грязные намёки – произнесла возмущённая королева. Она взяла украшение из шкатулки, любуясь им, воскликнула -  красота, великолепие, а камни, какая изумительная грань, вы просто волшебники. –</w:t>
      </w:r>
    </w:p>
    <w:p>
      <w:pPr>
        <w:pStyle w:val="Normal"/>
        <w:rPr/>
      </w:pPr>
      <w:r>
        <w:rPr/>
        <w:t>- Да уж, красота. Если бы я не разбрасывал деньги налево и направо, я бы себе непременно купил ….. -  шут не успел закончить фразу, как услышал от королевы угрозу.</w:t>
      </w:r>
    </w:p>
    <w:p>
      <w:pPr>
        <w:pStyle w:val="Normal"/>
        <w:rPr/>
      </w:pPr>
      <w:r>
        <w:rPr/>
        <w:t>- Замолчи, иначе я велю отрезать тебе твой болтливый язык – в гневе лицо королевы изменилось. - Трепать языком – моя работа госпожа. Лишив меня работы, вы лишите меня пропитания ваше величество. К тому же, кто станет вам бесконечно врать? Всюду слышна только, правда. Одна, правда и ничего кроме правды. Должен же быть хотя бы один лгун в вашем королевстве. -</w:t>
      </w:r>
    </w:p>
    <w:p>
      <w:pPr>
        <w:pStyle w:val="Normal"/>
        <w:rPr/>
      </w:pPr>
      <w:r>
        <w:rPr/>
        <w:t xml:space="preserve">- Выбирайте ваше величество, либо я, либо шут. Я больше не могу терпеть его издевательств. Я не позволю делать из меня посмешище. - </w:t>
      </w:r>
    </w:p>
    <w:p>
      <w:pPr>
        <w:pStyle w:val="Normal"/>
        <w:rPr/>
      </w:pPr>
      <w:r>
        <w:rPr/>
        <w:t xml:space="preserve">- Действительно ваше величество выбирайте, либо я, либо королева. Двоим транжирам тесно в Версале – надменно заявил шут. </w:t>
      </w:r>
    </w:p>
    <w:p>
      <w:pPr>
        <w:pStyle w:val="Normal"/>
        <w:rPr/>
      </w:pPr>
      <w:r>
        <w:rPr/>
        <w:t xml:space="preserve">- Я выбираю королеву – произнёс король. </w:t>
      </w:r>
    </w:p>
    <w:p>
      <w:pPr>
        <w:pStyle w:val="Normal"/>
        <w:rPr/>
      </w:pPr>
      <w:r>
        <w:rPr/>
        <w:t>- Что ж, я уволен. Я без работы. Кому ваше величество прикажете передать должность и  шутовской колпак? Может быть королеве? - Король залился смехом.</w:t>
      </w:r>
    </w:p>
    <w:p>
      <w:pPr>
        <w:pStyle w:val="Normal"/>
        <w:rPr/>
      </w:pPr>
      <w:r>
        <w:rPr/>
        <w:t>-Мне надоела изуверская ложь змеиного языка. Вон, пошёл вон несносное чудовище. Попробуй только попасться мне на глаза. Жалкий шут. Комедиант, исчадье ада – кричала Мария-Антуанетта, притопывая своими прелестными ножками.</w:t>
      </w:r>
    </w:p>
    <w:p>
      <w:pPr>
        <w:pStyle w:val="Normal"/>
        <w:rPr/>
      </w:pPr>
      <w:r>
        <w:rPr/>
        <w:t xml:space="preserve">- Мне жаль моё королевство, мне жаль вас моя несравненная королева, мне жаль короля, ещё больше мне жаль себя – шут смахнул слезу драматического актёра.   </w:t>
      </w:r>
    </w:p>
    <w:p>
      <w:pPr>
        <w:pStyle w:val="Normal"/>
        <w:rPr/>
      </w:pPr>
      <w:r>
        <w:rPr/>
        <w:t xml:space="preserve">- Негодяй, я ещё с тобой поквитаюсь – в приступе ярости вдогонку уходящему шуту прошипела королева. У самой двери шут обернулся – интересно знать, куда может привести слепой и глухой поводырь? Несчастный народ, несчастная страна, несчастный шут. – За дерзость я приговариваю тебя к обету молчания. Отныне тебе разрешено изредка звенеть шутовскими бубенцами. Этого достаточно, чтобы не раздражать королеву – объявил король своему шуту приговор. – И кто только придумал эту несносную должность шута. Была бы моя воля, я бы строго настрого запретила иметь при дворе змеиное шутовское отродье – успокаиваясь, добавила королева. </w:t>
      </w:r>
    </w:p>
    <w:p>
      <w:pPr>
        <w:pStyle w:val="Normal"/>
        <w:rPr/>
      </w:pPr>
      <w:r>
        <w:rPr/>
        <w:t xml:space="preserve">- Позвольте, ваше величество, но что же нам делать? Кредиторы ждут из последних сил, если мы не сможем продать свою работу, они нас попросту убьют. Я повешусь сам, зачем ждать расправы. Умоляю, выкупите этот заказ – Боммер упал на колени. У Бассанжа тряслись ноги, на глазах показались слёзы. Боммер словно ребёнок откровенно заплакал на взрыд – Вот, что, время работы вам, конечно же, оплатят, а эти камни можно продать частями, сделав их них три, четыре украшения. Другого выхода нет – твёрдо заявила королева. </w:t>
      </w:r>
    </w:p>
    <w:p>
      <w:pPr>
        <w:pStyle w:val="Normal"/>
        <w:rPr/>
      </w:pPr>
      <w:r>
        <w:rPr/>
        <w:t>- Я так же не вижу другого решения. Потратить половину королевской казны на украшение, какое бы оно по своей красоте не было, это не просто немыслимо, это прямая угроза моей короне. Вашу работу я распоряжусь оплатить, к оплате прибавляю четверых скакунов и карету. Что могу, то могу, чего не могу, того не могу. Короли тоже не всесильны. Будут деньги в казне, я вас обязательно позову, а пока, прощайте. - Бассанж и Боммер продолжали стоять, надеясь на чудо. Вдруг дело обернётся в их сторону. - Прощайте же, я вас не задерживаю – повторил Людовик. Ювелиры поблагодарили короля за уделённое им время и оплату за сделанную работу. Выезжая из замка, они обдумывали, как поступить с выполненным заказом. Предложение королевы о распродаже колье частями увеличивало срок работы, следовательно, росли проценты перед кредиторами. Но другого выхода у них и впрямь не было.</w:t>
      </w:r>
    </w:p>
    <w:p>
      <w:pPr>
        <w:pStyle w:val="Normal"/>
        <w:rPr/>
      </w:pPr>
      <w:r>
        <w:rPr/>
        <w:t xml:space="preserve"> – </w:t>
      </w:r>
      <w:r>
        <w:rPr/>
        <w:t xml:space="preserve">Удивлён, как это ты отказалась от этого великолепия? – обратился Людовик к жене. – Милый, ты бы мне всё равно не дал на эту покупку денег, а выглядеть алчной глупышкой в глазах моих подданных мне как-то не хочется. – </w:t>
      </w:r>
    </w:p>
    <w:p>
      <w:pPr>
        <w:pStyle w:val="Normal"/>
        <w:rPr/>
      </w:pPr>
      <w:r>
        <w:rPr/>
        <w:t xml:space="preserve">- Это тот редкий случай, когда ты бываешь не только легкомысленной, но и думающей женой. – </w:t>
      </w:r>
    </w:p>
    <w:p>
      <w:pPr>
        <w:pStyle w:val="Normal"/>
        <w:rPr/>
      </w:pPr>
      <w:r>
        <w:rPr/>
        <w:t xml:space="preserve">- Спасибо ваше королевское величество за то, что не назвали свою жену дурой – съязвила Антуанетта.  Больше всего на свете в сею минуту, она хотела обладать этим ожерельем. Камни стояли перед её глазами, переливаясь всеми цветами радуги. В своей жизни Антуанетта повидала не мало дорогих и изящных украшений, но это колье было непревзойденное по своему великолепию, богатству и обворожительности. – Вижу сударыня вы в полном отчаянье. Упустить такую безделицу, вам стоило не малых усилий. Отказаться от таких камешков для вас истинный подвиг. – </w:t>
      </w:r>
    </w:p>
    <w:p>
      <w:pPr>
        <w:pStyle w:val="Normal"/>
        <w:rPr/>
      </w:pPr>
      <w:r>
        <w:rPr/>
        <w:t>- Я привыкла к оскорблениям, не стоит упражняться в колкостях. Вам будто бы доставляет удовольствие потешаться над моими слабостями. Да, я такая, я люблю красоту и желаю иметь её у себя. Разве ваше самолюбие не будет задето, если на балу в этом колье появиться какая ни будь графиня. Да я сойду с ума. По двору пойдут слухи и различные домыслы. –</w:t>
      </w:r>
    </w:p>
    <w:p>
      <w:pPr>
        <w:pStyle w:val="Normal"/>
        <w:rPr/>
      </w:pPr>
      <w:r>
        <w:rPr/>
        <w:t xml:space="preserve">-Могу вас заверить дорогая, что такую безделушку во Франции никто не сможет купить. Боюсь другие королевские особы тоже не станут разорять свою казну. Камень он всегда останется камнем, каким бы красивым не был. Самое богатое богатство у человека, его здоровье. Самое надёжное богатство для короля, богатая казна и сильная армия. Оставь вас, где ни будь в море, в пустыне, в лесу со всеми вашими безделушками без воды и припасов еды, умрёте медленной и страшной смертью сударыня. Вы, не раздумывая, отдадите все свои побрякушки за глоток влаги и кусок хлеба. - Мария-Антуанетта была безучастна к финансовым проблемам Франции. Она тратила огромные суммы на увеселительные балы, маскарады, на обустройство Версаля, убранство многочисленных покоев, комнат, залов, а также на свои бесконечные наряды. На доводы мужа Мария ответила с долей сарказма – не надо выдумывать нелепостей, голодная королева, вы ещё скажите голая королева. – А почему бы вам дорогая не обратиться к вашей матушке Марии-Терезе за помощью в Вену. Может быть вам из жалости, и судили деньги на эту игрушку – обратился Людовик.  </w:t>
      </w:r>
    </w:p>
    <w:p>
      <w:pPr>
        <w:pStyle w:val="Normal"/>
        <w:rPr/>
      </w:pPr>
      <w:r>
        <w:rPr/>
        <w:t xml:space="preserve">- Сударь, вы прекрасно знаете, что моя мать ни за что не даст мне денег на покупку таких украшений, она такая же скряга, как и вы. У неё всегда один и тот же ответ, денег нет. Кстати, получила от неё очередное послание. Она вновь обвиняет нашего посла Луи де Рогана. Видите ли, он погряз в плотских утехах. Охота, вино, балы, женщины. – </w:t>
      </w:r>
    </w:p>
    <w:p>
      <w:pPr>
        <w:pStyle w:val="Normal"/>
        <w:rPr/>
      </w:pPr>
      <w:r>
        <w:rPr/>
        <w:t xml:space="preserve">- Нашему послу Австро-Венгерской империи не престало марать своё имя и должность. Своим поведением он позорит мою корону. Это оскорбительно. Я позабочусь сменить его на этом посту – решительно заявил король. </w:t>
      </w:r>
    </w:p>
    <w:p>
      <w:pPr>
        <w:pStyle w:val="Normal"/>
        <w:rPr/>
      </w:pPr>
      <w:r>
        <w:rPr/>
        <w:t xml:space="preserve">- Бедный Роган, он так предан тебе. Его род не простит нам, если ты лишишь его должности не дав взамен другую, например, главного раздатчика милостыни. Эта должность при дворе пока свободна. – </w:t>
      </w:r>
    </w:p>
    <w:p>
      <w:pPr>
        <w:pStyle w:val="Normal"/>
        <w:rPr/>
      </w:pPr>
      <w:r>
        <w:rPr/>
        <w:t xml:space="preserve">- Что ж, совет не плохой, и я им воспользуюсь. Пусть кардинал проявляет свои шалости во Франции, здесь их можно хоть как-то скрыть. Господи, и этот грешник является кардиналом римской католической церкви. Куда мы катимся? – </w:t>
      </w:r>
    </w:p>
    <w:p>
      <w:pPr>
        <w:pStyle w:val="Normal"/>
        <w:rPr/>
      </w:pPr>
      <w:r>
        <w:rPr/>
        <w:t xml:space="preserve">Надо заметить, что жизнь проходила не только в Версале, но и в Париже, прочим и за его пределами тоже. В одной из сельских деревушек расположенных под Парижем  в семье браконьера и добропорядочного пьяницы родилась дочь. Малышку вскоре родители отдали на воспитание в монастырь. Отец, обладавший чувством юмора, назвал дочь Жанной де Валуа. Валуа – фамилия древнего королевского рода. Осуждать его не за что, ведь люди дают детям куда более странные имена и фамилии. Так вот, этому событию вчера исполнилось шестнадцать лет. Юная девица обладала достаточно привлекательной внешностью, острым природным умом. В монастыре одна добрая монашка обучила девушку читать, писать и считать. Учёба Жанне давалось легко. Её память поражала и удивляла всех, кто с ней сталкивался. В двенадцать лет Жанна наизусть могла прочесть святое учение Библии, а потому к девушке было особое отношение со стороны настоятельницы монастыря. Жане позволялось в любое время читать книги, которые были у настоятельницы. Однажды прогуливаясь по монастырскому саду, Жанна познакомилась с молодым жандармом. - Не знал, что в этом саду растут такие прекрасные розы – обратился к девушке молодой Николя де Ляммотт. – Не могла предположить, что в нашем саду гуляют такие бравые солдаты. Мужчинам, а тем более жандармам находится в монастыре запрещено – кокетничала с незнакомцем молодая монашка. </w:t>
      </w:r>
    </w:p>
    <w:p>
      <w:pPr>
        <w:pStyle w:val="Normal"/>
        <w:rPr/>
      </w:pPr>
      <w:r>
        <w:rPr/>
        <w:t>- Я несу вашей настоятельнице письмо от моего полковника. Он желает закупить ваших вкусных яблок и груш, заодно морковки, капусты, зелени салата. У тебя есть родители? –</w:t>
      </w:r>
    </w:p>
    <w:p>
      <w:pPr>
        <w:pStyle w:val="Normal"/>
        <w:rPr/>
      </w:pPr>
      <w:r>
        <w:rPr/>
        <w:t xml:space="preserve">- Не знаю, должны быть, ведь я же от кого-то родилась – усмехнувшись, ответила девушка. -  </w:t>
      </w:r>
    </w:p>
    <w:p>
      <w:pPr>
        <w:pStyle w:val="Normal"/>
        <w:rPr/>
      </w:pPr>
      <w:r>
        <w:rPr/>
        <w:t>- За меня замуж пойдёшь? –</w:t>
      </w:r>
    </w:p>
    <w:p>
      <w:pPr>
        <w:pStyle w:val="Normal"/>
        <w:rPr/>
      </w:pPr>
      <w:r>
        <w:rPr/>
        <w:t xml:space="preserve">- Меня настоятельница не отпустит, ты не видишь, я же монашка – </w:t>
      </w:r>
    </w:p>
    <w:p>
      <w:pPr>
        <w:pStyle w:val="Normal"/>
        <w:rPr/>
      </w:pPr>
      <w:r>
        <w:rPr/>
        <w:t xml:space="preserve">- Тоже мне причина, мы её и спрашивать не станем, жди меня тут, я быстро -  Жандарм помчался в монастырь. Вскоре он вновь появился в саду возле Жанны. </w:t>
      </w:r>
    </w:p>
    <w:p>
      <w:pPr>
        <w:pStyle w:val="Normal"/>
        <w:rPr/>
      </w:pPr>
      <w:r>
        <w:rPr/>
        <w:t xml:space="preserve">– </w:t>
      </w:r>
      <w:r>
        <w:rPr/>
        <w:t xml:space="preserve">Подумала над моим предложением, согласна? – Жанна давно мечтала сбежать от скучной жизни. Её пылкому, неуёмному характеру претила жизнь послушницы. Тщательно скрывая свои чувства, она постоянно грезила о такой встрече и вот, наконец, мечта, словно во сне сбывалась наяву. – Я согласна, а как насчёт твоих родителей? Думаю, они будут не в восторге от твоего выбора. Жена без приданного, к тому же очень бедна. Где жить станем? Чем жить? - </w:t>
      </w:r>
    </w:p>
    <w:p>
      <w:pPr>
        <w:pStyle w:val="Normal"/>
        <w:rPr/>
      </w:pPr>
      <w:r>
        <w:rPr/>
        <w:t>- На первых парах поживём у родителей, а там найдём себе жильё. Руки ноги есть, голова тоже. Ты мне нравишься, я в обиду тебя никому не дам. Бежим? -</w:t>
      </w:r>
    </w:p>
    <w:p>
      <w:pPr>
        <w:pStyle w:val="Normal"/>
        <w:rPr/>
      </w:pPr>
      <w:r>
        <w:rPr/>
        <w:t>- Бежим. –  Родители жандарма молодых приняли прохладно. – Видишь мать, наш сын, наконец, привёл себе жену. По одежде видать богатая невеста. Ни земли, ни дома, ни денег. Кроме лица и фигуры ничего нет. -</w:t>
      </w:r>
    </w:p>
    <w:p>
      <w:pPr>
        <w:pStyle w:val="Normal"/>
        <w:rPr/>
      </w:pPr>
      <w:r>
        <w:rPr/>
        <w:t>- Даст бог, как ни будь проживут – горестно вздохнула мать.</w:t>
      </w:r>
    </w:p>
    <w:p>
      <w:pPr>
        <w:pStyle w:val="Normal"/>
        <w:rPr/>
      </w:pPr>
      <w:r>
        <w:rPr/>
        <w:t>- За нас не беспокойтесь, мы скоро от вас уйдём. На шее сидеть не станем - заверил сын. - А кто вас будет держать на этой шее? Сам знаешь, мы еле ели концы сводим. Семья вон, какая и все хотят есть. Всем нужна одежда, обувка. А где это всё взять? На какие деньги? -</w:t>
      </w:r>
    </w:p>
    <w:p>
      <w:pPr>
        <w:pStyle w:val="Normal"/>
        <w:rPr/>
      </w:pPr>
      <w:r>
        <w:rPr/>
        <w:t xml:space="preserve">- Отец, я же сказал, мы скоро вас покинем, три, четыре дня поживём у вас, а там, в путь дорогу -  </w:t>
      </w:r>
    </w:p>
    <w:p>
      <w:pPr>
        <w:pStyle w:val="Normal"/>
        <w:rPr/>
      </w:pPr>
      <w:r>
        <w:rPr/>
        <w:t xml:space="preserve">- Недалеко от нас усадьба баронессы ей нужна молодая служанка. Постирать, убрать комнаты, приготовить чего. Словом работа у баронессы есть. Только она вредная. Принимает на работу молодых и здоровых, а ты щупленькая вся. Насквозь светишься. Ладно, пойдем, попытаем твоё счастье – предложила мать. </w:t>
      </w:r>
    </w:p>
    <w:p>
      <w:pPr>
        <w:pStyle w:val="Normal"/>
        <w:rPr/>
      </w:pPr>
      <w:r>
        <w:rPr/>
        <w:t xml:space="preserve">- У меня платье припасено для такого случая, я переоденусь – Жанна чудом собрала деньги на простое поношенное платье, которое берегла, как зеницу ока. Усадьба баронессы была огромной. В средине стояло каменное здание. Вокруг суетились слуги.  Баронесса недовольным взглядом посмотрела на Жанну. – Чего умеешь делать? - </w:t>
      </w:r>
    </w:p>
    <w:p>
      <w:pPr>
        <w:pStyle w:val="Normal"/>
        <w:rPr/>
      </w:pPr>
      <w:r>
        <w:rPr/>
        <w:t xml:space="preserve">- Умею шить, вышивать, готовить, читать, считать, писать. Могу присматривать за детьми, животными, убираться по дому. -   </w:t>
      </w:r>
    </w:p>
    <w:p>
      <w:pPr>
        <w:pStyle w:val="Normal"/>
        <w:rPr/>
      </w:pPr>
      <w:r>
        <w:rPr/>
        <w:t xml:space="preserve"> </w:t>
      </w:r>
      <w:r>
        <w:rPr/>
        <w:t>- Ты умеешь читать, писать, считать? – удивилась баронесса. – Что ж, я беру тебя, станешь убирать мою комнату и постель. У меня есть книги разные, сочтёшь, когда велю. Сопровождать на балы меня будешь, а то там одни завистники, поговорить не с кем. -</w:t>
      </w:r>
    </w:p>
    <w:p>
      <w:pPr>
        <w:pStyle w:val="Normal"/>
        <w:rPr/>
      </w:pPr>
      <w:r>
        <w:rPr/>
        <w:t>- Это большая честь для меня госпожа. –</w:t>
      </w:r>
    </w:p>
    <w:p>
      <w:pPr>
        <w:pStyle w:val="Normal"/>
        <w:rPr/>
      </w:pPr>
      <w:r>
        <w:rPr/>
        <w:t xml:space="preserve">- Простолюдинка, а воспитана так, будто бы в приличной семье графа – отметила баронесса. – Это не совсем так, я последний потомок королевского рода Валуа, хоть и незаконно рожденная. – </w:t>
      </w:r>
    </w:p>
    <w:p>
      <w:pPr>
        <w:pStyle w:val="Normal"/>
        <w:rPr/>
      </w:pPr>
      <w:r>
        <w:rPr/>
        <w:t xml:space="preserve">- Ты из рода Валуа? То-то я смотрю, ну не может такого быть, чтобы простушка обладала таким милым личиком. Ладно, о себе потом расскажешь. Если понравишься, положу тебе жалование. Хорошее, не пожалеешь. – </w:t>
      </w:r>
    </w:p>
    <w:p>
      <w:pPr>
        <w:pStyle w:val="Normal"/>
        <w:rPr/>
      </w:pPr>
      <w:r>
        <w:rPr/>
        <w:t>- Я постараюсь понравиться, госпожа баронесса – в поклоне произнесла Жанна.</w:t>
      </w:r>
    </w:p>
    <w:p>
      <w:pPr>
        <w:pStyle w:val="Normal"/>
        <w:rPr/>
      </w:pPr>
      <w:r>
        <w:rPr/>
        <w:t xml:space="preserve">- Возьми медь за служанку – баронесса бросила к ногам матери Николя несколько ливров. – Надо же, мне станет прислуживать королевская фамилия. Разве кто в это поверит? А зачем мне об этом говорить, мало ли что, наживу врагов. Пока помолчу, а там видно будет. Думала про себя баронесса. Прошла неделя, госпожа подала Жанне платье и туфли, о которых можно было только мечтать. – Одевай это, я посмотрю – Платье и туфли были её размера. Платье подчёркивало фигуру девушки, её  природную красоту. – Не плохо, совсем не плохо. Мои враги будут сегодня повержены на королевском карнавале. – </w:t>
      </w:r>
    </w:p>
    <w:p>
      <w:pPr>
        <w:pStyle w:val="Normal"/>
        <w:rPr/>
      </w:pPr>
      <w:r>
        <w:rPr/>
        <w:t xml:space="preserve">- Я, я пойду на королевский бал? – растерялась Жанна. – А что тут такого? Ты ведь из королевского рода. Говорить умеешь, а танцевать пока тебе не обязательно, потом научишься. Пока же просто посмотришь высший свет. Головку держать умеешь, беседу поддержать сможешь. Вот мои украшения, они тебе подойдут – Жанна впервые в жизни одела драгоценности. – Да ты у меня просто красавица. Представляю, как мужчины будут вокруг тебя виться – с восхищением произнесла поражённая баронесса. – А вдруг на балу будет король или королева, что тогда? – с тревогой в голосе задала вопрос девушка. – Король мужчина, королева женщина. Чего страшиться? Я уверена в том, что ни Людовик, ни Мария-Антуанетта к тебе не подойдут деточка. Этикет превыше всего. – Баронесса и Жанна весь день готовились к предстоящему карнавалу. Госпожа обучала девушку светским манерам, попутно рассказывая сплетни. Жанна на лету схватывала все тонкости высшего общества. – Главное, что ты должна запомнить, так это то, что на все предложения мужчин, у тебя ответ один – спасибо, но я уже занята – наставляла баронесса юную прелестницу. Королевский карнавал представлял собой музыкантов, море блестящих костюмов приглашённых гостей, горы различных масок, свечей и цветов. Как только баронессу приглашали на танец, Жанна тут же заводила знакомство, представляясь гостям графиней Ляммотт де Валуа. Мужчины буквально атаковали прелестную незнакомку, но та всем отказывала, что возбуждало ещё большее любопытство. Сам король поинтересовался у своего секретаря о незнакомке. – Этой прелестнице уделяют больше внимания, чем королеве – недовольно заметила Антуанетта королю. – Вашему величеству больно видеть возле себя красивое создание? Чем больше в моём дворе будет красавиц, тем больше за рубежом будут говорить о Франции. Можете, не беспокоится, мне кроме вашего величества никого не нужно. Я ведь одну королеву толком содержать не могу, на фаворитку у меня просто нет денег – ухмыльнулся Людовик. – Ты ужасен, даже на празднике ты напоминаешь мне о деньгах. Это не возможно, как жить? – </w:t>
      </w:r>
    </w:p>
    <w:p>
      <w:pPr>
        <w:pStyle w:val="Normal"/>
        <w:rPr/>
      </w:pPr>
      <w:r>
        <w:rPr/>
        <w:t xml:space="preserve">- Да, как можно ещё роскошнее жить? – передразнил он жену. Неожиданно буквально рядом с монаршими особами упала в обморок та юная незнакомка, которая вскружила всем мужчинам голову. Её обступила толпа, музыканты перестали играть. – Что с ней? – поинтересовался король у своего доктора. – Ничего страшного ваше величество, обморок, обычный обморок – заверил врач короля. – Бедняжка, упала в обморок от голода, ей не чего есть, а ведь она из древнего рода Валуа – обратилась к Антуанетте одна из королевских фрейлин, с которой только что познакомилась Жанна. – Ваше величество, я прошу вас назначить молодой графине жалование, на которое она бы могла прожить – обратилась королева к мужу. – Если моя королева меня о чём-то просит, я не могу ей в этом отказать. Моя обязанность заботиться о подданных – согласился Людовик, подав знак своему министру финансов. Девицу отнесли в комнату, где врач привёл Жанну в чувство. – Что вы себе позволяете милочка, вы опозорили меня на весь свет – бушевала баронесса. - Ах, оставьте меня, каким образом я могла вас скомпрометировать? Все только и говорят о вас. Все вам завидуют. Отныне вас знает сам король и королева. Такого внимания не удостоен ни один из приближённых короля, как вы. - </w:t>
      </w:r>
    </w:p>
    <w:p>
      <w:pPr>
        <w:pStyle w:val="Normal"/>
        <w:rPr/>
      </w:pPr>
      <w:r>
        <w:rPr/>
        <w:t>- Да, но все думают, что это я вас держу в голоде. -</w:t>
      </w:r>
    </w:p>
    <w:p>
      <w:pPr>
        <w:pStyle w:val="Normal"/>
        <w:rPr/>
      </w:pPr>
      <w:r>
        <w:rPr/>
        <w:t>- Всем ума не положишь, но если вы мне разрешите пользоваться вашим экипажем, то все домыслы и сплетни развеются сами по себе. - Баронесса ожидала оправданий, по этому от такого  предложения своей служанки просто обомлела. - Подумайте, вы моя попечительница и защитница. К вам будут наезжать именитые гости. Заведёте новые знакомства при дворе, упрочите старые. Жизнь изменится в лучшую сторону, время будет лететь, а не ползти, как это было раньше – продолжала Жанна. Баронесса  напрягла свои мозги, она думала. И впрямь, что плохого, если я приютила бедняжку, окружила заботой, вниманием, дала кров и пищу. Взамен получу то, о чём многие только мечтают. Не плохой выход из ситуации. – Я согласна, будешь мне не служанкой, а девицей, над которой я взяла покровительство. Если из этого будет толк, жалование прибавлю – согласилась баронесса, признав Жанну отменной актрисой. Вскоре в Париж возвратился кардинал Луи де Роган. Получив должность главного раздатчика милостыни, он получил заодно высокий духовный сан Франции. Отныне он служил мессу по великим праздникам, принимал участие в различных светских церемониях. Весть о том, что главный раздатчик милостыни присваивает государственные деньги, вскоре достигла и короля. Но снять с должности очередного вора, Людовику по политическим мотивам было нельзя. Род  Рогана был в силе, а потому королю приходилось терпеть и «не замечать» тёмные делишки плута. Роган, почувствовав безнаказанность, тратил на свои нужды всё больше и больше государственных средств из казны, отстраивая свои фамильные владения, содержа многочисленных любовниц, различных родственников и просто-напросто прихлебателей. Слуга доложил раздатчику милости о прибытии к его светлости графа Калиостро.  Джузеппе Бальзамо родился в Италии в семье сицилийского торговца. Молодой человек обладал даром гипноза. Освоив различные трюки и фокусы, он приступил к ремеслу по оболваниванию наивных глупцов. Быстро нажив себе врагов Джузеппе был вынужден бежать из Сицилии. Его путь лежал в Грецию, Египет, Аравию, Персию. Ознакомившись с культурой и философией различных народов, их религией, молодой человек познал психологию людей. На востоке он познакомился с алхимией. Отныне Джузеппе мог предсказывать будущее человека по его лицу и рукам. Он легко мог приготовить любовные привороты, эликсиры молодости. Слава о его способностях опережала его прибытие. Дурнушки становились красавицами, старухи девушками. За большие гонорары волшебник мог с помощью зелья и чар даровать человеку богатства не только в этой жизни, но и в будущей. Возвратившись в Италию, Джузеппе обрёл славу великого мага. Лучшие дома Неаполя и Рима с нетерпением ждали его посещения. Богатая невеста красавица Лоренца Феличани приняла предложение Калиостро стать его женой, не раздумывая. По своему характеру она являла собой отъявленную авантюристку. После венчания, молодые покинули скучную Италию. Их ждала слава в Европе. Богатые люди были готовы платить золотом за обещание мага укрупнить им бриллиант. Калиостро опускал камень в окрашенный бокал, и через мгновение отдавал хозяину бриллиант, возросший в объёме почти вдвое. Позже хозяин бриллианта с изумлением узнавал, что принёс ювелиру на оценку простое стекло вместо ценного камня, но мага уже и след простыл. Не все рассказывали о своей глупости. Большинство обманутых магом простофиль предпочитали молчать о мошенничестве новоявленного графа. Кому хотелось выставлять себя на посмешище. Учтивость Калиостро, его всесторонние знания непонятных наук, умение запутанно объяснять различные вещи, нестандартные взгляды на мироздание приводили собеседников в трепет. С помощью рук маг снимал различные боли. Большое количество разноцветных пузырьков с настоями трав заставляли больного буквально трепетать перед магом.  Луи де Роган важно прохаживался по саду, читая документ, делая в нём пометки.  Одновременно с этим он мысленно рассуждал. - Люди не желающие идти к своей цели жалкие неудачники. Презренный раб, лишённый воли не заслуживает награды. Ради достижения своей мечты сильный человек отбрасывает в сторону предрассудки, разные учения о грехах. Победителей не судят. Их помнят и чтут, а разве эти герои не проливали кровь? Разве они не обманывали своих врагов? Ещё как. Я сильный, а потому мне плевать на добродетель. Миром правит золото, страх, корысть, ложь. Почему я должен жить в вечном унижении, подбирая жалкие крохи с королевского стола. Мир суров, им правят только самые сильные особи. Лев не жалеет лани, тигр кабана, волк зайца. Птица и та склёвывает мошек. Почему же я должен кого-то жалеть? Жалость развращает человека, делая его слабым. Я не желаю быть слабым. Мой закон – закон сильного. Не станет же, в самом деле, потомок древнего рода Роганов вечно исполнять должность раздатчика милости. Я что, не достоин должности первого министра? Надо действовать. В первую очередь надо постараться завоевать расположение короля и королевы. Надо. Надо. Но как? Как если к ним мне даже не подойти. Кардинал тихо запел.</w:t>
      </w:r>
    </w:p>
    <w:p>
      <w:pPr>
        <w:pStyle w:val="Normal"/>
        <w:rPr/>
      </w:pPr>
      <w:r>
        <w:rPr/>
        <w:t>- В жестокий век я это знаю</w:t>
      </w:r>
    </w:p>
    <w:p>
      <w:pPr>
        <w:pStyle w:val="Normal"/>
        <w:rPr/>
      </w:pPr>
      <w:r>
        <w:rPr/>
        <w:t>Гордыня, ложь, приходит срок</w:t>
      </w:r>
    </w:p>
    <w:p>
      <w:pPr>
        <w:pStyle w:val="Normal"/>
        <w:rPr/>
      </w:pPr>
      <w:r>
        <w:rPr/>
        <w:t xml:space="preserve">И люди снова поклоняют </w:t>
      </w:r>
    </w:p>
    <w:p>
      <w:pPr>
        <w:pStyle w:val="Normal"/>
        <w:rPr/>
      </w:pPr>
      <w:r>
        <w:rPr/>
        <w:t>Тельцу в магический порог</w:t>
      </w:r>
    </w:p>
    <w:p>
      <w:pPr>
        <w:pStyle w:val="Normal"/>
        <w:rPr/>
      </w:pPr>
      <w:r>
        <w:rPr/>
        <w:t>С тельцом ты правишь этим миром</w:t>
      </w:r>
    </w:p>
    <w:p>
      <w:pPr>
        <w:pStyle w:val="Normal"/>
        <w:rPr/>
      </w:pPr>
      <w:r>
        <w:rPr/>
        <w:t>Телец поднимет на Олимп</w:t>
      </w:r>
    </w:p>
    <w:p>
      <w:pPr>
        <w:pStyle w:val="Normal"/>
        <w:rPr/>
      </w:pPr>
      <w:r>
        <w:rPr/>
        <w:t>И ты живешь, катаясь сыром</w:t>
      </w:r>
    </w:p>
    <w:p>
      <w:pPr>
        <w:pStyle w:val="Normal"/>
        <w:rPr/>
      </w:pPr>
      <w:r>
        <w:rPr/>
        <w:t>И на тебе священный лик</w:t>
      </w:r>
    </w:p>
    <w:p>
      <w:pPr>
        <w:pStyle w:val="Normal"/>
        <w:rPr/>
      </w:pPr>
      <w:r>
        <w:rPr/>
        <w:t>Отбрось сомненья с наслажденья</w:t>
      </w:r>
    </w:p>
    <w:p>
      <w:pPr>
        <w:pStyle w:val="Normal"/>
        <w:rPr/>
      </w:pPr>
      <w:r>
        <w:rPr/>
        <w:t>Живи для славы, раз живём</w:t>
      </w:r>
    </w:p>
    <w:p>
      <w:pPr>
        <w:pStyle w:val="Normal"/>
        <w:rPr/>
      </w:pPr>
      <w:r>
        <w:rPr/>
        <w:t>И наслаждайся сладким сыром</w:t>
      </w:r>
    </w:p>
    <w:p>
      <w:pPr>
        <w:pStyle w:val="Normal"/>
        <w:rPr/>
      </w:pPr>
      <w:r>
        <w:rPr/>
        <w:t>Людской душой порочных слёз.</w:t>
      </w:r>
    </w:p>
    <w:p>
      <w:pPr>
        <w:pStyle w:val="Normal"/>
        <w:rPr/>
      </w:pPr>
      <w:r>
        <w:rPr/>
        <w:t>Действовать, действовать, действовать. Кардинал принялся молить бога о помощи. - Господи, надоумь раба твоего недостойного в его земных желаниях. Укажи дорогу Господи к Людовику и несносной гордячки Марии. Помоги Господи прозреть, стать человеком праведной силы. Пошли мне Господи умного помощника в совершении трудных дел угодных тебе. Господи, уповаю на тебя и на всесилие твой воли Господи. Ниспошли радость Господню, а я уж отблагодарю тебя Господи царскими дарами Господи. - Слуга доложил раздатчику милости о прибытии к его светлости графа Калиостро и его жены Лоренцо. Графа Калиостро кардинал Луи де Роган принял любезно и с большим интересом. Познакомившись с могучими познаниями  мага, Роган понял, что только этот человек может помочь ему завоевать расположение короля и королевы. - Граф, умоляю, возьмите любые деньги, только помогите растопить лёд недоверия Людовика и Антуанетты. Я сделаю всё, чего вы пожелаете – вопрошал бедняга. - Это дело тонкое и затратное. Моя энергия не безгранична. Но я подумаю, как вам помочь - отвечал Калиостро, беря предложенный кошелёк с золотыми монетами.</w:t>
      </w:r>
    </w:p>
    <w:p>
      <w:pPr>
        <w:pStyle w:val="Normal"/>
        <w:rPr/>
      </w:pPr>
      <w:r>
        <w:rPr/>
        <w:t>- Что нового при дворе – как бы нехотя поинтересовался магистр. -</w:t>
      </w:r>
    </w:p>
    <w:p>
      <w:pPr>
        <w:pStyle w:val="Normal"/>
        <w:rPr/>
      </w:pPr>
      <w:r>
        <w:rPr/>
        <w:t xml:space="preserve">- Вчера на бале появилась неизвестно откуда графиня Валуа. Прелестная красотка, однако, очень бедна. Живёт на постое у баронессы. Я выдал на её содержание порядочную сумму милости. – Кардинал продолжал говорить о разных сплетнях и пустяках. Калиостро же думал о новоявленной графине. Он почувствовал некое родство с неизвестной дамой. Маг нуждался в изворотливых помощниках. То, что новоявленная графиня пойдёт на всё ради своего обогащения, он не сомневался. Вскоре он посетил баронессу, показав ей парочку излюбленных фокусов. Баронесса ничего, не понимая в области алхимии, чуть не сошла с ума. Дважды на её глазах Лоренце появлялась и исчезала в никуда. Прозрачная вода меняла цвета. Ниоткуда появлялся огонь и дым. Свечи гасли и загорались. Комната наполнялась ароматными запахами.  – Может быть, вас баронесса отправить в прошлое? - спросил маг, заранее зная ответ. – Мне ещё этот свет не наскучил, вот если бы вы могли мне помочь пообщаться с умершим мужем – со страхом выдавила из себя баронесса. В комнате потухло несколько свечей. Стол закачался сам по себе. Раздался стук и нечеловеческий голос вопросил «дух слушает». Баронесса впала в обморочное состояние. Когда она пришла в себя, маг заявил – Ваша субстанция не готова к общению с духами.  Эта настойка поднимет ваш энергетический уровень. А эта настойка поможет вам обрести молодость. Сбросите с себя лет пятнадцать – Баронесса не знала, как и благодарить своего спасителя. Выручили пять золотых. – Сейчас мне надо пообщаться наедине с графиней Валуа. Оставьте нас – велел маг. Баронесса вышла со своей комнаты на цыпочках. – Послушайте меня внимательно молодая леди, если вы хотите разбогатеть и войти в высший свет, вы должны научиться пользоваться людскими слабостями. Для этого если понадобиться даже пойти на обман. В нашем мире правит страх и алчность, им помогают властвовать сильные люди. Вы сильная? Готовы ли вы занять по праву своё достойное место? – напрямую спросил Калиостро Жанну. – Я готова на всё ради того, чтобы занять своё место. Если понадобиться обмануть короля, я это сделаю не задумываясь – </w:t>
      </w:r>
    </w:p>
    <w:p>
      <w:pPr>
        <w:pStyle w:val="Normal"/>
        <w:rPr/>
      </w:pPr>
      <w:r>
        <w:rPr/>
        <w:t xml:space="preserve">- Другого ответа я и не ждал. Расскажите мне все, что вы знаете о дворе короля. Кто играет во дворе, какие роли. И главное, знаете ли вы сударыня человека, который бы смог подделать королевские бумаги. Жанна задумалась – знакомый мужа Рето де Виллет. У него есть в тайнике королевская бумага с вензелем лилии. Лучше него никто не сможет сделать подделку – ответила графиня. - У меня есть план, необходима маленькая, но дорогая, очень дорогая игрушка, украшение, которое бы можно было нам заполучить. Я слышал, королева отказалась от безумно дорогого заказа. Это так? – Жанна выложила магу всё, что знала о дворе и его интригах. – На доске совсем не плохая расстановка. Фигуры можно подобрать по своему усмотрению. Игра стоит свеч. Ваш муж надёжный человек, не сдаст нас в полицию? – </w:t>
      </w:r>
    </w:p>
    <w:p>
      <w:pPr>
        <w:pStyle w:val="Normal"/>
        <w:rPr/>
      </w:pPr>
      <w:r>
        <w:rPr/>
        <w:t xml:space="preserve">- За мужа я ручаюсь как за себя, он всегда на моей стороне – заверила девица. – Надеюсь, леди понимает, какую игру мы затеваем. Если посторонний человек узнает о наших планах, мы кончим жизнь в Бастилии. В лучшем случае на эшафоте. Но если мы сохраним молчание, то сорвём куш огромного размера. Хватит прожить остаток дней в блеске богатства, почестей и славы. Попробуйте дать ответ, чего больше всего на свете боится человек? - </w:t>
      </w:r>
    </w:p>
    <w:p>
      <w:pPr>
        <w:pStyle w:val="Normal"/>
        <w:rPr/>
      </w:pPr>
      <w:r>
        <w:rPr/>
        <w:t>- За всех не скажу, я боюсь смерти. -</w:t>
      </w:r>
    </w:p>
    <w:p>
      <w:pPr>
        <w:pStyle w:val="Normal"/>
        <w:rPr/>
      </w:pPr>
      <w:r>
        <w:rPr/>
        <w:t>- Правильно, человек слаб, и он боится всего. Боится голода, болезней, боится тюрьмы и пыток. Но больше всего на свете человек страшится ни смерти, а неизвестности. Парадокс заключается в том, что если бы человек познал свою смерть, он бы её перестал бояться. А что движет нашим разумом? Не поверите. Простое человеческое любопытство. Оно заложено в самой натуре. Чем больше неизвестного, непонятного, тем больше в человеке накапливается любопытства. Познание неизвестного толкает человеческий разум вперёд к новому познанию нового неизвестного. И так все века. Такова человеческая сущность. Через два три дня обо мне заговорит весь Париж. Поддержите и вы сказку о великом и ужасном графе Калиостро. Рассказывайте всем своим знакомым о том, что вы переместились в прошлое. Там в прошлой жизни вы прислуживали Клеопатре – Калиостро подробно изложил жизнь древнего Египта, рассказал о величественных пирамидах и сфинксе. Жанна, открыв рот, слушала своего учителя, стараясь не пропустить ни одного слова. - Теперь о деле. Ваш Рето де Виллет должен написать письмо господину Рогану от имени Марии Антуанетты. В нём королева изложит сожаление об отказе приобрести бриллиантовое ожерелье. В знак благосклонности на балу королева пошлёт Рогану кивок. Посмотрим, клюнет ли на эту наживку наш кардинал. Зная его заветную мечту, уверен, что сей болван вскоре станет торговаться с королевскими ювелирами, чтобы заполучить это ожерелье. Поднеся в дар королеве камни, он желает купить к себе уважение. –</w:t>
      </w:r>
    </w:p>
    <w:p>
      <w:pPr>
        <w:pStyle w:val="Normal"/>
        <w:rPr/>
      </w:pPr>
      <w:r>
        <w:rPr/>
        <w:t>- Не понимаю, а как ожерелье достанется нам, если кардинал вручит его королеве? -</w:t>
      </w:r>
    </w:p>
    <w:p>
      <w:pPr>
        <w:pStyle w:val="Normal"/>
        <w:rPr/>
      </w:pPr>
      <w:r>
        <w:rPr/>
        <w:t xml:space="preserve">- А кто сказал, что он его вручит? Это лишь его фантазии, желания, не боле. Камешки мы тихо заберём сами. Господин кардинал сам передаст его нам прямо в руки. Игра только начинается. Актёров подберём, роли распишем и  начнём играть спектакль. Самый гнусный людской порок тщеславие, мы используем в на своей стороне. То, что кардинал Роган тщеславен, написано на его лице большими буквами. – Вскоре Калиостро покинул дом баронессы найдя себе прилежную ученицу и помощницу в дальнейших планах. </w:t>
      </w:r>
    </w:p>
    <w:p>
      <w:pPr>
        <w:pStyle w:val="Normal"/>
        <w:rPr/>
      </w:pPr>
      <w:r>
        <w:rPr/>
        <w:t>Графиня Ляммотт де Валуа, её муж и Рето де Виллет составили письмо якобы от королевы и отправили его к господину Луи де Рогану. Получив письмо, кардинал тут же отправился к дому графа Калиостро. – Вы граф не просто маг и волшебник, вы бог. Да, да вы бог - уверял графа Калиостро кардинал Роган, подавая хозяину кошелёк с золотыми. Представляете, я получил послание королевы, она меня прощает. Более того, она пожелала, чтобы я тайно выступил, нет, это тайна. Сожалею, но рассказать вам граф о её просьбе я не могу. Помогите мне вручить ей  маленький сувенир, умоляю, умоляю вас граф. Только вы можете мне помочь заполучить пост первого министра. А уж моя благодарность вам не будет иметь границ. -</w:t>
      </w:r>
    </w:p>
    <w:p>
      <w:pPr>
        <w:pStyle w:val="Normal"/>
        <w:rPr/>
      </w:pPr>
      <w:r>
        <w:rPr/>
        <w:t xml:space="preserve">- Я попробую, что ни будь придумать – пообещал магистр магии кардиналу. - Сегодня я вам помогу, а завтра возможно понадобиться помощь мне. Мир изменчив и суров. Если люди не будут помогать друг другу, жизнь станет невыносимой, заметил философски граф. - Вы как всегда правы граф. Всё равно я ваш должник. Кстати, завтра в театре дают «Илиаду» Гомера, я вас приглашаю с женой на эту постановку. Непременно приходите – настаивало его преосвященство. Калиостро не стал отказываться от приглашения посетить театр. Он сам намеревался это сделать, чем больше  людей видят в тебе загадку, тем больше они хотят её разгадать. А загадки граф умел устраивать. </w:t>
      </w:r>
    </w:p>
    <w:p>
      <w:pPr>
        <w:pStyle w:val="Normal"/>
        <w:rPr/>
      </w:pPr>
      <w:r>
        <w:rPr/>
        <w:t xml:space="preserve">Калиостро оказался прав, кардинал в тот же день стал вести с ювелирами переговоры о приобретении бриллиантовой драгоценности от имени королевы. Он показал ювелирам королевское письмо, в котором излагалась суть предложения быть её посредником в выполнении секретной миссии. На радостях ювелиры согласились уступить кардиналу 200 000 ливров. Кардинал тут же назначил день первого взноса за бриллиантовое колье в размере полутора миллиона ливров. Он так же подписал бумагу о последующих четырёх выплатах размером первой суммы. Сделка была совершена, бриллиантовое чудо оказалось в руках Рогона.  </w:t>
      </w:r>
    </w:p>
    <w:p>
      <w:pPr>
        <w:pStyle w:val="Normal"/>
        <w:rPr/>
      </w:pPr>
      <w:r>
        <w:rPr/>
        <w:t>Парижский театр славился своими спектаклями. Игру актёров часто приходили смотреть и монархи. Во время спектакля Лоренцо обратилась к мужу - дорогой ты ничего интересного не замечаешь на сцене? – спросила она.</w:t>
      </w:r>
    </w:p>
    <w:p>
      <w:pPr>
        <w:pStyle w:val="Normal"/>
        <w:rPr/>
      </w:pPr>
      <w:r>
        <w:rPr/>
        <w:t>- Нет, а что?-</w:t>
      </w:r>
    </w:p>
    <w:p>
      <w:pPr>
        <w:pStyle w:val="Normal"/>
        <w:rPr/>
      </w:pPr>
      <w:r>
        <w:rPr/>
        <w:t>- Вон та актриса потрясающе похоже на Марию-Антуанетту, ты не находишь? -</w:t>
      </w:r>
    </w:p>
    <w:p>
      <w:pPr>
        <w:pStyle w:val="Normal"/>
        <w:rPr/>
      </w:pPr>
      <w:r>
        <w:rPr/>
        <w:t>- Очень похожа. Ей бы королевское платье и в театре было бы две королевы. Забавно. -</w:t>
      </w:r>
    </w:p>
    <w:p>
      <w:pPr>
        <w:pStyle w:val="Normal"/>
        <w:rPr/>
      </w:pPr>
      <w:r>
        <w:rPr/>
        <w:t>- И только? -</w:t>
      </w:r>
    </w:p>
    <w:p>
      <w:pPr>
        <w:pStyle w:val="Normal"/>
        <w:rPr/>
      </w:pPr>
      <w:r>
        <w:rPr/>
        <w:t>- Ты думаешь её можно использовать в качестве наживки? -</w:t>
      </w:r>
    </w:p>
    <w:p>
      <w:pPr>
        <w:pStyle w:val="Normal"/>
        <w:rPr/>
      </w:pPr>
      <w:r>
        <w:rPr/>
        <w:t xml:space="preserve">- А почему нет? Ведь она к тому же актриса. Вот только как, я ещё не придумала ей роль. - </w:t>
      </w:r>
    </w:p>
    <w:p>
      <w:pPr>
        <w:pStyle w:val="Normal"/>
        <w:rPr/>
      </w:pPr>
      <w:r>
        <w:rPr/>
        <w:t>- Кажется, придумал. Графиня Ляммотт де Валуа сделает заказ у королевской портнихи такое же платье, которое закажет себе королева для бала. И ожерелье наше. -</w:t>
      </w:r>
    </w:p>
    <w:p>
      <w:pPr>
        <w:pStyle w:val="Normal"/>
        <w:rPr/>
      </w:pPr>
      <w:r>
        <w:rPr/>
        <w:t xml:space="preserve">- А поподробнее можно? - </w:t>
      </w:r>
    </w:p>
    <w:p>
      <w:pPr>
        <w:pStyle w:val="Normal"/>
        <w:rPr/>
      </w:pPr>
      <w:r>
        <w:rPr/>
        <w:t>- Потом расскажу. Давай досмотрим игру, уж больно хорошо исполняют роли черти, да и сюжет не плохой. - По окончанию спектакля Калиостро пригласил в карету к себе Жанну и её мужа. - Графиня, у меня созрел план, как нам получить у кардинала известное нам украшение. На вас ложится работа по подготовке актрисы Николь. - Далее граф изложил своим спутникам продуманный план во всех его деталях. Тем временем за королевским обедом между Людовиком и Марией Антуанеттой завязался следующий разговор. – Париж сошёл с ума. Все разговоры только о каком-то итальянском графе Калиостро. Маг, волшебник, чародей, лекарь и это всё в одном человеке. Говорят будто бы он и его жена самая красивая пара на свете. Почему люди любят всё преувеличивать? Кстати, я отослала этому графу приглашение на бал. Хочу посмотреть на эту парочку – с чувством неприязни объявила королева. - Если человек объявляет себя великим магом и чудотворцем, он либо авантюрист мошенник, либо великий проходимец. Не удивлюсь если он одурачит наших недотёп. Болванов у нас при дворе, к сожалению, предостаточно – бросая собакам кости, поддержал Людовик жену. - Не понимаю, почему люди играют в жизни своей судьбой. Достаточно одного доноса о том, что Калиостро общается с дьяволом, и инквизиторы сожгут его на костре. – Король ответил - человек создан богом, но его постоянно испытывает дьявол. Вселяя в душу различные грехи, он желает заполучить себе душу грешника, привлечь её на свою сторону. Бог и дьявол ведут сражение за людские души. И если  в этой борьбе победит сатана, наступит Армагидон. -</w:t>
      </w:r>
    </w:p>
    <w:p>
      <w:pPr>
        <w:pStyle w:val="Normal"/>
        <w:rPr/>
      </w:pPr>
      <w:r>
        <w:rPr/>
        <w:t xml:space="preserve">- Мне кажется, он уже наступил в образе нашего шута – королева показала указательным пальцем на ненавистного шута. </w:t>
      </w:r>
    </w:p>
    <w:p>
      <w:pPr>
        <w:pStyle w:val="Normal"/>
        <w:rPr/>
      </w:pPr>
      <w:r>
        <w:rPr/>
        <w:t xml:space="preserve">- Я Армагидон? Что ж тогда я вынужден судить. Вас мой король за все ваши грехи прощаю и посылаю в рай. А вас моя любимая королева за ваши прегрешения отправляю …….. куда же вас отправить? - </w:t>
      </w:r>
    </w:p>
    <w:p>
      <w:pPr>
        <w:pStyle w:val="Normal"/>
        <w:rPr/>
      </w:pPr>
      <w:r>
        <w:rPr/>
        <w:t xml:space="preserve">- Пока ты думаешь, куда меня отправить, я посылаю тебя на конюшню. Получи там пяток ударов плетью от конюшенного за своё судилище. Плети тебе добавят ума - усмехнулась Антуанетта. </w:t>
      </w:r>
    </w:p>
    <w:p>
      <w:pPr>
        <w:pStyle w:val="Normal"/>
        <w:rPr/>
      </w:pPr>
      <w:r>
        <w:rPr/>
        <w:t>- Армагидону плети? Это уж слишком. Рабы земные совсем ума лишились. Потопом угостить их снова  или  взять с собою в ад? – шут потряс колокольчиками.</w:t>
      </w:r>
    </w:p>
    <w:p>
      <w:pPr>
        <w:pStyle w:val="Normal"/>
        <w:rPr/>
      </w:pPr>
      <w:r>
        <w:rPr/>
        <w:t xml:space="preserve">- Дабы исполнить повеление моей королевы приглашаю моих господ в конюшню на мою экзекуцию. Ставлю десять золотых, конюшенный не станет пороть меня плетьми  - смело заявил шут.  - Милая пока не поздно отмени своё наказание, шут выиграет спор. Не знаю, что этот хитрец придумал, но если он в чём-то уверен, значить он прав. - </w:t>
      </w:r>
    </w:p>
    <w:p>
      <w:pPr>
        <w:pStyle w:val="Normal"/>
        <w:rPr/>
      </w:pPr>
      <w:r>
        <w:rPr/>
        <w:t xml:space="preserve">- На конюшне мы и проверим его правоту. Пусть только конюх откажется угостить плетьми шута, я сама его отстегаю. -   </w:t>
      </w:r>
    </w:p>
    <w:p>
      <w:pPr>
        <w:pStyle w:val="Normal"/>
        <w:rPr/>
      </w:pPr>
      <w:r>
        <w:rPr/>
        <w:t>-Королева – палач, это что-то новенькое. Пойдёмте в конюшню –  согласился король. Идя к конюшне, Людовик рассуждал - лошади подобны людям. Если лошадь воспитана, её поведение предсказуемо, она послушна и делает то, что ей велят. Если она не получила воспитание, лошадь делает всё, что ей заблагорассудится. У нас во Франции народ живёт подобно дикой лошади без всякого воспитания. Тем временем шут запел песню, которую недавно сочинил.</w:t>
      </w:r>
    </w:p>
    <w:p>
      <w:pPr>
        <w:pStyle w:val="Normal"/>
        <w:rPr/>
      </w:pPr>
      <w:r>
        <w:rPr/>
        <w:t>- Смеясь, жил шут над жизнью скучной</w:t>
      </w:r>
    </w:p>
    <w:p>
      <w:pPr>
        <w:pStyle w:val="Normal"/>
        <w:rPr/>
      </w:pPr>
      <w:r>
        <w:rPr/>
        <w:t>И потому пилой двуручной</w:t>
      </w:r>
    </w:p>
    <w:p>
      <w:pPr>
        <w:pStyle w:val="Normal"/>
        <w:rPr/>
      </w:pPr>
      <w:r>
        <w:rPr/>
        <w:t>Его готов был всяк пилить</w:t>
      </w:r>
    </w:p>
    <w:p>
      <w:pPr>
        <w:pStyle w:val="Normal"/>
        <w:rPr/>
      </w:pPr>
      <w:r>
        <w:rPr/>
        <w:t>Что б правду шутки исказить</w:t>
      </w:r>
    </w:p>
    <w:p>
      <w:pPr>
        <w:pStyle w:val="Normal"/>
        <w:rPr/>
      </w:pPr>
      <w:r>
        <w:rPr/>
        <w:t>Ну и конечно ж проучить</w:t>
      </w:r>
    </w:p>
    <w:p>
      <w:pPr>
        <w:pStyle w:val="Normal"/>
        <w:rPr/>
      </w:pPr>
      <w:r>
        <w:rPr/>
        <w:t>Ну и конечно ж наградить</w:t>
      </w:r>
    </w:p>
    <w:p>
      <w:pPr>
        <w:pStyle w:val="Normal"/>
        <w:rPr/>
      </w:pPr>
      <w:r>
        <w:rPr/>
        <w:t>Шуту в награду кнут, пинок</w:t>
      </w:r>
    </w:p>
    <w:p>
      <w:pPr>
        <w:pStyle w:val="Normal"/>
        <w:rPr/>
      </w:pPr>
      <w:r>
        <w:rPr/>
        <w:t>Шута в острог и на замок</w:t>
      </w:r>
    </w:p>
    <w:p>
      <w:pPr>
        <w:pStyle w:val="Normal"/>
        <w:rPr/>
      </w:pPr>
      <w:r>
        <w:rPr/>
        <w:t>А он дурак смешит собой</w:t>
      </w:r>
    </w:p>
    <w:p>
      <w:pPr>
        <w:pStyle w:val="Normal"/>
        <w:rPr/>
      </w:pPr>
      <w:r>
        <w:rPr/>
        <w:t>Язык его готов на бой</w:t>
      </w:r>
    </w:p>
    <w:p>
      <w:pPr>
        <w:pStyle w:val="Normal"/>
        <w:rPr/>
      </w:pPr>
      <w:r>
        <w:rPr/>
        <w:t>Шут весельчак трубит о том</w:t>
      </w:r>
    </w:p>
    <w:p>
      <w:pPr>
        <w:pStyle w:val="Normal"/>
        <w:rPr/>
      </w:pPr>
      <w:r>
        <w:rPr/>
        <w:t xml:space="preserve">Что портит жизнь своим звонком  </w:t>
      </w:r>
    </w:p>
    <w:p>
      <w:pPr>
        <w:pStyle w:val="Normal"/>
        <w:rPr/>
      </w:pPr>
      <w:r>
        <w:rPr/>
        <w:t>Великой власти и себе</w:t>
      </w:r>
    </w:p>
    <w:p>
      <w:pPr>
        <w:pStyle w:val="Normal"/>
        <w:rPr/>
      </w:pPr>
      <w:r>
        <w:rPr/>
        <w:t xml:space="preserve">Что б знали люди о дворе </w:t>
      </w:r>
    </w:p>
    <w:p>
      <w:pPr>
        <w:pStyle w:val="Normal"/>
        <w:rPr/>
      </w:pPr>
      <w:r>
        <w:rPr/>
        <w:t>Ля, ля, ля, ля, ля, ля, ля, ля, ля</w:t>
      </w:r>
    </w:p>
    <w:p>
      <w:pPr>
        <w:pStyle w:val="Normal"/>
        <w:rPr/>
      </w:pPr>
      <w:r>
        <w:rPr/>
        <w:t xml:space="preserve">Что б знали люди о дворе. </w:t>
      </w:r>
    </w:p>
    <w:p>
      <w:pPr>
        <w:pStyle w:val="Normal"/>
        <w:rPr/>
      </w:pPr>
      <w:r>
        <w:rPr/>
        <w:t xml:space="preserve">Ну, что с шута взять? Дурак он и есть дурак. - </w:t>
      </w:r>
    </w:p>
    <w:p>
      <w:pPr>
        <w:pStyle w:val="Normal"/>
        <w:rPr/>
      </w:pPr>
      <w:r>
        <w:rPr/>
        <w:t xml:space="preserve">Перед конюшней в загоне шла дрессура и выездка лошадей. </w:t>
      </w:r>
    </w:p>
    <w:p>
      <w:pPr>
        <w:pStyle w:val="Normal"/>
        <w:rPr/>
      </w:pPr>
      <w:r>
        <w:rPr/>
        <w:t>Конюшенного застали за чисткой лошадей. - Объявляю тебе волю королевы. Я  получил титул Армагидона. Тебе приказано пять раз ударить меня плетью. Исполняй приказ королевы - велел шут конюшенному подставляет спину. - Кнутом бить Армагидон? Это шутка? – опешил королевский слуга. - Тебе велят наказывать не Армагидон, а шута. Исполняй волю королевы. Чего медлишь? – вскипела королева. – Да, но он же имеет священный титул, нет, я не стану гневить бога. Можете меня казнить ваше величество, но поднимать руку, брать на себя смертный грех, нет ни за что – конюх бросил кнут на землю. Людовик поднял брошенный кнут и протянул его жене - вот вам кнут ваше величество, теперь вы исполняйте роль палача. –</w:t>
      </w:r>
    </w:p>
    <w:p>
      <w:pPr>
        <w:pStyle w:val="Normal"/>
        <w:rPr/>
      </w:pPr>
      <w:r>
        <w:rPr/>
        <w:t>- Спасибо ваше величество, но я не палач – королева резко развернулась и пошла из конюшни. - Позволю напомнить вашему величеству о долге. Когда мне его выплатят? Десять золотых, неплохой улов. Армагидону будет на что повеселиться – протягивая ладони и бегая вокруг королевы, визжал от радости шут. - Пошёл прочь змеиная гидра. Не видать тебе золотых никогда. Никогда. –</w:t>
      </w:r>
    </w:p>
    <w:p>
      <w:pPr>
        <w:pStyle w:val="Normal"/>
        <w:rPr/>
      </w:pPr>
      <w:r>
        <w:rPr/>
        <w:t xml:space="preserve">- Я знал, в нашем мире нет справедливости. Откуда же она возьмется, если сама королева не держит своего слова. -            </w:t>
      </w:r>
    </w:p>
    <w:p>
      <w:pPr>
        <w:pStyle w:val="Normal"/>
        <w:rPr/>
      </w:pPr>
      <w:r>
        <w:rPr/>
        <w:t>- Долги королевы выплачиваю я, этот долг будет оплачен сегодня же – с усмешкой сказал Людовик. - Сорить деньгами королю не подобает ваше величество – язвительно заметила королева. - Сударыня я не сорю, я выплачиваю ваши долги. Вы делаете их, а я вынужден рассчитываться за них.-</w:t>
      </w:r>
    </w:p>
    <w:p>
      <w:pPr>
        <w:pStyle w:val="Normal"/>
        <w:rPr/>
      </w:pPr>
      <w:r>
        <w:rPr/>
        <w:t xml:space="preserve">- Как знаете, а не лучше ли отдать эти деньги палачу, что бы он познакомил шею этого плута с топором? – Шут встал перед королевой на колени - Благодарю вас ваше величество, вы как всегда добры. Да вознаградит вас бог за вашу доброту -  </w:t>
      </w:r>
    </w:p>
    <w:p>
      <w:pPr>
        <w:pStyle w:val="Normal"/>
        <w:rPr/>
      </w:pPr>
      <w:r>
        <w:rPr/>
        <w:t xml:space="preserve">- Шут, комедиант, змея, змеиное отродье, что б ты пропал – королева выплёскивала свои эмоции. Её лицо исказила гримаса ненависти. - Знаю, знаю. Исчадье ада, стана, дьявол, Армагидон – продолжал шутить шут. В гневе Мария ударила шута веером, шут упал и притворился мёртвым. Королева испугалась, руки её задрожали, лицо покрылось бледностью. Шут открыл хитрый глаз, на четвереньках стал отползать к конюшне. Поняв, что шут снова её обманул, Мария в сторону своего врага бросила - ползучий гад всегда останется ползучим гадом. Проклятая змея до смерти меня напугал. Вели ему не попадаться мне на глаза. Я больше за себя не ручаюсь. - Король успокаивал жену, уверяя в том, что шута надо принимать за шута, не более. В душе он жалел Марию. За одно, Людовик потешался над шутом и его умением играть комедию даже в самых сложных и опасных ситуациях.    </w:t>
      </w:r>
    </w:p>
    <w:p>
      <w:pPr>
        <w:pStyle w:val="Normal"/>
        <w:rPr/>
      </w:pPr>
      <w:r>
        <w:rPr/>
        <w:t xml:space="preserve"> </w:t>
      </w:r>
      <w:r>
        <w:rPr/>
        <w:t xml:space="preserve">В одной из комнат королевского замка три королевских мушкетёра потягивая из бокалов бургундское вино, неспешно вели разговор. - Мои люди приступили к охране внешнего периметра замка - обратился один из них к капитану. - Внутренние посты тоже расставлены – произнёс второй. – Напоминаю, посты проверять каждый час. В Париже затеваются беспорядки. Кто-то подстрекает горожан к бунту - напутствовал своих друзей капитан мушкетёров. - Слышал, Людовик собирается распустить ещё один полк мушкетёров, это правда? - обратился мушкетёр к капитану. - Точно сказать не могу, но слух такой идёт. В казне нет денег – ответил капитан. - Чёрт побери, на ежедневные балы и маскарады, деньги есть. Заводить всякую ненужную роскошь, отстраивать новые замки и на всю прочую ерунду деньги тоже есть, а на содержание армии денег нет – возмутился мушкетер. – Ты прекрасно знаешь, король не любит балы и маскарады – попытался оправдать Людовика капитан. - Зато их любит королева. Мария-Антуанетта вертит королём, как пожелает, вот потому-то в казне нет денег – продолжал возмущаться мушкетёр. – Я бы поостерёгся говорить такие слова, не забывайте в замке кругом уши. Лично я не желаю попасть в Бастилию и вам сударь не советую, а посему нам пора идти в зал. Гости уже собрались, скоро явится и королевские особы. – </w:t>
      </w:r>
    </w:p>
    <w:p>
      <w:pPr>
        <w:pStyle w:val="Normal"/>
        <w:rPr/>
      </w:pPr>
      <w:r>
        <w:rPr/>
        <w:t xml:space="preserve">На королевском балу граф Калиостро и Лоренцо встретились с кардиналом. – Я придумал, как вам вручить Марии вашу безделушку. Напишите королеве записку, а я ей её передам при нашей встрече. Назначьте её величеству свидание в саду, там и вручите подарок. </w:t>
      </w:r>
    </w:p>
    <w:p>
      <w:pPr>
        <w:pStyle w:val="Normal"/>
        <w:rPr/>
      </w:pPr>
      <w:r>
        <w:rPr/>
        <w:t>- Господи, я бы этого в жизни не придумал – удивился простоте плана кардинал.</w:t>
      </w:r>
    </w:p>
    <w:p>
      <w:pPr>
        <w:pStyle w:val="Normal"/>
        <w:rPr/>
      </w:pPr>
      <w:r>
        <w:rPr/>
        <w:t xml:space="preserve">- Да, не совершите промашки. Оденьте на встречу, маску,  королеве намекните на это же. Тайна превыше всего - напутствовал Калиостро своего друга.  </w:t>
      </w:r>
    </w:p>
    <w:p>
      <w:pPr>
        <w:pStyle w:val="Normal"/>
        <w:rPr/>
      </w:pPr>
      <w:r>
        <w:rPr/>
        <w:t>- Сейчас же и напишу записку, чего тянуть? – кардинал удалился в комнату писем. Вскоре он передал написанную им записку магу. Среди многих особ граф Калиостро так же был приглашён к королевскому трону. Вслед за приглашённым графом подошёл поближе к трону и кардинал. Увидев Рогана с Калиостро, королева кивком головы впервые поприветствовала вороватого кардинала. Этот знак внимания Роган расценил, как знак свыше. Поприветствовав итальянского гостя, королева выслушала похвалы в свой адрес.  Со слов гостя королева оказалась самой красивой и восхитительной женщиной. Король же самым умным смелым рыцарем Великой Франции и непревзойдённой по очарованию дамы, а их раздатчик милости самый добрый из всех слуг короля. Именно приэтой фразе, королева с удивлением взглянула на Рогана. Неприкрытая лесть нравилась Марии Антуанетте. – Хорошо бы нашим мужчинам поучится итальянской учтивости. Надеюсь, вы преподадите уроки нашим кавалерам в общении с цветами жизни. Всего хорошего, надеюсь, граф, вас во Франции не обидят. -  Король не счёл нужным беседовать с незнакомцем. Он только слегка кивнул графу головой по окончанию разговора королевы. Калиостро сделал низкий поклон королю, затем королеве. И этот реверанс понравился Антуанетте. Надо бы ввести этот поклон в этикет подумала она. На Лоренцу, стоявшею рядом с мужем, никто из монархов не обратил никакого внимания. Ради справедливости отметим, что она своей красотой, затмевала всех присутствующих, дам. На её открытой груди была непонятная, но интригующее красивая подвеска. Никто из французского двора не мог знать, что эта подвеска принадлежала египетской Клеопатре. Человеку, хоть он и монарх, присуща зависть. Лоренцо как никто другой знала об этой человеческой черте характера. В душе она, как и её муж глубоко презирала всех окружающих. Однако уготовленную её роль она играла с безукоризненной улыбкой. Лоренцо на несколько минут осталась одна в зале, в такие минуты её посещала скука. Оставаясь наедине со своими мыслями, в кругу толпы она начинала угадывать в окружающих человеческих образах, кто есть кто. Неожиданно к ней подошёл долговязый юноша с длинными руками. – Позвольте представиться, Поль, капитан королевских мушкетёров. Вы не женщина, вы богиня. За ваш нежный взгляд я готов отдать всю свою жизнь без остатка. – Лоренцо ответила не сразу. Она ещё играла своими мыслями с типажами стоящих перед её глазами людей. – Простите сударь, вы по своей молодости бросаетесь громкими словами. Безусловно, мне приятна ваша лесть, но позволю себе дать вам совет. Не спешите отдавать свою жизнь даже ради богини. Ваша жизнь принадлежит вам и богу, но это не значит, что ей можно легкомысленно распоряжаться. -</w:t>
      </w:r>
    </w:p>
    <w:p>
      <w:pPr>
        <w:pStyle w:val="Normal"/>
        <w:rPr/>
      </w:pPr>
      <w:r>
        <w:rPr/>
        <w:t>- Юность сударыня не наделена опытом. Однако уверяю вас она гораздо лучше зрелости. Зрелый человек, познавший радости и печали, наслаждения и страдания не способен совершать безумства, а потому он предсказуем, следовательно, скучен. Ваш муж умён, но он предсказуем. -</w:t>
      </w:r>
    </w:p>
    <w:p>
      <w:pPr>
        <w:pStyle w:val="Normal"/>
        <w:rPr/>
      </w:pPr>
      <w:r>
        <w:rPr/>
        <w:t>- Вы ошибаетесь с выводами юноша. Мне с моим мужем не скучно, поверьте. Скучно бывать на балах, они действительно предсказуемы. И даже такие нелепые выходки, как ваша. Вы кичитесь своей безрассудностью, позволю вам заметить в нашей жизни полно безумства и безумных без вас. Хотелось бы встречать хотя бы изредка людей разумных. Прощайте сударь, я не могу подарить вам желаемое. -</w:t>
      </w:r>
    </w:p>
    <w:p>
      <w:pPr>
        <w:pStyle w:val="Normal"/>
        <w:rPr/>
      </w:pPr>
      <w:r>
        <w:rPr/>
        <w:t>- Я впервые получаю отказ в столь грубой форме. Перед тем, как с вами попрощаться позвольте задать вопрос. Среди моих друзей возник спор. Не могли бы вы помочь нам рассудить его. Некоторые говорят, что у вашего мужа в коллекции более двадцати шпаг, другие утверждают, что у него вовсе нет ни какой коллекции. -</w:t>
      </w:r>
    </w:p>
    <w:p>
      <w:pPr>
        <w:pStyle w:val="Normal"/>
        <w:rPr/>
      </w:pPr>
      <w:r>
        <w:rPr/>
        <w:t>- Точную цифру я вам не назову, потому, как я их не считала. Думаю, в его коллекции наберётся чуть более десятка. -</w:t>
      </w:r>
    </w:p>
    <w:p>
      <w:pPr>
        <w:pStyle w:val="Normal"/>
        <w:rPr/>
      </w:pPr>
      <w:r>
        <w:rPr/>
        <w:t xml:space="preserve">- А сколько у вас? – бесцеремонно задал вопрос юноша. - У меня только две. Одна из них испанская. Её хозяин умел держать клинок в руках. Если ваши друзья пожелают оставить свои шпаги для пополнения коллекции, не стану особо возражать. - </w:t>
      </w:r>
    </w:p>
    <w:p>
      <w:pPr>
        <w:pStyle w:val="Normal"/>
        <w:rPr/>
      </w:pPr>
      <w:r>
        <w:rPr/>
        <w:t xml:space="preserve">- Благодарю вас графиня за столь полный ответ. Думаю, наши клинки нам ещё понадобятся для других дел. Прощайте, надеюсь вас боле не встретить. - Мушкетёр склонил голову перед Лоренцо, которая давно потеряла к юноше всякий интерес. Высокомерный тип, долго не проживёт. Кто ни будь обязательно проткнёт его язык. Мельком подумала графиня, погружаясь в свою игру. - Как тебе неприступная красавица? – задал подошедшему капитану друг. - Довольно опасная особа. Может без шпаги нанести смертельную рану. Язык словно острие кинжала. Умна. Горделива. Очень смелая женщина. Не советую связываться. - </w:t>
      </w:r>
    </w:p>
    <w:p>
      <w:pPr>
        <w:pStyle w:val="Normal"/>
        <w:rPr/>
      </w:pPr>
      <w:r>
        <w:rPr/>
        <w:t xml:space="preserve">- Если она такова, как ты описал, каков же её муж? Предлагаю провести испытание на смелость – предложил очередную забаву другой мушкетёр. – Вам захотелось поиграть со смертью господа? Пожалуйста, но это без меня. Смелость её суждений говорит о том, что в ней нет страха ни за себя, ни за мужа. К тому же на его счету боле десятка выигранных дуэлей. Только вчера полковник рассказал интересную байку. Представляете, у дуэлянтов шпаги сами валятся из рук. А этот чёртов Калиостро, этой же шпагой бьёт своего врага по заднице так, что бедняга задира ни встать, ни сесть не может. Вот такой вот юмор. Может быть, это только домыслы и слухи, но проверять их я не намерен. Предлагаю поискать других дам, более благосклонных к мужским чарам. – Беседуя, мушкетёры не спешно перешли в другой конец зала.            </w:t>
      </w:r>
    </w:p>
    <w:p>
      <w:pPr>
        <w:pStyle w:val="Normal"/>
        <w:rPr/>
      </w:pPr>
      <w:r>
        <w:rPr/>
        <w:t xml:space="preserve">- Ваше преосвященство, послание у королевы, я своё слово сдержал. Думаю, вам стоит поторопиться в сад. Королева не станет долго ждать своего слугу – обратился Калиостро к кардиналу. - Как только я вручу королеве шкатулку, я вас отблагодарю так, как никого другого – чувственно прошептал кардинал.               </w:t>
      </w:r>
    </w:p>
    <w:p>
      <w:pPr>
        <w:pStyle w:val="Normal"/>
        <w:rPr/>
      </w:pPr>
      <w:r>
        <w:rPr/>
        <w:t xml:space="preserve">В королевском саду, актриса Николь в очень похожем платье, которое было на королеве. У статуи Аполлона поджидала подарок. Её лицо было прикрыто вуалью. Из кустов ей навстречу вышел неизвестный в маске держащий в руке шкатулку. Николь испугалась и хотела уже закричать, как неизвестный встал перед ней на колено. - Ваше величество, получив от вас просьбу, я немедленно выполнил её. Вот ваше желание – и протянул шкатулку. Николь успокоилась, испуг прошёл, но то, как к ней обратились, породило в ней чувство завести к графине. - Можете надеяться сударь, прошлое будет забыто – прошептала она заученный текст. - Ваше величество может всегда рассчитывать…- слова неизвестного неожиданно прервал появившийся в темноте силуэт мужчины в плаще. - Ваше величество, уходите скорее, сюда идут. Они совсем близко. – Николь бросила прощание вслед убегающему незнакомцу. Её распирало любопытство, она хотела немедленно посмотреть содержание шкатулки, но в саду было темно. На ступеньках замка её ждала графиня де Валуа. - Месье передал вам ваш подарок сударыня. Только толком с ним я не переговорила, слуга нас напугал, к тому же ваш поклонник почему-то меня называл королевой – возбуждённо говорила Николь, передавая шкатулку Жанне. - Мой возлюбленный мнит меня своей королевой, потому и зовёт меня ваше величество - подавая Николь, золотой выкрутилась графиня Валуа. - Спасибо выручили меня из щекотливого положения. -  </w:t>
      </w:r>
    </w:p>
    <w:p>
      <w:pPr>
        <w:pStyle w:val="Normal"/>
        <w:rPr/>
      </w:pPr>
      <w:r>
        <w:rPr/>
        <w:t>- Если вам понадобиться моя помощь в передаче подарков, зовите. Только как же вы будите прятать этот подарок от вашего мужа? -</w:t>
      </w:r>
    </w:p>
    <w:p>
      <w:pPr>
        <w:pStyle w:val="Normal"/>
        <w:rPr/>
      </w:pPr>
      <w:r>
        <w:rPr/>
        <w:t xml:space="preserve">- Согласитесь, было бы чего прятать, а как где, это уже мелочи - учила Жанна свою спасительницу. – Вскоре графиня позвала мужа, и они втроём в экипаже покинули королевский замок. Проводив актрису, домой, граф и графиня подъехали к дому Калиостро. В доме горели свечи. Хозяин ждал гостей. - Удивительна, восхищена, поражена вами граф, шкатулка у меня. Колье на месте. Может, расскажите, как вам удалось придумать этот гениальный план? – вопрошала изумлённая Жанна. – Всё очень просто, зная человеческие слабости, вы играете на них. Если вы хороший музыкант, вы играете хорошо, плохой, плохо. Вот и весь секрет. Рыбак использует наживку, я же вместо наживки использовал алчность и тщеславие. Пороки всегда приносят порочным людям беды, а не порочным богатство. Согласитесь, умным людям они только на руку. - Пока же поступим так, большую бриллиантовую кисть я забираю себе, малая остаётся вам. Разделите её с Виллетом. Согласны? – </w:t>
      </w:r>
    </w:p>
    <w:p>
      <w:pPr>
        <w:pStyle w:val="Normal"/>
        <w:rPr/>
      </w:pPr>
      <w:r>
        <w:rPr/>
        <w:t xml:space="preserve">- Ещё бы, тут хватит не только нам, но и нашим внукам. - </w:t>
      </w:r>
    </w:p>
    <w:p>
      <w:pPr>
        <w:pStyle w:val="Normal"/>
        <w:rPr/>
      </w:pPr>
      <w:r>
        <w:rPr/>
        <w:t xml:space="preserve">- Камни советую продавать по одному. Так безопасно. Цену не завышайте, но и не сбавляйте. Продажу ведите за пределами Парижа. Не вздумайте продавать несколько камней сразу. Это вызовет подозрение. Жадный, всегда попадается на своей жадности. Да, выждите хотя бы несколько месяцев. Это колье обязательно будут искать. Прощайте графиня, мне пора в путь. Лошади уже ждут. Помните, людей губит жадность. Желаю вам удачи. Имея такие камешки, на вашем месте любая умная дама хотя бы на время покинула бы пределы Франции. Прощайте Жанна. Вы хорошая ученица. Может быть, мы ещё встретимся. Жизнь интересная штука и иногда преподносит неожиданные сюрпризы. – </w:t>
      </w:r>
    </w:p>
    <w:p>
      <w:pPr>
        <w:pStyle w:val="Normal"/>
        <w:rPr/>
      </w:pPr>
      <w:r>
        <w:rPr/>
        <w:t>- Я подумаю, может вы и правы. Прощайте, я буду ждать вас. Вы действительно умеете добывать деньги их воздуха. – Узнав о том, что Калиостро покинул Францию, кардинал очень сокрушался о том, что его друг с ним не простился. Он уверял Жанну, что тот оказал ему неоценимую услугу. Шесть миллионов ливров ничто в сравнении с благосклонностью королевы шептал он молодой графине на ушко. Жанна делала вид, что ничего не понимает. Время шло, приближая дату первого взноса. Кардинал Роган всячески, как мог, затягивал процедуру выплаты. Поняв, что их обманули, ювелиры обратились за помощью к королеве. Мария Антуанетта прибывала в полном недоумении, узнав от Боммера, что кардинал купил колье от имени королевы. Король немедленно вызвал Рогана к себе. – Поясните нам сударь, каким образом вы умудрились купить бриллиантовое колье от имени королевы – задал вопрос Людовик. – Ваше величество, виновен, судите. Но моя вина лишь в том, что я желал оказать королеве своё внимание. Купив эти камни, я совсем не хотел обидеть вашу честь ваше величество. Но сделанный мною подарок королеве заслуживает ко мне нисхождение. -</w:t>
      </w:r>
    </w:p>
    <w:p>
      <w:pPr>
        <w:pStyle w:val="Normal"/>
        <w:rPr/>
      </w:pPr>
      <w:r>
        <w:rPr/>
        <w:t>- Вы жулик и вор, Роган. О каком подарке вы нам говорите? Я ничего не получала, да и не посмела бы его принять. Да вы просто заносчивый простофиля. Вы последний дурак, если думаете, что я смогу принять от вас что-то. – Королева в негодовании и презрении обозвала кардинала последним дураком. Роган пытался что-то объяснить. Сад, ночь, карнавал, прощение, прощание шептал в испуге он. Ваше величество, но вы же сами взяли у меня шкатулку с колье. Не отрицайте, вы и я были в масках, у Аполлона. -</w:t>
      </w:r>
    </w:p>
    <w:p>
      <w:pPr>
        <w:pStyle w:val="Normal"/>
        <w:rPr/>
      </w:pPr>
      <w:r>
        <w:rPr/>
        <w:t xml:space="preserve">- Бред, он болен, я не отходила от короля ни на шаг сударь. Каким же образом я могла у вас взять шкатулку? - </w:t>
      </w:r>
    </w:p>
    <w:p>
      <w:pPr>
        <w:pStyle w:val="Normal"/>
        <w:rPr/>
      </w:pPr>
      <w:r>
        <w:rPr/>
        <w:t xml:space="preserve"> – </w:t>
      </w:r>
      <w:r>
        <w:rPr/>
        <w:t xml:space="preserve">Вы будите, арестованы сударь и понесёте заслуженное наказание. Идите, за вами придут – король пожелал произвести арест кардинала тихо и без огласки. Но взбешённая королева велела министру Бретей немедленно произвести арест ненавистного ей Рогана. </w:t>
      </w:r>
    </w:p>
    <w:p>
      <w:pPr>
        <w:pStyle w:val="Normal"/>
        <w:rPr/>
      </w:pPr>
      <w:r>
        <w:rPr/>
        <w:t>Во дворце праздновали день ангела королевы. По этому случаю в зеркальном зале присутствовали все придворные, все министры и высокопоставленные священники. Когда растерянный кардинал Роган вошёл в зал раздался голос его давнего врага. - Арестовать господина кардинала Рогана – во весь голос скомандовал Бретей. Кардинал успел тайком передать своему слуге ключ от сейфа. – Немедленно сожги письма королевы - прошептал он. Раздатчика милости вывели  из зала. Праздник был омрачён этим событием. Придворные желали поскорее уйти. Мария, сославшись на головную боль, покинула праздник. За королевой из зала отбыл и король. Король обратился к шуту. В трудные для себя минуты Людовик находил утешение в беседе с шутом. - Мир убог и несовершенен. Он не меняется в своём облике пороков со времён Христа. Люди по-прежнему грешат. Они легко переступают божьи заповеди, при этом даже не каются. Мне кажется человек никогда не победит тьму разума своего. Вместо любви правит ненависть, вместо правды, ложь, вместо добра зло, вместо свободы страх. Миром правит алчность. -</w:t>
      </w:r>
    </w:p>
    <w:p>
      <w:pPr>
        <w:pStyle w:val="Normal"/>
        <w:rPr/>
      </w:pPr>
      <w:r>
        <w:rPr/>
        <w:t xml:space="preserve">- Что поделаешь, человек таков, каков он есть.  Кроме грехов на свете есть и праведность. Возможно, где-то есть и добро. Мир не делится на чёрный и белый. В нём, как в небесной  радуге разные цвета и оттенки. - </w:t>
      </w:r>
    </w:p>
    <w:p>
      <w:pPr>
        <w:pStyle w:val="Normal"/>
        <w:rPr/>
      </w:pPr>
      <w:r>
        <w:rPr/>
        <w:t>- Цвета есть, оттенки есть, а зла больше. Намного больше. Скажи мне, разве люди не понимают, что грешить нельзя. Рано или поздно Господь спросит за это, а люди, словно слепые и глухие, лишённые разума живут грехами и алчностью. В святом писании сказано, всё прах, ибо только бог вечен. -</w:t>
      </w:r>
    </w:p>
    <w:p>
      <w:pPr>
        <w:pStyle w:val="Normal"/>
        <w:rPr/>
      </w:pPr>
      <w:r>
        <w:rPr/>
        <w:t>- Люди надеются на прощение Господа, уповая на его доброту, потому и грешат. -</w:t>
      </w:r>
    </w:p>
    <w:p>
      <w:pPr>
        <w:pStyle w:val="Normal"/>
        <w:rPr/>
      </w:pPr>
      <w:r>
        <w:rPr/>
        <w:t>- По вашим делам воздастся, говорил Иисус. А что люди творят? Грабят, убивают, лгут, воруют, силой берут друг у друга добро. Не боятся они кары божьей то ли от своего слабоумия, то ли от тьмы разума своего. Ну, допустим, ты обманул других, наелся, напился, накопил богатств разных, разве в этом и есть смысл жизни? -</w:t>
      </w:r>
    </w:p>
    <w:p>
      <w:pPr>
        <w:pStyle w:val="Normal"/>
        <w:rPr/>
      </w:pPr>
      <w:r>
        <w:rPr/>
        <w:t>- Смысл жизни нам не ведам. Не дано смертному, постичь его. Проведение ведёт нас своей дорогой, на которой есть всё, ухабы ямы, буреломы, гнилые болота. Но на этой дороге есть и красивые, живописные поля, чистые, светлые реки, бескрайние моря. У каждого из нас своя дорога и выбираем мы её сами. Сами выбираем, с кем жить с бесами или с ангелами божьими, душу свою отдать дьяволу или сберечь её для бога. -</w:t>
      </w:r>
    </w:p>
    <w:p>
      <w:pPr>
        <w:pStyle w:val="Normal"/>
        <w:rPr/>
      </w:pPr>
      <w:r>
        <w:rPr/>
        <w:t>- Так то оно так, да уж больно на наших дорогах грязи. Который год неурожай, болезни, голод, мор. Тяжело, ох как тяжело. Порой не знаю, что делать и как жить. Страшно становится. Зло землю накрывает, а поделать ничего не могу. Так то. -</w:t>
      </w:r>
    </w:p>
    <w:p>
      <w:pPr>
        <w:pStyle w:val="Normal"/>
        <w:rPr/>
      </w:pPr>
      <w:r>
        <w:rPr/>
        <w:t>- Нищета и голод делают человека зверем, отнимая разум. Люди теряют человеческий облик и душу в этом смраде горя и тьмы. -</w:t>
      </w:r>
    </w:p>
    <w:p>
      <w:pPr>
        <w:pStyle w:val="Normal"/>
        <w:rPr/>
      </w:pPr>
      <w:r>
        <w:rPr/>
        <w:t>- Нищета говоришь? А как же мои приближенные, они не ведают ни голода, ни нищеты. Взять хотя бы кардинала. -</w:t>
      </w:r>
    </w:p>
    <w:p>
      <w:pPr>
        <w:pStyle w:val="Normal"/>
        <w:rPr/>
      </w:pPr>
      <w:r>
        <w:rPr/>
        <w:t>- Алчность побеждает слабых духом - пробовал оправдать кардинала шут.</w:t>
      </w:r>
    </w:p>
    <w:p>
      <w:pPr>
        <w:pStyle w:val="Normal"/>
        <w:rPr/>
      </w:pPr>
      <w:r>
        <w:rPr/>
        <w:t>- Народ во всех бедах винит меня, он ненавидит меня, я знаю. А что я могу сделать? Что? ничего. Разве я способен убрать от людей голод, болезни, нищету. От меня ничего не зависит. Так видно богу угодно. Вот и живи по божьим законам. -</w:t>
      </w:r>
    </w:p>
    <w:p>
      <w:pPr>
        <w:pStyle w:val="Normal"/>
        <w:rPr/>
      </w:pPr>
      <w:r>
        <w:rPr/>
        <w:t>- А по божьим ли мы законам живём? Сами порой натворим бед, а на бога киваем. Нам бы Господа с дьяволом меньше путать, а то ради своей выгоды мы их по своему разумению местами меняем. Потому бесы нами и правят. Потому темнотою и живём. -</w:t>
      </w:r>
    </w:p>
    <w:p>
      <w:pPr>
        <w:pStyle w:val="Normal"/>
        <w:rPr/>
      </w:pPr>
      <w:r>
        <w:rPr/>
        <w:t>- Так и живём. То с богом, то с дьяволом. Страшно, страшно жить. Прости Господи за грехи наши. Он принялся читать сочиненный стих шута.</w:t>
      </w:r>
    </w:p>
    <w:p>
      <w:pPr>
        <w:pStyle w:val="Normal"/>
        <w:rPr/>
      </w:pPr>
      <w:r>
        <w:rPr/>
        <w:t>Власть над людьми и над народом</w:t>
      </w:r>
    </w:p>
    <w:p>
      <w:pPr>
        <w:pStyle w:val="Normal"/>
        <w:rPr/>
      </w:pPr>
      <w:r>
        <w:rPr/>
        <w:t>Угодна богу вечным бродом</w:t>
      </w:r>
    </w:p>
    <w:p>
      <w:pPr>
        <w:pStyle w:val="Normal"/>
        <w:rPr/>
      </w:pPr>
      <w:r>
        <w:rPr/>
        <w:t>Она даётся, что б вершить</w:t>
      </w:r>
    </w:p>
    <w:p>
      <w:pPr>
        <w:pStyle w:val="Normal"/>
        <w:rPr/>
      </w:pPr>
      <w:r>
        <w:rPr/>
        <w:t>Что б королю над всеми быть</w:t>
      </w:r>
    </w:p>
    <w:p>
      <w:pPr>
        <w:pStyle w:val="Normal"/>
        <w:rPr/>
      </w:pPr>
      <w:r>
        <w:rPr/>
        <w:t>Власть искушенье, власть награда</w:t>
      </w:r>
    </w:p>
    <w:p>
      <w:pPr>
        <w:pStyle w:val="Normal"/>
        <w:rPr/>
      </w:pPr>
      <w:r>
        <w:rPr/>
        <w:t>Власть мерой полная преграда</w:t>
      </w:r>
    </w:p>
    <w:p>
      <w:pPr>
        <w:pStyle w:val="Normal"/>
        <w:rPr/>
      </w:pPr>
      <w:r>
        <w:rPr/>
        <w:t>Для всех не может быть король</w:t>
      </w:r>
    </w:p>
    <w:p>
      <w:pPr>
        <w:pStyle w:val="Normal"/>
        <w:rPr/>
      </w:pPr>
      <w:r>
        <w:rPr/>
        <w:t>Любим дорогою, изволь</w:t>
      </w:r>
    </w:p>
    <w:p>
      <w:pPr>
        <w:pStyle w:val="Normal"/>
        <w:rPr/>
      </w:pPr>
      <w:r>
        <w:rPr/>
        <w:t>И ты на власть не покушайся</w:t>
      </w:r>
    </w:p>
    <w:p>
      <w:pPr>
        <w:pStyle w:val="Normal"/>
        <w:rPr/>
      </w:pPr>
      <w:r>
        <w:rPr/>
        <w:t>Живёшь? Живи и потешайся</w:t>
      </w:r>
    </w:p>
    <w:p>
      <w:pPr>
        <w:pStyle w:val="Normal"/>
        <w:rPr/>
      </w:pPr>
      <w:r>
        <w:rPr/>
        <w:t>Что бог даёт, прими на шею</w:t>
      </w:r>
    </w:p>
    <w:p>
      <w:pPr>
        <w:pStyle w:val="Normal"/>
        <w:rPr/>
      </w:pPr>
      <w:r>
        <w:rPr/>
        <w:t>Нет, всё терпи, моли алею</w:t>
      </w:r>
    </w:p>
    <w:p>
      <w:pPr>
        <w:pStyle w:val="Normal"/>
        <w:rPr/>
      </w:pPr>
      <w:r>
        <w:rPr/>
        <w:t>Всё бог даёт, раб человек</w:t>
      </w:r>
    </w:p>
    <w:p>
      <w:pPr>
        <w:pStyle w:val="Normal"/>
        <w:rPr/>
      </w:pPr>
      <w:r>
        <w:rPr/>
        <w:t>Прими безропотно Творец</w:t>
      </w:r>
    </w:p>
    <w:p>
      <w:pPr>
        <w:pStyle w:val="Normal"/>
        <w:rPr/>
      </w:pPr>
      <w:r>
        <w:rPr/>
        <w:t>От тела душу, в рай прими</w:t>
      </w:r>
    </w:p>
    <w:p>
      <w:pPr>
        <w:pStyle w:val="Normal"/>
        <w:rPr/>
      </w:pPr>
      <w:r>
        <w:rPr/>
        <w:t>Истоку жизни научи</w:t>
      </w:r>
    </w:p>
    <w:p>
      <w:pPr>
        <w:pStyle w:val="Normal"/>
        <w:rPr/>
      </w:pPr>
      <w:r>
        <w:rPr/>
        <w:t>Зачем живём, зачем мученье</w:t>
      </w:r>
    </w:p>
    <w:p>
      <w:pPr>
        <w:pStyle w:val="Normal"/>
        <w:rPr/>
      </w:pPr>
      <w:r>
        <w:rPr/>
        <w:t>Зачем от жизни наслажденье</w:t>
      </w:r>
    </w:p>
    <w:p>
      <w:pPr>
        <w:pStyle w:val="Normal"/>
        <w:rPr/>
      </w:pPr>
      <w:r>
        <w:rPr/>
        <w:t>В чём сущность жизни бытия</w:t>
      </w:r>
    </w:p>
    <w:p>
      <w:pPr>
        <w:pStyle w:val="Normal"/>
        <w:rPr/>
      </w:pPr>
      <w:r>
        <w:rPr/>
        <w:t xml:space="preserve">Прозренья дай, мир жития. </w:t>
      </w:r>
    </w:p>
    <w:p>
      <w:pPr>
        <w:pStyle w:val="Normal"/>
        <w:rPr/>
      </w:pPr>
      <w:r>
        <w:rPr/>
        <w:t xml:space="preserve">Кардинала Рогана поместили в Бастилию. Самый старинный род Франции был унижен и посрамлён. Недовольная аристократия и духовенство решило мстить своей королеве. Род Рогана был в силе противостоять королю. Отныне королева оказалась под критикой и бойкотом всего общества.  Стоило ей, появится на публике, как тут же раздавались крики и освистывание. Всюду появлялись памфлеты на королеву. Париж кипел. Все были недовольны всеми. Сыск и разбирательство свело всех участников по делу бриллиантового колье в Бастилию. Зал суда с утра осаждали защитники кардинала. Они скандировали проклятья тем, кто осмелится судить Рогана. Большинством голосов присяжных кардинал был оправдан с выводом – незапятнанной репутацией. Судья вскоре огласил приговор - графиню Ляммотт де Валуа высечь на площади плетьми и выжечь на лбу клеймо вора. После чего заключить пожизненно в тюрьму на хлеб и чечевичную похлёбку. – И сколько Жанна не оправдывалась, сколько она не просила о пощаде, сколько не слала проклятий суду, судья не изменил своего приговора. Графа Николя Ляммотт де Валуа, капитана драгун, мужа Жанны, судья приговорил к каторжным работам сроком на десять лет. Рето де Виллета, подельщика документов, суд приговорил к изгнанию из Франции. Он мог так же получить строгое наказание, но таинственные покровители сумели повлиять на суд. Граф Калиостро несмотря на показания графини Валуа, суд оправдал, как прочим и королевскую актрису Николь. Исполняя на площади приговор суда по клеймению лба графине, случился казус. Несмотря на то, что Жанну держало трое сильных мужчин, она так яростно сопротивлялась, что клеймо палачом было поставлено на грудь. Девушка тут же потеряла сознание. Её одежда была изорвана в клочья. Толпа слала проклятье своей королеве. Все присутствующие были на стороне юной красавицы. По прошествии нескольких недель, при странных и запутанных обстоятельствах, осужденная графиня, переодевшись мальчиком, сбежала с тюрьмы. Впрочем, распутать клубок тайны расплетался просто. Графиня Валуа, обольстила офицера стражника, и с ним сбежала. Кардинал Роган лишился должности. Его изгнали с королевского двора. Заветная мечта кардинала занять должность первого министра осталась мечтой. </w:t>
      </w:r>
    </w:p>
    <w:p>
      <w:pPr>
        <w:pStyle w:val="Normal"/>
        <w:rPr/>
      </w:pPr>
      <w:r>
        <w:rPr/>
        <w:t>Сбежав из тюрьмы с молодым влюбленным офицером стражи, Жанна решила переправиться в Англию. По дороге в порт Кале беглецы остановились в таверне. К несчастью беглецов вскоре в неё вошли перекусить гвардейцы. Жанна изобразила из себя убогого мальчишку. Бывшему офицеру тюрьмы пришлось показать гвардейцам свои документы. Узнав разыскиваемого, старший объявил об аресте бывшего стражника. Арестованный попытался скрыться, но был ранен. Графиня Валуа чудом избежала задержания. Гвардейцы потащили бедолагу в арестантскую карету. Добравшись до морского порта, Жанна нашла корабль, отплывающий в Англию. Графиня продала лошадей и повозку своего спасителя. Договорившись с капитаном корабля, графиня Валуа покинула пределы Франции. Лондон встретил беженку прохладным дождём. Жанна в новом платье и парике отправилась в публичный дом, который находился в центре города. Новая куртизанка сулила хорошую прибыль хозяйке салона любви. Жанна рассказала хозяйке салона выдуманную историю о себе и тут же поставила свои условия работы. – Я буду принимать только богатых клиентов, выручку делим поровну. К тому же у меня должна быть своя отдельная комната для проживания и встреч – заявила она. Хозяйка солона, с трудом согласилась на выставленные условия – не будет клиентов, не будет и прибыли. Не будет прибыли, выгоню – с угрозой произнесла она. Весть о прелестной французской баронессе быстро распространилась среди английской аристократии. Жанна повысила ставку для клиентов в три раза. Чем дороже становилась встреча с Жанной, тем больше становилось и желающих. Баронесса Солье де Жермен умело распаляла мужские страсти, сократив клиентов до двух в неделю. Тайная очередь желающих росла как на дрожжах. По подсказке баронессы, хозяйка салона стала продавать места в очередь к загадочной мадам Солье. Деньги и подарки потекли рекой. Но Жанна желала большего. У неё не было официальных бумаг, следовательно, она не могла иметь благородный статус. Вход в благородное общество был для неё закрыт. Каждое утро она отправляла своего слугу на пристань узнавать о прибытии кораблей из Франции. Каждый корабль, прибывающий из Франции, баронесса Солье встречала лично. Наконец случилось то, чего так ждала Жанна. С прибывшего корабля сошёл  Ретто де Виолетт. На глазах Жанны появились слёзы счастья. – Не надеялась тебя больше увидеть. Думала, что ты давно покинул Францию и где-то затерялся – обнимая Ретто, всхлипывала она. Ретто де Виллет был не менее рад встрече. – Жил по новым документам с новым именем, только меня вновь выследили. Пришлось спешно покидать родные края. Как ты? Чем занимаешься? -</w:t>
      </w:r>
    </w:p>
    <w:p>
      <w:pPr>
        <w:pStyle w:val="Normal"/>
        <w:rPr/>
      </w:pPr>
      <w:r>
        <w:rPr/>
        <w:t xml:space="preserve">- Ждала чуда. Дождалась. Помоги сделать мне документы на имя баронессы Солье де Жермен. Сам знаешь, без документов ты никто. Сейчас я никто. - </w:t>
      </w:r>
    </w:p>
    <w:p>
      <w:pPr>
        <w:pStyle w:val="Normal"/>
        <w:rPr/>
      </w:pPr>
      <w:r>
        <w:rPr/>
        <w:t>- Изготовить поддельные документы не проблема. Снимем жильё и там всё сделаем. Никакая полиция не покопается. –</w:t>
      </w:r>
    </w:p>
    <w:p>
      <w:pPr>
        <w:pStyle w:val="Normal"/>
        <w:rPr/>
      </w:pPr>
      <w:r>
        <w:rPr/>
        <w:t xml:space="preserve">- Господи, простая безделушка уничтожила мою жизнь – подвела итог Жанна парижской жизни. - Замечу вам баронесса Солье де Жермен, мою жизнь она так же порядочно поломала. Хотя признаться славная была вещица. Даже у короля денег не оказалось на её покупку. А какие камни! Загляденье, а не работа. – согласился Ретто. </w:t>
      </w:r>
    </w:p>
    <w:p>
      <w:pPr>
        <w:pStyle w:val="Normal"/>
        <w:rPr/>
      </w:pPr>
      <w:r>
        <w:rPr/>
        <w:t xml:space="preserve">Ретто де Виллет и Жанна сняли меблированную комнату. На следующий день, у Жанны были документы на имя французской баронессы Солье де Жермен. – Ретто, мне надо навестить знакомую, она мне кое-что должна – сказала Жанна и вышла на улицу. Хозяйка публичного дома встретила баронессу с распростёртыми руками. – Вы так неожиданно пропали, я уж хотела разыскивать с помощью полиции. Вдруг насильники, воры, времена ещё те. Потом вспомнила, ведь у вас нет документов. Полиция и носом не поведёт. – Баронессе прервала речь хозяйки - вы мне должны деньги, я беру расчёт. Работать в салоне больше не буду. – </w:t>
      </w:r>
    </w:p>
    <w:p>
      <w:pPr>
        <w:pStyle w:val="Normal"/>
        <w:rPr/>
      </w:pPr>
      <w:r>
        <w:rPr/>
        <w:t>- Отказываться от денег в вашем положении просто глупо. Кому вы нужны без именных бумаг? Нет, я ничего не понимаю. Вы нашли другое место? –</w:t>
      </w:r>
    </w:p>
    <w:p>
      <w:pPr>
        <w:pStyle w:val="Normal"/>
        <w:rPr/>
      </w:pPr>
      <w:r>
        <w:rPr/>
        <w:t xml:space="preserve">- Я не обязана отчитываться перед вами мадам. У меня нет времени. Пожалуйста, рассчитайтесь со мной. – </w:t>
      </w:r>
    </w:p>
    <w:p>
      <w:pPr>
        <w:pStyle w:val="Normal"/>
        <w:rPr/>
      </w:pPr>
      <w:r>
        <w:rPr/>
        <w:t>- Я вам ничего не должна – строго заявила хозяйка. – Что ж, пусть будет по-вашему. Я продолжу работу. Найдите мне клиента, который мне заплатит за услуги вдвое больше. –</w:t>
      </w:r>
    </w:p>
    <w:p>
      <w:pPr>
        <w:pStyle w:val="Normal"/>
        <w:rPr/>
      </w:pPr>
      <w:r>
        <w:rPr/>
        <w:t xml:space="preserve">- Помилуйте, кто же захочет платить такие деньги? Вы в своём уме? – </w:t>
      </w:r>
    </w:p>
    <w:p>
      <w:pPr>
        <w:pStyle w:val="Normal"/>
        <w:rPr/>
      </w:pPr>
      <w:r>
        <w:rPr/>
        <w:t>- Столько работаете с мужчинами, а их совсем не знаете. Вечером я зайду к клиенту. Ждите – бросила баронесса через плечо хозяйке. Мужчины словно сошли с ума, узнав требуемую сумму баронессой, каждый готов был доплатить ещё столько же. Хозяйка салона  на месяц вперёд брала от клиентов деньги, аккуратно складывая их в свой секретер. Вечером появилась Жанна. Опоив очередного влюблённого в неё клиента, она выкрала у него бумажник. Затем посетила секретер хозяйки. Отсчитав причитающиеся ей деньги, баронесса исчезла. Жанна рассчитала точно. Молодой влюблённый не стал поднимать шум из-за пропажи денег, выставляя себя на посмешище светского общества. Хозяйке престиж  своего заведения, так же показался дороже взятых баронессой денег. Хотя и запоздало, она всё же поняла, баронесса в любом случае её обойдёт. Такой смышленой нахалки она ещё не встречала на своём пути. Тем временем новоявленная баронесса Солье де Жермен сняла себе на окраине Лондона небольшой домик. Осенью богатые британцы устраивают охоту на лис. Баронесса познакомилась с богатым фермером, и тот её пригласил на лисью охоту. Зная, что английская аристократия выезжает на такие забавы, Жанна с удовольствием согласилась. Взяв несколько уроков верховой езды на ферме, баронесса отправилась знакомиться с природой. Охота оказалась удачной. Она познакомилась с молодым графом древнего рода. Увидев очаровательную всадницу граф потерял голову. Забыв о всяком этикете, он пригласил незнакомую пару присоединиться к своему кругу друзей, затем и к обеду на природе. Очарование французской баронессы в общении привело Жанну на пьедестал желанной мечты. Молодые люди буквально не своди с неё глаз. Каждый старался хоть чем-то услужить молодой даме. Дамы сопровождающих своих кавалеров были подавлены. Они с ненавистью смотрели на смеющуюся красотку. Присоединившийся к обществу отец молодого графа Оскальда отозвал сына в сторонку. – Кто эта дама? Он ведёт себя не подобающим образом. Она вульгарна. Я запрещаю тебе с ней встречаться – прошептал отец. –</w:t>
      </w:r>
    </w:p>
    <w:p>
      <w:pPr>
        <w:pStyle w:val="Normal"/>
        <w:rPr/>
      </w:pPr>
      <w:r>
        <w:rPr/>
        <w:t>- Это французская баронесса Солье де Жермен папа. Я люблю её. Ты не вправе запретить мне встречаться с ней. Она так мила. Я женюсь на ней. –</w:t>
      </w:r>
    </w:p>
    <w:p>
      <w:pPr>
        <w:pStyle w:val="Normal"/>
        <w:rPr/>
      </w:pPr>
      <w:r>
        <w:rPr/>
        <w:t>- Это просто возмутительно, это, у меня нет слов. Я лишу тебя наследства. –</w:t>
      </w:r>
    </w:p>
    <w:p>
      <w:pPr>
        <w:pStyle w:val="Normal"/>
        <w:rPr/>
      </w:pPr>
      <w:r>
        <w:rPr/>
        <w:t>- Отец, это ваше право. Передавайте своё наследство кому вы сочтёте нужным. –</w:t>
      </w:r>
    </w:p>
    <w:p>
      <w:pPr>
        <w:pStyle w:val="Normal"/>
        <w:rPr/>
      </w:pPr>
      <w:r>
        <w:rPr/>
        <w:t xml:space="preserve"> </w:t>
      </w:r>
      <w:r>
        <w:rPr/>
        <w:t>Размолвка между отцом и сыном осталась незаметной для окружающих. И только Жанна сумела уловить надвигающуюся грозу меж натянутых улыбок родных душ. – Оскальд, вы мне не равнодушны, но я не хочу вас ссорить с отцом. Когда ваши отношения наладятся, тогда я снова присоединюсь к вашей компании. Это не обсуждается – с улыбкой произнесла Жанна. Баронесса своё внимание переключила на старого графа. Она рассказала весёлую историю из своего детства. Затем перешла на природу и оружие. Граф менял своё мнение о баронессе с каждой минутой. Он стал рассказывать о былых охотах. Мадам Солье с удовольствием слушала его рассказ, восхищаясь умением графа в охоте. Бесконечные вопросы баронессы о лошадях, собаках, оружии, охоте только усиливали желание графа вести беседу. Графу были скучны все темы, кроме охоты, оружия, лошадей и собак. Все женщины обсуждали только наряды, баронесса же была словно с другого мира. Она запросто брала графа за локоть и вела того к понравившемуся ей месту. Её непосредственность подкупала. Оскальд злился и на баронессу и на отца. У него возникла ревность. - Вы не поверите сударыня, но я только что вас опасался, теперь же мне кажется, я вас ценю как никого другого. Вы идеал красоты и великолепия – уверял баронессу граф. – Предлагаю продолжить наше знакомство при свечах вот по этому адресу через три дня  – граф незаметно вложил в перчатку мадам Солье записку. – Я попробую принять ваше предложение граф, но не обещаю. Мужчинам надо только одно, позабавятся и бросают женщину. Я же хочу серьёзных отношений. К тому же вы не представляете себе, насколько я дорогая и избалованная. –</w:t>
      </w:r>
    </w:p>
    <w:p>
      <w:pPr>
        <w:pStyle w:val="Normal"/>
        <w:rPr/>
      </w:pPr>
      <w:r>
        <w:rPr/>
        <w:t xml:space="preserve">- Мы об этом с вами обязательно поговорим, обещаю вам. Умоляю, не отказывайте холостяку в надежде. Я ведь чертовски богат. – Время охоты пробежало незаметно. Жанна приняла предложение графа о встрече. Однако то, что случилось там, она предпочла бы не вспоминать. Друг Оскольда случайно увидел графа входящего в незнакомый дом, а через минуту в он увидел вошедшую в этот дом и баронессу Солье. Об этой встрече он рассказал Оскольду. Молодой граф установил за отцом слежку. На втором свидании отца с баронессой Оскальд неожиданно ввалился в комнату. Сын и отец затеяли ссору, которая перешла в драку. Старый граф вытащил кинжал, Оскальд нажал на курок пистолета. Осознав последствия трагедии, молодой граф пустил себе пулю в висок. Так баронесса Солье де Жермен оказалась в полиции в качестве свидетеля. Попытка женить на себе богатого графа сорвалась. Жанна случайно знакомится с сыном банкира в банке в котором хранила деньги. Вскоре от него узнаёт об охране банка. Находит на площади сообщников, и те грабят банк. Сообщники исчезают с деньгами, оставив баронессу с носом. Обдумав, что делать дальше, Жанна решила познакомиться на ипподроме с богатым заводчиком лошадей бароном Леоном. Знакомство состоялось. Затея баронессы Солье удалась. В тот же вечер, по дороге к  дому Жанны на богатого заводчика напали грабители. В борьбе новый любовник ранил одного из нападавших, но и сам получил смертельную рану. Утром по дороге в лавку, Жанна увидела труп барона Леона, полицейских осматривающих место преступления. Возвращаясь, домой, к Жанне пришли мысли о смысле жизни. -  Я приношу людям одни несчастья. Все кто встречаются со мной, плохо кончают. Зачем же я живу? Почему я приношу несчастья? – задавала она себе вопросы. В дверь дома постучал полицейский. - Мадам, вам необходимо сегодня прибыть в полицейский участок и дать показания. Ведь вы были знакомы с убитым. Не так ли? - </w:t>
      </w:r>
    </w:p>
    <w:p>
      <w:pPr>
        <w:pStyle w:val="Normal"/>
        <w:rPr/>
      </w:pPr>
      <w:r>
        <w:rPr/>
        <w:t xml:space="preserve">- Хорошо, я зайду к вам в участок, как только приведу себя в порядок – пообещала баронесса. - Ну вот, из подозреваемой я вскоре превращусь в сообщницу грабителей. После случая с банкиром, старым графом и его сыном никто не поверит в мою невиновность. Снова тюрьма, снова грязь унижения и пытки. Я этого не выдержу – пронеслись мысли в голове. Что делать? Что делать? Задавала себе вопрос Жанна. Она не находила ответа. Выпив бутылку вина, ответ вдруг пришёл сам по себе. – Смерть. Смерть прекратит все мои беды и несчастья. Она избавит меня от мучений. Я была, и меня нет. Это же так просто. Раз и нет, раз и нет – повторяла она, осматривая рассеянным взглядом комнату. Жанна переоделась и пошла в сторону собора Парижской Богоматери. За ней незаметно следил человек из полицейского участка. Войдя в собор, она направилась по лестнице на верхние этажи. Вскоре она оказалась на самом высоком месте. – Стойте, что вы делаете? Отойдите от края, вы же упадёте – услышала Жанна голос ищейки. </w:t>
      </w:r>
    </w:p>
    <w:p>
      <w:pPr>
        <w:pStyle w:val="Normal"/>
        <w:rPr/>
      </w:pPr>
      <w:r>
        <w:rPr/>
        <w:t>- Я мечтала в детстве хотя бы раз взлететь и ощутить полёт птицы. Свободный полёт, разве это не чудо? А вам этого хотелось? –</w:t>
      </w:r>
    </w:p>
    <w:p>
      <w:pPr>
        <w:pStyle w:val="Normal"/>
        <w:rPr/>
      </w:pPr>
      <w:r>
        <w:rPr/>
        <w:t xml:space="preserve">-Мадам, поговорим об этом позже. Давайте прекратим эту комедию. У вас всё впереди, вы молоды и красивы. Игры со смертью далеко не забава уж поверте, к тому же в полиции на вас только одни подозрения, прямых улик нет. - </w:t>
      </w:r>
    </w:p>
    <w:p>
      <w:pPr>
        <w:pStyle w:val="Normal"/>
        <w:rPr/>
      </w:pPr>
      <w:r>
        <w:rPr/>
        <w:t>- Сударь, вы прекрасно знаете, как они легко создаются. Мы живём в этом гнусном мире, но зачем? Для чего?  -</w:t>
      </w:r>
    </w:p>
    <w:p>
      <w:pPr>
        <w:pStyle w:val="Normal"/>
        <w:rPr/>
      </w:pPr>
      <w:r>
        <w:rPr/>
        <w:t xml:space="preserve">- Нам не дано этого знать. Только богу всё известно. - </w:t>
      </w:r>
    </w:p>
    <w:p>
      <w:pPr>
        <w:pStyle w:val="Normal"/>
        <w:rPr/>
      </w:pPr>
      <w:r>
        <w:rPr/>
        <w:t xml:space="preserve">- Если бог всё знает, почему же у нас жизнь такая гадкая?  Чего же он нас не поправит? Чего не изменит нашу жизнь в лучшую сторону? То, то. Прощайте сударь, передайте господам полицейским, я не виновна в смерти господина Леона. Не виновата. - Жанна сделала шаг и полетела.      </w:t>
      </w:r>
    </w:p>
    <w:p>
      <w:pPr>
        <w:pStyle w:val="Normal"/>
        <w:rPr/>
      </w:pPr>
      <w:r>
        <w:rPr/>
        <w:t xml:space="preserve">Граф Калиостро вернувшись в Италию, церковной инквизицией был приговорён к пожизненному заключению. Он умер в тюрьме. Его красавицу жену Лоренцо, церковь приговорила к пожизненному проживанию в монастыре. Казалось, дорогая игрушка мстила своим палачам за то, что те посмели её изуродовать. Я и сам, не знаю, была ли эта история в жизни или всё это выдумано автором. Решать вам. Знаю одно, дорогая безделушка, может сыграть с любым человеком злую шутку. И это уже не выдумка. </w:t>
      </w:r>
    </w:p>
    <w:p>
      <w:pPr>
        <w:pStyle w:val="Normal"/>
        <w:rPr/>
      </w:pPr>
      <w:r>
        <w:rPr/>
      </w:r>
    </w:p>
    <w:sectPr>
      <w:type w:val="nextPage"/>
      <w:pgSz w:w="11906" w:h="16838"/>
      <w:pgMar w:left="567"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5:40:00Z</dcterms:created>
  <dc:creator>Admin</dc:creator>
  <dc:description/>
  <cp:keywords/>
  <dc:language>en-US</dc:language>
  <cp:lastModifiedBy>Admin</cp:lastModifiedBy>
  <dcterms:modified xsi:type="dcterms:W3CDTF">2014-03-28T05:43:00Z</dcterms:modified>
  <cp:revision>4</cp:revision>
  <dc:subject/>
  <dc:title/>
</cp:coreProperties>
</file>