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Иозеф Томан</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Дон Жуан</w:t>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Жизнь и смерть дона Мигеля из Маньяры</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524250" cy="606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0" cy="6067425"/>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Josef Toman. Don Juan. 1944</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Иозеф Томан. "Дон Жуан. Жизнь и смерть дона Мигеля из Маньяр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еревод с чешского Н.А.Аросевой</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Художественная литература", Москва, 1973</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Художник Ю.Игнатье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22 марта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ман "Дон Жуан" (1944) написан чешским писателем Иозефом Томаном (р. 1899 г.). Повествование о жизни графа Мигеля де Маньяра, прозванного севильским людом "доном Жуаном", позволяет автору рассказать не только об Испании XVII века, но и высказать свое отношение к современности. В момент появления роман прозвучал протестом против фашистского "нового порядка" захватнических войн и фанатического мракобеси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left="360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Иозеф Томан. Дорогие мои советские читатели!</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Дон Жуан</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первая</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вторая</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третья</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четверта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Н.Аросева. Послеслов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183832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38325" cy="266700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ДОРОГИЕ МОИ СОВЕТСКИЕ ЧИТАТЕЛ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вы открываете мой роман - но прежде, чем вы познакомитесь с ним, я хотел бы, чтобы вы узнали хоть немногое о моей жизни и литературной раб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одился в 1899 году в Праге, но детство мое прошло в городке у подножия гор - в Рожмитале около Тремшина: отец мой работал там литейщиком. Владельцем городка был в ту пору пражский архиепископ, а жители в большинстве своем гнули спину в его обширных владениях, включавших и литейный завод, и лесопилки, леса, пруды, и 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ая социальная структура этого городка с малых лет поставила меня на сторону маленького, угнетаемого человека. Во всех моих литературных трудах сюжет носит социальный характер. Моя пьеса 1929 года "Мир без окон" рассказывает о каменщиках, засыпанных рухнувшей стройкой, показывает их веру в справедливый строй, при котором недопустимо будет ради прибыли одного человека ставить на карту человеческие жизни. Следующая пьеса, "Черное солнце", рисует борьбу африканцев против колонизаторов, а пьеса "Жаба в роднике" - первая ласточка на чешской сцене на тему о коллективном хозяйстве. Пьесы "Народный король" и "Виноградник" направлены против фашистских насильников и написаны в 1938 и 1940 годах. Пьеса для радио "Река колдует" - это насмешка над капитализмом и в то же время прославление простой, трудолюбивой жизни, где царят молодость и счастливая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целого ряда моих романов я хотел бы остановиться на четырех, и прежде всего на романе "Медвежий угол", написанном мною вместе с моей женой Мирославой Томановой. В этой книге отображены процессы в жизни переселенцев, явившихся в первые годы после второй мировой войны обживать приграничные чешские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лет труда заняли у меня три исторических романа: "Славянское небо", "Дон Жуан" и "После нас хоть потоп". Когда я пишу исторический роман, я понимаю его не просто как живописный образ прошлого, который только расширил бы познания читателя о том времени и показал бы статически выписанные исторические события. Я выбираю такие темы, которые освещают развитие прогресса в давние времена и несут в себе идеи гуманизма, демократии и социальной справедливости - то есть те идеи, за которые испокон веков боролось человечество и которые мы ныне осуществляем. Работая над историческим материалом, я всегда думаю о соврем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янское небо" - легенда, написанная после нашего освобождения, является светлым прославлением демокра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Дон Жуан" рассказывает не о легендарном повесе, наказанном статуей командора. Я избрал фигуру реально существовавшего испанского графа Мигеля Маньяры, жившего в XVII веке, которого прозвали "доном Жуаном" за его любовные похождения, кутежи и дуэ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интересовала духовная жизнь этого человека, на которого оказывал сильное влияние учитель его, монах Грегорио, человек из народа, продолжатель дела церковных реформаторов, таких, как Виклеф, Ян Гус, монахи Савонарола, Лютер и Джордано Бруно, как и падре Грегорио, сожженные на костре за распространение революционных социальных идей. Граф Маньяра, хоть был несметно богат, мог получить все, чего бы он ни пожелал, покорял всех женщин, понравившихся ему, - страстно желал найти высший смысл своего существования. Он восстал против лицемерия и жестокостей святой инквизиции и в конце концов после бурных и мятежных лет отказался от всего своего имущества, построил великолепную больницу Каридад и только здесь, в монастыре, нашел подлинное человеческое счастье и смысл жизни в служении самым бедным и несчастным.</w:t>
      </w:r>
      <w:r>
        <w:rPr>
          <w:rFonts w:eastAsia="Times New Roman" w:cs="Times New Roman" w:ascii="Times New Roman" w:hAnsi="Times New Roman"/>
        </w:rPr>
        <w:t xml:space="preserve"> </w:t>
      </w:r>
      <w:r>
        <w:rPr>
          <w:rFonts w:eastAsia="Times New Roman Cyr" w:cs="Times New Roman Cyr" w:ascii="Times New Roman Cyr" w:hAnsi="Times New Roman Cyr"/>
        </w:rPr>
        <w:t>Однако и в монашестве остается он мятежником и непримиримым борцом против религиозной мистики и до последнего дыхания самоотверженно трудится во имя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ий роман на историческую тему - "После нас хоть потоп" - рисует нам древний Рим. Это многоплановое произведение должно показать корни империализма и родственность тогдашнего империализма с сегодняшним. Здесь изображена борьба римского народа, которая не утихла, несмотря на кровавое под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кадемия наук Восточного Берлина пригласила меня на Международный конгресс историков с просьбой рассказать, как я пришел к новому, марксистскому взгляду на императоров Тиверия и Калигулу и на философа Сенеку. Я говорил на этом конгрессе, что в изучении источников и во время самой работы над романом больше всего помог мне метод диалектического материализма. Я убежден, что исторический роман, пронизанный духом современности, давая читателю образы прошлого, укрепляет его в борьбе за идеи коммун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е горячее отношение к Советскому Союзу и его народу, строящему коммунизм, началось со времен Великой Октябрьской революции, когда мне было восемнадцать лет. За эти годы чувство это сделалось стойким и верным. То, что теперь книга моя на пути к вам, дает мне чувство большой рад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Ваш Иозеф Томан</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ДОН ЖУАН</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ЧАСТЬ ПЕРВАЯ</w:t>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lang w:val="en-US"/>
        </w:rPr>
        <w:drawing>
          <wp:inline distT="0" distB="0" distL="0" distR="0">
            <wp:extent cx="2952750" cy="421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0" cy="4210050"/>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крайни просторы неба над миром. Мыслью человеческой не объять их, но рассказывают, что престол господен воздвигнут прямо над Испан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запамятных времен спорили толедцы с севильцами - кто из них угоднее богу, к кому из них ближе божья дес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еные мужи церкви яростно сражались словами изреченными и писанными за это первенство, и архиепископы обоих городов молили бога рассудить их ниспосланием ч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слышал их бог, и во времена владычества императора Карла V потряс андалузскую землю столь мощно, что в Севилье лопались стены, а дома рушились в п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 рассудил нас! - ликовали толедцы. - Он карает вас землетрясением, грешные андалузцы, и явно теперь, что мы, кастильцы, угоднее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 рассудил нас, правда, - отвечали севильцы. - Мы, бесспорно, грешны, но не более вас. Ударом своим он предостерег нас, тем показав, что Мы ему уго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же вскоре после этого наслал господь чуму на Толедо, те и другие обернули речи свои наизнанку, и спор остался неразре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ы, андалузцы, одержимые страстной любовью к солнцу, - а вы, о пречистая госпожа наша, знаете, что не язычество в нас говорит! - мы твердим неотступно, что более прочих краев возлюбил господь Андалузию, и знать не хотим эту старую легенду. Не хотим, да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Андалу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отдаем мы голос наших сердец, хотя нам отлично известно, что и дьявол паче других возлюбил этот край испанско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 садов, роща рощ, юдоль блаж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по небу Млечный Путь, течет по тебе, Андалузия, кормилец Гвадалквивир - серебряная ветвь, вычеканенная из упавших звезд. Под знаком цветка померанца - под знаком любви - паришь, Андалузия, между небом и царством подземным, утопая в солнечном блеске, который зажигает в сердцах неукротимые страсти - любовь к богу или к дьяволу, - паришь, о легкое, как дыханье, видение, ярче крылышек бабочки, волоча бахрому мантильи своей по лужам крови под зарешеченными окнами красав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клонах бедер твоих кудрявятся рощи маслин и щетинятся виноградники, где гроздья багря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уханием шафрана и мирта, душными ароматами Африки пышут заросли камышей у берегов рек, вдоль которых пасутся стада черных бы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й крутых контрастов, где любовь и смерть - родные сестры, где круглый год цветут розы, где под тенью надменных, порочных вельмож погибает народ в нищете, от мора и г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алузия одна могла породить Мигеля из Манья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л 1640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под копыт коней маньярских стражников вздымается пыль, розовея на закатном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рохотом грома, громко трубя, врываются они в деревни маньярских владений, и выбегают из глинобитных хижин вассалы - лица вытянуты от испуга и трев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бар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абанная дробь, пронзительный голос трубы. И - глаша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в день святой Каталины, и на два последующих дня отменяет работы во всех своих владениях его милость граф дои Томас Маньяра, господин ваших жизней и душ. Так решил он, дабы отпраздновать четырнадцатый год жизни единственного сына своего, дона Мигеля, за благоденствие которого молите пречистую д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абаны, труба, лик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ебо! Какое счастье! Три дня будут свободны ра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к Маньяра, где родился Мигель, стоит в андалузской долине, заросшей маслинами и фисташками, в полумиле от берега Гвадалквив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Томас граф Маньяра Вичентелло-и-Лека - глава одного из самых богатых андалузских семейств и связан узами родства или дружбы с высшими сановниками Ис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ния дона Томаса огромны. Между реками Виаром, Уэльвой и Гвадалквивиром, от Бренеса и Кантильяны, от Алькала до Ронкильи под Сьеррой Арасеной протянулись его нивы, пастбища, виноградники и сады. В Севилье у дона Томаса - родовой дворец неподалеку от Хересских ворот, а дома, в Маньяре, сундуки его полны золотых эскудо и дубл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едки дона Томаса вплоть до Уго Колонна, изгнавшего с Корсики сарацин, были воины. Сам Томас сражался в Италии и возвратился на родину, покрытый славой и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рев от крови меч своих предков, зажил дон Томас в замке своем в Маньяре тихой жизнью деревенского идальго. Этот воин духом и телом просиживал ныне два часа дважды в неделю в клетке домашнего очага над счетами, которые раскладывал перед ним его майордомо, дон Марсиано Нарини. Сдвинув брови, просматривал граф столбцы цифр, внимательный к каждому мараведи дохода или расхода. Остальное же время посвящал он забавам, навлекая на себя плохо скрытые усмешки соседей-вельмож, чья жизнь состояла из отъездов и возвращений с кровавых полей Тридцатилетней войны, уже третье десятилетие изнурявшей тогда Европу.</w:t>
      </w:r>
    </w:p>
    <w:p>
      <w:pPr>
        <w:pStyle w:val="PlainText"/>
        <w:ind w:firstLine="720"/>
        <w:jc w:val="both"/>
        <w:rPr/>
      </w:pPr>
      <w:r>
        <w:rPr>
          <w:rFonts w:eastAsia="Times New Roman Cyr" w:cs="Times New Roman Cyr" w:ascii="Times New Roman Cyr" w:hAnsi="Times New Roman Cyr"/>
        </w:rPr>
        <w:t>Но дон Томас, кажется, счастлив. Военная жизнь произвела изрядное кровопускание его воинственности, хотя укрощенный лев все еще подобен льву, если не считать проклятой подагры. Временами - обычно после долгого периода тихой жизни - внезапно вскипает кровь дона Томаса, три гневные морщины пересекают тогда его лоб, строптиво вздрагивают ноздри, и страсти, чередуясь, обуревают графа: попойки с вельможами, поединки, бой быков. Тогда исчезает он из Маньяры, скачет в Севилью и возвращается через несколько дней спокойной поступью человека, знающего, что никто не отважится спросить его, где он был и что делал. Не отваживается на это даже супруга его, донья Херонима. Граф возвращается, потеряв каплю крови или несколько кошельков с золотыми, возвращается в свои покои, где стены увешаны шлемами, мечами дамасской стали, боевыми щитами, рапирами и кинжалами, и садится под белым полумесяцем, вышитым серебром на алом стяге, захваченном предками в боях с мусульманами, и терпеливо, дважды по два часа в неделю, пересчитывает мертвые цифры в счетах майордом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клонив колени перед распятием, медленно пропускает она меж тонких пальцев шарики четок из семян клок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красна донья Херонима. Нежное, выразительное лицо под гладко зачесанными черными волосами - эта шапка волос блестит, как сарацинский шлем вороненой стали, - стройное тело отлито в упругие формы, и темные, сияющие глаза на белом лице под высоким ч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красна была она невестой, когда дон Томас уводил ее от алтаря кафедрального собора, сжимая руку ее в могучей длани. Стоял в толпе свадебных гостей молодой священник дон Викторио де Лареда и плакал. Плакала и невеста Томаса, ибо любила Викторио. Но бог якобы судил иное. Потому-то и шла она от алтаря рядом с Томасом, и слезы скатывались на ее белое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красна была эта женщина, когда дон Томас увез ее в маньярское уединение. И здесь, страшась соприкосновения с миром, питая отвращение к оружию, коням, быкам и шуму, решила донья Херонима: раз не могла отдать сердце мужчине, которого любила, отдаст его богу, которому служит Викт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и ее - пурпур, золото, тяжелые парчи. Здесь всегда царит полумрак, и между витых колонн белого мрамора - большое распятие, скамеечка для коленопреклонений и негасимая лампада на серебряных цепоч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и ее - роскошная молельня, и владычица тысяч подданных, затянутая в тугой черный атлас, с большим крестом чеканного золота, унизанным алмазами, на груди, преклоняет колена и возносит молитвы за сына - сегодня, как каждый день. Напоминает себе, что некогда, из любви к дону Викторио, возмечтала она</w:t>
      </w:r>
      <w:r>
        <w:rPr>
          <w:rFonts w:eastAsia="Times New Roman" w:cs="Times New Roman" w:ascii="Times New Roman" w:hAnsi="Times New Roman"/>
        </w:rPr>
        <w:t>,</w:t>
      </w:r>
      <w:r>
        <w:rPr>
          <w:rFonts w:eastAsia="Times New Roman Cyr" w:cs="Times New Roman Cyr" w:ascii="Times New Roman Cyr" w:hAnsi="Times New Roman Cyr"/>
        </w:rPr>
        <w:t xml:space="preserve"> чтобы новорожденный сын ее стал священ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желание она поверила дону Викторио, ныне уже архиепископу, и судьба Мигеля была решена. Архиепископ принял мысль доньи Херонимы как свою и тотчас известил об этой новости великого инквизитора, дабы снискать его милость. И снискал. Ибо какой же сановник церкви устоит, когда ему вместе с душой благороднорожденного предлагают несметные богатства Маньяры для вечно голодной мошны свят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Томас сопротивлялся долго и яростно. Единственный сын! Единственный наследник! Продолжатель рода! Но страх перед инквизитором был сильнее желания отца видеть в сыне продолжателя славного рода. Порою граф вновь и вновь взрывается возмущением, гневом, клянется всеми предками, что не даст своего согласия, - но ясно, что</w:t>
      </w:r>
      <w:r>
        <w:rPr>
          <w:rFonts w:eastAsia="Times New Roman" w:cs="Times New Roman" w:ascii="Times New Roman" w:hAnsi="Times New Roman"/>
        </w:rPr>
        <w:t xml:space="preserve"> </w:t>
      </w:r>
      <w:r>
        <w:rPr>
          <w:rFonts w:eastAsia="Times New Roman Cyr" w:cs="Times New Roman Cyr" w:ascii="Times New Roman Cyr" w:hAnsi="Times New Roman Cyr"/>
        </w:rPr>
        <w:t>выйдет не по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ть интриг распростерлась над Мигелем, едва он вырос из детских башмачков, и с семилетнего возраста воспитание его доверили Трифону, который, подобно ворону, целыми днями каркает про ад, про кары, про вечную поги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Томас прибег к тайной обороне. Оставаясь наедине с сыном, он поддерживает в нем родовую гордость, властность, учит скакать на коне, фехтовать и обращаться с оружием - словом, старается всеми силами свести на нет труды Трифона. И именно дон Томас выбрал для сына другого наставника, капуцина Грегорио из недальнего Тосинского аббатства. Грегорио - приятный старик со славным брюшком и ласковым выражением лица. Народ его любит, но у знати репутация его неважна. Ходят слухи, что он возмущает простолюдье против господ. Однако</w:t>
      </w:r>
      <w:r>
        <w:rPr>
          <w:rFonts w:eastAsia="Times New Roman" w:cs="Times New Roman" w:ascii="Times New Roman" w:hAnsi="Times New Roman"/>
        </w:rPr>
        <w:t xml:space="preserve"> </w:t>
      </w:r>
      <w:r>
        <w:rPr>
          <w:rFonts w:eastAsia="Times New Roman Cyr" w:cs="Times New Roman Cyr" w:ascii="Times New Roman Cyr" w:hAnsi="Times New Roman Cyr"/>
        </w:rPr>
        <w:t>уличить его в чем-либо трудно. Этот на вид добродушный старик - хитрая лиса. Самый серьезный спор он в минуту обернет шуткой, и поди поймай ветер, проскальзывающий меж пальцев! Его высокая образованность и знание языков, его любовь к дарам земли и жизни покорили дона Томаса, который видит в нем союзника против тех, кто желает сделать Мигеля слугою божи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осприимчивый, одаренный и тонко чувствующий мальчик, мечется между этими влияниями, и сердце его на стороне отца и Грегорио, ибо там он угадывает любовь, которой так мало между его родит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единственный и долгожданный сын стал средоточием ожесточенной борьбы, разыгрываемой на фоне всегда напряженной и безрадост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Херонима окончила моли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сь с колен, подошла к стене и отдернула занавес, скрывавший большую картину. На ней изображены все ужасы Страшного суда. Окинув картину устрашенным взором, донья Херонима снова занавесила ее. "Мой сын будет служить богу, - повторяла она. - Вот цель м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ркая ногами, прокрался в покой слуга Бруно, стал в тень, сам - тень; он пресмыкается в подобострастии, не смея поднять глаз, подобных глазам яще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произносит госп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милость дон Мигель плакал над кни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щенное писание, ваша милость. Евангелие от Ио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Бруно. Он все еще пл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аша милость. У него падре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отходи ни на шаг от Мигеля. Пусть он не удаляется из своей комнаты. Потом опять известишь ме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ой сын плачет целыми днями? - хмурится дон Том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орогой, ведь он еще дитя, - силится улыбнуться донья Херо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желал войти к своему сыну - к своему сыну, говорю я! - и представьте, слуга Бруно преградил мне дорогу. Вы можете вообразить нечто подобное? Я сбил негодяя с ног и вошел. И представьте, сын мой заперт, словно в тюрьме, и у него сидит это чудовище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мас! Трифон - пример благочес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удовище Трифон, - упрямо повторяет дон Томас, - чья лицемерная образина искажена злобой, и он мучит моего сына накануне дня рождения! Кто так распорядился, донья Херо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было дол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й дорогой, - прозвучал потом тихий, но твердый голос доньи. - Жизнь Мигеля принадлежит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решил?! - в сотый раз взрывается дон Том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таки я, его мать. Вы же знаете - я обещала богу жизнь Мигеля. Знаете 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егодня дон Томас строптиво настро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ошли с ума? Мой единственный сын, - значит, род мой вым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ваш род против воли божией? - резко возражает донья Херо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танет воином! - бушует дон Томас. - Как его деды, как я! Я научу его фехтовать, скакать на коне, научу не уступать ни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отступитесь, дон Том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ступлюсь, донья Херони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ынче бег времени заставил дона Томаса засесть над счетами с майордомо Марсиано Нарини. Граф угрюм, разгневан и слушает майордомо, нахмурив густые брови, что не предвещает доб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ю об этом с сожалением, ваша милость, но утаить от вас не имею права. Ваши владения, замки, Дворец в Севилье поглощают множество средств. Содержание их требует больших сумм, и при этом не следует забывать об иных расходах, гм... - Майордомо опасливо кружит вокруг "прогулок" дона Томаса, которые обходятся в тысячи дубл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 сердито бросает дон Том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ходы падают,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вскипает дон Томас и щелкает по столу хлыстиком - он знает, что, как бы низко ни упали доходы, владения его по-прежнему будут приносить несметные богатства. - Падают?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сиано съежился в кре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ие времена, ваша милость, народ уже не тот стал. Работают не так, как прежде. Бес их знает, что на них нашло. Все делают с прохладцей, отлынивают, как могут, и если не слышат свист кнута над собой, то становятся даже дерзкими и наглыми. Позволяют себе вслух рассуждать о своей нужде, барщину называют пыткой и даже делятся друг с другом своим недовольством. Вы ведь изволите знать - Оливаресу до сих пор не удалось подавить восстание в Каталонии. Доныне тамошняя чернь бесчинствует, сопротивляясь властям, и солдаты не могут поймать вождя восставших Пау Клариса. Ныне простолюдины - уже не ягнята, они - бунтов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мас с силой хлестнул по столу хлыст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рак, Нарини, или кто? Зачем вы рассказываете мне все это? Что мне за дело, спрашиваю 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хотел... - лепечет майордомо. - Среди наших людей тоже заметна строптивость... Видно, кто-то подстрекает их, и оттого падают дох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у меня на что? - кричит дон Томас. - Вы-то зачем здесь? Или вы не в силах утихомирить нескольких мятежников? Или нет У вас под рукой моих стражников? Может быть, вы стареете? Или боитесь горстки нищих, у которых бурчит в брю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ордомо пытается что-то сказать, но резкое движение руки дона Томаса останавли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ать! Делайте, что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ипнув зубами, кланяется майордомо спине своего господина, обещая себе: "Ну, погодите у меня, голодранцы! Я подтяну узду, чтоб в другой раз не получать за вас разно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мке гул и звон - готовятся к завтрашнему праздн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чистят оружие, служанки натирают медную и оловянную посуду, режут птицу, все спешит, бежит, грем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риготовлениями к пиру наблюдает - из любопытства и в предвкушении лакомых блюд - второй воспитатель Мигеля, капуцин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сотворил быков для арены, собак для охоты, домашнюю птицу для 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ловека, ваше преподобие? - спрашивает толстый повар 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а бог создал для того, чтобы он мудро наслаждался дарами жизни и хвалил бога, - отвечает монах, пробуя блюда. - Добавь-ка сюда щепотку гвоздики, Али. Тогда кушанье приобретет нужный аром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етняя Рухела, няня Мигеля, ощипывает г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лаждаться жизнью? Красиво вы говорите, ваше преподобие. Да только нам, беднякам, нечем наслаждаться - мы не можем даже и говорить о какой-то там жизни. Наши дети до сих пор не знают вкуса гусятины. Утром, в полдень и к вечеру - кукурузные лепешки. После такого лакомства желудок воет, как пес, и если над твоей головой непрестанно кружится бич - трудно наслаждаться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участливо глядит на стар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нибудь и вам хорошо будет, Рухела, вот увидишь. А не увидишь ты - увидят внуки. Пока же пусть каждый помогает себе, как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спокойно взял со стола большой кусок гусиного паштета и сунул его в обширный старухин карман. Вся кухня расхохоталась, только Али в ужасе выпучи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так смотришь, Али? - строго спросил монах. - Разве из-за такой малости оскудеет пиршественный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ли вы так говорите, падре, значит, не оскудеет. Мы все вам в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отворенной кухонной двери тенью мелькнула стройная мальчишеская фигу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и? - провожая Мигеля взглядом, сказала Рухела. - Сын самого богатого сеньора в Андалузии, а тоже не наслаждается жизнью. Скользит, как тень, глаз от земли не поднимет, и знает одни только книги, и нет у него никакой радости А какое красивое было дитя, когда я носила его на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нила, молодая служанка, с участием отоз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его жалко. Он добрый мальчик. Единственный из всех не брезгует разговаривать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авно спас от лютости Нарини перевозчика Себастиана. Себастиан укрыл у себя маленького Педро, которого хотели высечь, - добавила служанка Барбара - И Мигель до тех пор просил дона Томаса, пока тот не помиловал Себастиана и не отменил порку Пед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Если молодой господин таков, то это заслуга падре Грегорио, - подхватила Агрипп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иначе? - удивился монах. - Погодите, дети мои, увидите - я сделаю из Мигеля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бы, - сказала Рухела. - Если б не Трифон, этот вельзевул, который делает из мальчика чудовище по своему подоб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 понизив голос, остановил ее Грегорио. - В доме есть доносчик!</w:t>
      </w:r>
    </w:p>
    <w:p>
      <w:pPr>
        <w:pStyle w:val="PlainText"/>
        <w:ind w:firstLine="720"/>
        <w:jc w:val="both"/>
        <w:rPr/>
      </w:pPr>
      <w:r>
        <w:rPr>
          <w:rFonts w:eastAsia="Times New Roman Cyr" w:cs="Times New Roman Cyr" w:ascii="Times New Roman Cyr" w:hAnsi="Times New Roman Cyr"/>
        </w:rPr>
        <w:t>- Вельзевул и есть, и не любит никого, даже господа бога! - стоит на своем старуха. - И сделает он Мигеля таким же бессердечным, как сам. Иссохнет сердце Мигеля, как цветок шафрана в песке. Все-то он сидит за решетками, а как бы хотелось ему поиграть с нашим Педро и крошкой Инес! Но нельзя, все запрещено бедняжк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хела осеклась, ибо на пол кухни пала тень человека, сухого, как жердь. О, это майордомо Марсиано Нарини, воплощенная сухость, засушенная надменнось в камзоле, скелет с лицом трупного ц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отовления идут как надо? - проскрипел иссушенный голо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Да, ваша милость, все идет как надо, - отвечают все хором, провожая ненавидящими взглядами графского погоня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доном Томасом, падре Грегорио и майордомо - арабский скак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кажешь, падре? - спрашивает гра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Грегорио светятся восхищ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лучшего подарка к рождению Мигеля, ваша милость. Этот конь подобен солнечному лучу. У него петушиная поступь. Сухожилия напряжены, как тетива л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ре ходит вокруг вороного коня, с чувственным наслаждением поглаживает его блестящую шер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Марси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хой майордомо вспыхнул свечой, ибо испанец и на смертном одре испытывает такую же страстную любовь к лошади, как к собствен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е животное,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наклоняется к графу Томасу, шеп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Мигель должен время от времени читать перед сном этому красавцу на ухо шестьдесят шестую суру Корана. Тогда конь будет предан ему, как соб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тогда ему придется говорить по-арабски? - удивляется дон Том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не обучаю его этому языку? - гордо отвечает Грегорио. - Спросите у него сами,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й совет, - говорит граф, внезапно рассмеявшись. - И его даешь ты? Христианин и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ягко улыбнулся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я, правда, христианин, зато конь - араб и язы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ясь, дон Томас приветливо посмотрел на мона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льня графско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ое ложе под балдахином, с сеткой от москитов? Колышущаяся ладья снов, блаженства, детских радостей? Кружевная укромность, пуховая мяг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 нет. Жесткое ложе, стол, сундук с книгами, Скамеечка для коленопреклонений, распятие и - постоянный сумрак за спущенными занавесами. Окно за реше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елье Мигеля сидит за столом падре Трифон. Тощий, низкорослый человек, костлявое, бледное, скуластое лицо. Жгуче-пронзительные глаза неопределенного цвета, тонкие бескровные губы. Падре Трифон - член братства Иисусова; за фанатическую приверженность вере и рвение в делах церкви сам архиепископ Севильский, дон Викторио де Лареда, рекомендовал его в наставники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ре Трифон держит в руке Священное пис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ртись себя, и возьми крест свой и следуй за мною. Ибо кто хочет душу свою сберечь, тот потеряет ее, а кто потеряет душу свою ради меня, тот обретет ее. Вам это ясно,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зывается тихий голос из самого темного у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съежившись, сидит на скамье юный граф Маньяра. Обхватив колени руками, он поднимает к учителю бледное лицо и вперяет в него пылающи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ам неясно? - вопрошает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этот холодный, этот режущий голос! Мигелю он напоминает звук, с каким скребет по камню нож или камень по железной посу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понятны слова: "Отрекись от себя самого", - тихо отвечает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речься от себя самого - значит презреть свои прихоти, страсти и потребности. Любовь и ненависть, богатство, голод и жажду. Все от себя отринуть, учит Иисус. Покинуть все, задушить в себе все чувства. Вы меня слушаете,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думался, падре, - склоняя голову, сознается юный граф. - Я вспомнил о ладье с подарками от дяди, о ладье из Нового Света - она пристанет, вероятно, завтра. Простите,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оих лекциях вы не должны думать ни о чем, кроме бога, - скрипит голос Трифона. - Прошу вас; будьте внимательны: в каждом человеке с рождения заложены добро и зло. Ваша задача - подавить в себе все з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атушке моей - тоже добро и зло? - внезапно спрашивает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условно. Как в каждом из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рвется из груди Мигеля; он вскакивает. - В матушке нет зла. Моя мать - святая. Она нежна и бела, как Мадо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тесь! - повышает строгий голос Трифон. - Вы кощунствуете! Ваша мать превосходная женщина, но не смейте ставить ее выше пресвятой девы! Это тяжкий грех. Первый долг наш - любить бога, чтить бога и защищать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 упавшим голосом произносит мальчик, садясь под зарешеченное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ас, в душе вашей много гордыни, дон Мигель. Много строптивости и горячности. Бог же любит смирение. Назначаю вам заучить завтра Евангелие от Матфея, от главы шестнадцатой по девятнадцат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автра день моего рождения, падре, - несмело возражает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лучше. Восславим этот день чтением святой книги, - сухо бросает священник, уходя. - Бог да пребудет с вами,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тал, подошел к окну. Он смотрит через квадраты решетки на тихий вечер, на блистающую вдалеке полосу реки - по ней притащат на канатах ладью с подарками дяди; Мигель видит, как под окном дочь кухарки, Инес, и косенький Педро, внук Рухелы, гоняются друг за другом, визжа от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ес похожа на матушку, - размышляет Мигель. - Но она не так бела. Мать - святая, а этого не изменит даже падре Трифон. Она всегда одинока, как святые, и бела, как лебедь. Нет, грех так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тошел от окна, взял Еванге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инно говорю вам: есть некоторые из стоящих здесь, которые не вкусят смерти, как уже увидят Сына человеческого, грядущего в царствии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рх книги устремил мальчик взгляд на закатное солнце и разразился сле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го не поним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алузское небо после полудня - огненный купол. В зените его кипит, пышет жаром раскаленный добела диск. На дне же земля горяча, как котел над огнем, она обжигает подошвы, воздух над ней обжигает гортань и лег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кая, всюду проникающая пыль клубится низко над растрескавшейся почвой и оседает серо-голубым слоем на кактусах вдоль дороги. Над рекою вьются тучи москитов, опьяненных зн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ы, тянущие бечевой пузатую ладью против течения Гвадалквивира, обнажены до пояса; тела их - жилы, кожа да кость. Тыльной стороной ладоней они утирают пот со лба. Слиплись от пота черные или рыжие клочья волос на их грудях, ребра часто вздуваются и опадают от хриплого дыхания. Глаза слепит сияние солнца и воспаляет з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ут они тяжким шагом, обеими руками придерживая на плече бечеву, от которой в кожу врезается красная п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люди, и судно, и груз - собственность дона Томаса. Год назад король Филипп IV назначил брата доньи Херонимы, дона Антонио Андриано ди Лека, наместником над областью Серебряной реки, что в Новом Свете. И вот из сказочной заморской страны шлет дон Антонио подарки своей сестре и ее детям, Мигелю и Бла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самых молодых подданных дона Томаса, по имени Каталинон, был взят за море доном Антонио; и сегодня, год спустя, он возвращается старшим над четырьмя невольниками, влекущими судно от Севильи; под Ринконадой путь им преградили пороги, и груз там переправили посуху на людях и лошадях. Теперь пороги Ринконады пройдены, к вечеру судно достигнет Бренеса, где скрещиваются дороги на Кармону и Алькала-дель-Рио; в Бренесе будут ноч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емнадцатилетний начальник Каталинон - впереди, он подгоняет людей однообразными окликами и щелканьем кн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ните хорошенько! - нараспев кричит он. - Налегай, нале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молчат, тянут, дыхание со свистом вырывается из легких, как воздух из бутылки при последнем глотке; они ступают тяжело, как скот, раскачиваясь в бед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остановился, отстегнул от пояса кожаный бурдюк, поднял его над головой и направил прямо в горло тонкую струю вина: он пьет, не глотая. Освежившись, передал бурдюк оста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ли немного в тени опунции, и вот уже закричал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сь! Тяни! Гой, гой! Налегай, налегай, ленивые черти! Не соломенные! А ну, берись ухвати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агали дальше. Закатное солнце жжет им левый бок, на голых спинах и ногах вздуваются, опадают и снова вздуваются мыш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гантские кактусы шагают рядом по берегу, их тени похожи на рогатых, хвостатых, бородатых велик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покрутил в воздухе кнутом и коротко засмеялся, ибо завидел вдали колокольню бренесской церк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как пылает это неистовое арабское солнце! Как оно сверканием своим напоминает нам о жизни, чьи соблазны подстерегают человека повсюду! О, если б могло это языческое солнце умерить свой жар, когда госпожа омрачает прекрасный свой лоб раздумьем о последних делах человече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кощунства в сиянии, отражающемся и переливающемся в черных ее волосах! Что за день настает - день греховного веселья, вместо того чтобы стать днем душевной заботы о спасении в этой юдоли теней и жа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годня должна донья Херонима подчиниться обычаю - и она позволяет одеть себя в светлый пурпур и белые круж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снулся усталым. И первая мысль его была о дядином судне. Его еще нет! Что с ним случилось? Мигель спрыгнул с постели и быстро о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у минуту входят к нему отец, мать и сестра Бланка - их руки полны цветов, а уста - ласковых р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лаем тебе много радости, Мигелито, - поцелуи, - крепкого здоровья, - поцелуи, - хорошо учиться, - поцелуи, - бога не забывай, - поцелуи, - а вот наши подарки: одежда, книги, красив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н там - мой подарок, - говорит дон Томас, подводя сына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роной конь! Какой краса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росается в объятия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лагодарю, благодарю! Теперь я не стану больше ездить на запаленной кобыле. Мой конь! Мой! О, как я благодарен,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Херонима кусает губы: нехорошо, что он так ликует. Какая грешная страс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можно мне сейчас же проех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ын с отцом бросаются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дворе Мигеля задерживает челядь, пришедшая с поздравлениями. Майордомо, его жена, Бруно, Али, Инес, поварята, служанки, латники, слуги, погонщики - кто с цветами, кто с финиками, цикадами, апельсинами, кто с кроликом, кто со свистком или с четками из ореш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лагодарит, дает целовать себе руки - так принято по обычаю, - но при первой возможности вырывается и вскакивает в сед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Томас пустил сына вперед, с гордостью отметив про себя, что мальчик сидит в седле, как влитой. Потом он догнал сына, и оба, счастливые в эти минуты, молча поскакали по пастбищу к сев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из Севильи прикатила карета, вся в золоте. Четверка белых лошадей - словно снежное видение. Карета вплыла в ворота величаво, как белый кораб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светлость герцог Викторио де Лареда, архиепископ Севиль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Херонима выходит встречать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шу припасть к вашей руке, донья Херо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да я видеть вас, друг мой. Вы нас еще не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ыть вас? Вот эти цветы - вам, а вот крест для дорогого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кошные алые розы и большой золотой крест, унизанный рубинами, на золотой цепоч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пасибо, дон Викторио! Прекрасный подарок. Вы сами повесите ему на шею,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наш милый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подарил ему коня, и оба выехали на прогу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ирился ли уже дон Томас с нашей мыслью - посвятить вашего сына служению господу?</w:t>
      </w:r>
    </w:p>
    <w:p>
      <w:pPr>
        <w:pStyle w:val="PlainText"/>
        <w:ind w:firstLine="720"/>
        <w:jc w:val="both"/>
        <w:rPr/>
      </w:pPr>
      <w:r>
        <w:rPr>
          <w:rFonts w:eastAsia="Times New Roman Cyr" w:cs="Times New Roman Cyr" w:ascii="Times New Roman Cyr" w:hAnsi="Times New Roman Cyr"/>
        </w:rPr>
        <w:t>- О нет, дон Викторио, - говорит Херонима. - К сожалению, нет. Он постоянна вмешивается в воспитание Мигеля и, должна сказать, всегда не к пользе, последнего. Он дал ему учителя в языках, капуцина Грегорио, который недостаточно строг. И потом дон Томас прививает мальчику вкус к светской жизн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хиепископ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ждать от него ничего иного, моя дорогая. У дона Томаса, как у всякого солдата, тяжелая рука, но это не страшно. Его влиянию на Мигеля следует противопоставить умелые действия. Как показал себя рекомендованный мною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Трифон - превосходный наставник. Он приведет Мигеля к богу. И я твердо верю, что Мигель, по вашему примеру, станет опорой свят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а ваша подобна скале. - Вельможа церкви умеет говорить приятное. - Я преклоняюсь перед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н Викторио снова целует руку графини и смотрит в глаза ей долги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затянулось. Послышались решительные шаги за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ой дорогой гость! - кланяется, войдя, дон Томас. - Добро пожаловать, ваша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руг, забыли вы добавить, - учтиво подхватывает архиепископ. - Ваш дом, донья Херонима и вы, мой друг, угодны господу, ибо это дом истинной христианско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 ваша похвала дорога нам превыше всех иных, - отвечает хозяйка дома. - Я выслушала ее со смирением в сердце и благодарю з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пустились в патио*, где их ждал накрытый сто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нутренний дворик в испанских домах.</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полудню съехались соседи, друзья из близких и из дальних мест, и в их числе - нареченный Бланки, дон Мануэ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Херонима с опаской следит за сыном, который украдкой бросает на архиепископа враждебные взгляды. Что это значит? Неужели проницательность детского взора открыла то, что она, донья Херонима, так тщательно укрывает в сердце, что лелеет в своем маньярском уединении? Однако тут благородная дама оши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знает от Грегорио, что этот учтивый сановник церкви прислал в Маньяру его тюремщика Трифона. И если мальчик ненавидит Трифона, то ненавидит и того, кто уготовил ему постоянную муку. К тому же падре Грегорио недолюбливает высоких церковников - это Мигель знает давно. Зачем же любить их ему, Мигелю? То, что он знает о них от Грегорио, говорит об их лицемерии. А притворства Мигель не выносит просто инстинктивно. Впрочем, золотой крест с рубинами примиряет мальчика с архиепископом. Крест ему нравится. Такой, вероятно, носили прославленные рыцари и военачаль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здник удался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высказано множество льстивых слов, заеденных множеством превосходных блюд, запитых реками вина. Затем дон Томас отправил в Бренес, навстречу судну, слугу Франсиско, одного латника и четырех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ре Грегорио выпросил у графа разрешение для Мигеля весь день провести в забавах и даже играть с Инес и Пед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ес - прелестная девочка, двумя годами моложе Мигеля, а третий - косенький Педро. Инес живая, веселая - все-то ей смех да радость; Педро, сын бедняка Лермо, замкнут и предан Инес и Мигелю. Дети вместе рассматривали подарки, как вдруг Мигель заметил за колоннами патио тень Бру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ит за мной, решил Мигель. Да, Бруно постоянно где-нибудь поблизости. Что я - малый ребенок? Или не господин здесь? Я покажу всем, что я не овца! Пусть и Инес увидит, что я всегда буду делать только то, что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о унижения, тлевшее искоркой, разгорается пла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хватается за шпагу. Первой жертвой его ярости был апельсин, мальчик насадил его на клинок, как маслину на спицу; затем погибла жаба, жившая в патио, - по мавританскому поверью, душа сада, охраняемая всеми, - и в конце концов Мигель одним ударом поразил кошку, как отец его поражал б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ес и Педро бежали в ужасе. Бежал и Бруно, когда юный граф кинулся на него. Оставшись один, Мигель вспомнил о ладье, о Франсиско, посланном в Бренес, и жажда деятельности сперла ему грудь. Он прокрался в конюшню, - все люди отдыхали после пира, - оседлал своего жеребца, вывел из загона и, вскочив в седло, помчался к югу, в Бренес. Дыхание у него перехватывало от гордости за первый самостоятельный шаг, а горло сжимало ощущение отваги и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по иссушенной красной земле вдоль правого берега Гвадалквивира... В приречных камышах, подобные идолам, стоят на одной ноге розовые фламинго. В воздухе дрожит марево. И кровавые цветы кактусов вдоль дороги, будто кто-то израненный спасался бегством через эти заро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чи москитов набрасываются на ляжки коня, высоко над всадником кружит коршун, высоко над коршуном выгнулся белый свод небес, и кипит на нем раскаленный солнечный ди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иллареале догнал Мигель Франсиско, который от изумления и страха за молодого господина не в состоянии закрыть рот. Мигель отклонил его просьбы вернуться домой, поел с людьми вяленой рыбы и сыра - и в сед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аступлением сумерек перевозчик перевез их на большом пароме через реку к Брен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же самое время к Бренесу приближалось и с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издали узнал сына своего господина и побежал к нему, презрев уста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дорогой мой господин! - ликует Каталинон, целуя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 тебе, Каталинон. Добро пожаловать из дальних с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й, гой! - раздаются на берегу голоса - то пастухи со своими стадами возвращаются в Бренес, окликают путников. - Где будете ноч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 отвечает Франсиско, - в Бренесе, на старом постоялом дворе "У святых бра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причалили судно, наказав перевозчику сторожить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постоялым двором придорожный камень римской эпохи, иссеченный временем гранитный столб с римскими цифрами - они стерлись, они едва различимы, зато ниже хорошо заметны арабские циф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на этом перекрестке, скрещиваются пути севильских горожан, горцев с Падре Каро, пастухов из Эль-Арахала, эстремадурских ремесленников и купцов, возвращающихся из Африки и плывущих вверх по реке, в Кордову или Толедо, с драгоценными товарами.</w:t>
      </w:r>
    </w:p>
    <w:p>
      <w:pPr>
        <w:pStyle w:val="PlainText"/>
        <w:ind w:firstLine="720"/>
        <w:jc w:val="both"/>
        <w:rPr/>
      </w:pPr>
      <w:r>
        <w:rPr>
          <w:rFonts w:eastAsia="Times New Roman Cyr" w:cs="Times New Roman Cyr" w:ascii="Times New Roman Cyr" w:hAnsi="Times New Roman Cyr"/>
        </w:rPr>
        <w:t>Когда-то по этим дорогам глухо отдавалась поступь римских легионов, половодьем валили по ним войска вандалов и визиготов, гарцевали жеребцы арабских халифов, шагали наемники их католических величеств Фердинанда и Изабеллы - и все, что осталось еще вдоль дорог, напоминает о тех времена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их пор не выветрился мавританский дух на постоялом дворе "У святых братьев". Быть может, дух этот сохраняет текучая вода в фонтане посреди двора и в фонтанах внутренних помещений. Или цветущий вдоль стен шафран, или закопченный веками потолок, с которого свисают тончайшей чеканки светиль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ъехали во двор через широкие ворота, спрыгнули с седел, и Франсиско отвел лошадей в просторную коню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вокруг фонтана, суета, как на базаре: лошади, мулы, ослы, и снова лошади, повозки с овощами и фруктами, корзины с рыбой, носилки какого-то сановника, кипы товаров, люди - белые, русые, каштановые, черные, бритые и бородатые, монахи, нищие, дворяне, потаскушки, пастухи, рыбаки, латники - все голоса, все краски жаркой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узнав по вооружению знатных гостей, вышла их встр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дона Томаса из Манья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 по имени Титус, весит больше, чем три мешка кукурузы. В обхвате он объемистей бочки, живот его толще тугой перины горцев с Морены, его лицо - о, лица нет, только блин, круглая груда жира с отверстиями рта, ноздрей и глаз, похожих на глаза василиска. И сидит этот бурдюк за столиком, принимает деньги, и столь непоколебим вид его, что вы могли бы поклясться - эта куча сала и мяса торчит тут со времен Кая Юлия Цез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тус, оповещенный женой, прогремел льстивое приветствие басом, соразмерным его тол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честь! Какое счастье! Никогда до сих пор не увлажнялись глаза мои, и вот я плачу! Взгляни, о господин, на эти слезы счастья и позволь поцеловать твою руку. Это большое помещение для простых путников и недостойно тебя. Проводи, жена, сеньора графа в желтую комнату. Ступай, благородный сеньор, за моей женой и будь господином в моем дом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ом помещении с занавесями из желтой материи уютно. Оловянные подсвечники с восковыми свечами, оловянные кубки с вином. Посередине каменного пола струится прохладная вода, освежая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войдя, возгла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милость дон Мигель, граф Маньяра, сын дона Том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до того шумно беседовавшие, стихли. Центром компании был работорговец Эмилио, веселившийся в компании двух женщин и трех мужч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Эмилио встал и, низко кланяясь, приблизился к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удущий повелитель Маньяры! Выдающийся сын выдающегося отца! Гордость Андалузии! Еще дитя, но уже - муж. Привет тебе, граф, удостой меня чести побыть в твоем общ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а рассматривает бледное водяночное лицо с лисьими глазками и множеством бородавок; рот с отвисшей нижней губой напоминает жабу, и губы шевелятся даже тогда, когда дон Эмилио молчит, - словно пережевывают жвачку; руки, белые, волосатые, гибки, как уг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кивнул и подал руку этому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Эмилио Барадон, мирный житель и подданный короля, и я рад, что узнал тебя, сеньор. Порадуйтесь же и вы, горлицы, и вы, господа, такой встрече.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улыбаются мальчику, мужчины кланя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Эмилио произнес многословный тост, зазвенели кубки, старая мансанилья гладко скользит в горло, разговор оживился, а дон Эмилио кружит над мальчиком, как москит над обнаженной гру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гоциант, сеньор, и знаю жизнь. Но клянусь именем господа, Аллаха и Иеговы, такого прекрасного юноши я еще не встречал. Я плаваю по океанам, - продолжает Эмилио, и губы его шевелятся, как свиной пятачок в кормушке, - меня знает весь мир, корабли мои привозят драгоценные кор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т дверей раздался язвительный смех. Это вошел горбун, очень похожий на дона Эмилио, только лицо его еще безобразнее и коварнее, а руки невообразимо жили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Эмилио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 чем ты смеешься, Родри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 твоими драгоценными кореньями, сеньор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рат Родриго, благородный граф, - поясняет Эмилио. - Бездельник, болтун и лжец, да к тому же пьян в стел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изнайся, дорогой брат, что ты - работорговец, человечиной торгуешь! Пусть сеньор граф знает! - хохочет пья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спустилась. Рука Эмилио сжимает кубок, затем, дрожа, отставляет его. Эмилио принужденно с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сеньор, обо мне говорят, будто я работорговец, - жабья морда пытается улыбнуться, - но в этом нет ни грана истины Вот, скажите хоть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пания Эмилио спешит заверить Мигеля, что пьяный Родриго л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ем говорит ненависть ко мне, - объясняет Эмилио. - Горбун мне завидует. Но бог с ним.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тыскал взглядом Каталинона - тот за столиком в дальнем углу рассказывает Франсиско обо всем, что повидал в Новом Свете. Как хотелось бы Мигелю послушать! Но тут он ощутил на руке своей прикосновение чего-то мягкою, как лебяжий пух или как бархат матушкина платья Девичья лад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а потаскушки, а напоминает ангельские крылья... Мигель затрепетал, но руки не от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долгое время сижу возле вас, сеньор, но вы еще не удостоили меня ни единым взглядом, - ласкает слух вкрадчивый голо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еволосая красавица вдвое старше Мигеля, - алый рот, миленький подбородок. Глаза как спелые о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трепещет и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имя Аврора, я племянница дона Эмилио, - шепчет девушка так, чтобы ее не услышал грубиян Родриго и не изобличил во л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 мой день, сеньора, благодаря той минуте, когда я узнал вас, - отвечает Мигель, растерянно оглядываясь на Каталинона, но тот пьет с товарищами, и глаза у них стеклен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крывает скрипучий голос Родри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дова в упадке. Город городов превращается в овечий хлев. Засыхает, как сорванный апельсин. Вот Толедо - другое дело, голубчики! Там - жизнь! Была у меня там смазливая девчонка. Чужестранка, черт ее знает откуда. Когда я обнимал ее, она заводила глаза и бормотала непонят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была дорога? - раздается голос тощего человечка, который сидит поодаль со своим приятелем, их появления никто не заметил Человечек время от времени записывал что-то на листе пергамента и шептался со своим спут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дриго удивленно оберну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правда, с кем имею честь, но повторяю, тощий незнакомец, что девчонка была настоящий дьявол, рослая, как пальма, горячая, как полдень. А была ли она дорога? Сто реалов - это д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 реалов! - ужасается потрепанный человечек. - Да это целое состояние для нашего брата! Я - Макарио Саррона, бедный бакалавр, для которого сотня реалов менее доступна, чем небо. А это мой друг Мартино, добрый друг, но еще бедне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ей со мной, бакалавр, - кричит Родриго, - и ты, костлявый мысл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елаете доброе дело, ваша милость, - разливается бакалавр, пьет и вместе с приятелем снова склоняется над своим пергаме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 от вина - безоблач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ить женщин как далекие звезды! - восклицает спутник Эмилио с пышной приче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пай куда подальше, глупец! - гремит Эмилио. - Тоже мне любовь! Не правда ли, дон Мигель? Вы только взгляните - разве ножка этой девушки вблизи не прекраснее небесных созвезд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н Эмилио поднимает юбки Авроры до розовой подвязки. Девушка для виду отбивается, виз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кочил, обнажив шп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себе позволяете! - обрушился он на Эмилио. - Какое бесстыдство! Позор! Негод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ую комнату сотрясает хох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рора, не обращая внимания на шпагу, бросается к Мигелю, обним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ваша милость! Не трогайте его! Простите его! - И тихо добавляет: - Ведь он мне д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х гремит, грем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лио с преувеличенным рвением извиняется, кланяется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тыженный, тот не знает, чт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ою для вашей милости, - воркует Аврора, и пальцы ее уже ударяют по струнам гита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ирный бой, живая смерт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мех навзрыд, забвенья слав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здны взлет, кромешный св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оркости слепой забав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д, животворящий кров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елчи мед, беды отрада.</w:t>
      </w:r>
    </w:p>
    <w:p>
      <w:pPr>
        <w:pStyle w:val="PlainText"/>
        <w:ind w:left="2880" w:firstLine="720"/>
        <w:jc w:val="both"/>
        <w:rPr/>
      </w:pPr>
      <w:r>
        <w:rPr>
          <w:rFonts w:eastAsia="Times New Roman Cyr" w:cs="Times New Roman Cyr" w:ascii="Times New Roman Cyr" w:hAnsi="Times New Roman Cyr"/>
          <w:i/>
          <w:iCs/>
        </w:rPr>
        <w:t xml:space="preserve">О, воистину любовь </w:t>
      </w:r>
      <w:r>
        <w:rPr>
          <w:rFonts w:eastAsia="Times New Roman" w:cs="Times New Roman" w:ascii="Times New Roman" w:hAnsi="Times New Roman"/>
          <w:i/>
          <w:iCs/>
        </w:rPr>
        <w:t>-</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то небо в муках ад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ереводы стихов в романе сделаны Н.Бялосинской.</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Прекрасно! Великолеп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прямь - голос Авроры единственное, что здесь прекрасно. Мигель, необычайно восприимчивый к звукам, в особенности к звукам человеческого голоса, протягивает к Аврор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те еще, сень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рора на лету поцеловала пальцы мальчика, и вновь зарокотали стру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чью звезду небеса оброни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утром унес Гвадалквивир,</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чью друг друга мы полюби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утром он меня позабыл.</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м, друм, друм-риди-дру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утрам свет ему стал не мил.</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рора видит - глаза юноши зажглись восхищением, и наклоняется поцеловать его. Но Мигель резко откидывает голову, уклоняется. Аврора обиделась, целуется с пышноволос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разносит кубки с вином; в соседнем большом зале все уже давно стихло, мелкий люд давно отправился спать, только благородные господа и дамы еще ку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идит здесь - обнявшуюся парочку, там - мужскую руку в вырезе корсажа, тут - бедро, стиснутое ладонью муж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щий бакалавр и его приятель на минутку вы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листка, упавшие с их стола, белеют на полу. Родриго подня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кропает стишки сей алчущий любви бакалавр, - бормочет Родриго. - Я прочитаю вам: "Антонио, рыбак из Алькала, два д. Альфонс, работник, ер., Кантильяна, ер., три д. Серафимa, ст. знахарка, ведьма, четыре д. Стефано, виноторговец из Бренеса, ерет., восемь д. Хулио, работник из Гудахоса, бунт., четыре д..." Да что же это, господа? А на втором листке? "Его преподобию дону Микаэлю Рампини, судье святой инквиз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пионы! - взревел Эмилио. Хмель мигом слетел с него, он задрожал. - Я понял! Такой-то и такой-то - еретик, два дуката за до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глядатаи! Строчат на нас дон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охватил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ос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милио донесут за работорго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х нас о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 костер! Нас сож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е мне! - в страхе вопит Эмилио. - Горе Нам! Убейте мерзавца! Я вам приказываю! Я вам запл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ы - хотя разум их носится по винным волнам, подобно беспомощному обломку корабля, - вскакивают, хватаются за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рть шпи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то Каталинон вдруг спохватился, что он отвечает за Мигеля; одним прыжком он оказался рядом и потащил его к двери. Там они столкнулись с бакалавром, который возвращался с невиннейшей м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льшом зале, пустом и освещенном теперь одной только лампой, Мигель взбунт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и меня! Я тебе приказываю отпустить меня! Я уже не ребенок,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желтой комнаты донесся крик, визг женщин, звон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йте меня, убейте, но я не пущу вас! - спорит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лся пронзительный вопль - и все стих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все кончено, - спокойно говорит Каталинон. - Его песенка спета Пойдемте,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чем Мигель успел раскрыть рот, дверь распахнулась, и в полосе света появились два спутника Эмилио, несущие безжизненно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я объял ужас. Стуча зубами, он едва вы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осчик, - буркнул один из носиль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пробежали еще два человека со шпагами в руках - они бросились в ночь искать приятеля убитого бакалав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огда Мигель покорно позволил Каталинону увести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 - как райский сад. Благоуханный воздух, теплый, словно детская ладошка, гладит виски, а звезды низко переливаются над зем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оятно, уже наступила полночь; из слухового окна, с сеновала, доносится тих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кратно омой меня от беззакония моего и от греха моего очисти меня, ибо беззакония мои я сознаю, и грех мой всегда предо м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каменным плитам двора цокают каблуки мужчин, уносящих мертвое тело куда-то в темноту, а за стеной прогремели копытами кони тех двух, что бросились преследовать сбежавшего согляда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дце чистое сотвори во мне, боже, и дух правый обнови внутр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ал как вкоп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шепчет он Каталин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на сеновале ночуют монахи, - отвечает спрошенный, провожая Мигеля в его спальню, сам он с товарищами ляжет в соседней комнате. - Идите спать,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задумчиво отзывается Мигель. - Ступай, Каталинон. Добр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оит у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веты шафрана одуряюще пахнут. Серп месяца качается над кронами платанов. И снова слышится страстный голос, исполненный отчаяния и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х и трепет нашел на меня, и ужас объял меня... Смилуйся, смилуйся, боже, над греш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тошел от окна, разделся и лег на ложе нагим. Тело его пылало, как в горячке, сердце колотилось где-то у горла, и у корней волос ощущал он озн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перил взор в потолочные балки, и в квадратах меж ними являлись ему картины дня: жирная физиономия Титуса, жилистые руки горбуна, двое, несущие мертвеца, округлая женская ножка, полуобнаженная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олос Авроры, и голос монаха, и дурманный аромат шафрана перемешались друг с другом. Голос, поющий о страсти, и голос, кающийся в грехе. Два голоса - и верх берет то один, то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хочет уснуть и не может. В спальне душно, не продохнешь, как в жаровне. Слышно, как шумит еще компания Эмилио, изо всех окон выползает храп, словно множество шуршащих жуков на пе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тал, снял с окна москитную сетку и сел на подоко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кралась по подворью, и была она ясной и жаркой. Летучая мышь, промелькнувшая мимо, качалась, как пьяная. И отовсюду благоухания тяжелее аликантийских 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олос монаха поднял новый пс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вь меня на стезю заповедей твоих, ибо я возжелал 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бость проникает в сердце Мигеля. Люди, пропитанные порочностью, кружат в его мыслях, звучит в ушах целый вихрь пьяных нежностей и жестоких слов, а судорожный голос псалмопевца рассекает пол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Все заповеди божий выстроились сомкнутым строем - священное войско, грудью встречающее напор людских стра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орется против потока неизведанных ощущений, который излился на него в дыхании Авроры. Страх одолевает его. Он переходит на сторону божьего войска. Падает на колени, и зубы его сту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вь меня на стезю заповедей т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едленно тянется ночь, окружает чарами тьма, и зной выпивает намерение жить в послуш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одрствует в полусне, дремлет наяву. Ладони его влажны, коченеют босые ступни, он дышит тяжко. Омой меня, господи! Очисти душу м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нет, молит, дрожит, всхлипы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вульсии небесной любви. Конвульсии любви зе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тром Мигель сел на коня во главе своих спутников, он был уже не тот неискушенный мальчик, который скакал вчера вниз по ре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оит перед разгневанной мат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 Маньяра выезжает один, без подобающей свиты. Проводит время в притонах с погонщиками скота. Бежит из дому, словно вор, и ночует с бродягами. Не стыдится ли граф Маньяра такого общества? К чести ли это его душе и достоин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крат не стыдился сидеть с нищими, - пытается мальчик переломить материнский г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Сократ был оборванец. Я знаю - он ходил, как бродяга, босой! А ты - сын графа. Молчи, не противоречь! И все это в столь знаменательный день! Вместо того чтобы пристально вопрошать свою совесть и хвалить бога, вместо этого... Ах, ты не любишь мен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расслышал слезы в голосе матери и поблед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надежды я на тебя возлагала! Мой сын, моя гордость. А ты так унизи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Херонима запл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е не любишь мен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 восклицает Мигель, бросаясь к ней в объятия. - Ты знаешь - люблю тебя больше всех! Матушка! Моя матушка! Прости меня! Я больше никогда не поступлю дурно. Только ты не плачь! Только не пла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к его слов столь стремителен, что мать едва успевает поня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я сладкая мамочка, правда? Моя роза, мой прекрасный пион... Осуши свои слезы. Ты ведь больше не плачешь? Скажи, скажи, что ты любишь меня! Скорее скаж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растно целует руки матери, ее лицо, ее шею, и рыдания душа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растерянна, она хочет прекратить этот взрыв сыновних ласк - они тревожа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Хватит. Я люблю тебя. Ты опять мой милый Мигел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а выпрямляется и медленно произн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ота отца - наше имя и состояние. Я же пекусь о боге и о домашнем очаге. Все, что есть у нас, дал нам бог. И все это когда-нибудь станет твоим, если ты вырастешь безупречны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долг безупречн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ить бога и своих предков. Гордиться их добродетелями и стараться превзойти их в добродетели. Твой пра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Терамо? - со жгучим любопытством перебил ее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горе, почему этот мальчик вспомнил именно проклятого мессера Терамо Анфриани, который бросил красавицу жену и детей, чтоб убить своего друга и похитить его невесту? Почему Мигель вспомнил о позоре семьи, о гнусном прелюбодее, который, преследуемый кровной местью, издох, как собака, в корсиканской пещере, окруженный родственниками убитого? И сколько горечи в том, что, судя по портрету, Мигель до странности похож на мессера Терамо, запятнавшего род! Сколько страха в сердце матери - как бы сын не унаследовал страстей этого прад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взволнованно отвечает графиня. - Дон Терамо не был безупречен. Зато аббат и епископ Хуан Батиста Анфриани, брат его, - самый чистый и совершенный муж из всех твоих предков. Думай о нем. Иди по его пути Стремись походить на него. Тогда и ты будешь безупреч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ее утро заливает сверкание солнца, ароматы, пение птиц. Маньярские женщины, бледные от недосыпания, подоткнули карминные юбки выше колен и, встав коленами на прибрежные камни, работают деревянными вальками, отбивая белье, работают неутомимыми язычками, перемалывая события, как арабские мельницы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и, молодухи и девушки, окликая друг друга звонко-прекрасными именами, обсуждают страшную ночь, когда молодой господин ускакал на новом коне - и никто не знал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ворилось, святая Рокета! Три сотни конных латников разлетелись во все стороны, осматривая с факелами в руках каждый куст вдоль Гвадалквивира. Лишь на рассвете Энсио нашел молодого графа в Брене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получил за это Энсио? - хочет знать Петронила, самая красивая девушка в окрес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ил похвалу, - отвечает Рухела. - Похвалу от хозяина и хозя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ая награда! - смеется, скалит белые зубы Барбара. - Он не объ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ынче утром Нарини угостил его тремя ударами кнута за дерзость, - добавляет Агриппина. - Похвала и кнут - красиво,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ини - бесчувственный пес. После дня рождения молодого господина стал хуже прежнего. У Клаудио лихорадка, а майордомо приказал стражникам выволочь его на поле и всю дорогу бил больного. Клаудио начал работать и упал. Так и провалялся на солнцепеке, пока не очнулся, - рассказывает Барб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ьфу! - плюнула старая Рухела. - Когда-нибудь поплатится и На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нграсия вчера мальчика родила, - прощебетала Агриппина. - Его назовут Анфи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фисо? Почему выбрали такое странное имя? - удивляются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риппина объясн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это тринадцатый ребенок у Энграсии, и девятый сын. Просто не могли уже придумать другого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оники на руках и на ногах выскочили болячки покрупнее олив, - говорит Петронила. - Два дня мажет их коровьим пометом, а они не про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 нее оттого, что она ест дынные корки, - замечает Рухела. - Кислоты в них много, вот она и выходит из 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й есть, коли ничего другого нету? - возражает Петронила.</w:t>
      </w:r>
    </w:p>
    <w:p>
      <w:pPr>
        <w:pStyle w:val="PlainText"/>
        <w:ind w:firstLine="720"/>
        <w:jc w:val="both"/>
        <w:rPr/>
      </w:pPr>
      <w:r>
        <w:rPr>
          <w:rFonts w:eastAsia="Times New Roman Cyr" w:cs="Times New Roman Cyr" w:ascii="Times New Roman Cyr" w:hAnsi="Times New Roman Cyr"/>
        </w:rPr>
        <w:t>В этот миг лицо старухи пошло сотнями морщин, она становится похожей на ведьму и поднимает руки к небу. Женщины стихают. Знают: на Рухелу нашло вдохновение - тиш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дела сон - о, страшный сон! Алая полоса опоясала небо. Кровь текла по земле и по небосводу... Табун лошадей промчался по пастбищу, из ноздрей у них вырывалось пл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хела смол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едвещает войну! - вскричала Барб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лупая, - возразила ей Петронила. - Разве не тянется война уже двадцать три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утся ли наши мужчины? - с тоской промолвила Агриппина. - И вернутся ли невредим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нова раздался вещий голос Рух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дела - вьются в воздухе злые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гай людей, женщина! - прогремел голос позади прачек. - Не каркай, когда светит солны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Грегорио! - закричали женщины, вскакивая и опуская подолы юбок. - Господь с вами,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 вами. Да будет вам - оставьте в покое ваши юбки, - отозвался монах. - На безобразное я и сам смотреть не стану, а красивое не оскорбит моего в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присел на камень и принялся есть хлеб с сы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вы не знаете, что, разговаривая со мной, следует прекращать работу? Так повелевает уважение к моему сану. Что нового, дево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с удовольствием прервали работу. Ответили:</w:t>
      </w:r>
    </w:p>
    <w:p>
      <w:pPr>
        <w:pStyle w:val="PlainText"/>
        <w:ind w:firstLine="720"/>
        <w:jc w:val="both"/>
        <w:rPr/>
      </w:pPr>
      <w:r>
        <w:rPr>
          <w:rFonts w:eastAsia="Times New Roman Cyr" w:cs="Times New Roman Cyr" w:ascii="Times New Roman Cyr" w:hAnsi="Times New Roman Cyr"/>
        </w:rPr>
        <w:t>- Что нового - работа, работа! Спать легли поздней ночью, а вставать до света... Вальки с каждым днем все тяжелее... Руки болят, спину ломит, колени все побит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том опять будет лучше, женщины! - утешает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падре, не будет, - вздохнула Агриппина. - Разве что хуже станет... Нарини совсем замучил. К обеду должны мы перестирать вот эти три кучи белья, потом вымыть покои после праздника, и столько он нам уже наобещал, что в пору пойти уто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разгне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речи ведешь, Агриппина?! Утопиться? Не стыдно тебе, глупая индюшка? Разве ты сама дала себе жизнь, что хочешь отнять ее? Нет! То-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то же делать, падре, когда уже невмог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охнуть! Должен быть и отдых дан человеку, и передышка в раб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в страхе посмотрели на капуц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ых? А как же майордомо? Стражники? Да они нас до смерти запорют! С голоду дадут помереть, коли увидят, что мы хоть на миг передышку с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все это болтовня, - отмахнулся монах. - Не так страшен черт, деточки... - И, ловко переведя разговор, спросил: - У тебя печальные глаза, Петронила, - от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нила молчит, потупив красив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дивляйтесь, падре, - отвечает за нее смешливая Барбара. - Не терпится ей повидаться с Каталиноном. Ждать придется до вечера, а она так давно его не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ждешься, не горюй, - улыбнулся монах. - А при встрече покажешь ему, какие хорошенькие у тебя н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нила, стоявшая на коленях боком к Грегорио, резко повернулась к нему, забыв, что теперь он может увидеть персикового цвета полушария под расстегнувшимся корс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любуясь, поглядел на нее, отхлебнул вина из фляжки и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Gaudeamus! Возрадуемся! День прекрасен, и милость божия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 здесь так рано, падре? - полюбопытствовала Рух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ынче ночевал в Маньяре, уроки же мои из латыни и греческого сегодня отменены: дон Мигель отсып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м! Зн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знаете вы, милые мои кряквочки, что позавтракал я с 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то мы видим, - ободренная ласковым тоном монаха, перебила его Петронила. - Видим, что завтракаете вы второй раз. Это у вас каждый день по два завтрака,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ог даст, о непоседливая дочь моя, - ответил монах. - Когда по два завтрака, а часто - ни одного. Ты же не будь такой языкастой, а то у тебя рано морщинки возле рта появ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нила, пристыженная, вскочила, бросилась целовать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ладно, брось, доченька, - пробормотал старик. - А теперь подойдите-ка вы все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быстро окружили его, и Грегорио стал опоражнивать объемистую суму, раздавая им остатки вчерашних лакомых блю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уются, благодарят его женщины - они счаст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мой отнесу, - говорит Агрипп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добного! - вскричал старик. - Садитесь здесь и еш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виновались, а монах, зорко вглядываясь в дорогу к замку, начал пространно описывать, какие диковинки прислал из Нового Света дон Антонио племянникам. Изумленные женщины даже есть перестали - слушают, разину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это вы все время смотрите, падре? - спросила любопытная Петр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ешь да помалкивай, - буркнул монах, начиная что-то рассказывать - под говор его приятно убегает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распрямляют спины, дают отдохнуть коленям, одна кормит младенца, лежащего в корзине на берегу, другая смазывает стертые колени салом - всем им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Грегорио завидел на дороге облачко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за дело! - торопливо предупреждает он женщин. - Едет майордо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а Мария, не отступись! Ох, ч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успели взяться за вальки - Нарини тут как тут. При виде монаха он нахмурился. Не любит майордомо капуцина. Грегорио в его глазах - один из той черни, удел которой служить господам, не жалея сил, однако Нарини побаивается его: как-никак наставник юного графа. Поэтому Нарини всегда старается уклониться от встречи с монахом, не замечать его. Вот и сегодня майордомо повел себя так, словно Грегорио тут и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ердно ли стираете? - проскрипел он своим сухим, неприят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емся, ваша милость, - отвечают женщины, не поднимая глаз от белья и не переставая стучать валь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сделано с рассвета! - свирепеет Нарини. - И это все? Баклуши били, ленивое отрод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что Нарини уже взялся за хлыст и собирается спешиться, Грегорио подошел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вам бог доброго утра, ваша милость. Я проходил мимо и уже довольно долгое время смотрю, как работают эти женщины. От такой работы, вероятно, болят спины и колени - вам не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ордомо нас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обает вам, падре, занимать свой ум такими размышл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с удивлением возразил монах. - Когда-то ведь вы сами учили по закону божию, что труд работников следует облег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ло быть, вы здесь облегчаете их тр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сеньор? Наоборот, я жду, что так поступит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 Нарини до того взбешен дерзостью старика, что голос его ср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нет? - удивляется капуцин. - До сих пор я полагал, что ваша милость исполняет святые запо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вшись такого оборота, Нарини выкатил глаза, и челюсть его отвисла от неожиданности.</w:t>
      </w:r>
    </w:p>
    <w:p>
      <w:pPr>
        <w:pStyle w:val="PlainText"/>
        <w:ind w:firstLine="720"/>
        <w:jc w:val="both"/>
        <w:rPr/>
      </w:pPr>
      <w:r>
        <w:rPr>
          <w:rFonts w:eastAsia="Times New Roman Cyr" w:cs="Times New Roman Cyr" w:ascii="Times New Roman Cyr" w:hAnsi="Times New Roman Cyr"/>
        </w:rPr>
        <w:t>- Я полагал в простоте своей, - продолжает Грегорио, - что святая наша католическая церковь имеет в вашем лице надежного и преданного слугу, который чтит Священное писани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х овладевает майордомо. Одно неосторожное слово - и его могут обвинить в еретич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ту заповеди, - заикаясь, лепечет он, - хотя не знаю, какую из них вы имеете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очувствовав, что сейчас его верх, воздел правую руку и молвил строго и с силой:</w:t>
      </w:r>
    </w:p>
    <w:p>
      <w:pPr>
        <w:pStyle w:val="PlainText"/>
        <w:ind w:firstLine="720"/>
        <w:jc w:val="both"/>
        <w:rPr/>
      </w:pPr>
      <w:r>
        <w:rPr>
          <w:rFonts w:eastAsia="Times New Roman Cyr" w:cs="Times New Roman Cyr" w:ascii="Times New Roman Cyr" w:hAnsi="Times New Roman Cyr"/>
        </w:rPr>
        <w:t>- "Не поднимай руки на работника своего и дай ему отдых в труде ег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ини сунул хлыст в петлю при седле и, беспокойно моргая,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тел бы, падре, чтобы у вас сложилось обо мне превратное м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тел бы этою и я, - твердо ответил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орачивая лошадь, Нарини проц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лаю вам приятно провести день,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м того же, дон Марсиано, - вежливо отозвался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от майордомо осталось только облачко пыли, клубившееся по дороге к з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женные женщины замедлили движения вальков; они не сводят глаз с монаха, который спокойно отряхивает хлебные крошки с сутаны, собираясь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прашивали меня, как отдыхать, как разогнуть ненадолго спину. Вот я вам и показал. Разогнуть спину, передохнуть, перекинуться добрым словом - оно и богу мило, и для спины полезно. Та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поняли, рассмеялись радостно и кинулись целовать руки старику. Но тот, отдернув руки, строг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шшш, прочь, индюшки! Клюйте что-нибудь получше, чем моя морщинистая кожа! - И, подняв руку для благословения, добавил: - Господь с вами! Да будет светел ваш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повернувшись спиной к ним, зашагал вразвалку к недальнему своему жилищу в Тосинском аббат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нила крикнула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Разве есть в Священном писании заповедь, о которой вы говорили На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оглянулся на красавицу, усмехнулся и задумчив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у, девушка, а надо бы, чтоб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чки долго, с любовью, провожали глазами его коренастую фигуру, следя за тем, как поднимает пыль подол его сутаны, потом снова склонились над бельем. Но на сердце у них стало веселее, и искорка надежды затлела в ду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дья отдала свое богатство. Шкуры обезьян - рыжие, светлые, полосатые и в пятнах; выделанные кожи, расписанные яркими красками; индейские боевые щиты, ткани, покрытые узором, повторяющим очертания листьев и цветов; веера из соломы и перьев попугая; ожерелья из когтей коршуна и зубов хищных зверей; раковины, диадемы из пестрых перьев, боевые топоры, тростниковые дудочки, мокасины, луки, стрелы, маски индейских во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сдал отчет за дорогу, принял похвалу и золотые монеты и бродит теперь в сумерках по двору, ищет тень тени своей, зеницу ока своего, душу души - Петрони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ас настал. Пора нам в пут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зовись на голос м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проворней, милая, буд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скорее дверь откр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то сверху отвечает ему девичий голос, подхвативший знакомую песенку, которую Каталинон, бывало, так любил слушать из прекрасных уст Петронил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ли ты уйдешь бос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придется нам тужить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род за бродом, реку за рек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удем мы переходит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догадывается, что голос доносится с сеновала, и торопливо поднимается по скрипучей лестнице. Фонарь освещает горы зерна, где стоит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юбленные упали друг другу в объ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нам свет? - шепчет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разглядеть тебя после долгой разлуки. Хочу увидеть, все те же ли у тебя голубые глаза, - дразнит возлюбленного Петронила. - Что-то они будто выгорели... И странно так смотрят. Это, правд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я, - шепотом отвечает Каталинон и гладит ей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ырос, ты возмужал, - без всякого стеснения продолжает та. - Молоко на губах обсохло... И на подбородке щетина - колется! Пусти! Не очень-то ты похорошел там, за морем, а главное, я еще не знаю - поумнел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лиса! - смеется Каталинон. - Все такая же озорница! - И, снизив голос: - Скажи, Петронила, ты меня еще люб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и! - надула губы девушка. - Год целый шатался по свету, как пить дать бегал там за каждой юбкой, а хочет, чтобы я его люб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пни мои глаза, если у меня что-нибудь было! - божится Каталинон. - А ты была мне вер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Я-то была, а вот ты, вертопрах, конечн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нила гладит его по лицу, нежность охватывает ее. Она садится на груду кукурузы, Каталинон -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ослик! - дрогнул ее голос, - Я по-прежнему тебя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ий поцелуй... Внезапно Петронила вырывается и в ярости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я знала, ты изменял мне! Бесстыжий юбочник! - И девушка принимается колотить его обоими кула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Что ты? - уклоняется от ударов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ь с глаз моих, негодяй! - Тут Петронила ударяется в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делает попытку обнять ее за талию, Петронила отталкивает его. Рвется из рук, кусается, а рыдания ее все горше. Каталинон клянется всеми предками, что он ни в чем не повинен, призывает в свидетели множество святых обоего пола - все тщ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тебе пришла в голову такая глупая мысль? - Каталинон трясет ее з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разу узнала, как только ты меня поцеловал! Ты целуешься совсем не так, как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ерт, - думает Каталинон, - как это я себя выдал! Кто бы подумал, святые угодники! Все та девка, сучье племя, с Серебряной реки... Всего-то раз пять переспал с ней, и вот что теперь по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очка, - успокаивает он девушку. - Или ты не знаешь, что люди взрослеют, умнеют? Что только со временем начинают они понимать, зачем им даны язык и губы? Наши солдаты толковали об этом каждый вечер, а я разве глухой? Или бол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научился этому со слов? - хватается Петронила за соломинку, желая положить конец сс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со слов, а как же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бездельник, - голос девушки смягчился, она уже улыбается. - А я вот по-прежнему люблю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поцелуй с использованием опыта Нового Света, приобретенного Каталиноном "со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уй фонарь, - внезапно говорит Петрони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у озера Мигель перечисляет, кого и что он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отца, Мадонну, бога, Бланку, Грегорио, Инес, Педро, Али, Каталинона, своего вороного. Трифона - нет, Нарини - нет, и Бруно - тож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любит запахи ладана и гвоздик, голос Авроры, грохот бури, но больше всего все белое: лилии, цветы померанца, белоснежный шелк, слоновую кость, оперение пт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емота смежает его веки, под ними плывут облака, похожие на цветы. Крылья ангела, белая лилия... Аврора, шея белоснежная, как пух... леб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иподнялся и, ослепленный светом, ищет взглядом леб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н он! Плывет свободно и величаво, как корабль. Весь он - пенное облако и - прямо скользит иль боком - подобен бесплотному вид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сой, засучив штанины, продирается Мигель сквозь заросли тростника, ступает на берег у самой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то, в давние годы, обманув однажды вечером бдительность Бруно, играл он на этом месте с Инес. Месяц стоял над озером, отражаясь в воде. Инес захотела месяц. И Мигель, как был, одетый, бросился в воду - выловить месяц для девочки. Он был тогда еще глупый... Месяц - в небе, а вот лебедь - тот в самом деле на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ги скользят по глинистому дну, Мигель зашел в воду по колено, кусочком печенья подманивает леб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й рукой протягивая лакомство, другой коснулся незапятнанной белизны. И едва притронулся к перьям - весь замер, замерло в нем дыхание, и неизъяснимое блаженство пробежало по всем его членам и разлилось по те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оложила ладонь мне на руку, и я в тот миг испытал не отвращение, а несказанное блаженство, бесспорно греховное блаженство - ах, падре, разрешите меня от этого греха, избавьте от укоров совести, преследующих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 на коленях перед Грегорио, и слова исповеди срываются с губ его столь стремительно, что монаху трудно раз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сидит на срубленном стволе бесплодной оливы. Солнце скатывается к горам Арасены, ранний вечер распростерся над пастбищами, сладостный, как сотовый мед, - наступает самое ласковое время дня. Монах всеми чувствами впитывает эту сладостность и гладит черные кудри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ый из нас ежеминутно подвержен опасности, Мигель. Сладостно блаженство любви, но остерегайся неистовства. Бог не любит одержимых. Часто заводит он их в тупик и ввергает в несчастье. Мудрость в том, чтобы мог человек каждый вечер провожать день, довольный собою, чтобы мог он спокойно подать руку собственной совести и мирно отойти ко 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вы можете так, падре, но не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был молод, как ты, Мигель, - есть вещи, которым учат лишь сама жизнь да время. Прекрасна любовь, мой мальчик: идут двое по жизни, помогая друг другу, делая добро соседям. Взгляни на перевозчика Себастиана: ты ведь хорошо его знаешь. У него золотое сердце, Двадцать лет он прожил с женой, восемь детей у них, и все они веселы и счастливы даже в бедности. Ибо думают они не только о себе, но и о других и оделяют мимо идущих куском хлеба из того немногого, что имеют. Это и есть семейное счастье -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ас есть семейн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смущенно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я понял ваше молчание. Нету. Недавно вы сказали старой Рухеле, что Маньяра - дом, где нет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хочет возразить, но Мигель движением руки останавли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 слышал,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сказал так, не отпираюсь, - признается старик. - Быть может, я л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икогда не лжете, падре! Я не очень хорошо знаю, что такое любовь. Однако ничего похожего я не видел в нашем доме. Разве что когда его преосвященство целует руку матушки. Но ведь этого не может быть! А мне бы так хотелось... так хотелось бы мне узнать, что такое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благословит тебя, Мигель, и даст тебе познать ее во всей крас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познает человек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и - рано, другие позднее, мой мальчик. Но всякий раз она захватывает с великой силой. Трудно противиться любви, дитя 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адре Трифон требует, чтобы я остерегался не только греха, но и всякого соблазна. Чтобы я избегал женского п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Трифон когда-то был обманут женщиной. И ожесточился. Вот почему он хочет обезобразить ее в твоих глазах. Сенека, наш земляк из Кордовы, говорит, что порой даже безумствовать - благо, Платон же учит: тщетно в ворота поэзии трезвый стучится. А я тебе говорю, Мигель: без любви жизнь человеческая была бы лоханью с помоями. Радоваться божьим дарам не грех. Скверно лишь то, что в избытке. Да следи еще за тем, чтоб никому при этом не причинить зла. Вот величайшая мудрость для вступающего в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бы идти прямою дорогой, падре. Слепо идти к великой цели и не сбиться с пути. Но ни цель, ни дорога неведомы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гка усмехаясь, всматривается монах в серьезное мальчишеское лицо и тихонько чи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хотя не сойдешь ты с пути и убежишь всех ошибок - не миновать тебе бычьих рогов, заградивших дорогу, и Гемонийского спуска, и пасти льва - страшного, дикого хищ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йду с дороги! - обещает мальчик. - Но скажите, падре, какая она - моя д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 много - цель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ва же цель? - жадно спрашивает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полезным людям, - отвечает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ра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я, граф Маньяра, должен быть полезен людям? Быть может, они мне, а не я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шься, сын мой. Взгляни на меня. Что имел бы я от жизни, живи я для себя одного, не будь я полезен другим? Чего стоила бы моя жизнь? Меньше горсти плев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адре, - задумался Мигель. - Вы действительно полезны всем, кто вас окру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шь! - улыбнулся монах. - И это дарит мне радость. В этом мое счастье,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думав все это, Мигель вдруг вски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значит - служить! Никому я не стану служить! Пусть мне служат! Я - госп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чалился Грегорио, привлек к себе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о говоришь, сынок. Так мог бы сказать какой-нибудь невежда вроде Нарини. Но ты? Образованный человек? - Монах разгорячился. - Какой ты господин? Оттого, что унаследуешь гору золота, толпы подданных, дворцы?.. А к чему тебе все это, если ты не станешь господином над самим собой? Вот когда достигнешь этого, тогда и впрямь станешь господином. В противном случае ты, со всем твоим золотом, - сир и у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Мигель тих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хочу того, чего ни у кого нет. Хочу большего, чем у всех. Нет, падре, я теперь говорю не о золоте. Я о нем не думаю. Но - знать, мочь, уметь, зна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погладил его по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ты не стяжатель, И желание знать, мочь и много значить - хорошее желание За него я тебя не бр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todo, o nada! Все - или ничего! - воскликнул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стал серьез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известно это изречение, но не хотелось бы мне слышать его из твоих уст, Мигель. Твоя бурная натура ничего хорошего из него не выбьет. Если речь идет о добре, полезном для всех, тогда девиз этот уместен. Но если дело коснется злого - горе и словам этим, и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ым и розовым окрашивается вечер, пыль садится на листву - садится легко, как пух, и летит над Гвадалквивиром стая диких гу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падре, - говорит Мигель, - что не стану таким, как вы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этого боюсь, - отвечает монах так тихо, что мальчик не слышит, и гладит его горячие виски. - Я буду с тобой, сынок. Не покину теб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ывают, бог сотворил все, кроме себя самого, ибо пребывал извечно. Сотворил он ангелов, и некоторые из них отпали от него, став дьяволами; сотворил он солнце, землю, вот эту красивую реку и мужчин на ее берегах. Но он сотворил и женщину, и она вырвалась из-под власти его и внесла в мир соблазн и грех. Так проповедуют иезу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е столетия, покачиваясь, проходили над горами, текли в потоках крови, во вздохах боли и радости по долине реки. Словом, золотом и насилием подчиняли себе мужчины дочерей человеческих, и дьявол поддерживал их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кого? Кто чью сторону возь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куй, Андалузия, рождающая прекраснейших дочерей человеческих и самое гордое племя мужчин! Веселись, танцуй и люби, о колыбель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лени, андалузцы! Бог трепещет от гнева, взирая на ваши грехи. Кайтесь, дабы отступились от вас силы зла! - так проповедуют иезу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ты - одно брачное ложе, о Андалузия! - так поют девушки на берегах твоих 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 преддверие ада, Андалузия! - гремит братство Иисус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любит - не стареет, - вот твоя древняя погово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любит - предался пороку и вечному прокля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ереть за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ереть за слово бо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х вас - на костер! Спалить до тла распу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в силах противиться любви - люди, ангелы, святые угод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голосу света или к голосу тьмы прислушиваешься ты,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ловек, в котором столь резко чередуется свет и тьма! Пламенное создание, - все, что ты чувствуешь и делаешь, переживаешь со страстью, сжигающей тебя. Четки в одной руке, шпага - в другой. Между крайностью греха и крайностью святости - грань тоньше волоса. И неведома тебе, о воспламеняющаяся душа, простая, радост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 половодье смирения и чистых помыслов, вечером - полыхает жажда наслаждений. Но и утро и вечер - равно головокружительны. Вечно - головокружение, и бег, и полет, и пылающий ж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гненном воздухе Андалузии человек тех времен становился фанат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богу или к сатане, но всегда без оговорок, без границ, до конца. И ждет человека либо святой ореол, либо мученический венец на костр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в часовню Пречистой Девы, Мигель преклонил колени у ал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алтаре - большое изваяние Мадонны, на ней голубые и белые ризы, на губах, алых, как надкушенная вишня, - нежная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лику Мадонны воспаряет желание Мигеля. Приблизиться к ней! Коснуться! Погла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Какая греховная мысль... Молись! Мо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молитва будет мила тебе, пресвя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епчут уста мальчика молитву святого Франциска - первую пришедшую ему на у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ердце мое изнемогает от любв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й умереть мне от любви, о всеблага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юбовь, любовь, о Мария, возьми же меня, любов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вись мне на помощь, любов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онит голову коленопреклоненный Мигель, и сердце его дрожит, как вдруг на глаза легли две мягкие маленькие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тгадай! - пропел девичий голос, трепетный, как крылья баб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знаю, кто это! Инес! Но не хочу шевельнуться, не хочу встать, остановить тот поток, что льется в меня от прикосновения маленьки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незапно вскочив и мгновенно обернувшись, он ловит е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тоят они, мальчик и девочка, и каждый ощущает на лице своем дыхание другого, и оба мол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ря проносится в мозгу Мигеля. Ревущие адские бездны - небеса, открытые белоснежному блаженству... В мозгу его грохочет водопад - это что? Страх или желание? Но незнакомая сила одолевает стесненность в груди и велит рукам подняться к щекам И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гладкие, как персик. Инес улыбается, но лицо Мигеля серьезно, ладони его соскальзывают на плечи девочки, сдавливают их до боли, потом заходят вокруг шеи, под волосы, стискивают, и мальчик рывком приникает к ее губам и не отрывается, сжимает зубами ее губы до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й силой молодых своих рук Инес оттолкнула Мигеля и спасается бегством.</w:t>
      </w:r>
    </w:p>
    <w:p>
      <w:pPr>
        <w:pStyle w:val="PlainText"/>
        <w:ind w:firstLine="720"/>
        <w:jc w:val="both"/>
        <w:rPr/>
      </w:pPr>
      <w:r>
        <w:rPr>
          <w:rFonts w:eastAsia="Times New Roman Cyr" w:cs="Times New Roman Cyr" w:ascii="Times New Roman Cyr" w:hAnsi="Times New Roman Cyr"/>
        </w:rPr>
        <w:t>У Мигеля темно в глазах. Повернулся резко к Мадонне. Забирается на алтарь - вот лицо его уже у лика статуи. И он прижимает губы к ее холодным, истекающим кармином устам, и на устах Непорочной заканчивает первый свой голодный поцелу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на мраморной скамье под олеандрами, тощий и прямой, ждал Трифон своего ученика, когда в патио появился монах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дре Трифон, - приветливо произнес капуц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встал, поздоровался с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ла Иисусу Хри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рано, падре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урок святого вероу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 кивает Грегорио, отирая рот со лба и присаживаясь в тени на скамью. - У меня тоже, друг мой. Грече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ческий! - повторил Трифон, и в тоне его скользнула насмешка. - Однако, по моим предположениям, вы обучаете Мигеля не только грече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оложения - сродни предрассудкам, запрещенным святой церковью, - лукаво щурит глаза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злагаете графу Мигелю и учения греческих философ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 кивает Грегорио. - Среди них есть весьма просвещ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енее просвещенные, - хитро заканчивает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 основном вы, верно, преподаете Мигелю Гераклита, - забрасывает удочку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отянув из фляги божий дар андалузских виноградников, соглаш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Гераклита. Его не об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числе его еретическое положение, что "мир не сотворил никто из богов или людей, ибо он есть и вечно будет живым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е-что из этого мудрого положения вы опустили, падре Трифон! - укоризненно парировал монах. - И потом: какой же Гераклит еретик? Разве в пятом веке до рождества Христова существовала святая инквизиция? Ах, Трифон, Трифон! "Надо пестовать многие размышления, но не многую ученость", - писал Демокрит. Помнит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мятежник! Его учение идет против святой церкви. Все это языческие ереси, их надо сжечь на костре! Мы, иезуиты, знаем, что есть истина! За нами стоит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емокритом, любезный Трифон, стоит 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Трифона побледнело, глаза вспыхнули жгучим фанатизм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ы хотите этим сказать, что дух язычника Демокрита выше духа божь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усмехнулся монах. - Я только хотел сказать, что мудреца умалить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значит? - вскинулся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начит, что ваше лицемерное воспитание убивает в Мигеле светлого человека и отравляет для него радости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Трифона сделалось серым, как листья олив. Он взор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в Тосинском аббатстве недавно случайно обнаружены строго запретные книги! Не знаете, кто их подсунул монах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ай, - удивился Грегорио, а левое веко у него задергалось как бы в испуге; но, отхлебнув еще глоточек, он спросил уже совершенно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узнали, падре Трифон? Я вот, смотрите, и не слыхал об этом. И какие же именно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вы знаете, - возразил иезуит. - Томас Мор, Фома Кампанелла, Эразм Роттердам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как! Томас Мор, говорите... Но разве наш великий поэт, украшение Севильи, Фернандо Эррера, не сложил торжественной оды в честь Томаса М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вы распространяете писания Эрреры! - страстно обвиняет монаха Трифон. - Вы распространяете также сочинения Суареса, Альфонса де Кастильо, даже Хуана Марианы, чью книгу в Париже публично сжег пал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ли ли Мариана и Суарес такими же иезуитами, как вы? - задал старик коварн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были отступники! - обличает Трифон. - И, как таковые, окончили дни свои или в темнице, или на костре! А этот ваш Мор! Какое бесстыдство! "Дать всем гражданам время для свободного - свободного, слышите?! - образования духа!" И в этом будто бы заключается счастье жизни! Мор - мяте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итайте его, читайте - ума не убавится, и даже наоборот. То, что он пишет о нерадивых священниках, которые только языком... Ха-ха-ха! - весело расхохотался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ишет вовсе не так! - сорвалось у Три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правда, у него не так. Я только хотел узнать, читаете ли вы эту книгу. Хорошо, что читаете. Человек образованный обязан ее знать.</w:t>
      </w:r>
    </w:p>
    <w:p>
      <w:pPr>
        <w:pStyle w:val="PlainText"/>
        <w:ind w:firstLine="720"/>
        <w:jc w:val="both"/>
        <w:rPr/>
      </w:pPr>
      <w:r>
        <w:rPr>
          <w:rFonts w:eastAsia="Times New Roman Cyr" w:cs="Times New Roman Cyr" w:ascii="Times New Roman Cyr" w:hAnsi="Times New Roman Cyr"/>
        </w:rPr>
        <w:t>У Трифона перехватило дыхание, гнев парализовал его мозг - он не способен был собраться с мыслями для достойного отпор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видно, жарко, - дружески осклабился монах. - Хлебните капельку моего винца. Это - божья роса, человек без нее увядает. Тем более что Кампанелла пишет - в городе Солнца люди старше пятидесяти пьют уж неразбавленное вино. Ну разве это не мудро, хотя бы подобный совет вам преподал такой "изверг"? Я уважаю этот 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тронусь я к вашему вину, - Трифон уже перевел дух и злобно бросает слова. - Не желаю иметь с вами ничего об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годно, ваше преподобие, - спокойно отвечает Грегорио, снова прикладываясь к фля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пение Трифона лопнуло, он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играть, монах! Мне известно, что вы отравляете душу дона Мигеля сочинениями еретиков! Чего вы добиваетесь? Или хотите, безумный, сделать будущего графа Маньяра мятежником? Хотите восстановить его против свят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однявшись, серьез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бы в самом деле безумен, если б желал этого. Я же только хочу дать Мигелю то, чего не даете вы: образование и чувство. Свободное образование и человеческое чув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оскорбленный, проглотил слю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еловек, который кончит на ко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самом деле всего лишь человек, - мягко произнес Грегорио. - И мечта ваша сбудется, если бог признает это справед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довитые семена, которые вы сеете в юной душе... - Трифон захлебывается словами. - Я размышляю над этим ночи напро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елайте этого, - опять уже весело парирует старик. - Слишком много размышлять по ночам вредно для худощавых, это разрежает желудочные соки. Пейте мяту с перцем, ваше преподобие. У вас неважный вид, хотя лет вам вполовину меньше, чем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ашем возрасте, - иезуит, стараясь совладать со своим гневом, принимает высокомерное выражение, - в вашем возрасте я, конечно, не стал бы вести столь богопротивные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ем возрасте, сыпок, - перебивает его Грегорио, - вы станете чуточку муд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ного на себя берете, старый безбожник! - с ненавистью цедит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е утро, ваши преподобия! - с этим возгласом Мигель, запыхавшись, вбегает в пат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бросив враждебный взгляд на капуцина, отошел от него и обратил к Мигелю свое угрюм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ильно опоздали, ваша милость, - строго выговаривает он уче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е утро, Мигелито, - улыбается мальчику монах и гладит его по чернокудрой голове. - Падре Трифон давно тебя ждет и сердится. Ступай теперь с ним. Я подожду, когда вы закончите урок. Если же случится мне задремать здесь в холодке - будь так добр, Мигель, разбуди ме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итме латинского гекзаметра вышагивает Мигель по патио. Солнце клонится к закату. Загорелая детская рука просунулась сквозь решетку двери, и к ногам Мигеля упал камень, обернутый бума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разверну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царапанное свинцовой палочкой, корявыми буквами на грязном листочке - как прекрасно оно, первое любовное пос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темнеет, приходи к платану в конце аллеи. И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королевская грамота, священное писание - каждая черточка в нем означает сладостный выбор, каждая кривая буковка - ступенька лестницы Иакова, достающей до неб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время как Мигель не сводит глаз с песочных часов, добрый сторож Бруно передает донье Херониме записочку Инес, изъяв ее из шкатулки Мигеля. Госпожа приняла решительные 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уже заложена карета, и она увозит Инес, в сопровождении Петронилы, в дальнее имение дона Томаса под Арасенскими горами; а Мигель торопливо доедает ужин, готовясь ускользнуть на сви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та пала быстро - небо обложили тучи, пошел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сть черней оперения ворона, трепещет душа, но сердце полно решимости - крадется Мигель в темноте под ливнем. Дождь хлещет, со всех сторон под платан, и вскоре бархатный камзольчик Мигеля промок насквозь, прилипли ко лбу мокрые волосы, в башмаках хлюпает вода. А небо, раскрывшись настежь, все изливает на землю потоки 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и, о приди, прекраснейший из цветков в долине реки, лети ко мне, голубка моя, ибо я изнемогаю от нетерпения! Пади, о звезда, на сердце мое, слети на ладони мои, стрек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оходят минуты за минутами, капли времени состязаются с дождевыми каплями, а Инес не при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ь усиливается, ожесточается, вот уже сыплет град, побивая колосья, насекомых, птичьи я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улетает вдаль, подобная вспугнутой сове, а Мигель все стоит под платаном - один, во тьме и в отчаянии, что она не при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заемый гневом и унижением, дрожа от стыда и холода, плетется Мигел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орот возникает тень, хватает его за руку, тащит к з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уно! Ах, так - значит, и сегодня за мною следили! Ну, ладно же Я не поддамся. Плакать не стану. Не покор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стану не только против матери - против всего мира, пусть обманут и предан - не допущу, чтоб со мной обращались, как с уз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денный к матери, Мигель строптиво стал перед нею и, отбросив ладонью со лба мокрые волосы, вперился в нее дерзки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ы был сегодня вечером, Мигель? - мягко спросила донья Херо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дал напрасно. Она не могла прийти. Я отослала ее далеко. Не позволю, чтобы тебя сбивали с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 вскричал сын. - Вы за мной подсматривали! И ты услала ее? Так вот почему она не пришла... Зачем ты так поступила со мной, мат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ты должен служить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ес должна в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икогда не вернется. Ты больше ее не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подлость! - в ярости топнул ногой Мигель. - Я хочу, чтоб Инес вер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ы здесь распоряжаешься? - строго одернула его донья Херо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Мигель сбивает с подставки большую вазу и топчет ее осколки. - Прикажи, чтоб Инес привезли! Сейчас же!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вал руку из руки матери, охваченный бешенством, рвет в клочья ее кружевной платочек,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же правду: не бога люблю, а Инес! И не желаю больше терпеть, чтоб за мною подглядывали! Если Бруно еще раз потащится за мной - убью его, а И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слова более! Твое сопротивление напрасно. Я обещала тебя богу - и богу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никогда! Я не буду священником! Слышишь? Не буду! Вырасту - женюсь на Инес, убегу о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чин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чин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Херонима, схватив сына за руку, потащила его в свою спальню. Рывком отдернула занавес с картины, воскликну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тебя ждет!</w:t>
      </w:r>
    </w:p>
    <w:p>
      <w:pPr>
        <w:pStyle w:val="PlainText"/>
        <w:ind w:firstLine="720"/>
        <w:jc w:val="both"/>
        <w:rPr/>
      </w:pPr>
      <w:r>
        <w:rPr>
          <w:rFonts w:eastAsia="Times New Roman Cyr" w:cs="Times New Roman Cyr" w:ascii="Times New Roman Cyr" w:hAnsi="Times New Roman Cyr"/>
        </w:rPr>
        <w:t>Страшный суд. За мглистыми облаками вырисовывается божий лик. По бокам престола господня парят сонмы серафимов и херувимов; трубя во все стороны света, они возвещают Судный день. Встают из могил мертвецы, тянутся к престолу вечного судии, а тот мановением десницы отделяет отверженных от спасенных. О, отверженные! Белеют тела осужденных в царстве сатаны, извиваются на крючьях дьяволов, корчатся в языках пламени, иных растянули на дыбе, их рты Окровавлены, вырваны языки, иные бьются в котлах с кипящим маслом, их сжатые кулаки и раскрытые рты вызывают представление о душераздирающих воплях и стонах мучимы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вольно подходит ближе, 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ужасов! Вот дьяволы когтями терзают тело женщины, вот исчадия ада ломают кости мужчине и сдирают кожу со спины, другому пробивают череп гвоздями - а вот мальчик, и дьявол с шакальей пастью рвет его внутренности, и глаза мальчика, залитые кровью, кричат от боли и уж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трясенный, не отрывает от него расширенных глаз, дрожащей рукой указывая на его лицо. О, оно знакомо ему по отражениям в зеркалах матери - это его собствен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иг и донья Херонима улавливает сходство между юным грешником и сыном - она бледнеет и тяжко глотает слюну с привкусом жел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 я! - еле выговаривает Мигель. - Видишь? Эт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в ужасе кричит мать и оттаскивает сына прочь. - Это не ты, не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нет, это я! Ты ведь тоже у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ничего я не узнала! - плачет донья Херо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ты тогда пла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лачу над тобой, - отвечает мать, стуча зубами в тоске и трев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нова подбежал к карт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на небеси! Рвать мои внутренности! Сколько крови! Как это, наверное, б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в все свои силы, мать уводит сына из спаль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ито, душа моя, это лишь случайное сходство, оно ничего не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несомненно я! - И мальчик разражается отчаянными рыданиями. - Не хочу, чтоб меня мучили! Мне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 ты будешь моим послушным мальчиком, правда? И тогда тебя не будут м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и сын падают на колени перед Мадонной, соединяют слезы и молитвы в один поток жаркой мол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уже расцветает розовым цветением, на окна садятся птицы, распевая хрустальную утреннюю песнь, а мать и сын не видят этой красоты, над их головами сгустились темные тучи стра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человечье, ни божье слово не могли бы лучше показать Мигелю тщету всего и поразить его душу глубже, чем картина Страшного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ыслях и чувствах Мигеля не бывает середины переступи грань - и его бросит в одну из край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стал он в ряды божьего воинства, все дни проводит в страстных молитвах, совершенно забыв об Инес, которая, по мнению Трифона, была ловушкой дьявола, по мнению же матери - помехой в осуществлении ее великой клятвы. Горечь желчи и смрад серы, льющейся на кровавые раны осужденных, залили, затопили испытанное Мигелем телесное насл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ре Трифон посоветовал донье Херониме взять Мигеля в Севилью, чтобы показать ему процессию кающихся в Страстную пятницу Мигель пришел в восторг, и мать согласилась, думая: он идет по пути, на котором я хочу его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цы церкви отметили, что в последнее время в народе усилился бунтарский дух, а посему необходимо устроить в этом году процессию кающихся более устрашающей, чем прежде. Пусть видит чернь могущество святой церкви, которая может изгнать из своего лона любого, кто придется ей не по нраву (но чье имущество ей придется по душе), и заставить светскую власть - самой оставаясь в тени - отправить несчастного на тот, по слухам лучший,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взбудора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иция святой инквизиции, монахи, солдаты, жирные горожане, простой народ, ради которого и устраивается сей жуткий спектак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с высокими гребнями в волосах подобны подсолнухам на тонких стеблях - яркие цветы, закутанные в траур черных круж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и по пятам целыми стаями следуют франты, звеня шпагами, бросают к ногам красавиц цветы и слова восхи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расположились лагерем на ступенях храмов и дворцов, бродячие псы вертятся у них под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олонн на ступенях родового дворца стоят донья Херонима и Мигель, окруженные телохранителями; тут же их дворецкий Висенте. Толпа теснится к ним вплот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кая улица тонет во мраке, гудит тысячеголосым нетерп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хлынул в улицу гром барабанов - темнее ночи, печальнее пл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та, ра-та, там. Ра-та,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ыхнули факелы на фоне черного неба, обрисовав очертания огромного креста, несомого во главе процессии кающ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лкли барабаны, и зазвучал хор монах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Miserere nobis, Domine!"*</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омилуй нас, господи!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вление первое: повозка с изваянием Мадо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падает на колени. Благоухание льется с цветов жасмина, осыпавших статую святой девы. Во всей своей чудовищности развертывается волнующее зрелище: ряды монахов, чад факелов, давящее молчание и распятый спаситель, из ран которого стекает почерневшая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ом, под своими хоругвями, идут члены святых братств - в белых, коричневых, черных рясах с капюшонами, - несут в руках зажженные св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иде этих смутных фигур в остроконечных колпаках с черными отверстиями для глаз у Мигеля перехватило дыхание. Фигуры без лиц, без ртов, без лбов - только глазницы над раскачивающимися в такт шагов призрачными скелетами в сава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мит в пространстве ночи хор кающ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усти нам грехи наши,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бредут эти безликие чудовища, неся на плечах бремя своих прегрешений. Голоса их глухи, словно голоса мертвецов, - они льются вдоль улицы, не рождая эха, и у зрителей спирает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всяк, что прах еси и в прах обрат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дышит хрипло, в горле его пустыня. Какой ужас - разглядеть под розовым лицом ощеренные зубы смерти, под улыбкой - загробный оскал! Тело становится тенью, плоть рассыпается в прах, и ветер развеивает его во вс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янут, опадут лепестки цветов, деревья сгниют и повалятся, слова растают в воздухе. Ничто. Жизнь? Зарождение, рост, цветение, плод, увядание, гибель. И все же - год за годом бросают в землю зерно! И все же - не перестают рождаться люди! Жизнь неистреб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не того, что длится, - но что же длится, кроме тебя, о боже строгий! - черная тьма, шаткие тени с пустыми глазницами, жалобы, плач и бледное пламя св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е и новые ряды проходят улицей, несут святые мощи, у пояса кающихся - огромные четки, на устах - жалобные псалмы, - идут обнаженные по пояс, стегая друг друга роз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крепи меня, господи, в покаянии м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лижаются осужденные святой инквизицией - обреченные ко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идут, окруженные стражей; цепи на их ногах, на руках - оковы. Одеты они в санбенито - позорные желто-красные одежды смер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 еретики, читавшие и укрывавшие запрещенные книги. Они двигаются равнодушно, упорно глядя себе под ноги, не поднимая голов - словно глухие, словно лишенные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и - два изможденных крестьянина, посягнувших с голодухи на оливы самого еписк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возке палача везут женщину - волосы ее всклокочены, платье изодрано. Воздев скованные руки, она ры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тей отняли, мужа замучили, палачи вы, не христи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абаны! - звучит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ысокий голос женщины взлетает выше глухой барабанной дроби, он как крик подстреленной пт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нем и ночью били меня железными прутьями, выжгли глаза, раскаленные гвозди вбивали мне в бок, волосы р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слабеет, удаляясь, - вот заглушили его бараб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провинилась эта женщина? - спрашивает обрюзгший горожанин, стоящий в толпе.</w:t>
      </w:r>
    </w:p>
    <w:p>
      <w:pPr>
        <w:pStyle w:val="PlainText"/>
        <w:ind w:firstLine="720"/>
        <w:jc w:val="both"/>
        <w:rPr/>
      </w:pPr>
      <w:r>
        <w:rPr>
          <w:rFonts w:eastAsia="Times New Roman Cyr" w:cs="Times New Roman Cyr" w:ascii="Times New Roman Cyr" w:hAnsi="Times New Roman Cyr"/>
        </w:rPr>
        <w:t>- Кто-то донес на нее, обвинив в заговоре против святой церкви, - объясняет низкорослый человечек.</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ые гниды, эти шпионы, - злобно ворчит горожанин. - Сжечь бы их самих! Скажите, сеньор, не прав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к зарабатывает как может, - уклончиво отвечает челове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заступаешься за шпионов? - изумляется горожанин. - Может, и ты такой же? Эх, болт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стяк попытался отойти от опасного соседа, но толпа так густа, что ему не сдвинуться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й повозке - стройная фигурка. Девичье лицо сияет юностью. Кольца волос прихотливо обрамляют лоб, в глазах - ночь, черная, как блестящее вороново крыло. Это Дора, самая красивая цыганка Трианы. Pactus diabolicus - сожительствовала с дьяв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сеньора сатаны губа не дура, - бормочет толстый горожанин. - В жизни не видел более прекрасного создания. Взгляните на шею - стройна, как у лебедя, ей-богу, я и сам бы не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забывает, что вожделеть к еретичке - тоже ересь, - хихикнул челове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жанин испуг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рт с ней! Отдалась дьяволу, так пусть идет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ка гордо несет свою голову, под рваным санбенито вырисовывается великолепная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езуиты, сопровождающие повозку, смотрят на нее змеиным взглядом и, прикрывая глаза, хрипло выкрик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ись, блудоде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ложница сатаны не слушает каркающие голоса, глазами она ищет кого-то в толпе. Быть может, возлюбленного, чтобы в последний раз обратить к нему белозубую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тнеют взоры мужчин - воображение их рисует такие картины, которые привели бы их на костер, умей святая инквизиция читать мысли. Тучные горожанки от зависти кусают губы, призывая огонь и серу на гордую голову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цыганкой везут старого евр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ит в повозке, скрестив руки на груди, и губы его шевелятся - он ведет беседу с кем-то в вышине небес. Голос его тих, далек от земли - голос одиноких шатров и пустыни, где ничто не растет, ничто не шелестит, не пахнет, где сидит у горизонта неподвижная мысль, неподвижный и веч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ожи персты в раны мои, господи. Зри мою грудь, прожженную насквозь, мои болячки и язвы мои. Суди моих палачей, Адона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сить еврея! - раздаются голоса. - Ты не стоишь даже пл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леден, сердце его замирает в страхе. Сколь могуществен господь! Сколь строг он и свиреп... И безжалостен! Никто не уйдет от гнева его. Нет укрытия от его очей, нет спасения от его десницы, нет такого места, куда не достигал бы его б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едующей повозке - дородный муж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это тот работорговец с постоялого двора "У святых братьев", Мигель узнает его, это дон Эмилио Барад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иг процессия приостановилась, и осужденный увидел Мигеля, протянул к нему скованные руки,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Вы узнали меня! Я Эмилио Барадон, вспомните постоялый двор в Бренесе! Крыса, которая убежала тогда, оговорила меня, все отобрали, мои корабли, мои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ать! - крикнула ст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виновен! Заступ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Мигеля дрожит, как осиновый лист, но пересохшее горло не в силах издать ни зв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рекайтесь от меня, дон Мигель! Что же вы молчите? Спасением души вашей заклинаю - помог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или барабаны, и толпа заслонила осужд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был? - строго спрашивает донья Херонима в ужасе, что осужденный инквизицией молит о помощи ее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он Эмилио, матушка, - лепечет Мигель, - в Бренесе, помнишь? Богатый купец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договорил. Глаза его вышли из ор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возке палача показался перевозчик Себастиан, подданный его отца и друг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ушка! - в ужасе закричал Мигель. - Это ведь Себастиан! Наш перевозчик! За что такого хоро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зажала сыну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бастиан, которого любит вся долина Гвадалквивира от Севильи до Альмодовара за честность и доброе сердце, стоит, осужденный, в повозке и молча, без единого движения, вперяет укоризненный взгляд в донью Херониму. Его обвинили в еретических речах. Грегорио долго просил за него дона Томаса и его супругу - напрасно. Дон Томас, как все, боится вмешиваться в дела святой инквизиции, донья Херонима тем более. Монах сумел передать весточку об этом в темницу Себастиану, вот почему он молчит теперь, только мирный, добрый взгляд его укор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рвался из рук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бастиан! - кричит он. - Сжечь тебя! Но этого не может быть! Матушка, матушка, помоги ему! Спаси его! Что они все без него будут делать? Скорей, скоре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 строго приказывает мать. - Домой, сейчас же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лся из глаз Себастиан. Зловеще стучат бараб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адает без сознания, его уносят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призванный, врач приводит мальчика в чувство ароматическими солями, по улицам города тянутся все новые и новые повозки с людьми, которых ждет пламя ко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ное шествие закон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 правда? - потирает руки низкорослый человечек, и его змеиные глазки алчно скользят по перстням толстого горожанина. - Не пойти ли нам по этому случаю выпить,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же? - соглашается толстяк, но тотчас спохватился - этот человечек с лисьей физиономией и подлым выражением опасен своей болтливостью - и замахал руками. - Ах я дурень! Вот дырявая память! Ваша милость извинит меня, я должен зайти к больному родственнику. Жаль, а то бы я с удовольствием осушил бокал-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лиса смотрит в ту сторону, в которую толстяк махнул рукой, и подхват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ам за реку? В Триану? Прекрасно! Мне туда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ую там Триану, - с трудом выговаривает толстяк, в мозгу его от страха уже черти пляшут - он не знает, как ему избавиться от этой пиявки, от этого вампира в образе ищейки... Чтоб скрыть свою растерянность, он принимается зажигать фонарь, но рука его дрожит, и кресало не сразу попадает по кремню. - Мне как раз в обратную сторону. Сожалею, что буду лишен вашего общества. Но мне пора - тороплюсь... Бог с вами, милостивый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стяк ринулся со ступенек, как отчаявшийся - в пропасть, он проталкивается, продирается сквозь толпу, но увы - тощий призрак легко скользит в толчее по пятам своей жертвы, не упуская из виду огонек ее фон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ные сторожа трубят четвертый час после заката, солдаты запирают на ночь улицы тяжелыми цеп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распростертый на своем ложе, смотрит в лепной потолок - на нем рельефно изображены плоды андалузско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ражение мальчика превращает густое переплетение виноградных лоз во вздутые жилы на телах пытаемых; виноградные гроздья - это куча вырванных человеческих глаз, дыня - череп, с которого содрали кожу, а хвостик дыни - гвоздь, забитый в череп... В окна вливается воздух, горячий, как кипящее масло. Тени мертвых парят над Мигелем, реют</w:t>
      </w:r>
      <w:r>
        <w:rPr>
          <w:rFonts w:eastAsia="Times New Roman" w:cs="Times New Roman" w:ascii="Times New Roman" w:hAnsi="Times New Roman"/>
        </w:rPr>
        <w:t xml:space="preserve"> </w:t>
      </w:r>
      <w:r>
        <w:rPr>
          <w:rFonts w:eastAsia="Times New Roman Cyr" w:cs="Times New Roman Cyr" w:ascii="Times New Roman Cyr" w:hAnsi="Times New Roman Cyr"/>
        </w:rPr>
        <w:t>во мраке, и нет им ни утешения, ни надежды. Дымится лужа крови, и языки пламени лижут тела греш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нет Мигель, всхлипывает, и зубы его стучат в лихора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карь поставил пиявки на виски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делать мне, господи, чтобы спастись от этих мук? - рыд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ч приносит ему облегчение и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увозит сына в Манья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ушка, я повинуюсь тебе! - обещает он, судорожно стискивая руку матери. Он бледен от волнения, от неистовой силы решения. - Буду служить только богу! Клянусь тебе - сделаюсь священником, слугою божи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истомленный, опускается на сиденье, карета с гербом Маньяра, покачиваясь, катится к северу по королевской дороге, а донья Херонима тайком утирает радостные слез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учаюсь вам, донья Бланка, и подтверждаю торжественной клятвой, что, кроме бога и короля, принадлежу и до гроба буду принадлежать только вам, - говорит герцог де Санта Клара, преклонив колено перед дев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учаюсь вам, дон Мануэль, - потупив очи, откликается Бланка. - Я хочу быть хранительницей вашего дома, хранительницей огня в вашем оч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может нам в этом господь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вечер, в начале декабря 1640 года, пылал огнями бесчисленных факелов летний замок дона Томаса на берегу р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ые ароматы, гирлянды роз покачиваются на легком ветерке, реют веера, подобные пестрым бабочкам, пряча и открывая женские улыбки. Кружево мантилий, кружево льстивых слов, путаница звезд на низком небосклоне и путаница галантных речей, цветы в волосах и на персях, золото тугих корсажей, душное дыхание ночи, тяжелое дыхание двуногих живот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ремели гитары, приглашая к тан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 Трифоном гуляют по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я этой звезды - Альдебаран? Падре Грегорио говорит - красивые названия придумали поэ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аша милость, - хмурится Трифон. - Поэты - люди, отягченные грехами. Их речь - язык сатаны. Говорят о цветке, а думают о женских устах. Расписывают нежное чувство, а подразумевают непристойность. Остерегайтесь поэтов, дон Мигель. Моя бы власть - смел бы с лица земли все эти грешные стихи о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и святой Франциск писал о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воскликнул Трифон. - А кто поручится, что и в его молитвах, под покровом святого вдохновения, не скрываются помыслы о жен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 изумился Мигель. - Вы сомневаетесь даже в святом Франци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чь разлилась по лицу Трифона, окрасив его неестественной бледностью; под кожей скул перекатываются желваки, голос срывается от страс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омневаюсь! Нам известна его жизнь. Кто единожды приблизился к женщине, кто хоть взглядом обнимал бока ее, кто вдохнул дыхание ее - тот отравил свою душу до конца дней. И хотя бы он ночи напролет бичевал свое тело - он лжет, лжет и будет лгать, ибо кто обжегся этим пламенем, погиб навеки, и продан дьяволу, и слово "любовь" в его устах означает - гр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прислонился к платану, плечи у него опустились, как у человека, внутри которого все выгорело. Видит Мигель - на лбу священника выступил пот, как на лбу умирающего, а в воспаленных глазах мальчик увидел пусты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а свете чистой любви. То, что называют любовью, всего лишь похоть, инстинкт, влекущий мужчину к нечистому совокуплению с женщиной. Как у животных, так и у людей: все, что называют любовью, вертится вокруг пола, - пламенно продолжает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лушает в ужасе. Значит, нет чистой любви, кроме любви к богу? Все - только грязь, непристойность, грех? И нельзя любить женщину, не испытывая чувства отвращения? Ужасно. Вся мыслимая красота любви - ложь, падение, греховность - не бо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поднял глаза к замку, словно парящему на волнах гитарного звона, и вновь прорывается его фанатическая ненав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цы! Сети дьявола! Вы видите эту пару? Он нашептывает ей ласковые слова. Смотрит на нее алчно, как хищник на добычу. Соблазняет. А она прячет под веером улыбку шлюхи, вожделеющей нечистого сои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падре, она улыбается, правда, но в этом ведь нет ничего дурного. Она улыбается ему нежно, как ди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творство! Фальшь! - скрипит зубами Трифон. - О, эти хищные обольстительницы, прекрасные, как цветы! Столетние распутницы с детскими глазами! Гнезда блуда, прикрытые кружевами! Помните, дон Мигель, - лучше не жить, чем жить в соблазне и гре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так горяча, что можно лишиться чувств. Всеми порами впитывает Мигель это знойное дыхание ночи, оно пригнетает его к земле силой странной, первобытной красоты. Но слова Трифона перебивают запахи земли и прорастающих семян. Столетние распутницы, кучи падали, повозки палачей - miserere nobis, Domine! Мигель мечется между землей и небом, между благоуханной духотой ночи и леденящей атмосферой чистоты и аскетизма. Грех. Соблазн. Ло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ли, падре, избежать соблазна? - тихо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прожигает взглядом душу мальчика, омраченную чадным дымом представлений о временных и вечных карах, и отвечает словами Евангелия от Матф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осеняет крестом голову Мигеля и быстро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озвращается к летнему замку. Душа его в смятении. Он расколот надвое. Ибо та девушка наверху, на террасе, - его сестра Бла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ррасы долетают до Мигеля тихие слова муж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будто солнце само спустилось в ваши волосы, донья Бла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й смех отвечает, манит. Это смех Бланки - и в то же время какой-то иной, Мигель никогда не слышал такого - это придушенный, огрубленный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гляните в глаза мне, Бланка! - шепчет мужчина. - Лицо ваше ясно, как солнечный день, глаза мои переполнены вашей белизной, ваши ладони мягки и теплы, как лебяжий п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ь! У Мигеля потемнело в глазах. Лебедь. Соблазн. Дьявольское наваждение. Прекрасная маска греха. Лицо Бланки - тоже маска греха. В смехе ее визжит похоть, скрипит бесстыдство. Губы ее расселись, как края раны, и источают ядовитый смех, он липнет к ушам, словно ил и болотная гр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зко видеть сестру столь низко, у самой земли. Дьявол нашептывает ей в уши, подсказывает греховные желания, чувственность придавливает ее к земле, как нога - червя. Как она отвратительна в своей жаркой страсти, как стыдно з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ота ночи сгущается - уже нечем дышать. Мигель, с душою, отравленной словами Трифона, ловит ртом воздух, и вдруг бегом бросается на терр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щет мать, которая, конечно, томится страхом и неуверенностью. Мигель бежит к ней, как к святой. Но мать в это время танцует, улыбаясь - пусть только из вежливости, - речам своего кавал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иснул кулаки, слезы выступили у него на глазах. Лучше не жить, чем жить в соблазне и гре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ежит в ночь, вставшую на границе дня, в который Трифон отравил детскую душу своею ненавистью к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жал, куда глаза глядят, и вот увидел себя на берегу, напротив островка, на котором в гордом одиночестве живет леб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росив платье, Мигель переплыл на остро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а, вот спит величавая птица, подобная белой невесте, такая чистая в своем одиночестве над зелено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ши ладони мягки и теплы, как лебяжий п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ятая нежность, проклятое тепло, проклятый символ греха! Ах, лучше бы Бланке не жить, и лучше бы мне не видеть тени желания на ее лице, лучше ослепнуть мне, не существовать! Вода глубока и безмолвна. Сомкнется беззвучно надо мной. Но богу это не угодно. Он карает самоубийство. Убить сестру? Нет, нет, эта вина еще тяжелее... Но как вытравить из души образ, наполняющий меня отвращением? Как одолеть дьявола, чья ухмылка чудится мне в цветах, в ароматах, ночной духоте, перьях леб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лебедь! Бесстыдная птица, нежная плоть греха, искусительница, подосланная дьяволом! Уничтожить все, что меня соблазняет, унижает, отвращает от бога душу мою, которая жаждет быть чистой... Как мерзко развалился, бесстыжий, как непристойно, как пронизано лунным сиянием его белое оперение, как манит оно и притягивает руку мою - погладить! Нет, нет, не стану я гладить тебя, я уже не ребенок, я - мужчина и знаю, чего хочу, знаю свою цель. Никогда больше не будешь ты соблазнять меня и дразнить мои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абросился на лебедя - сухо хрустнула стройная шея, поникла гордая голова птицы. Стоит Мигель над мертвым лебедем и не радуется своей по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бил я то, что меня искушало. И что же? Почему, убив лебедя, я не убил в себе женщину? Жена, жена - это слово, этот образ, это тлетворное видение по-прежнему со мной. Оно со мной, и оно сильнее, чем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убил я, и пепла полна моя душа. Горечью обметало язык, и он иссыхает у источника новой боли. Боли от мысли, что, пока я жив, не одолеть мне дьявола. Его устроения старше земли под моими ногами, силы его владеют миром, он дает законы, по которым мне жить, хочу я того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 созвездий, двенадцать апостолов, и ты, господи, надо всем. Ты, носящийся в облаке над водами, сходящий на землю в столпе дыма, ты, переливающий моря и передвигающий горы, ты вечно против всех человеческих устремлений. Никто никогда не собьет оковы, которыми сковала земля человека с самого его рождения. Одинокий, со слабой волей, я буду носиться по волнам жизни, бросаемый силами, могущественнее которых одна лишь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ета сует и всяческая су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м в траву упал Мигель и горько заплакал. Впиваясь пальцами в землю, рыдал он на ее л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роду тем временем объял глубокий мир. Светит луна, как лампада в безветрии - мирное око, излучающее серебряное спокойствие, и ночь матерински гладит пылающие виски Мигеля. Великая добрая мать ласкает свое дитя. И слезы вымывают боль, и в плаче смягчается жжение раны, и лоно земли заглушает рыдание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 нашел его Грегорио - лежащим ничком на земле и плачущим; а рядом с ним - мертвого леб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делаешь здесь ночью, сынок? А что с лебедем? Он мертв? Плачешь по нем? Мертв... Бедный лебедь! Что с ним случилось? Неужели кто-нибудь уб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оторвал мальчик голову от земли, медленно поднял глаза на мон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бил его,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с трудом удерживается от смеха. Чтоб Мигель, да убил? О нет! Но какое постаревшее у тебя лицо, сколько на нем морщин, душа моя! По этому лицу понял монах, что Мигель говорит серьезно. Нежно погладил он мокрые щеки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убил его, Мигель, - произносит он так нежно, словно перевязывает рану. - Ты сделал это не из каприза, не из своеволия. Я тебя знаю. Должно быть, что-то мучило тебя, что-то заставило тебя это сделать. Легче ли стало тебе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падре! - И мальчик снова разразился рыд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ватит, хватит плакать, деточка. Я тебя понимаю. Перелилась в тебя чья-то ненависть, затопила душу твою, и не мог ты д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всхлипы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дь освободиться 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А голос монаха, как теплое молоко для пересохшей гортани. - Насилием не достичь столь высоких благ, как мир и покой. Только варвар идет к цели по крови. Убивать, Мигель, - не хорошее дело. Бог даровал жизнь комару, человеку, червю и лебедю. И даже у человека нет права отнимать чью бы то ни было жизнь. Убивая ядовитую змею или назойливого овода, ты защищаешь свою жизнь или свое здоровье. Но убить безобидную птицу? Уничтожить такую крас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искушала меня! - оправдывается Мигель. - Дьявол послал ее мне, соблазняя гладить ее перья, а я от этого испытывал греховное насл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наслаждение было таким уж греховным, господь не дал бы нам познать его. Думаешь, бог сотворил мужчину и женщину для того лишь, чтобы они постоянно видели грех во всем, что несет нам жизнь? Ты сам усматриваешь в этом грех или тебе кто-то подсказал? Не отвечай. Я знаю, кто это сделал. И знаю почему. Смотри, как недостойно ты поступил. Чьи-то опрометчивые и коварные слова заставили тебя забыть, что жизнь кипит везде и будет кипеть вечно. Ты погубил одного лебедя - а их родится сотня, на радость нашим взорам, ради красоты или ради соблазна, как ты говоришь. Или взгляни на луну, на эту лампаду лампад, - она сияет по-прежнему, она не зашла за тучи, ее нисколько не омрачила</w:t>
      </w:r>
      <w:r>
        <w:rPr>
          <w:rFonts w:eastAsia="Times New Roman" w:cs="Times New Roman" w:ascii="Times New Roman" w:hAnsi="Times New Roman"/>
        </w:rPr>
        <w:t xml:space="preserve"> </w:t>
      </w:r>
      <w:r>
        <w:rPr>
          <w:rFonts w:eastAsia="Times New Roman Cyr" w:cs="Times New Roman Cyr" w:ascii="Times New Roman Cyr" w:hAnsi="Times New Roman Cyr"/>
        </w:rPr>
        <w:t>твоя злополучная борьба: весело плывет она средь звездного муравейника, и ночь прекрасна, как спящее дитя. Один ты терзаешься угрызениями совести оттого, что совершил зло. Знаю, ты уже раскаиваешься, потому что любил леб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любовь, - возражает мальчик, памятуя слова Трифона, - любовь ведь гр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вь, - перебил его монах, и голос его прозвучал с такой силой, какой доселе не слышал Мигель, - любовь священна. Мы родимся только для любви. Живем только для нее. На любви стоит мир. Если не будет любви - не будет ничего, мой мальчик. Любить человека, любить людей - величайший дар божий. О, если б ты умел любить так, чтоб насытилась не только плоть твоя, но и чувства, и разу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й перед рождеством урок Трифона из святого вероучения окончен. Трифон, ревностный сын Лойолова братства, похож на скорпиона, которого андалузские дети убивают камнями и палками, страшась его клешней и особенно ядовитого жала. Трифон сжимает своими клешнями душу мальчика, и глаза его страшнее скорпионова жала. Он задал Мигелю на рождество столько уроков, чтоб ни на что другое у того не осталось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не думает сейчас об уро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за обедом отец говорил, что мы потеряли Португалию, ваше преподобие. И что король наш вряд ли вернет себе эту землю. Отчего так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езуит расп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глость народа безгранична, дон Мигель. Мятежность подданных не может не ужасать богобоязненную душу. Чернь поднялась и силой ворвалась в королевский дворец в Лиссабоне! Напала на наших солдат и изгнала их из португальской провинции! И Иоанн Браганцский короновался вопреки воле нашего государя. Ужас! Уж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так произошло, ваше преподоб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впился взглядом в глаза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божие в народе, нашептывания еретиков, распространение мятежных грамот - а они тайно появляются и в наших ближайших окрестностях, - вот причины! Грешный люд бунтует против власти, поставленной над ним самим богом! "Кесарю кесарево, богу богово!" Будь народ покорен своим господам - ничего бы тако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спрашивал более. Задумчиво смотрел он в окно на дерево померанца, на котором зрел второй златобагряный урож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выходя, столкнулся с Грегорио и пропустил мимо ушей его приветствие, только смерил монаха ненавидящи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же, подойдя к Мигелю, погладил его по задумчивому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опять что-то мучит, Мигел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рашивал падре Трифона, отчего наше королевство потеряло Португ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тихоньк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того, что безбожный народ, подстрекаемый еретическими и мятежными негодяями и грамотами, взбунтовался и восстал на богом данных повел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 изумлении смотрит на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адре, вы ведь не подслушивали за дверью! Так мог поступить падре Трифон, но н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ласково погладил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ообразителен, и ты прав. Я и впрямь не стал бы подслушивать под дверью. Просто я хорошо знаю Трифона и его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тветил мне буквально теми же самыми словами, падре. Скажите - эт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сел, привлек мальчика к себе и серьезн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игелито. Правда в другом. И ты уже достаточно взрослый и умный, чтоб узнать ее. Народное восстание в Каталонии длится уже полгода, и один бог знает, когда там все кончится. Там льется много крови, сын мой. А человеческая кровь - драгоценнейший сок... Но она должна, должна проливаться. Видишь ли, народ слишком угнетен. Что же касается Португалии... Наш всесильный Оливарес грабил португальцев, выжимал из них все что мог - и вот теперь там голод и нищета. Недавно и у нас неподалеку взбунтовался народ. Да ты хорошо знаешь... Удивишься ли ты, если войдешь в их лачуги и увидишь, как они живут? Теперь, когда бунт подавлен, им стало еще х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асилие... - возразил было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в Страстную пятницу в Севилье ты не видел насилия сильных над бессильными? Не видел, как везли на казнь перевозчика Себастиана? Сам даже заболел от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здрогнул, но время уже стерло остроту воспоминания. И молодой господин Маньяры вск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должен подчиняться властям! Святая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качал седо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ремена первых христиан, вскоре после мученической кончины Иисуса Христа, в общине его все были равны. Так бы следовало быть и ныне, мой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тступил на шаг, пораженный, взглянул на мон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падре, вы говорите мне? Мне, графу Маньяра, отец которого владеет тысячами душ? И это я должен быть равен Али, Педро, Агрипп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 да знаю, не бывать тому! - И уже серьезным тоном добавил. - Я бы только хотел, чтобы ты всегда видел в них людей, сотворенных по образу божию, и не тиранил бы их ни работой, ни кну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кнутом?! - прорвалась гордость Мигеля, пробужденная в нем тайным чтением рыцарских романов. - Никогда! Я - дворя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юблю гордыню, но в данном случае она уместна, - молвил Грегорио. - А теперь примемся за греческий -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ит, пристально смотрит на монаха. И говорит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я этого не понимаю, падре. И вас не понимаю. Мне казалось - вы люб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встал, взял в ладони голову мальчика и поцеловал его в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Мигелито! Люблю, как любил бы родного сына. Никогда не сомневайся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твел его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ри всем том вы - недруг отца! Скажите - когда недавно в пяти поместьях моего отца взбунтовались люди, вы ведь знали об этом? Вы... быть может... сами их подстре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грустно смотрит Мигелю в глаза - а они горят, как два огонька, - и не отв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лчите! Вы всегда на их стороне против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боко вздохнув, кивнул монах. Мигель отступил еще дальше - теперь в его глазах сверкает г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сынок, в общинах первых христиан были люди не беднее твоего отца. И они продали все, чем владели, а деньги роздали тем, кто нуждался. Вот какова христианская любовь, малы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п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хотели бы, чтоб и мой отец все роз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меялся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 бы, да знаю, хотение мое ничего не значит! - И серьезно добавил. - Мне важна твоя судьба. Ты - не такой, как отец. У тебя нежное сердце... Ты мог бы многое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стный жест Мигеля заставил его замолчать. Юный граф решительно отвергает слова мон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ничего не стану продавать. Я дворянин, а не торговец! И никогда не стану раздавать добро - я не податель милост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переди еще много дней, - спокойно возражает монах. - И все-таки тебе приятно быть со мной,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тихо соглашается мальчик, красн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ыдись этого. Чувство - это цветенье сердца. Меня же, слава господу в вышних, многие любят. И большая моя в том радость, сынок, что и ты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сели за греческих философов, и хорошо им вместе, но не чуют они, что скоро пути их разойду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ва сидит Трифон, справа - мать. Между ними - Распя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ерепутье скорби, стыда и раскаяния стоит перед ними Мигель, словно прутик на ветру, ибо весть о гибели лебедя дошла до господских у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обратить лицо, искаженное сты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стокое дело - убить божью тварь, - звучит слева холод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стокий мальчик, если смог убить такую прекрасную птицу, - доносится с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ты убил? - разом справа и сл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скаиваюсь, раскаиваюсь! - в отчаянии плачет допрашиваемый. - Падре Грегорио сердится на меня, я знаю, он сердится, хотя и говорит, что нет... Он никогда не простит мне этого позорного поступ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ет даже бог, - внезапно смягчается голос слева, - не только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в недоумении: как же это Грегорио оказался на той же чаше весов, что и я? И Трифон продолжает донимать уче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а что же ты у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так притягивало его мягкое, теплое оперение, я всегда дрожал, когда гладил его, и я подумал, что это - искушение, оно напоминало мне лад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разом выворачивается наизна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почему ты убил? - Слева и справа глубокое изумление.</w:t>
      </w:r>
    </w:p>
    <w:p>
      <w:pPr>
        <w:pStyle w:val="PlainText"/>
        <w:ind w:firstLine="720"/>
        <w:jc w:val="both"/>
        <w:rPr/>
      </w:pPr>
      <w:r>
        <w:rPr>
          <w:rFonts w:eastAsia="Times New Roman Cyr" w:cs="Times New Roman Cyr" w:ascii="Times New Roman Cyr" w:hAnsi="Times New Roman Cyr"/>
        </w:rPr>
        <w:t>- Да, да, - плачет виновный, - но я раскаиваюсь! Господи, ты видишь, как мне жал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скаивайся! - голос сл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рошо сделал! - вторит голос с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о открыв глаза, Мигель лепе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вы одобря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бо если ты убил, чтобы устранить соблазн, то ты сделал это ради спасения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л ли падре Грегорио, почему ты убил лебедя? - спрашивает Трифон змеиным язы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л. - И Мигель тут же догадывается, что сказал нечто во вред монаху. - Нет, не знал! - поспешно отрицает он. - Не знал! Кажется, я не говорил ему при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Этого хватит. - Ледяной тон сл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жешь идти, - говорит мать, и Мигель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поднялся с места и разразился речью. Он подчеркивает, сколь пагубно влияние Грегорио на Душу мальчика, напоминает, какие еретические разговоры ведет этот язычник, который за ширмой коварных философских учений скрывает мятежный дух, искореняя в сердце и мыслях Мигеля светлый дар божьей ми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вечер донья Херонима заставила мужа изгнать Грегорио из Маньяры. Напрасно дон Томас защищал монаха, упирая на те успехи, которые показывает сын в предметах, преподаваемых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зычник, созревший для святой инквизиции, не должен портить моего сына. К тому же у меня есть точные сведения, что Грегорио - бунтовщик. Он подстрекает против вас ваших же подданных, а вы и понятия о том не имеете, - бросает донья Херонима. - Вы пригрели змею на груди. Уберите его немедленно, дон Том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взвесив это обвинение, из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йд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ча на мраморной столешнице доживает свой век, растопленный воск стекает, обнажается фитиль, и восковые слезы скатываются на подсвечник, застывая на холодном сереб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олом сидит дон Томас, растерянно поглаживая свою бородку, - он знает, что в лице Грегорио теряет союзника в борьбе за будущее сына; а монах стоит перед ним. Свет надает на лицо капуцина снизу, от этого подбородок его кажется массивнее, нос увеличился, а все, что расплывчато на его лице, как бы отступило на задний п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ичего не остается, падре, как поблагодарить за все заботы о моем сыне и проститься с т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мной недовольна? - тихо спрашивает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приятель, - живо возразил было Томас, и вдруг осекся, вспомнив, что Грегорио бунтовщик, и продолжал уже сухо. - Мигель делал успехи под твоим руководством, но... некоторые обстоятельства. Вот возьми,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равнодушно посмотрел на кошелек, в котором зазвенело золото, и не протянул к нем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Мне следует лишь четыре дублона за последний меся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и это от меня на добрую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взял кошелек и опустил его в свою суму - вспомнил о своих друзьях, работни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ено ли мне перед уходом поклониться ее ми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супруга моя нездорова, - смущенно отвечал дон Том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оститься с Мигелем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Томас угрюмо уставился на пламя свечи и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тихо повторил монах. - Теперь я уже все понял Передайте же привет от меня Мигелю,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шел во двор; горечь и сожаление охватили его. В голове у него пустыня, где не родится мысль. Одна пустота зияет там, глухая, немая, бесцветная пустота. А сердце сжимает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обнял Али, Петронила подставила ему щеку, мокрую от слез, и монах, отягченный горем, унижением, жалостью и бутылкой вина, пошел со двора, где воцарилась печаль. Он двинулся к Гвадалквиви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струится река в облачных пеленах, отражающихся на ее челе, тихо струится она, мурлыча старую пес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ит Грегорио на прибрежном камне, и в испарениях, встающих над водой, чудится ему лицо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мой сынок, - ласково обращается он к видению, - ах ты, радость моя, что же осталось мне, когда тебя отняли? Знаешь ли ты, как я тебя любил? Ты был единственным огоньком моей старости... Я вкладывал в тебя зерна лучшего из всего, что сам знал и чувствовал... А ты, восприимчивая, нежная душа, ты понимал меня, старика, и вери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чально вперяет свой взор Грегорио в туманный образ, волшебно сотканный из легкой дымки над р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то, каково-то будет тебе без меня, мой мальчик? Попадешь теперь целиком в лапы этой каркающей вороны Трифона, и он отравит тебе все радости жизни. Тебе, который весь - огонь и ветер, тебе - стать священником! Как это неумно... Ах, каким же одиноким и бессильным ты будешь среди этих фанатиков, Трифона и матери твоей! Я-то хотел из тебя, важного барина, сделать человека, который мог бы облегчить жизнь тысячам подвластных тебе людей. Не думай, я их тоже любил. Так же сильно, как тебя, надежда моя. Долгие годы я жил среди них, и знаю, как им будет не хватать меня... Это я знаю на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однялся и, не отрывая взгляда от темных омутов, произнес, вкладывая в слова всю боль своей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же вам хорошо живется, добрые люди! Только бы не страдать вам так много... А ты, мое хрупкое, юное сердечко, кровинка моя горячая, - только не засохни, не утрать человечности в том мраке, в котором тебя держат, как в тюрьме! Не затоптали бы твою искрящуюся душу, не задушили бы в тебе всякое человеческое чувство... Пусть тебя, мой пламенный мальчик, сопровождает со временем не плач людей, а любов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олк Грегорио, слезы катились по его щекам. Месяц, закутанный облачками, и река, темная под туманными парами, грустят вместе со старым монах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ЧАСТЬ ВТОРАЯ</w:t>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lang w:val="en-US"/>
        </w:rPr>
        <w:drawing>
          <wp:inline distT="0" distB="0" distL="0" distR="0">
            <wp:extent cx="3457575" cy="449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57575" cy="4495800"/>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балдахин над архиепископским престолом вздувается волнами алого шелка, подобными вспененной крови. Холеные руки гладят белую парчу, пальцы играют золотыми ки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внизу, словно черный пьеро с набеленным мукою лицом, едва осмеливается дышать падре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 ступеней к престолу архиепископа - будто семь ступеней лестницы Иакова. Далеки небесные выси от земли обетованной, глас божий с неизмеримой высоты достигает слуха преданного сл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за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ею говорить, не будучи спрошенным, ваше преосвященство, - отвечает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без околич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восемь лет, прошедших с той поры, когда из Маньяры был удален монах Грегорио, мое влияние на дона Мигеля значительно упрочилось. Я овладел им. Укротил его страсти и прихоти. Он полностью в моей власти. Он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 В голосе сверху прошелестело недово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ренно прошу прощения. Вашему преосвященству известно, что я думаю только о свят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 был немалый. Потребовалось огромное терпение, ибо у дона Мигеля пламенная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статочно ли будет толчка, чтобы все ваш" труды рухну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т, ваше преосвященство. Я задел его ядро. Добрался до корней юной души. В ближайшие дни, как известно вашему преосвященству, дон Мигель переедет из Маньяры в Севилью и запишется на "artes liberales"*, на двухлетний курс философии, как то необходимо перед изучением богословия. Все совершается в согласии с торжественной клятвой ее милости сделать сына священни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вободные искусства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чинился желанию матери и моему, ваше преосвященство. Я твердо убежден, что в свое время святая наша церковь сможет похвалиться тем, что последний отпрыск рода Маньяра станет служителем божиим и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вари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несметные богатства Маньяры перейдут к нашей свят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начала изучения богословия еще два года, - скептически прозвучал голос с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дительность моя не ослабнет и в эти два года. Наоборот, я удвою усилия, ваше преосвященство. Я горжусь своей миссией и тем, что ваши уста повелели мне приня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евностный сын церкви и член Иисусова братства, Трифон. Мы этого не за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у подножия трепещет от в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для вящей славы и могущества божия, ваше преосвящ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 некоторые подробности о вашем питом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сь, ваше преосвященство. Среда была подходящая. Дон Томас не вникал в воспитание сына, а ее милость поддерживала мои старания. Мигель не выходит из дому, кроме как на прогулки со мной. Я погасил в нем человеческие желания, заморозил его кровь, а его честолюбие поддерживаю в желаемом для меня направ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он при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юноши двадцати двух лет - с поразительным послушанием. Мне кажется, я лишил его собственной в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замолчал. Голос сверху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же есть какое-то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ого, ваше преосвященство. Меня заботит только, что Мигель подвержен резким переме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дробнее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а последней аудиенции я сообщал вашему преосвященству, что этот молодой человек то немногословен, даже молчалив, то исторгает молитвы с такою страстностью, что я не могу определить, молится он или кощун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ак до сих 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янные перемены, ваше преосвященство. Дон Мигель пугает меня скачками настроений, сменяющихся мгновенно. То он тих, то неистов. То он словно изо льда, то вдруг пылает, как лучина. Сейчас полон смирения, а через минуту вспыхивает, как все вспыльчивые и страстны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свойство юности. Два огня раздирают его душу. Плоть и дух - давняя распря. Ваше дело свести оба эти течения в единый ток.</w:t>
      </w:r>
    </w:p>
    <w:p>
      <w:pPr>
        <w:pStyle w:val="PlainText"/>
        <w:ind w:firstLine="720"/>
        <w:jc w:val="both"/>
        <w:rPr/>
      </w:pPr>
      <w:r>
        <w:rPr>
          <w:rFonts w:eastAsia="Times New Roman Cyr" w:cs="Times New Roman Cyr" w:ascii="Times New Roman Cyr" w:hAnsi="Times New Roman Cyr"/>
        </w:rPr>
        <w:t>- Я выполню это, ваше преосвященство, насколько хватит сил. Но я обязан упомянуть еще об одном признаке, весьма благоприятном. Дон Мигель необыкновенно серьезен. Пустые разговоры чужды ему, он ненавидит веселье и смех - пожалуй, он даже не умеет смеять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уршали шелк и парча балдах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не осмеливается поднять глаза, он только боязливо напрягает слух, стараясь понять, что означает это движение - одобрение или недовольство. Но вот сверху раздался голос, и голос этот выдает улыбку удовлетво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тянули путами эту молодую душу. Теперь умножьте ваши усилия. Город полон соблазнов для молодого человека. Ступайте же с нашим благослов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ые кисти блеснули в полумраке покоя, описывая вслед за холеной рукой знамение к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низко склонившись, пятится к двери и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 милости, падре Трифон, - говорит ему в передней церемониймейстер архиепископа. - Даже аббатам и епископам не уделяет его преосвященство стольк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переполненный запретной гордостью, вышел на солнечные улицы Севиль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спущенные жалюзи проникают лучи лунного света, и по ним соскальзывают образы из Песни Песней Соло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дал ты мне воображение,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и преображаются в девичьи тела, нежные, гиб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Бледные лики святых, обжигающие линии бедер, уста, голуби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благоуханная, как цветущий луг, красотка в паутине кружев, дева, сотканная из света и зари, самка с кошачьими движениями, стройная, как библейские прелюбодейки, чужестранка мимолетного очарования, русалка в водяных лилиях, хищница с фосфоресцирующими зрачками, девчонка с гор, похожая на цветок кактуса, пастушка, розовая в одеянии невесты, прачка в мятой карминной ю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а святых и дьяволиц, очи, раскаленнее солнца... Ах, бежать, пока не прожгли меня насквозь очи, подобные и полудню и полуночи одновременно, в месяц любви, - а скажи, который месяц - не месяц любви? Кто б ни была ты - праматерь греховного наслаждения, целомудренная святая или наложница дьявола, - только баюкай меня в своих объят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х сдавил горло Мигеля - вспомнились слова Три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дон Мигель, незнакомо это зло во всех его обличиях. Зло лжи, нечистоты, прелюбодеяния - все эти виды зла, скрываясь за красивыми масками, подкрадываются к вам со змеиной хитростью, пока не проникнут к сердцу невинного, и тогда жалят внезапно. Ужасно зрелище человеческих теней, разлагающихся в страстях и пороках. Плоды, еще не успевшие созреть, но уже насквозь изъеденные черв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чернеет, и старится, и тлеет за окнами, лишь сквозь щели жалюзи порой прорывается лунный луч. Мигель встал, отворил окно, смотрит в ночь. Тогда тоже была ночь; похожая на эту, и Мигель с ненавистью смотрел на жилистую, тощую шею Трифона, на его выступающие лопатки и костлявые руки, сложенные для мол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зываю к вашему благородному происхождению, дон Мигель, - возвысил тогда свой голос Трифон, - взываю к вашим высокорожденным предкам, среди которых были благочестивейшие из мужей, и прошу - нет, заклинаю вас - не обращайте взгляда своего на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йчас Мигель шепчет в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вами, священные книги пророков и евангелистов, что хочу избежать соблазна. Дай же силу мне,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ова ложится и мечется на ложе без сна. Но образ упорно возвращается к нему. Улыбка, ровный ряд зубов, алость губ, туфелька, грудь под крылом веера...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на звезд не так прекрасны, чтоб служить вам эпитетом, о женщины, вы, что веками проходите сквозь зрачки юношей, не познавших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дал ты мне воображение,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вихрится над висками юноши, подобно смерчу, и голос ее звучит погребальным хор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тьма затопляе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черными водами носится бог. Вокруг его мрачного лика вьется дьявол в образе нетоп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е глади мертвых вод - и бог и са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 от меня надо? - в тоске вопрошает Мигель. - Что должен я совершить? Каким должен 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 меру!" - отвечает голос, суровый и зву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ругой голос, исполненный неги, подсказывает юноше откровение святого Ио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если бы ты был холоден или горяч! Но... ты теп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льшой зале севильского дворца дона Томаса пылает сотня св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надцать бледных лиц в золоченых рамах, семнадцать предков изнывают здесь за спущенными жалюзи, в вечном сумраке. Семнадцать столпов рода, семнадцать пар рук, обагренных кровью в захватнических войнах, семнадцать вельможей, живших в роскоши, созданной потом их вассалов и ра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месте с родителями переходит от портрета к порт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дед, дон Хайме Маньяра, и бабка твоя, донья Рокета, - показывает дон Том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Хайме, - припоминает Мигель рассказы отца, - да, беспокойный, мятущийся дух, вечно в седле, вечно в 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ой твой дед, мой отец, - говорит донья Херонима, - дон Хулио Анфриани, и мать моя, Изабелла Баттальони-Вичентелло из Кальви на Корс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самый дон Хулио, который похитил Изабеллу из монастыря, убив придвер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орсиканцев и испанцев горячая кровь, - быстро перебивает Мигеля мать. - Но оба равны в одном: превыше всего они чтят бога и бдительно берегут свою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 портреты трех братьев дона Хулио: Педро, Антонио Педро и аббат Хуан Батиста. Три лица, говорящие о том, чем они жили: кровь, приключения и снова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и прадеды: дон Тиберио Маньяра и супруга его Антония Педруччи, мессер Терамо Анфриани и его благоверная Сесилия Касабьянка ди Монтичел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ряд других предков, Джудиччо ди Лека с Анной Маньяра, Франческо ди Лека, Адриано ди Лека и - великий Никколо Анфриани, граф Чинарка, в котором сходятся линии обоих родов - Маньяра и Анфриани Вичентелло-и-Л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ив входа висит изображение основателя рода: вот он, могущественный граф Уго Колонна, из римского княжеского рода Колонна, прославленный полководец, который, посланный папой Стефаном IV, изгнал в 816 году сарацин с Корс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 и славен твой род, Мигель, - с гордостью говорит отец. - В нем благородство сочеталось со смелостью мысли и честностью. Всегда поступай в духе предков твоих во славу божию и во имя собственной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обходит Мигель вереницу портретов, запечатлевших лица, исполненные страстей. В сторонке же, словно это бледное лицо терпят здесь лишь из милости, - мессер Терамо Анфриани, проклятая душа, добыча 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нимательно вглядывается в его черты. А, это тот нечестивец, который бросил жену и детей, похитил шестнадцатилетнюю дворянскую дочь Клаудию и бежал с нею в горы Корсики, где месяцами скрывался со своею добычей в пещерах. Вся родня девушки кинулась преследовать насильника, и лишь через три месяца удалось его застрелить, когда он вышел на поиски еды. Клаудию же, запятнанную бесчестьем, заколол родной брат, и долго кровная месть сталкивала лбами оба рода, и снова текли потоки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Херонима и муж ее переводят глаза с портрета на лицо сына, и им становится страшно. Какое сходство между мессером Терамо и его правну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е, густые, волнистые волосы над высоким лбом. Выступающие скулы, и широкий раздвоенный подбородок. Под резким носом, заканчивающимся чуткими широкими ноздрями, - мясистые, чувственные губы. А глаза! Беспокойные зрачки, окруженные темной радужной оболочкой, фосфоресцируют, словно тлеющие угольки. Глаза, сверкающие ослепительно, неистовые глаза - как у всех, кто всегда ставит все на свою страсть, кто ни в чем не знает меры, кто сжигает себя дотла внутренним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ажется ли вам, что я похож на дона Терамо? - тихо произнос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Дон Томас засмеялся не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жко... Конечно же, ты похож на всех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й ни о чем, Мигель, - внушает мать. - Ни о чем, кроме бога, не думай, когда останешься здесь один и начнешь учение. Помни - бог хочет тебя целиком. Ты должен отдать себя богу без остатка, тогда и он будет весь твой, в тебе и с тобой. О todo, o nada. Все или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 запомню, матушка, - сказал Мигель, целуя ей ру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с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головой - полог белого атласа, вокруг - дамасские ткани, эбеновое дерево, мрамор и занавеси апельсинного цвета. Готические окна и потолок, резные кружева в мавританском стиле, золото, цветные пятна пестрых азулехос*, и посреди комнаты весело журчит, щебечет фонтанчи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Цветные изразцы (исп.).</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живая вода, кровь мавританских жилищ, охлаждающая разгоряченные виски, музыка, подобная шепоту возлюбленной, прелестнейший образ арабского эпикурейства и искусства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такого знойного дня, нет такой душной ночи, чтоб не освежили их твои лепечущие струйки, текущие из покоев в покои. Есть страны, где полыхающее пламя камина - душа дома. Здесь эта душа - поющие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кошь спальни рассекает молния мрачного креста, на котором корчится в муках Христос. Но песнь апельсинного бархата и золота заглушает тихие стоны Распятого, языческое солнце гасит густой цвет крови на его ранах, и радостное утро потоком льется в новое жилище Мигеля, столь непохожее на его монашескую келью в Манья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олгих наставлений и многих советов сыну донья Херонима уезжает в Маньяру, а дон Томас определяет порядок дня, перемежая свои распоряжения вздохами над судьбою сына и воспоминаниями о давних временах, проведенных в этом двор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днако, не выказывает интереса к минувшим дням, не проявляет никакого участия в настоящем - он весь устремлен в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и сын вступили в ворота Осуны, севильского универс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идет молча, склонив голову, словно овца, ведомая на заклание. Томас вздыхает. Поистине имя нового слушателя философского курса - не из последних, ибо едва оно было произнесено, как уже полетело из уст в уста: дон Мигель граф Маньяра Вичентелло-и-Лека, единственный сын богатейшего из андалузских двор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лест льстивых привет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Томас кладет на стол кошелек с золотыми эскудо - дар святому Иисусову ордену, в чьем ведении находится университет. Толстый ректор с гордым видом сгребает золото, пережевывает вежливые слова и провожает отца с сыном до самых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ами, звенящими жизнью, направляются они ко дворцу архиепископа. На груди Мигеля - золотой крест с рубинами, подарок его преосвящ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у архиепископа неприемный день, но имя Томаса открывает все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мраке покоя разглядел Мигель шелк, атлас, бархат и золото. Роскошь? Нет, нет! Здесь, у одного из высших слуг господних, нет места дьяволу прихоти. Здесь его козни бесси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ласковых слов привета честь совместного завтрака. Текут воспоминания о прошлом, течет терпкое солнечное вино, возвышенные речи вьются вокруг событий и лиц, касаясь их тонкими остриями, чтобы тотчас соскользнуть на другой пред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жество прекрасных и лестных слов было сказано с обеи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хиепископ обещал отечески заботиться о Мигеле и беречь его, попросил Мигеля регулярно навещать его, очертил образ жизни для юноши и с благословением отпустил гост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перевернул вверх дном спокойный доселе дворец. Он шумит в коридорах, привыкших к нежилой тишине, подгоняет латников, прибывших из Маньяры, чтобы стать телохранителями Мигеля; расшевелил старика Висенте, разбудил его сонную жену, заставил мелькать ноги слуг - удивительно, как от его энергии еще не заплясали рыцарские доспехи, торчащие на лестничной площа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ньор дворецкий, я готовлю дом для нашей жизни здесь, - поясняет Каталинон старому Висенте, - и я хочу, чтоб нам тут было хорошо. Ты - душа этого дома, а ведь говорится, что все надо начинать с души. Первое: ты будешь будить меня с восходом солнца, а уж я тотчас пойду будить госпо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илостивый, о чем ты толкуешь? - в ужасе шепелявит старик. - Вставать с восходом солнца? Такой привычки здесь никогда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ва, однако, привычка - не скажу похвальная - моего господина. Его милость встает с солнцем, и ко времени утренней зари он уже на молитве. Да ты об этом не размышляй, просто повинуйся, и дело с концом. Второе: пусть на столе за завтраком всегда стоят свежие цветы. Понял? Третье: то, что я скажу, зак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жет, его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дно и то же, старичок. Что он, что я. Что один из нас скажет, то священно, и никаких отговорок. Четвертое: ах, черт, что же четвертое? А, вспомнил. Это тебя не касается. Об этом я поговорю с поваром. А теперь прибери-ка здесь получше, душ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Я? - оскорбленной фистулой пискнул старик. - Я дворецкий, а ты...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е договаривай, чтоб нам не поссориться. А коли ты дворецкий, старый гордец, то возьми да прикажи здесь убрать. Я пошел на кух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таращит ему вслед водянистые глаза, шепча бранные слова. А Каталинон уже бушует в кух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зывается вымытое блюдо? К чертям рогатым! Кто тут моет пос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боязливо отвечает черноволосая девуш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ы? А ты хорошенькая, гром и молния! Как тебя 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Мой лучше, заслужишь мое одобрение. П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ое утро - вареное яйцо. Поджаренный хлеб, масло, птица и фрукты. Каждое утро будешь докладывать мне, что готовишь на цел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сь, сеньо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садится во главе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будет мое место, твое, старушка, справа от меня, а старичка - слева. Мы вместе ведем дворец, значит, и сидеть нам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ам это нравится. Правда, этот ветрогон обижает их и насмешничает, но в конце концов он знает, что пола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ли, чокнулись не раз, потолковали. Но рассказы Каталинона о приключениях в Новом Свете рассчитаны на долгое дыхание, и они скоро одолели жену дворецкого - старушка задремала на стуле. Анита внесла еще кувшин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ься здесь, крошка, - сказал Каталинон. - Да садись-ка рядом. У тебя слишком затянут корсаж, тебе будет жарко. Дай расстегнем немножко, не бойся, я не причиню тебе вреда - вот так! И так тебе больше к лицу. У тебя миленькая шейка, Ан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ха! - смеется старик. - Я тоже так делывал, сынок... Ты весь в меня, хе-хе-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огайте меня! Мне стыдно! - защищается Ан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тебе к лицу, девушка. Что ж, постыдись немножко. Только умей вовремя пере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ецкий, вздохнув, принялся за вино, одинаково ублажающее и старых и молод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минуту, когда Каталинон посадил Аниту к себе на колени, воше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ита, всхлипнув от ужаса, убежала, дворецкий онемел, жена его затрепетала в страхе, но Каталинон оказался на высоте по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 пожаловать, ваша милость, - поклонился он. - А мы тут си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ьянствуете, - с отвращением вымолвил Мигель. - А что эт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он, он! - показывает старик на Каталин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ынче великий день, ваша милость! Первый день вашей свободы. Это следует отпраздн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Ты - слуга католического графа, и я не потерплю безобраз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шел, присмиревший Каталинон вернулся к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осподин-то здесь, оказывается, он, - злорадно поддразнил его старый Висе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утверждал обратное, дурачок? - возразил Каталинон. - Господин - он, а тотчас после него - 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идит в своем покое. Смотрит на пламя свечей. Трудно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сле долгих лет заключения узник выходит на солнце, он падает в обморок; испуг сжимает сердце бедняка, нашедшего кошелек с золотом; неверен шаг солдата, впервые надевшего стальные латы капитана, а дитя, появившись на свет из тьмы материнской утробы, плачет от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а, много лет томившегося по свободе, объемлет трепет в ту минуту, когда он ее обретает, и стоит он, не зная, что делать, подобный скитальцу на перепутье. Пугает его свобода, обретенная внезап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емя одиночества в нов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зование, честь, служение богу. Сколь величественная область для приложения сил дворянина - так говорила женщина, заботливая и благочестивая, женщина, охраняющая дом в Маньяре, та, что молится за него непрестанно. Так говорит и падре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вот направление моего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ерелистывает Священное писание и вдруг такой красотой пахнуло на него от Книги книг, и с красотою этой пал ему на душу соблазн воображения, ибо даже в Библии нет местечка, где не осталось бы следа от когтей дьяв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ы прекрасна, как привлекательна, возлюбленная, твоею миловидностью! Этот стан твой похож на пальмы, и груди твои на виноградные кисти. Подумал я: влез бы я на пальму, ухватился бы за ветви ея, и груди твои были бы вместо кистей винограда, и запах от ноздрей твоих, как от яблоков, уста твои, как отлично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да, гроздья грудей и аромат дыхания... О Мадонна, останови бег мыслей моих! Спаси от соблазна! Я хочу всегда помнить клятву, данную матери, чтоб исполнить ее. Предаться тебе,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их пор Мигель почти не видел сияющего лика Севильи. Всегда в закрытом экипаже, за спущенными занавесками проезжал он мимо базара и променада. Входил в родовой дворец, и сумрак покоев, где вечно опущены жалюзи, окружал его. С матерью вступал он в полумрак церквей и в мерцании свечей вызывал в себе представление о почерневшем своде над адом, ибо образ геенны всегда более зрим, чем образ рая... Теперь впервые поднялся он на башню 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у ног его лежит город, румянящийся в предзакатных зорях, - город соблазнительный, полный очарования, нарядный, как юная красав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илья, город, ласкающий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Макарены до Торре-дель-Оро, от Трианы де Хересских ворот - крыши, зубцы, башни, улицы, площади и - искрящаяся, шум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леная плоскость Аламеды-дель-Эркулес, минарет бывшей мечети возле Сан-Марко и Сан-Лоренсо, шпили церквей Сан-Клементе и Санта-Анна, портал странноприимного дома Де Лос Венераблес Сасердотес. Алькасар с его парками и кафедральный собор, где покоится открыватель Нового Света - Кристобаль Кол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 русском произношении - Христофор Колумб.</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ядом с собором - Хиральда, башня, похожая на сладостный сон, - твоя звезда, Севилья, твой гер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тки арабской роскоши окружены бастионами монастырей, как военными укреплениями. Пеструю Триану отделяет золотистой полоской Гвадалквив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ах реки - винные бочки, и бронзовоплечие мужчины перешучиваются с девушками, чья походка - как танец. На улицах поблескивают шпаги кабальеро, преследующих красавиц, что идут, раскачивая бедрами. Движение, ритм, та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всюду поднимаются ароматы цветов, аромат ладана, запахи фруктов, корений, масла, жареной ры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сюду сверкание красок. Апельсины, арбузы, перец, шафран, кружевные мантильи, перья на шляпах, юбки бархатные и из тафты, разноцветные полосы навесов от солнца, разноцветные азулехос, которыми вымощены пат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всюду - звуки. Шум и крик базара и пристани, вопли нищих, свистки парусников на реке, гул колоколов, ослиный рев, цокот копыт, бренчанье гитар, пение воды в фонта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и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прелестнее юной андалузки, город миртов, апельсинных деревьев и паль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боя быков и аутодафе, город безумного расточительства и застенков инквизиции, город игр и страданий, наслаждений и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где экипажи обиты золотом, а бедняки одеты в лохмотья, город кафедральных соборов, дворцов и лачуг, где скулит нищета, город толстых мещан и костлявых чахоточных, город контра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тры инквизиции не загасили искры чувственности в пепле арабского наследия, - эта искра разгорается тем сильнее, чем настойчивее хотят надеть на нее маску истеричной набожности и аскетизма. Жива мавританская душа Севильи, притворяясь умершей. Спит вполглаза - и с наступлением ночи взрывается тысячами взрывов. Арабский лиризм затмевает экстаз католицизма, и фигура Веры на Хиральде - всего лишь изваяние мавританки, она царит над городом, а может быть, даже над вами, Nuestra Senora delos Reyes - святая патронесса Севил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илья... Имя, таинственное, как заклинание, волшебнее мысли, звучнее фанфар - оно завораживает сильнее любовной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армонии языческих прелестей лежит у ног Мигеля город, белый и голубой, жестокий и нежный, страстный в грехе и в пока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и чувствами своими впитывает его красоту потрясенный Мигель, но не видит изнанки города. Не видит кровавые бельма трахомных, нищеты и грязи, не видит, как в тени пальм приютились голодные, не слышит, как плачут золотушные дети, не обоняет смрада набитых людскими телами нор в заречной Триане. С высоты своей видит он только волшебную маску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изости где-то запел женский голос. Бездонный, как ночной мрак, сладостный, как темное вино, - голос, подобный звону колокола. На волнах этой песни, чудится Мигелю, отделяется город от своих оснований, сбрасывает с себя тяжесть материи, дворцы и храмы парят, словно облачные крыла херувимов, и возносится город к небесам, подобно голубиной стае, и плывет меж землею и адом, обдавая лицо Мигеля дыханием молодых желан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це, облицованном изнутри черным мрамором, живет любимейший из друзей дона Томаса граф Флавио Сандрис со своею женой Кларой и дочерью, шестнадцатилетней Изабел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ы длинные переходы дворца, светильники мерцают перед изваяниями святых, словно в огромном скле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Клара окружает себя атмосферой тишины, отшельничества, замкнутой горд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статуэтка слоновой кости, проходит в сером сумраке гордая красавица Изабелла, сопровождая мать из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еют над черными кружевами отглаженные воротнички, шуршит парча, шаги женщин повторяет э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Флавио вышел встретить жену и дочь, и его громоподобный голос разносится по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т вернувшимся из храма божия, куда отправились они в пышном экипаже, выложенном золотом. Высокопарная похвала проповеднику за звучные и трудные слова пропо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тем - новость: сегодня, совсем уже скоро, их посетит Мигель, сын дона Томаса, - ах, какой род, сколько славы и золота на его щите! И Флавио не преминул заметить, что Мигель будет самым богатым в Андалузии жени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ой взгляд супруги охлаждает восторги дона Флав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донье Кларе не нужны для дочери ни богатство, ни знатность. Она не станет заискивать даже перед инфантом. Красота Изабеллы - вот редчайшая драгоценность, перед которой склонятся вельм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жа несколько сумбурно нижет слова, о смысле речи ее скорее догадываешься, чем понимаешь, движенье руки ее томно, а серые глаза устремлены в необозримую 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стоит молча, подобная статуе, бледная под массой черных волос, холодная и недоступная, но на дне зрачков ее проскакивают язычки пл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Флавио умолкает в растерянности. Госпожа удаляется к себе. Изабелла смотрит отцу в глаза. Тот опускает их. Напряженное молчание нарушает сл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Фелисиана де Вилан - светловолосое воркующее создание, хорошо приспособленное для любовных утех, молоденькая дама, чей супруг отплыл по приказу короля в Новый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Фернандо де Уэртас Рохас, почитатель Фелисианы и тен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Альфонсо Перес де Веласко, вечный студент и поклонник Изабел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утреннее щебетание Фелисианы! Обыкновеннейшая из женщин, жадная ко всем радостям жизни, болтушка, которая с наслаждением выговаривает пустенькие фразы ни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иедет сын дона Томаса? Какое развлечение внесет новое лицо в наше общество! Ах, да ведь он - отдаленная родня Фелиси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 месса, как проповедь, Изабелла? Восхитительно, правда, дорогая? Наверное, съехалась вся Севилья. Как я люблю католические богослужения! Зрелище, которому нет равных. Это великолепие в церквах, на алтарях, в одежде прихожан! Сплошь золото и пурпур. Взор насыщен роскошью, обоняние - ароматами, слух - звуками органа и колоколов. Подобно самой благоуханной розе, прекрасна месса там, где над алтарем - атласный балдахин, а вокруг - витые колонны. Но какая жалость, что эти красивые обряды совершаются так рано утром! Очень трудно вставать чуть ли не с солн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Мигель, граф Маньяра!</w:t>
      </w:r>
    </w:p>
    <w:p>
      <w:pPr>
        <w:pStyle w:val="PlainText"/>
        <w:ind w:firstLine="720"/>
        <w:jc w:val="both"/>
        <w:rPr/>
      </w:pPr>
      <w:r>
        <w:rPr>
          <w:rFonts w:eastAsia="Times New Roman Cyr" w:cs="Times New Roman Cyr" w:ascii="Times New Roman Cyr" w:hAnsi="Times New Roman Cyr"/>
        </w:rPr>
        <w:t>- Добро пожаловать, милый мальчик! Мой дом - твой дом, Мигел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спасибо, дон Флав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я знакомят со всеми. Вот Альфонсо, он будет его товарищем по университ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пар глаз впились в лицо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взгляд его так долог и недвижен?" - думает Изабе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этот молодой человек все молчит?" - спрашивает себя Фелиси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делается ли он моим соперником?" - размышляют Фернандо и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а рассматривает новых знако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вы так пристально смотрите на мои губы, кузен? - спрашивает Фелисиана, прячась за ве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упорно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рас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х Фелисианы звенит, как бубенчики на пасхальном маскарадном костюме, - беспечно, легкомыс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мехе Изабеллы - вечерние тоны. Он неукротим, как внезапный ливень, и в нем звучит ночь, непримиримая с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ете? - с тихим вопросом обращается к ней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отвечает Изабелла. - Но как вы уга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голос поет даже в смехе. Прошу вас - спо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ю только в церкви, - нахмурилась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жал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жаль вас, Мигель, - ластится к нему Фелисиана. - Вы не услышите сегодня пения Изабеллы. Бог - серьезный соперник, не правда ли, доро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пускает глаза, опускает голову. Мысленно твердит зауч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вой, господи, твой. Все, что твое, да будет отдано тебе одному. Если же я погрешил словом или мыслью, прости мне милосердия твоего р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потек разговор, полный остроумных ловушек, маленьких хитростей и поддразнивания. Говорят прекрасные уста, говорят улыбки, жесты и хорошо рассчитанные паузы - голос города воплотился в голоса обеих девушек, новый мир Мигеля утрачивает пепельную окра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 разговоре не участвует. Он вскоре про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осит к губам маленькие ручки - светские фразы, взаимные обещания заходить, и Мигель покидает дом, шатаясь, как пья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гости разошлись, пространство раздвинулось, помрачнело, стихло. Комната раздалась вширь, выше стал пото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и дочь сидят молчат. Изабелла перебирает четки, не помышляя о моли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а донья Кл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удалились эти люди. Не люблю чужие голоса в своем доме. Они похищают мою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опять болит голова, матушка? - справляется Изабе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делаешь, доченька, что молишься по четкам. Пять зерен святых молитв возвращают тебя самой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глаза доньи Клары словно провалились во тьму, только белки блестят; ищут, подобно взору разбуженного лунатика, твердую точку, за которую можно ухва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хочется молиться, матушка. - И Изабелла откладывает ч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Флавио, громко рассмеявшись, выходит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Клара поправляет прическу дочери - прикосновение ее холодных пальцев морозом ожгло виски Изабелл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его великолепие ректор закончил лекцию по философии и покинул аудиторию, дон Альфонсо подошел к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те, дон Мигель, я познакомлю вас с сокровищами университета. Вот дон Диего де ла Карена, дворянин добродетельный и знатный, гордый своим обаянием, но не умом - прости, Диего, я всегда прямодушен, - влюбленный сам в себя и алчущий всех лакомств мира, от соусов и вина до той самой проклятой любви, которая, как говорит Цицерон, каша поро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ша пороков, любезный болтун, - поправляет его Диего, пожимая руку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от сеньор? - Мигеля заинтересовал студент, выходивший в эту минуту из ауди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скуаль, постой! - окликнул его Альфонсо. - Остановись, обрати стопы свои вспять и покажи нам свое богом мечен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ьфонсо! - побагровел бледный юноша, хватаясь за шп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не сердись, дорогой. - Альфонсо обнял его, подводит к Мигелю. - Я просто шу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мная шутка - высмеивать мой изъян, не правда ли, ваша милость? - обращается Паскуаль к Мигелю, указывая на свою заячью губу. - Я - Паскуаль Овисена,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скуаль, - продолжает болтовню Альфонсо, - это тот, кого вся Осуна называет святошей и религиозным фанатиком, между тем как Овисена заказывает - у бога, у черта ли - сны о поцелуях и любви. Сам он, видите ли, святой муж, но тень его погрязла в грех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ег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вы показались мне необычайно молчаливым, - говорит Мигель, обращаясь к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сегда молчит, когда разговаривают со смыслом. Вот когда разговор ни о чем, он мелет языком так, что реки из берегов выходят, - отплачивает шутнику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ерьезно возражает Альфонсо. - Есть еще один случай, когда я мол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спишь, - смеется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думаю о ней, - просто говорит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забелла, - ухмыляется Диего. - Врата услады, юдоль блаженства, источник насла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польщенн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оих стихов, дон Мигель. Слабые, знаю,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вольно, - с оттенком недовольства перебивает его Паскуаль. - Иль вы собираетесь торчать тут д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месте вышли из университета и направились к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пойдем? - спросил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Аламеду, - предложил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 не согласился Паскуаль, - вам все женщины да женщины... Эти два вертопраха, - объяснил он Мигелю, - готовы вечно таскать меня по Аламеде. Тянутся к юбкам, как осы к персику. Сыт вами по горло, кабаль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со всех сторон оглядел костюм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м... Я и сам сегодня против Алам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Диего удив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взгляни на этого сеньора! Сеньор еще незнаком со студенческими обычаями. Вырядился, словно на бал. Это не годится, дорогой мой. Студент обязан - повторяю, обязан - ходить в потрепанном плаще, в потертой, небрежно нахлобученной шляпе и ветхом костюме. Вот тогда он - студент, а не какой-нибудь свиноторговец, вырядившийся для прогулки. Придется вам раздобыть другое платье,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чем плащ должен быть продырявлен ударами шпаг на поединках, - дополнил Диего, показывая дыры на своем пла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сти, глупости! - рассердился Паскуаль. - О господи, в какие сосуды вложил ты душу! О чем вы думаете, о люди, сотворенные по образу божию? Не обращайте на них внимания, дон Мигель, это просто яркие скорлупки с гнилым яд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любите жизнь, Паскуаль? - внезапно спрос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я люблю бога, - ответил бледный юноша, и глаза его вспыхнули. - Он дал нам жизнь, и потому я люблю жизнь тоже, но только через бога и во им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Паскуаль, - бросил Альфонсо. - И скажите сначала, куда мы двин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риану, - предложил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Посмотрим цыганок - хорошо! Ты золото, Диего! - вскричал Альфонсо. - С каждым днем я люблю тебя вс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мне нужна твоя любовь, шалоп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рассмеялись, один Мигель остался серьезным. Диего, остановившись, удивленно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Мигель, вы человек, одаренный всем - и телом, и духом, и мошною, - и вы до сих пор ни разу не засмеялись. Или не уме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делал попытку улыбнуться, но попытка не удалась - он сумел только осклаб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ответил он. - Кажется, не у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все стали серьезными. Альфонсо, дружески взяв Мигеля под руку,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те! Ничего, мой друг, я вас развесел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Перейдя через мост, студенты зашли в глубь Трианы и забрели в корчму "У антилоп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гощаю, сеньоры, - заяв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лестели голодные глаза Альфонсо - отец его, обедневший дворянин, держал сына на коротком пово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казано, друзья! Пить, не думая о том, сколько мараведи бренчит в твоем кошельке... Эй, хозяин, твоя корчемная милость, поспеши - неси, подливай, подкладывай! А где твоя дочь? Зови ее сюда! У нее глаза желтые, как у кошки, пусть светят нам в этом сум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он за свое, - вздохнул Паскуаль. - А через минуту начнет доказывать нам, что его Изабелла -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нет? - возразил Альфонсо. - И разве на небе, кроме солнца, нет множества звезд? Ее суверенность ничем не будет нарушена. Первенство ее в моем сердце неколеб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Флора, красавица наша, изюминка в трианском пироге, цыганская луна! - приветствует Альфонсо дочь корчмаря, черную, как осенняя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огай меня, чудовище! - отбивается девушка от его объятий. - Уже год все обещаешь мне колечко - и опять, поди, не принес? Провали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идите с нами, Флора, - вежливо приглашает ее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яду. Но сяду я рядом с этим сеньором. - И Флора, хорошенькая, с серебряным крестиком на шее, опускается возле Мигеля. - Угостите меня,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а подает ей бокал. Она отхлебнула и подставила губы, улыбнулас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обрый глоток - сладкий поце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пешил от неожид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луйте, целуйте ее, друг, - советует Альфонсо. - Здесь такой обычай, и Флора - наша любим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шеве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шь? - дразнит девушка, полуоткрыв в улыбке красивы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т, не хочет! - ликующе воскликнул Паскуаль. - Наконец-то нашелся один доброде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нул золотую монету и вместо поцелуя сунул ее цыганке в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корбленная, девушка вско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ньте на него! Вырядился, как кокетка, барчук несчастный, денег, видать, куры не клюют, вот и воображает, что все перед ним на задних лапках... А я и смотреть-то на тебя не хочу, понял? Когда-нибудь попросишь у меня поцелуя - я плюну тебе в лицо, надутый мерза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ярости девушка топнула ногой, юноши потрясены силой ее негод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идит бледный, молча сверлит ее взглядом. Флора стихла, она еще тяжело дышит, сжимая кулаки. Потом, рассмотрев дублон, успокоилась. Золото примирило ее с Мигелем, она снова садится, перемирие заключено, можно свободно петь и п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х, что мне до ноч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гда на исходе дн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чи покинут мен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учившие спать меня оч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х, что мне моя красот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страсти лавина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стели моей половин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перь холодна и пуст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берег реки снесу свое гор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плачись, горе мое, до самого мор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Флоры тонкий, немного резкий голос, и она фальшивит. Студенты подпевают - еще более фальшиво. Все пьют много, только Мигель едва пригубл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разгар веселья и здравиц за братство, компанию нашу захватила врасплох труба ночного сторожа, возвестившая пятый час по заходе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ощание Флора перецеловала всех; Паскуаль покраснел, когда ее уста прижались к его изуродованной губе. Мигель же вышел прежде, чем Флора успела подойти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ее сейчас взор был полон любви, - заявил Альфонсо, когда они догнали Мигеля на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к-кому? - заикаясь, спросил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 тебе! - насмешливо отозвался Альфонсо. - К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да, - тяжело ворочая языком, согласился Диего. - Она на тебя, М-мигель, см-мотрела, как на г-господа б-бога. А у т-тебя, видно, б-большой опы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Мигель принимал у себя новых друзей. Паскуаль и Альфонсо, сыновья бедных родителей, - в восхищении, богатый Диего хвалит вкус и роскошь 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обладающий твоими средствами, Мигель, может устроить себе жизнь не хуже нашего католического величества, - говорит Альфонсо, в третий раз накладывая себе на тарелку жар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ль наш, - подхватывает Диего, - да будет милостив к нему господь, а он к нам, сам себя обдирает, как луковицу. Еженедельно - праздник в Мадриде, и каждый последующий пышней предыдущего, и охота в горах Гвадаррамы, а по вечерам, поди, размышляет, когда же спадет с него последняя золотая чешу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ащищаю нашего короля, - заявляет Паскуаль. - И делаю это охотно и всеми силами. Он на редкость благочестив. Путь его усеян добрыми делами. Утверждаю - он не только равен деду своему Филиппу Второму, но даже превосходит его 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ах, - сухо замечает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 Аро - это вам не грабитель Лерма, который обчистил Испанию, как бандиты - деревенский дом. Маркиз де Аро - чест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может утверждать это? Кто знает, сколько золота прилипает к его рукам, когда он подсчитывает государственную каз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Альфонсо, де Аро не повинен в том, что король беднеет, а Испания превращается в безлюдную пустыню. В этом виновата война, король то и дело посылает войска в Чехию, на помощь Фердинанду Второму, а это стоит уйму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ка в том, - говорит Альфонсо, - что тридцать восемь лет назад Филипп Третий изгнал из Испании мав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восклицает Паскуаль. - Это было правильно! С какой стати нам кормить неве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шься, дружок, - возражает Альфонсо. - Это их трудолюбивые руки кормили нас! К тому же все они давно крес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для виду, Альфонсо. Мы пригрели змею на груди, и в один прекрасный день она ужалила бы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оящий виновник - этот проклятый Ришелье, - вступает в спор Диего. - Заглатывает наши заморские владения одно за другим, и теперь, когда от нас отторжена Португалия, нам остается пойти по миру. Кого прокормят камни, в изобилии произрастающие в обеих Кастилиях? Если б не Андалузия - Испания сдохла бы, как пес под забором. А мы - корми всю страну! Разве это справед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вший до сих пор Мигель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ы толкуете - тому-то и тому-то нечего есть. Но ведь эта беда затрагивает только желу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есть что-нибудь, что мучит человека сильнее, чем пустой желудок? - спрашивает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толенная жажда - напрасное желание, - быстро отвечает Мигель. - Я не желаю умирать, как все. Я жажду жить вечно. Жажду бессмертия. И что же мне делать с моею жаждой, с моим желанием? Могу ли я ходить по этой земле сложа руки? Могу ли молча смотреть, как вырастали на этой земле властители, святые, открыватели новых земель, завоеватели, полководцы, чья тень покрывала полмира, как отняли они у нас, у своих детей и внуков, всякую возможность отли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 не понял Паскуаль. - Ведь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жно?! - Мигель уже кричит, и слова его падают, как молнии. - Можно стать мирным обывателем в ночном колпаке, который чтит и блюдет мудрые и дурацкие законы страны, который в тишине плодит детей, который ползает не по жизни, а около жизни, как побитая собака, интересуясь только своим пищеварением, да еще тем, чтобы все видели его показную набожность и не замечали тщательно скрываемые мелкие, жалкие грешки! Вот что можно! Можно захлебнуться в посредственности, в гнусной обыденности! Что остается нам - нам, гордым или измельчавшим наследникам былой славы? Могу ли я сегодня отправиться в святую землю, чтобы во славе и чести сложить свои кости у гроба господня? Могу избивать неверных и окровавленным мечом гнать с Корсики сарацинов, как мой предок? Или переплывать океан, чтоб открыть Новый Свет? Могу ли я, после Тересы из Авилы и Лойолы, стать святым? Стать полководцем после Хуана Австрийского и командовать стадом нищих скелетов, которое зовется "испанская армия"? Я вас спрашиваю - могу ли я вообще совершить хоть что-нибудь, что достойно мужчины и дворя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Мигеля разносится по просторной зале, и, когда он умолкает, воцаряется гробовая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ав, - помолчав, говорит Диего. - Все великое уже совершено до нас. Нам остается... А что нам, собственно, остается, черт возьми?</w:t>
      </w:r>
    </w:p>
    <w:p>
      <w:pPr>
        <w:pStyle w:val="PlainText"/>
        <w:ind w:firstLine="720"/>
        <w:jc w:val="both"/>
        <w:rPr/>
      </w:pPr>
      <w:r>
        <w:rPr>
          <w:rFonts w:eastAsia="Times New Roman Cyr" w:cs="Times New Roman Cyr" w:ascii="Times New Roman Cyr" w:hAnsi="Times New Roman Cyr"/>
        </w:rPr>
        <w:t>- Посредственность, - отзывается в тишине Альфонс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 медленно выговаривает Мигель, - или найти какой-то новый смысл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а молчания, и Мигель продолжает с ж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ять в руки божье творение, ощупать его, проникнуть в сущность, овладеть его сердцем, преобразить руками и мыслью, вылепить из этого праха новый вид, новое существо, вдохнуть в него иную душу, душу, подобную твоей собств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есь! Ересь! - завопил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 обрывает его Альфонсо и спрашивает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в смысл, какова цель тв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леден; он тихо отв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сам не знаю. Знаю одно - тут должно быть бешеное движение. Идти, бежать, лететь без устали, без передышки - через горы и долы, только не останавливаться, ибо остановка - это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молчали, потянулись к 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аблюдает за друзьями и за самим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говорит он себе, четыре алчущих души - и до чего же различ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куаль, фанатик, святоша, приговаривающий весь мир к хмурой набожности; его целью будет - тонзура священника или монастырь. Сегодня его еще лихорадит бунтующая кровь, но он превозможет эту лихорадку под знамением креста. Бог наполняет собой - и наполнит весь его мир, и всю любовь, всю человеческую страсть сложит Паскуаль к его ногам. Такова и моя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светский человек и практик, - хорошо плавает по волнам своего времени. Что имеете вы против нашей эпохи, против времени, в котором нам суждено жить? Мировоззрение этой эпохи нечисто; маска лжи, а под ней - отвратительная правда: лицемерие, как говаривал Грегорио. Но, милые мои, подумайте, как это выгодно! Если я изменю богу, никто не увидит, разве что он сам. Ну, а уж его-то я сумею задобрить. Индульгенции-то на что? Отчитаю парочку молитв - и получу отпущение грехов на триста дней. И вы увидите, как я, потупив очи, шествую в храм хвалить Творца, как я шагаю в процессии, чья пышность увенчивает благочестие, вы заметите, как я пощусь на ваших глазах и каюсь в грехах моих. Так будет на улице и в храме. А до того, что я делаю дома, за столом своим в пятницу, или на ложе публичной девки, - до этого вам никакого дел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его - совсем простенький случай. Как всякое животное. Растет, ест, толстеет, спит, прелюбодействует, пьет, лентяйничает, а насчет того, чтоб что-нибудь желать... господи, зачем? У отца богатые поместья. Когда-нибудь они перейдут к нему. У отца усердная и тихая жена. Когда-нибудь такая же будет и у него. И детей он воспитает по разумению своему, чтоб секли подданных и заставляли их работать - так же, как это делал его отец, как будет делать он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Грегорио, мудрый старик, ты видел этих людей наскво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владелец тысяч душ и мешков золота, говорит себе Мигель, я кажусь себе в их обществе отверженным. Я горю. Сердце горит и душа... Они знают, чего хотят, что ждет их в жизни, а во мне кипит кровь без размышлений, бесцельно... Сегодня восхищусь чем-нибудь, чтоб завтра отринуть. Я слеплен из сомнений и вопросов. Столько хочу, а не знаю, что и как. Столького жажду - и не знаю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вили бы вы всю свою жизнь на одну-единственную карту, неизвестную и неверную? - в экзальтации вскричал Мигель. - Отдали бы все, что имеете, включая жизнь, за одно-единственное событие, которое может залить вас счастьем или пронзить бо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тили с пренебрежением три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разница между ними и мной, говорит себе Мигель. Я бы отдал. Я даже жажду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называете событием, друзья? - спрашивает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й бой быков, затем чаша вина и Флора в объятиях. - Таково мнение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 скрещенные шпаги, блеск клинков и лужа крови, - отвечает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тический экстаз! - восклицает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цитирует Франциска Ассизского: "Молю, господь, приемли мысль мою из всего, что есть под небом. Приди ко мне, огненная и медоточивая сила любви твоей, да умру я от любви к любви твоей, если умер ты от любви к любви м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ая молитва, - говорит Диего. - Такая страстность даже непостижима у свя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непостижимо, есть врата к более сильному ощущению жизни, - отвечает Мигель. - Поймать мечту, обагрить руки кровью рассвета, сжать в объятиях ангела, бьющего крылами, как лебедь, которого душат, понимать язык птиц, бодрствовать над трупом самого близкого... Быть может, умереть... Может быть, лю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воришь, как безумный, - поспешно перебивает его Паскуаль. - Завтра закажем обедню за мир в твоей душе. Если ты хочешь быть священником, то эта твоя жа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бледнел, виновато склон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 меня хватит! - вскипел Диего. - В пустыне я, что ли, чтоб подвергать себя опасности бесконечных духовных размышлений? Ну вас к черту, мудрецы! Что это на вас накатило - серьезные разговоры за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суслик, мы ищем смысл жизни, - отозвался Альфонсо. - Я принимаю сторону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заблуждается, - горячо говорит Паскуаль, растягивая в улыбке рассеченную губу. - Но я - вот увидите! - я спасу его мятущуюся душу! Тут ведь о спасении души реч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ина! Вина! - кричит Диего. - Вина ради спасения всех на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шел по Змеиной улице, по проспекту Божьей любви и, собираясь свернуть к Кастелару, вышел к Большому ры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пятница, Венерин день - день, знойный и душный, словно в раскаленной печи. Тяжелые тучи залегли над городом, от мостовой, накаленной солнцем, пышет жаром, и по этой жаровне тенями бродят люди. В это время дня замирает жизнь рынка, открыты только лавчонки, где продают питьевую воду, цветы да образки свя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уцин, продающий святые реликвии, ведет разговор с цветоч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кетики твои - семена грехов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чему же? - хмурится худая женщина, склонившись над корзиной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почему: подойдет кабальеро, купит розу - и куда он потом идет? На Аламеду, так? Там он бросает розу в девушку, она ее поднимает - и готово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готово-то? Как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Почему же несчастье? Как раз наоборот! От розы этой обоим им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частье, говорю тебе, - стоит на своем продавец святынь. - Выходит от этого или муж под башмаком, или покинутая д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о до этого - любовь! - восклицает цветоч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й путь к несчастью, - хмуро твердит капуц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старая сова! - вскипает цветочница. - Зелен тебе виноград, и самому не достать, и для других жалко, вот и сваливаешь все на мои розы! Да разве и без роз не сходятся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не замечает, что в запальчивости свидетельствует во вред собственной торговле, и Мигель, прислушивавшийся к спору, говорит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купить розы, но раз ты утверждаешь, что можно обойтись без них, не стану пок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 взвизгивает девушка. - Какой дурак и подлец сказал вам, что можно познакомиться с дамой без бук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сама и сказала, - замечает Мигель, а капуцин хохочет так, что его жирное брюхо колыш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Ах ты, ворона, залягай тебя осел! - обращает цветочница свой гнев на монаха. - Ну что ж, я несла чепуху, это он меня околдовал, ваша милость, этот злодей, э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поосторожнее, глупая баба! - обозлился капуцин. - Ваша милость, не берите у нее ничего. Купите лучше святой образок с отпущением грехов. Две штуки за три реала, большой выбор - от пречистой девы до святого Ромуаль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ушайте его, ваша милость! - перекрикивает монаха цветочница. - Роза приятна для взора и обоняния и признак хорошего тона! А что образок? Кусок бумаги, гроша не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образки и ладанки - свячены, грешная женщина! - гремит монах. - Вот донесу н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ерехватил цветочницу, которая бросилась было на монаха, и тем спас, быть может, глаза последнего от ногтей разъяренной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Давай сюда ро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 букет,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тебе серебря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т сдачи, ваша милость, - жалобно протянула цветоч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 отмахнулся Мигель, и женщина бросилась целовать ем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инул серебряный и монаху. Разъяренных противников объединяет теперь чувство признательности, и оба дружно выкрикивают вслед Мигелю слова благода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нимание его уже привлечено женщиной, идущей впереди. Походка ее легка, упруга, женщина словно танцует, шуршат шелка; благовонное облако окутывает незнакомку. Она садится в носилки, возле которых стоят два лакея, - мгновение, доля секунды, но Мигель успевает разглядеть крошечную туфельку и нежную лоды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новился - по тому немногому, что открылось его взору, воображение дописывает красоту этой женщины. В ту же минуту звонкий голосок произн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узе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дивленный Мигель видит: из носилок выглядывает Фелиси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рада случаю, кузен, видеть вас... Да еще с букетом роз! В гости? К Изабе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ам, - против собственной воли отвечает Мигель и кладет цветы ей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игель. Как мило, что вы подумали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мущенно шагает рядом с носилками, слушая болтовню дамы и изучая ее жив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своего особняка Фелисиана вышла из носилок и, опершись на руку Мигеля, поднялась по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ла гостя по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ражен. Тяжелую, угрюмую роскошь дворцов, известных ему, здесь заменили вкус и изящество. Всюду - цветы, мягкий свет, цветные экраны, всюду - комфорт, говорящий о лени, матери всех поро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удуаре Фелисианы - живописный беспорядок. Веера на столах и кушетке, как спящие бабочки, огромные перья страуса воткнуты в решетки окон, сетки для волос, белые и черные кружева бахромчатых мантилий, гребни, горделивее зубцов на стенах замков, вуали, нежные, как след детского дыхания на слюдяном окне, пестрые шали, святые реликвии, карнавальные маски, ниточка бус, алых, как капли вишневого сока, ниточка жемчуга, словно цепочка замерзших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кается, Фелисиана говорит все меньше, все реже, голос ее все тише, все ниже - и горло Мигеля пересы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 давящее, опас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ивете здесь, как цветок в оранжерее, донья Фелиси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диночестве, дорогой кузен. Погибаю от одиночества. Супруг мой уже год как уехал за океан, а я не могу к нему... Ах, когда же он вернется? И что мне делать с моим одиноч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инки на ресницах в предвечерних сумерках, и красиво очерченные губы дрожат, чтобы вызвать сочув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была б у меня хоть одна душа, к которой прибегнуть в то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ш, донья Фелиси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хватила его руку обеими ладонями, А они - теплые, и благоухание исходит от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зывайте меня больше доньей, обещайте,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ю, Фелиси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гладила его по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дрожит, как в лихорадке. Тоска по любви. Страх перед любовью.</w:t>
      </w:r>
    </w:p>
    <w:p>
      <w:pPr>
        <w:pStyle w:val="PlainText"/>
        <w:ind w:firstLine="720"/>
        <w:jc w:val="both"/>
        <w:rPr/>
      </w:pPr>
      <w:r>
        <w:rPr>
          <w:rFonts w:eastAsia="Times New Roman Cyr" w:cs="Times New Roman Cyr" w:ascii="Times New Roman Cyr" w:hAnsi="Times New Roman Cyr"/>
        </w:rPr>
        <w:t>Рука Фелисианы гладит его щеки - теплая, ласкающая ру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бур и кружение в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равитесь мне,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женщины - охрипший, беззвучный. Ее губы приближаются к его г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х Мигеля сильнее любовного голода.</w:t>
      </w:r>
    </w:p>
    <w:p>
      <w:pPr>
        <w:pStyle w:val="PlainText"/>
        <w:ind w:firstLine="720"/>
        <w:jc w:val="both"/>
        <w:rPr/>
      </w:pPr>
      <w:r>
        <w:rPr>
          <w:rFonts w:eastAsia="Times New Roman Cyr" w:cs="Times New Roman Cyr" w:ascii="Times New Roman Cyr" w:hAnsi="Times New Roman Cyr"/>
        </w:rPr>
        <w:t>В подсознании дремлет ужас перед грехом. В сознании - робость, растерянность, стыд</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вался из объятий, без единого слова бежал из будуара, бежал из дома, бежал по темным улицам, тяжко ды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 прохладными пальцами остудил его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ежал, как трус. Чего я боюсь? Мигель Маньяра боится! Удирает трусливо! Отчего?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иснул ладонями в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оворил - и голос его жесток и го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атушка! Падре Трифон! Вы бы порадовались... я избежал соблазна. Устоял. Увы, устоя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саясь от дождя, друзья затащили Мигеля в заведение "У херувима", что на улице Торрехон, куда сами они частенько заглядывали по студенческой привы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лись по ступенькам в просторный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сестрички! Где вы там? - позвал Альфонсо. - Мы промокли до нитки! Скорей вина, надо и внутренность промочить, чтобы уравновесить небесную вл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мерцает несколько свечей; ни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ом и молния! - кричит Альфонсо. - Эй, девочки! К вам - гости доро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красных завес по сторонам зала откинулось, из-за них выглянули девичьи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Альфонсо! Добро пожаловать. Сейчас вы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херувима" одно просторное помещение и ряд маленьких келий, отгороженных красными портьерами - отличие публичн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 сводчатый потолок, с которого свисают красивые кованые фонари с масляными светильниками. В масле плавают конопляные фитили. Сейчас эти фонари еще черны и мертвы, как клетки без птиц. Образ святой девы, под ним негасимая лампада и кроп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ые портьеры шевельнулись. Выходят гетеры. Хитроумные прически - кудри черные, светлые, рыжие. Легкие ниспадающие одежды всех цветов, на плечах - короткие мантильки из овечьей шерсти. На босых ногах - сандалии. Браслеты, ожерелья, золотые кольца в ушах, в волосах - цветы. Раскачивающаяся похо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кланяются гостям, называют свои и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бина, маленькая каталонка, волосы - светлые, как грива буланых же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силья, смуглая, высокая, как кипарис в сумерках, дитя Севильи, ее смеющаяся прел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зилия, девчонка с гор, дочь дикой Гвадаррамы, рыжая, как лиса, угловатая и строй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дора, цыганка из Трианы, родная сестра Билитино, творение ада и пл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селина из Прованса, желтая, как поле спелой кукурузы, девушка с янтарн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устина, итальянка из Умбрии, - ветровая свежесть, непоседливый язычок, - и много других, хорошеньких и безобразных, полных и худых, все с пышной прической и звучным и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зилия встала на стул, зажгла огонь в светильни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бальеро, - обратилась к Мигелю желтая провансалка, - что будете пить? Мансани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прочем, да, - ответил Мигель, беспокойно меряя взглядом это создание, в котором спокойствие и уверенность здорового живот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благородные сеньоры? - спросила Сабина Альфонсо и Паску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же, что и я, - сказал Мигель. - Сеньоры - мои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селина, поклонившись, вы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берите из нас подругу на сегодняшний вечер, - предложила Луси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глядя на девушек, тихо разговаривает с Паскуа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а это благородный сеньор граф Мигель Маньяра! - раздается чей-то нов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 Маньяра! - изумленно ахают девушки - они знают цену этому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нял голову, смотрит на женщину, которая подходит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те меня, ваша милость? Несколько лет назад "У святых братьев" в Бренесе я имела честь... Мое имя Аврора... Не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ражен. Да, он помнит, помнит, но каким образом эта женщина очутилас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помнил вас, - растерянно отвечает он. - Садитесь,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ие девицы недовольны: золотая рыбка ускользает... Ну, ничего, мы не сдадимся! Еще посмот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зал заполняется г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исматривается к Авроре. Те же буйные рыжие волосы, только блеск их потух. Морщинки у глаз, накрашенные губы. Годы беззвучно текут, вписывая на лица свои жестокие зн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рора опускает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дивлены, встретив меня здесь? Я осталась одна... Голод, нищ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прерывает ее Мигель. - Вашего дядю, дона Эмилио, сожгли... в Страстную пят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был мне дядей, - сорвалось у Авр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лет назад солгала ему эта женщина! Но и сейчас эта ложь действует на Мигеля, как пощечина. Нахмурившись, он замолчал, устремил взгляд в пото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его уже шарит руками по телу Базилии, Фаустина сидит на коленях Альфонсо. Сабина ластится к Паскуалю, а тот сидит, стиснув губы, неподвижный, словно деревя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ою вам славную сегидилью. - Аврора старается привлечь внимание Мигеля. - Когда-то вам нравилось мое п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ответил, но Аврора уже взяла гита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харчевне "Виверос"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станище райском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ил христианин нас</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ином мавританским.</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харчевне "Виверос"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вестно давно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ят христиан</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авританским вино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рукоплещут, Мигель молчит равн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в, что проиграла, Аврора вскоре от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 наполняется. Мещане из Трианы, из старого города, из Макарены, кабальеро в бархате, при шпагах, студенты в поношенных плащах - все, у кого в кошельке бренчат золотые монеты, тянутся к источнику забв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оседним столом, недалеко от Мигеля, сидит и пьет человек, и с ним три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ил всю жизнь, - гнусит этот человек, - и завтра буду пить снова. Зачем же пропускать сегодня? Меня зовут Николас Санчес Феррано, сеньор, - кричит он Мигелю, поймав на себе его взгляд. - Я токарь и севильский горожанин. Этого достаточно, не так ли? Или требуется больше? Я пропил уже один дом с садом, но не жалею. Теперь в том доме сидит этот шелудивый Вуэльго. Подавиться ему волчьей шкурой, скряге этакому! Копил грош ко грошику, пока не купил мой дом. А у меня еще два осталось, я и их пропью. Я, миленькие мои, искушенный и неисправимый пьяница, и бог о том ведает и считается с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 течет рекой, мысли туманятся. Языки развязались, мелют вовсю, слова летают, как ножи, брошенные в сопер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его и Альфонсо удалились со своими девицами за красные портьеры; через некоторое время они возвращаются, утомленно улыбаясь. Паскуаль все еще держится против Сабины, а Мигель молча наблюдает за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те, станцую для вас? - спросила его Панд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же застучали каблучки, защелкали кастаньеты, подхватили гитары - цыганка пляшет неистово, юбки взлетают, открывая худые икры. Смуглая кожа ее ног окрашивается красноватым оттенком от пламени свечей, тонкие руки извиваются зме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ть сюда эту девку! - кричит Николас Санчес Феррано. - У нее черт в теле, а я люблю чертей наперекор святой инквиз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с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тный человек, сидевший в дальнем углу, встал, под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сюда, цыганочка! - орет Николас. - Пляши на ст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дним рывком смел со стола всю пос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дора кончила. Восхищенные клики, то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с пытается схватить ее, спотыкается, в конце зала два дворянина дерутся на шпагах, бренчат гитары, колышутся красные порть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а, ночная жизнь, которая так пьянит Альфонсо, говорит себе Мигель. Продажные затасканные прелести, продажные поцелуи, судорожные улыбки, прикрывающие желание выманить у мужчины все, что при нем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к нему приблизилась женщина, непохожая на других. Разглядывая незнакомого гостя, поклон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Руф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граф Маньяра, - представляет друга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 удивлением смотрит на эту даму. Рослая, великолепно сложенная, лет под сорок - странная женщина, одетая с изощренным вку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ая честь для моего дома, ваша милость, - говорит дама приятным голосом. - Простите, если мои девушки надоедали вам. Позвольте мне на минутку присесть с вами? Глупые девчонки, им хочется заслужить хоть несколько крох вашего бога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изумлен. Эта женщина, владелица лупанария, - несомненно, продажная, как и остальные, - разговаривает с ним как дама! У нее белое, чистое лицо, словно его не оскверняли тысячи раз липкие поцелуи развратных богачей! От нее веет материнской ласковостью, спокойствием и надеж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о, когда человек так безгранично богат, как ваша милость, - продолжает Руф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недоуме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ишком легко все достается. Тот, к ногам которого склоняется все, стоит лишь ему появиться, не знает радости достижения. Не успеет он протянуть руку - и плод сам падает ему на ладонь. А такие плоды не очень вку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делать богатому и знат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улыбается Руфина. - Быть может, возжаждать цели, которой не купишь на золото, не достанешь руками. Не знаю,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иколас уже заметил около себя неприметн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сюда, братец! Не сиди там так один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орожнее, - шепчет Николасу одна из девушек. - Может быть, это шпион. Его здесь никто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знает? - орет Николас. - Ну и что? Вот мы и узнаем! Давай-ка лапу, подсаживайся ко мне да выкладывай, кто ты т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подсел к нему, скрипучим голосом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с захохотал во все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хали, дамы мои? Коста - и все! Все этим сказано! Вот и познакомились, ха-ха-ха! Нет у него ни имени, ни второго имени - ничего! Просто - К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фельдшер, сеньор, - говорит Коста, не спуская глаз с Мигеля. - Могу вправить сустав и вылечить пищеварение. Исцеляю от всех болез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это приносит, если считать на кувшины вина? - грохочет Никол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м ли единым жив человек? - спорит К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же нет? - ужасается Николас. - Разве лягушатник какой на нем не продержится, а мы, севильцы, уже давно поняли, что первым великим деянием господа было, когда он посадил виноградную лозу. Ну-ка, возрази на это, К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та ответил тихо, дуэлянты в углу закончили поединок и пьют теперь за вечную друж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тары гремят, девушки щебечут, красные портьеры пропускают парочки в кельи любви, роскошный вертеп горит смоляным факелом, взрывы страстей заливает виноградная кровь земли, поддавая горючего в пл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фина наблюдает за Мигелем, в темных глазах которого все чаще вспыхивают ого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люди со строгими правилами жизни, - медленно произносит она. - Но подумайте сами, граф, ведь смех и радость - тоже часть жизни. Если в мужчине напряглось желание, лучше предвосхитить страшный взрыв, разрядив его маленьким удовольствием, - вы не на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льзя? - возраж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этот мужчина должен стать священ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улыбнулась, огляделась осторожно и, убедившись, что их никто не подслушивает, тихо сказ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Разве нынче священник или монах отказываются от радостей жизни из верности уставу? Это всего лишь вопрос денег. Разве я не поставляю ежедневно моих лучших девушек вельможам церкви? Взгляните на ту красавицу, что беседует с маркизом Игнасио. Ее зовут Эмеренсиа. Каждую неделю за ней приезжает закрытая коляска его преосвященства дона Викторио де Лар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сказали?! - Мигель вскочил, как ужаленный. - Архиеписк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ваша милость, - напоминает женщина. - Это так. Конечно, по внешности все выглядит несколько иначе. Эмеренсиа еженедельно отвозит его преосвященству корзину прекрасных цветов из моего сада, понимаете? А если она там задержится на часок-другой, то какая в том беда?</w:t>
      </w:r>
    </w:p>
    <w:p>
      <w:pPr>
        <w:pStyle w:val="PlainText"/>
        <w:ind w:firstLine="720"/>
        <w:jc w:val="both"/>
        <w:rPr/>
      </w:pPr>
      <w:r>
        <w:rPr>
          <w:rFonts w:eastAsia="Times New Roman Cyr" w:cs="Times New Roman Cyr" w:ascii="Times New Roman Cyr" w:hAnsi="Times New Roman Cyr"/>
        </w:rPr>
        <w:t>Мигель смотрит на Руфину, вытаращив глаза, - он не в силах поверить е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он Викторио - и девка из публичн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инутная прихоть, я знаю. Ведь у его преосвященства есть любовница, которой он купил дворец за стенами города. Ну, что ж - иногда ведь и ему хочется перемен. Это так человечно, не правда ли? Впрочем, мне кажется, Эмеренсиа уже не доставляет ему такого удовольствия, как месяц назад. Придется поискать другую красавицу. Дело есть дело, и это для меня не хуже всякого другого. Требования мои не чрезмерны, я живу скромно и неприхо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жь ее была разоблачена тут же: откуда-то подбежала к ней девица и шепнула столь неосторожно, что Мигель рас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 Манфредо снова пришел с просьбой о займе... Ему нужно триста золотых. Процент, говорит, вы сами назнач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одождет, - сказала Руфина и повернулась к Мигелю. - Меня призывают дела, я покину вас ненадолго. Но прежде советую вашей милости забыть угрызения совести и выбрать лучшее из красоты, что вам предлагает жизнь. Вон Марселина, самая прелестная из моих девушек. Простая, как полевой цветок, очаровательная, как курочка, нежная и игривая, как котенок. Она у меня всего лишь три дня. Марсе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подбе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годно, сень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фина подняла ей юбку высоко над коле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и ли вы ноги красивее, сударь? Погладьте ее. Крепкая, налитая, как персик. Гладкая, как атлас. И хотя еще так молода, знает много любовных чар. Рекомендую вам ее, дон Мигель. По-моему, вам нужно лекарство от неутол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засмеялась, притворно стыд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получный смех! Он добавил в желчь Мигеля отвращения к этому вертепу порока. Мигель не видит прелестей Марселины - в глазах его темно от гнева, он чувствует себя оскорбленным и возмущенным. Вино, пробуждающее в мужчинах веселье и страсть, в нем пробуждает неистовство. Его натура, все его воспитание восстают против этого. Семена, брошенные Трифоном и матерью, пали на почву г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рачный, встает он, и с бледным, осунувшимся, злым лицом подходит к де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гляните на нее, - говорит он ледяным, трезвым тоном. - Она крепкая, налитая, как персик. Знает тысячи любовных чар. Маняще улыбаются ее глаза, созданные, чтобы отражать великолепие неба, но улыбка маскирует бесстыдство, и в зрачках ее отразились лица распутников. Женщина! Сочетание плоти и похоти, которая кричит: купите меня! Ломоть хлеба</w:t>
      </w:r>
      <w:r>
        <w:rPr>
          <w:rFonts w:eastAsia="Times New Roman" w:cs="Times New Roman" w:ascii="Times New Roman" w:hAnsi="Times New Roman"/>
        </w:rPr>
        <w:t>,</w:t>
      </w:r>
      <w:r>
        <w:rPr>
          <w:rFonts w:eastAsia="Times New Roman Cyr" w:cs="Times New Roman Cyr" w:ascii="Times New Roman Cyr" w:hAnsi="Times New Roman Cyr"/>
        </w:rPr>
        <w:t xml:space="preserve"> от которого за деньги волен откусывать всякий, оставляя на нем свою слюну. Одну мысль лелеет эта красота: блудить, выманивая деньги. Для того ли сотворил ее бог? Для того ли дал ей крас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верно! - кричит Паскуаль. - Женщина - источник греха и па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те! - перекрикивает его Николас. - Не хулите девушку! Если нет у нее невинности, зато есть чувства! Не оскорбляйте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в фанатической предубежденности своей, забывает о рыцарственности и человеч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те! - страстно продолжает он. - Вон та, и та, и та - и это женщины? Девушки? Творения любви? Они думают - достаточно повесить четки над ложем, и скроешь от божьего ока свою нечистоту? Ступай! - с отвращением говорит он Марселине. - Прочь с глаз моих, потас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селина скрылась. Зал притих, внимательно сл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милосерд бесконечно, - продолжает Мигель. - Но как вы хотите, чтобы он был милосерд к вам, участникам этих грязных безобраз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них не участвую! Я только пью,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он был снисходителен к вам, топящим в пьянстве последнюю каплю рассу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оже! - содрогается Николас. - Вот уж верно - утопил я свой рассу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плевелы земли, дармоеды, бегущие своего предназначения, целей своих, бегущие к пьянству и разврату! - гремит Мигель словами Три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 взмолился Альфонсо, - умоляю тебя,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олос Николаса Санчеса Феррано заглуш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усть говорит! Этот человек прав! Он - святой, господа! Святой сошел к нам, и я узнал его! Я ноги тебе целовать буду, свят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с бухается на колени перед Мигелем, бьется лбом об пол, кричит со сле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алкий человек! Пропил все, что имел... Прокутил тысячи ночей, а о боге забыл! Но я исправлюсь, я обращусь... Господи на небеси! - рыдает пьяный, рвет на себе волосы, рвет одежду. - Взгляни на мое раскаяние, спаси мою недостойную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обращает внимания на вопли пьяницы. Он подавлен лицемерием и порочностью архиепископа. Вспоминает, как часто его преосвященство целовал руки его матери. И чувство омерзения снова перерастает в гнев. Он поднялся, швырнул золото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ходите? - приблизилась к нему Руфина. - Жаль. Ваша милость необычайно заинтересовали меня. Надеюсь, вы придет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 резко бросает Мигель, выхо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 улыбается ему вслед Руф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Мигеля следуют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паситель мой! - кричит с полу Николас. - Не уходи! Останься! Не оставляй мою слабую душу одну в этом львином рву! Слышишь? Не уходи, спаситель мой, сила моя, надежда м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новь разгоревшееся веселье заглушает его крики, и светловолосая девушка, хлопнув в ладоши, восклиц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а дону Николасу Санчесу Ферра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 Мигель открыл окно - и разом песня гитары ворвалась во всей своей силе, хрупкими аккордами заплясала вокруг. На улице, затопленной лунным сиянием, под стеною дома напротив, маячит тень пев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прелестное создань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 кого мне ждать наград</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любовь, за все страдань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от вас ли, Соледад?</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узорной решеткой окна напротив мигнула свеча. Над нею выступило из тьмы девичье лицо. Девушка, бросив быстрый взгляд на певца, снова отодвинулась в глубь комнаты. Но за то время, что взор ее облетал улицу, она успела увидеть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прелестное создание! - прошептал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исчезла, улица снова утонула во мраке, даже звон гитары уже не в силах наполнить ее собой. Какую власть имеет красота! Как она волн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ственная сила, превышающая прочие, - моли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а коленях пред распятием, молится. Но в молитву его неотступно вплетаются образы архиепископа и потаскушки. Долго молился Мигель, но молитвы оказалось недостаточно. Она не заполнила его. Безразличие бесконечно повторяемых слов и фраз расхолаживает молящего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аз от всего мирского, падре Трифон? Как это мало дает и сколь многого требует! Вон даже дон Викторио не отказывает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подходит к окну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вец закончил свою серенаду и ушел. На балкон, залитый лунным светом, вышла девушка, смотрит на окно Мигеля, но оно в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ет Мигель - ему бы бежать от окна, разом стряхнуть искушение, а он стоит, как прикле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 смятении. Чувствует - кровь его обращается быстрее, мысли тонут в ощущении, какого он доселе не испытывал. Страстность натуры умножает силу этого чувства до судорог в горле. Ему хочется смотреть, все смотреть на эту деву, коснуться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О чем я думаю? О чем мечтаю? Господи, спаси душу м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йдя от окна, Мигель бросается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ится - упорно, жарко... Но архиепископ, балкон и девушка все нейдут из ума, молитва не помогает, судорожно выталкиваемые слова бессильны отогнать видение, которое стоит перед ним неотступно и все приближается, вот оно уже на расстоянии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я, которому суждено быть слугою твоим во все дни моей жизни, я жажду снова увидеть ту девушку, не могу без нее, не могу дышать без нее, жить! Мигель стонет в смятении. Что мн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ги мне, веди меня, боже, не дай погибнуть душе м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шная ночь придавила к ложу тело Мигеля, налегла на него, как туча на гору, не дает уснуть. С рассветом встает он, невыспавшийся, с разладом в душе, неспокой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лушает лекции в университете, забывает о молитве, вечером ускользает от приятелей, бежит из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Соледад! Сколь многозначительно имя ее! Нежное, светлое лицо, воссозданное воображением, стоит перед ним, идет с ним, идет за ним, окружает его со всех сторон. Пасть на колени перед тобой, Соледад, целовать край одежды твоей - только б смотреть в твое лицо, молиться твоей чистоте, лежать у ног твоих - только б дышать тем же воздухом, что 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я поднимаю руки к вам, звезды, сердце к вам возношу, о небеса. Только б приветливо глянули на меня ее очи - лишь об этом молю! Быть может, она не из плоти и крови, быть может, она только аромат и луч света... Даже нет у меня желания коснуться этой белизны, этой чистоты незапятнанной - не заключу тебя в объятия, чтоб не растаяла ты, не дотронусь до тебя, чтоб не осквернить, не заговорю с тобой, чтоб не испугать тебя грубостью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ну перед тобой на колени, как пред алтарем, и лишь с благоговением буду смотреть на твой 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Господи, я забыл о тебе! Что мне делать? Служить тебе? Жить 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акой жизни приговорили меня мать и Трифон? Быть священником, тайно наслаждаясь запретными радостями? Нет! Никогда! Я не умею лицемерить. Но - взбунтоваться? Смогу ли? Посмею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луйся надо мною, бож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екает с водами время, улетает с ветрами, стремится в неведомое, не озираясь по сторонам, тащит нас за собою, и мы, грешные андалузцы, спотыкаясь, бредем по его сле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тыкаясь, движемся без дорог, куда указует перст его, увядаем, дряхлеем, ибо, хотя коротка наша жизнь, путь по ней долог и тру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ловек, влекомый к смерти, мен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ни говори, а сегодня ты не тот, что вчера, и завтра прибавится у тебя по меньшей мере одна царапина или морщина. Кожа тела твоего и кора души твердеют, чтоб легче сносить удары и порезы, которыми отмечает тебя судьба в столь нелегкое время, как наше. Господин и король наш, его величество Филипп, четвертый этого имени - слава ему и глубочайшая наша почтительность! - любит искусство, обожает музыку, покровительствует живописцам, недаром же маэстро Веласкес увековечил недавно образ этого монарха на полотне, - но жизнь его протекает вдали от нас, вдали от его народа. Так говорят даже мадридцы, не то что мы, южане. К тому же наше величество все воюет, воюет, и скоро будет уже тридцать лет с тех пор, как сыночки наши в солдатах бьются чуть ли не по всей Евро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дал бы нам бог когда-нибудь хоть узнать, почему да за что они бьются, почему да за что сложили кости свои вдали от родимой испанско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го милость, всесильный министр короля, дон Луис Мендес де Аро, правит нами после дяди своего Оливареса рукою ласковой - она всегда открыта, чтоб взимать налоги со всего, чем мы владеем, и за то, что вообще еще дышим. У святой же инквизиции - перекрестимся трижды из почтения к ней - открыты во все стороны не только ладони, но и глаза - уж они-то не упустят ни единой ов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ят, наши грешные крестьяне молятся, чтоб превратил их господь в подземных кротов, но бог да не слышит. Нас он вообще не слышит. Слышит, верно, только тех, кто в парче и бархате, кто преклоняет колени на мягкие скамеечки в тех приделах соборов, куда допускаются только знатны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же, жалкий капуцин Грегорио, сын прачки и неизвестного отца, - не мог же я поверить своей матери, когда она на смертном ложе поведала мне, будто отцом моим был сам высокорожденный сеньор судья, которому она, молодая, пригожая девушка, обязана была приносить выстиранное белье прямо в спальню, - я, безотцовщина, пречасто взываю к отцу небесному, да снизойдет он кинуть взор на своих голодающих детей и ниспошлет им немножечко манны небесной насыщения ради. Но тщетно взываю я - глухи небеса. Бог богатых не думает о нас, а бог бедных нас не 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мне остается, как не клянчить милостыню у богатых, чтобы хоть детишкам-то принести кусок пирога, который снится им с голодухи каждую ночь? Злые языки утверждают, что порой я даже ворую для них. Ну, что поделаешь. Это так. Случается - сверну голову отбившейся курице его милости</w:t>
      </w:r>
      <w:r>
        <w:rPr>
          <w:rFonts w:eastAsia="Times New Roman" w:cs="Times New Roman" w:ascii="Times New Roman" w:hAnsi="Times New Roman"/>
        </w:rPr>
        <w:t xml:space="preserve"> </w:t>
      </w:r>
      <w:r>
        <w:rPr>
          <w:rFonts w:eastAsia="Times New Roman Cyr" w:cs="Times New Roman Cyr" w:ascii="Times New Roman Cyr" w:hAnsi="Times New Roman Cyr"/>
        </w:rPr>
        <w:t>графа да отнесу ее старой Рухеле, которая устроит пир для своих девятнадцати вн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адре Грегорио, странные у вас взгляды на право соб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ын мой, разве не слышал ты об общинах ранних христиан, где, согласно с учением Христа, все люди были божьи дети и были равны меж собою? Почему бы не вернуться нам к учению Иис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умный старик - разве сейчас сорок седьмой год по рождестве Христовом? Вы забыли прибавить шестнадцать веков и святую инквизи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инквизиция, поди, тоже знает Священное писание, а, сы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ошли с ума, падре Грегорио, и говорите ересь. Осторожнее! Что вы все суетесь со Священным писанием, старое дитя? Вам бы радоваться, что после изгнания из Маньяры восемь лет назад вас, по заступничеству дона Томаса, не выгнали из Тосинского монастыря, а вы все не прекращаете мятежных речей о царстве божием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ты трогать не смей, молокосос! Царство божие должно наступить - и наступит на земле! Исконная апостольская бедность церкви в сравнении с нынешними дворцами церков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рячился падре Грегорио. Проповедует, словно перед ним толпа народа, но тут его позвали к аббату, и философические его рассуждения были прерваны - увы, на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ь Тосинского монастыря Эстебан - тучный пятидесятилетний мужчина. У него колючие, быстрые мышиные глазки, но это и единственное, что есть оживленного в облике аббата. Ленив он на движение и на мысль, однако ловко сдирает со своих овечек все, что ему заблагорассудится. К разговору с Грегорио он готовился давно. Знал, какой любовью пользуется капуцин - не только далеко за пределами аббатства, но и у самой монастырской братии. Но когда-то же надо с этим покончить. Итак, с помощью божией... Настоятель развалился в широком кресле, Грегорио стоит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грехов совершил ты, увы, - с трудом шевелятся мысли и язык настоятеля. - Много раз смотрели мы на это сквозь пальцы. И эти еретические да мятежные книги постоянно попадаются брат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азано ли, благородный падре, что их в монастырь приносил я? - учтиво осведомляется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ь вздохнул. Ох, трудная ждет его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казано, - сухо отвечает он. - Но ты и сам знаешь, что больше не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ь вытер потный лоб; он соображает, как бы поскладнее подвести речь к тому, что Грегорио ворует и уносит добычу крестьянам. Он хотел бы подвести к этому незаметно, чтоб Грегорио не сумел отбить атаку. А негодник, конечно, будет защищаться! И почтенный Эстебан бря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ор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да, не очень-то складно и незаметно - но что э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Да, ворую, - сразу сознается Грегорио и объясняет многочисленные свои поступки этого рода с точки зрения ранних христиан, исповедовавших всеобщее рав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же утомительно слушать его, ворошатся мысли падре Эстебана, который не дает себе труда поймать Грегорио на слове и насадить на булавку ереси, как бабочку. Эстебан отлично знает, что у него на руках - карта, которую Грегорио не перебить. И, отдохнув после лекции монаха о божьих детях, Эстебан ходит со своего коз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утром во вверенной тебе части сада, под грудой кукурузной соломы, был найден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облед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сужденный святой инквизицией; бежавший из тюрьмы в Севилье. Он мятежник и еретик, и его ждет костер. Кто укрыл ег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такой длинной речи настоятель совсем задохнулся. Взгляд его полон 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храбро лжет Грегорио. - Может, он перелез через стену и спрятался сам. Я об этом ничего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носил ему еду, остатки которой были обнаружены, тоже не знаешь? - Эстебан взъярился в той мере, в какой позволяет его туч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Ничего не знаю, - стоит на своем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дал, что ты отопрешься. И даже рад этому, потому что в противном случае я был бы обязан предать тебя суду святой инквизиции. А я любил тебя,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бату удалось выдавить две крокодиловые слезинки из-под жирных 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лжен, однако, признать, что подозрения против тебя накапливаются. Это слишком опасно для моей обители. И вот, взвесив добро и зло, решили мы, из уважения к твоим сединам, назначить тебе самое мягкое наказание. Мы посылаем тебя в Рим, и в путь ты отправишься тотчас, как кающийся, бос, и будешь исполнять все святые предписания для кающихся паломников. Такова твоя епитимия и к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фф, вот и с плеч долой, тяжко перевел дух Эстебан и отвел глаза к окну, за которым сияло лазурное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тоже смотрел на эту лазурь, печальный и огорч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милые мои Рухела, Антония, Энсио, Агриппина, Барбара, Педро, Петронила и ваши бедные детишки! Пришел час покинуть вас - и навсегда, потому что я, старый человек, конечно, не вернусь уже из 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ил Грегорио в суму несколько просяных Лепешек, простился с братией, снял с ног башмаки, передал через Энсио благословение всем друзьям, чтоб избегнуть прощальных слез, и пустился в далекий путь к Р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л он и, встречая по дороге знакомые и незнакомые лица - пастухов, купцов, рыбаков, солдат, работников и нищих, - каждого просил помолиться 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мирением в сердце, босой, шагает падре Грегорио к Севилье, раздавая путникам остатки лепешек и доброе слово, а слово это все возвращается к тому, о чем святая церковь запрещает и думать и говор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из Хайме Эспиноса-и-Паласио приближается к восьмому десятку, а маркиза Амелия перешагнула за семьдесят. Соледад - единственное дитя их сына, умершего от чумы к вечеру того самого дня, на заре которого угасла жизнь его юной жены. И росла Соледад у своих старичков, и они в ней души не чаяли.</w:t>
      </w:r>
    </w:p>
    <w:p>
      <w:pPr>
        <w:pStyle w:val="PlainText"/>
        <w:ind w:firstLine="720"/>
        <w:jc w:val="both"/>
        <w:rPr/>
      </w:pPr>
      <w:r>
        <w:rPr>
          <w:rFonts w:eastAsia="Times New Roman Cyr" w:cs="Times New Roman Cyr" w:ascii="Times New Roman Cyr" w:hAnsi="Times New Roman Cyr"/>
        </w:rPr>
        <w:t>Некогда вложил маркиз все свое состояние в корабль, отплывающий в Новый Свет с грузом пушнины. Корабль потерпел крушение где-то возле Азорских островов, и все богатства взяло море. Маленькой ренты едва хватало на жизнь семьи, и родовой дворец венчал раззолоченную нищету. Маркиз был слишком горд, чтоб открыто признать свою бедность. Только в самые трудные годы, когда девочка стала подрастать, склонился он на уговоры и сдал половину дворца - или, как он говорил, уступил его дальней родн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ечером, когда Соледад ушла в свою комнату, унося благословение своих стариков, маркиз спросил у служанки Лю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кто живет во дворце на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знать, ваша милость: граф Мигель де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что он учится в Осуне, - не знаешь? Что род его - столп андалузской знати,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Амелия, довольная, 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господин заботится о будущем вну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восклицает дуэнья. - Жених для нашей барышни! 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юсия рассыпается в похвалах Мигелю. Вдруг до их слуха доносится звон гитары и любовная пес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шка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кто-то поет серенаду Соледад. Мне тоже пели, когда я была м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Хайме мелкими шажками выбегает из комнаты и, вернувшись вскоре, с усмешкой расска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и думал. Это Родригес. Этакое ничтожество, этакий голодный идальго с крошечным гербом. Не для него цветет наша Соледад! Я-то уж знаю, кому ее отдам - то-есть, кому бы я отд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дописал свое первое любовное послание, заклеил его и отправил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о - труднее всего, и начало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падре Трифон просит приня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здрогнул, кровь бросилась ему в лицо, как человеку, захваченному врасплох за дурным д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вошел. Поклонился низко,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дре Трифон. Добро пожаловать. Садитесь, падре. Что вы хотите сказа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обводит взглядом роскошь убранства и сжимает костляв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ел пожелать вам здоровья, ваша милость. Не более того. Приветствовать вас в Севилье и предложить свои усл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за пожелание, - сухо отвечает Мигель, - и за предложение услуг. Пока что я ни в чем не нуждаюсь. Что подать вам, падре? Вино? Пиро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Трифона делается серым. Его жгучие глаза вперились в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сил бы вашу милость, - тихо, но очень настойчиво говорит он, - не усматривать в моем появлении светский визит. Прошлое, связывающее нас, и то обстоятельство, что я ради вас приехал в Севилью, дает мне право надеяться, что вы увидите в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анника божия, - заканчивает Мигель, охваченный внезапным желанием уязвить Три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юдь - я всего лишь смиренный слуга господен, но явился я сюда как ваш наставник и, если позволите,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мотрит на Трифона, который стоит, опустив глаза, и тучи воспоминаний вторгаются в его мысли. Вот он, этот сыроядец, пожравший всю радость детства моего и юности. Это он, послушный клятве моей матери, заковал меня в оковы, которые ныне так гнету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милость ваша высокорожденная мать и я, - говорит Трифон, словно читая в мыслях Мигеля, - желали вам только добра. Соблаговолите понять, что мы боролись за вашу душу, хотя порой вам, быть может, и трудно было подчиниться нашим прось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азам, мысленно поправляет его Мигель, возмущение которого растет с каждой минутой. Приказам, строгость которых усугублялась слежкой и содержанием взап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пригубил из чаши, поданной Мигел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Голос, говоривший с вами моими устами, был голосом бога. И сегодня, ваша милость, я пришел для того, чтобы на пороге вашей новой жизни напомнить вам об его священном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обвивается вокруг меня, змеиная душа, думает Мигель. Опять втирается в мой слух этот вкрадчивый голос... Нет, падре! На сей раз - нет. Голос Грегорио звучит во мне стократ громче вашего. Все во мне восстает против вас и - прости мне, боже, - против матери, против ее обещания, определяющего мою судьбу. Я ведь тоже имею право сказать здесь св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абываю бога - и не забуду, падре. Однако путь свой отныне я буду определять сам. Благодарю за посещение, падре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вышел в полуобморочном состоянии; шатаясь, сполз с лестницы. Он от меня ускользает! Из-под рук ускользает! - в отчаянии думает иезуит. - Но я не так-то легко сдам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сидя в бабушкином кресле, читает вслух. Дед и бабка, полные нетерпения, стоят перед н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ете, как это грустно - бродить одному днем и ночью, и со всех сторон - обыденность, посредственность... Как тяжко носить пустое сердце... Сколько отчаяния в душе, знавшей лишь тьму и печ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ечаль и тьма - таково состояние человека, пока в нем не проснется любовь, - кивает дон Хай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сложила на коленях руки с письмом и, глядя в потолок, продолжает по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т чудо: в темноте мне явился свет... утренняя звезда дня моего, луна моих ночей... То явились вы, донья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шка растроганна, дон Хайме пора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знает е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ребивай, дорогой, - просит донья Ам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ду ваших слов. Пусть единое слово, - наизусть говорит Соледад, - слово о том, что вы согласны позволить мне взглянуть на ваше лицо вблизи, склониться перед вашей красотой. Ваш Мигель, граф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мне письмо, Соледад, - взволнованно просит маркиз, протягивая дрожащ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авда! Подписано полным именем: Мигель де Маньяра Вичентелло-и-Л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Соледад? Что ты ему ответишь? - спрашивает баб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он мне нравится, нравится! - И Соледад прячет лицо в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чки с улыбкой перегл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ущности, богатство не важно, - рассуждает вслух дон Хайме. - Мы небогаты - и разве от этого меньше стоим? Но я не говорю, что золото Маньяра - помеха нам. Наш скудный котел зазвучал бы полнотою, и запах от него пошел бы аппетитнее. Наш род заблистал бы новым блеском - и я, тесть Маньяры, шел бы в процессиях вслед за архиепископом и герцогом Мендоса, рядом с графом Сандрисом, ах, впрочем, нет. Это лишь внешняя сторона дела. Мне стыдно за мое неразумие... Честь и добродетель - вот драгоценность, с какой не сравнится никакое богатство. Твоя добродетель и красота, Соледад, уравняют любое неравенство меж нашими сем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же напишу ему, - встает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не делай этого, - советует старушка. - Не надо неспешностью выдавать интерес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одождет несколько дней, - подхватывает дон Хайме. - Ты даже у окна не показывайся, как бы нетерпелив он ни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склоняет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послушна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идут дни, растет нетерпение Мигеля, гордость его возмущена - по десять раз на дню спрашивает он, нет ли ответа, ответ не приход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заряжен желанием, как туча огненными зарядами. Часами скачет на коне за городом, сменяя галоп рысью, и не может вытряхнуть из себя гнетущую тоску. Письма все нет. Окно пуст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дит по улицам, встречая редких запоздалых прохожих с фонарями. Кровь в нем кипит, стучит в висках, гудит, как водоп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нуться - только коснуться белой, гладкой кожи Соледад... При мысли об этом его забила лихорадка. Не кожа - лебединые пер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сился в собор. В боковом приделе - ночная служба. За решеткой хор послушников: "О, сладчайшая, о, прекраснейшая дева!.."</w:t>
      </w:r>
    </w:p>
    <w:p>
      <w:pPr>
        <w:pStyle w:val="PlainText"/>
        <w:ind w:firstLine="720"/>
        <w:jc w:val="both"/>
        <w:rPr/>
      </w:pPr>
      <w:r>
        <w:rPr>
          <w:rFonts w:eastAsia="Times New Roman Cyr" w:cs="Times New Roman Cyr" w:ascii="Times New Roman Cyr" w:hAnsi="Times New Roman Cyr"/>
        </w:rPr>
        <w:t>Огоньки свечей плавают в храме, подобно душам утопленников под водой, и каждое пламя похоже на очертания светящейся женской фигуры. Огромные колонны, несущие свод, облачены в складчатые женские одежды, их кудрявые головы исчезают высоко во тьм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аяние Мадонны на алтаре - сам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адает на колени, молится жарко, но изо всех углов, сквозь все столетиями почерневшие своды слышит он голос, который смеется легко и тихо, вздрагивая от возбуждения, - голос женщины. И рвется нить молитвы в мыслях его и на у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сладчайшая дева Мария!.." - поет хор, а эхо возвращает Мигелю единое, стократно повторенное слово: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уле, что сотрясает корабль храма, - женщина; в пении послушников, чьи голоса трепещут в экстазе, - женщина; во всех углах гудит, шипит во всех свечах, кричит в его крови -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ахом ладана пропитались ноздри, и голова закруж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ежал из храма. И вот уже стоит под окном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едад!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спит давно, и молчит душная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едад, ради бога, покажитесь, вымолвите слово, которое спасет меня от когтей, сдавивших мне горло... Я умру без этого слова.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нее ему ответил город. Издали донесся рокот гитар, дрожание струн, песни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бросается Мигель в темные улицы. Бежит без цели, перепрыгивая через цепи, которыми на ночь перегораживают улицы, ночная духота душит, вся Севилья дышит терпкими ароматами, содрогается любовными песнями, а шепот влюбленных - да это хорал, вздымающийся к небу, подобно океанскому прибою! Весь город под покровом темноты пылает любовью, как фак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немогая, прислонился Мигель к порталу какого-то дома. Из открытых окон льется голос, тонкий, как пау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знаком этот голос. Фелисиана! Ну да, это же ее дом. Голос наполнен медовой сладостью, и страсть обуяла Мигеля. Он заколотил в дверь; пронесся мимо привратника, мимо лакеев по лестнице, ворвался в покой. И стал лицом к лицу с веселящейся компанией, расточающей бесценное время за чашами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овый гость! Кто бы вы ни были - садитесь, пейте! За красу доньи Фелиси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ски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ивый юноша - всегда желанный гость! Да здравствует запыхавшийся гонец Афрод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игель на пороге - белее, чем атлас одежды хозяйки, кудри его разметались, губы полуоткрыты. Тяжко переводя дыхание, он не сводит с Фелисианы застывшего в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 пожаловать, кузен, - говорит она. - Отчего ты так бледен? Так взволнован? По лицу твоему вижу - недоброе что-то случилось у вас... Вы нас извините, доро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притихли, стали 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исиана взяла Мигеля за руку и увела в свой будуар. И здесь пал перед ней на колени Мигель и, рыдая, забросал ее бессвязными словами восторга и том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исиана подняла его, и в ее объятиях впервые познал Мигель сладость плотской люб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ки ночи уже побледнели, когда Мигель, шатаясь, выбрался из дома Фелиси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о гордости распирало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женщину. Первая любовница. Сладостное сознание собственной силы и мужественности. Чувство завоевателя. Гордое ликование побед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его охватил ст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щанный богу - измени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идет в церковь и опускается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я наделал? Горе мне, стократ горе! Дьявол вселился в меня, дьявол навел... Дьявол меня одолел! Как провинился я перед тобой,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снула мысль о Соледад.</w:t>
      </w:r>
    </w:p>
    <w:p>
      <w:pPr>
        <w:pStyle w:val="PlainText"/>
        <w:ind w:firstLine="720"/>
        <w:jc w:val="both"/>
        <w:rPr/>
      </w:pPr>
      <w:r>
        <w:rPr>
          <w:rFonts w:eastAsia="Times New Roman Cyr" w:cs="Times New Roman Cyr" w:ascii="Times New Roman Cyr" w:hAnsi="Times New Roman Cyr"/>
        </w:rPr>
        <w:t>Мигель содрогнулся от отвращения к самому себ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ладел женщиной - и предал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еперь, вот сейчас, в эту минуту, хотел бы я чувствовать любовь сердцем, всеми порами тела моего! Ведь именно теперь хотел бы я взять в ладони лицо возлюбленной, осыпать его поцелуями, нежными, как дыхание. Целовать ладони, что сжимали мои виски, тихо отдыхать на руке, которая обнимала меня, слушать удары сердца, что бьется для меня 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чувствую я вместо этого? После минутной вспышки - только отвращение. К себе и к этой жен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т - это была не любовь. Любовь не могла быть так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пустота пахнула на меня из ее глаз... В ее объятиях я жаждал увидеть новые миры, увидеть вечность во всей ее необъятности, но не увидел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е мне, стократ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инаю минуту, когда я вошел в тот дом, проклинаю себя за свою жалкую изм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я унизился пред собою самим! До чего же я убог, сир и скв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менил тебе, господи, и ей, прекраснейшей из д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ения! Про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янусь тебе, и ей, и себе - больше никог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ре Грегорио вошел в Севилью через Кордовские ворота - измученный, оборванный, голодный. Босые ступни, привыкшие к обуви, содраны до крови, старые ноги ноют после долгого пути. Но епитимья есть епитимья, и надо претер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ешил пожить в этом городе - здесь у него сестра. Вот только нет у него ничего для ее детишек... Ну что ж, может, удастся что-нибудь выпросить - ведь он нищенствующий монах. И потом - в Севилье Мигель! А старику очень хочется повидать его после восьми лет разлуки. Пойти к нему? Нет. Его даже не впустят. Быть может, подвернется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день, в работах перерыв. Рыбаки, грузчики, поденщики, носильщики, портовые девки, бродяги принялись за лепешки, лук, фляжки с вином. Пахнет рыбой, оливковым маслом, грязью. Расселись у реки среди бочек, тележек, мешков, ящиков - кто ест, кто песни поет, кто вздремнуть зав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одошел к ним; один матрос, на груди которого киноварью выведена молния, приподнялся на локте и со смех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гляньте! Сам сеньор аббат к нам! Да босиком! По что пришел, монах? По души или по анчоусы? Так души мы не продадим, а анчоусы сами съе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семи бочками и ящиками засмеялись, отовсюду выглянули загорелые лица, лохматые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не бы сейчас один анчоус в масле был куда милее двух бесплотных душ!" - своекорыстно подумал Грегорио; увидев же, что тут много народу, он поднял руку и осенил всех размашистым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ь с вами, братья и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оровенный носильщик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кликай на нас господ, капуцин! Нам бы подальше от н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И крест оставь при себе, - вскинулась девушка с черными, как смоль, волосами и глазами. - У нас своих крестов хоть отбавл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дреные шуточки полетели, как стрелы, поражая все, что священно и свято, но это не оскорбляет слуха Грегорио. Все это он слышал еще от крестьян дона Том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дав, когда притупятся насмешки над его сутаной и брюшком, разглядел монах лица и увидел, что все это добрый народ могучей испанской земли - в сущности, такие же люди, как те, которых он покинул в Манья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сел Грегорио на бочонок, не обращая внимания на шмыгавших вокруг крыс, и, решив начать принародно свое покаяние именно здесь, среди этих людей, заговорил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лушай меня, люд севильский! Я - капуцин Грегорио из Тосинского монастыря, что под Кантильяной, в маньярских землях. Бог судил мне стать слугою и блюстителем его законов. Я повиновался и сложил ему клятву. О, нестойкость и слабость духа человеческого! Вот стою пред вами, недостойный миссии своей, недостойный монашеской рясы, ибо я нарушил клятву. И хочу я</w:t>
      </w:r>
      <w:r>
        <w:rPr>
          <w:rFonts w:eastAsia="Times New Roman" w:cs="Times New Roman" w:ascii="Times New Roman" w:hAnsi="Times New Roman"/>
        </w:rPr>
        <w:t xml:space="preserve"> </w:t>
      </w:r>
      <w:r>
        <w:rPr>
          <w:rFonts w:eastAsia="Times New Roman Cyr" w:cs="Times New Roman Cyr" w:ascii="Times New Roman Cyr" w:hAnsi="Times New Roman Cyr"/>
        </w:rPr>
        <w:t>покаяться перед вами, рассказать о грехах моих, терпеливо снося, если вы наплюете в глаз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товые рабочие и девки сгрудились, полные любопы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выкладывай, что ты там нат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го это нам плевать на тебя, не зная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же, монах, не то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опустил голову и прос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ровал я,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ьююю! - свистнул матрос с молнией на груди. - Так ты вор! Тогда не лезь к нам, падре. Мы воров не люб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ты! - крикнула ему черная девушка. - Главное - что он украл? Драгоценности? Золото? Перст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илая. Домашнюю птицу. Кур, индюшек, цесарок с господского двора и колбасы, сладости, паштеты из клад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овый хохот загремел на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отчего у тебя такое брюхо! - ржет носильщик. - Благословил же господь эти самые паштеты да жаркое! В монастыре бы тебя так не откорм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ого таскал? - вскричала девушка, тощая, как кнутов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его милости графа Томаса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взрыв вес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е это гр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этого всего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делал, монах! Валяй и дальш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итай "Отче наш" - и опять ты чист перед б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тут Грегорио гневно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чист я перед богом! Думаешь, мамелюк ты этакий, такой тяжкий грех, как воровство, да еще многократно повторенное, замолишь одной молитвой? Только последний негодяй старается обмануть бога словами! А дело можно исправить только д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ричи, мы не глухие, зачем привлекать шпионов? По глазам твоим видим, добрый ты старик, и жалко отдавать тебя на костер. Просто лаком ты до вкусных блюд,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 тихо говорит Грегорио, - я ведь не для себя во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кого же? - спрашивают удив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тому времени, как Грегорио закончил рассказывать, кому он посылал кур и индюшек дона Томаса, все уже сгрудились вокруг него и внимательно слу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ли блаженный, или золотой человек, - сказал тогда серьезно носиль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го это ты вздумал каяться? Разве это - к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ильно делал, монах. Хороший ты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юнь на покаяние, выпей со мной! - предложил ма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вы, голодранцы! Вы еще оправдываете меня? Грех есть грех, а воровство - воровство! Вы же, вместо того чтобы заплакать надо мной и помолиться за меня, покрываете скверность мою! Ах вы, трусы, ах вы, черные безбож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божники развеселились. Развеселился и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к обеду несешь? - глянули они на его с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вывернул ее наизна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и-то в ней лепешки... Вкусные, из просяной муки. И вот - нету. Много людей встречал я по дороге - и не осталось мне ничего, кроме блох да ломоты в костях. Хорошо божье благословение,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х бедняков, не дрожащих за припрятанное золото, счастливым образом соединил старика с новыми друзьями. А он уже и то рассказал, что укрывал бежавшего из тюрьмы инквизиции, чем окончательно завоевал сердца, И скоро он стал совсем своим среди них, называя их по именам; тот предлагал старику кусок рыбы, та - белый хлеб, этот - глоток вина, и Грегорио пообедал по-цар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в, заговорил о предстоящем путешествии в 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лоумел ты, падре? Чего тебе там делать? Пешком через Каталонию, Францию и бог весть еще по каким местам? И не думай! Останешься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ть будешь у меня в сарае, - решил матрос. - Там у меня куча мешков, спать будешь, как король. По крайней мере, постережешь мешки, пока я шатаюсь вдоль побережья, от Кадикса до Барсел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меня здесь сестра, Никодема, - признался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что ли? - сверкнула зубами черная Иол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чка. Как и матушка была. Да ведь мне надо в 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не дали договорить. Оказалось, они знают Никодему - живет она неподалеку, муж ее погиб на войне, и тяжело ей приходится с тремя-то детьми. Ну, ладно. Пусть монах поселится у нее, а за мешками матроса все-таки присматр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выла корабельная сирена, все вскочили. З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ером увидимся, падре! - дружески хлопают его по плечу. - Отпразднуем твое появление и позаботимся о тебе. Беднякам никто не поможет. Надо сам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шли. Грегорио остался один среди бочек и ящиков. Он тронут. Вот стоит мне пройти пару шагов - и опять есть у меня сынки да дочки, как в Маньяре... Опять есть, о ком заботиться. Гм, говорите, вы позаботитесь обо мне? Хе-хе-хе, ладно, увидим, кто кому еще поможет! А Рим и впрямь далеконько. Что ж, буду нести покаяние в Севилье, решает старик, с улыбкой глядя на быстрые воды Гвадалквивира, как глядел в тот день, когда его выгнали из Манья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льная пена вспухает на щеках Мигеля, растет, белая, густая, уже все лицо скрылось под нею, только глаза темнеют из-под белоснежной ма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добрей точит бритву на оселке, а сам бол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шего короля, сохрани его бог, уже давно пусто в кармане, вот он и выкручивается как знает. Извольте рассудить, ваша милость, хотят поправить дело налогами. И я, жалкий цирюльник, которому и так-то высоко до кормушки, должен платить пятьдесят реалов налогу. Не кажется ли вам, что это невыносимо,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исто невыносимо, - подхватывает прислуживающий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ткрывает рот, и оба напряженно ждут, как изволит рассудить его милость. Но его милость просто забавляется тем, как от движения губ меняется выражение мыльной маски, и ничего не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есчеловечно, - продолжает брадобрей, занимаясь своим делом. - Так сосать соки из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го же ты жалуешься - на короля или на графа де Аро? - соблаговолил наконец заговорить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ль тому виной! - восклицает брадоб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 Аро! - возражает Каталинон, и оба неприязненно смотрят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король, - стоит на своем цирюльник. - Его охоты и праздники - дорогое удовольствие, а все за наш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 Аро - грабитель, - твердит Каталинон. - Такой же, каким был Лерма. Его мошна пухнет, а мы затягивай поя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ропитесь, - сухо обрывает их Мигель, вспомнив о письме Соледад - сегодня оно наконец-то пришло, и Мигеля не интересует ни король, ни мин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ашим услугам, сеньор, - кланяется брадобрей. - Но я утверждаю: всякий, кто сваливает вину с мастера на подмастерье, помогает безобразию. Мой зять - придворный лакей, и у меня самые надежные сведения. Де Аро просто кукла, его выставляют вперед, чтоб король мог за его спиной творить что у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говоришь о короле, негодяй?! - вскип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у, ваша милость, молчу, - испуганно бормочет брадобрей и, ловко скользя бритвой, постепенно снимает пену с лица. Но он не может долго молчать и вскоре начинает снова: - А кто, спрошу я вашу милость, придумал посылать наших солдат на помощь чешскому Фердинанду? Тоже де Аро? Видишь, Каталинон, все твои рассуждения построены на песке. А уж войска - особенно дорогое удовольствие. Разве я не прав,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 - отзывается Мигель. - Но ты забываешь, что я тороп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 А видишь, - ухмыляется брадобрей, обращаясь к Каталинону, - сами их милость того же мнения, что и я. Эх, кому это надо - делать хоть что-нибудь на пользу малым сим? Пусть себе прозябают! Пусть радуются, что вообще существуют... Ваш слуга,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ворча, подает Мигелю медный таз с водой. Цирюльник складывает свой бритвы, принимает мзду и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мне мудрец, чтоб ты своим мылом подавился, - бранится вслед ему Каталинон. - Что это, ваша милость, каждый олух убежден, что он во всем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разве не такой же? - возражает Мигель, и Каталинон забывает закрыть рот. - Ну, хватит болтать, пустомеля. Шпагу! Перчатки! Шля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еще раз пробегает глазами письмо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да, собственной своей рукой, ему одному, она написала: "Завтра пройду с дуэньей по набереж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игель в сопровождении Каталинона вышел из дому, по пятам за ним скользнула тень человека, тень, похожая на летучую мышь или на кокон бабочки: до самого носа закутана в черный плащ, только два колючих, как острия ножей, глаза - глаза василиска, настороженные, острые, пристальные, - смотрят из-под широких полей шляпы. Кокон скользит за Мигелем шагом</w:t>
      </w:r>
      <w:r>
        <w:rPr>
          <w:rFonts w:eastAsia="Times New Roman" w:cs="Times New Roman" w:ascii="Times New Roman" w:hAnsi="Times New Roman"/>
        </w:rPr>
        <w:t xml:space="preserve"> </w:t>
      </w:r>
      <w:r>
        <w:rPr>
          <w:rFonts w:eastAsia="Times New Roman Cyr" w:cs="Times New Roman Cyr" w:ascii="Times New Roman Cyr" w:hAnsi="Times New Roman Cyr"/>
        </w:rPr>
        <w:t>неутоми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 черном бархатном костюме с белыми кружевами, в руках - букет цветов померанца, ожидает явления. Ожидает чуда любви. Дыханье спирает в груди, сердце колотится в гор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идет! Ясная, как утренняя звезда, длинные золотистые ресницы затенили целомудренно потупленные очи. Подходит - в шелковых одеждах, увешанная фамильными драгоценностями, в отблесках которых, кажется, бледнеет ее детское личи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бнажив голову, низко поклонился. Дуэнья отошла в сторону. Соледад улыбнулась ему и снова потупилась - ждет галантных р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поднимает недоумен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те, - выдохнул Мигель, протягивая бу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берет цветы померанца - символ любви - и красн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молча пошли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же поток красивых слов, предсказанный д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идут и молчат, позади них - слуга и дуэнья, а еще дальше - закутанная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молчите, дон Мигель? - робко спрашивает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сказать вам много прекрасного... - Голос Мигеля хрипл. - И не могу. Вы слишком крас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посмотрела ему в лицо. Расширенные глаза, выражение строгое - ошеломленный, неотрыв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довалась свиданию с вами, - улыбается она, позабыв советы своих стариков, - нарядилась, как для обе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х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ою мечту,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же называете меня просто Соледад? - озадаченно спрашивае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не дает себя отвл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аших глазах - бог и все его царствие. Я искал путь - и нашел его. Через вас я приближусь к богу. Вы - мой путь к небе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не понимаю, сеньор, - испуганно говорит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 представляла она себе первую беседу с Миг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 в эту минуту вспомнил измену свою с Фелисианой, и чувство отвращения к себе охватило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истить душу вашим светом, Соледад... Тихим быть возле вас, как тих сумрак вокруг кипариса... Вдыхать вашу детскость. Не удаляться от вас ни на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он Мигель, мы так недавно знак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вас годы, Соледад, - вырывается у него. - Долгие годы любл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то вы говорите? - Соледад в ужасе. - Это слишком внезапно, чтоб я могла вам по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не не верите? - Мигель, задетый,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он странный, порывистый! Соледад не понимает его. Ею овладевает стыд. Она теряет уверенность. Ей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ю вам, дон Мигель, - в тревоге отвечает она. - Но то, что вы говорите, приводит меня в смят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мотрит на ее губы, на кудри, обрамляющие ее лицо, и его обуревает дикое желание - сжать ее в объятиях! Нет, не хочет он быть тихим, как сумрак, не хочет вдыхать девичью нежность - владеть! Обл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заглянув в лицо ему, испугалась. Как оно бледно, это лицо с неподвижными, вперенными в нее глазами, мечущими пламя, которое не греет, а жжет! В растерянности и страхе девушка окликает дуэ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сия! Пора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ходите? - почти враждебно спраши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дон Мигель. Нехорошо долго разговаривать на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я вас увижу,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 трепетом отвечае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 властно реш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автра... Опять здесь же... Прощайте,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ответил ни слова. Смотрит ей вслед, стиснув зубы. Чтобы он, будущий властитель половины Андалузии, просил свидания у внучки обедневшего маркиза? Никогда! Он будет прика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оледад дома разразилась сле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со мной не случилось, - говорит она испуганным старикам. - Просто я еще глупая девчонка и плачу от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едленно возвращается домой, за ним - Каталинон, а позади них крадется тень, похожая на кок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знаю иного наслаждения, кроме одного -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етрарка, был ли ты глух, слеп, лишен обоняния, был ли ты стариком или калекой! Учиться? Наслаждение! Насл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чина любит дей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рчество - выше действия. Действие проходит, забывается, растворяется во времени. Творчество же остается навек. Но оно вырастает на почве одиночества и сосредоточения,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нутренний мир человека, его божественная сущность, его дух.</w:t>
      </w:r>
    </w:p>
    <w:p>
      <w:pPr>
        <w:pStyle w:val="PlainText"/>
        <w:ind w:firstLine="720"/>
        <w:jc w:val="both"/>
        <w:rPr/>
      </w:pPr>
      <w:r>
        <w:rPr>
          <w:rFonts w:eastAsia="Times New Roman Cyr" w:cs="Times New Roman Cyr" w:ascii="Times New Roman Cyr" w:hAnsi="Times New Roman Cyr"/>
        </w:rPr>
        <w:t>- Вспомните Митродора: "Корни нашего счастья гораздо глубже в нас, чем вне нас"</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чают ли эти слова учению господа нашего Иис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бсолю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завидуем другим из-за богатства, положения, славы. А между тем достойны зависти только сильный характер, дар постижения, жажда знаний и способность испытывать духовные радости - самые богатые, самые долговременные. Дух выше материи! А для этого опять-таки нужно уединение. Что говорит об этом Аристотель,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ье - удел тех, кто довольствуется самим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ка - вот могущественнейший враг человека, помимо го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Что предпринимать против ск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жды борются против нее, прибегая к преходящим радостям, которые, согласно принципам схоластов, следует назвать ядовитым искусственным р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Искусственный рай! Что же э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лы, маскарады, бой бы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гра в кости и в карты, приверженность к вину, к лошадям, к фехтованию, и прежде всего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щины - прежд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гкий успех в этих областях порождает омерзительнейшую черту в человеке - тщесла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ор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 другое. Тщеславие много говорит, гордость молчит. Но и то и другое - гр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же, дон Энте, - молчать или разгов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слить, господа. Мысль - редчайший талант рода человече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ая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Господа! Конечно же, благочест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гистр философии дон Энте Гайярдо - молодой, темпераментный иезуит, телом и духом упругий и гибкий, как прут. Ему кажется, что сегодня он наговорил своим слушателям уже достаточно мудрых вещей. Пристально посмотрев теперь на Альфонсо, он внезапно спрашив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О чем ваши последние стихи, дон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писал их только вчера... Кто это так быстро сообщил вам, дон Гайяр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гда все знаю, - улыбнулся иезуит. - Так что же это за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важно. Но о чем бы вы ни писали - если стихи хороши, то вы совершили больше, чем если бы поразили десять быков или покорили десять женщин. И если ваши стихи написаны во славу господа нашего, чему я верю, то я счастлив, что я - ваш уч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Гайярдо ушел, а Мигель бросился к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ти мне твои стих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асоты твоей небес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вторить не сможет даж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дуга - не хватит красок.</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жестка пыльца у лили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ядом с этой белой ручк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ова же нежность уст?</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рез снежные лавин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к реке спустился. Солнц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ражает в ней твой образ.</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в твоем Аркадском царств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отрекся бы от ра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прекраснее небе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равится? - спрашивает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ишком ручные... слишком приглажены... - цедит Мигель сквозь стиснуты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с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нынче вечером у Руфины, ла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мотрит на него отсутствующим вз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ынче вечером?.. Вечером... Нет! Только не у Руфи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и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женщина, о которой мечтаю с детства, - думает Мигель, и взор его не может оторваться от лица Соледад, словно хочет впитать в себя всю его прел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женщина, заливающая меня светом, как солнце - просторы полей. Да, глубочайшее познание - это то, которое приходит через любовь. Сжав эту девушку в объятиях, овладею всеми дарами мира. И жизнь моя тогда продлится до бесконеч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мужчина, каким я представляла себе возлюбленного моего, - думает Соледад. - Его поцелуй на моей руке - словно печать, которой он скрепил свое обязательство чтить меня, как королеву. Как прекрасен он сейчас и достоин восхищения! Ах, если б взгляд его всегда оставался нежным, как сейчас! Если бы не вспыхивал мой любимый тем темным огнем, который так жжет меня и пу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шная ночь дышит тяжело, созвездия изнеможенно покачиваются в темном небе. Тяжесть ложится на все - все, что казалось крылатым, влачится по земле, ароматы сгущаются до того, что это уже звериные запа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десятый такой вечер с нею, я пропитан насквозь ее очарованием, ее поцелуи усугубляют мой голод. Мне нужно больше. Всё - или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олвно заключил он ее в объятия и увлек за собою во тьму, исполненную блаж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звездия передвинулись в небе, все, что казалось крылатым, влачится по земле, человек-зверь взволнованно дышит, как земля, напившаяся ливнями, и лежит под ветвями можжевельника, одинокий, как оброненная мо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 боязливо шепчет девушка, едва не пл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она сама поцеловала любимого в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трашно,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цание звезд великою силой рвет ночь на куски. Ночь притаила дыхание, колонны кипарисов устремлены в небеса, как церковные шпили, москиты засыпают, замерев в своей пля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мля моя обетованная! - жарко целует Мигель лицо девушки. - Все дороги горя пусть приводят к тебе, пусть встречу я на пути моем реки скорби, дай пройти мне страною страданий - все равно к тебе, только к тебе! Душа моя возвращается в тело, и я люблю тебя, как собственную плоть. Любимая моя, светлый день мой, ведь ты - это я, а я -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астлива, - запрокинув голову, улыбается ему Соледад, - и уже ничего не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вь моя! - выдыхает Мигель, сам растроганный силой своего чувства. - Через тебя найду я бога и жизнь, о какой я мечт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ет Мигель по улицам самодовольство и гордость свою, лелеет их. Дивитесь, смертные, дивитесь, силы неба и ада, - дивитесь мне, мужчине, возлюбленному прекраснейшей из севильских д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идет к Паскуалю - обещал навестить его, - и толпа, заполняющая улицы, увлекает его за собой. Со всех сторон - голоса, голоса, голоса, полные возбу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это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аперти со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шует, гудит, несется толпа. В гуще ее - Мигель, он отделен от нее своими переживаниями. Счастье мое безгранично. Ах, нет! Помеха: ее старички. Она все время думает о них, они стоят между нею и мной. Я не желаю этого! Хочу Соледад целиком, для себя одного! И - немедленно. О небо, как это устр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и толпы слились в бушующее море. На паперти собора стоит иезуит, движением руки просит тишины. Толпа сти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любленные братья во Христе! Спешный гонец из Мадрида привез его преосвященству, архиепископу нашему, весть, что в Вестфалии, в земле немецкой, заключен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 Мир!</w:t>
      </w:r>
    </w:p>
    <w:p>
      <w:pPr>
        <w:pStyle w:val="PlainText"/>
        <w:ind w:firstLine="720"/>
        <w:jc w:val="both"/>
        <w:rPr/>
      </w:pPr>
      <w:r>
        <w:rPr>
          <w:rFonts w:eastAsia="Times New Roman Cyr" w:cs="Times New Roman Cyr" w:ascii="Times New Roman Cyr" w:hAnsi="Times New Roman Cyr"/>
        </w:rPr>
        <w:t>- Война, которая тридцать лет опустошала Европу, закончена! - продолжает иезуит. - Ваши мужья, сыновья и отцы двинулись в путь к дом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солдат - опять в работ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им даст работу? Кто позаботится о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озместит им то, что они потер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езуит поднимается на н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теряли они? Ведь они проливали кровь за бога и кор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ь, оказанная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зато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ха! На что им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вернутся к семьям, к очагам семейного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уж потерял на войне руку! - кричит какая-то женщина. - Не хочу однорукого счастья! Хочу своего мужа целого, а король возвратил мне кал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если б он потерял обе руки, - гремит мощный голос иезуита, побагровевшего от негодования, - то и тогда долг твой, женщина, на коленях благодарить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ить?! - Голос женщины пронзителен. - Это за то, что мужа мне искалечили?! Проклинать я должна! Знает ли кто, за что мы вое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Слава кор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женщина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озорит короля и народ... Бейте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рава! Права! Кто заступится за бедняка? Кто накормит ее, когда ни она не сможет работать, ни ее искалеченный 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амый богатый в Андалузии человек равнодушно проходит через толпу бедняков, думая о своем наслаж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ходит по улицам бедноты, где нужда зияет голодными зевами дверей, таращится на прохожих пустыми глазницами окон, где нищета капает с крыш, дырявых, как сито, где изо всех щелей выползает беда, как клопы и как т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хитичные дети, кукурузная похлебка, просяные лепешки, тощие тела - сквозь кожу просвечивают очертания черепа, а руки трясутся от вожделения к спиртному. Мигель невольно плотнее запахивает плащ, чтоб не замараться, и, брезгливо зажимая нос, ускоряет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квартале живет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аменной стене дома, древнего, как старинная легенда, высечен знак: огромная бабочка. Какая насмешка над домом, грязь которого и смесь отвратительных запахов прибивают душу к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йдя через дворик, Мигель поднялся по скрипучим ступеням на галерею, старую, как придорожные камни римских дорог, и постучал в дверь, на которой мелом написано: "Овис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 отозвался на стук женс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те,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подсвечника стоит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ария, сестра Паску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йная, хорошего роста фигура, бледное, правильное лицо с серьезными глазами, робкие движения, волны каштановых волос, спокойствие, скромная твердость, молчаливая уверенность. Девушка выглядит старше, чем могла бы, - она напоминает лес, который днем и ночью шепчет все те же серьезные и прекрасные слова. Легко дышится возле такого создания, но Мигель не замечает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дна? - раздался за дверью пискливый голосок, и в комнату вошла пожилая женщина, сухая, как ветвь засохшей 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 Маньяра, - представляет его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сеньор Маньяра! - кланяется, скрипит женщина. - Какая честь для нас... Я - тетка Паскуаля, ваша милость, Летисия-и-Эбр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ук "р" перекатывается во рту, небогатом зубами, как если бы кто-то проводил тростью по прутьям железной ограды; движения тетки торопливы и незаверше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а познакомиться с вашей милостью... Много наслышана 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опадом льется ее речь, но тут послышались ш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убиян, кто зовет гостя, а самого нету дома! - кричит Паскуаль, распахивая дверь. - Прости, Мигель! И добро пожаловать в наш бедный дом. Один стол о четырех ногах, - обрати внимание, все четыре целы! - пять стульев, сундук с праздничными одеждами, скамеечка для молитв да несколько горшков с цветами. Разве это не все, что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ином завязалась бес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ьстивые и подобострастные слова Летисии, короткие, тихие фразы Марии и лихорадочный рассказ Паскуаля о конце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знатный гость - все молчаливее, все невнимательнее. Сидит, словно глухой, водит глазами по потрескавшейся стене, соображая, как отдалить Соледад от деда с ба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гар монолога Паскуаля он встает и прощается. Паскуаль и Мария провожают его на галерею, над которой уже выплыли зв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ть чем угодно - только вблизи от него!" - думает Мария, глядя вслед Маньяр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i/>
          <w:i/>
          <w:iCs/>
        </w:rPr>
      </w:pPr>
      <w:r>
        <w:rPr>
          <w:rFonts w:eastAsia="Times New Roman Cyr" w:cs="Times New Roman Cyr" w:ascii="Times New Roman Cyr" w:hAnsi="Times New Roman Cyr"/>
          <w:b/>
          <w:bCs/>
          <w:i/>
          <w:iCs/>
        </w:rPr>
        <w:t>ДОН ПЕДРО КАЛЬДЕРОН ДЕ ЛА БАРКА</w:t>
      </w:r>
    </w:p>
    <w:p>
      <w:pPr>
        <w:pStyle w:val="PlainText"/>
        <w:ind w:firstLine="720"/>
        <w:jc w:val="center"/>
        <w:rPr>
          <w:rFonts w:ascii="Times New Roman" w:hAnsi="Times New Roman" w:eastAsia="Times New Roman" w:cs="Times New Roman"/>
          <w:b/>
          <w:b/>
          <w:bCs/>
          <w:i/>
          <w:i/>
          <w:iCs/>
        </w:rPr>
      </w:pPr>
      <w:r>
        <w:rPr>
          <w:rFonts w:eastAsia="Times New Roman Cyr" w:cs="Times New Roman Cyr" w:ascii="Times New Roman Cyr" w:hAnsi="Times New Roman Cyr"/>
          <w:b/>
          <w:bCs/>
          <w:i/>
          <w:iCs/>
        </w:rPr>
        <w:t>"ЖИЗНЬ - ЭТО СОН"</w:t>
      </w:r>
    </w:p>
    <w:p>
      <w:pPr>
        <w:pStyle w:val="PlainText"/>
        <w:ind w:firstLine="72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илетеры смахивают пыль с кресел для знатных зрителей, слуги зажигают огромные канделябры в зале, а на сцене идет последняя репетиция. Актеры в красочных костюмах подают реплики вполголоса - берегут голоса для предста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которые будут в антрактах продавать воду, апельсины, маслины и финики, жмутся в темных углах позади крес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небо определило,</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на лазурных таблицах</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жьи персты начерта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разив в тайных знаках</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исьменами златыми,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 никогда не обман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бманывает, кто хоч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замыслом нечестивы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 знаки прочесть и проникнут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лю неб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Текст пьесы П.Кальдерона дается в переводе И.Тыняновой.</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ая женщина. Как крас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ая женщина. Я не понимаю, что он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ья женщина. Я тоже, но все равно крас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ая женщина. Стало быть, он - сын того кор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ая женщина. Сехизмундо? Ну да! А ты только сейчас по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ая женщина. Да я не видела цел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ья женщина. Ужасно, что принц чуть ли не голый и посажен на цепь, как злая соб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ая женщина. Не следовало бы никому показываться таким обнаженным. Это неприст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ая женщина. Да это же театр, тут можно. Это знаменитый актер из Мадр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ья женщина. Актер и есть актер. Они, актеры, никудышный народ, все равно что бродя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ая женщина. Дуреха, этот обедает за одним столом с коро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ая женщина. Репетиция кончилась. Можно разойтись по своим мес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еатром вбит ряд кольев, к которым зрители привязывают своих лошадей. Двадцатилетний юноша со светлыми, развевающимися волосами и тонким лицом осматривает колья с фонарем в руке - в порядке ли железные кольца для поводьев. Осмотрев все, крикнул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Чико, ты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 откликается тонкий голос, и на свет выходит десятилетний мальчик. - Чего тебе,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внимательно, что я тебе скажу, - говорит Вехоо. - Скоро начнут съезжаться кабальеро. Как крикнут: "Эй, где тут сторож лошадей!" - я отвечу: "Здесь я, ваша милость!" Они: "Вехоо! А, я тебя знаю, парень. Хорошенько сторожи моего коня, на вот тебе реал".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ешь реал, - подсказывает Чи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кивает Вехоо. - Реал-то я возьму, а вот сторожить не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ак? - удивляется Чи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что я тоже хочу посмотреть спектак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присмотрит за лоша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кто ж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какой это ст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с какой: заработаешь. За каждую лошадь - если хорошо будешь сторожить - я отдам тебе половину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ко радостно всплескивает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т, Вехоо! Я постор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ссс! Начинается. Стой около меня и мол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ъехало несколько вса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где тут стор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ваша милость. - Вехоо поднимает фонарь. - Приставлен к лошадям, готов служить вашей милости, а зовут меня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хоо? Странное имя, - замеч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одом из Эстремадуры, - поясняет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я доверить тебе моего воро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шь, - вмешивается Альфонсо, обнимая Вехоо. - Я знаю этого парня и любл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 говорит Мигель и, соскочив с седла, вручает сторожу поводья и два ре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уденты входят в теа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ал тебе два реала, а не один, - заявляет Чико, присевший на корточки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знаешь? - удивился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вякнули у тебя в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и уговор дороже денег. Вот тебе реал, привяжи коней, - засмеялся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атр свер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ны трепещущим тычинкам и пестрым цветам высокие гребни женщин и кружевные мантильи. Кабальеро - в бархате и кружевах. Люстры и ряды свечей пылают, знакомые приветствуют друг друга церемонными покл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чувствует на себе чей-то упорный взгляд, ищет глазами - кто это? А, Изабелла! Сидит в ложе напротив, с отцом и Фелисианой, которая машет ему веером. Мигель, смутившись, сдержанно кланяется. А совсем близко от них, правее, - Соледад с дедом. Мигель поклонился ей так демонстративно, что она покраснела, и весь зрительный зал обернулс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а? - блаженно улыбается дон Хайме. - Перед всем городом не скрывает своих чувств к тебе. Он - порядочный человек и ры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 упоении смотрит на свою возлюбленную, она посылает ему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 всех сторон - поклоны, улыбки, приятные речи, шелест шелка, пока не зазвучала тихая музыка и слуги не погасили свечи. Полумрак спускается в зал, люди превращаются в тени, и тут Мигель, случайно подняв глаза на галерку, в самых задних рядах заметил Вехоо. Но некогда было уже занимать свою мысль опасениями за вороного, занавес поднялся, и среди диких скал на сцене появилась Росаура, переодетая мужчи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гиппогриф мой стары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мчался с ветром неразлучной пар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чем же так стремить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схвостой рыбой, и бесперой птице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зверем без сноровк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без чутья? Куда летел неловки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неистовстве ретив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 трещинам, оврагам и обрыва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ругие, сладостные, льются стихи Кальдерона. "В нем - нега аркадской идиллии, в нем - рык ренессансных труб, в нем - предзнаменование мифологических эпосов, в нем - образность мистиков и геркулесова сила страстей его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захвачен. Вместе с Сехизмундо переживает он все страдания, ощущает тяжесть его оков, и вороны сожалений слетаются к его голове, истерзанной тысячами сомнений, и он осыпает злую судьбу упреками и рыдания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зрешите мои сомнень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беса, и дайте отв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м, что родился на св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разве свершил преступлень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 Сехизмундо становится болью зрител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что такая потер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бед глубину измер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юди того лишен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создал бог для волн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ля рыбы, для птицы и звер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их Кальдерона бьет, рвет, терзает, потом вдруг слабеет, манит, прославляет... После жестокого столкновения между отцом и сыном - главный антра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ие, нескончаемые рукоплескания и восторг. Актера, играющего Сехизмундо, прославляют, как рыцаря древних роман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бежал в вестибюль в надежде увидеть Соледад и столкнулся в дверях с человеком невысокого роста, коренастым, краснощеким, одетым чуть-чуть небрежно, но богато. Мигель налетел прямо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бешеный, так ли подобает вести себя кабальеро в театре? - сердито вскричал этот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обираетесь учить меня манерам, сударь? - И Мигель в сердцах хватается за шп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 дергает Паскуаль Мигеля за рукав. - Не устраивай скан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годно ли сразиться со мною на кистях, молодой человек? На это я еще, пожалуй, соглашусь, прочее же не стоит труда! - И он, с добродушной улыбкой поправив пострадавший при столкновении воротничок, пошел своей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куаль удержал Мигеля, кипевшего негодо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знаешь,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ы он ни был!.. - не хочет успокоить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ликий человек. - Альфонсо принимает сторону Паскуаля. - Знаменитый художник, живописец Мурильо. Только ему и не хватало, что думать о поединках из-за чеп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естибюле прогуливаются горожане - знать осталась в ложах, и Мигель увидел свою возлюбленную, только когда вернулся на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лазах всего города он смотрит на нее откровенно влюбленным взглядом, но гнев на дона Хайме туманит ему голову. Если б не старик, можно было бы поговорить с Соледад. Он все время на моем пути. Нена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ктакль идет к кон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побеждающая сила добродетели - так завершается действие, гордыня сломлена и доведена до смирения, безжалостная жестокость прощ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авес упал, и Мигель задумался: он сам чувствует, насколько далек он от той холодной и прозрачной, как горный воздух, чистоты, которой пронизан эпилог пьесы; чувствует, как днем и ночью необузданные страсти душат его, а грудь распирает желание жить жизнью, богатой ощущениями, - такой жизнью, какую он сам себе ж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ю, что сделаю, говорит он себе, выходя из театра. Завтра увезу Соледад в Сьерра-Арасену, в охотничий замок отца около Эль-Ронкилья, и там заживем мы, как в раю, между небом и землей, одни со своею любовью! Так я хочу! Так должн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идет за своим вороным. Вехоо подает ему поводья, низко кланя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аш конь,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оже был в театре, - говорит Мигель, вглядываясь в его лицо, скупо освещенное фонарем, от сетки которого решетчатые тени лежат на щеках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ваша милость, - сознается тот. - Люблю театр превыш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сторожил лошадей? - строго осведомляет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помощник да святой дух, снисходительный к одерж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зглянув ему в лицо еще раз, взял поводья. Коротко простился с друзьями, вскочил в седло и, не дожидаясь факелоносца, пустился в ночную т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оледад улыбается своему отражению в зеркале. Дурочка, как я боялась, что он разлюбит меня после этого. С каждым днем любовь его сильнее. Мы встретимся у его кузины, графини де ла Рокка - он хочет поскорей увидеть меня, чтобы сказать мне нечто важное. Больше ничего не велел передать... Но я-то знаю, в чем дело! Он спросит, хочу ли я стать его женой..</w:t>
      </w:r>
      <w:r>
        <w:rPr>
          <w:rFonts w:eastAsia="Times New Roman" w:cs="Times New Roman" w:ascii="Times New Roman" w:hAnsi="Times New Roman"/>
        </w:rPr>
        <w:t>.</w:t>
      </w:r>
      <w:r>
        <w:rPr>
          <w:rFonts w:eastAsia="Times New Roman Cyr" w:cs="Times New Roman Cyr" w:ascii="Times New Roman Cyr" w:hAnsi="Times New Roman Cyr"/>
        </w:rPr>
        <w:t xml:space="preserve"> Хочу ли! Святая дева, хочу ли 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терпел церемонию обязательных представлений в новом обществе и, как только вырвался, увлек Соледад в соседнюю комнату, а там - в оконную нишу, где их не могут увидеть. Сегодня он необычайно торжествен, сегодня он серьезнее, чем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милый, думает Соледад, нежно глядя на возлюбленного, я знаю, к чему прикованы твои мысли. Не колеблись же, дорогой, говори, я жду твоего вопроса и отвечу на него с востор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а погружена на дно тишины. Слышно даже, как шипят фитили свечей и как созревают мысли, беззвучно заполняя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целует руки Соледад, надевает ей на палец перстень с рубином. Растроганная Соледад благодарит любимого поцелуем. Оба счастливы: молча глядят в глаза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Соледад, ты будешь со мною в раю, - торжественно произносит Мигель. - Скоро мы покинем город и к восходу солнца будем на месте. Все готово к отъез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не понимает. Покинем город? Ночью? Ах да, конечно! Мы поедем в Маньяру. К его родите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ияет от счастья, голова у нее идет кругом, она бурно целует юношу, и Мигель накидывает ей на плечи парчовый плащ, подбитый 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ороге ты не замерзнешь, но в горах - всегда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горах? - удивлена Соледад. - В каких горах,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ешил, Соледад: хочу быть с тобою наедине - с тобой и с нашей любовью. Здесь все отнимает тебя у меня. Твои старики, город, мое учение, а я хочу тебя для себя одного с утра до вечера и с сумерек до зари. И хочу этого сейчас же. Мы поедем в Сьерра-Арасену, в охотничий замок моего отца. В горы. Скоро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остановилось у Соледад. Задыхаясь, она ищет опору, чтоб не у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чего он хочет! Похищения - не брака! Хочет сделать ее любовницей, не ж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ческая и дворянская гордость прорвалась в ней, девушка выпрямилась, лицо ее вспыхнуло от загоревшейся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оит, как молнией сраж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оворишь? - заикаясь, выдавливает он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икогда! - кричит оскорбленная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леднеет - лицо его приобретает мертвенный отт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ли я тебя понял? Ты не хочешь уехать со мной? Ведь только что ты хо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не хочу! - сбрасывает плащ Соледад. -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чта Мигеля рухнула, как под ударом грома, мгновенно разбилась вдребез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хотела! - плачет, рыдает Соледад. - Только не так! Я хотела - ах, не могу сказать! Я-то, несчастная, думала, что ты... Но тебе нужна только любовница, не больше, не больше! Как недост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слышит ни слова. Его разочарование сокрушительно. Она не осуществила мою мечту. Обманула мои надежды. Разбила все мои представления, Так вот как она меня любит? Нет, такой любви мне не нужно. Это для меня меньше, чем ничего. Я отдался ей весь, целиком, а она колеблется. Не любит. Оскорбила меня.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у минуту любовь Мигеля к Соледад мертва. Погибла безвозвратно, и ничто ее не воскре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оит, словно вбитый в землю, и слух его оглушен грохотом рушащихся миров. Мысль его окутала тьма, и пустота разлилась вокруг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ц. Всему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ги двинулись сами собой, и он вышел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евушка плачет в горе, которое жжет ей виски - они словно в смоляном венце. Поднимает голову и видит - она одна. Ушел? Неужели ушел? Боже мой, да ведь я и в эту минуту люблю его! Прощаю ему даже такое тяжкое оскорб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Где ты? Где ты, любимый? Все тебе прощу - только приди ко мне! Только не оставляй меня одну, - плачет Соледад, заклинает Мигеля словами преданности и любви - нап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во дворе Мигеля слуги выпрягают из кареты четверку лошадей чернее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иснув зубы, с душою, растерзанной болью, стоит Соледад перед своими стари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лакала? - удивляется баб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с тобой, Соледад? - в тревоге спрашивает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ишком счастлива, - тихо отвечает девушка, избегая их взглядов. - Я люблю его без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тебя? - хочет знать дон Хайме, так и впиваясь взглядом в губы вну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проглотила слезы и заставила себя улыб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 - И она протянула руку к свече, в пламени которой засиял большой рубин, подобный багровому диску луны в испарениях после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красота! - Дон Хайме восхищ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частливица! - прослезилась баб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ледад, напряженно улыбаясь, уходит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оит дома у окна, смотрит во двор. Слуги выносят из кареты покрывала, свертки с едой, ухмыля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злобно отвернулся, бросился к окнам, выходящим к дому Соледад, порывисто захлопывает ставни и опускает шт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очество, гнев, раненая гордость сжимает ему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ватает плащ, шляпу и бежит из дому, полный горечи, злости и сожалений, что женщина, которой он хотел отдать свою жизнь, воспротивилась его пылкости, разбила его представления, осмелилась восстать против его себялюбивого жела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а у вечерней мессы, дон Мигель, - говорит, улыбаясь,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м не повезло, донья Мария, - слова потоком рвутся из груди Мигеля. - Едва вы покинули храм, как встретили грешника, которому стала мерзка церковь и все, чему она слу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 испуганно шепчет девушка.</w:t>
      </w:r>
    </w:p>
    <w:p>
      <w:pPr>
        <w:pStyle w:val="PlainText"/>
        <w:ind w:firstLine="720"/>
        <w:jc w:val="both"/>
        <w:rPr/>
      </w:pPr>
      <w:r>
        <w:rPr>
          <w:rFonts w:eastAsia="Times New Roman Cyr" w:cs="Times New Roman Cyr" w:ascii="Times New Roman Cyr" w:hAnsi="Times New Roman Cyr"/>
        </w:rPr>
        <w:t>- Свершить тысячу грехов, тысячу несправедливостей, высечь в камне их названия, рассыпать их вокруг себя, как сыплют зерно курам - пусть все клюют, всем хватит! Посеять заразу, чтоб даже на куртине, окропленной святой водой, взошел гре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говорите вы?.. Что с вами стряслось? - Мария в ужасе... - Вы меня пуг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щу лампу, чтобы затоптать, задушить все источники света, ибо да здравствует тьма и все, что в ней копошится, от червей до всех тех, кто, побуждаемый высокими стремлениями, целиком отдается великой цели. Поставить все на карту - прекрасно, но я говорю вам, я вам клянусь, донья Мария, что проигрывать - тоже прекрасно, если можно побежденному заглушить боль свою и гнев в подушках столь мягких, как ваши очи, донья Мария! Не кажется ли вам, что у каждого из нас - свой бог? И что боги эти - раз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говорите,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а, у каждого свой бог. Я вчера потерял его, - с горечью признается Мигель и вдруг разражается резким хохотом: - А я куплю себе нового! Хотите, донья Мария, я стану служить вашему богу? Да, я буду ему служить, если вы пожелаете. Сегодня мне надо опереться на него. Я шатаюсь. Не хочу быть одиноким. Разбить одиночество на сотни черепков, окружить себя чем угодно, кем у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кто-то обидел,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свете уличного фонаря он заглянул ей в глаза. Засмеялся дерзко и над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меня может кто-нибудь обидеть? Меня могут только оскорбить. И тогда - если оскорбитель мужчина - кровь, если женщина - презрение и равноду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трашно за вас, - шепчет Мария. - Вас сжигает какое-то пламя, опаляя все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слушая ее, внезапно брос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 я предложил вам уйти с моею любовью от брата, от друзей, в неизвестность, сейчас же, куда бы то ни было, что бы вы мне отв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бы то ни было! - не раздумывая, выдох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раженный восторгом, смотрит ей в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вы думаете, дон Мигель? - тихо спрашивает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устыне неба я открыл новую звезду, Мария, - тихо отвеч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ли спросить - какую? - И в голосе ее отзвук т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я ей - Преданность, - серьезно произносит Мигел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и Альфонсо перешли через мост и углубились в улочки Трианы. Над входом в трактир "У антилопы" висит фонарь, раскачиваясь на ветру. К каменному косяку привалился человек - обхватил камень руками, словно подъемля весь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сеньоры, сдержите шаг и выслушайте меня! - кричит этот человек Мигелю и его другу. - Я - Клементе Рива! Как? Это имя ничего вам не говорит? Вы собираетесь пройти мимо, словно я придорожный камень? Остановитесь, кабальеро, ибо у Клементе Рива, моряка со "Святой Сесилии", испанская кровь и бессмертная д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 тебе, капитан, - смеется Альфонсо, трепля пьяного по плечу. - Смотри, не проворонь земли! Как бы она не уплыла у тебя из-под ног и ты не свалился бы в волны оке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ны - мой дом родной, - разошелся моряк, - триста пятьдесят дней в году я плаваю по м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а, - заканчивает Альфонсо. - И держишься за мач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держусь за мачту, - кивает моряк, - и это не простая мачта, потому что на ней, изволите ли знать, развевается флаг Испании. А я клянусь, - пьяно божится он, ударяя себя в грудь, - клянусь, нет ничего возвышеннее этого флага. Я и империя - мы качаемся на волнах, как разбитое с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чаемся, качаемся. - И Альфонсо, отстранив моряка, входит в дверь; Мигель -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ктир встречает их коптящим пламенем масляных светильников, а трактирщик - подобострастными покл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Диего уже тут... Следуйте за мной, высокородные сень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олом, рядом с Диего, Паскуаль и еще двое. Один из этих двоих, тщедушный человечек, вскочил, кланяется Мигелю, чуть ли не лбом об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парроне, актер Капарроне, к услугам вашей ми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молодой совсем человек, встал и поклонился молча. Мигель с любопытством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не узнает меня, - вежливо сказал юноша. - Я Вехоо, сторож лошадей, и уже имел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нил, - перебил его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прощения за то, что сел с дворянами, но так пожелал дон Альфонсо, - объяснил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 пожаловать, - говорит Мигель, - Вы желанный гость, хотя бы уже потому, что любите театр больше, чем сторожить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лошадиный страж на веки вечные запродал свою душу поэзии, - вступает Альфонсо. - Он, как и я, пишет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разглядывает юношу, чьи глаза горят востор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а, одержимость, говорит себе Мигель. Одержимость как сущность человека, непосредственная сила, вырывающаяся из его подсознания, подземная река, что пробивается к поверхности земли, унося в своем яростном стремлении всех, кто с ней соприкоснулся. Мигель чувствует духовное родство с этим юношей, но актер Капарроне, столь долго остававшийся без внимания, разматывает клубок учтивого щеб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изволила видеть первое наше представление? Ах, что же я спрашиваю, тупица, ясно же, что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роль играли вы в пьесе Кальдерона? - прерывает Мигель подобострастные изли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твертого солдата, ваша милость. В явлении третьем первого акта я выхожу вперед и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ньор!" - и роль твоя окончена! - смеется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арроне горделиво над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из малой роли иногда можно многое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им ты похвастаться не можешь, - улыбается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в этом понимаешь, о собиратель конского по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шься, Капарроне, - вмешивается Диего. - Вехоо в этом понимает. Он сам пишет хорошие пьесы. Превосходный малый, только вот вступается за этого безумца Гонг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гора - безумец, ваша милость?! - в ужасе оборачивается к нему Вехоо. - Нет, это вы не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еретик, - стоит на своем Диего. - Помешанный с языком пьяницы, бормочущий нечто такое, чего никто не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восклицает Альфонсо. - В стихах этого полоумного есть зерно, друзья! Что против него Кеведо, Эррера или Ле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 его трудно понять? - снова заговорил Вехоо. - Но разве это недостаток? Разве поэзия - будни, а не праз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шно, - пожал плечами Паскуаль. - Гонгора - не поэзия. Это игра в слова. Игра словами. Словоблудие. Много слов без смы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 высок по сравнению с ним Кальдерон! - Теперь Альфонсо переметнулся на сторону Паску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обрадовался тот. - Кальдерон - вот поэ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хоо, встав, продекламировал громк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мне коня и, дерзостью влекомый, пусть молнией сверкнет, кто вержет гр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написал эти строки, Капар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как не твой сумасшедший Гонг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рыв с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ал пальцем в небо! - хохочет Альфонсо. - Твой Кальдерон это написал! Это слова Астольфо в седьмой картине вчерашней пье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х усил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четвертый солдат! - победно усмехается Вехоо. - Вот я тебя и поймал. Теперь ты видишь, что даже великий Кальдерон подпадает под влияние еще более великого Гонгоры. Мы можем проверить это на множестве стихов Кальде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наизусть какие-нибудь стихи Гонгоры, Вехоо? - спраши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ваша милость. Я знаю на память почти всю легенду об Акиде и Галат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читаете ли нам отры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доволь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ыразительно подчеркивая каждое слово, Вехоо декламиру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м нимфы стан исчез и лик сокрыл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лавр от зноя тайно ствол спаса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дерн, что снегом чресл ее покрыл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сточнику жасмина возвраща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дох соловьиный трелью раскатился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армонию из рая возвеща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очи дреме отдает бескрыло,</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б день тройное солнце не спалил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стало в трактире. Слушают идальго и поденщики, обернувшись к Вехоо. Но стих Гонгоры сумбурен и невразумителен и, отзвучав, тянет за собой светящийся шлейф, отмечая его пламенный, неуловимый путь. Диего поднял руку в отвергающем жесте, но Вехоо в экстазе продолж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м на циновке бледной рядом с дев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ктар небесный, густотою томны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индалины морщинистого древ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масло, что хранит тростник укромны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алютка шпага - плод любви и гнев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ха! - не выдержал Диего, и с ним захохотало полтракти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уплистых кряжей розовый питомец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ушистый мед...</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в самом деле просто смешно! - в один голос восклицают Паскуаль и Капарроне, но Вехоо продолжает упрям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432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с воском сот спаял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сна бальза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хо, весна спаяла с воском бальзам! Ха-ха! - надсаживается Капар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уже все махнули рукой, не слушают, смех волнами перекатывается по трактиру, твоя сумбурная голова, Гонгора, катится под стол, а верный твой адепт Вехоо утратил почву под ногами, он засыпан лавиной смеха, проваливается сквозь землю, и лишь бессильный скрежет его зубов врезается в общее вес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обращает внимания на шум и насмешки - он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равятся эти стихи, ваша милость? - спрашивает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хотя я их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же они тебе нравятся, позволь узнать? - насмешливо осведомляется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мчатся, как в жилах вспененная кровь, они бурны, властны, исполнены силы, стремятся упорно к своей ц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идишь в них себя? - смеется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 не сошел ли ты с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 тем трактир расшумелся, раздвоил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с половиной реала - деньги неплохие, да поди заработай! Подними-ка бочку вина или взвали на спину мешок кукурузы - тогда узнаешь, - доносится от стола, где сидят поден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вообще трудно прокормиться. Земля истощена, запущена, а помещик тебе досыта и поесть-то не даст. В порту опять-таки наешься за свои гроши, да уж больно не скоро их заработаешь и надорвешься к тому же. Что же нам ост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их стихах мало жизни, зато в них, кажется, есть поэзия, - мечтательно произносит Мигель. - Подняться над посредственностью, отбросить обыденность, сказать слова не открытой доселе красоты, путаницей черт обозначить образ, прекрасный, неземной, как святые Греко, быть не таким, как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в Кадиксе есть работа, - говорит кряжистый, широкоплечий грузчик; рубаха на нем распахнута, и видна косматая грудь. - Работенка в порту - сгружать с судов тюки с кукурузой. На блоках. Дело довольно легкое, и в день выработаешь на полреала больше, чем здесь. Только какой же я буду после этого севилец, если ради несчастного полреала подамся в город, который смотрит на нас сверху вниз?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ется только уехать куда-нибудь, - бормочет поденщик, растерянно разглядывая свои могучие руки, которые не в силах заработать здесь на жизнь для их владе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рно, - отвечает ему другой, - но, спрашивается, с какой стати? Почему мы должны уезжать с родины неизвестно куда, к индейцам и людоедам? Потому ли, что наш король и его сударушка живут себе в роскоши, в сплошных праздниках да гуля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усство должно быть понятным и ясным, - спорит Альфонсо. - Оно должно быть таким, чтобы не было надобности толков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зве не толкуют Священное писание? - возражает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яжу-ка я в узелок новый плащ, пару рубах, просяных лепешек - и айда за море с женой и детьми, - бормочет поден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уж в солдаты наняться, - не соглашается с ними грузчик. - Наш король обожает воевать - голову прозакладываю, он еще немало годков будет драться с французским Людов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олдаты - согласен, это достойно мужчины. А вот переселяться... Ну, нет. Здесь моя родина, и родная земля должна меня кормить. Не даст же мне Испания подохнуть с гол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охнешь, коли научишься камни жрать. В Кастилии их напасено на веки вечные. Нет, здесь о бедняке никто не позаботится. У господ - власть, у нас - ну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то мы с этим примир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ы да монахи объедают нас, братец. Слыхал я от одного ученого человека, будто в Испании десять тысяч монастырей, это одних мужских, а женских и того более. Триста тысяч с лишком священников да около полумиллиона монахов! Понял, сколько дармоедов? А мы на них работай... А солдаты? Их тоже, что ныли на дор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сделаешь против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вятой инквиз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святой инквизиции тысячи глаз и ушей. И они повсюду, - понизил голос грузчик. - У дяди моего сын, парню еще и двадцати нету, а он уже за пять дукатов донес на собственного отца за ересь. И мне страшно, потому что каждый день жду, он и меня предаст еще за пять дукатов. Ну, нынче день прошел, слава богу, и я запью его, мой спасенный день. А что завтра будет - никто не знает. Может, и впрямь лучше уехать куда из такой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золоченым светильником инквизиции - голодный мрак, он поглощает все, что осмеливается разумно мыслить и жить по-человечески. И швыряет нас из огня да в полымя - от дворян загребущих к кровожадной инквизиции. Куда ни сунься, хоть вправо, хоть влево, - все равно сг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тоит ли жить-то, люди? - спрашивает груз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анцы! Испанцы! - раздался пьяный крик, и в дверь просунулась растрепанная башка Клементе Рива со "Святой Сесилии", похожая на мокрую морду сома. - Скажите, испанцы, разве наша могущественная страна - не венец мира? Не рай ли она небесный? Заклинаю вас, испанцы, силами белыми и черными! - пейте с гордостью во славу Испании и ее благородных сыновей, равных которым нет на земном шар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ьмовые аллеи в королевских садах, живые изгороди вокруг банановых пальм и клумб шафрана, купы апельсинных деревьев, отягченных оранжевыми плодами, и под ними - ручейки, говорливые артерии движения и свежести, и дремлет плоское озерцо с металлически-блестящей поверхностью, в нем плавает солнце, клонящееся к закату. Соледад, завернувшись в плащ, следует за Миг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изваяния дриады сел Мигель на каменную скамью. Едва успела Соледад укрыться за банановой пальмой, как увидела - приближается к Мигелю стройная девушка с прекрасным и серьезным лицом под шапкой каштановых в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тает, целует ей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улыбаетс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ше бежать отсюда, но бегство выдаст ее. Соледад съежилась за пальмой, закрыла глаза - ах, не видеть ничего! Но увы - ей слышно кажд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ия, пусть ваши волосы будут плащом, который укроет лицо мое от взоров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а укрыть вас в себе, если желаете, - отвечает приятный девичий голос. - Буду с вами, какие бы удары ни обрушились на меня, какой бы свет меня ни ослепил, пусть сожжет меня пламя, пусть воды погло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на говорит! - Соледад потрясена. - Я никогда не умела говорить так крас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ия, Мария, не умею сказать, как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любовь, - мое счастье, Мигель, если только я смею так называть вас. И счастью своему я останусь верна до последнего дых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выбежала из своего укрытия, она спасается бегством, и стая хохочущих гномов гонится за ней по пятам, а она бежит, спотыкается, плачет, сте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зял Марию за руку и, презрев любопытные очи города, повел ее в св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миновала полночь, когда Мигель, проводив любовницу до ее бедного жилища, возвращал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глу Змеиной улицы и Камбаны его остановила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нынче совершила тяжкий грех, - глухим голосом молвила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ы? - нахмурился Мигель, и рука его скользнула к рукоятке кин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ажно - убийца или святой, - ответила тень, закутанная в плащ до самых глаз, мерцающих в предрассветных сумерках. - Я тот, кто я есть. Бог послал на землю пророков и дал им имена. Еще он послал и демонов, но забыл их поименовать. Я - тот, кто читает знамения. На челе вашей милости написано, что вы согрешили. Смертный грех написан на ваших чертах, которые дрожат от страха перед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страха? Глупец! Разве что от гнева на то, что ты осмелился задержать меня. Отойди - или я проткну тебя кинж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ь засмеялась - глухо, словно ветер пронесся от взмахов летящих кр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ша, идущая на смерть, проклинает тебя и ставит на лбу твоем явственную печать проклятия: власяница - цена, которую платят за смертный гр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нажив кинжал, Мигель бросился вперед, уда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нжал сломался о камень стены, перед которой уже не было ник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стоит у окна, повернувшись спиной к старичкам, и рассказывает, надежно владея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ждал меня возле статуи дриады. Поцеловал мне об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имает свои белые ладони и с отчаянием думает, что красота их никому не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рыцарь... Настоящий рыцарь, - рассыпается в похвалах дон Хай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А что было дальше? - нетерпеливо расспрашивает стар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вздохнула Соледа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аши кудри пусть будут плащом, - сказал он, - который укроет лицо мое от взоров мира,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расиво! А ты чт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закусила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зала: "Я готова укрыть вас в себе, если вы пожелаете, и буду с вами, какой бы удар ни обрушился на меня, какой бы свет меня ни ослепил, пусть сожжет меня пламя, пусть воды погло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моя умница, - нежно говорит старик, обнимая девушку за плечи. - Ты ответила ему лучше, чем говор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он сказал потом? - не успокаивается баб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едад, Соледад, не умею сказать, как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этими словами она падает, как подкош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поднял бесчувственную, отнес на диван, приводит в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знала, что подруга моя Кристина влюбилась несчастливо. О, бедная! Любовник брос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Любовник? - Дон Хайме в ужасе. - Она уже сделалась его любов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шепчет Соледад, старательно закрывая глаза. - У бедняжки, кажется, будет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яжка? - возмущенно восклицает маркиз. - Скажи лучше - бесстыдница! Не тот виноват, кто покинул ее, а она сама! Девица, забывшаяся до такой степени, недостойна жалости. Если б я был ее отцом, я предпочел бы увидеть ее мертвой, ибо в противном случае я сам бы умер от позора и г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Соледад белее Дамаска, на котором покоится ее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медленно встала, поцеловала на ночь своих старичков и ушла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крестилась, легла и выпила содержимое маленького хрустального флакончика. Упавшая рука выронила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ремена, когда большинству испанского народа приходилось туго затягивать пояса, довольствуясь крохами со стола богачей, по Вестфальскому миру отпали от Испанской короны Нидерланды и обрели самостоя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его католическому величеству королю Филиппу IV мало этого проигрыша. Бес, который порой насылает на правителей государств манию величия, частенько нашептывает им советы, порожденные мегаломанией, и ведет их от меньших бед к бедам вели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ск трона Людовика XIV ослеплял мир, беззастенчиво затеняя надменный двор Филиппа. Париж блистал роскошью и пышностью, о какой и не снилось Мадриду, хотя король бросал сотни тысяч дукатов, тщась позолотить свой трон славой и умопомрачительным сия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шные парижские парики - мода, над которой в Испании скалят белоснежные зубы дамы и кавалеры, пудреные страусовые перья, под которыми напрасно было бы искать человеческое лицо, пакля, опыленная золотом, под которой прячутся жалкие душ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же случилось, что эти парики задают ныне тон Евро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божьей милостью католический монарх Испании, по примеру великого деда нашего Филиппа II, не склоним выю ни перед кем, тем более перед париком Людовика! И не заключим мира, подписать который нетрудно, но который недостоин нас. Мы продолжим войну и сломим могущество Людовика и его наушников-кардиналов. Ибо с нами, и только с нами, благословение госпо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олпы святой церкви и инквизиции подстрекают Филиппа IV на войны, благословляя войска его и с нетерпением ожидая поместий, конфискованных у протеста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запылала угасавшая было война на границах Испании с Францией, но бог, увы, отвернулся от его католического величества, и потеря следует за пот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Гаспар Оливарес де Гусман-и-Пиментель уже на том свете. Изгнанный его величеством, он пять лет тому назад уединился в своих частных владениях, а двумя годами позднее скончался с горя из-за неблагода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астал ваш черед давать советы, маркиз де А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истры сдвинули головы, и совет их таков: деньги, деньги и еще раз деньги. Войну выиграют только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логовый пресс завинчен до последнего витка, из кармана Испании выколотили последние мараведи на войну и на короля, ради чести и родины; кошельки испанцев вывернуты наизнанку, а жизнь стала хлопотной и трудной. Король и его благочестивые советчики пустили из жил испанского народа больше крови, чем он мог перен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он и Каталония непрестанно бунтуют против королевских приказов, богатая некогда Андалузия, обедневшая оттого, что сорок лет назад были изгнаны мавры, все еще не опамятовалась - она хиреет, нищает и вся кипит недовольством. Но в руках короля и церкви -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збрасывает муж мешок за спину, жена берет за руки отощавших детишек, и на последние реалы покидает семья свой дом в поисках земли, которая давала бы больше, чем брала, то есть обратно тому, как повелось ныне на их разоренной дотла несчастной ро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больших трехмачтовых судна, над которыми вьется на ветру испанский флаг, стоят в Севильском порту, и утробы их поглощают переселе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зчики носят в трюмы бурдюки с вином, сушеную треску, бочки с пресно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еленцы прощаются с друзьями, с родными, выкрикивают с борта последние приветствия, корабельный колокол бешено названивает, подгоняя замешкавшихся, - в этом гвалте и криках, в скрипе якорных цепей и гроханье молотков, в последнюю минуту исправляющих что-то на палубе, человеческий голос подобен гласу вопиющего в пуст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абережной у самой реки стоит на мешках с Кукурузой падре Грегорио. С жалостью смотрит он на истощенные лица эмигрантов, на провалившиеся глаза голодающих детей, и доброе сердце его дрожит от горя при виде такого бедствия. И, воздевая руки, поднимает голос старый мон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Бог да пребудет с вами, братья по нищете! Да станет жизнь ваша за океаном хоть на одну капельку легче, чем была она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ну-то гнуть везде придется, падре Грегорио! - кричит с палубы грузчик. - Помолись за нас, чтобы нам с голодухи не с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молиться за вас каждый божий день, - обещает Грегорио. - Но и вы должны защищаться если от вашего труда будет ломиться господский стол, а вам доставаться одни объе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нам защищаться-то, голубчик ты наш, - голыми руками против алебар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сяча голых рук да правда в придачу - сильнее полусотни алебард! - вскричал Грегорио. - И кто защищает хлеб свой, тот защищает бога, ибо бог любит бедных и ненавидит бога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падре, мы будем бороться! - мощно гремят голоса с обоих судов. - Не хотим помирать с гол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падре, - говорит монаху женщина, стоящая около него, - боюсь, как бы не услышали тебя донос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лышит меня сотня доносчиков! - бушует монах. - Я повторяю лишь то, что написано в Священном писании! Все люди - дети бо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откликается с корабля грузчик. - Ты прав, дорогой наш падре, и мы послушаемс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обеих палуб несутся крики одоб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ыщется такой спесивый барин, который не признает за вами право есть досыта, как это было здесь, то знайте, он безбожник, и я уже сейчас призываю на него божью к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о-о! - разносятся голоса и на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дал вам право, достойный отец, призывать божий гнев на кого бы то ни было? - вкрался тихий, гладкий, змеиный голос из-за спины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ан, мой долг служителя божия, моя совесть! - не оборачиваясь, гремит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того мало, - проскальзывает голос в щелочки тишины. - Церковь признает такое право только за епископами и прелатами, равными им по рангу, то есть за настоятелями, аббати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обернулся и очутился лицом к лицу с Триф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падре? - добродушно удивляется монах, протягивая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не шевельнулся, руки его скрещены на груди, глаза мечут злой блеск из-под широких полей шля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следнее время Севилья взбудоражена, - ровным голосом произносит Трифон. - Духовенство встревожено, ибо народ подстрекают речами, которые носят оттенок философии, но ядро их источено ересью. На исповедях люди рассказывают странные вещи, свободомысленно толкуют о ненужности моли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монаха в покое, падре, - слышится резкий возглас. - Нас и господа бога он понимает лучше, чем всякий архиепископ, ясно? Провали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хожу, - говорит Трифон, стараясь разглядеть и запомнить дерзкого, но там стоит уже добрый десяток. - Думается, достойный отец, знакомства ваши подозрительны. Они повредят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черный ворон! - раздается из-за мешков еще один голос, и все видят, что он принадлежит здоровенному детине, чьи кулаки весят много фунтов. - Чего ты там болтаешь? Падре такой же бедняк, как мы. Стало быть, он наш. А ты, лицемер, катись отсюда, или, как бог свят, я заставлю тебя пробежаться во все лоп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мгновенно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берегись, падре, - советует монаху детина. - Эти птицы мясо любят,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кол зазвонил в последнем приступе неистовства, из вод Гвадалквивира поднимаются якоря, и надуваются ветром желтые, оранжевые, алые паруса с изображениями святых покров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богом! Прощай, падре Грегорио! Не забывай нас, стар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Благословив отплывающих и тех, кто остался на берегу, Грегорио медленно двинулся к городу. И вдруг - перед ним Мигел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ок! Как я рад видеть тебя! - ликует старик, обнимает Мигеля, но тотчас, спохватившись, кланяется. - Простите,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Грегорио! - радостно обнимает его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Грегорио уже ведет гостя в свою, как он называет, берлогу, рассказывая по пути о св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видишь, Мигелито, - старый ребенок, в восхищении, опять переходит на "ты", - ты увидишь мое жилье в Триане - крысиную нору. Да что поделаешь! Ведь и там можно заслужить вечное спасение. Я, знаешь, живу у сестры. А вот мы и пришли, сынок. Вот мы и дома... Эй, Никодема, сестричка, накрой-ка на стол, пусть и у нас покрасивее станет - я веду дорогого гостя! - крикнул Грегорио куда-то вниз и, взяв Мигеля за руку, повел его по крутой лестнице в под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сыро, со стен каплет, хотя погода сухая и теплая - нищета течет здесь потоком, и в полумраке грохочет каш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жал руку сестре Грегорио - преждевременно состарившейся сорокалетней жен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ана, душа моя, зажги св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пламенем свечки разбежались по углам злые тени, свернулись на соломе, и в пятне света выступило нежное беленькое личико девочки лет двенадцати. Два ее младших брата ползают по полу, полунагие, бледные, как мучные черви, их тельца худы, прозрачны - кожа да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оставил на стол бутылку дешевого вина и две ч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ут я и живу, Мигель, и всем доволен. А эта малышка, - монах привлек к себе Солану, - самая моя большая радость. Мы вместе читаем Писание, и я объясняю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еньор Мигель, которого ты учил? - спрашивает дев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угадала? - удивле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часто рассказывает про вас, и я вас таким и представл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астаивает, чтобы семья Грегорио покинула это гнусное сырое подзем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сеньор, - возражает Никодема. - Так живут многие... Здесь умер мой второй брат, и если тут было хорошо для него, то почему здесь нехорошо для нас? Мы, бедняки, должны довольствоваться тем, что имеем,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узнал, что такое нищета, и это открытие потрясло его. Он ужасается мысли, что люди так живут. Что так живет его падре. Но Грегорио счастлив встр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идели, попили вина, и Мигель с изумлением чувствует, что сегодня ни с кем ему так не хорошо, как с этим старым монахом. Но он не может освободиться от ужаса - в каких дырах живут бедняки! Он заставил Грегорио принять деньги хотя бы на то, чтобы побелить стены и настелить пол.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роводил его до моста, соединяющего Триану с городом. На мосту они остановились и, опершись на перила, загляделись на коричневые воды. Не глядя на старика, Мигель тихо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оворили мне, падре: "Какая радость была бы мне в жизни, если бы не мог я быть полезен другим? Чтобы жизнь моя чего-нибудь стоила, я должен приносить пользу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горио едва осмеливается дышать. Так вот о чем думает мой ученик! Мой любимый уче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говорил тебе так, Мигель, - тоже тихо отвечает он, и не может отвести взгляда от губ молод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падре, - робко продолжает тот, - вы и здесь нашли людей, которым приносите поль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колько! - горделиво отвечает монах. - Если во владениях твоего отца их были сотни, то здесь их - тысячи, и... И они меня... любят! А что ты, Мигель, то есть, ваша милость, вы тож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упорно смотрит на волны и молчит. Перед его внутренним взором мелькают образы приятелей по Осуне, которым он полезен разве что золотом, оплачивая их кут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е нашел, - глухо произнос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дорогой мальчик, - мягко заговорил старик и украдкой, чтоб никто не заметил, погладил ему руку. - Не надо быть нетерпеливым. Найдешь и ты! Найдешь много таких, которым поможет не только золото твое, но и слово твое, и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дце?! - сердито сорвался Мигель. - В том-то и беда. Познать истинную любовь, как вы говорили, - познать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лод, Мигелито. Ты еще дитя - и в то же время уже не дитя. Одного остерегайся - как бы кого не об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глубокая, широкая река вдруг проваливается в головокружительную глубину перед взором Мигеля. И тут заговорила гордость его. Что это я разболтался со стариком? Довольно! Я - господин... Он подал руку мон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те ко мне, падре. Буду рад вас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ит вслед ему Грегорио, и сердце его сжимается от тос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едад мертва. Соледад мертва! - тверд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ерла по моей вине. Как, наверное, проклинала она меня, уми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шел, купил на рынке охапку белых цветов и вошел в дом маркиза Эспин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ерхней площадке лестницы - гроб, на ступенях теснятся друзья и зеваки. Расступились, пропуская его. Кто-то шепотом назвал его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иблизился к гробу и засыпал цветами покойницу. Лежит, белая, прекрасная, как дитя вилы, только у маленького рта врезалась морщинка страдания. Сбросив земное бремя, покоится в цветах прозрачное тело, светлое, как утро, белое, как свежий с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еклонил ко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едад, моя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Хайме двинулся к нему, но Мигель поднялся и, трусливо избегая взгляда старика, молча выбежал из дома - так убегают воры и люди злого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шел к себе в комнату и остановился как вкопанный при виде женщины под покрыв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ария, Мария! Подними покрывало, покажи мне лицо твое, изгладь из мыслей моих все воспоминания, я хочу знать только тебя, не хочу видеть лиц других женщин, кроме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сюда, - мягко сказала Мария, откинув с лица покрывало. - Садись здесь, а я у твоих ног, и не будет здесь ничего, кроме тишины и нас, пленников ее. Хочешь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водит ладонью по кудрям Марии, и долго и тихо сидят они так... Но мысль - это червь, не знающий отдыха, он заползает в мозг и точит, то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е мне! - скрипнул зубами Мигель, зарываясь пальцами в волосы девушки. - Своим себялюбием я погубил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евушка поднимает к нему преданный в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Мигель, не ее - тебя об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знаешь,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наче быть не может, - уверенно отвечает она. - Все, что ты делаешь, всегда бла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вь моя, ты - сама доброта и снисхождение. Тебе бы корить меня, а ты ко мне лас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еловек, ясный до дна. Верит и любит, как преданный пес. Сколько чистоты в ее приверженности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вь моя, - повторяет Мигель, и внезапно в нем вспыхивает желание запустить когти в эту белую душу. - А если бы я нанес обиду тебе - ты бы тоже сказала, что все, что я делаю, бла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 как улыбается рассвет над мо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игель. Даже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ые складки прорезали его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бы не защищалась? Не воспротивилас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мой любимый? - с глубоким недоумением молв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стокость кровавым дождем залила его моз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я покин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ка исчезла с ее лица. Положив голову на его колени, она тихо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ло бы для меня несчастья горше. Но я бы не посмела возражать. Ты можешь делать со мною, что хочешь. Я - твоя на всю жизнь, и никогда не стану чьей-то еще. Только тв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 говоришь? - вскочил Мигель. - Хорошо, ты так говоришь, но это - притворство, игра в покорность, а думать ты будешь иное! Что, отвечай, что ты тогда будешь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думать... - Девушка колеблется. - Буду думать, что ты мой господин. Что я приму от тебя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 сердце возненавиди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когда. Может быть - может быть, пожал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взорвался Мигель. - Пожалеешь?! Жалеть - меня? Вам будет меня жаль?..</w:t>
      </w:r>
    </w:p>
    <w:p>
      <w:pPr>
        <w:pStyle w:val="PlainText"/>
        <w:ind w:firstLine="720"/>
        <w:jc w:val="both"/>
        <w:rPr/>
      </w:pPr>
      <w:r>
        <w:rPr>
          <w:rFonts w:eastAsia="Times New Roman Cyr" w:cs="Times New Roman Cyr" w:ascii="Times New Roman Cyr" w:hAnsi="Times New Roman Cyr"/>
        </w:rPr>
        <w:t>Мария затрепетала, гнев послышался в голосе Мигеля, когда он назвал ее "в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цемерие и сострадание! Сострадание - ко мне! Какое оскорб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 ярости шагает по комнате, и со страхом следит за ним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рдись на меня, любимый, богом тебя заклинаю! Я хочу быть полезной тебе. Хочу быть тем, чем ты меня сделаешь. Утеша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ичего не нужно. - Каждое слово Мигеля, как камень. - Я не нуждаюсь в ваших утеш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я задыхается от ужаса: господи, как он говорит! Какие холодные у него глаза! В какие дали смотрит он сквозь меня? Ему неприятно меня видеть? Он не хочет видеть меня?.. Боже, что это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яя фраза вырвалась у нее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начит, - ледяным тоном ответил Мигель, - что ваше присутствие мне нежел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всхлипывает девушка. - Ты меня го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вольной жертвой стоит перед ним на коленях Мария, утратив дар речи и не понимая, что именно покорностью своей убивает его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а молчит - скала, из которой не пробьется родник живой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не поднимая глаз, без звука встает, выходит, шатаясь, тенью крадется по коридорам, по лестнице, по двору -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ечернем небе выскочил серпик месяца - знамение ссор и страд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еред глазами Мигеля - образ мертвой Соледад, о Марии он не думает, ее словно не было никогда. Как бы кого не обидеть, сказал тот старик, - какую обиду нанес я Соледад! Видит Мигель величие смерти, слышит - грохочет гроза гнева господня. Он хочет противостоять ей, но нет, падает на колени и обнимает древо распятия, не чувствуя, как и сегодня жестоко ранил он душу, прекрасную и верну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пурпурным балдахином, колышущимся багряными волнами, затаилось недово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внизу, прибитый к земле, сипло переводит дух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не моя вина, ваше преосвященство, - рыдает внизу отчаян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ья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смеливаетесь говорить мне -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луйтесь, ваше преосвященство! Я делаю, что могу. Слежу за каждым его ш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ить -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то же, что я должен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меш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только парча захрустела: всесильный пошевелил пальц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Дозвольте сказать, ваше преосвящ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еще другое влияние. Дурное влияние, оно разрушает и сводит на нет мои труды. Человек, который, несомненно, побуждает Мигеля к светским развлечениям, который возмущает жителей еретическими речами - он причина того, что Мигель отдаляется от нас, забывая о предначертанном ему пути служения церкви, несметные богатства Маньяра ускользают от свят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т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пуцин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мешны, Трифон, с вашим Грегорио. Еще в Маньяре вы оговаривали его. Сдается мне, это ваш конек. Монах не должен мешать вам. Если будет мешать, мы его устра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ожно?! - неосмотрительно вырвалось у Три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я и увидел вас насквозь. Монаха не трогать. Просто работайте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вельнулась бахрома на кайме пар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а умершая? - спокойно продолжал голос с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ья Соледад, внучка маркиза Эспиноса-и-Палас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ли, что она отравилась из-за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ваше преосвящ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он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дел его с некоей девицей простого звания. Очень крас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красивой? - Голос в вышине насмеш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ведь важно, ваше преосвящ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стественно,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минута тишины. Но вот шевельнулись шелк и пар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ить за каждым шагом. Навестите его как можно скорее. После доложите мне. Напишите также подробный отчет его родителям. Ничего не утаивать. Ступ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ая рука небрежно начертала в воздухе знамение креста, и Трифон вышел неверной поступ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уже много часов стоит он в нише стены напротив дворца Мигеля, не спуская глаз с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ла девушка под густым покрыв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он, мой час! - торжествует Трифон. - Войду, застигну врасплох, найду ложе, смятое гнусным любострастием, чаши с вином, стол, накрытый для разнежившейся парочки, покой, полный цветов и арома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проносится по двору, не отвечает на вопрос Висенте, отталкивает Каталинона на лестничной площадке и врывается в комнату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чальном и хмуром покое Мигель склоняет колена перед распятием, страстно обхватив подножие к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застыл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входите, падре? - строго оборачивается к нему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енья, ваша милость! Некое предчувствие, подсознательное предчувствие... - заикается Трифон. - Я подумал, что нужен вам, и вошел без доклада... Простите,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лятся за мертвых? - тихо спрос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осек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всемогущий, смилуйся..." - ответил он машинально, обводя глазами комнату. - Но лучше всего помогает святая исповедь и причас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желаю исповедаться, - властно произносит Мигель. - Я хочу молиться за мертвых, как 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поклонился, проглотил приготовленную проповедь и стал на колени рядом с Мигелем. Он произносит слова молитвы, Мигель повторяет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всемогущий, смилуйся над душою, что покинула грешное тело и отправилась в путь к теб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ной конь одним духом домчал Мигеля от Кордовских ворот до узенькой улочки Торрехон - только искры летели из-под копыт. Мигель соскочил с седла перед заведением "У херувима", бросил поводья слуге и вошел. В зале, окутанном мутным дыханием коптящих свечей, запахи вина и оливкового масла. Багровые портьеры колышит сквозняк, за ними - приглушенны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рачный, проходит среди столиков, как бы ища кого-то. Девушки отталкивают назойливые руки мужчин, что шарят по их телам, и с вызовом смотрят на сеньора, который недавно проповедовал здесь чистоту тела и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вы ищете, благородный сеньор? - надменно спрашивает Лусилья, осчастливливавшая собой тощего студ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становил на ней взгляд. Черная, как ночь, как грех, в ней обаяние хищ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 отвеч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силья встала, потрепав студента по худой щ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телен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теленочек" решил отстаивать свои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я девушка! - дискантом пискнул он. - Что это за нахал? Как он смеет отнима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ольшой барин, а ты бедняк, - безжалостно объясняет Лусилья и добавляет шепотом: - Мой постоянный клиент,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мне до этого дело - ты останешься со мной! - кричит студ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вы все-таки пришли, ваша милость? - раздается за спиной Мигеля глубокий, плавный, как волны,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нимая руки с эфеса шпаги, Мигель обернулся и увидел Руфину. В черном длинном платье, застегнутом наглухо под самым горлом, в платье из шелка и кружев, но без единого украшения, стоит перед ним госп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а, что вы придете, - вполголоса добавляе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тебе отпустить меня, миленький, - вырывается Лусилья от студента, который держит ее за талию. - Его милость требу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ыбрали Лусилью? - улыбается госп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его милость выбрал меня, а этот дуралей не отпус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сутствующим тоном говорит Мигель, не Отрывая взора от госп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нет? - вскидывается Лусилья. - Вы же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не говорю, - словно в полусне париру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ыбирайте другую, ваша милость, - приветливо предлагает Руф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вас, сеньора? - вырвалось у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в черном, наглухо застегнутом платье усмех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пойдем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рядом багровых портьер, там, где кончается царство винно-кровавого цвета, дубовая крепкая дверь. Руфина отомкнула ее, и Мигель очутился в небольшой комнате, где все - белое, кроме голубого дивана и двух голубых кресел, все сияет, озаренное пламенем семи свечей в оловянном подсвеч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ит Мигель посередине комнаты, а в голове его хаос мыслей. Стоит, обуреваемый вожделением, отчаянием, тревогой. Удивительна эта женщина! Она как гранитный столп, подпирающий белые небеса. Геката на перепутье весенней ночи. Геката, повелительница далей, являющаяся в местах уединенных и мрачных. Тень далии на сияющем диске луны. Силуэт птицы на белоснежном обл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вас, сеньора, только вас! Вы желаннее всех ваших девушек, - пылко восклиц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 Она улыбнулась. - Однако не всякий это видит. Зато у них есть то, в чем я не могу с ними равняться, как бы привлекательна я ни была: моло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лодость... - задумчиво произносит Мигель. - Глупая, незрелая молодость, не знающая, куда себя девать... У которой сердце дрожит, которая жаждет, сама не зна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ами мол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и о себе, сеньора, - с жаром подхватывает Мигель. - Сам себя хулю, ибо не понимаю, что говорит мне тот голос, который будит меня среди ночи, не понимаю, отчего бьет меня озноб под палящим солнцем, не знаю, куда несут меня ноги, когда я выхожу из дома, не знаю даже, зачем я существую и что мне здесь нужно, даже того я не знаю, нужно ли мне вообще хоть что-то. Я молод, а мысли о смерти наваливаются на меня. Должно ли так быть? В порядке</w:t>
      </w:r>
      <w:r>
        <w:rPr>
          <w:rFonts w:eastAsia="Times New Roman" w:cs="Times New Roman" w:ascii="Times New Roman" w:hAnsi="Times New Roman"/>
        </w:rPr>
        <w:t xml:space="preserve"> </w:t>
      </w:r>
      <w:r>
        <w:rPr>
          <w:rFonts w:eastAsia="Times New Roman Cyr" w:cs="Times New Roman Cyr" w:ascii="Times New Roman Cyr" w:hAnsi="Times New Roman Cyr"/>
        </w:rPr>
        <w:t>ли это ве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фина села на диван, привлекла Мигеля к себе. Погладила по голове, легонько касаясь куд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охните немножко, мальчик. Вздохните свободно - смотрите, ночь тепла и спокойна. Утром на траву, на плоды падет роса - не так ли? В вас - больше жара, чем в тех, кого бьет лихорадка. Мой милый, вы слишком поспешно преследуете вами же выдуманный об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ыстро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итесь за призраком, за тенью, но в вас самом все еще не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хотя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 счастье исключите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ие желают тог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ра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 ней стремятся мно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ой мальчик, это так обы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я хочу женщину, единственную, самую прекрасную, самую удивитель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ается Руф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ва любая из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резко возразил Мигель. - Любой из вас чего-то недостает, чтоб быть совершен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зная об этом, мы не желаем в этом призн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можете отри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не отрицаю, мой сеньор. Не сказала ли я вам, что мне, например, не хватает молодости? Вот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словно эти двое одни посреди бесконечной ночи, в которой не шелохнется листок, ни жучок, ни травинка не шевель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фина гладит виски Мигеля. Заговорила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а, вы томитесь по славе, жаждете или власти, или крови, или святости, стремитесь подняться до головокружительных высот. Что хотите сделать плодородными каменистые равнины, хотите песок обратить в золото, а золото - в цветы на лу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ы правы! - взрывается юноша. - Все это я хотел. Хотел проложить себе путь к престолу самого бога, подчинить себе толпы князей неба, достигнуть мощи божьей, стать ве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мальчик, слишком многого вы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амое ужасное то, что я уже не хочу этого! - судорожно восклицает Мигель. - Хочу только женщину, женщину,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одно и то же, мой милый, - говорит Руфина. - Ибо любовь - небесные врата. Она не достижение всего, что задумала ваша пылающая голова, но путь к этому. Одни ищут бога посредством церкви, другие - изучая сотни томов, в которых заключена мудрость, третьи - при помощи чар и черной магии. Вы же - через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о я не только хочу искать бога и найти его, я хочу столкнуть свою силу с его с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слиться с ним воедино, - закончила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раженный, вздрогнул, устремил взгляд на пламя свечей. Помолчав,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поняли это? Бороться - и слиться... Как это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походит на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айти женщину! - горячо прорывается у Мигеля. - Женщину, которая сочетает в себе нежность всех матерей и страстность всех любовниц, которая была бы пламенем и прохладной водой, мудростью и сумасбродством, детскостью и искушенностью... Женщину, древнюю, как мир, и юную, как дитя, мягкую и твердую, жестокую и преданную, женщину, от которой бы пахло смрадом кабака и ладаном храма, которая была бы ложем и надгробием, человеком и зверем, святой и дьяволицей, найти жену из жен, прекрасную своей человечностью, любовным пылом, телом и д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фина улыбается молча и снисходительно, глядя в расширенные зрачки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госпожа моя, есть ли такая женщина? Найду ли я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шла улыбка с ее лица, женщина стала серьезной, поднял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те, - тверд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кочил, дрожа всем т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 судорожно выдавил он из себя. - Кто вы такая? И чего вы ж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стремила взор в пространство и медленно про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я. Тишины. Одино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 есть счастье для меня, мой мальчик, - престо ответила Руфина, глядя прямо в глаза ему. Потом вдруг засмеялась. - Вы не забыли цели своего посещения? И ваших слов о том, что хот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упал на колени, обнял ноги ее, воскликнул бурно, востор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а, я хочу вас, но хочу слушать вас, положить вам голову на колени, ощущать на лбу своем ваши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фина погладила его по щеке и проводила на улицу другим ход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Мигеля сидит дон Флавио де Сандрис и шумно выговаривает сыну своего друга. Забыл-де этот сын о давних узах, связывающих его отца с доном Флавио, который готов за друга кровь пролить. Забыл Мигель и обещание свое, скрепленное рукопожатием, так долго не показывается у них в доме. В чем дело? Ученье? Не верю! Скорее вино и женщины -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Мигель и рта раскрыть для ответа, как в комнату влетел Паскуаль. Опешил было при виде гостя, но гнев перекипает через край, и Паскуаль, забыв о приличиях, бросает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лец! Негод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дишь - гость у меня? - нахмурил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ть извинит, - скрипнул зубами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граф де Сандрис, - надменно произносит дон Флав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висена, - цедит сквозь зубы Паскуаль и снова поворачивается к Мигелю. - Что ты сделал с Мар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и, не мешай, - сухо отреза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се время говорит о тебе и плачет. Почему?! - истерично кричит Паскуал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Уйди, - повтор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шь, чего я от тебя требую? Женись на ней! - сипит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у и оставляю без внимания, - бросил Мигель. - Прощ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Голос Паскуаля срывается, кровь бросилась ему в лицо, он стискивает кулаки. - Как, ты даже объясниться со мной не желаешь, под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чего объяснять тебе, - презрительно отвечает Мигель. - Быть может, она польстилась на мое богатство и увидела, что ее домогательства напр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такого оскорбления Паскуаль лишился дара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вмешивается дон Флавио. - Есть такие люди. Они похожи на воронов, подстерегающих добычу. Еще это похоже на силки для дичи или манки для пт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себе позволяете? - хрипит, весь дрожа,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родолжает дон Флавио, - это смахивает на вымогательство. Дешевый способ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а деньгами пришел, а чтобы вернуть ей честь! - выкрикнул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ешь ли ты? - вста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куаль смотрит на его сжатые губы, вглядывается в глубину его темных глаз, и страх объемлет его. Он отсту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йду, - просипел он, - но стократно отомщу за оскорб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икнув, бледный, обессиленный, сломленный, он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оротами его остановил иезуит в широкополой шляпе, надвинутой н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сеньор, что, граф Маньяра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этот мерзавец, и жаль, что ваше преподобие - не палач, который явился бы снести его подл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вы так браните его? - хочет знать Трифон. - Граф Маньяра - образец дворя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сскажу вам кое-что о его совершенствах. - И Паскуаль увлекает священника за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он Флавио хохочет во все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меюсь словам этого сумасшедшего и даже ни о чем тебя не спрашиваю. Жалобы плебея ничего не значат. Но, вижу, ты умеешь пользоваться жизнью, и это мне нравится, мальчик мой. Твое место - в моем доме, ты внесешь в него оживление. Приходи, не мешк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иции и Паскуаля нет дома, и Мария пользуется минуткой одиночества. Вынув из сундука голубое платье, надела его, села к зеркалу. Это платье было на ней в том саду, где он сказал ей, что любит. Вот здесь, на рукаве, он нечаянно порвал кружево, этого места касалась его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мпа коптит, шипит фитилек, давая скудный свет. Отражение в зеркале - смутное, неяс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лампа - и больше никого,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еркале повторен образ женщины, но бесплодна красота, которой не восхищаются. О горе, где ты, мой милый, завороживший меня? Молитвенно сложены руки - врата скорби и плача. Как больно рукам, обнимающим пустоту. Темнеет и вянет лицо мое без твоего взгляда, дале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выгоревший дом, лесное пожарище, скошенный луг, сжатое поле. Колодец, заваленный камнями, ветка, брошенная в пыль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яду под сенью храма к печальным женщинам, но плакать не стану. Семь дней радости дал ты мне. Разве этого мало? Это - больше, чем вся жизнь. Возблагодарю за это царицу небесную. Разве нет людей, которых никогда никто не лю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йчас плачет овечка господня, и трудно сказать отчего - от горя, от счастья или от горькой любви, подмявшей ее. И такую ее одолел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ит над спящей сестрой Паскуаль, задумался. Вид у нее такой, словно она счастлива. Улыбается, но в уголках глаз еще не высохли слезы. Кто посмел безнаказанно так убивать человека? Кто посмел так жестоко растоптать человеческую душу и отречься от нее? Только смертью своей сможешь ты заплатить за это, Маньяра, и я ее подготовлю. Смеешься надо мною, гордец? Знаешь - задрожу перед шпагой твоей, знаешь - безымянный обвинитель Маньяры не добьется судом ничего, и презираешь удар в спину. Но тут ты ошибся. Удар в спину - единственное, что может тебя погубить. Не кинжалом удар, не ножом - словом. Гнусно сделаться доносчиком, это - коварство и преступление. А ты не совершил преступления против нее?! Бог простит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я улыбается сонным видениям, а Паскуаль слагает клятву ме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аздник святого Лазаря в Севилье ярмарка, ромериа. С утра весь город высыпает за Кадикские ворота, на луга, тянущиеся к Корре-дель-Рио и к Дос-Эрма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Кадикскими воротами - муравейник: люди всех каст, от дворян до воришек, за Кадикскими воротами - день гулянья и безд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йвовый сыр, пышки, андалузские сдобные булочки, финики, сладкие лепешки, соленые лепешки, жареная баранина, кролики, колбасы, паштеты и вино,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ой веселья и смеха - смеются оттого, что день хорош, что зубы белы, или просто от радости, что жи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ноцветных фунтиках - шафран, имбирь, перец - коренья, ценимые высоко; образки святых, четки; игры - мяч в ямку, мяч об стенку, и звездная мантия звездоч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палаткой полотнянщика, в кругу подруг и парней, - девушка, пригожая, как юная телочка: выбирает мате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те, сеньорита, этот батист, - соловьем разливается продавец. - Есть у меня и атлас, сотканный из свежевыпавшего снега, взгляните - холодит, как ветерок с Арасены, сеньорита, более тонкого не носили даже наложницы халиф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сперанса купила шесть локтей атласа и отходит со стайкой по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сперанса - единственная дочь самого богатого крестьянина деревни Дос-Эрманас - Хосе Энрикеса. Стройный у нее стан, полные губы, румяные щеки, пышные русые волосы и веселые серо-голубые глаза. Гордо ступает она, горделивы манеры ее, и любит она показать, что обладает остроумием и ловко подвешенным язы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н и повелитель сердца ее, Луис Бегона, суженый Эсперансы, - высокий парень, чьи движения резки и порывисты; а тут подходит дон Валерио, алькальд деревни Дос-Эрманас, - сухощавая личность, сухостью превзошедшая старый кедровый сук, зато разодетая куда пышнее, чем то подобает селадону его сословия и его пятидесяти г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Валерио с Луисом Бегоной присоединились к девушкам и бродят с ними от палатки к пала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мери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 бокалов, запах жареного, бренчанье гитар, звуки пастушьих рожков, пение, бубны, струйка вина, текущая из бурдюка прямо в горло, шум, крик, ликов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 тем стемнело, по всему лугу запылали костры и фак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в полную силу прорвались страсти, сдерживаемые светом дня. Пьяницы только тем и заняты, что запрокидывают оловянные кувшины да словами поэтов бормочут о своих видениях. Мужчины тащат в кусты потаскушек, заядлые игроки в кости, не разгибаясь, трясут кошельками, которые худеют или толстеют - в зависимости от того, какой стороной поворачивается к ним фортуна, передом или з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реди ярмарочной площади горит костер, на нем - тряпичная кукла, изображающая грешницу. У нее на груди надпись: "Omnia ad maiorem Dei gloriam"* - девиз, который наш баскский земляк дои Иньиго Лопес де Рекальде, по прозванию Лойола, поставил превыше всех слов Священного писа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се к вящей славе божьей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ядите, люди справа и люди слева, как поджаривается за ваши грехи тряпичное тело еретички, - теперь вам можно слегка отпустить узду. Только проклинайте погромче эту ведьму да выпейте за искупление ее души, которая пройдет через очищающее пл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орает осужденная кукла с неизменной, несмотря на пламя, ухмылкой на лице, и дело справедливости доверш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костром, на площадке, утоптанной, как ток, пляш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 по струнам, удар в бубны! И закипела в бешеном ритме неистовая пля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ламенко! Дьявольский та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закружилась, парит стрекозой, с топотом подскакивает к ней парень. Руки взметнулись, сверкнули глаза, полураскрылись губы в жестокой и чувственной усмешке, обнажив полоску белоснежных зубов... Быстрей, все быстрее гитары и буб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девичьи руки рисуют зигзаги падающих молний, волнообразно колышутся бедра, туфелькой об землю топ, топ, кружатся, взлетают юбки... Уже не пляска - уже неистовство 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рвалось фламенко - обессиленные, падают на стулья плясунья и пляс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ежь из деревни Дос-Эрманас собирается ехат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Мауро, запрягай! - кричит дон Вале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уро впрягает лошадь в повозку, над которой изогнулись прутяные обручи, оплетенные розами. Девушки забираются в повоз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галопом выскакал всадник. Повозка стоит у него на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ь! - крич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Валерио узнал его, кланяется н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сеньор граф... Мы вам дорогу загородили, сейчас убе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а девушка? - спрашивает Мигель, не сводя взора с Эсперансы, с ее мясистых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сперанса Энрикес, ваша милость, дочь старосты Дос-Эрманас, - отвечает дон Вале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ъехал к повозке вплотную. Девушки испуганно жмутся друг к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озка дви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найду! - бросил Мигель Эсперансе и повернул ко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еликолепие ректор Осуны щурит колючие глазки, наблюдая за Мигелем. Так вот из-за кого вызывал меня вчера его преосвященство архиепископ? Красивое создание на вид этот юноша, но есть в нем что-то непостижимое. Все время смотрит как бы сквозь меня, и в глазах его некое полыхание, и молчит он во сто раз больше, чем говорит, этак трудненько будет разобраться в нем. К тому же горд и крут нра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му суждено стать священником - и он станет им. Должен 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остопримечательного увидел во мне ваше великолепие? - дерзко спросил Мигель, выдержав взгляд ре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заморгал и отвел глаза. Делая вид - как делывал он довольно часто, - будто не слыхал дерзкого вопроса, он продолжает лек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кола философов, которую мы называем схоластической, расцветает в начале одиннадцатого столетия трудами Петра Абеляра, поставившего помысел духа, так называемый концептус, выше дела и слова. Ныне мы встречаем слово "концептус" в ином его значении - в литературе, где оно означает существенную утонченность стиля и облагороженную</w:t>
      </w:r>
      <w:r>
        <w:rPr>
          <w:rFonts w:eastAsia="Times New Roman" w:cs="Times New Roman" w:ascii="Times New Roman" w:hAnsi="Times New Roman"/>
        </w:rPr>
        <w:t xml:space="preserve"> </w:t>
      </w:r>
      <w:r>
        <w:rPr>
          <w:rFonts w:eastAsia="Times New Roman Cyr" w:cs="Times New Roman Cyr" w:ascii="Times New Roman Cyr" w:hAnsi="Times New Roman Cyr"/>
        </w:rPr>
        <w:t>литературную речь. Основателем концептизма был Алонсо де Ледесма, а величайшим его приверженцем является сам великий Кеведо и, наконец, Лопе де Вега. Несколько лет тому назад прославленный сторонник этого стиля и член ордена Иисусова Балтазар Грасиан издал труд под названием "Agudeza y Arte del Ingenio"* - труд, надеюсь, известный вам, обобщивший теорию концептизма. Но вернемся к схоластике. Важно запомнить, какие способы познания различает Уго де Сан Викторио. Их три</w:t>
      </w:r>
      <w:r>
        <w:rPr>
          <w:rFonts w:eastAsia="Times New Roman" w:cs="Times New Roman" w:ascii="Times New Roman" w:hAnsi="Times New Roman"/>
        </w:rPr>
        <w:t xml:space="preserve">: cogitatio, meditatio, contemplatio**. </w:t>
      </w:r>
      <w:r>
        <w:rPr>
          <w:rFonts w:eastAsia="Times New Roman Cyr" w:cs="Times New Roman Cyr" w:ascii="Times New Roman Cyr" w:hAnsi="Times New Roman Cyr"/>
        </w:rPr>
        <w:t>Возлюбленный наш doctor angelicus*** святой Фома Аквинский сам склонялся к этому мнению, пополнив его тезисом, что высшая цель жизни - это познание, и прежде всего познание бог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зощренность и искусство ума (исп.).</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Размышление, сосредоточенность, созерцание (лат.).</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вятой ученый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Роджер Бэкон утверждает... - перебил его было Мигель.</w:t>
      </w:r>
    </w:p>
    <w:p>
      <w:pPr>
        <w:pStyle w:val="PlainText"/>
        <w:ind w:firstLine="720"/>
        <w:jc w:val="both"/>
        <w:rPr/>
      </w:pPr>
      <w:r>
        <w:rPr>
          <w:rFonts w:eastAsia="Times New Roman Cyr" w:cs="Times New Roman Cyr" w:ascii="Times New Roman Cyr" w:hAnsi="Times New Roman Cyr"/>
        </w:rPr>
        <w:t>- Да, - со злобной иронией оборвал его ректор, - doctor mirabilis* Роджер Бэкон, член ордена святого Франциска, осмелился - подчеркиваю, осмелился! - отдать преимущество изучению природы перед схоластическим изучением, естественному познанию перед познанием, достигнутым умозрительно. Этот опрометчивый новатор-гуманист даже выдвинул девиз: "Sine exper</w:t>
      </w:r>
      <w:r>
        <w:rPr>
          <w:rFonts w:eastAsia="Times New Roman" w:cs="Times New Roman" w:ascii="Times New Roman" w:hAnsi="Times New Roman"/>
        </w:rPr>
        <w:t xml:space="preserve">ientia nihil sufficienter sciri </w:t>
      </w:r>
      <w:r>
        <w:rPr>
          <w:rFonts w:eastAsia="Times New Roman Cyr" w:cs="Times New Roman Cyr" w:ascii="Times New Roman Cyr" w:hAnsi="Times New Roman Cyr"/>
        </w:rPr>
        <w:t>potest"**. Мне нет нужды подчеркивать, что принцип подобного рода "опыта" - греховен, и десятилетнее заключение, коему был подвергнут Бэкон, было очень мягким наказанием: по моему суждению, его следовало сжечь, как сожгли римского пантеиста Джордано Бру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еликий ученый (лат.).</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ез опыта невозможно познание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овательно, ваше великолепие отвергает какое-либо экспериментирование в философии, - учтиво заметил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бсолютно. Нельзя расшатывать вековую мудрость и греховным образом ставить опыт выше умозрительного анали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лософия учит действовать, не говорить", - цитирует Мигель Сенеку, и Паскуаль напряженно следит за каждым его с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ктор вздернул бороденку и медленно повернулся к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ен сказать вам, дон Мигель, что ваше пристрастие к римским философам я почитаю чрезмерным, а склонность вашу к греческим, где вы обнаруживаете удивительные знания и эрудицию, просто... гм... нездоровой, если не сказать вредной. Я заметил, что вы обращаетесь к этим философам в особенности тогда, когда вы в рассуждениях своих стоите на грани греховного наслажденчества. Повторяю вам - глубочайшее наслаждение есть наслаждение духовное, чувственные же и телесные радости суть мимолетны, а паче того - безнравстве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пикур считал добро тождественным наслаждению, - возраз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и Эпикур, говоря о наслаждении, подразумевал состояние духовного блаженства. Излюбленный вами Сенека сам признавал, что тело препятствует господству души.</w:t>
      </w:r>
    </w:p>
    <w:p>
      <w:pPr>
        <w:pStyle w:val="PlainText"/>
        <w:ind w:firstLine="720"/>
        <w:jc w:val="both"/>
        <w:rPr/>
      </w:pPr>
      <w:r>
        <w:rPr>
          <w:rFonts w:eastAsia="Times New Roman Cyr" w:cs="Times New Roman Cyr" w:ascii="Times New Roman Cyr" w:hAnsi="Times New Roman Cyr"/>
        </w:rPr>
        <w:t>- Что же мне делать с телом, - вырвалось у Мигеля, - если я хочу установить господство души, а тело препятствует в том? Устранить это тело? Прибегнуть к самоубийству, чтоб достигнуть блаженства? Или мне заколоться у вас на глазах, чтобы вы могли следить полет моей души в вечнос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Мигель! - строго одергивает его ректор. - Следите за своим языком! Человек, одержимый бесовским искушением, должен умерщвлять свою плоть, отказать ей во всех чувственных радостях и во всех прочих наслаждениях, он должен явить покорность себе подобным, отречься от гордыни и отвергнуть зл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а золото я могу купить отпущение грехов, если я согрешил, - насмешливо брос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кощунствует! Кощунствует! - закричал Паскуаль, неотступно подстерегающий удобный случай поймать Мигеля на ереси и донести на него.</w:t>
      </w:r>
    </w:p>
    <w:p>
      <w:pPr>
        <w:pStyle w:val="PlainText"/>
        <w:ind w:firstLine="720"/>
        <w:jc w:val="both"/>
        <w:rPr/>
      </w:pPr>
      <w:r>
        <w:rPr>
          <w:rFonts w:eastAsia="Times New Roman Cyr" w:cs="Times New Roman Cyr" w:ascii="Times New Roman Cyr" w:hAnsi="Times New Roman Cyr"/>
        </w:rPr>
        <w:t xml:space="preserve">- Золото - проклятие! - взгремел ректор. - Это - змеиное гнездо, где высиживаются лень, причуды, жажда наслаждений. Вспомните своего Сенеку - золото не сделает нас достойными бога! Милосердные боги - из глины. Deus nihil </w:t>
      </w:r>
      <w:r>
        <w:rPr>
          <w:rFonts w:eastAsia="Times New Roman" w:cs="Times New Roman" w:ascii="Times New Roman" w:hAnsi="Times New Roman"/>
        </w:rPr>
        <w:t>habe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ог не имеет ничего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ахмурился. Грегорио каким-то образом узнал и передал Мигелю, что архиепископ вызывал ректора и повелел ему строго бдить над душою Маньяры, ибо душу эту надо во что бы то ни стало приуготовить для духовного сана. Поэтому Мигель считает ректора главным своим противником и нападает на него открыто и дер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поверить тому, что ваше великолепие презирает золото...</w:t>
      </w:r>
    </w:p>
    <w:p>
      <w:pPr>
        <w:pStyle w:val="PlainText"/>
        <w:ind w:firstLine="720"/>
        <w:jc w:val="both"/>
        <w:rPr/>
      </w:pPr>
      <w:r>
        <w:rPr>
          <w:rFonts w:eastAsia="Times New Roman Cyr" w:cs="Times New Roman Cyr" w:ascii="Times New Roman Cyr" w:hAnsi="Times New Roman Cyr"/>
        </w:rPr>
        <w:t>- Остановитесь, Мигель! - восклицает ректор. - Там, где уважение обязатель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ем опыт, - возбужденно продолжает Мигель. - Я положу сюда тысячу золотых дублонов. Кто из вас всех, сидящих здесь, не продаст за них незапятнанность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етик! Еретик! - беснуется Паскуаль, а Альфонсо ест глазами кошелек Манья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 кричит ректор, поднимаясь на носки. - Вы совершили ужасное кощунство, вы оскорбили меня и поплатитесь за это, я не допущу вас к экзаме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екся, ибо Мигель в самом деле кладет на кафедру большой кошелек, в котором звенит зол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удитории стало тихо, как в мертвец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ректора дрожат руки, нервно подергивается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олото, - холодно произносит Мигель, - я приношу в дар коллегии иезуитов. Прошу, ваше великолепие, приня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длится, от нее теснит грудь и трудно дышать. Паскуаль стоит мрачный, впившись в ректора глазами, подобными туче в безвет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ктор провел рукой по вспотевшему лбу, медленно поднял кошелек и сказал, задых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имаю ваш дар, дон Мигель, и благодарю от имени коллегии. Но вас, за ваши кощунственные и оскорбительные речи, я предложу коллегии докторов Осуны исключить из универс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далился в глубокой тишине. Студенты облегченно вздох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было в кошельке? - хрипло спрашивает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омните еретические речи Маньяры! - шепчет соседям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натворил! - ужасается Диего. - Теперь тебя исклю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чает Мигель. - Ты и не знаешь, Диего, до чего я сам поражен, что ректор взял золото. Имеет ли Осуна цену хотя бы горчичного зерна, если состоит из таких характеров? Увидишь, меня не исключат. Еще один кошелек выкупит мою грешную душу, которую я не желаю избавлять от еще более грешного 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годяй, мерзавец, дьявол! - скрипит зубами Паскуаль, и его худые плечи бессильно опуск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шел мимо, даже не взглянув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приятели! - кричит Альфонсо. - Идем со мной к собору! Увидим роскошное зрелище - сва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живописец Бартоломе Эстебан Мурильо берет в жены благородную донью Беатрис де Кабрера-и-Сотомайор из Пил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дравствуют Мурильо и его Беатрис! - кричит Диего. - К собору! К собо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реке Гвадалквивир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аверно, в целом мир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прекрасней всех...</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ни в праздничной одежде, обнявшись, раскачиваются в такт песни, притопывают. Над ними, на балконе отчего дома, в облаке воздушных кружев, словно возносится Эсперанса. Роза ветров говорит нам, что в той стороне - полночный край, и Полярная звезда стоит над головою красавицы. Ночной сторож трубит пятый час по заходе солнца, старухи давно уснули, спросонья мурлычут колыбельные внукам. Старики же, сельские патриархи, бодрствуют над оловянными чашами, и гигантские тени мечутся по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и пылают костры, и ароматный дым беспокоит обоняние бродячих псов. Месяц, желтенький серп, вонзился в Млечный Путь, косит белые ц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везда у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а счастье, Эсперанса!</w:t>
      </w:r>
    </w:p>
    <w:p>
      <w:pPr>
        <w:pStyle w:val="PlainText"/>
        <w:ind w:firstLine="720"/>
        <w:jc w:val="both"/>
        <w:rPr/>
      </w:pPr>
      <w:r>
        <w:rPr>
          <w:rFonts w:eastAsia="Times New Roman Cyr" w:cs="Times New Roman Cyr" w:ascii="Times New Roman Cyr" w:hAnsi="Times New Roman Cyr"/>
        </w:rPr>
        <w:t>Мужчины доблестно пьют. Вино пропиталось теплой тьмой, разогревшейся кровью. Девушки с цветами в волосах втягивают ноздрями запахи ночи, глаза парней затуманены винными парами и восхищением перед красавицей на балкон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реке Гвадалквивир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аверно, в целом мир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прекрасней всех...</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итм этой ночи - неспешный и плавный, сравним его с тихим полетом архангелов над гребнями гор, с покачиванием красных бумажных фонариков на ветвях каштана или почтовой кареты, поднимающейся в гору по травянистой дороге, или с тем, как вздымаются и опадают бока лошади, идущей шагом.</w:t>
      </w:r>
    </w:p>
    <w:p>
      <w:pPr>
        <w:pStyle w:val="PlainText"/>
        <w:ind w:firstLine="720"/>
        <w:jc w:val="both"/>
        <w:rPr/>
      </w:pPr>
      <w:r>
        <w:rPr>
          <w:rFonts w:eastAsia="Times New Roman Cyr" w:cs="Times New Roman Cyr" w:ascii="Times New Roman Cyr" w:hAnsi="Times New Roman Cyr"/>
        </w:rPr>
        <w:t>А ночь горяча, как пылающий очаг, и все, что она обнимает, утратило тяжесть земную. В двадцатый день своего рождения празднует Эсперанса помолвку с Луис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здник помолвки, начавшийся петушиными боями - где, как положено, верх одержал белый петух Луиса, - льется, как в глотки вино, и сладость его переливается в бархатную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сперанса при всех поцеловала своего жениха. После этого он неверными шагами спустился на площадь, к поющим товарищ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же опьянели, не так ли? - кричит Лу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сть, самую малость, Лу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здоровье! Пьете-то ведь на мой счет! В мою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сть Эсперансы, Лу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это не одно и то же? - хорохорится жених, пьяно шатаясь. - Я тут хозяин! Поняли? И ее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а раскачали ноч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реке Гвадалквивир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прекрасней всех...</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качается - тьма, сгустившаяся за овинами, огни, бедра, стоны гитары, мечты и рука, поднимающая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ня отправляется на по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с цветами в волосах машут на прощанье Эсперансе, уходят с песн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лодость весельем пенит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чь пройдет - все переменит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епот ласковый листв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сыпа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адутся сны...</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ни, заплетаясь ногами, шеренгой тащатся за ними. Последними уходят старики: они - соль деревни, им завершать все, что происходит, мудростью слов своих. Запах бальзама - словно тихий, качающийся нап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лость. Дремота. Деревня ложится, потухают костры, ночной сторож задул фитили в бумажных фонариках, Эсперанса гасит лампу на балконе и, устремив глаза в темноту, на ощупь расчесывает свои пышные русые волосы черепаховым греб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их пор был плавным и медленным ритм этой ночи, но вот он внезапно мен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аки учуяли чужого, зала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ь пересекла площадь, и Мигель вошел в комнату Эсперансы, где в сиянии свечи белеет разостланная пос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в изумленье отшат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бы! - властно требует Мигель - он надеется утопить в насилии скорбь по Соледад, гнев на Марию. Ведь он - господин, и смеется над тобою, Грегорио! Недалекий морал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чает Эсперанса. - Вы ворвались силой. Без моего согласия. Что вам от меня надо,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хму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бы! - коротко приказывает он, и девушка в испуге отступает, но тут он схватил ее и поце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рвалась, дышит учащ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меете, сеньор?! Я - не продажная д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нрав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я обручилась... Нельзя... У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ы слова, напрасно сопроти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еблется племя свечи, Мигель лежит рядом с девушкой, смотрит в потолок. Эсперанса склонилась на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кользая от этого взгляда, он поднялся с ложа, которое кажется ему сейчас гробом - так сильно в нем чувство горечи и в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ит. Девушка пл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ерет свой плащ.</w:t>
      </w:r>
    </w:p>
    <w:p>
      <w:pPr>
        <w:pStyle w:val="PlainText"/>
        <w:ind w:firstLine="720"/>
        <w:jc w:val="both"/>
        <w:rPr/>
      </w:pPr>
      <w:r>
        <w:rPr>
          <w:rFonts w:eastAsia="Times New Roman Cyr" w:cs="Times New Roman Cyr" w:ascii="Times New Roman Cyr" w:hAnsi="Times New Roman Cyr"/>
        </w:rPr>
        <w:t>- Вы уходите? Без единого слова? Это теперь-то, после всег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вспыхнула гн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нимаю! Явился грабитель, ограбил меня и теперь торопится улепетнуть! О б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чет она, и Мигель поспешно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еревня уже проснулась от лая собак, подстере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Мигель поднял вороного в галоп, град камней посыпался ему всле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осле ночных скитаний, Мигель возвращался с Каталиноном в город. К рассвету доскакали до Кадикских ворот. Дорога оказалась забитой солдатами, возвращающимися после долгой войны. Из Генуи в Малагу ехали морем, а там разделились - по разным дорогам,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осшие, дикие, дерзкие люди, чьи лица исхлестаны ветрами и ливнями, окружили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молодец, что тут у вас новенького? - кричали они. - Долгонько нас не было дома! Продают ли еще в Триане мансанилью по четверть реала кув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на, ребята, подорожала - уже полреала за кувшин, зато хороша, - ответил за Мигеля Каталинон. - Сама в горло ль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взять-то столько? - зашумели оборванные во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мы проиграли войну? - спросил какой-то конный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что проиграли, - в ответ Каталинон. - Ну и здорово - сами не знаете, побеждены вы или победили! Корона наша, господа, весит нынче на целые Нидерланды ле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евал я на Нидерланды, - возразил капитан. - Мне бы хлеба кусок, чарку вина да девку. А что там его величество задумал, на это мне нач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бирается верхом сквозь толпу грязных, вонючих наемников, проходит сквозь человеческое несчастье. Годами таскались эти люди по неведомым странам, везде ненавидимые, везде проклинаемые. И все эти долгие годы текли у них сквозь пальцы кровь и вино. Совесть их, несомненно, чернее воронова крыла, и все же невинны они, как голубицы, ибо не</w:t>
      </w:r>
      <w:r>
        <w:rPr>
          <w:rFonts w:eastAsia="Times New Roman" w:cs="Times New Roman" w:ascii="Times New Roman" w:hAnsi="Times New Roman"/>
        </w:rPr>
        <w:t xml:space="preserve"> </w:t>
      </w:r>
      <w:r>
        <w:rPr>
          <w:rFonts w:eastAsia="Times New Roman Cyr" w:cs="Times New Roman Cyr" w:ascii="Times New Roman Cyr" w:hAnsi="Times New Roman Cyr"/>
        </w:rPr>
        <w:t>делали сами ничего - только повиновались приказам начальников. Долгие годы бились с солдатами, у которых на шляпе, правда, были перья другого цвета, но которые тоже оставили дома матерей, жен и дети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елаться бессмертным и прославиться - так определяет Сервантес наше стремление. И вот возвращаются эти люди, не став вечными и не прославившись. Возвращаются более убогими, несчастными и более старыми, чем были, когда шли на войну, и начальник их, начальник разбитой армии, пусть посыпает теперь голову пеп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ут беда, неизвестность и шаткость. Найти самого себя в толчее мира, вписать на щит свой девиз исключительности, отыскать, понять свою миссию, назначенье свое и счастье - такое глубокое, какого доселе никто не познал! - размышля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же путь, что ведет к этой ц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м, лижущим пятки у подножия алтарей, - вам никогда не выкарабкаться из болота рабской приниженности. Вам, жирным и тощим лицемерам, никогда не подняться на горы, воздвигнутые между вами и престолом господним. Вы, чьи глаза прячутся за очками, - вы отыщете тысячи извилистых троп в сумраке ваших аудиторий, но от дневного света рухнут, рассыплются в прах все ваши хитроумные построения. Вы, великие и малые маги, роющие подземные ходы, которые якобы соединят ад с небесами, вам никогда не разжечь в своих душах пламени ярче свечки, ибо мрак, в котором вы хватаете добычу, гасит всякую иск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же путь, что ведет к моей ц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уть - одержимость, что не иссякает, но без устали вновь и вновь выбивается тысячью родников; это - восторг, который когда-нибудь поможет тебе найти бога - любовь. Ибо любовь есть бог, а бог есть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овь... Знаю ли я ее? Нет, нет, я еще не изведал, пожалуй, что это такое. Я нахожу лишь очень несовершенные отношения - и они разрушают образ, созданный мной. Как ненавижу я посредственность и мел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время натыкаюсь на них. Боже мой, что за тесный мир создал ты для меня? Жажда сжигает меня, иссушает мой мозг, мою кровь. Вся земля, от моря до моря, мала для безграничных моих жел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бился к воротам, скачет по улицам, и внезапно приходит к нему мысль об Изабе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сился в боковые улочки, галопом влетел во двор графа Санд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у застал за молитвой. Раннее солнце косо падает на крест, перед ним - коленопреклоненная д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имается, идет навстречу гос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ивело вас так рано,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телось увидеть вас, Изабе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вы плохо спали, вы бледны, - тихо говорит она, и радостная дрожь пробирает ее: он назвал ее просто по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пал вообще. Полночи провел в седле и с наступлением утра захотел вас у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прервали мою молитву, - смягчая укоризненный тон, говорит Изабе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простит мне благочестия вашего р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 задумчиво соглашается она. - Мы должны верить в его милосер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ю в вас! - вырвалось у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прилила к ее щ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ощунств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я человек грешный, но... - Мигель не д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легонько усмех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у нужны и грешники, чтоб были святые, говорил Лой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царилось молчание. Изабелла смущенно перебирает четки. Как близка мне ее страстная увлеченность и сосредоточенность! Она мыслит так же, как я. Чувствует так же, как я. О, я приближаюсь к любви! К Великой Любви - к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быть может, и впрямь мыслит, как он, ибо она произн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зала бы, дон Мигель, что вы любите бога слишком по-земному, слишком по-человечески. Вам ведь кажется - до бога рукой подать,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забелла. И путь к нему - через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ели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этой девы исходит благоухание лилий и гвоздик. Ароматы сада и кладбища... В ней - солнце и ночной мрак. Прохлада и африканский зной. Наверное, на губах ее привкус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морочное блуждание обманчивых призраков позад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вы думаете? - спрос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ас, - ответила она, прежде чем осознала свой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кочил. Изабелла побледнела от стыда и растеря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оит перед ней и с дрожью в душе понимает, что девушка его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заставляет себя принять спокойное выражение, она замыкается, как исповедальня за грехами кающегося, и холод пронзает ее, словно в лихора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абелла! Любовь м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а отбросила стыд, словно вуаль, подняла к нему загоревшееся лицо и прочитала стихи из "Silva moral" Лопе де Вег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юбовью было все неистребим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искренность и нежность двуедин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страсть и чистота в одном созвучь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ивались на земле и воспаря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 гармонии небесной приближаяс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игель поцеловал ее, он от волнения даже не заметил, что губы ее и в самом деле имеют привкус кро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ты, золотое время, когда на Гвадалквивире, неподалеку от Торре-дель-Оро, бросали якоря огромные трехмачтовые суда, чьи широкие бока раздувались, набитые золотом, награбленным конкистадорами, этими рыцарями-разбойниками, в храмах инков и ацтеков? Где поток желтого металла, что щедро тек по улицам Севильи, к вящей роскоши и богатству господ? Где ты, о славное время Карла V и Филиппа II?</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ы, за сто лет, проплывших над золотым руслом, многое изменилось. Наш король и повелитель Филипп IV сыплет золото в пасть новой войны, едва закончив предыдущую, украшает свои охоты и празднества золотом, трясет мошной так, что уже невмоготу, а нищета и голод выросли до того, что тень их накрыла всю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лик Испании постарел и сморщился, пока время, шатаясь от голода, добрело от тех до наших дней. Ныне у Торре-дель-Оро пристают суда с грузом красного и черного дерева и пушнины, а золота не доискаться в их раздутых утробах. Наоборот: просторные корабельные трюмы набивают теперь бедствиями и горестями людей, устремившихся за океан в бегстве с неласковой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четвергам, когда открыт севильский рынок, добровольные изгнанники тратят последние реалы, покупая жалкий скарб, с помощью которого надеются начать новую жизнь по ту сторону океана. Те же, кто решил затянуть пояс потуже, дожидаясь смерти на родине, несут на рынок все, без чего могут обойтись их убогие жилища, чтобы на вырученные гроши приобрести хоть немного оливкового масла, муки и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ынке можно купить все. От милости божией до стоптанных башмаков. Старую мебель из домов обедневших дворян, оружие, небрежно отчищенное от крови и ржавчины, коловороты, прялки, книги дозволенные и труды еретиков, ускользнувшие от бдительного ока инквизиции, посуду, клетки для птиц и цикад, гитары, четки, цветы, картины, святую воду, обезьян, поношенное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стные торговцы и ловкие мазурики теснятся на рынке, стараясь перекричать друг друга, и у городских стражников по четвергам работы по горло.</w:t>
      </w:r>
    </w:p>
    <w:p>
      <w:pPr>
        <w:pStyle w:val="PlainText"/>
        <w:ind w:firstLine="720"/>
        <w:jc w:val="both"/>
        <w:rPr/>
      </w:pPr>
      <w:r>
        <w:rPr>
          <w:rFonts w:eastAsia="Times New Roman Cyr" w:cs="Times New Roman Cyr" w:ascii="Times New Roman Cyr" w:hAnsi="Times New Roman Cyr"/>
        </w:rPr>
        <w:t>Между палаткой с поношенной одеждой и той, где продают трижды свяченую воду, стоит на мольберте картина: два мальчика, играющие с собакой. Художник коренастый человек среднего роста, с волнистыми черными, спутанными волосами, на лице которого мясистые щеки сдавили и нос и глаза - на вид простолюдин, городского</w:t>
      </w:r>
      <w:r>
        <w:rPr>
          <w:rFonts w:eastAsia="Times New Roman" w:cs="Times New Roman" w:ascii="Times New Roman" w:hAnsi="Times New Roman"/>
        </w:rPr>
        <w:t xml:space="preserve"> </w:t>
      </w:r>
      <w:r>
        <w:rPr>
          <w:rFonts w:eastAsia="Times New Roman Cyr" w:cs="Times New Roman Cyr" w:ascii="Times New Roman Cyr" w:hAnsi="Times New Roman Cyr"/>
        </w:rPr>
        <w:t>сословия, - расхаживает вокруг своего творения, ища глазами покупателя в кучке зевак. Им нравятся и мальчики и собака, они обсуждают картину, смеются. Если случится пройти мимо человеку образованному, он поспешно поклонится художнику и скроется поскоре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идет, покупателя все нет. Художник хлопнул в ладоши, крикнул в тол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е идальго, дворяне и помещики, горожане, люди богатые и склонные к искусству - кто купит эту картину, дабы украсить ею свой дом и порадовать взор с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становился перед кар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равится вам,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еревел глаза на худож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то тот самый, с которым он недавно столкнулся в театре, когда давали Кальде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толоме Эстебан Мурильо, - кланяется худо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де Маньяра, сеньор. Мы, кажется, уже встреч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внимательно вглядывается - вот вспомнил, рассмеялся серд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это были вы, ваша милость! Ну да, конечно, вы. Летели, как метеор... И уже за шпагу схватились. Я не хотел вас об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ем об этом говорить, сеньор, - приветливо ответил Мигель. - Подумаем о картине... Есть у вас здесь еще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ожник наклонился и вынул из-под мольберта несколько свернутых полотен по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ал рассматривать их одно за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ого вы продаете, дон Бартол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Очень мало, ваша милость, - признается тот. - Три года назад я вернулся в Севилью из Мадрида и еле свожу концы с концами. Если б не цикл картин, которые я написал для монастыря святого Франциска, просто бы нищенствовал. Но этот заказ поддержал меня, и я женился. Нужда приятнее на вкус, когда ее делишь на двоих, - просто сказал он, сме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рассматривает эскиз какой-то святой, чье лицо напоминает ему Изабел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бросок святой Варвары, - объясняет Мурильо. - Он не удался. Туловище слишком вытянуто, лицо недостаточно проработано, а пейзаж на заднем плане! Вроде того хаоса, когда дух божий носился над водами, - правда,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айте его мне, дон Бартол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поражен. Такую неудачную вещь? Сколько же за нее взять? Самое большее - двадцать реалов. Или даже десять, чтоб навер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дите за десять эскудо? - спраши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вытаращил светл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казать - десять ре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десять эскудо. Мне она нравится. Прод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 в восторге взрывается художник. - Дурак, кто не берет, когда дают! Будет у нас теперь веселое рожд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с поклоном принял золотые монеты. Продавец и покупатель пожали друг другу ру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благородные сеньоры! - воскликнул Николас Санчес Феррано, настроение которого всегда ступенькой выше, чем у прочих гостей "Херувима". - Слыхать, вы поджидаете дона Мигеля де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ответил Диего. - Мы уговорились здесь встре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 - возликовал Николас. - Я подожду его вместе с вами, ибо дон Мигель - святой человек, он едва не обратил меня на путь добродетели и христианского смирения. Еще чуть-чуть - и он превратил бы меня в святого! Но я люблю его так, словно это сверш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с подсел к Диего и Альфонсо, чокнулся с ними. Альфонсо молчалив и удручен - он уже знает о вспыхнувшей любви Мигеля к Изабе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в самом деле придет, мой добрейший покровитель? - усомнился Николас.</w:t>
      </w:r>
    </w:p>
    <w:p>
      <w:pPr>
        <w:pStyle w:val="PlainText"/>
        <w:ind w:firstLine="720"/>
        <w:jc w:val="both"/>
        <w:rPr/>
      </w:pPr>
      <w:r>
        <w:rPr>
          <w:rFonts w:eastAsia="Times New Roman Cyr" w:cs="Times New Roman Cyr" w:ascii="Times New Roman Cyr" w:hAnsi="Times New Roman Cyr"/>
        </w:rPr>
        <w:t>- Придет - это вер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вете нет ничего верного, - возразил Николас. - Кроме ада, изволите видеть. Мир дает нам, грешным червям, девяносто девять надежд и одну-единственную уверенность, что души наши, черные, как эта балка над лампой, наверняка попадут в преисподню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что скажет нам Мигель о новой своей любви, - произнес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все не интересно! - сорвался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нуешь? - подсмеивается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бы не ревновал, если бы у тебя отбили неве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еувеличивай! - захохотал Диего. - Изабелла никогда не была твоей невестой. Она тебя не хотела, и нам это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н Диего, - вмешался Николас, который, как и вся Севилья, уже осведомлен о новой любви Маньяры, - я уверен, что он Женится на донье Изабелле. Жизнь его изменится в корне. О, он на это способен! Вывернет себя наизнанку и вступит на путь добродетельной жизни у семейного оч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влю три против одного, - говорит Диего, - что Изабелла станет его любовницей, и ничем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хуже, - хмурится Альфонсо. - Я никогда этого не допу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он нейдет, мой брат возлюбленный, мой друг и спаситель? - хнычет Николас. - Ах, видно, потому, что я прав. Женится - и забудет нас... Делай что хочешь, только не забывай верную свою овечку, поклонника твоего Николаса! Я - душа души твоей, ты - это я, а я - это ты, о мой покров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третил его сегодня, он шел от Изабеллы, - начал рассказывать Вехоо. - Он выглядел серьезнее обычного, и была в лице его некая решимость. Вид у него был счастливый. Сказал, что завтра уедет, но не пожелал открыть, куда и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те? - взволнованно вскричал Николас. - Уже завтра вступит он на путь новой жизни! О, бедная моя голова! Опять он хочет своим сияющим примером ввергнуть меня в лоно добродетели! Ибо как поступает он - так должен поступить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интересно, он собрался? - тревожно размышляет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сказал - завтра! - вдруг бурно обрадовался Николас. - Только завтра жизни наши приобретут величие благородства - так хочет мой святой! О, благодарю тебя, мудрейший из смертных! Базилио,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 понижает голос Альфонсо, - что он и в самом деле же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егодня уже не явится к нам, - подхватывает Николас. - Выпьем же за его благородное р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женится он, - стоит на своем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зилио! - стучит кулаком по столу Николас. - Где же вино? Мой возлюбленный покровитель способен начать завтрашний день с нынешней полуночи, а до нее недолго осталось. Скорей, Базилио! А может, послать к нему с просьбой - пусть начнет завтрашний день с полуд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Клара внимательно слушает, что говорит ее сестра, донья Барб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что это такое - вступить в родство с семейством Маньяра. От души желаю тебе, дорогая, удостоиться такой чести. Это ведь честь и для меня. Но трепещу я за нашу дорогую Изабеллу. Ах, сколько слез пролила старенькая маркиза Амелия! Как проклинала она этого молодого человека из-за вну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хорошо, нехорошо, - бормочет донья Клара. - Но доказано ли это? Действительно ли девушка отравилась из-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Мигель учится вместе с неким Овисеной. Говорят, он соблазнил и его сестру, а потом бросил. И будто бы даже не одну ее - упоминают еще какую-то деревенскую красав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ые дворяне часто поступают так с дочерьми простых людей, - возражает донья Клара. - Озорство и нетерпение юности. - Донья Клара усмехнулась. - Помнишь, Барбара, своего супруга? Когда Клаудио было двадцать лет - он еще не был знаком с с тобою, - тоже ездил к какой-то деревенской красотке и потом бежал под градом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бара оскорбленно подн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Клаудио не соблазнил ту девушку, не улыбайся, пожалуйста, я-то хорошо знаю. И его нельзя сравнивать с человеком, которого мать вымолила у бога и поклялась посвятить служению ему, с человеком, которому предначертан удел священника, но который позорит бога и все дворянство своими выход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Клара, побледнев, вско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оворишь, Барбара? Он должен принять с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торжественно подтвердила сестра, поняв, что задела нужную струну. - Его жизнь принадлежит богу. Он же предает бога ради своих прихотей. Убийце и преступнику уподобится тот, кто даст ему прибежище под своей крышей. Навсегда опозорена та дева, к которой он только приблиз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Клара, не слушая более, провожает сестру до лест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зеленоватые глаза горят необычайным блеском, белки подернулись кровавыми прожилками, мгла окутывает седую голову, в которой бурлит негодование и проносятся тени недобрых видений и предчув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шла в комнату, где застала Изабеллу и дона Флавио. При ее появлении отец и дочь разом за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мать сурово произн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Мигель не должен более переступать наш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сгус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сказала, дорогая? - в ужасе пролепетал потом дон Флав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ша этого человека черна, - говорит донья Клара, устремив взгляд в неведомые дали, словно под воздействием колдовских чар. - Я вижу в ней только язвы и гниль. Он губит все, куда бы ни ступил, и, где бы ни прошел, оставляет за собой разрушение и пл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матушка! - всхлипывает Изабелла. - Он не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го защищ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Клара ходит по комнате, бесшумно, как тень, и движения ее медлительны, как движения лунат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знь его обещана богу. Кто вправе кощунственно препятствовать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Флавио возр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ие посвящали себя богу, но потом становились супругами и от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честь - в моей дочери и в моем доме, - решительно произносит донья Клара. - И они никогда не будут осквернены дыханием, голосом и стопою человека, готового ради страсти предать мать и бог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езжал в коляске по Большому рынку и узнал в толпе Грегорио. Монах стоял у палатки, к которой была привязана маленькая обезья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из коляски, Мигель под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й обезьянку за десять реалов, добрый человек! - просил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дцать, падре. Видит бог, дешевле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бавлю к деньгам освященные четки, - торгуется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падре, ей-богу,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ебе обезьянка, падре? - спрос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обернулся, лицо его осветилось радостью, и старый философ мгновенно превратился в ребенка. Ясные глаза его вспыхнули, и он с ребяческой улыбкой потер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Мигелито, Солана, глупышка, просит обезьянку. Вот и хочу купить зверька, но, - тут он снизил голос до шепота, - я выклянчил нынче только пятнадцать реалов, так что приходится торг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весело позвенел монетками и бесхитростно улыбнулся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купил обезьянку, купил браслеты, колечко, игрушки - целую кучу вещей и лакомств, и они вместе отнесли все это в коля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 повелительно говорит монаху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что ты, сынок, - отмахивается старик. - Нельзя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осторожно опускается на бархатное сиденье, весь сжавшись - ему очень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думают обо мне люди,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говорил - не следует брать в расчет мнение других людей, когда делаешь доброе дело. И потом - кто тебя тут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шься, душа моя. Меня тут знают многие. Я ведь хожу к людям, проповед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самом деле, множество встречных дружески приветствовали своего проповедника, восседающего в графской коляске, на Мигеля же они бросали неприязненные взгл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е уважение к нищенствующему капуцину! - с глубоким изумлением отмечал про себя Мигель. Меня вот и десятая часть не привет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яска катила к мосту, ведущему в Триану. Недалеко от Торре-дель-Оро их заметили Паскуаль и отец Трифон, успевшие подру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х видели, сеньор? - шепчет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падре. Это тот самый бродячий пропове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о злобой отвечал Трифон. - Человек, который отнимает у нас графа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ого отнимает? - не понял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у бога, у святой церкви... Но не за монахом будет последне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двинули головы, шепотом делясь вероломным умыс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го Грегорио? Но разве Мигель не грешит каждым словом, каждым поступ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го Маньяру? Но разве Грегорио не развращает набожный севильский лю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Обоих. Об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ляска, переехав через мост, достигла Трианы, и уже сбегаются к ней со всего предместья женщины, дети, ста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обезьянкой, перед кучей подарков, вся замерев, стоит Солана, только слезы счастливого изумления стекают по бледным щеч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спасибо, сеньор Мигель, - пролепетала она наконец, целуя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ритащил мех с вином, мужчины уселись, пока Солана разглядывала под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ворили о делах города; Грегорио с ужасом поведал, что на рождество святая инквизиция сожжет тридцать еретиков. Потом рассказал, о чем он проповедует на ули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осторожны, падре, - предостерег старика Мигель. - Некоторые ваши воззрения слишком смелы, слишком свободолюбивы, а инквизиции это не по вку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одну правду, - возразил старик. - Я никогда не лгу, не клевещу и никому не желаю зла. Так что же может со мной с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квизиция неумолимо следует за указующим перстом доносчиков. И если, падре, у вас есть недр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 искренне удивился монах. - Откуда им взяться? Я и бессловесную-то тварь не обижу, не то что человека, если человек этот беден и добр. Что же касается высокопоставленных, которых я не люблю, то в их глазах я так мал, что не стою и щел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акрыл своей ладонью его руку и сказал так мягко, как говаривал некогда, в далеком дет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я-то вас знаю, добрая душа, но ведь не всяк к вам с добром... Вспомните, падре, Три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слови его бог во всем, - ответил Грегорио. - Ведь он, как и я, хочет трудиться во славу божию. Ну, а ты, сынок? Я видел вчера, как ты выходил из дома графа Сандриса. Ты си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адре. Я влюблен в донью Изабел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стал серьезным, озабоченно наморщил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хотела видеть тебя священником,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мрачнел, готовый взорваться, монах оперед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говори! Я тебя понимаю. Нельзя требовать, чтобы побег кипариса превратился в жасминовый куст. Слишком горяча твоя кровь, чтобы одна лишь любовь к богу могла дать тебе полное удовлетворение. Ты пылаешь, как факел, ты как гроза, ты все время в полете и не можешь быть 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вздохнул, робко погладил руку Мигеля и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о-то ты желаешь сверх меры, сынок... Да пребудет с тобою божья помощь, и да не ожесточится он против тебя! А ты действительно любишь донью Изабел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Изабеллу, как никто никого не люб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ивратник Сандриса сказал Мигелю, что по распоряжению графини его не велено впускать в дом, у Мигеля потемнело в глазах. В первый момент ему захотелось войти вопреки запрещению, однако гордость останов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лал Каталинона с письмом к Изабелле, и вскоре горничная ее, Луиза, принесла ответ: "Люблю тебя, Мигель, - да простит мне господь! - как само имя божие. Я - твоя. Этой ночью, когда матушка заснет, я сойду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й ночью, беззвездной, безлунной, пришла Изабелла к Мигелю. Между поцелуями, боязливо оглядываясь при каждом шорохе, рассказала о ненависти своей матери к нему. Между поцелуями уговорились - завтра ночью похитит Мигель Изабеллу. Они увезут свою любовь в Сан-Лук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стану его женой, говорит себе Изабелла, матушка несомненно смяг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целуем скрепили клятву верности, и Изабелла вернулас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игель еще той же ночью отправил гонцов в Сан-Лукар, чтобы там приготовили им убеж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ой ночью мчатся на конях гонцы, а Мигель, задумавшись, ходит по комнате, а на лестнице сидят впотьмах Каталинон и Висе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у нас похищение, старичок, - шепчет Каталинон, - только никому ни слова, иначе ты - тр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Иисусе! - ужасается тот. - Похищение! Ох, что-то будет... Ты тоже участв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 бахвалится Каталинон. - Ведь без меня господин и шагу не ступит. Или ты этого еще не понял, еловая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же, измученная страхом, открыла меж тем отцу план похищения и попросила его содействия. Дон Флавио в востор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Мигель! Я уже теперь люблю его как родного сына. Только смотри, чтобы не узнал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призвали Луизу и, взяв с нее страшные клятвы, посвятили в тайну, ибо ей предстоит сопровождать молодую хозяйку. После этого стали готовиться к похищ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н-Лукаре их тайно обвенчает отец Грегорио, который последует за ни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здухе пахнет дьяволом. Ночь - каленая плоскость мрака, задрапированная тучами цвета сажи. Летают нетопыри, и под Башней слез - лужа крови да брошенный кинжал. На востоке вспыхивают сполохи, желтые линии пересекают свод небес, вычерчивая бесплотный след полета хищных птиц. Из монастырского сада льется языческий аромат бальз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обоязненные спят, злодеи выходят на добычу, молчание города нарушает лишь тихое журчание фонтанов, и землю колышет русалочье дыхание са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е в плащах жмутся к стене, а за углом ждет третий с оседланными лоша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сударь, - шепчет Каталинон, - слышите, какой странный звук? Словно крылья, сказал бы я... Это приви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тучие мыши, - тихо отвеч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хоже, привидения... Святой И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потупив очи, стоит на перекрестках, словно просительница у монастырских врат. В окне наверху замерцал огон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тене змеей сползает веревочная лест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 крепче, - шепчет Каталинону Мигель и взбирается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перенес Изабеллу через перила балкона и с нею на руках начал спус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их ловко подобрался к балкону Каталинон. Его ждет девушка, плотно закутанная в плащ - он не видит ее лица. Зато он видит руку, которая из-за занавески протягивает девушке плащ Изабеллы. Каталинон едва не вскрикнул от уди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иза? - шепотом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шепотом отвечает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пешим! - И Каталинон очень скоро забыл то, что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все уже в седлах, и никто не обратил внимания на то, что веревочная лестница поднимается наверх, исчезая в темно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ыта обернуты тряпками, и кони бесшумно скачут к городским воротам, кошелек замыкает уста сторожей, зато беззвучно отмыкает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какали на юг. Ночь так мягка, ароматна и ветрена! Вереницы облаков сгустились в тяжелую тучу, пошел мелкий хлещущий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икрыл от дождя лицо Изабеллы, он обнимает ее одной рукой, другой управляет ко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ретьего верстового столба их ждет закрытая карета. Изабелла с Мигелем пересаживаются в нее, Каталинон и Луиза поместились на запятках. Верстовые столбы пропадают, теряясь позади, четверка лошадей летит, как стая птиц к солнцу, окутанному пуховыми обл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градари в виноградниках смотрят вслед роскошной карете, гудит колокол над землей, тени стрелок на солнечных часах постоялого двора оповещают, что наступил пол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кормит, поит лошадей, Луиза бродит вокруг него. Каталинон расспрашивает девушку - чью же руку он видел за занаве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сеньор граф помогал нам, - признается горни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Сам помогал? Вот это новость, святой И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надо было хранить наш сговор в секрете?</w:t>
      </w:r>
    </w:p>
    <w:p>
      <w:pPr>
        <w:pStyle w:val="PlainText"/>
        <w:ind w:firstLine="720"/>
        <w:jc w:val="both"/>
        <w:rPr/>
      </w:pPr>
      <w:r>
        <w:rPr>
          <w:rFonts w:eastAsia="Times New Roman Cyr" w:cs="Times New Roman Cyr" w:ascii="Times New Roman Cyr" w:hAnsi="Times New Roman Cyr"/>
        </w:rPr>
        <w:t>- Ничего. Так даже удобнее, но больше ты ничего не говор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клялась, что не скажу про это, и ты тоже должен молчать,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перепелочка! - смеется Каталинон ей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ь перестал. Из тумана вынырнул светлый и теплый день, ослепительно светит солнце, затянутое дымкой испар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верка коней понесла карету дальше на ю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не слушает больше щебетание Луизы. Червь страха грызет его. Он угрюм, он считает четные столбы, пропуская нечетные, и чует в воздухе что-то недоб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доехали до Сан-Лукара. На холме за городом, над морем, люди Мигеля наняли чудесный летний д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юбленные, прильнув друг к другу, стоят на балконе, смотрят, как грохочет прибой, смотрят на часовню, где завтра Грегорио благословит их сою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 накрыт для пира, блюда осыпаны лепестками роз. Ветер приносит с моря ароматы Аф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уходит в сво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а целует ей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м от счастья. Он не может оторвать взора от двери, из которой вскоре выйдет Изабелла, еще прекраснее, чем вошла в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призраком скользнул в комнату Каталинон, которому было приказано стоять на страже на случай пог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 надо? Ты ведь должен стеречь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тесь, ваша милость. Вы в полной без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болтаешь? Нас, без сомнения, преслед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юдь, ваша милость, преследовать-то не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граф Сандр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ньор граф Сандрис, с вашего разрешения, отлично знал о похищении, как и весь его дом, и, когда вы вернетесь, он благословит вас задним числом. Опасаться вам нечего. Спокойно наслаждайтесь счас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цепе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сказал, несчас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инную правду, ваша милость, вот как бог надо мной... Мне не только сказала об этом горничная сеньориты, но я и сам своими глазами видел руку дона Флавио, он подавал на балкон плащ ее милости. А это ведь доказательство того, что... Что с вами, сеньор?! Отчего вы так побледнели? Господи, да что с вами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прочь, - бросил сквозь зубы Мигель, и звук его голоса скрипуч и нечеловечен, он похож на вопль животного, которое муч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в ужасе скр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ом темно стало пред взором Мигеля. Свод, раскаленный добела, трещит над его головой, раскалывается, взламывается, и кажется ему - в вихре огненных языков проваливается земля под ним в бездны преисподней. И над обломками его мечты высится глубоко раненная гор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я, мой дорогой, - словно из дальней дали доносится до него голос Изабел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такой любимый еще вчера, сейчас отдается в ушах Мигеля отвратительным скрипом, оставляя за собою пуст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ты любишь белый цвет. Я тебе нрав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ред глазами, ослепленными унижением и ложью, перед сердцем, переполненным раненой гордостью, сгущаются только темные тени. Мигель не видит Изабел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а, с улыбкой любви на устах, с белым цветком в кружевном уборе, стоит перед ним, пораж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молчишь, любимый? Скорей поцелуй меня! Отец уже, наверное, снарядил пог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что он безмерно страдал, но, услышав новую ложь, увидев новое лицемерие, укрепился духом. И страсть его в одно мгновение обернулась равнодушием. Властным жестом прервал Мигель речь девушки и холодно вы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пасайтесь погони, ваша милость, ибо вы отлично знаете, что это выдумка. Вы вернетесь домой одна в моей карете. Мои люди проводя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он выбежал во двор, вскочил в седло и, не проронив ни слова, поскакал в Севи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алеко позади него, покачиваясь, катила карета. Лицо Изабеллы белее воска и недвижно, как месяц, небесный провожат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Клара стоит на коленях перед распятием, и дух ее парит меж берегов рассудка и безумия; мысль ее ходит не обычными путями, не в согласии с мыслью других людей - донья Клара бьется перед крестом в страшном пл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изойди ко мне, о боже! Молю о правосудии против грешника! Освободи мое дитя от наси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Флавио ходит большими шагами, звеня шпагой, но под маской гнева таится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ом и молнии на голову негодяя! Похитить мою дочь! Какая наглость! Я проткну его наскво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Клара бьется лбом о дерево молитвенной скамеечки, сжимает руки и вдруг вскакивает с кр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дите вокруг меня, сударь?! Почему вы не мчитесь вдогонку за дочерью, честь которой под угр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уда? Куда ск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пайте! Летите! Действуйте, если вы дворя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распахнулась - и вошла Изабелла в белом атласном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Флавио так поражен, что утратил дар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Клара, ликуя, бросается обнимать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ежала от подлеца! О, благословен будь, господь, ты, что видишь все бездны до дна и бодрствуешь вечно! С тобой ничего не случилось? Он тебя не об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родная? - настойчиво спрашивают род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мстительно сжимает губы, и слова ее звучат зло, непримиримо и беспоща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хитил меня, обесчестил и бросил! - лжет Изабе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аянное рыдание доньи Клары заглушает гневный возглас дона Флав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бью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ре Грегорио сидит против Мигеля, пристально вглядываясь в его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ужас носит в себе этот избалованный вельможа, чья судьба отмечена наследием корсиканской необузд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губы сжаты от боли, глаза провалились, блеск их померк, и в них - чернота, в которой проносится голодный ветер; пальцы впились в подлокотники 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что нашел в Изабелле свое счастье. Свое назначение. Я летел к воображаемому совершенству и разбил себе лоб о притворство и л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это только гордость твоя была ранена, Мигель, - говорит старик, поглаживая руку юноши. - А Изабелла, видно, любила тебя. И любит. Но, конечно, по-своему. Помни, сынок, все мы ведь раз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я любить того, кто не такой, как я! - яростно вскричал Мигель. - Если я хожу по земле, то женщина, которую я люблю, должна ходить со мною. Хожу ли я в облаках - и там должна она быть со мной! И если я ставлю за нее всю мою жизнь - она должна отвечать мне не меньшим закладом. Не хочу спать ни с кем - только с той, кто любит. Но любовь должна залить, затопить нас обоих, обоих пронзить морозом до мозга костей! И если у меня сто бед - у возлюбленной моей не может быть только девяносто девять, и если сто радостей у меня - пусть будет столько же и у нее! И если я ослеп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и ей ослепнуть? - ужасается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и если я умираю - должна умирать и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объял старика. Какой чудовищный эгоизм! Но любовь Грегорио сильнее ужаса и отвращения. Быть может, не поздно еще измениться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мнись, сынок! То, что ты говоришь, жестоко, бесчелов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или ничего! - скрипнул зубами Мигель. - И если я отдаю все, пускай и другой все отдаст. А ложь я не прощу никогда ни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сынок, ты хочешь большего, чем может и имеет право хотеть человек. Мне страшно за тебя, Мигел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Флавио граф Сандрис, - доложил слуга, и вот уже Флавио входит, с лицом, искаженным гн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поклонившись, уходит в соседню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Мигель, вы похитили мою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отвечает Мигель, -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те! Вы ее обесчестили, и ваш долг жениться н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щищайтесь! - И дон Флавио обнажил шпагу. - Вы заплатите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паги сверк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ь звенит, сыплются искры, удар на удар, молния на молнию - и дон Флавио падает, как подкошенный, прижав к сердцу левую руку, и струйка крови просачивается из-под па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Флавио всхлипнул, и сердце его останов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о раскрыв глаза, стоит Мигель над уби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ходит Грегорио, ищет пульс Флавио, подносит зеркало к его губам. Оно остается незамутненным. Грегорио встал на колени, помолился над мертвым и, поднявшись, в отчаянии воздел к неб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сделал, Мигелито! Убил человека - и сам себя погу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зажег свечи в головах уби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еред взором Мигеля дымный мрак, и сквозь него чуть просвечивает лицо Изабеллы. Словно в преломлении лучей, видит он это лицо, искаженное до неузнавае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пал в беду, Мигелито, - говорит Грегорио, и голос его тяжелеет от жалости. - Сам знаешь, что это означает: тебя будут судить. Надо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бегу! - резко отвечает Мигель. - Никому не позволю меня судить! Не позволю, чтоб меня исповедовали и наказ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может, помогут твой отец и его преосвященство... Их вли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ану я просить защиты! Не желаю ничьей помощи. Я покину Севилью, но ни перед кем не склонюсь. Отцу же, падре, сами отвезите весть, прош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альчик... - начал было Грегорио, но слезы не дают ему продол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вилью уже взволновали быстролетные сл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ло быть, дон Флавио пал не от руки убийцы, а в честном поеди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все говорят - был поед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С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не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кум, известно. В последний раз его видели, когда он входил во дворец Манья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пуха. Дон Томас был его лучшим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о сын Томаса,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он Мигель? Вот, быть может, и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акое,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вы не знаете, что дон Мигель и донья Изабе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это всем известно, но в какой связи с этим поед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их знает, какая-нибудь связь да есть, попомните мо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зыки горожан проворно перекатывают клубок клевет, шепотков, намеков, раскручивая, разматывая его с удивительной быстр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то не мешало связать слухи о поединке со слухами о соблазнении Изабеллы - и вот уже на следующий день какой-то бродяга впервые пел на углу Змеиной улицы песенку о Мигеле де Маньяра, втором доне Жуане Тенорио, который соблазняет всех женщин подряд и бьется на шпагах с отцом любов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ак как мир легковерен и доступен злорадству, в особенности там, где речь идет о больших господах, то и певец наш стяжал немалую кучку мараведи за свою насмешливую, издевательскую песен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рассветом Грегорио проводил Мигеля и Каталинона за городскую че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роехали Кордовские ворота, встретили человека, закутанного в длинный Пла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й сеньор, ваша милость, так рано, и уже на прогулку? - спросил закутанный, и тихий смех донесся из-под его капюшона. - Это похоже на бегство согрешив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хватился за шпагу, но Грегорио удержал его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ите индульгенции, ваша милость, - пробормотал закутанный незнакомец. - Купите святые реликвии, и вы обеспечите себе прощение грехов и спасение души. За один только кварто можете поцеловать кость руки святого Иакова. Это приносит радость. А вот за двойной реал - три дюйма веревки повешенного, на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а проехал мимо, но старый философ, ради любви к грешному, подавил свое отвращение к суеверию и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ка мне эту веревку, - сказал Грегорио, протягивая два ре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нав потом Мигеля, он тайком засунул обрывок веревки в его седельную сумку и простился с ним, как отец с сын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ЧАСТЬ ТРЕТЬЯ</w:t>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lang w:val="en-US"/>
        </w:rPr>
        <w:drawing>
          <wp:inline distT="0" distB="0" distL="0" distR="0">
            <wp:extent cx="3638550" cy="417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38550" cy="4171950"/>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няя сырость пробирает до костей, снежные хлопья, подхватываемые ветром, кружатся в воздухе, все ниже и ниже, пока не прилепятся к какому-нибудь предмету, и тогда медленно тают, и от белых цветов мороза не остается даже запаха, только капли воды да влажные пя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ы тянутся слева направо. Освещение поминутно меняется: когда луна прорывает тучи, обложившие небо, туманную мглу чуть озаряет ее желто-серый отсвет. Сьерра-Арасена дрожит в полусне от х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на почуяла - в пустынном краю пахнуло человечьим духом; выкатила из-за туч свое холодное око, увидела двух всадников, взбирающихся в гору по каменистой дороге. Луна видит их со спины. Замечает, что усталые лошади едва перебирают ногами, а всадники, закутанные в длинные плащи, сидят в седлах, сгорбившись от изнем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мся мы когда-нибудь, ваша милость? - едва шевелит губами Каталинон. - У меня губы окоченели, слова не выговорю. День да две ночи в седле почти без передышки, и черт его знает, что-то будет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пись, - коротко отвечает Мигел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тродясь хотел я жить тихо, незаметно, отродясь не любил спешить, и вкусно поесть был не дурак, а что вышло? Согласитесь, сеньор: стражники по пятам, гонка такая, что не вздохнешь, и два дня сыр да скверный хлеб. Я тепло обожаю, а тут замерзает и нос и речь. Нет, я не жалуюсь, ваша милость, а только несладко это, согласитесь. Но теперь уже, честное слово, пора вам о нас позаботиться. Денег у вас хватает, есть и фальшивые паспорта, да еще письмо отца Грегорио к какому-то сеньору - и вроде все это ни к чему.</w:t>
      </w:r>
      <w:r>
        <w:rPr>
          <w:rFonts w:eastAsia="Times New Roman" w:cs="Times New Roman" w:ascii="Times New Roman" w:hAnsi="Times New Roman"/>
        </w:rPr>
        <w:t>.</w:t>
      </w:r>
      <w:r>
        <w:rPr>
          <w:rFonts w:eastAsia="Times New Roman Cyr" w:cs="Times New Roman Cyr" w:ascii="Times New Roman Cyr" w:hAnsi="Times New Roman Cyr"/>
        </w:rPr>
        <w:t>. А у меня уже зуб на зуб от холода не поп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будешь в тепле и за полной тарелкой перестанешь оплакивать жирные севильские бл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дело, ваша милость! Только любопытно мне, каким колдовством вы раздобудете все это посреди этой промерзшей равнины, обильной только снегом да ветром, где ничего не растет, никто не живет - ни птица, ни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няв руку, прервал поток этих жалоб, и Каталинон стал всматриваться в том направлении, куда указывал его господин. Присмотревшись, даже подпрыгнул в сед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ньте-ка - огоньки! Уж не город ли,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ехали рысью. Огоньки мерцали в темноте, а один светился в сторонке - и, оказалось, совсем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енный дом, открытый ветрам и солнечному зною, одинок, словно шкатулка, брошенная на свалку к битым черепкам, а ветер вокруг него скулит, завывает. В таком местечке только чертям и водиться, кроме них, пожалуй, никто не захочет здесь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коваными воротами залаяли со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барабанит в ворота кул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орилось окошко, лица не 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Чего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живет его милость дон Матео Павона? - осведомляет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 падре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ите, - буркнул незримый привратник, и ворота приоткры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ги увели лошадей, и Мигель вошел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 вам, сеньор, - кланяется хозяин, - приветствую вас во имя божие. Я - дон Матео Пав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дон Мигель Ибарра, бакалавр валенсийского университета, - кланяется, в свою очередь, Мигель. - Это мой слуга, а вот письмо к вашей милости от падре Грегорио.</w:t>
      </w:r>
    </w:p>
    <w:p>
      <w:pPr>
        <w:pStyle w:val="PlainText"/>
        <w:ind w:firstLine="720"/>
        <w:jc w:val="both"/>
        <w:rPr/>
      </w:pPr>
      <w:r>
        <w:rPr>
          <w:rFonts w:eastAsia="Times New Roman Cyr" w:cs="Times New Roman Cyr" w:ascii="Times New Roman Cyr" w:hAnsi="Times New Roman Cyr"/>
        </w:rPr>
        <w:t>Дон Матео, подергивая светлую бородку, колючими глазами мерит поздних гостей, их потрепанную одежду. Его худая, жилистая шея выглядывает из помятого плоеного воротника. Дон Матео справляется о здоровье падре Грегорио, читает письм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Матео, мы нуждаемся в убежище, - произнос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м, понимаю... Сеньору нужно на время исчез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ерно на меся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ий срок, - подергал бородку дон Матео. - Итак, убежище, пища, дрова, по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читайте и рождество, - усмехнулся Мигель, и старик охотно кивнул. - Скольк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 не знаю... - теребит бородку старый л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эскудо, дон Мате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 поперхнулся. О, этот парень считает не на реалы - на золото! Эй, Матео, не продеше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эскудо? - сцепил он костлявые пальцы. - Видит бог, меньше сотни эскудо я взять не могу. Но так как вас направил ко мне отец Грегорио, а мы с ним родом из одной деревни - в таком случае восемьдесят, ваша милость, но ни на мараведи я спустить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шелек, зазвенев золотом, тяжело упал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это... - лепечет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 эскудо, - говор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ео проглотил слюну и постепенно обрел дар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благородство, сеньор, обязывает меня... Вы будете чувствовать себя как дома. Осмелюсь предложить вам к ужину жареного каплуна, или желаете курочку на верт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отведенной для гостей, нет окон, а дверь выходит на галерею; от камина пышет жаром - в нем ярко горят пол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улегся на полу, на коврах, и затянул хвалебные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дорогой господин, вы меня накормили-напоили, дали тепло и хорошее ложе - о, сколь благороден и могуществен мой господин, и ничего мне больше не надо, только спать...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шел на гале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изу доносятся шаги, по широкому двору бродят какие-то люди, закутанные в плащи с капюш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глецы из тюрем инквизиции? - подумал Мигель, и его охватила др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рнулся в комнату и, сломленный усталостью, бросился на лож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дах написано, по тучам разбросано, во мраке потоплено слово безумной, и образы, которые видит она, уносит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Изабелла, кто стоит там в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о там нет, матушка. Тебе померещ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доченька. Это жених твой. Скоро свадьба твоя, моя красавица. Когда выйдешь из храма, все вокруг озарится твоею красой. Скажи, дочь, когда же придет жених твой на сва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придет, родная. Тело его обречено костру. Дьяволу - черная душа, - говорит Изабелла, которой мучительно слышать слова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дочь, настигнет ли кара господня того, кто так прови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лач уже жд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Изабелла, ты его нена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навижу. Нена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воем голосе слезы, доченька. Любиш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его,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умная тащит дочь к святому кре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ь, прокляни его здесь, на эт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склоняет голову и молчит, подобная черному чертогу из гранита и мрамора. Ночь крылами ветра бьется в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тебя проклинаю! - кричит безумная. - Пред ликом божиим навеки проклинаю тебя! Чтоб за всю жизнь ты не познал любви! Чтоб метался из одних объятий в другие, несчастный, и раз от разу несчастнее! Чтоб страдал ты от одиночества посреди толпы и чтоб одиночество это разъедало душу твою, как черви - труп!..</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уперев в бок глиняные амфоры, идут к фон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Мигель скрылся из города - слых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интересно, он по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поскакал в Корд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ые кордов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ы сидят на ступеньках, потягивая привычный вечерний бокал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ло вмешалась святая инквизиция. Санта-Эрмандад* будет разыскивать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уквально "святое братство" (исп.), в данном случае - полиция инквизици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пуха, инквизиции до этого дела нет. Его разыскивают стражники префек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бы схватили негод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 бы я быть таким молодым и богатым, как он, и никого не бояться,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елать то же, что и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сказал что-нибудь подоб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о подумал, сосуд греховный! П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опускаются на колени, складывают руки, молятся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жестоко накажут блудодея, когда пой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ихо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уйдет от преследования. Пусть вернется. Хоть бы на минутку приглянуться е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т копыт, крики, стук в ворота дона Матео. Страж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жие грубы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ывали, он сюда по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Каталин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ло быть, зовут его дон Мигель де Маньяра? Гм... Старый, молодой, высокий, маленький? Ах, так, молодой... Ну да, видел я такого барчука, только был он не один. Их двое было, значит, это н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ое? Он, и есть! Второй-то - его слуга, понял? - громко объясняет стра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Ну, так они поехали вон по той дороге, к португальской границе. И мне показалось - ужасно сп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ни! - взревел стражник. - Скорей за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чальник отряда хму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такая спешка, дура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если поймаем - каждому по эску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наклонившись к нему, шеп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 поймаем, если, даст бог, он уйдет - от его отца получим по десять эскудо, олу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говорили, милый мой Грегорио, что мыслящему человеку одиночество прибавляет мудрости, мысленно беседует Мигель с далеким своим настав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я один, падре, и все же не счастлив. Должен даже признаться - после месяца раздумий в одиночестве душе моей грустно и т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падре, тесно. А вы знаете, добрый мой старичок, как не люблю я слово "тесно". Как всегда я мечтал о просторе, что шире небес, - для сердца ли, для ума или для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олом я сижу во главе таких же изгоев, как я сам, и, не доверяя друг другу, мы друг с другом изысканно вежливы и предупредительны. А дон Матео сдирает с этих отверженных последний реал! Внизу, под нами, городок, подобно священной корове, он пережевывает свой покой и кишит созданиями, которые - спешат они или медлят - все же заняты хоть каким-то д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в чем, падре, источник моей пе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ни взгляну - везде вижу людей, у которых есть цель. Попрошайничать, пахать, наживать деньги, воровать, молиться, пить, играть, сражаться, хлопотать, - и будь у них по десять пар рук, всем нашлось бы зан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только две руки, и работы им нет: Трифон и мать учили меня только складывать их для молитв. Как мало этого для меня! Обреченные на безделье, мне они в тягость. Короче, мой Грегорио, я испытываю унизительное чувство, что молодость моя пропадает, мышцы и мозг затягивает плесень,</w:t>
      </w:r>
      <w:r>
        <w:rPr>
          <w:rFonts w:eastAsia="Times New Roman" w:cs="Times New Roman" w:ascii="Times New Roman" w:hAnsi="Times New Roman"/>
        </w:rPr>
        <w:t xml:space="preserve"> </w:t>
      </w:r>
      <w:r>
        <w:rPr>
          <w:rFonts w:eastAsia="Times New Roman Cyr" w:cs="Times New Roman Cyr" w:ascii="Times New Roman Cyr" w:hAnsi="Times New Roman Cyr"/>
        </w:rPr>
        <w:t>и я ни на что не го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есть все, чего можно пожелать. Здоровье, деньги, молодость - одного не хватает: счастья. Хочу отправиться на поиски. Но смогу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ество изгнало меня, университет исключил - я ведь темное пятно на его добродетели. Я поставлен на одну доску с бандитами, грабителями, убийцами из-за угла. Завтра уеду отсюда, не могу больше тут оставаться - и что меня ждет? Скрываться по чуланам, по чердакам и пещерам, таскаться из города в город, подобно изгнаннику, осужденному на молчание</w:t>
      </w:r>
      <w:r>
        <w:rPr>
          <w:rFonts w:eastAsia="Times New Roman" w:cs="Times New Roman" w:ascii="Times New Roman" w:hAnsi="Times New Roman"/>
        </w:rPr>
        <w:t>,</w:t>
      </w:r>
      <w:r>
        <w:rPr>
          <w:rFonts w:eastAsia="Times New Roman Cyr" w:cs="Times New Roman Cyr" w:ascii="Times New Roman Cyr" w:hAnsi="Times New Roman Cyr"/>
        </w:rPr>
        <w:t xml:space="preserve"> на одиночество и бездея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участи тяжелее, мой старый друг, ибо все во мне кипит жаждой деятельности. Что делать мне с моей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а мои, дух голодают. Я горю. Я сгораю в бездеятельности. И нигде нет для меня ни куска хлеба, ни глотка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май о боге, если впадешь в искушение - так говорили вы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ой мой старик, как могу я думать о его доброте, если он посылает мне разочарование за разочарованием, боль за бо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казывает, он преследует меня за то, что я не посвятил ему свою жизнь, обещанную моей матерью. Ах, поверьте, падре, я чувствую - бог отказывает мне в любви, которой я жажду, потому что мстит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ва уходит у меня из-под ног, мысль моя рвется, воля слабеет, и вянет вера моя в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те мне, падре, пошлите хоть издали доброе слово и благословение! Никогда я так не нуждался в них, как тепе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енят струны гитары в улочках толедского гетто. В темноте, позади певца, притаились две человеческие фигуры. Лунный свет падает на низенький балкон, девичье лицо просвечивает сквозь муслиновое покрыва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тени вашей дни коротать - наслаждень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ыханием вашим напить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миренно целуя стыдливые ваши ресниц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кос наваждень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ая еврейка слушает, улыбаясь тому, кто стоит в тени у ее ног, и бросает певцу цветок. Тот, поцеловав цветок, прикрепляет его к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стебан, ты меня слышишь? - доносится шепот с бал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стер, слышу и томлюсь. Уже целую неделю не обнимал я тебя. Ты обещала, что этой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 в полночь - войдешь ко мне.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любовь м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на проплывает сквозь тучи, время влачится к полуночи, и, когда бьет двенадцатый час, под балконом Эстер появляется тень: Эстебан ждет, а позади него - те же две темные фигуры, Мигель и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площусь сегодня в какого-то Эстебана, думает Мигель, и войду к его возлюбленной. Наконец-то узнаю, как любят те, кому любовь дарит непреходящее блаженство, а не пустоту, не горечь, как мне. Наконец-то познаю настоящее счастье. Скоро, красавица, сожмет тебя в объятиях новый Эстебан, и ты откроешь ему великую тайну. Пусть непрошеный гость - только б узнать то, что я так жажду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на балкон приоткрылась, луна как раз зашла за тучи, и мрак душит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стеб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Эстер, - откликается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алкона соскальзывает веревочная лест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хватает Эстебана за горло, зажав ему рот, и оттаскивает к стене. Мигель поднимается по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ивую песню ты спел мне, Эстебан, - шепчет девушка, вводя Мигеля к себе. - Я люблю тебя. Приди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льнет к мужчине, подставляет для поцелуя 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целуе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илый! - шепчет Эстер. - Ты еще никогда не целовал меня так! Голова моя круж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целую всегда одинаково, - разочарованно шепч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сегодня намного слаще, чем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ы поцелуй меня, как только умеешь, - прос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целуй ее долог и полон ст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вот и вспыхнула пламенем кровь! Боже мой, неужто я наконец узнаю вкус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изголовья ложа мерцает маленький светильник, льет слабый свет. Мигель поспешно задул его, и комната растворилась во м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погасил, Эстеб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его руками рассыпалась высокая прическа, и пышные волосы девушки, умащенные ароматным маслом, накрыли ей плечи и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я был у тебя в последний раз, - шепчет Мигель, дрожа от желания узнать то, что он хотел, - какие прекрасные слова говорила ты мне, Э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уже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помню. Но хочу слышать их снова и с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ила тебе, что люблю, что твоя, что думаю о тебе дни и ноч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И больше ничего? - вздохну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Этого тебе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нет, нет, это прекраснее всего, что я мог бы услышать. Но не сказала ли ты это как-нибудь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именно эти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о вздохнул мужчина. Все то же, все 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юбишь меня все теми же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это плохо? Слова удваивают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говорил тебе я, Э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же самое, что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А что я чув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транно ты спрашиваешь... Разве сам не знаешь? Ты задыхался от счастья, обнимал колени мои, шептал: "Нет человека счастливее меня, Э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еловека счастливее меня, - машинально повторяет Мигель, и пустота ощеривает на него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евозмогает себя. Но прикосновение женщины меняет его настроение. Девичье тело жжет, возбуждение Мигеля возра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ишь меня, Эстеб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Эстер, - шепчет Мигель, напряженный от нетерпения. Может быть, все-таки вдруг откинется покров с тайны, и я прозрею, по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стер, Эстер, я хочу огромного, бесконечного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у тебя словно издалека. - И девушка привычным движением привлекает его к себе. - Да, я хочу дать тебе огромное счасть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тут мы в безопасности, благородный сеньор, - обращается Каталинон к связанному человеку, лежащему у его ног. - Тут какая-то беседка, со всех сторон сад, со всех сторон ночь. Может, это сад вашей Эстер. Может, вы тут все знаете лучше меня? Ах, я и забыл, что когда вязал вас, то заткнул вам ротик, и вы не можете мне ответить. Сами понимаете - моему господину, который сейчас обнимает вашу невесту, вовсе не нужны ничьи крики. Чего вы дергаетесь, ваша милость? Лежите спокойно, не то ремни врежутся в тело. Но мне вас жаль, сеньор. И если вы поклянетесь, что не поднимете шума, я вытащу кляп у вас изо рта. Да? Вы киваете? Что ж, попробуем</w:t>
      </w:r>
      <w:r>
        <w:rPr>
          <w:rFonts w:eastAsia="Times New Roman" w:cs="Times New Roman" w:ascii="Times New Roman" w:hAnsi="Times New Roman"/>
        </w:rPr>
        <w:t>,</w:t>
      </w:r>
      <w:r>
        <w:rPr>
          <w:rFonts w:eastAsia="Times New Roman Cyr" w:cs="Times New Roman Cyr" w:ascii="Times New Roman Cyr" w:hAnsi="Times New Roman Cyr"/>
        </w:rPr>
        <w:t xml:space="preserve"> но помоги вам бог, если вы хоть пикнете. Чувствуете это острие у себя на груди? Так вот, сударь, это нож, и клинок у него длиной в девять дюймов. Так что берег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вой господин? - выдавил из себя Эстебан, едва Каталинон освободил его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господин - отличный господин. Он и вашей невесте понравится, руч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годяй! - крикнул было Эстебан, но острая боль пресекла его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л ли я вам, что у меня славный н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господин - христианин? - прошептал пл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Да еще какой! Из древнего, знатного католического 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донаи! Эстер с христианином! Какой ужас! Какой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кивает Каталинон. - Ваша милость - тайный иудей. Мой господин будет доволен. Еврейки у него еще не было, насколько я знаю, так как евреи могут жить в Испании только та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будет! - сипит Эстебан. - Эстер, конечно, подняла уже на ноги весь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яд ли, сеньор! Повсюду тихо, ни шор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пронзила его булавкой, которую я ей подарил! Твоего господина, видимо, уже нет среди жи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видать, что вы не знаете моего господина, - спокойно отвечает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м тебе десять эскудо, если развяжешь меня! - со стоном молит Эстебан. - У меня есть зол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л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дцать эску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оего господина хватит золота и для тебя, и для меня. Мой господин - дон Мигель граф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 закричал Эстеб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крепче надавил на рукоять ножа и засунул кляп пленнику 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лагодарный вы человек и только ухудшаете свое положение. Ну, теперь говорить вы больше не можете, а думать думайте что угод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режде, так и сейчас: разочарование. Ни намека на длительное счастье. Опять - те же руки вокруг шеи, те же поцелуи, те же ласки, и ничего более. Горько во рту, пусто в душе. Отвра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 Эстер! - громко сказа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вздрогнула при звуке чужого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стебан, Эстебан, ты ли это, ми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ащенное дыхание, бешеное биение крови в висках, чирканье кресала, свет - чуж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стер прижала ко рту сжатые кулаки, она зады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рачки ее расширились от ужаса, и через эти настежь распахнутые двери входит в сознание образ незнакомца, хитростью проникшего к ней. Горло ее не в силах издать ни зв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н Мигель де Маньяра, донья Эстер, - тихо говорит Мигель. - Я пришел к вам в надежде, что у вас найду счастье. И опять не нашел... Видимо, ваш Яхве ничуть не могущественнее нашего бога и не способен дать большего счастья... Вечно все одно и то же, одинаково невкусное... Прощайте, Э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хлип позади. Он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врейка лежит на ложе, и в сердце ее - длинная золотая булавка, под грудью - кровь ярким огонь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стоит над мертвой Мигель, наблюдая, как бледнеет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гоне за счастьем погубил безвинную. Обманул хитростью, как вор, похитил ее ласки - и умертвил. Его любопытство и себялюбие стоили этой женщине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жаль вас, Эстер, - тихо промолвил убийца. - Правда, не знаю, кому из нас теперь хуже - вам ли, мертвой, мне ли, живому. Думаю - из нас двоих я более одинок и покинут, Э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Мигель с Каталиноном крадутся в тени под стенами, мать Эстер проснулась от страшного сна и нашла дочь мер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менела в горе. Потом, разразившись воплями, подняла весь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оверцы, обступив тело девушки, воздевают руки, рвут на себе одежду, посыпают головы пеплом. Раскачиваясь, запели, рыдая, псалом над мер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естный напев долетел и в сад, и связанный Эстебан читает в звуках хора злую участь своей неве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седлая лошадей, тихонько клянет вечные скит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гохульствуй, - останавливает его Мигель. - За нами идет тень мер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ужасается Каталинон. - Какой мертвой? Неужели т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а пронзила себ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ятой Иаков! - заломил руки Каталинон. - Какое страшное дело! Почему она убил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отвечая, поднял коня в галоп и помчался по направлению к Куэ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с ужасом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покарает вас, сеньор! Человеческую жизнь не возместишь и возом золо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 Манча, плато, по которому ковылял Россинант со своим драгоценным грузом, странствующим рыцарем, - это широкая песчаная равнина с пастбищами, с уединенными хижинами крестьян, с ветряными мельницами, чьи крылья приводят в движение постоянно дующие здесь ветра; омываемая реками Хигела и Хабалон, равнина эта тянется до среднего течения реки Хук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есколько дней скитаются по этой бедной местности Мигель с Каталиноном, ночуя то на чердаках крестьянских лачуг, то в грязных постоялых дворах, то в роскошных покоях больших гостиниц, в которых останавливаются на ночь даже вельможи, направляясь к королевскому двору или возвращаясь от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обогнавшая их лошадей, постелила сегодня им ложе под пробковым ду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нитесь, ваша милость, - выбрался из-под одеял Каталинон. - Довольно насладились мы нынче ночью холодом и с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талинон, дыша себе на руки, принялся прыгать, чтоб согр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тал, растер закоченевшие члены. Увидел невдалеке, у подножья холма, пастушью хижину и стадо овец возле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длай скорее!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астух встретил их на пороге, предложил теплого молока, жирного сыру да ячменную, золотисто поджаренную лепе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у костра за завтраком, увидели: спускается с холма высокий старик - кость, жилы да морщины, шляпа шире колеса, на ней платок краснее свежей крови, на бедрах широкий пояс с пистолетом и кинжалом. За ним идет старуха, почти такая же тощая и жилистая, как старик, она размахивает руками на ходу, и шаг ее не по-женски тяж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а спиной у них всходит солнце, румяное со сна, в траве блестит роса, и утро - свежее, как смех девствен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старика напряжено от гордости, замкнуто от недоверчивости, глаза его - молнии, морщины - сам г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а люди? - спросил пастуха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ый Антонио, с почтительностью к приближающимся путникам, рас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наменитый разбойник Рамон Куидо, ваша милость, и возлюбленная его, Эксела. Уже много лет живет он с ней в здешних пещерах. Тридцать лет тому назад за голову его был назначен выкуп в сто золотых, - сто золотых, подумайте только! - но его так и не поймали, а потом и забыли. - Тут пастух понизил голос. - И это очень досадно дону Рамону, он все твердит, что за ним по пятам гонятся стражники, хотя это неправда. Но никто не осмеливается ему пере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бандит остановился в нескольких шагах от костра и, положив руку на пистолет, окинул Мигеля внимательным взглядом, в котором, за выражением строгости, читались подозрительность, усталость и г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й день, Антонио, - низким басом молвил разбойник. - Здесь без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дон Рамон. Это - мои гости, сеньор... дон... впрочем, не знаю, кто они, но люди они чес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ь никому, - нахмурился бандит. - Даже под сутаной священника может скрываться в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бращаясь прямо к Мигелю, он гордо наз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мон Куи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ксела ответила на поклон Мигеля трясением головы, облепленной седыми космами, и жадно посмотрела на горшок с мол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ел вот позавтракать с тобой, Антонио, - сказал Куи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есть для меня, дон Рамон, - с полной искренностью отозвался пастух. - Все, что есть у меня, ваше. Лепешки, сыр, молоко. Угощайтесь, прошу, донья Эксела и вы, Рам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тая была у вас жизнь, дон Рамон, - вежливо заговорил Мигель, на что морщинистая возлюбленная бандита возраз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 прах на ве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рустнув суставами, протянула руку к сы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тая жизнь... - задумчиво протянул бандит. - Да, пожалуй! - Он засмеялся, обнажив два желтых зуба. - Да она и сейчас богата. Целые оравы стражников разыскивают меня по всей испанской земле. Но им меня не поймать. Никогда. Ноги мои до сих пор упруги, как у серны, а рука тверда, как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ая вещь жизнь, - подхватила Эксела, пережевывая пищу остатками зубов. - Но стоит ей однажды остановиться - и она отступает, сохнет, хиреет... Эх, были вр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грозно перебил ее старый бандит, и в глазах его загорается отсвет былого блеска; порывистые и яростные движения рук его дополняют смысл его слов. - Бывали времена - ночь, черная как ворон, дорога меж скал, богач и слуги его, и туго набитые кошельки... А я - предводитель! Внезапный налет - бах, бах, жжжах! - перерезано горло, грудь пронзена, кошельки, полные золота, и прекрасная дама в носилках, главная добыча... Вот это был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ма, Рамон? Дама? - взвизгнула Эксела, выкатывая на бандита глаза, похожие на ягоды терновника. - Врешь! Я всегда была с вами. Была при всех нападениях, и никогда ты никакую д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лчи, - оборвал ее Рамон. - Во всех приключениях обязательно должна быть женщина, и бандит без пленницы - не бандит. Бандит - не обыкновенный человек, бандит - кабаль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была я! - завопила старуха, яростно раскрывая беззубый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пуха! - разгорячился одряхлевший король больших дорог. - У меня было море женщин, это - главная добыча бандита, сеньор. Это и есть настоящ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рет! Врет! - завизжала Эксела, взмахивая костлявыми локтями. - Выдумывает все! Отродясь не было у него женщин, кром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ебе знать? - презрительно бросил разбойник, отхлебнув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поклялся в этом, негодяй! Богом и святым Иаковом клялся, что я была и буду единств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ндит наклонился к Мигелю, и по его утомленному лицу пролетела на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ите вы, благородный сеньор, в единствен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Мигеля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ксела милостиво улыбнулась ему, а Рамон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ньор верит в чуд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ньор еще молод и ждет чудес, - возразила Эксела, и в голосе ее прозвучала легкая на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ре женщин, кошельки, набитые золотом, власть, преклонение, слава - да, это была жизнь, сударь! - нарушил молчание бандит, а глаза его словно плывут по волнам сладостных воспомин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осталось вам от вашей славы? - спрашивает Мигель, и тон его настойч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 него осталась, а больше ничего, - ответила, жуя, Эк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сталось? - выпрямился старик. - Все. Все это до сих пор во мне. Вот здесь, в груди. Ничто не ушло. Все живет еще. Все повтор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осклабилась старуха. - Во сне. Во сне он кричит, словно напал на самого короля. А утром глядит в пустоту, моргает, и его грызет г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ынче грабежом проживешь? - помрачнел бандит. - Золота нет ни у кого, кроме святых отцов да богатых дворян. А они путешествуют в сопровождении многих сотен наемников. Печальные времена настали для Испании. Королевство в упадке, благородный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тал. Как страшно видеть обломки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стало не по себе. Падение старого разбойника напомнило ему его собственное. Он, единственный отпрыск рода Маньяра, убивает, скитается по окольным дорогам, как отверженный. Мигелю противно стало само это место. Прочь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 прах на ветру, - говорит ему на ухо старуха. - Воды горстью не зачерпнешь. Утекает сквозь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ься в путь, Каталинон, - резко приказы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ндит посмотрел на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е кони у вашей милости... Да, нет у вас, верно, ни в чем недостатка. Ни в золоте, ни в женщи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олотых-то у вас, поди, полный кошель, - подхватывает Эк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задумчиво отвечает Мигель, - только я не знаю, на что он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тарого корсара Ламанчской равнины загорелись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признаваться при разбойнике, что у вас есть деньги! - испуганно шепчет Мигелю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лаза бандита приняли уже свое обычное, усталое и сонн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рах на ветру! - вздохнув, повторила его возлюбл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ю уже невыносимо смотреть на одряхлевшего хищника. Вот - облезлый орел, скорее похожий на мокрую кур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уть! - повторяет он, протягивая пастуху несколько реалов за завт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ам незнакома местность, я могу проводить вас, - сказал бандит. - Как бы с вами не приключилось недобро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Местность знаком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небольшую мзду Рамон доведет вас до самого Сиудад Реаля или до толедских гор, - вкрадчиво произносит Эк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нул золотой дуб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Рамон, примете ли вы от меня на память это изображение его вели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Бери! - засуетилась Эк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ндит борется с гордостью, а глаза его не в силах оторваться от мон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едложили мне его с таким благородством, дон Мигель, что гордость моя не вправе отказать вашему высокородию, - напыщенно проговорил он наконец и ловко сгреб дублон с ладони Мигеля. - Я просверлю его и повешу на цепочке на шею моей подруги - на память о вас. Благодарю,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ышал, Антонио? - старуха схватила пастуха за руку. - Он сказал, что даст золотой мне! Ты будешь свидетелем, если он потом отопрется от свои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 Каталиноном вскочили на коней и поскакали на север. Свежим, ароматным утром мчались они галопом, а трава вокруг них искрилась мириадами росино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раниа-де-Куэнка осталась с левой стороны, с правой - гора Хаваламбре, и всадники, проехав под Гударом, спустились в расцветшую весну, где воздух мягок от света и запахов. Переночевали в Море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рассвета седлает коней Каталинон; хозяин гостиницы приносит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ного? Два дублона за одну ночь? - удивляет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одер! - подхватывает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 с фонарем в руке, распал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 много?! Боже милостивый, ты все видишь, скажи, до чего дешево я беру! Поставил ли я в счет вашей милости учтивую встречу и приятное обхождение? Не обращался ли я с вами как с рыцарями и князьями? Или я учел, что вы сидели на бархате, на котором сидят у меня только герцоги и выше? Или я прошу отдельно уплатить за то, что ваша милость спала на кровати, на которой почивал сам блаженной памяти дон Мигель де Сервантес Сааведра? А что еды было мало, как говорите вы, сеньор слуга, что вы не наелись досыта, - так разве же, о господи, благородные сеньоры обращают на это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 обрывает его Мигель. - Вот тебе то, что ты просишь, и скро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ыехали зате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еще не взошло. В туманах рождается утренняя заря, в ее лучах распускается день. Месяц бледнеет на западе. Величествен лик природы, спокойно ее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нял Мигель всю ничтожность человека перед необъятной ширью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д его духовным взором пронеслась вся его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ть мой отмечен слезами и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 - Мария - Изабелла - Флавио - Э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жизни я отнял. Замолкли три голоса, погасли три пары глаз. От моей руки. По моей вине. Я - трижды убийца. Но почему так случилось? Ведь я не хотел смерти никого из этих троих! Но убил. Отчего так жестоко мое сердце? Это у меня-то, которого мать предназначала в священники! Я, в душе которого Трифон сеял ненависть к женщинам, гублю их на каждом ш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ипит зубами Мигель. Что же такое посеяли вы во мне, если плоды столь уж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регорио? Нет, он был другим, совсем другим. Говорил - дарить любовь всегда и везде... Ах, падре Грегорио, почему не умею я стать таким, каким вы хотели меня видеть? Почему я хочу только брать, а давать не у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Вы плебей, а я господин! У меня есть право... но на что, боже милосердный, на что?! На то, чтоб убивать? Нет, нет! Право на счастье, на необъятное счастье! Никто не может отказать мне в этом праве, И я должен его найти! Должен! Не стану я прозябать в пресвитериях кафедральных соборов, ни перед кем не смирюсь, я буду стремиться к счастью любой ц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бялюбие, говорили вы, падре? Быть может. Да. Стократ да! Но не могу я быть иным - и не хочу! Только не убивать - о, только н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ы там, в небесах, почему не даешь ты мне хоть небольшой, но постоянной радости, как даешь ты другим? Почему же ты пригнетаешь меня к земле вечными разочарованиями? Зачем вкладываешь в руку мне шпагу, а в уста - жестокие слова, которые убивают? Злоба твоя ко мне только ожесточает меня. Есть во мне гордость - и я не умею отст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лыло солнце, подобное сияющему божьему лику, и сиянье его затопило горы и д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гель смиренно склоняет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я верил тебе, верил в тебя. Не хочу больше убивать! Примирись со мною, боже! Дай мне счастье, которого я так жажду! Я поверю в тебя на веки вечные. Буду чти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олепное солнце разом смело утренний туман и запылало в полную с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т твой - доброе предзнаменование, господи. Верую. Да, я пойду дальше и найду свое счастье. А ты, господи, держи надо мною десницу сво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я твое, Торредембарро, легче выбить на барабане, чем выговорить языком. Имя, гремящее, как цепи позорного столба. Хрустит оно, как щетка из рисовой соломы, когда ею трут сухую доску, скрипит, как ключ в заржавленном замке, как песок на зубах, но все ж прекрасна ты, Торредембарро, прекрасна, как очи каталонских детей, свежа, как их щ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ысоты Иленских холмов рыбачья деревня Торредембарро кажется зернами риса, разбросанными в траве, или отарой белых овец на пастбище, - наполовину она зарылась в прибрежный песок, наполовину взбегает по склону холма, греясь на солнцепеке, как кур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годня - слезы на милом лице Торредембарро, ибо напали на оливы жуки, и не истребить их ни окуриванием, ни моли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ужайке посреди сливовой рощи стоит белая часовенка, и рыдает перед ней вся коленопреклоненная дерев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енский юродивый Дааро возглавляет молящихся. Он так худ, что, на ребрах его можно сыграть песню, ноги его обмотаны тряпками, голова повязана цветастым платком. Голос его - как крик попугая или обезьяны. Но народ его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даль от молящихся, в тени оливы, молодая красавица чинит рыбацкую сеть. Но сейчас и она, не сходя с места, опустилась на колени, сложив молитвенно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раскалено доб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молодой рыбачки стоит на коленях рядом с Дааро, причитая за всю дерев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провинились мы, что ты так наказываешь нас, боже! Рыба будет у нас, будет вино, но не будет олив... О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ня стонет с ним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спускаясь с холма, медленно приближался к селенью незнаком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луйся, пречистая дева! Спаси наши о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жальтесь, святые угодники! Мы пожертвуем вам полный невод рыбы и бочонок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зыческое солнце, словно камнями, побивает землю своим пла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аро бьется лбом об стену часовни. Потом встает и, воздев к небу руки, возгла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святые - из камня, пречистая дева - из дерева, божий дом - из кирпича. Не могут они нас спасти! Я один могу вам помочь! Тольк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ощунствуй, блаж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влага, я - ливень и дождь. Я - тот, кто благословлен изгнать жуков из о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незнакомец подошел уже к девушке и замер, восхищенный ее пленительной свеже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ворение природы! Она прекраснее всех знатных дев Испании! Травами благоухает она, морем и травами, цветет яблоней, сияет, как этот солнечный день, розовеет, как дозревающий персик, она крепка и вся налита весенними соками. Женщина - воплощение сливовой рощи, дева-земля! Вот женщина, которая</w:t>
      </w:r>
      <w:r>
        <w:rPr>
          <w:rFonts w:eastAsia="Times New Roman" w:cs="Times New Roman" w:ascii="Times New Roman" w:hAnsi="Times New Roman"/>
        </w:rPr>
        <w:t xml:space="preserve"> </w:t>
      </w:r>
      <w:r>
        <w:rPr>
          <w:rFonts w:eastAsia="Times New Roman Cyr" w:cs="Times New Roman Cyr" w:ascii="Times New Roman Cyr" w:hAnsi="Times New Roman Cyr"/>
        </w:rPr>
        <w:t>нужна мне! Ее объятия подарят мн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бачка подняла глаза на незнако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мужчина, каких здесь не видали. Откуда пришел он? Куда идет? Почему так пристально смотрит на меня? Ах, он мне нравится! Покорил меня сразу. Мечта моя сбывается. Дааро мне предсказал: прекрасна ты, и явится за тобой благородный юноша. О, это он! Эт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ли мне разделить с вами эту тень,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сеньор. Тень не моя. Она - божья и принадлежит всем. Оливы дают свою тень всем, кто приход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ивовая роща осквернена! - вопит Дааро. - Здесь водятся змеи! Но бог избрал меня спасти весь край, пока жуки не успели сожрать оливы, пока деревья не засох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ааро, сделай т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красав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ианна, дочь рыбака Хос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апостол господен! - кричит Дааро. - Я божий избранник! Я одолею злые силы, изгоню самого дьявола! Я вижу сквозь века прошлое и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т с оливами, Даа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евья ваши исцелятся! Я спасу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делай так, Даа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ота хватает за горло, терпко пахнет земля, огнедышащее солнце давит людей и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очаровательные руки, Ари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краснеет, но не разнимает ладоней, сложенных для мол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а стоит позади, отравляя слух ядовитыми словами оболь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озданы для любви, Ари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любви, сеньо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меня, оливы! Слушайте, о раскидистые деревья! Я вхожу в вас. Проникаю в стволы ваши, в ветви, в листья, в плоды. Я вхожу в вас, наполняю вас собой, оливы! Люди! Чудо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твори его, Даа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 скучно в этой деревушке, Ари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еньор. Хлопочу по хозяйству, ухаживаю за отцом, за пчелами, пряду, молюсь и чиню отцовский не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те со мной, Арианна? - Мигель вперяет в девушку свои пылающие глаза. - Вам будет хорошо со мной. Пой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тает и подходит к незнаком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р-птица взлетела! - вопит Дааро. - Взмахи крыльев ее взбудоражили море и воздух! Настал мой час. Огонь из клюва ее соединяется с моим горячим дыханием. А вот доброе предзнаменование: орлы над горами, ласточки над морем! Человечья плоть зреет для савана, злая нечисть - для пламени! Люди, чудо близк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е мне руку, Арианна. Вот так. Вы не хотите узнать, куда я вед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ю вам,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же! Хочу быть счастлив с т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еньо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площаюсь в вихрь! Йоэ, йоэ, бурбур ан деновар! Дьявол в оливах сгорит во имя господ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верши так, о Даа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а и девушка поднимаются в гору через кусты. Черный плащ мужчины блестит на солнце, словно он из металла, карминная юбка рыбачки словно поет своей злостью. Он поцеловал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и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еньо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как гибнут жуки от моего вихревого дыхания! - мощным голосом прокричал юродивый. - Пламя из уст моих настигает жуков! Вон! Видите? Видите там, на склоне, в кустах, черную фигуру? Это дьявол! Дьявол, которого я изгнал из олив! Он удаляется! Он бежит! Я спалил его! Ликуйте, о лю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бак Хосе поднял взор и тревожн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моя дочь! Моя Арианна с каким-то чужаком! Арианна! Ари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ианна! - кличут односельчане, ибо девушка - всеобщая любимица. - С кем у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ианна не слышит. Взор мужчины притягивает ее, но в сердце затрепетал страх. А мужчина, окутал черным плащом плечи девушки, смолкла алая пес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трашно,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бо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ха. Наказания божия. Он правит м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мурясь, мужчина махну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г - я направляю судьбы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раскрыла ему свои объятия и смежила веки от ослепительного солнечного све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и? - кричит помешанный. - Оливы будут жить! Дьявол бежал! Исчез! Его уже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ианна! - в смятении зовет ры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вернется! - неистовствует Дааро. - Никогда не вернется! Он отправился в пекло, где его место! Это антихрист, люди, антихр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яне в ужасе склоняют головы в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тихрист... Антихр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вернулась домой Арианна, и с той поры лицо ее, прежде расцветавшее улыбкой, заливают слезы скорб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Cubicula locanda* испанских дорог. Просторное помещение с нарами, на которых и под которыми храпят спящие. Удушливая духота, смрад. Пот стекает по лицам. Храп поднимается ввысь и падает снова до самых низких тонов. Два мерцающих каганца бросают скрещивающиеся тени на тех, кто спит на по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остоялый двор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Мигелем лежит бродячий торговец, над ними - старик францисканец. Сон бежит их, и оба пустились в разговор. Монах наклоняется с нар, чтобы видеть того, с кем он говорит, и его растрепанная голова похожа на спелую маков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ожение скверное, брат во Христе, - рассуждает вслух монах. - Засыхаем мы тут в Ис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рно, - отзывается торговец. - Гонят нас от одной войны к другой, чтоб не зажирели мы в благоденст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зла оттого, что бога перестали чтить, - продолжает францисканец. - Мало стало истинного благочестия. А ты не иудей, приятель? - понизил он голос, внимательно разглядев собес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Во имя ковчега завета, не выдавай меня, сударь! Божья любовь будет тебе нагр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дам, - говорит монах. - Ленив я доносить. А как у вас насчет благочес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евреи, - шепчет торговец, - достаточно благочестивы. Да что проку? И тело и дух наш вечно под угр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втянул голову, замолчал. Мигель лежит тихо - сл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онах, не прав ли я? Что не отвеч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вот - разговаривать мне с тобой или нет, коли ты иу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будет тебя, святой отец, - уязвленно возражает еврей - Только бы нас никто не слышал. А так - блох у меня ровно столько же, что и у тебя, и кусаются они одинак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молчит; еврей продол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бог был отцом вашего. А разве отец - меньше сына? Чти отца своего, сказано в заповедях и наших и ва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ил я, что буду с тобой разговаривать, - снова свесив голову, заговорил францисканец. - Вполне возможно, что это доброе дело, поговорить с презр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ты, даже на мне хочешь заработать хоть грошик вечного спасения, - ворчит еврей. - А говорят - только мы, евреи, мастера торг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и есть мастера, только еще дураки при этом, - добродушно произносит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это дур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при всей хитрости вашей ждете не знаю уж сколько тысяч лет своего мессию. Ну, не глупость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ерьезно отвечает еврей. - Это -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ая же у вас надежда! - смеется монах. - Когда же он наконец явится, ваш мес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икому неведомо. Может, нынче вечером, может, через месяц, а то и через год. Или через тысячу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ткуда он явится? Слетит на молнии с неба? Поднимется из преиспо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добного, - сердится еврей. - Он родится от смертной женщины, как всяки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ец его кто будет? - поддразнивает иудея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говец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Во всяком случае, не я - стар я уже. Но, может, мо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в аккурат твои! - насмешничает францисканец. - Вот посмотришь - твой сын будет таскаться с товаром от деревни к деревне, как 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же, пускай. Знал бы ты, какие господа таскаются от деревни к деревне! К примеру вот - севильский граф Маньяра. Говорят, он бродит где-то в этих местах. Разве честную жизнь ведет этот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оглашается монах. - У этого малого, кажется, и чести-то нет. Обольщает всех женщин, убивает. Он - зло природы. Но ему покажут! Говорят, сам король возмущен его необузданностью и повелел схватить его. Санта Эрмандад рыщет по всей стране в поисках греш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думаешь, что он сделает? Позволит себя изловить?</w:t>
      </w:r>
    </w:p>
    <w:p>
      <w:pPr>
        <w:pStyle w:val="PlainText"/>
        <w:ind w:firstLine="720"/>
        <w:jc w:val="both"/>
        <w:rPr/>
      </w:pPr>
      <w:r>
        <w:rPr>
          <w:rFonts w:eastAsia="Times New Roman Cyr" w:cs="Times New Roman Cyr" w:ascii="Times New Roman Cyr" w:hAnsi="Times New Roman Cyr"/>
        </w:rPr>
        <w:t>- Вряд ли. Денег у него много - ясное дело, удерет за границу. Там-то он будет в безопасности. А здесь ему не сносить голов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быть, - задумчиво произносит иудей, - этот Маньяра - несчастный человек... Что за жизнь без любви? Вот у меня дома жена, и я с радостью возвращаюсь к ней. А к кому вернется он? Не к кому... Собственно, нет у него никого на свете, монах... Это ли не уж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молчали. А Мигель все сл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снова подал голос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до вашего мессии дела нет, иудей, но думаю я, коли суждено ему искупить мир, то должен он родиться от большо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тебе в голову пришло после разговора о Маньяре? - удивился ев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Просто так - пришло, и все тут. Разве мысли всегда бывают связ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роме господа бога, никто не мыслит правильно, - тихо отозвался еврей. - Он единый мыслит, знает и может. Да святится им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удей забормотал древнееврейский псалом, а монах, назло ему, завел "Отче наш" - чтоб поддержать свое достои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окончили свои молитвы, замолкли, и потный сон придавил их тела к доскам н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пораньше, Мигель приказал Каталинону седлать, и они поскакали к Барсел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кидаем Испанию, - заявил Мигель. - Скачи немедленно в Маньяру, передашь письмо отцу. Я подожду тебя в Барселоне. Да поспеши, ждать я не любл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скрывался Мигель в Барселоне в ожидании Каталинона, который привез из Маньяры золото и рекомендательные письма к банкирам в Италии, Фландрии, Германии и Фр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ути ты не будешь испытывать недостатка ни в чем, - писал отец, - только богом тебя заклинаю, живи, как подобает дворянину, а не какому-нибудь искателю приключений. Не забывай родовой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абывай бога!" - писала мать, и слова ее в отчаянии плачут с л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читает слова, не вникая в их смысл. Он прощается с родиной, прозябающей в тени чудовищных крыл церкви, инквизиции и ненасытного министра Филиппа IV - маркиза де А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зираю вас, сильные мира сего, ибо все вы - стяжатели и лицемеры! Презираю ваши костры, на которых вы заживо сжигаете людей, чьего имущества вы возжелали! Мутный мрак, из которого, подобно щупальцам осьминога, тянутся ваши жадные руки к чужому добру, ваши тайные суды, и пытки допрашиваемых</w:t>
      </w:r>
      <w:r>
        <w:rPr>
          <w:rFonts w:eastAsia="Times New Roman" w:cs="Times New Roman" w:ascii="Times New Roman" w:hAnsi="Times New Roman"/>
        </w:rPr>
        <w:t>,</w:t>
      </w:r>
      <w:r>
        <w:rPr>
          <w:rFonts w:eastAsia="Times New Roman Cyr" w:cs="Times New Roman Cyr" w:ascii="Times New Roman Cyr" w:hAnsi="Times New Roman Cyr"/>
        </w:rPr>
        <w:t xml:space="preserve"> ваши скаредность, алчность, притворство - все это мне отврат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едь знаю - стоило отцу моему положить на ваши ненасытные ладони несколько мешков с золотом - и я был бы оправдан и свободен. Но такая свобода мне не нужна! Вы, конечно, станете тянуть с отца и за мое бегство, как тянете со всех за все. Ах, живописная родина моя! Я любил твои белые города, твои сады и струйки текучих вод, твою угасающую рыцарственность и расцветшую поэзию! Любил твои милые тихие дворики, зарешеченные окна балконов и арок, за которыми мелькают тени красавиц в кружевных мантильях. Прощай же, Севилья, город тысяч садов, и Гранада с каскадами журчащей воды, гордый Толедо над излучиной Тахо, что славишься чеканными светильниками, украшениями и мечами! Черное и золотое вино твое, родина, танцы женщин твоих, сладостно поющие голоса - все это я любил с тою же силой, с какой ненавидел тот мрак, из которого крысами выползают лживые доносчики. А я не хочу мрака и лжи - хочу ослепительного света, солнечного счастья, а ты не дала мне их, родная страна, страна Лой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Грегорио! Как хотел бы найти я такую любовь, какую ты для меня провидел! Но где та женщина? Где та любовь, что до краев наполнила бы мое сердце? Найду ли ее на чужбине, если на родине не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на корабль, ваша милость, - нарушил его думы Каталинон, и вскоре оба были уже на борту трехмачтового судна, которое идет с грузом сандалового дерева в Неаполь с заходом на Корсику - ради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алил корабль, шумно дыша поднятыми пару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ветренного борта стоит Мигель, не отрывая взгляда от исчезающе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уть - к колыбели рода Маньяра, Лека-и-Анфриани! В путь - к Корс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льви сошли с корабля, провели бессонную ночь в матросском трактире. Утром сели на мулов и двинулись в горы - туда, откуда пошли деды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гда - Мигелю было лишь восемь лет - захотел дон Томас получить для сына крест и мантию ордена Калатравы, и пришлось ему тогда отправить на Корсику послов, чтобы достали они доказательства знатности Мигеля. Генуэзский сенат поручил это дело своему комиссару в Кальви, и пятьдесят четыре свидетеля подтвердили, что "дон Мигель де Маньяра есть законный и правомочный наследник и сын высокородного Томаса, сына высокородного Тиберио, который был сыном высокородного Джудиччо и внуком высокородного Франческо ди Лека, графа Чинарка", а также что цепь эта, составленная из множества звучных имен, берет начало свое от "высокородного Уго ди Колонна, великого князя из ветви прославленного рода римских Коло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детели присовокупили под присягой, что "все члены этих семейств, равно как и жены их, матери и бабки, пользовались преимуществами, привилегиями, освобождениями, почестями и достоинствами, принадлежащими на Корсике только особам высокого рода, далее, что никогда никто из них не занимался ремеслом или торговлей, живя благородно на доходы от своих владений, что никогда никто из них ни в чем не обвинялся и не подвергался расследованию со стороны святой инквизиции и что все они были издревле христианами чистой крови без приме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вь этого рода, графы Чинарка, владели Корсикой в течение двухсот пятидесяти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ветви же Лека произошел знаменитый Матео Васкес, который под покровительством кардинала Диего де Эспиноса, председателя королевского совета и верховного инквизитора Испании, заметившего одаренность Матео и его приверженность к ордену, достиг исключительного положения среди духовенства страны. Вначале секретарь кардинала Эспиносы, затем архидиакон Кармонский, позднее севильский каноник и член верховного совета святой инквизиции, Матео Васкес был назначен его величеством королем Филиппом II генеральным секретарем Испании, и "через руки его проходили все наиболее важные дела мира". Сервантес, испрашивая ходатайство Матео Васкеса за христиан, попавших в рабство в Бурбании, писал ему: "О вас, сеньор, можно сказать - и я говорю это, и буду говорить, ибо верю в это, - что вами руководит сама доброде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Матео Васкес ди Лека собрал письма своего знаменитого деда и под названием "О тщете славы в этом мире" издал их в 1626 году - в том самом, когда родил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оминает Мигель славные страницы родовой хроники, и вся гордость и честь рода проходят перед воображением того, кто изгнанником возвращается на родину пред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поднимающаяся меж скал прямо в темно-голубое небо, пройдена быстро - и цель все ближе.</w:t>
      </w:r>
    </w:p>
    <w:p>
      <w:pPr>
        <w:pStyle w:val="PlainText"/>
        <w:ind w:firstLine="720"/>
        <w:jc w:val="both"/>
        <w:rPr/>
      </w:pPr>
      <w:r>
        <w:rPr>
          <w:rFonts w:eastAsia="Times New Roman Cyr" w:cs="Times New Roman Cyr" w:ascii="Times New Roman Cyr" w:hAnsi="Times New Roman Cyr"/>
        </w:rPr>
        <w:t>Среди скал, высушенных, выжженных солнцем дотла, приютилась деревня Монтемаджоре; здесь, под сенью ветшающих стен, скромно и тихо живут потомки предков Мигел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к Лека-Анфриани прост, беден, но исполнен вкуса; он господствует над дерев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га оповестил о прибытии Мигеля, назвав его полным родовым именем. И вот уже сходит по лестнице глава дома, раскрывая объятия редкому гостю и родствен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сер Джованни, называемый дома "шьо* Анфриани", кузен дона Томаса, - стройный человек с бородкой, тронутой проседью, и с горделивой осанкой. Он приветствует племянника пышными словами и обнимает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От "сеньор" (корсик.).</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 пожаловать ко мне - мой дом и я будем служит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гостеприимство на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режьте овцу! - кричит мессер Джованни в пустынные переходы замка. - Зарежьте для гостя самую жирную ов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режьте овцу! - повторяет приказ изнуренного вида майордомо на пороге кух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режьте овцу! - отдается эхом по переходам и по д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ый повар бежит в дерев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резать овцу, хорошо, а где ее взять? Найдется ли во всем Монтемаджоре жирная овца? И что придется хозяину отдать в обмен за нее, когда гость у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у, овцу! - приглушенно разносится по деревне. - К мессеру Джованни приехал важный г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ость и хозяин сидят перед погасшим кам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орогой Мигель, по-нашему будет Микеле, знаешь ли, наш род всегда был из первых в стране. Фимиам славы... на поле чести... Ах, меч и кровь! Плохие настали времена - не с кем воевать, бог оставил нас милостью своей, ржавеют наши мечи... Занимаемся, знаешь, хозяйством, и я... А, вот и дочь моя Роккетта, она прядет, молится и ведет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екраснее дочерей Испании, донна Роккетта, - молв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стом королевы подала она руку для поцелуя и покраснела, нежная, белая девушка с пышными темно-каштановыми волосами, несколько строгим ртом и больш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девушки тоже прядут и укладывают пряжу в сундуки? - спрашивае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девушки наряжаются и распевают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честивые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безбожные тоже, донна Роккет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ас, - качает головой шьо Анфриани. - Падают нравы в Испании. Наши братья забывают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живут, - возраж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мы не живем? - гордо вопрошает мессер Джова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та и прекрасная строгость домашней жизни, союз смирения с гордостью, нужды с возвышенностью, скудости с чистотою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 шаги девушки, которая в честь гостя помогает накрывать на стол движениями ж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чистые и точные, без скрытого смысла и ловушек, речь свободная и открытая, как ясный день над бело-серыми ска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вшин вина, кувшин ключевой воды, ячменный хлеб и жаркое из тощей 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благослови дары свои, от которых вкусим мы ныне по милости тв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ма, дорогой гость. Поединки, из-за которых вынужден ты бежать с родины, не роняют твоей чести. Победы тебя украшают. Кровь - цвет славы. Пробудь у нас год или десять лет. Ты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ьо Анфриани гордо принял дар Мигеля в виде мешочка с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господа беседуют, Каталинон сидит один в своем чуланчике и раскладывает к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рка, девятка, двойка - брр, одни младшие карты! И так уже семь раз подряд. Дурной знак. Сдается, ждет нас здесь такая же пакость, как и всюду. Пора тебе, дружище, поискать лазейку, через которую можно будет удрать, когда туго придется, говорит себе Каталинон. Чертовски трудно будет искать дорогу в этих скал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 раз обратилась над скалами ночь, и настал тринадцатый день, и сменила его тринадцатая ночь - ночь эта стала в судьбе женщины тем водоразделом, после которого ток жизни спускается уже по другому, более печальному скл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надцатая ночь - само предательство, само преступление и утраченная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сер Джованни, не соскрести ли вам ржавчину с вашей шпаги? Не дать ли добычу оружию, что так долго бездействовало? Не призвать ли на голову злодея кровную м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исните зубы, сожмите кулаки, шьо Анфриани! Ваш племянник похитил честь вашей дочери. Более того, этот изверг не исполнит долга, налагаемого обществом, он не женится на Роккетте, ибо уже сегодня мысль о том, что завтра ему предстоит увидеть ее лицо при свете дня, внушает ему уж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ит мужчина, девушка плачет, и медленно поворачивается над скалами тринадцатая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но двум дьяволам, летят во тьме Мигель и Каталинон на конях мессера Джованни к побережью. Скалы нависают над их головами, ветреная ночь провожает зловещим посви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еньком портовом городке Червионе они взошли на рыбачье суденышко, и Мигель наполняет золотом пригоршню хозяина за провоз до Ливо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ое утро висит над корсиканскими скалами, мессер Джованни рвет седеющую бороду, призывая человеческую и божью месть на голову Миге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ранствует по Ита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звучат томные стихи, звенят мандолины, льются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резко отличается от своего окружения. Угрюмо-серьезный, мрачный, молчаливый - на фоне светлого неба человек, словно злой дух. Его черная душа, беспрестанно единоборствующая с божьими законами, витает над ним, подобная крыльям ангела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их берегах, где воздух напоен любовным томлением, трагедия Мигеля открылась во всем ее ужасе - трагедия жертвы собственного обаяния, удел которой - стать Агасфером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умраке повозок под холщовым верхом находит Мигель - по запаху, по блеску очей - девичью свежесть; в окнах домов подмечает он лица цветущих женщин; у фонтанов и родников с восхищением следит за их антилопьей походкой; с балконов падают к нему сияющие улыбки - ибо жизнь коротка. Ловите, что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рная слава Мигеля опереж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ар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чут два всадника. Позади - плач и проклятия, впереди - городок, названье которого повторено сток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ет Микеле де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ок захлебывается страхом, прячет голову в песок, прячется за скалой или под скалою - хочет стать невидимым, двери запираются на железные затворы, ключи поворачиваются в замках, матери спускают жалюзи, захлопывают ставни, мужчины точат кинжалы и шпаги, а девушки и женщины украдкой прикладывают глаз к щели в ставнях - посмотреть на это исчадие 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я как не бывало - городок кипит, шумит, мечется в ужасе, разворошенный молвой, что летит от города к г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щник падает камнем. Наперекор всем сторожам хватает добычу, оставляя за собой слезы и кровь, и снова мчатся два всадника, через разбитые семьи, порванные узы любви, расстроенные свадьбы - сеятель зла породил несчастье и исчез в дорожной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артина, повторяющаяся без конца, - картина, в которой меняются только женски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гнанник, не занятый ничем, с карманами, полными золота, бездельник и насильник бешено мчится вперед, все дальше, все дальше, без отдыха, измученный непрестанной борьбой между непомерным желанием и жалким осуществлением его, отверженный, мчится все дальше, все глубже впадая в порок, падая ниже и н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едпринимает новое приключение, не успев разделаться с предыдущим, - входит, пылающий, добивается цели и уходит, холодный как 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рупам устремляется себялюбец к мечте о женщине, губит жизни, губит мирный покой женщин и девушек, разбивает семейное счастье. Покидает женщин, на глазах у которых - слезы от горя, на устах - проклятья и жало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знает смеха, не знает веселья, не знает радости. Раб собственной страсти, проклятый, чья ненасытная плоть бросает его из объятий в объятия, - он встает с ложа женщин, разочарованный, не насытившийся, с каждым разом еще более голодный и несчас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одится с женщинами, но не любит их. Ни одну не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овь его - без любви и без радости. Он завоевывает женщин лестью, обманом, клятвами, золотом и силой. Ужасом веет от него, ужас - в нем самом, он ужасается сам себя, но, стремясь заглушить пустоту в душе, рвется к победам, напролом, через препятствия, через поединки, через кровь - и снова; летит метеором к цели, которая лишь возвращает ему чувство разочарования. Путь Мигеля отмечен слезами и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редко, очень редко оставляет он позади себя благодарность и любовь тех женщин, которым он мимолетной вспышкой своей дал представление о велико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ды бегут; после Италии - Греция, Триполитания, Тунис, альпийские страны, Германия, Фландрия, Франция - и напрасно Мигель все ждет от отца вести, что можно ему вернуться на род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ды бегут; завершается пятый год со времени бегства, и Мигель ожесточается, груб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еужто этот человек - сын испанского вельможи, слушатель севильской Осуны, будущий владелец Манья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хищник, который не любит людей, но которого душит одиночество, который бежит собственной тени, а по ночам - если он один - мечется, раздираемый сомнениями, мечтами и страхами? Страшные плоды приносит лицемерное воспитание Трифона, ибо оно убило в Мигеле-ребенке человека и возмутило его против всех и в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исходе пятого года скитаний невыносимая тоска по родине охватила Мигеля. Словно контрабандист, пересек он границу Франции, за ночь перешел Пиренеи и, как вор, прокрался в родную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городе Памплона, где некогда распутный дворянин по имени Иньиго Лопес де Рекальде божьим промыслом превратился в ужасного последователя Иисуса - Игнатия Лойолу, Мигеля догнало известие, что он помилован, и путь к возвращению ему откр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день он сел на коня и пустился в Севилью - старше пятью годами и тяжелее на целую глыбу злодеян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ение блудно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воды утекло за эти пять лет по речным руслам, сколько морщин вписала рука времени на лица, сколько грез зародилось, расцвело и ув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ящимися глазами смотрит на сына мать. Сколько золота выбросил дон Томас, чтоб добиться прощения сыну! Сколько светских и духовных вельмож округлило свои состояния в ущерб сундукам Маньяры! И вот наконец-то он здесь - единственны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лачу от радости, Мигель, от радости, что ты вернулся, - говорит мать, силясь улыб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ыслях ее витают давние и, увы, напрасные мечты о том, чтобы стал Мигель слугою божьим. Но, скорбная, молчит мать, не упрекает ни в чем и всем сердцем приветствует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ый отец твой! Вот уже ровно год, как я его похор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 же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давший ему жизнь, человек, который был добр, жизнерадостен и мягок - отец, любивший сына простой, но великой люб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бводит комнату взглядом - нет, не раздадутся больше решительные отцовские шаги. Комната обеднела, потемнела, стихла и уменьш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еще более одинок, с горечью думает Мигель, еще один человек покинул меня. Я стал беднее на одно сердце, на один ласков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Херонима зябко кутается во вдовьи одежды, хотя на дворе зной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шь после его смерти удалось мне умолить судей, чтобы тебе позволили вернуться. Вернуться как наследнику отцовских владений, чтоб ты мог управлять ими, живя в Манья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ит Мигель на нее: черные, уже сильно поседевшие волосы, несколько морщинок не испортили красоты - она теперь новая, более серьезная, глубже хватает за душу. В ней - оттенок скор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как ты возмужал, Мигель. Каким стал серьезным. Ты худощав и жилист, как отец. Лицо и движенья строги, как у отца, только глаза все т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крящиеся, чей неотступный взгляд завораживает, словно поглощает, мысленно добавляет мать. Ах, этот зрелый, этот смуглый мужчина - мой сын! Вертопрах, погрязший в пороках? Дуэлянт? Мало ли что выдумают завистники. Они лгут. Стократно лгут. Это мой единственный сын. И мать улыбается ему, гладит черные ку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равнивает образ матери с тем, который отпечатался в его памяти, и он растроган. Растроган нежностью, которая ласкает, а не корит, не упрекает, не гневается, а только тихонько плачет и старается скрыть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ыдом сдавило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матушка, - говорит он, стараясь подавить свои чувства. - Пройдемся по дому и сходим на могилу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идут - дом и двор поворачиваются вокруг их о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здесь все мало, тесно, узко, как сковано все строгим ритуалом, старым, повторяющимся регулярно, без перемен. Крестьяне, завидев господ, избегают их. Разве сын не хуже, чем был отец? Погоняла Нарини мытарит людей все больше и больше, а сам богатеет. Для разгульной жизни дона Мигеля требуется много золота, и мы добываем его рабским тру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дбище. Под гранитной плитой покоится хозяин Маньяры, Ветер расчесывает ветви туи над могилой, шуршит кукурузой в поле за кладбищенской ст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хозяин Маньяры стоит на коленях перед отцовской могилой. И вдруг замечает в изголовье мраморного надгробия крест. Нахмурившись, резко в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матушка, - говорит Мигель, беря под руку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станешься в Маньяре? - мягко спрашивае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атушка. - Мигель избегает ее взгл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ы здесь господин. Наследник отца. Надо бы тебе заняться хозяйством, - тихо уговаривает сына донья Херо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десь госпожа, - уклончиво отвечает Мигель. - Я вернусь в Севи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Мигел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доучиться, - находит отговорку сын. - Хочу, чтобы меня снова приняли в Ос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ю права мешать тебе, - шепчет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ат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ты пробудешь здесь хоть несколько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уду до завтра. Но завтра... мн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целовал ей руки, и слезы опять выступили у него на глазах. Пошли. Мать не сводит с него в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смот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овно глядишь в пустоту, мой мальчик. Что же ты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мат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нибудь не хватает, Мигел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ратил к ней налившиеся кровью глаза, но усилием воли погасил их неистовый бле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атушка,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щины? - тихо спросила донья Херо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прямился и как бы заледе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тнюдь, - ответил резко. - У меня есть все, чего я ж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леден, угрюм. Тебя ничто не му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бываешь ли бога, сын? - с внезапной строгостью произнесла донья Херо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его исказилось от бо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т. Он сам старается, чтоб я его не забывал. Сам постоянно напоминает мне о себе. Нет, я не забываю о нем. И не за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уловив в этих словах недобрый призвук, удивленно подняла на сына глаза, но он прибавил ша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Жуан возвра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дон Жу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аньяра!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мню,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он уже здесь. В городе об этом только и разговоров. Присматривайте за женой, сударь. Не спускайте глаз с дочери, если у вас есть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женщины, кум, гра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 и скалы ломает, а Маньяра - сам дьяв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ная весть о возвращении Мигеля разносится по Севилье, как звон набата при пожаре. Город крайне возмущен. Дворянин, опозоривший свое сословие, человек, которому нет места нигде. Отверженный. Зачем он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одумаешь, - вслух говорят мужчины, а из уголков их душ высовывается призрак опа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каков он? - украдкой шепчут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дит вокруг дворца Мигеля Трифон, закутавшись в плащ по самые глаза. Сколько лет моей жизни посвятил я этому человеку. Ах, чего бы я не дал, только б вернуть его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еще более высохший за эти пять лет, коварно плетет сеть для золотой рыбки. Он не теряет надежды. А что, если вдруг пойм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Не могу не пой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ы выйдешь замуж за сеньора Нуньеса. Три года он предан тебе, три года ждет, три года ты молчишь. А теперь говоришь - не выйдешь за него, и бежишь встречать подлеца, который осквернил тебя! - хрипло кричит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рия выскальзывает из дому и бежит к Хересским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е так же прекрасна, только еще нежнее, и все так же ве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ь увидеть его, люби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ичто не забыто! - сжимает кулаки Изабе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не загладило ничего. Что болело тогда, болит теперь еще больнее. Ненавижу его потому, что все еще люблю. Что останется мне? Жить в тени и следить, как, по моленьям моим, карает его господ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херувима" только и разговоров, что о возвращении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с Санчес Феррано не отходит от двери, словно каждую минуту ждет, что она откроется под нажимом руки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олжен объяснить мне - почему же сам он изменил своим высоким принципам! Мог быть искупителем и спасти нас, и вот возвращается подлецом... Ох, бедная моя голова! За что же мне ухватиться, если он покинул меня - тот, о чьих словах я думаю вот уже пять лет день за днем! Я жирею. Тучность мешает дышать мне, я старею, и мне нужен пример добродетельной жизни. Кто же подаст мне этот пример, коли нельзя уже положиться даже на дона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пьянчужка! - прикрикнул на него Вехоо. - Тебе уж никто и ничто не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се еще верю в него, клянусь! - божится Николас. - Как в звезду Вифлеемскую, верю 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ки расхохота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ал, что вы приезжаете, ваша милость. Но никогда бы не подумал, что вы станете разыскива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обращаешься ко мне на "вы", Грегорио? - угрюмо спрашивает Мигел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Я не с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жешь. Тебе стыдно за меня,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первого хотел я увидеть, - тихо произнос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осмелюсь с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у что я потерял отца. Потому что потерял самого себя, думает Мигель. Потому что только с тобой, мой невзрачный старик, я не чувствую себя одиноким, только тогда я чувствую, что есть кто-то, кто дорог мне, кого я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не знаю, - отвечает он вслух. - Просто пришло в голову повида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нял чувство стыда, скрытое притворством, и поднял руку - погладить Мигеля по щеке. Но рука опускается, старик избегает взгляда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ействительно не умеешь притворяться, - с восхищением и горечью говорит Мигель. - Ах, не отвергай меня прежде времени,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о тебе, Мигелито? - разом меняется монах, и уже вся человеческая участливость звучит в его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сурово отвечает Мигель. - Не будем сегодня об этом. Приходи ко мне, падре. Побеседуем. Быть может, я захочу испове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 - низко склоняется монах. - Приду с рад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Ваша милость вернулась в наш город, для меня - настоящая радость. И я почту за честь, если Вы посетите мой простой дом, посмотрите сына моего, чьим крестным отцом Ваша милость соизволила 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всего сердца призываю, друг, благословение божие на Вашу благородн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толоме Эстебан Муриль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во дворце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тарые твои друзья, приветствуем тебя в городе городов. Будь здесь счастлив, Мигель! - ораторствует Альфонсо. Давно отвергнутый Изабеллой, он забыл о своем соперничестве с Миг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 - тихо повторяет Солана, которая успела превратиться в красавицу, и с восторгом смотрит на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счастье! - восклицает Диего, чокаясь со своей женой Крис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ерем от старости! - смеется Вехоо, ныне первый актер в Севилье, в то время как бывшего актера Капарроне изменчивая судьба поставила на место Вехоо - сторожем к лоша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и дорогие, от старости вам не убежать, - улыбается Грегорио. - Живем мы в семнадцатом веке - веке бедствий и страха. Одни хиреют от недостатка, другие от страха перед завтрашним днем. Увядает наша мировая держава, и мы с н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забываем бога, - подхватывает желтый, исхудавший Паскуаль - по бедности он оставил университет и сделался писарем на городской тамож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о бог не забывает нас! - разглагольствует Альфонсо, чьи речи изрядно отдают вином. - Он позволяет нам жить так, как мы же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ть! - кричит опьяневший Диего. - О, жить - это ведь не только трудиться, но и рад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его и Альфонсо - уже бакалавры Ос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 счастлив? - спрашивает Мигель, обращаясь к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ее чем счастлив! - повышенным тоном отвечает тот. - Вот он, источник счастья моего - моя жена! Жена, красивая, добрая, вер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исть шевельнулась в сердце Мигеля. Это сейчас же подметил хмельным своим взглядом Ди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идуешь мне, дон Жуан? А я рад, что ты мне завидуешь. Видали - вот он, господин над всем и вся, путь его усыпан розами, полмира служит ему, а счастья он не может купить, и завидует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Диего, - шепчет мужу Крис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ердца человеческого ему не купить! - гнет свое Диего. - Его мрачная слава коснулась небес, его гордость еще не встречала отпора, но встретит и спотыкнется... Эй, сюда посмотри, смотри, вурдалак, на жену мою Кристину - здесь ты погоришь! Ты желаешь ее - по глазам твоим вижу, что желаешь, но она устоит! Она - неприступная твердыня, И остается тебе только завидовать, завид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и Вехоо выводят Диего, испуганная Кристина бежит за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ана в смятении смотрит на Мигеля - лицо его темно и зловеще.</w:t>
      </w:r>
    </w:p>
    <w:p>
      <w:pPr>
        <w:pStyle w:val="PlainText"/>
        <w:ind w:firstLine="720"/>
        <w:jc w:val="both"/>
        <w:rPr/>
      </w:pPr>
      <w:r>
        <w:rPr>
          <w:rFonts w:eastAsia="Times New Roman Cyr" w:cs="Times New Roman Cyr" w:ascii="Times New Roman Cyr" w:hAnsi="Times New Roman Cyr"/>
        </w:rPr>
        <w:t>- Самая жестокая борьба, друзья мои, - мягко произносит Грегорио, - это та, которую ведет человек с собою самим. Это - единоборство плоти и духа. И все пути усеяны страданием и скорбью, но только скорбь ведет к подлинному познанию. Вспомните, дорогие, стих поэта Фернандо Эррера: "Скорбь ушла, и я уже знаю, что есть жизн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ой ночью движется тележка к воротам. На тележке - укрытый труп Крис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сенте подталкивает тележку сзади, чтоб покойница была у него перед глазами, а не за спиной. Каталинон тащит тележку сп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воет в черда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ротах их останавливает ст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графа Маньяра? Ха, так всякий может сказать! А чем докажешь? По серебряной монете на каждый палец? Гром и молния, вот это доказательство! Этого вполне хватит. Да, но у меня две руки... Ах, на обе? Отлично! Теперь ясно, что вы люди графа Маньяра. Эй, там, откройт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ежка скрывается в темноте за чертой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стражи спрятал монеты, и тогда лишь спохва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ы! А что вы вез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Только поспешный удаляющийся стук колес по камням королевской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ьма - густая, как каша. Облепляет со всех сторон. Трус Висенте стонет от уж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довольно мы отошли,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адо добраться до карь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йдя еще немного, свернули с дороги, сбросили тело в песчаный карьер и кое-как забросали пе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ежка возвращается к городским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ы везли? Да так, всякую старую рухлядь. Нехорошо держать ее в городе, серж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перь, после этой грязной работы, стаканчик вина. Висенте пьет, как никогда не пил. Страх иссушил его гортань, трусливой душонке необходимо залить искры укоров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это слишком для меня! - бормочет Висенте. - Заманил в дом жену друга, обесчестил, а муж накрыл их, заколол жену, а этот нечестивец приказал бросить ее за чертой города, как мусор... Дрожу я, боюсь я, иссыхаю от страха,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 старик. Вино поможет забыть проснувшуюся со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уша Висенте полна теней, и он наводнил ими весь разгульный трактир. Многие уже оглядываются на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Като, они присматриваются ко мне... Все глядят на меня - отчего? Что вам нужно,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ха, дед, у тебя рука в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дносит руки к глазам - на тыльной стороне одной из них алеет п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беса! Спасите! Спасите душу м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л, что ли, дед?</w:t>
      </w:r>
    </w:p>
    <w:p>
      <w:pPr>
        <w:pStyle w:val="PlainText"/>
        <w:ind w:firstLine="720"/>
        <w:jc w:val="both"/>
        <w:rPr/>
      </w:pPr>
      <w:r>
        <w:rPr>
          <w:rFonts w:eastAsia="Times New Roman Cyr" w:cs="Times New Roman Cyr" w:ascii="Times New Roman Cyr" w:hAnsi="Times New Roman Cyr"/>
        </w:rPr>
        <w:t>- Ты что болтаешь, безумны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помогал уб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с угрозой сжимает плечо Висенте, но сердце старика трепещет, как пойманная птица, его охватывает жажда исповеди - он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господин, Маньяра, обольстил ее, дон Диего убил, а нас заставили вывезти за ворота, о, несчастный я, греш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вытолкал старика на темную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воет в чердаках, из трактира доносится пес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ночь трех женщин обольща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весту в шлюху превраща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уана мерзкого - в тюрьм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шли, господь, ему чуму!</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ольберте картина: пречистая д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последняя работа, - говорит Мурильо, улыбаясь Мигелю. - Мадо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ья Беатрис, - догадывается Мигель, и жена художника радостно с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пишу мадонн с Беатрис, - так, доро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привычным движением приглаживает свои волнистые темные волосы: его глаза и нос утонули в жирке возрастающего благополучия; с мясистых губ срывается громкий возгл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ваш крес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кладет руку на головку младшего из двух своих сын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Беатрис с улыбкой сажает себе на колени дочу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благословил нас,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заслужил это! - грохочет Мурильо. - Я честно служу ему. Во славу его я написал целый цикл картин для монастыря святого Франциска. Не успеваю писать - такой спрос на мои картины, - похвастался он. - Решил теперь - открою мастерскую и подберу помощ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смотрел на него с сомн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иначе, дон Мигель. Мой учитель, славной памяти Хуан де Кастильо, поступал точно так же. Мы ему помогали - он же только подправ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страдает ли от этого ваше искусство, дон Бартол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сколько. Сам я тоже буду писать. Но на все меня не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зменились, - размышляет вслух Мигель, рассматривая Мадо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ожник заговорил с ж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ела прежняя моя манера - контрасты света и теней. Вы видели мои картины в монастыре святого Франциска? Там это еще есть. Снизу тусклый свет, а над ним цвета во всей полноте, светлые и темные. Помню, вам когда-то не понравились мои мальчики с собакой. Теперь я понимаю вас. В картине должна быть поэзия, как вы думаете,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усло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ично называю это иначе. Даже когда я пишу Мадонну, то есть образ воображаемый, а не реальный, я должен сделать его реальным, но смягчить цвет, нужно добиться теплых, мягких тонов. Это и есть поэзия. Не верите? О, это так! Убрать немного божественного и придать Мадонне немножко человеческого - и, наоборот, убрать часть человеческого, но придать реальной женщине нечто высшее, неземное. И все это можно выразить теплотою и мягкостью цвета. Каждый человек несет в сердце своем мечту, белую и чистую, и по образу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ахмурившись,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мои слова задели вас, дон Мигель? О, простите великодушно... Может быть, я коснулся какого-нибудь воспоми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возмущает жизнь, которую я веду,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покраснел еще больше - он не знает, что делать, он растерялся. Но с привычной прямотой слова сами слетают у него с я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вы пренебрежете моим мнением, но я боюсь за вас. Я люблю вас, дон Мигель, искренне люблю, и каждое слово, брошенное в ваш адрес кем бы то ни было, причиняет мне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еловек, сочувствующий мне просто и человечно. Без причин. Ведь я ему больше не нужен. Это -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 благодарностью жмет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его же вы боитесь? Сам я не боюсь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же... даже сильных мира сего - даже бога, дон Мигель? - заикается Муриль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причиняю ему 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должен повиноваться его зак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му не повину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еловек должен быть покорным.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бог карает. Раньше или позже, но карает, - тихо произносит художник, и глаза его полны трев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жал его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заботит моя судьба, друг... Благодарю! Я не забуду этого. Но выбросьте это из головы. Я не знаю страха и, видно, уже не научу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ий год вздыхает по Марии сеньор Нуньес. Его до прозрачности бледное лицо отсвечивает матовым перламутром, только лихорадочные пятна на скулах слегка скрашивают эту блед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оздней ночи сидит он в библиотеке герцога Мендоса, заточив свои сорок лет в свитки, пергаменты, каталоги книг - весны его проходят без весен, и каждую ночь, уже третий год, приводит его тоскующая душа под окна Ма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герцогский архивариус собрался с духом и поднялся по скрипучим ступе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я выслушала его объяснение молча, уставясь на пламя свечи, и отказала - мягко, но реш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л Нуньес плечи, ярче проявились пятна на скулах его, безнадежность отразилась в глазах, и ноги понесли его к двери.</w:t>
      </w:r>
    </w:p>
    <w:p>
      <w:pPr>
        <w:pStyle w:val="PlainText"/>
        <w:ind w:firstLine="720"/>
        <w:jc w:val="both"/>
        <w:rPr/>
      </w:pPr>
      <w:r>
        <w:rPr>
          <w:rFonts w:eastAsia="Times New Roman Cyr" w:cs="Times New Roman Cyr" w:ascii="Times New Roman Cyr" w:hAnsi="Times New Roman Cyr"/>
        </w:rPr>
        <w:t>Его остановил приглушенный голос Паскуал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минутку, Нунь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в за руку, Паскуаль вывел его на гале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как сверкают над земною ничтожностью искры звезд? Не теряйте надежды, Нунь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 года не терял я ее, - шепчет Нуньес. - Три года, подумайте. Но я уже падаю духом. Нет больше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казывайтесь еще, - говорит Паскуаль. - Вскоре нечто изменит мысли Марии и судьбы всех нас. Будет задута одна коптящая свеча - и все озарится теплом и светом. О, я окажусь полезен вам, Нуньес! Полезен всей Испании - вот у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ягкая душа Нуньеса мечется в сетях смятенных слов Паску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вас, друг, - И Нуньес испуганно отшат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куаль мысленно всматривается в ненавистное лицо Мигеля и шепчет, блестя глазами во т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ньес, я изменю порядок, царящий в мире. Я сдвину с места солнце и заставлю сместиться звезды. Архидьявол рассыплется прахом в пламени, и севильские фонтаны начнут извергать счастье вместо воды. Это будет и вашим счастьем, Нуньес. Оно близко. Не падайте духом и вер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рывисто стиснул руку Нуньеса. Архивариус высвободил ее из горячей ладони Паскуаля и, со смятением в мыслях, стал спускаться по скрипучим ступе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куаль вошел к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ньес - прекрасный человек. Приятный и тонкий. Верный в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верна, - тихо возразила Мария, сжа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 так,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адает перед ней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женщин и не стремлюсь познать их. Единственная женщина для меня - это ты, сестра. Я прилепился к тебе, в тебе все мои радости, в твоем счастье - 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я гладит его по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счастлива, брат. Я живу своею любовью больше, чем воздухом и п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юбишь мерзавца, понимаешь?! Твоя любовь - это болезнь! - вскричал, вскакивая, Паскуаль. - Ты погибнешь от стыда и по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Я горжусь тем, что люблю его. И счастлива этой люб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шенстве хрипит Паск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олго же тебе гордиться! Как то, что я верю в бога, как то, что живу и хожу по земле, - клянусь всем, что мне свято, я его устраню! Сотни людей ввергает он в горе и отчаяние. Пороком заразил всю страну. Но я избавлю мир от этого чудовища! Я убь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на лице Марии сменяется легкой насмешлив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читаешь меня трусом? - Гордость Паскуаля возмущена. - Думаешь, у меня не хватит смелости уничтож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я берет брата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должен вредить ему, Паскуаль. Этим ты больше всего повредиш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куаль молчит, потупивш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виняю в ере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аскуаля внезапно пересохло в горле, он не может продол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рь инквизиции, зевая,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виняю графа Мигеля де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имени писарь изумленно поднял голову - безразличие мигом слетело с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а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а, думает писарь, вот уже седьмой донос на Маньяру. Шесть доносов всесильный инквизитор положил под сукно. Не хочется ему ввязываться в это дело. Как-то поступит он с седь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осив Паскуаля подождать, писарь поспешил к инквизи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куаль сжимает ладонями лоб, покрывшийся холодным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осчик. Доносчик - уже не человек. Позор и унижение его удел. Он хуже шелудивого пса. Презираемый всеми, влачит он жалкое существование. Я донес на друга. Ужас! Паскуаль вскочил, метнулся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зад! - стражник преградил ему путь алебар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тступления нет, я должен остаться, должен! - судорожно сцепляет руки Паскуаль. Должен - ради Марии. Разве во мне дело? Презренный как доносчик, я прославлю себя великим деянием, которое освободит Севилью. Никто не осмелился выступить против него - только я! Видите, не так уж я слаб и труслив, как вы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квизитор меж тем колебл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ьяра! Ах, это заманчиво. Он вредит нам. Но выступить против Маньяры - значит поднять против инквизиции всю высшую знать Андалузии. Что ж, начнем игру осторожненько. Omnia ad maiorem Dei gloriam. Шесть раз прощали ему, в шести случаях (наедине с собой в этом можно признаться) боялись мы этого человека. Но иначе нельзя, Он слишком силен. Сила против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квизитор приказывает не предпринимать ничего непосредственно. Следить за каждым шагом и обвиняемого и обвинителя. Обо всем ставить в известность его 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инквизиция приняла ваше обвинение, сеньор Овисена, и обдумает его. Мы примем меры, в нужный момент и в нужном месте. Да хранит вас Иис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куаль вышел из серых коридоров на солнцепек и заморгал ослепленно. За ним крадется согляда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ный боязни, что подлое деяние выжгло на лбу позорное клеймо, и вместе с тем, напротив, полный гордого сознания, что он единственный осмелился восстать против этого всесильного вельможи, раздираемый противоречивыми чувствами, поплелся Паскуаль по улиц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Вехоо впервые сыграет роль дона Жуана Тенорио в знаменитой пьесе Тирсо де Молина "El Burlador de Sevilla"*, и Мигель обещал прийти посмотреть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евильский озорник" - пьеса Тирсо де Молин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увидеть образ того, чьим именем меня награждает город, - хмуро сказал он. - Хочу посмотреть, как я выгляжу со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с собой Солану. Девушка прелестна в платье голубого шелка, расшитом серебром, - это подарок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блика поражена присутствием графа Маньяра. Все взоры обращены к его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ращенные прихоти у этого Маньяры, - шепчет княгиня Урсула донье Хустине. - Он словно хочет показать всему городу, что какая-то девчонка из предместья ему приятней севильской зн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женщины смотрят только на вас, дон Мигель, - говорит Сол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глаза видят сегодня вас одну, Сол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 тихо повторяет девушка. - А что же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Не знаю, Солана. Как добрый друг, советую вам - не верьте моим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вляя слезы, Солана через силу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пусть будет хоть сегодня. Спасибо за это. Спасибо з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рительном зале стемнело - на сцене, представляющей дворец короля Неаполя, рыдает герцогиня Изабелла, обольщенная доном Жуаном Тенорио, молит о помощи. Является сам король, и дон Жуан взят под стр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едующей картине дядя Жуана помогает ему бежать, а несчастный жених Изабеллы произносит цветистые речи о своем отча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авес падает, зал рукоплещет. И тотчас все взоры вновь обращаются от соблазнителя на сцене к соблазнителю в ложе - их сравнивают. Там и сям слышится: "Дон Жуан", - и незавершенный жест в сторону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ана чует - что-то недоброе носится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хотите уйти, дон Мигель? Спектакль нехорош, ведь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досмотреть до конца, - задумчиво отвечает Мигель. - До чего же глупы те, кто сравнивает меня с доном Жуаном. Ведь он был лжец, обманщик и лице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лучше уйти, - шепчет Солана, но ладонь Мигеля погладила руку девушки, и это - безмолвный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ит на сцене история с рыбачкой Тисбеей, второй акт быстро громоздит над головой дона Жуана предостережения и угро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одеванье. Жуан силой овладевает доньей Анной, сражается с командором, соблазняет деревенскую красотку Аминту, и вот заключительный возглас несчастного жениха Патрисио: "Постараюсь умере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Здесь и далее текст "Севильского озорника" дается в переводе Ю.Корнеева, "Искусство", М., 1969.</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нтракте напряжение возрастает. С разных мест зрительного зала в сторону Мигеля несутся вык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он, подлинный дон Жу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енорио -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ра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тихр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зоры вперяются в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ем, - просит Солана. - У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одним движением осудил крику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тступ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ракт сократили, звон колокольчика пронзает темноту и к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ье действие развертывается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изится час божией мести, а дон Жуан насме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вы со мной хотите в здешнем мире счеты свесть, то зачем так долго сп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гущаются тучи над головой грешника, является тень командора и приглашает его к ужину на свою могилу. Дон Жуан обещает и приходит, он издевается над угрозами командора, поедает с ним вместе ужасное угощенье из скорпионов и змей, запивая его жел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у дать не побоишься?" - спрашивает тень Гонс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акое? Я? Боюсь?" - хохочет Вехоо-Тен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тот же миг, как он подал руку мертвецу, зал потрясен ужасным кр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ы жжешься! Весь в огне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им загробным голосом отвечает статуя команд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 ты скажешь, очутившись в вечном пламени геенны? Неисповедим господь в праведных своих решеньях. Хочет он, чтоб был наказан ты за все свои злодейства этой мертвою рукою. Вышний приговор гласит: по поступкам и возмезд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Жуан извивается в корч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орю! Не жми мне руку! Прочь, иль в грудь кинжал свой меткий я тебе вс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вободной рукой пронзает пуст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горе! Сталь о камень лишь скрежещет. Дочь твоя чиста - ее не успел я обесче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 командора гремит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но ты к тому стре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чаянии молит дон Жу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придет сюда священник и грехи мои от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как ломается человек из-за незначительной боли, превращаясь в бабу! - мелькает в голове Мигеля. Вот он испугался, он дрожит от страха. Он покорен... И тут, пожалуй, бессознательно, Мигель громко вс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ыдись, Тенорио! Звать священника! Сопротивляйся мертвецу и богу! Или ты не дворя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корбление бога оглушило тех, кто сидит вблизи Мигеля. Они так и заст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е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занавес падает, и зрители расх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вожает Солану к коляске, которая увезет ее в Три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он подошел к экипажу, как был окружен стражниками инквизиции и схвачен, не успев обнажить шп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тащили в коляску, и незнакомый кучер хлестнул по лоша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коляской, покатившейся к тюрьме святой инквизиции, подобрав подол голубого платья, бежит с плачем Сол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ходит по кам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Тихо в тюр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есколько часов провел здесь Мигель в одиночестве В одиночестве иного рода. Оно сосредоточеннее, но тягос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оридора, от которого камеры отделены большими решетчатыми дверями, проникает к нему отблеск света каганца. В камере через коридор, напротив, - глухо. Словно она пуста Но нет. В ней уже третий день томится Грегорио. Монах сидит на нарах и тихо молится, перебирая четки, и шепот его теряется под сводами тюрь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поднял голову, прислушался к шагам узника напротив. Старые глаза его могут различить только тень человека, но шестым чувством он угадывает, что это -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пуха, одергивает себя старик. Чтоб Мигель - и в тюрьме? Тень приблизилась к реш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ито! - тихо окликает монах, сам себе не в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Это вы, падре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сюда попал, сы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ерунды. Не стоит и говорить. Но ты - скажи, за что схватили тебя, падре? Что ты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поведовал на площади, меня и взяли. Но ничего - отпустят, вот увидишь. Я ведь никому не сделал 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то уж наверняка не делал 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ились. Грегорио опасается за Мигеля. Пришел тюремщик, велел замолчать Мигель бросил ему золотой, тюремщик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ворили еще, потом Грегорио пред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яжем спать, Мигель.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легли, но ни один из них не у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истекает медленно, постепенно. Время лениво пол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тал и, подойдя к решетке, ухватился за нее обеими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зде, от земли до звезд, пустота. Нет нигде ничего, кроме страха и одино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шься, сынок. В этих пространствах -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идишь его, п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жу, но знаю. Он -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верю, пока не у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нибудь увидишь. Сейчас ты еще не можешь видеть его, сы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медлит с ответом, подходит к своей реш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же! Почему?! - настаи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еступаешь пределы, определенные им, - тихо произносит монах. - Ты его еще недостоин. Недобрым путем идешь, Мигелито. Губишь людей, разрушаешь семьи, убиваешь, сынок... - словно рыдает печальный голос монаха. - А это великий гр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мне строить счастье для других, когда я сам несчас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ебялюбец. Думаешь лишь о себе. Но при этом забываешь искать в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крикну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мне ничего больше нет, - угрюмо откликает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сынок. И в тебе - частица божьей милости. Христос сказал: царствие божие в вас. Но ты заглушил его строптивостью. Идешь уже не только против людей - против бога. Восстаешь на законы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оны?! - Мигель яростно дергает решетку. - Кто имеет право приказыва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 тихо отвечает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молчал с мину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адре, архиепископ ездил в Маньяру и целовал руки моей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шная любовь? Ах, я слепец! Вот почему эти двое хотели сделать меня священником! Теперь понимаю. Так они чтили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есть, - заговорил потом с ожесточением Мигель. - Порой я чувствую вокруг себя его дыхание. Мне чудится - он за мной следит. Подстерегает меня. Опутывает сетями. Куда ни ступлю - всюду преследуют меня знаки его могущества. Он всю землю пометил ими. Храмы, кресты, распятия, статуи, часовни, колокольни - все полно</w:t>
      </w:r>
      <w:r>
        <w:rPr>
          <w:rFonts w:eastAsia="Times New Roman" w:cs="Times New Roman" w:ascii="Times New Roman" w:hAnsi="Times New Roman"/>
        </w:rPr>
        <w:t xml:space="preserve"> </w:t>
      </w:r>
      <w:r>
        <w:rPr>
          <w:rFonts w:eastAsia="Times New Roman Cyr" w:cs="Times New Roman Cyr" w:ascii="Times New Roman Cyr" w:hAnsi="Times New Roman Cyr"/>
        </w:rPr>
        <w:t>им! Да, Грегорио, бог есть - но он мой вр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боишься гнева его, Мигель? - Голос монаха отдается в ушах Мигеля грозным гулом, он подобен голосу бури - он звучит снизу, сверху, со всех сторон, отовсюду, заполняя собой все, словно то промолвил сам госпо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юсь никого. Сила против силы! - строптиво отвечает Мигель, но что-то будто глушит его голос, он теряется в стенах тюрьмы, он мал, этот человеческий голос, хотя напоен дымящейся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нибудь подымет он десницу свою и обрушит на тебя, горе тебе тогда,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же сделает так, если хочет! - бросает вызов человеческий голос. - А я не уступлю! Не уступлю, пока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гордыня, Мигель, - говорит старец тихо, но смысл его слов бьет по сознанию Мигеля раскатами грома, - твоя гордыня угаснет, как гаснет звезда. Он смирит тебя, когда настанет тво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и так сейчас, недоступный! Не колеблись! Не мешкай! - кричит Мигель, но крик его обламывается, как стеклянная безделушка в пальцах. - Когда настанет мой час? А он не настанет! Я вырвусь из порядка, установленного тобой, всемогущий! Родиться, страдать, стареть - умереть? Ну, нет! Родиться - жить, радоваться и быть вечным! Познать все. Найти неиссякаемый источник наслаждения. Пережить все сущее - и тебя! Прикажи, пусть ночь развяжет силу стихий! Пусть падают с неба на меня пылающие звезды, пусть ополчатся на меня все князья тьмы, залей меня дождем огня и серы - я не сдвинусь с места, не уступлю! Я требую своего счастья. Полного, совершенного, человеческого счастья. Все - или ничего! Я хочу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ит Грегорио, но тишина бушует, как оке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ок мой, сынок, - проговорил монах, и в голосе его слезы. - Какую боль ты мне причин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ошел к своим нарам и, став на колени, тихо начал мо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иже всюду с нами - в камне, на котором я преклонил колена, в руках моих, сложенных для молитвы, в воздухе, которым дышу, - не суди человека за слабости его и грехи! Есть и в нем частица добра твоего, господи, и ради этой частицы смилуйся на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стояла тишина. Потом у решетки раздался голос Мигеля - голос мирный, притих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ты видишь бога не так, как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аждого из нас свой бог. И каждый из нас видит его по-своему. Но это ничего, это не дурно. Дурно только - не видеть его, не им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за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динственный человек, падре, которого я люблю, - тихо выговор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частье и мир разлились в душе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ую радость дал ты мне, Мигелито, да будет господь милосерд 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старик уснул тихим с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игель все стоит у решетки, прислушиваясь к его спокойному дых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еловек праведный, святой человек, с изумлением говорит он себе. И отходит от двери, ложится на нары, но сон долго не идет к нему. Тени мятутся в мыслях, бунтует, душит его кровь. Под утро только забылся он беспокойным с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регорио, проснувшись до рассвета, услышал прерывистое хриплое дыхание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едный мальчик, - растроганно прошептал он через решетку. - Все-то ты хочешь большего, чем может хотеть человек... С малых лет ты всегда хотел все - или нич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ых два дня обсуждали инквизитор и архиепископ участь Мигеля. Когда настал второй день, люди вышли из домов своих и собрались под окнами святой оффиц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уана хищного схвати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лодея на цепь посади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выбьют шкуру, а пот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го попотчуют костро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ки севильских горожан, раскачиваясь, насвистывают и напевают куплет, которым почтил народ Мигеля после его а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месленники, торговцы и торговки, духовные лица, горожане, прачки - сок города стекается к зданию святой инквизиции, все шумят, размахивают руками, качают головой и ждут - вот выйдут на балкон, объявят при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говорю, сожгу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голову срубят, ведь он дворя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орянин или нет, а огонь под ним будет гореть не хуже, чем под всяким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о тут несметное бога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выкарабкается. Заплатит приличный выкуп и будет на своб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енок! Богатство-то святая инквизиция слизнет, как мед. Нет, крышка негодяю. Не видать ему больше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пепел останется, я вам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лаю видеть роскошную казнь! - кричит толстый горожа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дали, ждали и дож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икто не вышел на балкон, никто ничего не объявил народу. Открылась дверь, и граф Маньяра, провожаемый с почестями, которые подобает воздавать дворянину, выходит на улицу - свободный, с презрительной усмешкой на лице. Не наказан! Не усмирен! Поддержан в низости св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умел пораженный народ. Но вдруг разом все стихло. Непонятный страх объял тол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молча разбредались по улицам, не решаясь высказать свое мнение, не решаясь даже остаться на месте, только недоуменно качали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ходятся, подавленные, притихшие, непрестанно оглядываясь, не идет ли кто позади, и боязливо забиваются по своим уг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дома, в четырех стенах, вполголоса проклинают злодея, который публично оскорбляет народ и бога, но которого охраняет сама святая инквизиц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гуществен его непогрешимость свят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гуществен его величество кор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ильнее их - великий инквизитор, который ведет обоих на цепочке к одной и той же ц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за ц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ить, угнетать, грабить, жечь!</w:t>
      </w:r>
    </w:p>
    <w:p>
      <w:pPr>
        <w:pStyle w:val="PlainText"/>
        <w:ind w:firstLine="720"/>
        <w:jc w:val="both"/>
        <w:rPr/>
      </w:pPr>
      <w:r>
        <w:rPr>
          <w:rFonts w:eastAsia="Times New Roman Cyr" w:cs="Times New Roman Cyr" w:ascii="Times New Roman Cyr" w:hAnsi="Times New Roman Cyr"/>
        </w:rPr>
        <w:t>На колени, мелкий люд, - мелкий оттого, что нет у тебя ни золота, ни высоких гербов, а есть только две руки, чтобы работ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рность и сми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во мне смирения, размышляет Мигель, и теперь, очутившись снова на свободе, я не испытываю ничего, кроме отвращения, брезгливости и презрения ко всем сильным мира сего, которые щадят меня ради моего герба и золота. О, лицемерные трусы, как поступите вы с Грегорио? И если отпустили преступного - отпустите ли неви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день Мигелю сообщили, что Грегорио, за еретические проповеди и подстрекательство народа к неповиновению, приговорен к ко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игеля остановились дыхание и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т, этого не будет, не должно быть, ведь если освободили такого грешника, как я, то как же допустит бог гибель прав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не полагаясь на божью помощь, Мигель велел доложить о себе инквизитору; слуги несут за ним сундучок со ста тысячами золотых эску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милость великий инквизитор болен, и нет надежды, что он поправится ранее чем через нед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знь Грегорио после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росается к архиеписко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ый сидит его преосвященство под атласным балдахином кардинальского пре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ничего сделать для монаха, дон Мигель. Не забывайте, пожалуйста, что мне пришлось уже употребить свое влияние, чтобы спасти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делали это для меня, недостойного, а для невинного не можете? - жестко возражает Мигел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Суд нашел монаха виновным в тягчайших преступл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горио - и преступление?! Ваше преосвященство, памятью отца клянусь вам - нет на земле человека благочестив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обвинили в ереси. Он возмущал простой народ, учил его неповиновению и язычеству. Подстрекал к мятежу против высших. Разве этого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носы! Как низок доносчик, будь он самим королем, в сравнении с честным Грегорио! Человек хороший, лучш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з нас хорош? - скептически усмехнулся архиеписк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овысил голос Мигель, - кто хорош из окружающих нас? Я давно не верю в принцип добра, ваше преосвященство, и скажу вам, порой мне трудно уже верить в бога. А этот старик в бога верует, этот старик любит его и чтит, он - сама доброта, он единственный среди всех этих лицемеров, которые, притворяясь набожными, тайно грешат, он единственный из известных мне людей безупречен, он - свя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тесь, дон Мигель, - строго прерывает его архиепископ, поднимаясь. - Инквизиция вынесла приговор человеку, который отказался отречься от своей ереси, и все мы обязаны склониться перед ее решением. Никто здесь ничего не может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 чуть-чуть усмехнулся архиепископ. - Не знаю. Быть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еще не уповает на одного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Грегорио был лишен сана, исключен из лона церкви, передан светским властям и переведен в Башню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купил стражу, готовя побег монаха. После полуночи он и Каталинон с лошадьми ждали узника, но вместо него явился тюрем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монах отказывается бежать. Он просил меня передать вам его благодарность, благословение и просьбу предоставить его суд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он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ничто против воли божией, - сказал он. - Да свершится вол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после долгих лет пал Мигель дома перед Распятым, и в гордом голосе его затрепетала т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господи, что я сомневался в тебе. Ныне прибегаю к тебе, молю: спаси этого человека! Не допусти, чтобы сожгли самого верного из верных твоих! Спаси его от смерти - и я уверую в тебя навсег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рассветом высыпал на улицы народ, спеша к рыночной площади. Там приготовлен костер, и подручные палача расхаживают вокруг него с зажженными факелами. Солдаты оттесняют тол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звуки труб на отведенных им местах появляются судьи, духовенство, монахи святых орде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или барабаны, обтянутые черным сукном, приглушенный стук их навевает уж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уженный священниками, приближается Грегорио в желтом санбенито смертников, в бумажном колпаке, разрисованном изображениями чер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ите все - вот ере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дет, спокойный и твердый, идет медленно, обессиленный пытками, но в глазах его мир и ясность. Подручные палача привязывают его к столбу, пока профос мощным голосом читает при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оит недалеко от костра и всеми силами души молит бога о чу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спасешь его, господи! Ты должен спасти его! Ведь он был солнцем моего детства, и если есть во мне хоть щепотка чего-то ценного, то это плод его трудов! В последнюю минуту ты вырвешь праведника у смерти, ведь говорят же, что ты сама справе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устите его! - раздается выкрик в толпе, и повторяется многократно со все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устите праведника! - изо всех сил крич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абаны за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инквизитор встает, осеняет осужденного крестным знамением, и префект делает знак пал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келы склонились - с четырех концов подожжен ко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инного убиваете! - вопит толпа, и град камней летит в ту сторону, где сидят члены святой офф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аб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лпе хватают людей. Удары сабель. Грохот мушкетных выстрелов, кровь на камнях и вопль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зыки пламени облизывают санбенито Грегорио, оно уже затл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затертый в толпе, исступленно мо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 его, господи! Сотвори чудо, спас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ские голоса буш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йцы! Убийцы! Да накажет вас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чут женски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горио! Не покидай нас! Что мы будем без тебя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выпрямился. Голос его спокоен и твер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лачьте обо мне, дети! Умираю за правду - это нетрудная смерть! Не забывайте меня, друзья...</w:t>
      </w:r>
    </w:p>
    <w:p>
      <w:pPr>
        <w:pStyle w:val="PlainText"/>
        <w:ind w:firstLine="720"/>
        <w:jc w:val="both"/>
        <w:rPr/>
      </w:pPr>
      <w:r>
        <w:rPr>
          <w:rFonts w:eastAsia="Times New Roman Cyr" w:cs="Times New Roman Cyr" w:ascii="Times New Roman Cyr" w:hAnsi="Times New Roman Cyr"/>
        </w:rPr>
        <w:t>- Помилование падре Грегорио! - отчаянно вопит толп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отв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ьте в справедливость! Она придет! Когда люди низвергнут троны, в мире воцарится радость и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абаны! - кричит алькальд, багровый от г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олос монаха звучит мощно - голос человека, который уже ничего не может потерять, только дать ещ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зволяйте порабощать себя! Не позволяйте отнимать то, что принадлежит вам! Поля, рощи... все... весь божий мир - в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задыхается от дыма, барабаны смолкают, старик ищет кого-то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 в отчаянии крикнул Мигель, пробившись сквозь цепи стражи к самому ко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ок... - улыбнулся ему монах и в последний раз мощно возвысил голос: - Освободись от себялюбия, тогда найдешь счастье, Мигелито! По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монаха закрыли клубы дыма, и голос его затих. Потрясенная толпа окаменела в молч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боже, спаси его! - вне себя закрича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слышит бог. Молчит недвижный в высотах. Не сотворил чуда. Не спас человека, которого страшились церковь и госуд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ную силу выметнулись языки пламени, широко и буйно распустился огненный цветок и поглотил Грегорио - как многих, что шли рука об руку с на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й от ужаса, Мигель видит в пламени лик безжалостного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сломилось последнее, что еще оставалось доброго и человечного в его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плачет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ит, гневный, со сжатыми кулаками, а костер догорает, и хор монахов славит мудрость бог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дней не выходил Мигель из дома и не принимал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е мысли витают над ним. Душит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обмануло: ученье, друзья, женщины, церковь, мир и бог. Прежде всего церковь и бог, которые могли помочь - и не помо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добра. Есть только 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дно, да будет 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сти, гордости, человечности, веры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только ложь, хитрость, лицемерие и трус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вый лицемер, первый в пороке - архиеписк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дно, зло за зло. Пусть буде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и ты, господи, ил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начал Мигель нову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сеял ряды своих друзей. Отказался от всех, в ком была искра порядочности, окружил себя оравой распутников из числа высшего и низшего дворянства и даже из сословия мещан, выбирая грешных, мстительных, з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пании шлюх и развратников каждым словом и делом своим кощунственно издевается он над богом и миром, бросаясь на самое дно по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ищет уже счастья, не верит в него - не верит ни во что. Беснуется, насильничает, мстит женщинам за то, что сам не нашел любви, мучит и уб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многие из друзей его ужаснулись и в страхе 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хся он созвал к "Херувиму" и там объявил свои запо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священно? Мое наслаждение, и больше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божие? На земле - ничего. Царствие его в иных преде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мое? Все, что мне нравится и что я сумею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главное? Я, потом снова я и еще сто раз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существует мир? Чтоб подчиниться моим прихо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может воспрепятствовать мне? Никто и ни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Пусть льется потоком эта мутная жи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 Не понимаю этого слова. Или так называют ме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оит у окна, смотрит на улицу. За его спиной слуги готовят пиршественный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о во мне, когда я один, и так же пусто будет, когда придут мои гости. Я приговорен ощущать пустоту, одино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бегает на улицу. Путь ему преградили проходящие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отными рядами, гулко топая, проходят солдаты к Таможенным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амплону! На француза! Да здравствует кор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упь войска отдается по городу. Пронзительно воет труба. Барабаны трещат, треща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ираса на груд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ней цветок от мил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града вперед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может быть, могила.</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рнут тебе цветок</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победного парад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ты поймешь, дружок,</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ждать меня не надо.</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хо, что ждать меня не над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щат барабаны, звуки вскип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люди идут в сражение. Опять на смерть, думает Мигель. Но они знают, куда идут! Им известна цель. Памплона. А куда иду я? Иду? Или меня что-то ведет, уносит?.. Нет, нет, это я уношу, я - теченье, я - сила... Но - куда? Зачем? В чем смысл моих стрем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ота изводит меня. Окружить себя людьми, шумом, пороками, оглушить себя, залепить глаза, чтоб не видели холодную тьму...</w:t>
      </w:r>
    </w:p>
    <w:p>
      <w:pPr>
        <w:pStyle w:val="PlainText"/>
        <w:ind w:firstLine="720"/>
        <w:jc w:val="both"/>
        <w:rPr/>
      </w:pPr>
      <w:r>
        <w:rPr>
          <w:rFonts w:eastAsia="Times New Roman Cyr" w:cs="Times New Roman Cyr" w:ascii="Times New Roman Cyr" w:hAnsi="Times New Roman Cyr"/>
        </w:rPr>
        <w:t>Женщины... Мухи, летящие мне навстречу, словно на огонь свечи. Как я их презираю. Как ненавижу. Знаю теперь, счастья они мне не могут дать. Но я хочу их иметь - назло! Хочу брать их, когда бы ни встретил. Мучить, истяз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вернул к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кружила шайка ни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тыни,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вел глазами лица - злые, добрые, несчастные, жадные и скупые; задрожав от отвращения, бросил горсть сереб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щие с криком и восхвалениями кинулись подбирать моне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елик, велик граф Маньяра, он щедр и великоду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ыстро пересек двор, стал подниматься по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возник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сегодня гости,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угощаю сегодня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нькие друзья, - хмурится Каталинон. - Недостойная вас орава пьянчуг и дармоедов, которые льстят вам, подлизываются ради вашего золота, продажные женщины, подонки, смердящие преиспо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грозно посмотрел на сл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у, молчу, - осекся тот. - Пойду за музыкантами, коли вам угодно весе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елиться... - глухо повторяет Мигель, и голос его поглощает бархат портье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я Херонима, дыша хрипло, как все тяжело больные, добрела до распятия и сложила исхудавши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всемилостивейший, не жалей меня, не жалей жизни моей, призови меня к себе, но не покинь сына моего! Останови шаг его, стремящийся к безднам греха! Просвети мысль его, проясни душу, положи сиянье свое на его сердце! Из тьмы, о господи, выведи его на солнечный свет милости твоей! Спаси душу его,</w:t>
      </w:r>
      <w:r>
        <w:rPr>
          <w:rFonts w:eastAsia="Times New Roman" w:cs="Times New Roman" w:ascii="Times New Roman" w:hAnsi="Times New Roman"/>
        </w:rPr>
        <w:t xml:space="preserve"> </w:t>
      </w:r>
      <w:r>
        <w:rPr>
          <w:rFonts w:eastAsia="Times New Roman Cyr" w:cs="Times New Roman Cyr" w:ascii="Times New Roman Cyr" w:hAnsi="Times New Roman Cyr"/>
        </w:rPr>
        <w:t>спаси его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варный недуг подрывает здоровье Херонимы. Кожа лица сморщилась и приобрела землистый оттенок, щеки ввалились. Тишина запустения окутала замок и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яхлая Рухела, переползая от человека к человеку, шепотом, с глазами, полными ужаса, рассказывает, что видела в полночь, во сне, как над Маньярой парит ангел смер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оты сморщили лицо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ни ночь - то какое-нибудь безобразие, что ни день - злая весть: опять дон Мигель де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илья была бы счастлива избавиться от Мигеля каким угодно способом. Горожане, сдвинув головы, шепчутся, точно так же, как дворяне и вельможи - власти светские и духов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языке у всех храбрость, а сердца дрожат в стра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т, никто не осмеливается выступить против него, никто не положит предела его преступлениям, даже святая инквизиция отступает перед ним, боится. Человек, пропитанный пороком, как губка водой, держит город в свое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улицах пою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вой, де Молина, Бурладор теперь почти свят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лжно быть, ты писал его подкрашенной вод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евилья на крутом вине замешана была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уана нового - тебе на зависть родила.</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ночь трех женщин обольща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весту в шлюху превраща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уана мерзкого - в тюрьм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шли, господь, ему чуму!</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вятая инквизиция плотно закрывает окна, чтоб не слышать этих песенок, и дипломатически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 хмурится, сжимает кулаки и тоже ничего не предпринимает. Воля его проявляется только в набожных пожеланиях и в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десница божия достанет его и пока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летит на коне в деревню Эспирито-Санто, но около Кории-дель-Рио дорогу ему преграждает мост, подмытый поло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столпились около моста, бьются об заклад - до скольких успеешь досчитать, пока мост рух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ъезжайте на мост! - кричат Мигелю. - Того и гляди, обвалится! Смотрите - уже обе опоры накре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дороги! - угрюмо приказы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сеньор! - кричит староста. - Не берусь я отвечать за вашу жизнь! Не въезжайте на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успели люди оглянуться, как Мигель стиснул коленями коня и галопом выскакал на мост. Он чувствует, как шатается настил, искры сыплются из-под копыт, и, промчавшись с бешеной скоростью, выносится на тот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же мгновение треснули своды, и каменный мост с грохотом обрушился в бушующие вол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не сразу пришли в себя от ужаса, но вот закрылись разинутые рты, и прорывается изум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бо святой, либо сам дьяв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Маньяра, я узн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сам дон Жу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о! Дьяв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ие возра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и? Чу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рть отверг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од боится его, церковь боится, инквизиция в страхе перед негодя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бог его опас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уза - и рассудитель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ог береж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а конем и всадником, который мчится к своей злокозненной цели, долго стоят в воздухе тучи пыли, и люди осеняют себя крестным знамением, словно увидели дьяво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стиной, у пурпурной занавеси, стоит Мария. Лицо, просветленное страданием, светится любовью и неж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дон Мигель, что я пришла к вам, - тихо говорит она входящ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иблизившись, равнодушно смотрит в ее сияющи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престанно думала о вас все те годы, что вы провели на чужбине. И со времени вашего возвращения внимательно наблюдаю за вашей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ите за мной,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наблюдаю с любовью - и со страхом. Поверьте мне, прошу. Не опасайтесь, я не стану упрекать вас за прошлое. Что было - было самым прекрасным в м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ражен нежностью ее тона. Какою сладостью дышит это существо! Как могло случиться, что я прошел мимо, держал ее в объятиях и ничего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же, Мария! - мягко прос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вас, Мигель. Все так же верно и преданно, как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ять лет. Девять долгих лет! Возможн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обираюсь обременять вас, выпрашивая любовь. Мне довольно моей любви к вам. Я буду счастлива ею до конца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ять долгих лет собачьей пред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ия, - говорит Мигель, и голос его вибрирует от глубокого волнения. - Вы пришли сказать мне о своей любви в то самое время, когда вся Севилья беснуется от ненависти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Что заставило вас прийти и сказать мн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оялась, что вы несчастны, - шепчет девушка. - Хотела хоть немножко порадовать вас...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 выступил на висках Мигеля, он склонил голову. Вот - человеческое. Простое, искреннее, прекрасное. Вот - любовь, о которой он мечтал 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 голову, прочитал на лице ее такую жаркую любовь, что затр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же я нищ рядом с нею! Как завидую ей за это богатство и постоянство чувства! Как я посрамлен ее стра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я поняла движение его души, и слезы выступили у нее на глазах. В эту минуту она прекр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красивые глаза, когда ты плачешь, - пробормотал Мигель и, протянув руки, привлек ее в свои объ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порывисто, прижался губами к ее г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Поцелую ее - и в меня перельется пламя ее любви: наконец-то я стану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прервал поцелуй, отстра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од, мороз, мрак вдруг наполнили грудь. Поцелуй оставил его равнодушным и пустым, как прежде. Нет для него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исть сдавила сердце - оттого, что сам он не способен на такую любовь, как она. Он ощущает нищету своего сердца рядом с этой чистой и ясной женщиной и хрипит от ярости и ненав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те до конца моих дней играть роль моего ангела-хранителя? Я не нуждаюсь в этом, Мария! Я не хоч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шагал по комнате, он упрямо смотрит себе под ноги и даже не заметил, как Мария молча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мею любить, как вы! - яростно срываются слова. - Я смеюсь над вашей верностью. Не желаю, чтоб меня опутывали сетями нежности, чтоб за мной ухаживали, как за больным, обкладывали меня компрессами улыбок этой вашей несокрушимой любви - ненавижу, презираю... Нет, нет! - Он вдруг сломился, голос зазвенел болью. - Я лгу, это не так, я завидую вам,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олько заметил он, что Мария ушла, и он говорит в пусто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ы подданных дивятся - до чего доходит надменность господ. Сколько зла может натворить человек, если у него мешки золота, сотни тысяч подвластных душ и - скука от безделья. Нагружая суда Маньяры или снимая урожай с олив и с кукурузных полей в маньярских латифундиях, люди с отвращением произносят имя своего госпо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приятно нарушена скука скудеющих феод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Памплоны до Малаги в патио дворянских домов, у каминов благородных идальго перебирают каждое событие в жизни Мигеля. Вслух осуждают, в душе восхищ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еловек, который снял маску экзальтированного благочес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еловек, который делает, что хочет, для кого ничего не значит женская честь, человеческая жизнь и законы, данные нам королями и властителями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дость Мигеля не позволяет ему скрывать свою порочность, и явным становится зло, которое он сеет, и свободнее становятся нравы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ые франты во всем стремятся подражать Маньяре. Они открыто похваляются своими успехами, заключают пари на благосклонность девиц, выставляют напоказ свою испорченность, бахвалятся целыми списками обольщенных женщин и обманутых му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ыльчивые, воинственные петушки ищут случая окровавить свои шпаги. Они одеваются, как Мигель, подражают его походке, угрюмому выражению лица, манере говорить. Они перестают ходить в церковь и насмехаются над родителями, над богом, надо всем, что прежде почиталось возвыш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ищут ссор и поединков и - с оглядкой - заставляют себя богохуль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игель, властитель половины Андалузии, грешит мыслью, духом и телом, безнадежно погруженный в видения своего перевозбужденного вооб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асфер мечты, которая не осуществилась, но посеяла в нем ненависть ко всему доброму, ко всему, что мирно живет под своим солнцем. В душу его ворвалось порочное коварство, и оно становится беснующейся сущностью зла. Заколдованный круг, из которого не может вырваться Мигел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овь монахини, горящая пакля и поцелуй проститутки - одинаково опасны", - гласит испанская послов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отовь трех коней, лестницу, фонарь и плащ, - приказывает Мигель Каталинону, одеваясь в вечерних сумер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илость в самом деле решили похитить эту монахи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Сестра Анхелика, сестра Анхелика... - вполголоса произнос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а ведь невеста Христова! - настаивает. Каталинон. - Ее жених - сам Иисус Христ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не боитесь отнять невесту у бога? Стать соперником самого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аково мое 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осенив себя крестом, в ужасе смотрит на своего господина. И тут докладывают о спешном гонце из Манья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войдет, - хмурится Мигель, думая о нежных устах святой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ец вошел, кланяясь. Ее милость, графиня Херонима, сокрушенная тяжким недугом, призывает сына. Ее милость опасается, что жить ей осталось немного дней, и не хочет она уйти из мира сего, не простившись с единственным сы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 приеду, как только с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ваша милость? - отваживается спросить г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завтра или еще когда, - недовольно бросает Мигель. - Передай ее милости, что я желаю ей выздороветь и что я при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ец удалился с покл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ирает ведь ее милость, - заикнулся было Каталинон. - Надо бы ехать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только - к монастырю, за сестрой Анхеликой, - отвечает Мигель. - Поспеши с приготовл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мрачный, упрямо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шевели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Каталинон заговорил - сначала медленно, но с каждым словом повышая голос и разгоряч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ть по правде, ваша милость, я уже сыт по горло. Что за жизнь у меня при вашей милости? Вечно кого-нибудь отгоняй от вашего дома, вечно оберегай вас от всяких назойливых посетителей, а их с каждым днем все больше, и мне приходится выдумывать отговорки,</w:t>
      </w:r>
      <w:r>
        <w:rPr>
          <w:rFonts w:eastAsia="Times New Roman" w:cs="Times New Roman" w:ascii="Times New Roman" w:hAnsi="Times New Roman"/>
        </w:rPr>
        <w:t xml:space="preserve"> </w:t>
      </w:r>
      <w:r>
        <w:rPr>
          <w:rFonts w:eastAsia="Times New Roman Cyr" w:cs="Times New Roman Cyr" w:ascii="Times New Roman Cyr" w:hAnsi="Times New Roman Cyr"/>
        </w:rPr>
        <w:t>чтоб отвадить от вас разных ваших якобы родственников, девушек, которых вы испортили, наемных убийц, ежеминутно я принимаю в вашей передней то вызов на дуэль, то корзину с отравленными фруктами и черт его знает что еще. А мне уже пора подумать о женитьбе.</w:t>
      </w:r>
      <w:r>
        <w:rPr>
          <w:rFonts w:eastAsia="Times New Roman" w:cs="Times New Roman" w:ascii="Times New Roman" w:hAnsi="Times New Roman"/>
        </w:rPr>
        <w:t xml:space="preserve"> </w:t>
      </w:r>
      <w:r>
        <w:rPr>
          <w:rFonts w:eastAsia="Times New Roman Cyr" w:cs="Times New Roman Cyr" w:ascii="Times New Roman Cyr" w:hAnsi="Times New Roman Cyr"/>
        </w:rPr>
        <w:t>Петронила, бедняжка, ждет меня уже десять с лишним лет! Разве это по-людски? С какой стати ей-то страдать? И мне тоже,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намерения почтенны и богоугодны, - насмешливо обрывает его Мигель, - но у тебя хватит времени обдумать их по дороге за сестрой Анхели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всегда смелый и веселый, впадает в отч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е еще не отказываетесь от похищения? Даже когда умирает ваш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иначе? Я ведь сказал, что теб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зились глаза Каталинона, лицо приняло пепельный оттенок, и он задрожал, ужаснувшись неумолимости своего господина и его жестокости. Отступив поближе к двери, он произносит вполголоса, спотыкаясь о собствен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итесь, сеньор! Нет деревьев, что доросли бы до неба. Близко мщение господне! И оно будет грозн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х, если слезы пролилис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жестокого не трону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они в реке потону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 которой поднялись.</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ли б этими слезам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ковой валун омыл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решето бы превратил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же самый твердый камень.</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если слезы пролилис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любимого не трону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они в реке потону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 которой поднялис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ль грешников, король распутников, антихрист, архиизверг сидит во главе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 залит вином, в лужах плавают лепестки цветов. Компания кутил, чьи мозги окутаны винными па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дравствует Мигель, король н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 Кончита, п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шуме раковины буря океан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пляске юбки обнажают прелесть ног.</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сощурившись, глядят глаза Жуана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регись, к утру увянет твой венок!</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й, гой, пляши, влюбленна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рцай, свеча зажженна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поутру увянет твой венок!..</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цовщицы раскачивают бедрами, обнажая лодыжки в скользящем, плавном, кошачьем танце и заводят глаза, сладострастно изв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аш ведьм пред ликом сатаны. Чудится блеяние коз и козлищ, в призрачном полумраке змеино извиваются белые руки, впалые очи мечут искры из-под решеток длинных ресниц, бледные веки на миг опускаются на кристалл глаза, а под ними все кипит, все тл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амять сестры Анхелики! И зачем она бросилась в реку, безум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те! Пе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ит, погруженный в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хелика? Была? Не была? Снова - тихо, пусто. Ничего. Мертво внутри, ни отзвука. Еще шире распростерлась во мне пустота, и все углубляется... Опускается почва, на которой стою, уходит из-под ног. Неужели Трифон навсегда отравил во мне любовь к жен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н вокруг меня все смеются, кричат. А мне в этой сумятице голосов слышится жуткая тишина, и над нею возносится высокий, свистящий звук - он звучит непрестанно, этот звук, угрожающий, похожий на звон москита под се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делав усилие, вырывается из круга своего одиночества, отпирает сундук, оделяет гостей золотыми монетами. В недобрые руки бросает он золото! В руки знатных дворян, расточивших все, что имели, и обедневших дворянчиков, жадно глотающих все, чего лишились, ведя распущенную жизнь, в руки пропойц, паразитов, продажных девок. Берите! Хватайте! Все для вящей славы и сладости греха...</w:t>
      </w:r>
    </w:p>
    <w:p>
      <w:pPr>
        <w:pStyle w:val="PlainText"/>
        <w:ind w:firstLine="720"/>
        <w:jc w:val="both"/>
        <w:rPr/>
      </w:pPr>
      <w:r>
        <w:rPr>
          <w:rFonts w:eastAsia="Times New Roman Cyr" w:cs="Times New Roman Cyr" w:ascii="Times New Roman Cyr" w:hAnsi="Times New Roman Cyr"/>
        </w:rPr>
        <w:t>И они берут, алчно набрасываются на золото, ползают на животе, отыскивая закатившуюся монету, и уходят, и грешат на золото, доставшееся так легк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и низкие души оставляют себе лазейку. Что, если вдруг в один прекрасный день все же раскроется небо и явится бог, чтоб судить живых и мертвых? Оставим-ка в запасе на всякий случай хоть маленькое, да доброе дело, хоть одну моли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училось так, что среди оравы Мигелевых прихлебателей оказался человечек, простой, как оливковая ветвь, с душою белой, как голубица. Затесался, бедняга, к столу нечестивых, сам не зная как. Взял он монеты, поклонился низко, но не пошел и не пропил их, ни девки на них не купил, ни обоюдоострого разбойничьего н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о отдал жене, детишек приодел, дом свой поддер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ы, об этом узнали. Преследуемый насмешками и презрением, он был исключен из порочного сообщества. Никогда больше не поклонится он золотому тель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опчены, истрепаны души этих ничтожеств, но и каждой найдешь хоть малую частицу света. Одна лишь душа Мигеля, прочерневшая насквозь, охваченная мерзостью, несет в себе только тьму, и мятежность, и вызов богу. Ничего уж не ждет он ни от бога, ни от мира. Миру и богу объявил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ть его умирает и плачет, что сын не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игеля нет больше мечты, нет желаний. Он неистово мечется, заглушая, опьяняя себя наслаждениями, и если его полупогасший ум время от времени вспыхивает тлеющими угольками, то только ненавистью к людям или отвращением к самому себе. Лишь редко засветится в нем воспоминание о Грегорио, да и оно быстро бледнеет и угас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херувима" за багровой завесой в каморке проститутки Амарилис - душно, как в аду. Только что вышел отсюда плечистый матрос, оставив после себя запахи трюма и полуреал на ст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арилис, сложив руки, страстно шепчет самой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и у меня родители, и герб, и право на радостную жизнь. Я хотела жить и любить! Счастливая невеста, я готовилась стать спутницей жизни дона Родриго, делить с ним радость и страх, нести с ним вместе зло и добро. Проклят тот час, когда я увидела тебя, изменник Мигель! Ты все отнял, ограбил меня и бросил. И вот чем ты меня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будут же прокляты потомки твои на вечные времена, пусть родятся они слепыми, глухими, немыми, пусть поразят их болезни, пусть покроются они чумными пятнами, пусть влачат они жизнь, еще более жалкую, чем моя, еще более позорную и унизитель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 у меня утешение в муках моих - это то, что нас много, погубленных им. Что он погубил не одну меня - толпы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же их будет больш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х, от моря до гор, пусть всех вас получит он, всех вас обманет, предаст, пок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айтесь в вине, бывшие подруги мои из знатных семейств, купайтесь, пока есть время. Ибо после того, как он пройдет расстояние, отделяющее дверь от вашего ложа, никто уже не станет пить вино из ваших туфелек, и купаться вы будете в слезах. С какой стати страдать мне одной? Пусть я буду не одна! Пусть нас будет столько, что глазом не охватить! Больше, бол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ночью, под деревьями на Аламеде, Мигеля подстерегали наемные убийцы. А он спокойно прошел между шестью кинжалами, которые за его спиной окрасились кровью неви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онде Мигель с конем упал в пропасть. Конь сломал хребет - всадник выбрался без единой царап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едместье Санта-Крус он вышел из дома, в котором только что обесчестил пятнадцатилетнюю. Едва он переступил порог - дом рухнул и похоронил под обломками всех жильцов, в том числе и жертву Мигеля, а преступник остался невре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т ли бог его бесчинства? Почему он терпит их? Чего он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ненавидит Мигеля, ненавидит яростно. Стены дворца Маньяры к рассвету исписывают позорящими словами и проклятиями. Стены покрыты плевками, измазаны грязью и гнилыми яйцами, окна выб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перестают верить в бога оттого, что бог оставляет его безнаказанным. Другие говорят - если и есть бог, значит, он несправед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лодеяния в городе приписывают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ерг. Антихр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днажды в разгар пира - так Мигель называет свои оргии - входит гонец из Маньяры и сообщает графу, что мать его умерла, напрасно призывая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ын посадил на колени цыганку Фернанду и начал ее цел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ет ли бог о таком кощун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инон сидит на лестнице рядом с Висенте, плачет по скончавшейся госпоже и с отвращением думает о госпо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напьюсь... Дай мне денег, старик! Противно у меня во рту. Пойду напьюсь за его грехи. Мне надо напиться - только не на его деньги. Дай мне две монеты, стари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ояла у границы матросского квартала, прислонившись к стене. Было душно; короткая шерстяная накидка портовых бускон* сползла к ногам, она расстегнула платье до самых увядших грудей и стояла, зевая. У пояса - желтая роза. Цветок на гробе... В такой духоте даже зевать утомительно. За весь день заработала два реала. Дешева любовь в пор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От испанского "buscona" - шлюх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ские шаги - четкие, быстрые. Трезвый идет. Трезвый все видит отчетливо - опять ничего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крыла лицо дешевым веером и приглушенно, скрывая недостаток зубов, ше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меня с собой, милень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взглянул на нее, сплю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ьфу, да ты древнее земного шара, старая рухля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шел, отплевываясь. Женщина зев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шаги. Заплетаются, спотыкаясь о булыжни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Сеньор, пойдем позабав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ф! - вздыхает пьяный, подходит вплотную к старой потаскушке, ощупывает ее обеими ладонями и вытаращенными глазами. - Черт, да ты словно деревяшка! Прощай навек. Ни за мара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летется во тьму; подмигивает уличный фон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равнодушно глядит в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шаги. Медленные, медленные... Зевнув, потаскушка подняла накидку, приблизилась к мужч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умались, сударь? Тоска одол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а смотрит в землю,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звлеку вас, хотите? Пойдем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а, не взглянув, идет за ней. Что одна, что др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крипучим ступеням поднялись в какую-то смрадную берлогу. За окном, внизу, поет море. Женщина засветила каганец, заслонила свет пла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тихонько, понимаешь? - прошепт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ег, не глядя на нее. Обнял сильно, как давно никого не обнимал. Печаль разжигает страсть. Но удовольствия он не испыт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на захотела положить ему голову на плечо. Он отодвинулся. Она легла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крытое окно входит темнота, душная, дышать нечем; под окном курится испарениями море. Нагота женщины укрыта темн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 теперь печален. Дай поцел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целовала - мужчина содрогнулся. На губах ее - вкус жел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знь пуста, как дырявый горшок. Все сейчас же проваливается, не остается ничего, - усталым голосом говори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мне - для всех ли сотворил господь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 Она немного приподнялась. - Что же мне-то дано в этом мир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Любовь. - Голос в темноте насмешлив. - Одна любовь. Уйма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склонилась к нему, обдав неприятным дых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ришь ли, я ведь до сих пор не знаю, что такое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душное, му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 ты знаешь? - спрашивает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ветила ночь. Из глаз в глаза переливаются сквозь темноту видения т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а погружен в себя, женщина лежит, как камень на краю пустыни, и тоже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заговорила с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из плоти и крови. Я тоже хотела бы хоть разок узнать, что такое любовь. С малых лет мечтала узнать ее. Но бог не да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 ее мучительно жжет Мигеля - ведь это его собственная, до мозга костей его собственная боль. Широко раскрытыми глазами видит он пропасть. Колесо времени вращается впустую - мгновенье равно столетию, и душит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вельнулся, спросил внезап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ишь в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ю. Надо же во что-то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в он, бог,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щественный, сильный. Наверняка. Строгий. Но, говорят, любит убогих. Вот когда умру, - засмеялась, - будет мне в царствии божием лучшая жизнь. А я наверняка попаду туда, потому что земля была для меня адом. Как ты думаешь, кто здесь, на земле, больше страдает - тот, кто всю жизнь испытывает боль, или тот, кто причиняет ее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затрепетал. Да, он всю жизнь причиняет боль другим - так вот почему он страдает? Гневом исказилось его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хожу, - резк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 - удивилась женщина. - Или я сказала что ду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Вст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поднимается, пропуска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чень молод, а глаза у тебя неподвижные. Чувства в них нет. Это нехороший з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 бешенстве швырнул ей под ноги зол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а! Богач... Повезло мне нын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болтать! - злобно кр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быв, что надо разговаривать тихо, засмеялась - смех ее, пусть глухой, оказался лучше всего, что у нее было. Он прорезал темноту и рассеял свет каганца по всей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все мы только люди. И скорее согласны жить в позоре, чем лежать в могиле. - Она наклонилась, ища что-то на полу. - У меня была розочка... желтенькая такая... Мне ее одна девчушка подарила, я иногда даю ей медяк. Куда ж она девалась? А, вот... О, вы растоптали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те, сударь, и пусть исполнится ваше 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ернулся с порога, ти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ы думаешь, чего я жел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Спать, спать без снов и, может, не просыпаться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бежал в духоту ноч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из Руис пригласил Мигеля на свадьбу своей племянницы. Гости доблестно пьют с полудня, а уже приближается полночь. И только когда пробило двенадцать и улицы уже третий час как были заперты цепями, явил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ь почетному гостю место во главе стола, а Мигель сел в самом конце, возле зрелой красавицы Антонии, жены незнатного писаря Кальме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шная женщина, статная, щеки румяные, крепкие, хорошенький носик, полные губки, и в глазах - живой огон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 течет рекой, сознание гостей пересыхает, как русла в августе, в окна подмигивают звезды знойной ночи. Мигель, прищурясь, наблюдает за Антонией злобно и алчно, как хищник за добы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общий шум неизвестно которого по счету тоста Мигель берет женщину за руку и тащит ее 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начит, ваша милость? - сопротивляется дама. - Я замужняя женщина! Я честная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щил ее с лестницы, вон из дому, на маленькую площадь, где у фонтана в слабом свете звезд темнеет клочок скудной т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как вы мне нравитесь, ваша милость, - лепечет дама, прижимаясь к Мигелю. - Быть с вами, под звездным не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а обнимает ее зрелые прел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оворите же! Я вам нравлюсь? Что во мне вам больше нравится? Губы, правда? Так мне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и не думает объясняться в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рассыпается в восторгах, не хвалит ее красоту. Не ласкает. Швыряет женщину наземь и без словесных украшений, без поцелуев яростно овладевает ею. Все происходит быстро и кра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что вы делаете!.. Здесь, на площади... Что обо мне подумают... Моя добродетель... Оо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оздалые гуляки перелезают через цепи, выходят на площадь. Один из них поднес длинную палку с фонарем на конце к самой пар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гей! - кричит он. - Глядите! Тут любятся прямо под открытым не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бесстыдство, пуб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такие? - возмущенно гремит толстый горожа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тает, в свете фонаря его осклабившееся лицо похоже на лик са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мы? - отвечает он. - Имя дамы не важно, а я, почтенные, дон Мигель де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яки отпрянули, женщина закрывает лицо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пялитесь? - вскипает гневом Мигель. - Что ж прикусили языки, притворы? Ах вы, невежи, хотите осветить даму? На меня светите! Боитесь? Отступаете, тр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хватывает шпагу и кричит, как одерж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игель де Маньяра! Я дон Жуан! Милости прошу, жалкие т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яки в ужасе отступают перед его шпагой, перед его кр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ваются окна, люди выбегают из домов, фонарей и факелов все больше, пятна света пляшут по земле и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воля - закон для этого города и всей страны! - в припадке безумия кричит Мигель. - Захочу - и возьму всех ваших жен, всех дочерей! Я тут единственный господин! Прочь с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расступились - ни одна рука не поднялась на н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ья во Христе, избегайте всякого соприкосновения с проклятым человеком, ибо он общается с дьяволом, - проповедует Трифон в церкви святого Сальватора; эта проповедь направлена против Мигеля, хотя иезуит не называет его. - Похоть, злоба и ненависть - вот суть черной его души. Он развратил вековую нравственность этого города, он потрясает основы человеческого общества, рвет священные семейные узы, унижает и оскорбляет святую церковь и даже восстает на законы всемог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ующие с удовлетворением слушают пламенные речи Трифона, которыми он бичует безбожного распутника. И хотя имя Мигеля не названо, все знают, о ком он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лышьте призыв мой, о матери севильские! - повышает голос Трифон. - Берегите дочерей ваших, как зеницу ока! Мужчины, следите бдительно за каждым шагом ваших жен и невест! Женщины и девушки, опасайтесь даже взглянуть на него! Ибо вам говорю я - сгорит во пламени всякий, кто соприкоснется с этим обреченным геенне! Осените себя крестом перед ним, воздвигните персты против его завораживающего взгляда и бегите подальше! Ибо он - Антихрист, и проклятье небес падет на его голову и разобьет ее в прах, как и головы тех, кто с ним за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перевел дыхание, и голос его поднялся до к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 час, он должен прийти, когда само небо низринется на него и раздавит! Карающая десница бога уже сжимается в кул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расноватом чаду светильников, в клубах дыма, в бледном отблеске мутного рассвета, на волнах голосов, скорее похожих на храп, колышется вертеп "У херувима", и все качается вокруг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слые запахи вин, вонь индейского табака, запах мускуса от проститу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ен лицом, с волосами, прилипшими ко лбу, сидит Мигель - не пьяный, а одичалый от вина - образ безудержного разврата. Две девки по бокам его, третья прижимается сзади грудями к его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вастайтесь, господа! У кого из вас, как у Мигеля, по любовнице на каждом квадратном метре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 земля... - угрюмо подхватывает Мигель. - О земля, отцветшая роза, твои обширные объятия тесны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анет день, когда удовольствуешься двадцатью квадратными локтями могилы, - раздался голос от одного из дальних стол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то это сказал? - Мигель стряхивает с себя девок. - Кто хочет, чтоб ему продырявили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те, пташечки! - завопил Николас, и девицы заверещали затасканную пес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сы на огрызок груши, набросились на Мигеля девки - существа без имени, без семьи, лишенные очарования, безобразные и смазли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их у тебя нет, Руфина? - кричит Мигель. - Ну, что поделаешь. Удовольствуюсь нынче и вами, жалкие создания посредственности! Все сюда, ко мне! Согрейте мне сердце, в котором стужа. Дышите, гладьте, грейте мне сердце! Как холодно здесь... Какая пустота во мне и вокруг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вырываются у него все быстрей, все быстрей, все неист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о, пусто, как на кастильских равнинах... Почему вы молч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ки жмутся к нему, улыбаются, говорят что-то нежно и страстно, а Мигелю кажется, что он один посреди гробовой тиши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Слышите меня? Да скажите же что-нибудь! Вы открываете рты, но молчите... Говорите, черт вас!.. Ничего не слышу. Кричите! Не слышу! Не слышу! Только мой голос возвращается эхом. Прижми меня к себе! Скорей! Чтобы я почувствовал, что я - не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крепко обня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ы не повинуешься мне? - скрипит зубами Мигель. - Я приказываю тебе прижаться! И кричи, чтобы я тебя слышал! Неужели никогда не услышать мне ничьего голоса, кроме собств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иенты поднимаются с мест, пялят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фина подходит к Мигелю, отстраняет перепуганных шлюх и мягко прикладывает ладонь к его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тесь, ваша милость, - нежно просит она. - Вы возбуждены, но это пройдет. Настанет время, и вы обретете покой. Жизнь ваша получит иное направление. Вы положите голову на колени женщине, которую полюбите верной и преданной люб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разражается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еется впервые, но смех этот жесток, как смех са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же придумать такое, Руфина! Уж наверное, склоню я голову... И буду ползать на коленях в лужах слез,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х, злой смех беснуется, но Руфину не задевает на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так, как я сказала, - спокойно отвечает она. - Я, сударь мой, видела людей, охваченных стра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Мигеля расширились, словно в них отразился образ иного мира. Он встает, шатаясь, прижимает руки к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й мир... Тот свет? Ха-ха-ха! Страх? Timor fecit deos!* Но я не знаю, что такое страх. Я спускаюсь с небес, как огненное облако. Как оно жжется, мое небо... Горю! Горю! Подайте мне чашу! П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трах делает богов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т никого, кто бы сжалился и протянул ему бо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буждение Мигеля растет, руки ищут опоры в воздухе, дыхание вырывается короткими свистящими взрывами, сдавленный голос словно корчится в неистовой экзальт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властитель того света! Ты мой враг - приди, давай посчитаемся! Я давно отбросил все, что было во мне божеского и человеческого! И если мне не понравится раскаленное добела ложе, уготованное для меня в аду, приготовь-ка ты там, наверху, свой трон дл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ящая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друг круто обернулся, словно почувствовал за спиной кого-то, и выхватил шп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же, господи, покажись! Хоть ты и бог, - я проткн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ычет шпагой в воздух, женщины с криком разбегаются, пряч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наслаждения мира - мои! Хочу испить до дна всю сласть! Буду спать с твоими святыми угодницами, с царицей небес рожу бога, ибо - я равен богу! - Мигель запрокинул голову, и голос его срывается в безумном вопле. - Ну, слышишь, ты?! Почему ж не караешь меня, эй ты, всемогущий?! Потому что не можешь! Потому что теб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гласы ужаса наполнили вертеп, клиенты поспешно убираются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лся один, он корчится в муках на полу, и Руфина, на коленях, гладит ладонью его лоб.</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ерекор г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ас, когда в Страстную пятницу назначена процессия кающихся, Мигель встречает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 свой он велел превратить в пиршественный зал - прямо под открытым небом. Слуги расстелили ковры по каменным плитам, расставили столы, кресла, кушетки, и с сумерками над пирующими запылали фак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нь самого строгого в году поста стол ломится от мясных яств, и кувшины полны тяжелого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ерекор вс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уселись - молчаливые, испуганные. Боязливо косятся на ворота, отделяющие двор от улицы, где люди выстроились шпалерами, ожидая проце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ски мяса застревают в горле гостей - ведь сегодня великий п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а их приглушены и робки. Даже эти безбожники знают, что нынче - великий п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испугались, голубчики? - насмехается над ними Мигель. - У вас руки дрожат, дрожат ресницы, де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ас тут обнаружит инквизиция, нас всех сожгут, - тихо сказал кто-то за вторым столом, не видный в сумер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вы в безопасности, - возразил Мигель. - Меня инквизиция боится больше, чем вы ее. Выбросьте это пугало из головы и пейте. За бессмертие насла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хоо вскочил, крикнул ре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ли это,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ь смешным со своей моралью, гистрион, - обрывает его тот. - Садись, спокойно ешь и п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Отказываюсь от вашего гостеприимства, ваша милость. Не стану я больше смотреть на ваши беснования. Не нуждаюсь в вашей дружбе. И не желаю больше валяться в вашей гр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хоо, возмущенный,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ержать? - спрашивает начальник стражи у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ухмыляется Мигель. - Мы ведь свободны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Вехоо затерялся в толпе, как послышался отдаленный треск бараб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цессия кающихся прибли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е небо низко лежит над городом, факелы с трудом рассеивают м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арабаны! - И Мигель обращается к музыкантам. - Играйте пляс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ыканты колеблются, дрожат от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сть золотых погасила страх в их совести, и инструменты гря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встали с мест и, с четками в руках, закружились в бешеном фандан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 барабанов нарастает, поверх него разлился траурный хорал "Stabat mater"*</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тояла мать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глушить! - приказывает Мигель музыкан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сю силу взгремели гитары и лютни, флейты зазвенели смехом. Неуверенными голосами подхватили мелодию пирующ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уки хорала смешались с любовной пес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момент, когда процессия кающихся поравнялась с дворцом, Мигель приказал распахнуть ворота и, схватив чашу, выше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стыри заблудших овечек погоняют свое стадо! - бросает он в процессию издевательские слова. - Эй вы, черные душой и телом! Мое презрение, почт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ыди, антихрист! - слышится голос из ря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хотите ли блюдо свинины да глоток вина в честь вашего лицемерия? Не желаете ли мертвую или живую красотку к вашей притворной молитве? У наслаждения один вкус, что в Страстную пятницу, что на пасху! Не угодно ли немного золота, чтоб утолить ваш священный голод? О, порождение василиска, я вижу вас насквозь! Вы истекаете слюною при виде маммоны! Так нате же, алчные хищники! Ловите! Хват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швыряет в процессию пригоршню золота. Те, возле кого упали монеты, бросаются за ними; кто был подальше, грозят кулаками, осыпают Мигеля бранью. Священники, подняв повыше кресты, проклинают дьявола и призывают гнев божий на голову богоху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ите! - кричит Мигель и швыряет в толпу золотой крест с рубинами - дар архиепископа, освященный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 исчез в тол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оцессия движется, проходит, последние ряды монахов миновали дворец Маньяры, за ними тянется севильский лю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подбираете? Золота хочется? У меня его хватит на всех! Всех вас куплю! - уже исступленно вопит Мигель. - Всех, от архиепископа до последнего дьякона, куплю всю процессию! Вашего бога куплю, над которым смеюсь, и деву Марию, и на ложе с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ему отказа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его наткнулся на взгляд девушки - закутанная в черный плащ, она шагает в процессии с зажженной свечой в руках. Колеблющееся пламя свечи озаряет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згляд этот печален, но полон ласкового участия. Отблеск сокровищ Страстной пятницы в этих глазах; в них - дух, вознесенный надо всем, что низко, в них - нежность и мудрость, в них читается извечная женственность, что одаряет не телом одним, но и душ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ша выпала из рук Мигеля и разб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примерзший к месту, смотрит он в девичьи очи, а они все ближе и 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 заикаясь, с трудом выговор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лишь серьезно взглянула на него и молча прошла - удалилась с толпою, исчезла.</w:t>
      </w:r>
    </w:p>
    <w:p>
      <w:pPr>
        <w:pStyle w:val="PlainText"/>
        <w:ind w:firstLine="720"/>
        <w:jc w:val="both"/>
        <w:rPr/>
      </w:pPr>
      <w:r>
        <w:rPr>
          <w:rFonts w:eastAsia="Times New Roman Cyr" w:cs="Times New Roman Cyr" w:ascii="Times New Roman Cyr" w:hAnsi="Times New Roman Cyr"/>
        </w:rPr>
        <w:t>Мигель кинулся вслед. Бешено расталкивая людей, опрокидывая тех, кто недостаточно быстро уступал ему дорогу, ищет он девушк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чи мерцают, свет их сливается с морем огня на площади перед кафедральным соб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айти ее? Где и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искал Мигель и не нашел и в изнеможении прислонился к стене со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ссильной ярости сжимает он кулаки и клянется всем, что привязывает его к земле, призывает в свидетели небо и ад, что найдет, что он должен иметь эту девуш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ЧАСТЬ ЧЕТВЕРТАЯ</w:t>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lang w:val="en-US"/>
        </w:rPr>
        <w:drawing>
          <wp:inline distT="0" distB="0" distL="0" distR="0">
            <wp:extent cx="3371850" cy="451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71850" cy="4514850"/>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ас, влачащийся безрадостно, о туча тоски, окутавшая мысль, подобно тому, как поля окутывает дым сра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гровая вечерняя звезда - око девичье, серп месяца напоминает улыбающиеся уста. Тополя у реки - как аллея крестов и свечей, по которой прош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айте, дымные факелы, гори, пламя свечей, летите в облаках, огненные кони, и подайте мне знак, когда остановитесь над той, кого я 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ий час по заходе солнца в Белую субботу, и люди, которым был возвращен спаситель из гроба, садятся после поста к тучным блю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ется мелкий, теплый дождик, капли звенят о водную гладь. Гвадалквивир стремится, бурный, вздувшийся от весенних горных вод. Расправляет плечи река, и ладони ее лепят форму бере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ходит к самой воде, погружает в нее горячи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е мне - не нашел я ее в процессии. Горе мне - не увел ее сразу. Но я найду ее! Севилья не так велика, чтоб я не мог отыскать ее. Но что, если она чужая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ворится со мною? Не сплю и не бодрствую. Существую и нет. Шатаюсь, словно в груди моей зияет кровавая рана. Гашу свет, призываю тьму. Но тьма меня душит, и я зажигаю огонь. Каким стал я безумцем! Нет, нет. Я должен хотя бы увидеть ее. Но кто скажет мне - где и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й смех отвечает ему с реки, сливаясь с мерными всплесками весел. В нескольких локтях от Мигеля качается челн, и в нем - угловатая тень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доносится голос с реки. - Я открою тебе все, что ты хочешь узнать, и дам все, что ты желаешь иметь. Я, Мари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дка приблиз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 в мой чел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ыгнул в лодку, сел. Напротив него серым пятном - узкое, бледное лицо с чахлыми усами и растрепанной бороденкой. Тонкие губы, костлявые руки - и полыханье безумия в светлых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ы? - спраши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дь слышал - Мариус, - отвечает костлявый. - Владыка земли, огня, воды и воздуха. А ты, судя по тем причитаньям, что ты бросал реке, бедняк. Доверься мне, открой, что тебя му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щу девушку, которую впервые увидел вчера, но она исчезла в тол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цвет был в то время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лтый. Свет св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ной знак. Зародыш гибели при самом рождении. Но и здесь я сумею помочь. Я отведу теб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одочник? Ты знаеш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ус начал грести по течению. Наклонив остроконечную голову, тих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все. Был бы живой, как ты, не знал бы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бы живой? - недоуменно повторяет Мигель. -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щаюсь только с мертвыми, - говорит костлявый. - Тень есмь и обитаю меж теней. Душа без тела или тело без души - как тебе угодно. Но владениям моим нет границ, и власть моя беспреде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здро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лишь дождь барабанит по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везешь меня, Мари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я ничего, - отвечает тот. - Я везу тебя под знаком креста. Везу к женщине, которую ты ищешь. Она станет твоей добычей, а ты будешь добычей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юбишь эту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отрывая взгляда от водной глади, невольно отвечает утверд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 Но тотчас споткнулся об это слово: - Не знаю.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же любви и смертное ложе выглядят одинак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вь? - мучит Мигеля незнакомое пон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вь? Смерть сидит на ее плечах, едва она расцве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говорил Мигель неуверенно о любви, а Мариус, отвечая ему, говорил о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Мигель поднял голову и понял, что он в руках сумасшед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ажно. Не добром, так силой заставлю его высадить меня на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езумный гребец сам уже направляет свой челн к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умный взял Мигеля за руку и п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идут улочками меж высоких садовых оград, шуршит мелкий дождичек, плещет о ли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дем искать ее? - спраши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искать... Искать - вот смысл жизни. Найти - счастливая случайность. Потерять, что нашел, божья к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и к чугунным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цель твоего пути, кум, - говорит Мари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дбище? - ужаснул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собирается вся красота мира. Здесь собрано все прекрасное. - И безумный разразился скрипучи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тащил Мигеля за собой по дорожкам меж крестов, у подножий которых мерцают огоньки ламп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й красотки тут еще нет, но могила готова. Пойдем, покажу тебе. Подожди е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масшедший! - крикнул Мигель, отталкивая Мариуса. - Пусти меня и радуйся, что я не проткнул тебя шпагой, чтоб ты сам свалился в мог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гель бежит прочь. Выбегает из кладбищенских ворот и слышит позади себя глухой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сумасшедший, не я! К чему стремишься? Ищешь, чего нет! Ловишь ладонями ветер, безумный! Любовь?! Смерть сидит у нее на плечах, едва она расцвет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речистая дева, лишь мгновение я видела лицо его и прочла на нем больше печали, чем греховных страстей. Это человек, не знавший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о вчерашнего вечера, с тех пор, как увидела я его, бледнею и вяну, словно в недуге. Единственная мысль моя -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й меня, царица небесная, и благослови меня дать ему счастье. И быть счастливой с ним. Ибо, о пресвятая, я охвачена любовью к этому мужч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статуей Мадонны стоят на коленях донья Хиролама Карильо-и-Мендоса, единственная дочь герцога Мендоса, одного из высших дворян Испании. Среди предков этого рода был маркиз Иньиго Лопес де Мендоса-и-Сантильяно, великий испанский поэт начала пятнадцатого века; затем - Диего</w:t>
      </w:r>
      <w:r>
        <w:rPr>
          <w:rFonts w:eastAsia="Times New Roman" w:cs="Times New Roman" w:ascii="Times New Roman" w:hAnsi="Times New Roman"/>
        </w:rPr>
        <w:t xml:space="preserve"> </w:t>
      </w:r>
      <w:r>
        <w:rPr>
          <w:rFonts w:eastAsia="Times New Roman Cyr" w:cs="Times New Roman Cyr" w:ascii="Times New Roman Cyr" w:hAnsi="Times New Roman Cyr"/>
        </w:rPr>
        <w:t>Уртадо де Мендоса, государственный деятель при дворах Карла V и Филиппа II, известный гуманист, меценат и превосходный поэт; далее - кардинал Севильский Франсиско де Мендоса и наконец недавно скончавшийся драматург Хуан Руис де Аларкон-и-Менд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статуей Мадонны преклонила колени девушка, прекрасная, как майский полдень. Лицо ее просвечивает солнечным, персиковым светом, золотится благоуханнем, серьезен взгляд темных очей из-под длинных ресниц и выгнутых бровей. Спелые губы ее изящного рисунка. Свежесть, юность, ясность несет это создание на белом челе, над которым - волны волос, черных как смоль. Сложение - само совершенство, кисти рук и ступни ног - маленькие, прекрасной формы. Во взгляде смешались женственность, созданная для того, чтобы любить, мудрость и пылкость. Женщина - горе и мир, женщина - страсть и тихая нежность, но всегда - душевный жар, всегда - горячая преданность тому, что она любит. Женщина, которая не обманет надежд, не предаст, не изменит, женщина, верная своему сердцу и своей гордости, женщина, которая несет в себе необъятное богатство чувств тому, кого одарит она телом своим и душ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статуей Мадонны преклонила колени девушка, которую со Страстной пятницы тщетно разыски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рак заползает в комнату, примешивает к молитве девушки зл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утник, нечестивец, мятежник, изверг, уби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пресвятая Мадонна, он не такой! Не негодяй - заблудший. Несчастный с истерзанным сердцем, и я хочу взять это сердце в ладони и нежить его, дышать на него, пока не вылечу. Хочу преобразить его жаром своим. О пречистая дева, отдай мне любовь этого мужчины, и я верну тебе его душу ясной и чистой, как улыбка младен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столом, обтянутым зеленым сукном, склонили головы отцы церкви, возмущенные беснованием Мигеля в Страстную пят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шу и на сей раз простить его. Он был пьян. Впрочем, заявляю, что я в последний раз бросил свое слово на весы в его пользу, - говорит архиепископ. - Если он согрешит в дальнейшем, я дам свое согласие на то, чтобы Ваша Любовь приняла против графа Маньяра все меры, находящиеся в распоряжении святой офф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ет ли себе отчет ваше преосвященство в том, что тогда речь пойдет о голове мятежника? - спрашивает инквизи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тяжело выговаривает дон Викторио, поднимаясь. - На это я должен дать согласие. Ибо прежде всего - имя господне и слава его, чистая и неприкосновенная. Что против всего этого человеческий червь, хотя бы и близкий нашему сердц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игель ищет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скал уже целые кварталы Севильи, дом за домом. Торчит на перекрестках, как торчат зеваки и бездельники, озирая улицы и площади, бесстыдно заглядывая в лица женщин, выходящих из церквей, бродит по Аламеде и Пасео-де-лас-Делисиас, стоит на углах - ищет, ищет и не на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вленный, возвращается домой, отвергает общество приятелей и с горечью ложится на бессонное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увствует движение души, какого еще не знал. Надменность, самоуверенность и гордыня велят найти, овладеть. Но все его существо трепещет от непознанной нежности, и она оттесняет напор гордыни, ей нужно одно - чтоб хоть издалека дозволено было ему увидеть ее лицо, быть близко от нее, дышать тем же воздухом, что и она, и ничего, ничего бо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поиски возобновляются. Мигель мечется по ночным улицам, будит стражников, затыкая им золотом рот, описывает ту, которую они должны найти. Стражники принимают его за пьяного, обеими руками хватают золото и, смеясь, обещают все. Однако не только золотом бряцает кабальеро, но еще и шпагой, и объявляет им сво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объемлет их, смех каменеет на ли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то другое дело! Тут, пожалуй, головой поплатишься... Да, ваша милость, мы обыщем весь город и сообщим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в темноте стихают шаги опасного человека, начальник стражи трет себе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ажется ли вам, что это противно богу - нам, стражникам добропорядочного города, самим загонять дичь в сети этого нечести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анимает толпы людей искать неизвестную. Золото собрало всех севильских нищих, и они, получив указания, расползлись по городу, как чер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еки денег текут впуст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еница подходящих под описание девушек проходит перед взором Мигеля, серым от равнодуш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и проклятье преследует меня? Или я сошел с ума и не в состоянии осознать этого? Но я не сдамся! Я найду ее! Должен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есятый день поисков вошел Мигель в кафедральный собор, где служили большую мес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ршись о колонну, следил он глазами зигзагообразный полет ласточек под сводами хр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ко отдаются под сводами слова пропов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ернулся блудный сын, и рек отцу своему: отче, согреших есмь против неба и перед тобою, и не достоин аз слыть сыном тв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сточки вылетают из окон и впархивают обратно, и крылья их издают звук, похожий на серебряный шелест тростника, сгибаемого в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оваться надлежит нам, ибо сей брат твой мертв был и воскрес. Потерян был и най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ьются в мыслях Мигеля слова "потерян был и найден", мутными струйками тянется копоть от свечей, и вдруг ощущает Мигель на своем виске чей-то присталь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то повернулся в ту сторону и у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гнул, словно молнией сраженный, колени его ослабели, закружилась голова, а в горле комом встал, душит вы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у колонны, отделенная от него всем пространством храмового корабля и толпой, стоит та, которую он искал, и вперяет в него свой в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ламя счастья и страха, о кровь, затопившая сердце, о лицо, что бледнеет и вспыхивает попе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тронут до глубины души. Тронут впервые в жизни. И тут он почувствовал, как что-то рушится в нем. Оседает, ломается с грохотом. Но в то же время нечто другое вырастает стремительно, и душит его, и сжимает горло... Он пошатнулся. Ноги не выдержали одновременного обвала и нарастания, которых не остан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непостижимое затопляет его душу. Пронизывает все чувства, проникает в сознание, в сердце, до мозга костей. Каждую жилочку распирает неизведанное ощущение - так что немеют кончики пальцев, и горькая сухость во 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слонился к скамье, судорожно схватившись за деревянную сп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бы не упасть. Выдержать. Не сломиться под непомерной тяжестью того, что внезапно обрушилось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чезли просторы храма, проповедник, люди, горящие свечи. Исчезли мечты и разочарования, ненависть, удовлетворение, отч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чезло все. Только очи о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а и женщина смотрят друг другу в глаза, и нет между ними стоглавой толпы, поверх людского прибоя прожигают друг друга их взоры, переливая в жилы другого свой треп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мысль вертится в голове Мигеля: да жил ли я до этой минуты? И живу ли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поднял руку к лицу. Ощутил прикосновение пальцев к щеке. Значит, живу. А волна душевного движения поправляет: начинаю жить. Сейчас. Вот в это мгнов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 было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но бездумному ветру, носился по дорогам и без дорог, гоняясь за бесформенными видениями, ненасытно урывал от жизни больше, чем мог вернуть ей, чтобы в следующее же мгновение все уничтожить, отбросить, затоптать,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а Мигеля упала на резное дерево ска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са кончилась; толпы расходятся, раззвонились к полудню коло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не двигается с места, и дуэнья выходит ждать ее на паперть, оставляя госпожу в безмолвной моли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ам опустел, только церковный сторож тенью скользит из придела в придел, гася св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едленно двинулся к девушке. А она стоит, ждет, не отрывая от него взора, сияющего и потрясенного. Губы ее полуоткрыты, и маленькая детская рука конвульсивно прижата к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иближается, и сердце ее стучит все сильнее. Страх? Нет. Кружится голова - и неизведанное томление пронзает все ее с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вите слово, прошу, - заикаясь, тихо выговорил Мигель. - Пожалуйста, скажите хоть слово, чтоб я убедился, что не сплю. Ведь я искал вас долгие дни и ночи, и боюсь - вы снова исчезнете. Отважусь ли спросить, кт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иролама Карильо-и-Мендоса, - просто отвечае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очка померанца с полураскрывшимися белыми цветами, которую она держит в руке, легонько дрожит, будто дышит. Первая веточка, расцветшая в саду Хироламы! Она принесла ее в дар Мадонне. Ах, радовалась Хиролама, в этом году я первая положу к ногам девы этот</w:t>
      </w:r>
      <w:r>
        <w:rPr>
          <w:rFonts w:eastAsia="Times New Roman" w:cs="Times New Roman" w:ascii="Times New Roman" w:hAnsi="Times New Roman"/>
        </w:rPr>
        <w:t xml:space="preserve"> </w:t>
      </w:r>
      <w:r>
        <w:rPr>
          <w:rFonts w:eastAsia="Times New Roman Cyr" w:cs="Times New Roman Cyr" w:ascii="Times New Roman Cyr" w:hAnsi="Times New Roman Cyr"/>
        </w:rPr>
        <w:t>символ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ролама... - повторяет ее имя Мигель. -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я это отдается в ушах его колокольным звоном, оно сияет, как утренний свет. Оно парит в запахе догорающих свечек и вянущих цветов, звенит золотом в полосках солнечных лучей, прорезающих полумрак собора, ворвавшись через готические окна. Имя возвышенное, гордое, сладостное. Мигелю хочется произносить его громко, заглушить им шорохи в храме, хочется выбежать вон и прокричать перед толпами это прекраснейшее из имен. Имя женщины, что стоит перед ним, чудо, которого жаждал он стольк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евушка, глядя в лицо его, вдруг смущенно, но решительно протягивает ему цветы. Веточку, принесенную Мадон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глушен этим признанием. Изумленный взор прикован к ее лицу, а рука медленно, недоверчиво принимает символ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словно испугавшись своего поступка, зарделась до корней своих черных волос и повернулась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идет рядом, стараясь успокоить бурное дыхание. Они вышли через ворота Прощения и остановились, облитые половодьем полуденного солнца. Молча смотрят в глаза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легонько улыбнулась и тих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разговорчивы,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пыхнул, голос его дрожит от сму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а, если желаете... Но я слишком счастлив и не знаю... не понимаю... Когда я увижу вас с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ще со мной, а уже думаете о завтрашнем дне? - засмеялас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 страстно вскричал он, ухватившись за е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ка сходит с ее лица, глаза горят, и с великой серьезностью девушка произн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завтра? Сегодня.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ледный, не в силах выговорить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после захода солнца ждите меня у маленькой железной калитки в отцовском саду. С б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стался стоять перед воротами Прощения, держа в руке свой берет с перьями, и на глазах его сверкают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омнился, когда она исчезла из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ор мне! Стократ позор! Стою, как нищий... Заикаюсь, как робкий мальчишка, и кровь моя не возмущена таким смехотворным смир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чером я поведу себя иначе! Я добуду тебя, красотка, как любую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ходит, скрипя зубами, но берет свой все еще держит в руке - человек, против воли смиренный. Веточка померанца вянет на полуденном солн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так спешите сегодня, донья Хиролама? Что с вами, во имя милосердия бо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стая дуэнья с озабоченным добрым лицом едва поспевает за Хирола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мне не отвечаете? Да подождит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Хиролама ускоряет шаг. Смысл няниных слов до нее не доходит. Вот кончилась кипарисовая аллея, и девушка входит в калитку сада, что позади отцовского 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од солнцем этого утра распустились уже все цветы на всех померанцевых деревьях, сад так и светится трепетным великолепием нежных белых соцветий, простых и волшебных, как сама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ый страх сжал девичье сердце. Обещала первый цветок Мадонне, а отдала человеку... Оскорбила Мадонну, согрешила... От этой мысли потемнело в глазах, заколотилось сердце. Великое опасение перед чем-то, что надвигается, охватило душу ее. Вымолить прощение Мадонны, пасть на колени, сейчас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есите мне целую охапку этих цветов! - при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Мадонной, в своей комнате, пала на колени Хиролама, рассыпав цветы у ног Пречи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госпожа наша! Я согрешила... ради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имает глаза на Мадонну, а видит его лицо, ощущает его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адонна, прости! Смилуйся над моим серд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жит девичье сердце. Не от страха перед грехом - от неведомого блаженного томл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за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калитки в глубь сада ведет кипарисовая аллея. Тяжелые ароматы душат дыхание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аллеи появилась какая-то фиг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дышит хрипло. Волненье сдавило грудь, к которой он судорожно прижимает стиснутые кулаки. Он готовит речь. И, идя навстречу девушке, кланяется галан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ветлее луны, совершеннее царицы красоты, о вечерняя звезда на голубом ше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остановилась - улыбка, которой она встретила Мигеля, сошла с е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игеля бьет дрожь. Он сам чувствует, как фальшиво прозвучали его слова. Ему бы пасть на колени, молча поднять взор к этому лицу, но нет, не унизится он до состояния влюбленного мальчи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дал вас более часа... - пробормотал он, но голос его пресекся в середине фр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бле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 разговор ведет лишь учащенное дыхание мужчины и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Хиролам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час? Я целые годы ждала встречи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ж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ечтах видела ваш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рухнуло в душе Мигеля все, что он готовил, собираясь действовать как завоеватель, - стоит тут человек, покоренный, захваченный смерчем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бывало еще ничего подобного этой минуте, и нет ей равной. Вся прелесть земли и неба слилась в создании, что стоит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лепительный свет, вырывающийся из сердца струею могучего чувства и в одно мгновение выворачивающий человека наизнанку. Куда девались тщеславие, гордость, корысть, стремление брать с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веренный, робкий, как мальчик, стоит граф Маньяра, лепечет смущ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донья Хиролама, я не понимаю, что творится во мне - меня переполняет чувство, которого я доселе не знал, сердце болит, но я хочу этой боли, мне страшно, и сам не знаю чего, я хотел сказать вам много красивых слов - и не могу. Ради бога прос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яснилось девичье лицо, только две слезинки сверкнули в темных оч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еня переполняет чувство, которого я не знала доселе. И у меня сердце болит, и я хочу этой боли, - тихо повторяет она его слова, и глубокий голос ее окрашен темно-синими тенями. - Не вижу, не слышу ничего - тольк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бокое волнение потрясло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ролама,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уть-чуть усмех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ще не назвали мне своего имени,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ростите!.. - Но он тотчас осекся, поблед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е имя! Как произнести его при этой де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я чудовищность прошлой жизни навалилась на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сеньор? - тихо настаивает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могу его выговорить. Впервые в жизни стыжусь своего имени. Будь оно прокл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рнувшись, он молчит, бурно ды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ая теплая рука скользнула в его ладонь, и в голосе, мягком, как дыхание матери, прозвучала горяч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аже не представляете, как я теперь счастлива,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знаете? - Он пора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не только в мечтах видела ваше лицо. Я знаю вас мног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ирает пот на 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зная, кто я,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а вас поз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я репутация... - бормочет Мигель. - Вы не бо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яла его за руку и повела по кипарисовой ал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гущается темнота, тени кипарисов образуют гигантскую шпалеру. Месяц повис над садом - ледяной, как замерзшая сле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детства ношу в сердце мечту о женщине, которую жажду всей кровью моей, всем дыханием. Это было - как свет, который дремлет во тьме. Пятнадцать лет молилась моя душа, чтоб найти мне подлинную любовь. Не находил. Но долго верил - найду. Потом уж и верить перестал... И теперь, когда я утратил все, что было во мне человеческого, честного, доброго, только теперь нахожу ее... Поздно, поздно! Я не могу над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е бывает поздно, дон Мигель, - тихо возражает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что мне делать? Я сделаю все, что вы пож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лянитесь. Мне достаточно вашего слова. Я хочу 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отворачивает лицо, голос ее чуть слышен, она произносит отрыви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чтобы вы... меня... лю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Ледяной лик луны глазеет в бездны мира. Ароматы густы, дурманя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отв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вы любили меня настоящей любовью, - сладостный голос звучит словно издалека, полный обещаний чего-то прекрасного, немыслимой чист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жа всем телом, Мигель упал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ш, Хиролама. Отрекаюсь от всего на свете - кроме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ставила его подняться и молча повела за руку. Села на ограду фон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вы думаете,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мерти,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оюсь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ничего бояться. Ведь я с вами. У меня хватит сил на обоих. Я жить хочу с вами,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улыбается бледное лицо. - Это самое прекрасное. Жить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оин ли я вас,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матривается в ее лицо, окутанное сумр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вы думаете,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любви, Мигель, - прост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да, это -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его заколотилось неистово, дыхание замерло. Но он не осмеливается прикоснутьс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целовать ваши руки,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не сказано было ни слова - и так сидели они рядом на ограде фонтана, глядя друг друг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ий ветер играет ее легким платьем, временами прижимая край его к руке Мигеля. Тот вздрагивает от прикосновения шелка, но не смеет шевельну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прекрасные дни, они опадают плавно и мягко, словно благоуханные лепестки цветов, солнце сияет уже не ради урожая в полях, а для дву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возвращает Мигелю радость, восторги, жар и пылкость мечты. Робость слов, умиление незавершенным движением руки, которая хотела погладить лицо, да стыдливо замерла на пол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рижаться к стеклу окна и увидеть за ним вместо тьмы любимое лицо, коснуться рукой смоляных кос, пылающим полуднем мечтать о ночи, вдыхать аромат дыхания возлюбленной, ощущая, как по жилам вместо крови растекается бесконечное бессмертие, каждое утро умирать, дрожа над каждой секундой, отмеренной для встреч, и возрождаться от надежды, когда спускаются сумерки, - о печаль одиночества, о счастье сближения, о спешка изголодавшегося сердца, опьянение, когда соприкасаются руки и</w:t>
      </w:r>
      <w:r>
        <w:rPr>
          <w:rFonts w:eastAsia="Times New Roman" w:cs="Times New Roman" w:ascii="Times New Roman" w:hAnsi="Times New Roman"/>
        </w:rPr>
        <w:t xml:space="preserve"> </w:t>
      </w:r>
      <w:r>
        <w:rPr>
          <w:rFonts w:eastAsia="Times New Roman Cyr" w:cs="Times New Roman Cyr" w:ascii="Times New Roman Cyr" w:hAnsi="Times New Roman Cyr"/>
        </w:rPr>
        <w:t>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очень скоро узнал о ежедневных встречах Мигеля и Хироламы, и его охватило изумление и негод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знаком испуга заседает церковный 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ходимо поставить в известность герцога Мендоса.</w:t>
      </w:r>
    </w:p>
    <w:p>
      <w:pPr>
        <w:pStyle w:val="PlainText"/>
        <w:ind w:firstLine="720"/>
        <w:jc w:val="both"/>
        <w:rPr/>
      </w:pPr>
      <w:r>
        <w:rPr>
          <w:rFonts w:eastAsia="Times New Roman Cyr" w:cs="Times New Roman Cyr" w:ascii="Times New Roman Cyr" w:hAnsi="Times New Roman Cyr"/>
        </w:rPr>
        <w:t>Архиепископ сам взял на себя трудную задач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 Фернандо, выслушав округленные фразы дона Викторио, разрешает дело одним ударом. Он вызывает Хироламу и мать ее, донью Тер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не уклоняется, не отриц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дона Мигеля. Хочу стать его женой. Хочу нести вместе с ним все доброе и злое. Хочу честно делить с ним божию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ение. Слова уговоров, предостережений, угроз, просьб, убеждений - слова,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сила заключена в человеческом чувстве! Рядом с ним теряется все, оно торжествует над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хиепископ тронут силой любви Хироламы. Вставая, благословляе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аших глазах слезы, донья Хиролама, и я верю, что вы исполняете волю божию. Ваша любовь, быть может, сумеет вернуть дона Мигеля богу и чести. Если это удастся вам, сама пресвятая дева благослови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доса женятся и выходят замуж только по любви, - произносит герц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любл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дитя мое, по воле тво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манутые женщины, и те, кто когда-то рассчитывал на Мигеля, и те, кто не был причастен ни к чему непосредственно, - все вне себя от ярости. Пока в несчастье равны были мещанки с дворянками, обольщенные и брошенные доном Мигелем, они могли еще сносить свое горе. Теперь же, когда выигрывает одна, остальные чувствуют себя оплеванными, втоптанными в гр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ираются женщины, сдвигают головы - морщины негодования на лбу, брань, ругательства, прокл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покарай его за всех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херувима" вол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фина молчит, медленно теребя складки своего пл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ы скажете, госпожа? - пристают к ней д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ягк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сказывала ему, что он найдет... И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ли счастлива... э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 говорит Руф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Трудно сказать что-либо о нем. Он - как пл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ли. Потом одна из проституток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у вас слезы на ресни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же его любили? - тихо спрашивает др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а! - поднимает Руфина голову, заставляя себя принять веселый вид. - Выпьем за здоровье и счастье дона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ненное старое тинтийо мечет алые и кровавые бли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емники герцога Мендоса разлетелись по городу и окрестностям, оповещая о помолвке герцогини Хироламы с графом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краснейший цветок испанской знати отдаст перед алтарем руку ненавистнейшему из мужей Ис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убка в когтях ль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ожно еще верить в бога, если он допускает, чтобы этот бесчестный нечестивец украсил грудь свою столь дивной и добродетельной р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ни рук украшают дворец Мендоса. Гирлянды желтых и алых цветов. Дворец светится, как кристалл хрусталя, внутрь которого упала сверкающая зв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ыка в зале, в саду. У ворот толпы нищих, слуги наполняют серебром протянутые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келы окружили дворец сплошной цепью, дымя в неб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графиня Изабелла де Сандрис велела доложить о себе донье Хирол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и, лицом к лицу, их взгляды настороженны, движения сдержа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рассказывает о страсти своей к Мигелю, приведшей к двойному несчастью: потере чести и смерти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находит изысканные, мягкие слова сочув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ла сюда не для того, чтоб услышать о вашем сочувствии ко мне, но чтобы предостеречь вас от человека, чьи руки в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глядя поверх головы Изабеллы, тихо отв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любила его! - взрывается Изабелла. - Сколько ночей не спала я, рыдая, сколько жалоб, мольбы, заклинаний слышало ложе мое, сколько горя, сколько новых морщин на моем лице видели утра, какие муки сотрясают м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го еще любите? - пораженная, выдохнула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мгновенно обратилась в статую, в камень, в 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орогая, что вы вздумали! - фальшивым звуком скрежещет смех Изабеллы. - Дело не во мне, а в вас. В том позоре, которого вам не избежать, 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ый должен нести последствия своих поступков, донья Изабелла. Я готова страдать из-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итягивает вас, как бездна. Я испытала это. Но я не знала тогда, что он злодей, а вы это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то не изменит моего ре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инаю вас и его! Нет греха, который был бы прощен, нет долга, который дозволено не возвращать. Небо отомстит вам з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смотрит на дверь, через которую вышла в гневе Изабелла. И, улыбаясь вдаль, шеп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имый, при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счастье обруч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красу неве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ши зве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при всех поцеловала Мигеля - и пирующие разразились ликующими кл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оротами толпятся бедняки. Блюда с жарким, бочки вина услаждают сегодня их горькую жизнь. Пьют, превозносят благодетелей. Призывают на головы обрученных благословение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дворцом, на цоколе памятника кардиналу Мендоса, сидят две девушки, не знакомые между собой: обе сдерживают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важно, что одну зовут Мария, другую - Солана? Разве можно знать, сколько девушек оплакивает блаженство того, кто родился под счастливой звез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ве Сатурн, планета Мигеля, планета недобрых страстей, и впрямь счастливая зв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отрите на дворец Мендоса. Посмотрите на лица жениха и невесты и склоните головы перед сомнениями, которые посеяла в вас лженаука, вздумавшая связывать судьбы людей с огарками, светящимися в ночном неб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то звуками лютни люди приручали дельф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звуков флейты Галезский источник, обычно спокойный и тихий, взметывается вверх и переливается через край.</w:t>
      </w:r>
    </w:p>
    <w:p>
      <w:pPr>
        <w:pStyle w:val="PlainText"/>
        <w:ind w:firstLine="720"/>
        <w:jc w:val="both"/>
        <w:rPr/>
      </w:pPr>
      <w:r>
        <w:rPr>
          <w:rFonts w:eastAsia="Times New Roman Cyr" w:cs="Times New Roman Cyr" w:ascii="Times New Roman Cyr" w:hAnsi="Times New Roman Cyr"/>
        </w:rPr>
        <w:t>У аттических берегов море само играет на свире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мокрит и Теофраст музыкой и пением исцеляли бо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ид игрою на арфе смирил ярость Са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фагор пением и музыкой укротил юношу необузданных стра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Хироламы в сумерках - темно-синего цвета и глубок, как горное озеро. Лютня под пальцами ее звучит величественным орг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музыка, одушевленная любовь, удваивающая счастье! И каждое слово песни преображается в заклинание, обретая новые 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 милая, 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по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ыстротечною рек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голубой простор морск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изнь уходи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любой державный стр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рон любой, закон люб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мерть находи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поешь такую грустную пес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отвечает вопр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ажется ли тебе, что в любви много печали? Словно она рождается со знамением смерти на ч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 восклицает, бледне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милый? - удивляется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чего. 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 у ног ее, слушает, покорный и тихий, как дитя, но мысль его точит червь стра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ды провел я в себялюбии, безделье и злых делах, я испорчен наскво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лчи, Мигель. Не говори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 мне говорить, дорогая! Меня это мучит. Я должен вы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Не хочу слушать о твоем прош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знаешь обо мне? Только то, что тебе сказали. А все, вместе взятые, еще мало знают. Я хочу, чтобы ты знал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игель, пожалуйста,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обязан рассказат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закрыла ему рот ладонью. Он в отчаянии оттого, что она не дает ему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обязанность в том, милый, чтоб не думать о прошлом. Разве оно важно? Не хочу ничего знать о нем. Не хочу ничего, кроме одного - чтобы ты люби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ли я любить больше? - вскричал Мигель. - Когда я не с тобой - я пуст, я глух, я не чувствую почвы под ногами. Я не существую. Разговариваю с тобой на расстоянии, зову тебя, криком кричу... Ты ведь слышишь мой зов из ночи в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у, любимый. - Хиролама склоняется к его лицу. - Твой зов будит меня посреди ночи и приводит в волнение, я поднимаюсь на ложе, чувствую тебя где-то рядом и хочу, чтоб ты был со мною, чтоб согреть тебя моим теплом. Все для меня начинается и кончается твоим дыханием. Я плачу от преданности тебе, мне хочется взять на себя все, что гнетет тебя. Я хочу, чтобы мы смотрели на мир одними глазами, одними устами пили то, что дает нам жизнь, чтобы ты стал мною, а я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мотрит в восхищении и забывает ту боль, которая пронизала его, когда Хиролама не дала ему испове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к чистая вода, Хиролама. Сквозь тебя я по-новому вижу мир. Сейчас - утро жизни, и веру в нее дала мне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о нашей жизни,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х коснулс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оздно ли? Нет, нет, не поздно, пока светишь мне ты, единственный свет! Ах, Хиролама, скажи - и я куплю судно, и мы уплывем с тобой в дальние страны, где никто нас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желаешь, того желаю и я. Пойду за тобой, куда повелишь, потому что исполнять твои желания - радость для меня. - И девушка вкладывает руку в его лад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влек ее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их пор, Хиролама, я не знал любви. Что, кроме горечи, оставалось на устах у меня после всех поцелуев? Сколько лет тоски, ожидания, веры! Сколько лет ненависти, гнева, бунта! И вот наконец ты со мной. Я держу тебя в объятиях и никогда не отпущу. Ты моя - и никто тебя у меня не отним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свадьбы Мигеля сидели над чашами его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знаю его, - сказал Вехоо. - Он изменился в корне. Это уже не он. Это другой человек. Он упростил свою жизнь до одной-единственной н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ю я ему, - сомневается Альфонсо. - Ничто не может до такой степени изменить человека. Он постоянно напряжен. И теперь тоже. В один прекрасный день напряжение это лопнет, инстинкты вырвутся на волю, и он очутится там, гд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храни его от этого бог, - вставил Мурильо. - Наконец-то он нашел свой истинны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он, истинный путь дон Жуана из Маньяры! Греет руки у семейного очага. Дон Жуан в шлепанцах и ночном колпаке сыплет корм в клетку цикадам, поливает цветочки в горшках, по вечерам обходит дом, проверяя, заперты ли замки на два поворота! Дон Жуан - токующий тетерев, ха-х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ощается с солнцем, - выспренне заговорил Капарроне. - Добровольно накладывает на себя п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ав, - защищает его Мурильо. - Он расточал свои силы впустую. Какая жалость, что столь исключительно одаренный человек не имел цели, если не считать целью мимолетные наслаждения и несчастье окружающих. Теперь он соберет воедино все свои жизненные силы, и они пор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вающую скуку, - перебил его Альфонсо. - Вы, дон Бартоломе, сидя сами за решеткой супружества, тянете туда же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не счастлив? - парирует Муриль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узенькое счастье - кружить вокруг своей курочки, качать колыбель да слушать детский визг! Счастье под крышкой, счастье, предписанное от альфы до омеги столетними обычая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По-моему, ему будет недоставать приключений, - подумал вслух Вехоо. - А что скажешь ты, старый пропо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с Феррано встает с чашей в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мы и господа, глубоко опечален. Меня покидает тот, кто начертал направление жизни моей. Себялюбиво мое горе, ибо оно проистекает от отчаянной неизвестности - что же мне делать теперь, когда былой мой спаситель уходит безвозв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говоришь, Николас! - хмурится Альфонсо. - Он еще не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похоже на смерть, ваша милость. Твое обращение, о возлюбленный, - относится Николас к отсутствующему Мигелю, - подобно смерти. Покидаешь ты матросов своих, капитан. Что станется с ними в бурях искушений, будоражащих мир? Кто направит корабль, который ты бросаешь среди рифов и водовор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сказано! - восклицает Капар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колас продолжает плачущ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чальный, глубоко печальный стою я пред вами, благородные друзья. Тот, кто доселе пил вино наслаждений, принялся - о, горе! - за воду покаяния... Говорят, он нашел себя - зато он теряет нас, а мы теряем его. Какое жалкое зрелище! Я словно стою над мог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 одергивает его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знаю, за что мне поднять эту чашу, - продолжает Николас. - За его так называемую новую жизнь? За наше жалостное сиротство? За гибель того, что здесь умирает, или за благо того, что рождается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есь пафос Николаса разом сменяется пл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лицом, залитым слезами, он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частья я желаю тебе всегда, мой мил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динок на свете, друг мой, - говорит Мигель Альфонсо, который, возвращаясь от "Херувима", зашел к нему, несмотря на то, что уже ночь, чтобы в канун свадьбы первым принести свои поздравления. - Тебе единственному из всех нас негде преклонить голову. Я предлагаю тебе гостеприимство в моем доме,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 недоумевает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быть моим майордо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поперхнулся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я, - улыбнулся Мигель. - Я не стану ограничивать твою бурную натуру. Ты только немного поможешь мне вести дом, ла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жали друг другу руки - Альфонсо си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конец нужде и нахлебничеству! Немного продажная душа Альфонсо - не судите слишком строго, в общем-то он верный друг, - изливается в благода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бману твоих ожиданий, Мигель. Устрою все - от буковых поленьев для камина до голубей на карнизах окон! Я буду заботиться о твоей конюшне и о твоем платье. Стану таким майордомо, какого не знал ни Старый, ни Новый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я, Альфонсо встретил в коридоре Каталин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К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услугам вашей ми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ыне я твой начальник,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же? - удивляется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перь - майордомо этого дворца, и с завтрашнего дня приступлю к делу. Завтра утром, через час после восхода солнца - нет, не так, позднее, скажем, около полудня, - я пройду с тобой по дому и вступлю в дол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ежду тем л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тра в это время Хиролама станет его женой. Завтра он начнет новую жизнь. Со старой по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улыбок, врата к сласти неизреченной, приди скорее, не заставляй себя ждать слишком долго! Беги же, ночь, не тащись так лениво, тяжелая т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сердце его сжалось от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омерещилось вдруг, что он не один в комнате. Словно из всех углов вылезают уродливые чудища, высовывая языки, чтобы слизывать кровь со свежих ран. Словно ложе его царапают когти стервятников или волков. Словно в лицо ему пахнуло горячим, липким, смрадным дыханием из некоей пасти, по клыкам которой стекает слюна, смешавшись с кровью...</w:t>
      </w:r>
    </w:p>
    <w:p>
      <w:pPr>
        <w:pStyle w:val="PlainText"/>
        <w:ind w:firstLine="720"/>
        <w:jc w:val="both"/>
        <w:rPr/>
      </w:pPr>
      <w:r>
        <w:rPr>
          <w:rFonts w:eastAsia="Times New Roman Cyr" w:cs="Times New Roman Cyr" w:ascii="Times New Roman Cyr" w:hAnsi="Times New Roman Cyr"/>
        </w:rPr>
        <w:t>- Хиролама! - закричал он, но мрак вокруг него сомкнулся плотнее, положив на горло могучие лап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очил, зажег св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 бодрствовал в страхе, что вокруг него бродит нечто, чего ему надо бо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много времени спустя впал он в тревожный, прерывающийся сон, разорванный ощущением стра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 главных суставов в теле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 яиц кладет самка пав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 месяцев носит верблюдица п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 знаков Зоди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 было апостолов Х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ю звездами увенчана царица неб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 ангелов стоят у врат священного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 - божественное число, которым мерят небес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жды двенадцать колоколов на севильском кафедральном соб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свадь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жды двенадцать колоколов со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жды двенадцать раз раскачали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трясается город от этого х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 небес преисподней вплетаются зв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 над Севильей грохочет, буря про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ится грешник, замуж святая выход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логом холме над городом пасутся овцы. Пастухи ушли поглазеть на сва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 верный сторож овец, беспокойно обегает стадо, чует в воздухе что-то недоб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ершине холма, словно вырвавшись из-под земли, выросли два дымных столба, белый и чер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пенно они уплотнились, обрели форму фигур. Черный похож на дьявола, белый же - вида ангель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к о бок стали спускаться эти фигуры по скл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 задрожал всем телом, завыл жалобно. Овцы разбеж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д холмом остановилась круглая туча и торчит на светлом и ясном небе, как некое знамение. Весь край сверкает на солнце - только холм прикрывает тень ту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гуры уселись на камни, устремили взоры на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шник женится, - угрюмо промолвил бе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замуж идет, - насмешливо подхватил чер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почернела бы она от его гре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слова, - с иронией возразил черный, - окрашены в семь цветов, словно василиск, но вкупе они не дают никакого ц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шие ангелы, - парирует белый, - кормятся душами людей да насмеш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им нам жарко, хоть мы и в тени,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х? - предположил бе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лово мне неизвестно. Любопытно - что будет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что будет, - спокойно произносит бе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ка, всеведу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обратит его к богу, - произносит уверенно бе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й поморгал туманными очами, но в глухом его голосе слышна на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знаете его. Не знаете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а замолч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собором густая толпа, люди всех сословий. Над ними гудят дважды двенадцать соборных колоколов, с их гудением смешиваются свадебные песни андалузских девуш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ахнет розами дорог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склоняют ветки лавр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т идет жених, смотрит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зодет, как сам король...</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ахнет розами дорог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стекает аромат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т ведут ему невесту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ролеву в белом плать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а Прощения заливает солнце, город горит желтизною зноя, только над холмом стоит туча, как знамение небесно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лишь ты похвал достойн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лишь ты цветок получиш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лишь ты любви достойн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лишь ты на целом свет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одна, а не друга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упкие девичьи голоса дрожат в полуденном зное, как дрожит в воздухе марево. Потом вступают мужчи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идет тебе молитв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ней ты душу раскрываеш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ежесорванную роз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тогда напоминаеш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архиепископ воздевает руку, благословляя новобрачных большим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же мгновение поднялись те фигуры на холме и смерили друг друга враждеб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о чем вы думаете, - взволнованно говорит белый. - Я вижу все ваши черные упования. Но будь я человеком, я не дал бы за них и мара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я человеком, - гневно отвечает черный, - я уложил бы вас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убостью маскируете свой страх. На вас плохо действует крестное знамение и запах ладана. Вы чувствуете, что напрасно противиться милости божией, которая снизошла на них обоих через таинство б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лизоруки, - возразил черный, окутываясь, словно плащом, дымным облаком. - Не успеет луна наполниться дважды, как я стану богаче не на одну, а на две человеческие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й слегка усмехнулся и двинулся к городу. Вместе с ним двинулась туча, стоявшая над холмом, и пошла за белым, словно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й столб рассы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стронулось с места. Тени завели свои пляски на склоне холма. День склоняется к вечеру, и цвет неба смягчается, становясь из стального золотистым. Овцы сбиваются в кучу, чтобы вернуться в овчар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шла полная л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ичий голос, чистый, как горный родник, реет над улиц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шел месяц в небес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терок его колыш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чь настала. Спать пор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 свиданья, смуглолицый.</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шел месяц в небес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ни с крыши опустилис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чь настала. Спать пор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пойдем же, голубиц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люзи закрывают окна, отделяют свет от тьмы. Разграничивают надвое мир, оставляя снаружи шорохи ночной темноты, а внутри - мужчину и женщину: Мигеля и Хирол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и, недели медового месяца, глубокие бухты изрезанного побережья, укрытые от ветров, сады тишины, утонувшие за высокими стенами, ток реки забвения и сли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одня одинокому солнцу, как брат безбрежных морей - иду неизведанными краями, о которых когда-то мне снилось, уносимый любовью твоею, возлюбленная м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отый раз обнимаю тебя и прихожу в изумленье: смотри, я не ухожу от тебя с чувством одиночества и отвращения! И не уйду никогда. Никогда не оставлю тебя. Ибо ты - единственная из женщин, которой хочу быть верным - и буду верн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частье, не омраченном ничем, пролетают недели и меся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как давно - это было в день сретенья - увидела я тебя впервые, Мигель. Стоял серый, холодный день, а ты возвращался в город вскачь на коне. 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ит, поблед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милый? Ты не отвеч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день я убил человека, вспоминает Мигель, и впервые смотрит на свой поступок как на преступление, впервые называет его истинным именем. Затрепетав от ужаса, выпускает из рук ладонь люби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будем об этом, - поспешно говорит Хиролама, угадав недобрые воспоминания мужа, и переводит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в слова любви ворвался через открытые окна отчаянный женский голос - голос, призывающий проклятия на голову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абелла, узн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ятавшись за кружевным занавесом, он видит, как пристально смотрит Изабелла на окна, утопающие в цве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лкли прокл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идел, как Изабелла, взмахнув кинжалом, с силой пронзила себе грудь, мст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этого вскрика Хиролама тоже увидела Изабеллу, умирающую в луже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оттаскивает Мигеля от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не думай об этом, не мучайся этим! - горячо уговаривает она, гладя бледные щеки мужа. - Я с тобой. Я с тобой. Это последняя судорога прошлого. Теперь уже будет одно только счастье, верь мне, мой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может выговорить ни слова. Слушает Хироламу, словно оледе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он понял, что он и жена - два человека. И стоит между ними гора его преступ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ошлое разом встало перед ним в полном объе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Хиролама дает Мигелю не только человеческое счастье, но и сознание бесконечности зла в его прош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бездна разверзлась в нем, когда он прозрел и, оглянувшись, увидел зловещие тени своих злодеяний! Это прошлое мешает Мигелю быть счастливым так, как счастлива Хиролама. Он гонит воспоминания, гонит прочь укоры совести - но чем упорнее сопротивляется им,</w:t>
      </w:r>
      <w:r>
        <w:rPr>
          <w:rFonts w:eastAsia="Times New Roman" w:cs="Times New Roman" w:ascii="Times New Roman" w:hAnsi="Times New Roman"/>
        </w:rPr>
        <w:t xml:space="preserve"> </w:t>
      </w:r>
      <w:r>
        <w:rPr>
          <w:rFonts w:eastAsia="Times New Roman Cyr" w:cs="Times New Roman Cyr" w:ascii="Times New Roman Cyr" w:hAnsi="Times New Roman Cyr"/>
        </w:rPr>
        <w:t>тем плотнее они его обступают, ложатся на грудь ему и душат, душ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 длится - зло идет дальше, хотя Мигель уже отрекся от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часто подмечает теперь в глазах Мигеля чужое выражение, отчужденность, такое глубокое погружение в одиночество, из которого ей не вырвать его самыми ласковыми словами. Она тщательно следит за тем, чтобы не коснуться его прошлого, но оно все чаще напоминает ему о себе. Мигель покрывается краской стыда и позора, его давит ощущение своей ничтожности рядом с чистотою жены, в которой он обрел поистине больше, чем заслуж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е угро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о угрожает, разлагая душу Мигеля, ибо, как во всем, он преувеличивает и здесь, громоздя на свою голову все более тяжкие обвинения, не признавая ни одного смягчающего обстоя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сается на колени перед Хироламой, просит выслушать исповедь его, извергает поток яростных самообвинений, но Хиролама закрывает ладонью его губы и бежит, восклицая, что не хочет ничего слышать - не слышит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падает в отчаяние и еще резче и беспощаднее обвиняет себя, скрывая от жены свою боль, которая вырастает, как гигантские, гнетущие тени, которые постепенно подтачивают его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видя, что любимый изнемогает от тоски и горестного одиночества, окружает его люб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ишь на время удается ей поддержать мир в его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твязные, разрушительные угрызения совести губят блаженство, которое принесла ему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дне каждой мысли спит вполглаза чувство, что жжет более прочих, - чувство страха за обретенн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это сказал тот безум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ть сидит у любви на плечах, едва она расцвет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стерская Мурильо полна солнца и яркого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эстро, гд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шу облако над головой своей свя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уститесь к нам с облаков, дон Бартол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зовет? Голос знакомый, но никак не вспомню... О,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ожник показывает дорогим гостям свою мастерскую и от избытка радости мешает божественное с мир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оя последняя Мадонна. А это мои ученики и помощники. Знакомьтесь - Гутьеррес, хороший живописец, но человек вспыльчивый - не хмурься, ведь я правду говорю! Там вон Сарабиа - я поручил ему написать фон той картины. Это - Педро Виллависенсио, а тот - Себастиан Гомес. Он был моим рабом, - Мурильо понизил голос, - я задешево купил его в Танжере, мы называем его Мулат. На первых порах он мыл мои кисти и растирал краски. Я отпустил его на волю и сделал своим учеником. И теперь этот вольноотпущенник - мастер кисти, соревнуется с самим Осс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господин - избранный дух, - льстиво кланяется Гомес. - Дух возвышенный, кото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ится быть безграничным, - подхватывает Оссорио. - Ваша милость, мы любим его как господа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реши! - одергивает его Мурильо. - И не преувеличивай. Что привело тебя ко мне, Мигель? Каприз или любопытство? Приветствую все, что исходит о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чтобы ты написал мне Хирол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ожник покраснел от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нью Хироламу? В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х Хироламы показывает, что настроение отлич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громное счастье для меня... Прежде всего - потому, что ваше лицо, донья Хиролама, прекрасно и благородно, и еще потому, что вы с Мигелем так вери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взволнован зак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дит вокруг Хироламы, сажает ее в различном освещении, изучает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бе представляю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быстро переби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 мне сказать, как я себе представляю: видение, которое одновременно и свет, и воздух, и пл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довольно! - останавливает его Хиролама, но Мигель продолжает с ж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где-то внизу, в тумане и тучах, - земля, Бартоломе, и из этой серости облаков, словно белый цветок, поднимается лицо с большими темными глазами. Ты только посмотри, какие у не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орочное зачатье, - невольно пробормотал худо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краснеет от сму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ы начнете работу, дон Бартол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ни сейчас ясные, свет прелестный, но у меня начато несколько вещей... Нет! Брошу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я не допущу, чтобы вы из-за меня откладывали другие работы, - говорит Хиролама. - Начнем после рождества,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здно? - недоволе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еще позднее - в марте. В это время самый прозрачный свет... Согласны, донья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И она улыбается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жаемые Мурильо, они вы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 марте! Как это долго! - хмурит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а прижимает к себе его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нетерпеливое дитя... Как ты загораешься! Пожалуй, портрет мой ты будешь любить больш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я безмерно счастлив,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обою я счастлива всегда, мил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водил жену домой и отправился на площадь де Градас за цв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же спустилась в сад - гуляет неторопливо по дорожкам,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ернулся с охапкой цветов, поднялся по лестнице. Откры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ствую тебя, корол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мната пуста, только зажженная свеча живет тут, светя бесц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заглянул в спальню Хироламы и увидел письмо на ее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л, вскрыл, прочитал: "Трепещите - вы, укравшая мужчину, которого я любила! За его измену месть моя и бога постигне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дпис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обезумевшим взором Мигеля пляшут лица обольщенных, хороводы лиц кружатся, вьются вокруг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которая из вас написала это?! - восклицает он, окруженный толпою призр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езумный, со свечою в одной и со шпагой в другой руке, бросается Мигель к призрачным фигурам, светит им в лицо, но призраки тают перед светом, уплывают во тьму, насмешливо скалятся из уг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ая из вас писала?! - крич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му отвечает молчание призраков, слившихся в бесформенной тишине.</w:t>
      </w:r>
    </w:p>
    <w:p>
      <w:pPr>
        <w:pStyle w:val="PlainText"/>
        <w:ind w:firstLine="720"/>
        <w:jc w:val="both"/>
        <w:rPr/>
      </w:pPr>
      <w:r>
        <w:rPr>
          <w:rFonts w:eastAsia="Times New Roman Cyr" w:cs="Times New Roman Cyr" w:ascii="Times New Roman Cyr" w:hAnsi="Times New Roman Cyr"/>
        </w:rPr>
        <w:t>Он зажег все свечи - видения исчез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шаги Хироламы, он быстро спрятал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шла, она полетела к нему в объятия. Целует - и чувствует его х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что случилось? - Жена тревожно всматривается в его бледное, измученное лицо. Каждая черточка его выдает, какой ужас терзает душу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дрожит за каждую его мысль. Ей хочется согнать тень с его лба, задушить отсвет отчаяния в его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сделать для него? Увы, даже половодье любви, которое она изливает на него, бессильно усыпить демонов, опустошающих его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гляни на меня. Я надела новую мантилью. К лицу ли он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тилья - изумительное произведение искусства из белого шелка и кружев, она подчеркивает контрастом персиковый цвет ее лица, обрамленного черными волосами. Мигель восхищен, но уже в следующее мгновение в нем вновь просыпается страх перед угрозой в письме - страх тем более жестокий, чем прелестнее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валит мантилью, но голос его хрипл, потому что за белым одеянием ему видятся лица, шепчущие проклятия и угро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й ни о чем, милый, - успокаивает его жена. - Думай только обо мне. О том, что я сделаю все, лишь бы ты был счастлив. Твой покой - м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яжение на минуту отпустило Мигеля, он медленно, глубоко перевел дух и поцеловал ей руки. И лег на низенькую кушетку, закрыл глаза. Как после тяжелой б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опустилась возле него, нежно гладит воспаленный лоб мужа. Кончики длинных пальцев скользят по его лицу - каждую складочку кожи, каждую морщинку хочет она осязать, чтоб воспринять их до самого дна со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дыхает тепло и дыхание женщины, склоненной над ним. Впитывает ее преданность, нежность ее. Все такое тихое, потаенное... А меж тем в душе его снова зарождается бу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слышать твой голос, - хрипит он. - Пой, 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тихо напевает андалузский романс. Но мягкие, сладостные звуки громом отдаются в ушах Мигеля, в плавно нарастающей кантилене словно свиваются веревки виселиц, в мерном ритме он слышит поступь барабанщиков, мелькают их палочки, выбивая дробь, барабаны обтянуты черным сукном, и смерть скалит зубы ему в лицо из-за тихих тонов вечерней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чаще припадки страха. Мигель не может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тру лежит, обессиленный, неподвижный, лишь мороз пробегает по телу. Тогда он тяжело встает, бродит впотьмах, касаясь холодными пальцами стен, драпировок, гардин, и на ощупь крадется к спальне Хироламы. Тихо отворив дверь, вслушивается в спокойное дыхание жены. Босой, на цыпочках, подступает он к ложу, со страхом вглядывается в ее лицо. Проверяет, заперты ли двери в коридор, хотя с</w:t>
      </w:r>
      <w:r>
        <w:rPr>
          <w:rFonts w:eastAsia="Times New Roman" w:cs="Times New Roman" w:ascii="Times New Roman" w:hAnsi="Times New Roman"/>
        </w:rPr>
        <w:t xml:space="preserve"> </w:t>
      </w:r>
      <w:r>
        <w:rPr>
          <w:rFonts w:eastAsia="Times New Roman Cyr" w:cs="Times New Roman Cyr" w:ascii="Times New Roman Cyr" w:hAnsi="Times New Roman Cyr"/>
        </w:rPr>
        <w:t>вечера сам их тщательно запер, осматривает ставни и их зап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бесшумно возвращается к себе, садится на свою постель и уже не спит, пока его не позовет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нь переполнен страхом. Ему чудится - Хироламу на каждом шагу преследуют наемные убийцы. Сотни раз на дню - в саду ли, на улице, в доме - он круто оборачивается, уверенный, что найдет врага за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позволяет Хироламе выглядывать в окно. Запрещает есть и пить, пока сам не попробует блюда и напитки. Боится выйти с нею на улицу. Боится беспрестанно, боится всего. Весь день не выпускает шпаги из рук, а ночью кладет ее рядом с с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очью снова сгущаются тени и грозят. И Мигель впадает в бешенство, колет шпагой вокруг себя воздух, душит ладонью собственный крик и, выбившись из сил, падает наз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разбуженная шумом, пугается насмерть. Она читает ужас на его лице и догадывается, что его мучит совесть. И дрожит в страхе за Мигеля, и утеш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любимый мой. Я с тобой. Чего ты боишься? С чем беспрестанно воюешь? Не терзай себя, доверься богу. Бог же всегда будет с нами, ибо он не знает ненависти, ему ведомо лишь состр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ужно мне ничье сострадание! - скрипя зубами, выкрикив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 произнесенное ею - смоляной факел, разжигающий пожар. Сострадание! Свойство благородных душ. "Неужели она любит меня только из сострадания к убожеству моему?" - думает Мигель, и мысль эта болит сильнее, чем кровоточащая 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быть всеведущим! Знать е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опускается на колени перед крестом и молится жар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ись со мной! - оборачивается она к м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аяние уже пропитало душу Мигеля до самого ядра, но гордость его не сломлена. Не склонюсь. Не покорюсь, говорит себе Мигель, и влачится он, как привидение, измученный стра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днажды, среди ночи, полной тоски, его озарила мысль: знаю, как спасти нас обоих! Знаю, что выведет нас из этого лабиринта ужаса! Уехать! Из города! Прочь от людей, которые нас проклинают! Увезу Хироламу высоко в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Хиролама выслушала его решение. Улыбка на губах ее застыла, лицо померкло - странная грусть сдавила ей сердце. Но она охотно исполнит желание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а на все ради твоего спокойствия. Потому что не хочу ничего иного, кроме того, чтобы ты был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 поток, способный сорвать, унести с собой даже каменистый берег. Его восхищение мыслью бежать из города страданий так и кипит, воля его преобразуется в распоряжения, и страх сменяется надежд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ец Мигеля взбудоражен спешными приготовлениями к отъез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ночь Мигель немного поспал, но уже в четыре часа по заходе солнца он разбудил Хироламу, помог ей одеться, и вскоре карета выехала из городских ворот и покатила к го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имские веховые камни убегают назад, четверка лошадей разрывает воздух, и пыльное облако встает по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поднимается в горы, выветренные тысячелетиями, ползет змеей под отвесными скалами. День жаркий, солнце душат низкие ту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лине дорогу провожали еще платаны с запыленной листвой, выше пошли тополя, а здесь уже редко мелькнет низкорослая со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простерлись пастбища со скудной осокой, среди белых валунов бродят черные 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ел застыл в небе черной звездой и вот стремглав пал на добы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утомительна. С горы упряжка летит, как брошенное копье, вытряхивая душу из тела на выбоинах, а потом еле-еле плетется в гору. В укрытых местах задыхаешься от духоты, чуть повыше бьет холодный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частлив,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ее чем счастлив, Хиролама. Город, наполненный грозящими тенями, позади. Какое это счастье - быть с тобой вдвоем посреди пастбищ и скал! Какой покой вокруг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ебе ты тоже ощущаешь покой? - с напряжением спрашивает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 хорошо с тобой в этой пустыне. Мне теперь сладко и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хорошо, что мы уехали, - горячо проговорила Хиролама и поцеловала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добрались до Талаверы, охотничьего замка Мигеля, расположенного на поляне в сосновом лесу. Замок встретил их веселыми окнами и толпой с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ы, украшенные чучелами зверей и птиц, охотничьими трофеями, полны мирной ти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 камине пылает огонь и ветер поет в трубе, тебя охватывает чувство, будто ты укрыт от всего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исполнен радости, смеха, вес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дыхание молодит меня, Хиролама! Ты вернула мне силу, ты возвращаешь мне спокойствие. О, смейся же, радуйся вместе со мной, прекрасная моя! Сколько лет я здесь не бывал! А оказывается, этот остров мира и тишины ждал нас. Будем жить тут одни, вдали от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сидит на барсовой шкуре, брошенной прямо на землю, прислонив голову к колену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что мы уехали, говорит она себе. Здесь он счастлив. И в сердце ее входит глубокая радость: только здесь по-настоящему заживет наша любовь, родившаяся столь внезапно. Любовь без границ, любовь, что заставляет звучать тысячи струн тела и сердца - каждой улыбкой, каждым прикоснов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как можно унести столько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целовал ее в губы долгим поцел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ночь они спали глубоким, спокойным с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ющие дни прошли в хлопотах и устройстве на новом месте, и вот уже снова омрачаются ночи Мигеля, сон бежит его, вездесущий страх разливается уже и по Талав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придумывает Хиролама развлечения для мужа, напрасно осыпает его доказательствами любви, напрасно гладит его лицо, целует глаза. Не помогают слова любви, не помогают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сделать для него что-нибудь великое, что дало бы ему покой! И Хиролама мечтает: отправиться на богомолье к святой деве в Сарагоссу. Идти целый день, и еще день и ночь, и неделю, и месяц, идти босиком по камням и колючкам, испытывая голод и жажду, простоволосой, в рваных лохмотьях, как последняя служанка - лишь бы выкупить мир душе любимого человека. И если мало этой жертвы - хочу всю жизнь страдать вместе с ним! И Хиролама умоляет Мадонну. Заклинает ее великими клятвами благодарности. Все тщетно. Замок открыл окна и двери грозным видениям, они крадутся по комнатам, скалят зубы, кривляются уже не только по ночам, но и в солнечный полдень. И стократно проклятый человек снова ввергается в ад нечистой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ется страх, возвращаются тени минувшего, и Мигель, преследуемый ужасом, выдумывает новое средство спас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равимся в горы - хочешь, дорогая? Переночуем в хижине старого Северо, а утром поднимемся на вершину хреб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все, чего хочеш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быть может, это поможет ему. Быть может, на такой высоте, куда не достигнет злоба людская, там, так далеко от шумного света и так близко от бога, он освободится от своих терзаний. Там наконец-то услышит Мигель глас божий и смирится, и бог укажет ему путь. Там, высоко, откроются ему широкие просторы и овеет его чистый горный воздух, и это придаст ему силы. Там он, конечно, поймет, что жизнь побеждает все призраки, которые преследуют его, сбивают с ног. И там он оставит этих злых духов на произвол ветрам и бурям. Пусть разнесет их ветер во все стороны! Пусть разобьются они вдребезги о гранитные ребра 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счастлива. От мысли, что Мигель будет спасен, прояснились очи ее, сердце возликовало в новой надежде. Щеки ее порозовели, и вырвался смех из гру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двинулись в путь после полудня в сопровождении слуг и медленно стали подниматься в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хижине старого Северо сбежались пастухи приветствовать господина, ибо весь этот край, вместе с человеческими душами, принадлежит роду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тухи уступили хижину господам - сами переночуют под открытым небом. Можжевеловые поленья трещат в очаге, распространяя аромат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Мигеля - глаза мальчика. Гой, до вершины хребта рукой подать, и Хиролама с ним! Сколько очарования в этой простой хижине, в овечьих шкурах, в скамьях, сбитых из грубых досок, в крошечном окошке, через которое видны горы и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иролама - совсем другая. Роза преобразилась в простенький цветок на горном склоне. Волосы ее распущены вдоль нежных щек, радость от новой жизни, которую она уже завтра возьмет в свои ладони, отзывается в каждом ударе сердца, звенит в каждом с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село; туман затопил долину, море тумана скрыло дали, быстро темнеет, и на горах вспыхивают звездочки пастушьих ко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тухи поют. Гортанными голосами выводят тягучую мелодию, все выше и выше, потом она разом спускается на несколько тонов, звучит бурно и мощно и вдруг обрывается. Эхо переносят голоса с горы на гору, долго повторяясь в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запел молодой пастух - алала! - импровизированная песня без слов, с одними протяжными гласными и возбужденными вскриками. Быстро следуют двусложные ритмы, клокоча в горле певца, рассыпаясь тр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танцуют, раскачиваясь в бедрах, притопывая, пошли в шеститактной форлане, древнем танце, уже забытом внизу, в горо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ть легли 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счастлива,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его радостно вспыхнули, и долгим был его поце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ыпают в тихости. Все слабее воспринимает сознание голоса ночи, шорохи и потрескивания - все звуки, которыми говорит лес во сне, и сон, смеживший их веки, был крепким, без сновидений, без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уже с утра было жарко и 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надела легкое летнее платье, и они с Мигелем пошли рука в руке - неторопливо, часто останавл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не вижу нигде ни дорог, ни тропинок,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у - не бойся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ыше и 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достиг того, чего желал, и радуется, как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горио говорил мне, что только в самом себе я найду счастье, и все же он ошибался, этот мудрый старик! Как мог бы я быть счастлив без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же очень высоко, но продолжают подъем. Хиролама устала, Мигель поддерживае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ребне горы стоит простой крест, сколоченный из двух сосновых до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иде его Мигель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и тут, на такой высоте, куда вряд ли кто когда поднимался, все то же враждебное зна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же, склонив голову, молится перед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распятый Иисусе!.. - Ветер срывает слова с ее губ, уносит вдаль. - О Иисусе, святыми твоими ранами, любовью твоей к людям, жизнью нашей, которую ты искупил, молю тебя: смилуйся над нами, жалкими! Дай, чтобы этот путь вывел нас из лабиринта уж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 резко говорит Мигель. - Пойдем отсюда. Поднимемся на самую вер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лая, она поднимается. Ей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заставляет ее идти все дальше, все выше - он хочет укрыться и от этого последнего креста, хочет быть совсем один с Хирола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томительного восхождения они достигли вер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ли высоко над землей, скрытой от их взоров испарениями и облаками. Тяжелые тучи проносятся рядом, дыша ледяной сы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стоит на ветру, под ветром платье прильнуло к телу, волосы развеваются, рот ее приоткрыт - ей трудно д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глубоко тронут, Мигель неподдельно счастлив, сейчас блаженство его пол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ролама, я всегда мечтал достигнуть вечности, уйти за пределы человеческого, ступить туда, где может ступать один лишь бог. - Он привлек ее голову к своей голове и прошептал: - Я вижу вечность в глазах твоих,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а охвачена трепетом. Наконец-то у цели! Здесь очистит Мигель свою душу от грязи земной и спустится, возрожденный, исполненный мужества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лонившись, целует она камень, на котором стоит Мигель. Место, где он обрел счастье. Наконец-то настояще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лагодарностью подняла она взоры к небу и замерла от страха: налетела внезапно черная туча, посыпался град. Ледяные крупинки с дождем пополам залили их, платье Хироламы промокло мгновенно. Мигель накинул на нее свой камзол и, взяв за руку, поспешно пове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рудно спускаться! Ноги скользят по мокрым камням, каждый шаг опасен. Потоки воды размывают троп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перемогается, она мужественна, она скрывает усталость, но в конце концов падает без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нимает ее и несет на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ли огонь в очаге, Мигель раздел жену, стучащую зубами, уложил в пос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 рядом, держит руку ее, улыбается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засыпает, и Мигель с любовью смотрит на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 мой самый счастливый д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олуночи Мигеля разбудил стон. Он вскочил, прислу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ночь беззвучна, тьма молчит, немо обступает со все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чувствует - Хиролама не спит.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снова тихий с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шь, милая? - шепч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трашно, - шепотом отвечает она из темноты. - Мне страшно,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жигает свечу, и рука его дро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лицо жены уже не бледное, как по возвращении с гор, оно - красное, как гранат, губы пылают, блестят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е согрелась? - И, склонившись, он гладит ее по щ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ука его замерла - лицо Хироламы ж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нулся: лихорадка! Намочил платок в холодной воде, положил ей на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 моя дорогая, - тихо сказал он, но голос его дрогнул от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лушно закрыла глаза, а он, подложив дров в очаг, сел около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пала немного и снова заметалась в ж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смотри, какой туман вокруг нас. Мы словно утонули в тумане. А он ледяной... меня всю бьет озн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разбудил Сев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ут ближайший лек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еко, ваша милость. Полдня ходу вниз да сутки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же пошли за ним. Пусть его приведут в Талаверу. Утром отнесем туда госп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молодых пастухов тотчас пустился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бредит, Мигель гладит ей руки и лицо. Наконец жар спал, и она ус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еро вместе со своей овчаркой до утра сторожит у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Хиролама проснулась, солнце уже высоко поднялось над го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 лучше. Гораздо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сунувшийся после бессонной ночи, не может отделаться от тревоги. Ей лучше, гораздо лучше, сказала она. Но правда ли это? Ни на что нельзя полагаться! Предпринять все возможное! Он даст лекарю золота столько, сколько тот в состоянии унести, даст ему свою кровь, дыханье - все, все, только бы она выздоров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или из сучьев носилки, и пастухи бережно понесли Хироламу, закутанную овчинами. Дорога спускается в долину, потом идет лесом к замку. В Талавере ее уложили в постель, и Мигель сел у изголо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прошел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сле захода солнца лицо Хироламы покрылось неестественной огненной кра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 нетерпением ждет лек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алеко, ваша милость, - говорит управляющий. - Раньше утра нельзя и ож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длилась без кон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взошло багровое, словно искупалось в вине. Плывет среди туч окровавленное око, с трудом пробиваясь сквозь гряды облаков. Звякают бубенцы баранов, бегущих на скудное пастб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измученной лошади приехал старый фельдшер, высохший, морщинистый; его узкие водянистые глаза прячутся за очками в костяной опр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отрел Хироламу, пустил ей кровь, как было в обычае, и увел Мигеля в соседню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нам живется, деревенским лекарям, ваша милость. За труды нас вознаграждают больше бранью, чем реалами. И несправедливо. Ей-ей, несправед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о деле, 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этому я и веду, сеньор, и я в отчаянии, что не могу вас порадовать. Где могла ее милость так просту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в горах, - угрюмо ответил Мигель. - Нас там застиг ливень с гр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очень плохо... Такая хрупкая нежная натура... Сырой горный климат - не для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это климат повинен в болезни? - сдавленным голосом спросил Мигель, думая о том, что сам уговорил жену ехать в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мненно,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 Мигель охри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делал все, что в силах человече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начит? - бледне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слово за богом. Если он пожелает, ее милость поправится; если же он захочет нанести вам удар - никто не отвратит его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этим хотите сказать? - вне себя крикнул Мигель. - Говорите я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екарь поднимает глаза к потолку.</w:t>
      </w:r>
    </w:p>
    <w:p>
      <w:pPr>
        <w:pStyle w:val="PlainText"/>
        <w:ind w:firstLine="720"/>
        <w:jc w:val="both"/>
        <w:rPr/>
      </w:pPr>
      <w:r>
        <w:rPr>
          <w:rFonts w:eastAsia="Times New Roman Cyr" w:cs="Times New Roman Cyr" w:ascii="Times New Roman Cyr" w:hAnsi="Times New Roman Cyr"/>
        </w:rPr>
        <w:t>- Смилуйся над нею, господи всемогущий! Ведь так мало на земле прекрасных и благородных женщи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задрожал при этом невысказанном приговоре. Он тяжко глотает слюну, голос его срывается, хриплые слова неразборчивы, сознание захлестывают волны черней безнаде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ьтесь при ней, доктор. Бодрствуйте над нею днем и ночью. Вы должны ее спасти. Я дам вам столько золота, что не унес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лото хорошая вещь, сеньор, я люблю его и охотно остался бы. Но не могу. Там, в долине, эпидемия лихорадки. Каково будет несчастным без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гровые круги гнева завертелись перед глазами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меет этот жалкий человек отдавать предпочтение безымянным душам, чья жизнь стоит так же мало, как и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станетесь! - кратко при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не могу, ваша милость, - пятится от него лекарь. - Ведь это бесчеловечно, я не могу бросить своих бо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росить мою жену - не бесчеловечно?! - крич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я уже сделал, что мог, сеньор. Здесь я больше не нужен. Как я уже сказал, теперь слово за богом. А тем, внизу, я еще могу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станетесь, - строптиво требует Мигель, и на висках его взбухают ж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имею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зло засмеявшись, хлопнул в лад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талинон, этот сеньор остается у нас. Поместить его в комнате рядом со спальней госпожи. К его услугам - все, но он не должен - понимаешь, не должен! - покидать Талав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господин мой, - кивает Катал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ую ответственность берет на себя ваша милость, совершая такое насилие! - жалобно бормочет лекарь. - Сотни людей будут вас ненавидеть и прокл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пожалуйста, ваша милость, - говорит лекарю Каталинон.</w:t>
      </w:r>
    </w:p>
    <w:p>
      <w:pPr>
        <w:pStyle w:val="PlainText"/>
        <w:ind w:firstLine="720"/>
        <w:jc w:val="both"/>
        <w:rPr/>
      </w:pPr>
      <w:r>
        <w:rPr>
          <w:rFonts w:eastAsia="Times New Roman Cyr" w:cs="Times New Roman Cyr" w:ascii="Times New Roman Cyr" w:hAnsi="Times New Roman Cyr"/>
        </w:rPr>
        <w:t>- Еще раз заклинаю вашу милос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сл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закрылась за ними, и Мигель пошел к Хирол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игель, если б ты знал, насколько мне лучше! Порадуйся со мной. Я сразу почувствовала себя крепче и здоровее. Это, наверное, хороший вр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станется здесь и будет ходить за тобой, пока ты не поправ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 привлекла его к себе и, когда он сел около постели, взяла его за руку. И долго молчали 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возрастала в течение всего дня. С сумерками вернулся ж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ночь провел Мигель без сна возле не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надежды прибавилось. Мигель уже радуется, он близок к ликованию, но к вечеру, когда прояснилось облачное небо, состояние Хироламы резко ухудш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мучит боль в груди, жар поднимается, дыханье стало коротким и трудным - ее душит... Лекарь беспомощно пожимает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противится мысли, что опасность близ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поправишься, мы еще поживем здесь немного, потом уедем в Маньяру и, если тебе понравится, поселимся там навсегда - хочешь? Увидишь, как мы будем счастливы. Что с тобой, маленькая? Слезы на глазах... Ты пла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яки, Мигель. Я плачу от радости. Я счастлива. Расскажи мне про Маньяру. Мы заглянем туда, когда я буду здо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гель голосом, сдавленным страхом, который он всячески скрывает, рассказывает о белом замке на андалузской равнине, где растут оливы и фисташки, где бродят стада овец, а в конюшнях стоят самые прекрасные в Испании лошади и гранаты зреют по берегам Гвадалквив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слушает и не слушает. Снова бьет лихорадка хрупкое, ослабевшее те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Дай мне руку, Мигелито! Я боюсь немножко... Но это пустяки, это пройдет. Ты ведь со мной. И это м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стящее дыхание отделяет ее тихие слова друг от друга. Собрала все силы, чтобы погладить Мигеля, но рука падает, не дотянувшись, и лежит на одеяле - прозрачно-белая, бессиль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бледнел, пот выступил у него на висках. Она заметила его исп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осто слабость,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 видит, как дрожат ее губы. Отворачивается - на стене тень от ее головы, отбрасываемая пламенем свечи, тень расплывчатая, колеблющая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в апогее - ночь ясная, холодная, свирепая, жестокая. Заскулил ветер, сотрясая окна.</w:t>
      </w:r>
    </w:p>
    <w:p>
      <w:pPr>
        <w:pStyle w:val="PlainText"/>
        <w:ind w:firstLine="720"/>
        <w:jc w:val="both"/>
        <w:rPr/>
      </w:pPr>
      <w:r>
        <w:rPr>
          <w:rFonts w:eastAsia="Times New Roman Cyr" w:cs="Times New Roman Cyr" w:ascii="Times New Roman Cyr" w:hAnsi="Times New Roman Cyr"/>
        </w:rPr>
        <w:t>Пронеслось ледяное дуновение - обоих обдало холод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жмись ко мне лицом, - просит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Щеки ее жгут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увствую тебя, - шепчет женщина, - чувствую твою щеку на своей, но вижу тебя словно издалека... Ты удаляешься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с тобой, не уйду ни на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хлещет темноту, полночь, обманная, населенная тенями, крадется по комнате, зловещие потрескивания сливаются с завыванием ве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звуками полуночи повис угрожающий, свистящий, режущий звук - и он не стихает. Темнеет пламя свечи, сердцевина его приобрела цвет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 мне в глаза, - медленно проговорила Хиролама и увидела страх в его взгля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рылся лицом в ее волосы, крепко обхватил ее тело и так за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 одолел его, измученного долгим бдением, обессиленного тревогой, и он уснул, головой на ее пл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тяжести его головы больно плечу Хироламы, от неподвижности болит все тело, она едва дышит, изнемогая, но не шевелится, опасаясь разбудить его. Его разбудил резкий порыв ветра, который распахнул ставни и ворвался в комнату, как смер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кочил, Хиролама в испуге подняла голову, но за окном нет ничего, только чернота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бежал, запер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щупью, ища опоры на каждом шагу, чтоб не упасть под бременем душащего страха, пересек он комнату. Притащил лек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слушал сердце Хироламы, ее сиплое дыхание. И выпрямился, не говоря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 шепотом спрос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лой рок, ваша милость. Молите бога о чуде. Падите на колени, молитесь! Быть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иться? Бога просить? Нет, нет. Не могу. Не могу. Не могу я его 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 прошептала жена, и он, оглянувшись на нее, увидел знамение смерти на ее ч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сломилась вся его гордость, как соломинка, и он пал на колени в страстное мол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глядит на него и думает о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близок конец. Мигель останется один. Но, быть может, со мною он испытал хоть немного счастья. Он возвращается к богу. И меняется! Он меняется!</w:t>
      </w:r>
    </w:p>
    <w:p>
      <w:pPr>
        <w:pStyle w:val="PlainText"/>
        <w:ind w:firstLine="720"/>
        <w:jc w:val="both"/>
        <w:rPr/>
      </w:pPr>
      <w:r>
        <w:rPr>
          <w:rFonts w:eastAsia="Times New Roman Cyr" w:cs="Times New Roman Cyr" w:ascii="Times New Roman Cyr" w:hAnsi="Times New Roman Cyr"/>
        </w:rPr>
        <w:t>В разгар молитвы морозом схватило мысли Мигеля. Он понял, он задрожал. Попытался встать. Колени подгибаются, ноги не служат, руки напрасно ищут опоры в пустоте, и Мигель, ковыляя по комнате, ловит воздух ртом - его ослепило сознание, страшнее самой смерт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твоя месть мне, б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 какому месту ты ударя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может вздохнуть, он рвет платье у ворота, и боль, до сих пор немая, вырывается нар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таясь, он кинулся к Распя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бог! Ты дьявол! Кровожадный дьяв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ечется в страшной боли. Глаза, ослепленные ужасом, видят разверстую пропасть, и над нею - гневный господен лик. Как безжалостен его гнев! Как необоримы его месть и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стигает малость свою и неравность бор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звращается к Хирол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 едва слышно, с придыханием, слетают слова с ее губ, - темнота надвигается... Темнеет в глазах... Зажги свет. Заж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ветил второй светильник, зажег все свечи. Комната залита с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шно мне... Воздуху... Открой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ахнул все окна, ветер ворвался, свистит ледяными крыл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одный белый диск луны - как лицо мертвеца с выжженными глазами. На горах парки ткут незримый с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ись с болезнью, Хиролама, - заклинает жену Мигель. - Не поддавайся ей. Помоги мне, бор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больше, - шепчет она. - Только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о же имя! Все та же безмерная власть, свирепая сила, против которой весь бунт мой - ни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ненный венец горячки впивается в лоб Хироламы, увлажненный предсмертным потом. Тысячи раскаленных игл вонзились в грудь, воздух горячее расплавленного мет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 перепутье... - с трудом выдыхает женщина. - Сто дорог передо мной... по какой пойти... всюду тьма... Помогите! Помог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жья кара. Божья месть. Вереницей проносятся перед Мигелем преступления, которыми он запятнал свою жизнь. Сеял смерть, убивал, разрушал. И вот бог убивает то, что больше всего люб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тал и, шатаясь, побрел к кре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господи! - судорожно рвутся слова из груди. - Сжалься над ней! Молю тебя - верни ей жизнь. Я знаю - ты можешь. Возьми меня вместо нее. Мучай меня, води по огню, убей - только спаси" ее... Ввергни меня в вечные муки - только спаси ее. Боже всемогущий, милосердный, дай знак мне, что слышишь, что выслушае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 молчит - Хиролама ум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о и немо пространство между землею и небом, только все тот же злой, пронзительный звук леденяще несется по возд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скливый вздох вернул Мигеля к л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 - едва слышен шепот, - меня уже не душит... мне хорошо... тихо, покойно... Я ухожу, но вернусь... Ухожу, и все же остаюсь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ь смерти ложится на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днеет оно, черты отвердевают и холод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нулась из последних сил, и не стало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ходи! Останься со мной! Если бог меня не слышит, услышь хот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вет ее, хочет воскресить поцелуями, но бесплотное белое лицо застывает, спокойные веки недвижно опущены под изгибом бровей, и уста запечатала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одный ветер свистит, а над ним все тот же высокий, раздирающий зву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ги, пастухи, горцы с молитвой и цветами приходят проститься с покойницей и немного провожают ее на ее долгом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гробом из сосновых досок шагает Мигель. Опустив голову, он избегает смотреть на кресты, попадающиеся по дороге, и не сводит глаз с гр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на торную дорогу, сняли гроб с носилок, положили на повозку. Два дня шагает Мигель за гробом - до самой Севил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ет как неживой. Не видит, не замечает ничего, ничего не чувствует. Когда же к нему возвращается мысль, что он сам причина смерти Хироламы, ибо это он заставил ее пуститься с ним в горы, - несказанную муку терп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ец Мигеля затянут чер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гробах белых лепестков жасмина и померанца, при зажженных свечах, покоится умер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ое платье на ней, и белое тело набальзамировано по желанию герцога-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леп рода Маньяра открыт и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и о чем не хлопочет. Не принимает ни родных, ни друзей, отказывается от еды и пи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похорон траурные гости в тишине сошлись у гроба; гора цветов растет. По давнему обычаю, весь город приходит поклониться усопшей. Среди них появляется Мигель - заросший, опустившийся, с пепельным, измученным лицом, с глазами сухими и выжжен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поражен. Как небрежно одет он. Как запущен. И в таком виде осмеливается приблизиться к гро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ите! Смерть жены его не тронула. Он не горюет. Он холоден и равнодушен. Позор, позор, всеобщее през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ращая внимания на собравшихся, Мигель садится у открытого гроба, не отвечает на тихие слова соболезнований - сидит неподвижно, глядит в лицо Хирол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ающиеся выходят на цыпочках, возмущ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Все давно утонуло во сне, а Мигель целует мертвую в уста и заклинает ее: встань, ож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растно взывает к богу: воскре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орожные рыдания разносятся по дворцу и достигают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аявшийся, бьется головой оземь и молит, рыдает, зовет, проклинает и сто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твая молчит. Не отвечает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рдце Мигеля превращается в камень. Он снова садится и бодрствует у гр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остояния оцепенения и безразличия его вырвал предрассветный петушиный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 осознал, что сегодня Хироламу опустят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т! Он не отдаст ее! Она останется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в клятву молчания с нескольких слуг, Мигель приказал немедленно положить гроб с телом в крытую повозку. Сам же сел на коня и с рассветом, в сопровождении повозки и слуг, выехал из города через Хересски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зет мертвую Хироламу в горный край Ронду, другое название которого - Снежная пуст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озка, закрытая со всех сторон серой материей, грохочет по дороге к Ронде; к вечеру въехали в деревню Мор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с фонарями в руках, с любопытством окружили повоз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об вез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С покой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как во сне, отвечает Мигель. - Она не умерла. Она ж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в страхе отшатываются, осенив себя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короткого отдыха двинулись дальше, и на другой день после полудня заехали в самую глубь скалистой Ронды. Медленно, тяжело, шаг за шагом, движется небольшой кар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лись на полянке в сосновой ро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Мигеля ушли за провизией, он остался один у гроба. Снял крышку, сел. И сидел так, и час проходил за часом, и он уснул на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нувшись уже под вечер, увидел над собой коленопреклоненного старца - сама нищета, казалось, струилась с его лохмотьев, как дождевая вода из водосточных труб, зато лицо его - воплощение умиротвор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что Мигель просыпается, старик встал, поклонился мертвой, поклонился живому и близко вгляделся в черты Хирол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аже не человеческое лицо, - вслух подумал он. - Человеческие лица не бывают так прекрасны. Такое лицо смягчило бы господа бога, как бы разгневан он ни был. Куда вы везете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горы, - кратко ответ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хорошо, - понимающе кивнул старик. - Похороните ее в скалах... Ей там будет покойнее, чем на городском кладбище. Птицы будут петь над нею, и это ее пора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чу хорони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днял на Мигеля мирный в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хорошо. У вас нет такого права, сеньор. Божья воля - чтобы мертвому дали по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ья воля? - нахмурился Мигель. - Кому она известна? Кому ведом ее исто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очник ее - бесконечная доброта, - начал старец, но Мигель бурно переб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конечная злоба, мстительность, ненав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лчите! - строго воскликнул старик. - Бог - это высшее милосер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бил эту женщину, - скрипнул зубами Мигель. - А ее убить мог только кровожадный хищ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выпрямился, глаза его вспыхнули негодо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 ты не хищник? Не ты ли сам убил ее, а теперь сваливаешь вину на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одрогнулся, но ответил возбужд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он может все. Почему же он не спас ее? Я пал перед ним на колени, я молил его неотступно, но он не услышал - убил! Он ее убийца, не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замахал руками, он охрип от г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охульник, пусть тебе коршуны выклюют очи! Пусть чума тебя возьмет, поглотит преисподн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 закричал Мигель старцу в лицо. - Замолчи, или я проткну тебя наскво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Проткни. Видно, тебе в привычку купаться в крови... Но ждет тебя котел с кипящей смолою и огненная печь, безбо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рав корзинку с травами, старик собрался у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молчав, обрати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а травы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ран, от болезней, - неприязненно ответил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Мигеля дрогнул, прит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ртвого воскресить они... не 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разу смягчившись, погладил его по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юбил ее, это видно... Это заметно и по твоим необдуманным словам. Но ты должен быть мужественным. Мужественный человек не только наносит удары - он умеет сносить их. Судя по лицу, госпожа эта была праведна. А для праведника смерть - не несчастье. Она уже не испытывает боли, не мучится, ни к чему не стремится. А тебя, человек, да утешит госпо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крылся из виду среди низкорослых сосен, и темнота потоком разлилась между скал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 тревожные времена войн и страха перед святой инквизицией каждый путник был подозрителен. Сбегалась вся деревня посмотреть на новое лицо, убедиться, что нет причин опасаться прише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ня, слепленная из необожженных кирпичей, желтых, как солома, деревня, прижавшаяся к скале, взбудоражена приездом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ди нам место, староста, - выходит вперед слуга, заметив, что господин его не отрывает задумчивого взгляда от светлого края неба. - Нас преследуют разбойники, и мы ищем убеж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оста колебл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ы везете? Гроб? Зачем,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слышит, чертит шпагой в пыли странные пись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им их у себя, староста, - говорят одни крестья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идут, откуда пришли, - возражают другие. - Не хотим мы, чтоб сегодня в нашей деревне был мерт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га подошел к старосте вплот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нам отдохнуть, добрый человек. Мы заплатим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ежде чем староста открыл рот, в деревню ворвались три десятка вооруженных всадников и окружили гр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Поймали! Мы люди герцога Мендоса. В гробу наша госпожа. Ее украли. Бейте их, но остерегайтесь задеть графа Маньяра! - закричал начальник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язалась схва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разом очнулся от своего оцепенения, он бе-шено колет шпагой. Пять солдат упало под его ударами, и вокруг них растекаются лужи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юди Мигеля были побеждены. Люди Мендоса хлестнули по лошадям, впряженным в повозку с гробом, те рванули, и уцелевшие солдаты поскакали сл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стекает по шпаге Мигеля. Деревенская площадь п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ньор, сеньор, - слабым голосом позвал с земли слуга. - Смотрите, эти собаки прокололи мне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бежал к нему, протянул кошел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айся здесь, пока не оправишься от раны. Потом возвращайся в Севи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ша милость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трях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искать путь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ьтесь со мной! - просит слуга. - Подождите меня! Через два-три дня я встану на ноги и пойду с вами, куда пожелаете! Не оставлю же я вас одного в этих Драконьих ска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не слышит. Он вышел на дорогу к горам, по которой недавно приехал сюда, и бросился бег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равшись в самую сердцевину скал, Мигель почувствовал дурноту от одино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одиночество тяжелее дерева креста, тягостнее предсмертного обморока, бесплоднее отчаяния, глубже недвижной пустыни. О, день без света, наполненный безмерной тоской. Иду во тьме твоей, иду в тумане, который дышит морозом, - иду, ищу путь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ю, путь - один. Другого не остается. Не могу без тебя, Хиролама. Не могу жить без тебя. Иду 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южном уголке неба блеснула зв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бросился в пропасть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г не желал его смерти. Самоубийца упал в кусты на дне пропасти и потерял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зошел день, искристый, как желтое боабдильское вино, поблизости послышались человечески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онахов, с четками за поясом, искали в урочище целебные т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ашли Мигеля. Уложили на росистую траву, привели в сознание, ласково заговорили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пали со скалы,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упрямо возразил он. - Я бросился со ск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и отодвинулись, переглянулись растерянно. Старший из ни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ем носилки и отнесем его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это к вам? - с трудом выговор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 монастырь,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когда не ступлю на землю монастыря! Не желаю иметь ничего общего с божьими обителями... Оставьте меня умерет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ка монахи ладили носилки, он заснул от изнем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ам не зная о том, очутился Мигель в монастыре босых кармелитов недалеко от городка Монтех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день из ворот дворца Мигеля в Севилье вышла похоронная процессия, провожая Хироламу к месту вечного упокоения. А Мигель спит в монастырской келье, далеко от Хироламы, не сознает, что сейчас он должен бы идти за гробом, показывая народу слезы свои, не знает, что толпы людей суровее, чем за семь других грехов, осуждают его за то, что он не провожает жену в последни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вшись, он увидел над головой выбеленный потолок, а на стене, напротив зарешеченного окна Распя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он! Вездесущий противник!</w:t>
      </w:r>
    </w:p>
    <w:p>
      <w:pPr>
        <w:pStyle w:val="PlainText"/>
        <w:ind w:firstLine="720"/>
        <w:jc w:val="both"/>
        <w:rPr/>
      </w:pPr>
      <w:r>
        <w:rPr>
          <w:rFonts w:eastAsia="Times New Roman Cyr" w:cs="Times New Roman Cyr" w:ascii="Times New Roman Cyr" w:hAnsi="Times New Roman Cyr"/>
        </w:rPr>
        <w:t>Если б только можно было ускользнуть от его преследования! Покинуть эту землю, что горше полыни уйти к теням, где нет ни жизни, ни смерти, где нет сознания, а есть лишь тишина вечной немоты... Но нет такого убежища! Есть вечная жизнь или вечное прокляти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нул опять, а проснулся уже на топчане в монастырском саду. Рядом сидел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лый день, клонящийся к вечеру, насыщен терпкими ароматами и трепетом голубиного полета. Белые птицы снежными хлопьями опускаются на красную черепицу крыши, и воркование их - песня мира и пок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водоема по деревянному желобу вытекает струйка воды и, падая на камни, поет и сверкает. Пчелы садятся на цветы, мирно гудят шм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и работают в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контраст этой мирной, прекрасной картине являет развороченная душа несчастн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ты проснулся, сыне, - ласково заговорил монах, перебиравший зерна кукурузы, отделяя луч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к злобы и враждебности хлынул из глаз Мигеля. Он хотел приподняться, но монах удерж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в тюр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 монастыре бедных братьев, сеньор. Я брат Бенедикт, слуга божий и 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чу оставаться тут. Отпуст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тавай, сыне. Отец настоятель сказал, что тебе нельзя утомляться. Он сказал, ты болен. Ты должен слуш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ен? - вскинулся Мигель. - Кто смеет приказывать мне? Я господин сотен тысяч подданных,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ведомо, кто ты, сыне, - мягко перебил его Бенедикт. - И ты тоже не думай об этом, если это тебя беспокоит, Важно одно - чтобы ты попра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раф Мигель де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ивое у тебя имя, сыне, - спокойно отозвался монах. - Прежде чем стать братом Бенедиктом, я звался Франсиско Саруа. Откуда ты, сень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ичего обо мне не знаешь? Ничего никогда не слыхал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ыне, - простодушно ответил монах. - У нас здесь нет иной заботы, кроме как о боге и о работе. Смотри, какая славная уродилась кукуруза. Теперь надо отобрать лучшие зерна на семена. Взвесь-ка в руке. Отличная,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вольно подчинился, но тут же отдернул руку и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оливами вот хуже дело, - продолжал брат Бенедикт. - Суховаты. Зато виноград налился чудесно. Сколь сходны меж собою разные стороны света! - тихо засмеялся он. - В Египте я перебирал рис, здесь - кукурузу, а между тем это все я же, один и тот же человек, только зерно раз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умолкли: вечерний звон всколыхнул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 этот разбередил боль Мигеля, напомнив о Хирол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недикт опустился на колени и набожно прочитал "Анхелу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ечерняя молитва у католиков.</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Мигель сел с монахами за дубовый стол, и ему уделили лучший кусок сыра с хлебом и добрую крынку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улегся на покой, из часовни донесся до него хор монахов: "Te Deum laudamus"*.</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8"/>
          <w:szCs w:val="18"/>
        </w:rPr>
      </w:pPr>
      <w:r>
        <w:rPr>
          <w:rFonts w:eastAsia="Times New Roman Cyr" w:cs="Times New Roman Cyr" w:ascii="Times New Roman Cyr" w:hAnsi="Times New Roman Cyr"/>
          <w:i/>
          <w:iCs/>
          <w:sz w:val="18"/>
          <w:szCs w:val="18"/>
        </w:rPr>
        <w:t>* Тебя, боже, хвалим (лат.).</w:t>
      </w:r>
    </w:p>
    <w:p>
      <w:pPr>
        <w:pStyle w:val="PlainText"/>
        <w:ind w:firstLine="720"/>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навижу тебя! - цедит сквозь зубы Мигель с тихой, непримиримой ненавистью. - Ненавижу смертельно. Ненавижу за то, что ты долгие годы отказывал мне в человеческом счастье. Ненавижу за то, что, дав однажды познать его, сейчас же отнял и нанес мне такой удар, от которого и умереть нельзя, и жить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их монаст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обдает Мигеля холодом, терзают стоны долгих секунд в темноте. Ни жить, ни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 так и не пришел к нему, и вот занялся новый мучитель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родит по монастырю, съеживается перед крестами, отводит взоры от всех символов бога, скользит по саду, лишний, бесполезный среди трудящихся монахов - тень с черной сердцевиной, полуживой среди живых, полумертвец у могил. Как противоположность тихому и скромному счастью монахов</w:t>
      </w:r>
      <w:r>
        <w:rPr>
          <w:rFonts w:eastAsia="Times New Roman" w:cs="Times New Roman" w:ascii="Times New Roman" w:hAnsi="Times New Roman"/>
        </w:rPr>
        <w:t xml:space="preserve"> </w:t>
      </w:r>
      <w:r>
        <w:rPr>
          <w:rFonts w:eastAsia="Times New Roman Cyr" w:cs="Times New Roman Cyr" w:ascii="Times New Roman Cyr" w:hAnsi="Times New Roman Cyr"/>
        </w:rPr>
        <w:t>остро ощутил Мигель отчаянный разлад в душе своей. Смотри - мирно, как овцы на пастбище, живут здесь служители бога, покоряясь ему. Ах, как завидую я им за то, что их лица так спокойны, ибо моя кровь горит еще всем тем же жгучим пла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аверное, выглядит рай. Там царит мир и покой, и души праведников и взятых на милость в сладостном умиротворении приближены к лику бога. Твоя душа, Хиролама, среди них. Тебе, без сомнения, суждена была вечная жизнь. Если пойти за тобой - не найду тебя. Не встречусь с тобой. Потому что мой удел - отверж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вой, я ближе к тебе, чем если бы умер. Не хочу больше умереть. Хочу жить воспоминанием о тебе. Пойду туда, где погребено твое тело, чтоб быть вблизи о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ь ласково выслушал желание Мигеля вернуться в Севилью. Приказал запрячь повозку, и Бенедикт проводил его до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Хересских ворот он простился, отказавшись от гостеприимства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сыне, дай бог покоя теб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я не видел тебя, город, и возвращаюсь, сокрушенный. Тяжек мне здесь каждый шаг. Что ни ступенька в моем доме, то болезненный укол. Как холодно мне в пустых комнатах. Как отчаянно я од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еркало! Лицо заросшее, осунувшееся. Это я. Но в глубине твоей, зеркало, я вижу отблеск ее очей. В нем сохранилось отражение ее губ, время забыло его в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места, напоминая о ней, будут пробуждать во мне боль и сл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кай! Все-таки в ароматах твоих, город, я ощущаю ее дыхание, в движениях твоей жизни нахожу ее движения, в твоих звуках слышу ее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больше я не уйду отсюда. Она здесь, здесь должен быть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заперся, не принимая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ественное мнение Севильи расколото, как бывало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 забыли о своей ненависти и, узнав об отчаянии Мигеля, жалеют его. Другие подозревают его в притворстве и радуются его страданиям. Третьи же, сомневающиеся, качают головой, предвещая, что близок день, когда в Мигеля снова вселится дьявол и вернет его к грехов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охотятся за ним, надеясь привлечь его. Мужчины соблазняют приключ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ечером старая компания Мигеля ворвалась в его дом с гитарами, с развеселой пес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шел им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разом стихли, в ужасе смотрят в ледяное, окаменевшее лицо, в глаза, неподвижно глядящие сквозь них в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ятившись, они уда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изменился! Это н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ольше похож на мертвеца, чем на жи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за его жгут и леденят однов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помешался 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живу, спрашиваешь? - Мигель обнимает Мурильо. - Лучше спроси - почему я еще жив. Каким чудом еще сущест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прослезился, оплакивая его то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время ощущаю ее присутствие, и это удерживает меня при жизни. Что будет, когда выветрятся последние остатки ее аромата, рассеется последняя волна ее тепла из платьев, когда опустеет глубина зеркала и исчезнет отблеск ее лица в нем - что будет тогда,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принес тебе подарок, Мигель, - сказал Мурильо, снимая покров с картины, которую внес за ним сл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у озарило изображение удивительно прекрасного лица.</w:t>
      </w:r>
    </w:p>
    <w:p>
      <w:pPr>
        <w:pStyle w:val="PlainText"/>
        <w:ind w:firstLine="720"/>
        <w:jc w:val="both"/>
        <w:rPr/>
      </w:pPr>
      <w:r>
        <w:rPr>
          <w:rFonts w:eastAsia="Times New Roman Cyr" w:cs="Times New Roman Cyr" w:ascii="Times New Roman Cyr" w:hAnsi="Times New Roman Cyr"/>
        </w:rPr>
        <w:t>Мигель затрепетал, неспособный вымолвить ни слова. Сделав усилие, пробормотал, потрясенны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орочное зачатие, - тихо молвил худо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к Мадонны - совершенной формы овал под черными прядями волос, большие глаза сияют, прекрасный рот хранит мягкое выражение и все вместе дышит очарованием, которого не высказать человеческой ре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пасибо, Бартоломе! Никогда не за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пустился на колени перед картиной и долго стоял так, не замечая, что Мурильо ушел. Оставил его наедине с кар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ами не отрывает Мигель взора от изображения, и постепенно радость его переходит в печаль. Эта женщина - уже не жена его. Это - Мадонна. Паря в облаках, удаляется от меня. Принадлежит уже не мне одному. Отчуждается. Ах, я теряю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оль пронзает серд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олгих недель отшельнической жизни Мигель вышел из 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внодушно идет он по улице, носящей название Гробовая. На пересечении ее с улицей Смерти плеча его легонько коснулась женская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обогнала его, и в то же мгновение он узнал в ней Хироламу - вот она идет впереди, в платье зеленого бархата, с непокрыто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остано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озвращается! Вернулась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зовет ее по имени, спешит за ней... Но и она ускоряет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росился бе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ролама! Хиро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и домов вдоль улицы стремительно проносятся мимо. Мигель пробегает улицу за улицей, но не может догнать Хироламу, хотя она идет шагом. И он в тоске выкрикивает ее имя, наталкивается на прохожих, спотыкается, падает, встает и бежит, бежит изо все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дит, как Хиролама поднимается на паперть и скрывается в хр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 разбегу остановился на ступенях, словно между ним и церковными дверями разверзлась пропасть. Страх перед близостью бога охватывает его мозг, сжимает сердце, вызывая ощущение озн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ускается на ступени паперти и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садится, и на Мигеля пала тень от к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она вышла из хр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шла, склонив голову, словно под тяжестью мыслей, и пересекла тень от к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кочил, бросился к ней с радостным кр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 голову - и в лицо ему глянул пустыми глазами чере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терял созн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ч стоит над ложем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больного остекленели глаза, радужная оболочка замутнена, белки серые, туск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качаясь на волнах горячки, перебегает бесцельно, в мозгу, подобно серному дыму, клубятся мысли, вырвавшиеся из подсознания. Больной исторгает бессвязные слова, полные ужаса, и голос его без отклика торчит в пустоте мрака, окутавшего его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дит, как по небу, на котором погасли звезды, разлилась чернейшая чернота. Земля задыхается в испарениях, словно под водами пот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ремели во мраке тр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расступился мрак, и голубое сияние разлилось в простран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и зареяли в воздухе. Спешат, не касаясь земли, проплывают все дальше, все дальше, будят спя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трубный гл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ая земля, трепещущая в ожидании, сотряслась, треснула земная кора, разверзлась тысячами провалов, камни лопнули, и мертвые встают из могил. Вихрем снесло крыши с домов, и нет такого места, где мог бы грешник укрыться от взора суд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они! - кричит Мигель, взгляд его дымится от жара, во рту кипит лава слов, вырывающихся из подземных родников страха. - Вон они! Идут, подходят мертвецы, хромают, как паралитики, бредут на ощупь, как слепцы, как прокаженные, ползут целыми толп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вые, разбуженные громом труб, бегут от суда. Мечутся по улицам, хватаясь за стены, мчатся, ища укрытия от божия ока. Сделаться невидимыми! Раствориться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аган опрокидывает дома и деревья, срывает целые города и села, землетрясение рушит водные прегр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там сидит он, окутанный тучей, и лик его страшен своей неподвижностью. Мановением руки выносит он приговор. Видите, как раскрывают рты осужденные, как молят о милости? Но их голос не слышен... Горе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тные - их тела и души обнажены - выкрикивают что-то в свою защиту, но их голоса тише шороха крыльев летучей мыши, теря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рат преисподней поднялся лес рук со сжатыми кулаками - отверженные... Последний протест человека, который будет удушен огнем или сту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рат рая стоят избранные, и лица их сияют блажен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вас ненавижу, добродетельные, входящие в царствие небесное! Проклинаю всех вас, кому дана в удел веч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иподнялся на ложе,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ролама!.. Там, в толпе, она!.. Подходит к престолу... Я должен к ней... Пустите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ч прижимает больного к постели. Мигель лихорадочно извергает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ней! Скорее же! Еще скорее! Дым и чад душат... Развалины домов мешают бежать... Но я вижу, все время вижу ее! Далеко впереди... Кто эти тени, что окружают меня, преграждают мне путь? Души проклятых? Тише... Не дышать... Пригнуться - и дальше, дальше, бегом... Пустите меня! Кто вы? Ах, эт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толпы, которая мешает ему пробиться к Хироламе, Мигель узнает женщин, погубленных им, мужчин, убитых его рукой. Он кричит в то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уйду от вас! Сюда... А, и вы здесь? Руки прочь! Не прикасайтесь ко мне! Я пробьюсь... Где моя шп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зраки расступаются, их пылающие фигуры образуют шпалеру, по которой бежит Мигель, - вот уже близко, языки пламени облизывают его, раздаются в стороны, чтобы снова слиться в огненное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рю! Ноги слабеют, глаза заливает пот и кровь, не хватает дыхания... Сил нет... Что это за оглушительный звук? Трубы архангельские... Велят мне явиться на суд... Горе! Нет, нет! Бог отвергнет меня, и я никогда уже не увижу ее! Хиролама! Не покидай меня! Не оставляй! Прочь с дороги, жертвы мои, сжальтесь над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израки обвивают его руками, льнут к нему, Мигель борется с ними из последних сил - нап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ролама! Где ты? Не вижу тебя больше... Но я должен к тебе! Не могу без тебя! Боже! Боже! Смилуйся надо мной, дай мне хоть увидеть ее, не более, только увидеть, господи всемогу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тру он успокоился, поспал немного. Вошел Трифон с охапкой белых роз от архиепископа, извещенного о недуге Мигеля. Иезуит кладет розы на постель, и от соприкосновения с пылающим телом Мигеля цветы вянут и умирают.</w:t>
      </w:r>
    </w:p>
    <w:p>
      <w:pPr>
        <w:pStyle w:val="PlainText"/>
        <w:ind w:firstLine="720"/>
        <w:jc w:val="both"/>
        <w:rPr/>
      </w:pPr>
      <w:r>
        <w:rPr>
          <w:rFonts w:eastAsia="Times New Roman Cyr" w:cs="Times New Roman Cyr" w:ascii="Times New Roman Cyr" w:hAnsi="Times New Roman Cyr"/>
        </w:rPr>
        <w:t>Огоньки свечей зашипели змеиными язычка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утешения замерли на устах Три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преосвященство посылает вашей милости свое благословение, да укрепит оно вас в боле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урным псалмом отдаются в ушах Мигеля слова свящ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диться, расти, цвести, созревать, умирать... - в ужасе шепч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о смерти, до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времени у меня остается? - Мигель так и впился взглядом в губы Три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остается мне до смерти? - настойчиво повторя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унды тянутся, как 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Трифон, наклонившись,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ть о последнем часе всегда уместно. Всегда уместно покаяться в грехах. Покоритесь богу, ваш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ысль Мигеля мятежна даже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Credo in unum Deum*, - подсказывает Триф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ерую в единого бога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Credo in te, Girolama!* - судорожно вырывается из груди больн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ерую в тебя, Хиролама!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в гневе возде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я пред вратами вечности, вы все еще думаете о делах земных? Взгляните же на себя. Вы почти мертвы. Черви будут глодать ваше грешно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кричит Мигель, хватаясь руками за лицо свое, за грудь, за плечи. - Я не умер, я жив! Я буду жить! Должен жить, чт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 что? - Трифон ловит горячие руки Мигеля, почти обнимает его. - Ну же, говорите, дон Мигель, я чувствую, вы близки к раскаянию, к спасению - скажите же: "Я должен жить, чтоб искупить покая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жестом заставив его замолчать, устремил взгляд в потолок и не выговорил больше ни слова - только губы его беззвучно повторяли имя Хирол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стоит над ложем, молитвенно сложив руки, больной лежит без движения, и розы умирают в дух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 недели врач, сомневавшийся в выздоровлении своего пациента, объявил его вне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ой воли вырвался Мигель из объятий смерти. Он хочет жить. Он еще не имеет права умирать. Он еще связан с землею, с жизнью. Его час еще не про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дивлению всех, он встает - исхудавший, дрожащий, бледный до синевы - и покидает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е больной, но еще не здоровый, он единоборствует с недугом, одолевает его силой воли, отгоняет хотя бы на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оров, видите, падре Трифон? Я буду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склонив голову, уходит. А Мигель видит внутренним взором ласковое лицо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ки проклят этот грешник, размышляет Трифон, если даже в то время, когда смерть дышала ему в лицо, он не смирился пред господ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медленно оправляется Мигель после болезни. Ни рокот гитар, ни вечерние серенады, ни голос нужды не проникают в его покои, запертые для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царит полумрак и тишина, пронзительностью своей схожая с моро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чи горят под портретом Хироламы, и образ ее сходит с полотна, витает по комнате, словно блуждающая д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и стоят жаркие и душные, но Мигель кутается в тяжелые меха и зябко вздрагивает. Болезнь еще ломает его. Он никого не желает видеть. Не разговаривает ни с кем - только с изображением Хирол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еще на грани жизни и смерти. Устремляет горячечный взор на тот берег, ищет мост, по которому мог бы перейти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чи все еще опасаются за его здоровье. Часто чей-нибудь глаз приникает к замочной скважине, чье-нибудь ухо подслушивает за дверью и потом следящие шепчут, что господин сидит и молчит, не отрываясь от образа госп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ля Мигеля победила, и физическое здоровье вернулось к нему. А в душе его по-прежнему темно, по-прежнему терзают его ужасные видения и галлюцин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 сумерки, стряхнув с себя оцепенение, он украдкой выше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ет, сгорбившись, неверной походкой, устремив глаза вперед, не замечая ничего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внимание его заостр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ему движется погребальная процес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истине бедные похороны. Четверо несут простой гроб без цветов. Впереди шагает кающийся, капюшон опущен на лицо, и вместо креста он несет зажженную свечу. За гробом никто не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роны бедняка... Кого несут к могиле - нищего или убийцу? Или в гробе проклятый, и несут его за ворота города, чтобы бросить там на свалку, небрежно присыпав зем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идет за гробом. Никто не плачет. Но ведь и у последнего нищего есть друзья - значит, это был дурной человек. Жалкие похороны безымянного, которого стыдится весь город, даже проводить его к могиле не хочет ни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ошел к одному из носиль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хоро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а Мигеля де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так и застыл. Что? Схожу с ума? Что сказал этот человек? Ведь вот я, стою, дышу, мыслю, разговариваю! Носилки медленно, спокойно проплыли мимо. Мигель догнал их, спросил другого носильщ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 чьи это похороны?</w:t>
      </w:r>
    </w:p>
    <w:p>
      <w:pPr>
        <w:pStyle w:val="PlainText"/>
        <w:ind w:firstLine="720"/>
        <w:jc w:val="both"/>
        <w:rPr/>
      </w:pPr>
      <w:r>
        <w:rPr>
          <w:rFonts w:eastAsia="Times New Roman Cyr" w:cs="Times New Roman Cyr" w:ascii="Times New Roman Cyr" w:hAnsi="Times New Roman Cyr"/>
        </w:rPr>
        <w:t>- Дона Мигеля де Маньяра, - гласит отве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я забил озноб. Шатаясь, побрел он за гробом, который вскоре внесли в маленькую церквушку. Схватил за плечо кающегося, судорожно выдавил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ыл человек, которого вы хоро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ющийся и носильщик ответили х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 Мигель де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его остановилось. Трясясь всем телом, он ловит воздух ртом. Затем, собрав все свои силы, бросился к гробу, сорвал крышку... Она не была прибита, упала с грох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рикнул ужасно - и в эту минуту в церквушке погасли ог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ередвигая ноги, выбрался Мигель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мер и никогда не увижусь с ней! - в отчаянии твердил он себе. Но я хочу жить! Да ведь я живой... Ощупал себя. Вижу улицу, людей с фонарями, звезды на небе - я не умер! Но я близок к смерти. А умереть мне нельзя прежде, чем я найду путь к Хироламе, обрету уверенность, что соединюсь с ней в вечности. Сейчас мне нельзя ум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де же этот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изко опуст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ю этот путь. Пойду по нему. Быть может, еще не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ише стены стоит большой крест, и по бокам Распятого - огоньки масляных ламп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становился. Кровь прихлынула к сердцу, оно бьет, словно молот. Пристально смотрит Мигель на расп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жизнь, которую надлежит измерять не солнечными часами, не пересыпающимся песком, но четырнадцатью остановками по дороге на Голгофу! Как это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м к лицу с врагом, который только и может с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ухожилия в теле Мигеля напряглись. Кровью налились глаза, сердце бесн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ть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т, мышцы сопротивляются, руки сжимаются в кулаки, стиснуты зубы, чтоб ни одно слово смирения не сор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лучше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здри, раздутые гордыней и гневом, ударил аромат садов, напомнив дыхание Хироламы... Уже не далеко... Близко... близко...</w:t>
      </w:r>
    </w:p>
    <w:p>
      <w:pPr>
        <w:pStyle w:val="PlainText"/>
        <w:ind w:firstLine="720"/>
        <w:jc w:val="both"/>
        <w:rPr/>
      </w:pPr>
      <w:r>
        <w:rPr>
          <w:rFonts w:eastAsia="Times New Roman Cyr" w:cs="Times New Roman Cyr" w:ascii="Times New Roman Cyr" w:hAnsi="Times New Roman Cyr"/>
        </w:rPr>
        <w:t>И вот падает человек к ногам Христ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Про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уянный неистовым порывом смирения, припав к дереву креста, Мигель исступленно в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Милосердия!.. Я изменю свою жизнь, о боже, добрый боже Грегорио! Пойду по терниям и по камням, отрекусь от себя, стану жить по заповедям твоим! Дай мне еще немного жизни, чтоб успел я сотворить покаяние! Дай мне время исправить то зло, которое я сеял на каждом шагу! Боже милосердный - время! Время мне да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ночь призвал Мигель двух самых верных друзей своих, Альфонсо и Мурильо, и сказал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друзья. Я принял решение. Я не могу жить тут в одиночестве. Все, что окружает меня здесь, будит во мне горькие мысли, и я боюсь быть один. Когда я был мальчиком, некий монах, человек доброты безмерной, подал мне мысль, которую я ныне осуществлю и делами заглажу свои грехи. Я отказываюсь от всего, что дарит мне свет, и ухожу в монастырь. Я уже написал прошение в общину Милосердных Бра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леном общины? - спросил Мурильо. - Я тоже хочу просить, чтоб меня при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тил Мигель. - Орденским бр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пожалуй, слишком, - запинаясь, пробормотал Муриль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серьезно, Мигель! - вскричал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должен поступать так, - подхватил Мурильо. - Неужели ты настолько уж грешен, чтобы такой ценой искупать вину? Безгрешных людей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рывисто переб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я вижу перед собой всю мою жизнь. Вся безмерность грехов моих лежит сейчас передо мной, как на ладони. Я хочу нести покаяние. Хочу изменить себя. Хочу добром уравновесить причиненное мною 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ля того, чтобы нести покаяние, вовсе не нужно становиться монахом, - возразил Мурильо. - Оставайся здесь, живи тихой, упорядоченной жизнью и проси у бога прощения. Он про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 былой страстностью воскликну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го мало, друг! Нести покаяние в тепле и уюте, утром и вечером преклонять колени перед крестом, твердя формулу просьбы об отпущении грехов... По пять раз перебирать зерна четок, сидя в тиши, за столом, полным яств! Пережевывать паштеты, жаркое и молитвы в покое и благополучии! Нет! Слишком малая цена за такую жизнь, как моя. Мое покаяние должно быть и карой. Все - или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щетны были уговоры друзей, тщетны их до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Мигель лично вручил свое прошение настоятелю монастыря Милосердных Братьев. Монастырь пришел в изум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просьбу его тщательно изучают, пока братья бросают на чашу весов мнения "за" и мнения "против", тянутся месяцы, и Мигель живет в полном уединении. Как милости, просит он у бога, чтоб его приняли в монастырь, и готовится к этому, читая и изучая труды отцов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нял решение. Мое имущество, Альфонсо? О, как оно мне безразлично! Ты будешь управлять им до той поры, пока я все не передам монастырю. Я уже ничего не хочу от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Альфонсо ввел к Мигелю монаха, который вручил ему пергамент с печатью святой общины Милосердных Братьев.</w:t>
      </w:r>
    </w:p>
    <w:p>
      <w:pPr>
        <w:pStyle w:val="PlainText"/>
        <w:ind w:firstLine="720"/>
        <w:jc w:val="both"/>
        <w:rPr/>
      </w:pPr>
      <w:r>
        <w:rPr>
          <w:rFonts w:eastAsia="Times New Roman Cyr" w:cs="Times New Roman Cyr" w:ascii="Times New Roman Cyr" w:hAnsi="Times New Roman Cyr"/>
        </w:rPr>
        <w:t>Дрожащими руками развернул Мигель свиток - он удостоверял, что граф Мигель де Маньяра Вичентелло-и-Лека, рыцарь ордена Калатравы, принят братом Hermandad</w:t>
      </w:r>
      <w:r>
        <w:rPr>
          <w:rFonts w:eastAsia="Times New Roman" w:cs="Times New Roman" w:ascii="Times New Roman" w:hAnsi="Times New Roman"/>
        </w:rPr>
        <w:t xml:space="preserve"> de Santa Caridad de Nuestro Senor Jesucristo*.</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ратство святого милосердия господа нашего Иисуса Христа (исп.).</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о слезами обнял мон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всего сердца благодарю тебя, брат, за эту 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оставила радость вашей ми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ость? Во сто крат больше! Надежду на спас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леко от берега Гвадалквивира, поблизости от восьмигранной Башни золота, где - ах, как давно это было! - хранились сокровища, отнятые у мавров или привезенные из Нового Света под разноцветными парусами широкобоких каравелл, неподалеку от арены, где устраивались бои быков, стояла церквушка св. Георгия, и к ее левой стене прижималось низкое уродливое здание общины Милосердных Братьев. В часовне св. Георгия жил бог, в кирпичном здании - монахи, а в большом деревянном помещении склада - стая кры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ый орден Милосердных взял себе задачей подбирать и хоронить трупы, которые выбрасывал на берега свои Гвадалквивир, и тела казненных, давая последнее упокоение тем, кем гнушались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ишине жила братия за желтоватой стеной, занимаясь несложным хозяйством, сажая овощи и хваля бога благочестивыми песноп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в саду, в час заката, принял Мигеля настоятель. Обнял его, поцеловал в обе щеки и поклонился ему, Примолвив приве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 пожаловать, благородный сеньор. Наш дом - твой дом, наши уста - твои уста, и наша молитва - твоя моли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 смирением отвеча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святой отец, допустить, чтобы ты называл меня благородным сеньором. Даже слово "брат" в твоих устах причинит мне боль, ибо я его не заслуживаю. Я пришел к вам, дабы заменить вино желчи и грешные речи словом божиим. Прошу тебя, отец настоятель, быть ко мне строже, чем к остальной бра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нял шелковую рубаху и надел холщовую, бархатный камзол заменил грубой рясой и подпоясался толстой вере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ь ввел его в келью, пронизанную солнцем, полную тихой и радостной прел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вое жилище,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тступил, отстраняюще протяну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отец настоятель, здесь я жить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ерегайся гордыни, сын мой, - важно произнес ста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ы ошибаешься, святой отец! - воскликнул Мигель. - Я прошу не лучшую, а худшую келью. То не гордыня моя говорит, но сми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рение бывает порой близко к гордыне, брат, но - будь по-твоему. Ты выберешь сам свое жи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брал самую темную и тесную келью и поселился в ней. С разрешения настоятеля он повесил в ней, рядом с распятием, образ святой Девы Утешительницы с лицом Хиролам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илья взбудоражена новым поступком Мигеля; дворянство отрекается от него в ярости, что он подал пример смирения, народ смеется над сумасбродом, выдумывающим все новые и новые безумства. А Мигель тем временем спускается по ступеням большого склада. Снаружи печет солнце, а здесь - желтый, ядовитый полумрак. Запутавшись в паутине, жужжат зеленые мухи. Два маленьких круглых оконца в дальнем конце - как выплаканные глаза отчаявшегося. Всюду хлам и гниль, даже воздух, кажется, состоит из гниющих отбросов. Плесень, влажность, промозглый холод и в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исел на пустую бочку и увидел вдруг, что несколько крыс смотрят на него голодными глазами. В этих глазах алчность, свирепо блестят зрачки - потревоженные животные почуяли человеч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я охватывает брезгливое отвращение. Он знает, что достаточно замахнуться палкой, ударить, и гнусные животные никогда больше не будут пялить на него свои стеклянные глаза. Но он не может больше уб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игель явился к настоятелю с просьбой разрешить ему поселиться в складе, старик опеч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могу ли я тебе позволить это, брат. Боюсь, это уж чересчур. Богу всех угоднее тот, кто под сенью его, подобной сени раскидистого древа, тихо живет, смиренно и самоотверженно предаваясь воле его. Жить с крысами недостойн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ак нужно, - упрямо тверд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 укоризненно воскликнул настоятель. - Душа твоя - образ божий! Твой свободный дух, стремящийся к богу, должен воспарять, а не прозябать, окруженный крысами. Предостерегаю тебя от горд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устись на самое дно раскаяния моего, о душа моя! - взмолился Мигель, с отчаянием ощутивший неуверенность в себе самом. - И если найдешь там что-либо иное, кроме смирения, стань тогда смертной! Погибни, исчезни навек вместе с проклятым телом м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ец в изумлении слушает столь неистовую моли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уждаешься в покое, брат, - сказал он потом мягко. - Я разрешаю тебе поселиться в складе - быть может, ты обретешь мир в унижении. Но остерегайся делать более того, что хочет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а коленях перед образом Хироламы-Мадонны, конвульсивно сжимает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о его цепенеет, душа горит в экста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глаз женщины на полотне перескакивают искры в глаза кающегося, зажигая пламя в его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е печалься, любовь, ты найдешь свой источник и напьешься живой воды. Не тоскуй, о любовь, ибо имя твое прекраснее имен архангельских и голос твой не перестанет трепетать в веках. И великая тишина разольется над водами и безд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ерна сладость бытия вблизи престола господня, несказанным светом осиянны избранные, о светозарная, великая любовь, что поет над морями и землями. Кто больше страдал - тот, кто испытывал боль, или тот, кто ее причи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стояла уже на пороге смерти, но нашла в себе силы для улыбки, что угасла на полпути. Тени собрались вокруг тебя, и не мог я более видеть лица твоего. В этот час вся долина реки плясала в греховном неистовстве. Металась в полях кукуруза, суда на реке кружились с тенями олив, стаи птиц в безумном исступлении носились пред тучами. Ты же шла по всему этому, сквозь все это, и вознеслась надо всем, неся привет горам, на которых живет вечн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и, у меня еще хватает сил, чтобы следовать за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у и постепенно приближаюсь 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я чувствую, ты близко, до тебя рукой дотянуться, узнаю тебя по благоуханию, о Мадонна, твой божественный лик ослепляет мой взор сиянием, голос твой пригвождает меня ко кресту пока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ослепи меня, божьей любовью молю, ослепи, сделай глухим и бесчувственным, чтоб не испытывать мне наслаждения от каждого гвоздя, который будет вонзен в мо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любовь! Кровоточат мои раны. Дым дыхания моего обвивает твои члены, острия сосков твоих пронзили мне грудь. О камни земли, кричите со мной в упоении... Умир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нувшись от обморока, заглянул Мигель себе в душу, припомнил мысли свои и увидел, что душа его чернее беззвезд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енность снова одержала верх над смирением и б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ыд покрыл краской его щеки, и он не смеет смотреть в лицо Распя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в, пошел Мигель к настоятелю, чтобы поверить ему свои м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ще слишком связан с миром, брат. Забудь обо всем и следуй за госп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достичь этого, святой отец? Выколоть глаза, проткнуть барабанные перепонки, отрубить себе руки? Лечь нагому на солнцепеке, не принимая ни воды, ни пищи? Если бог того хочет - повели, и я испол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олчал, он бледней восковой свечи и дышит учащ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длилось молчание, лишь потрескивала св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старец мягк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у достаточно увидеть, что раскаяние твое искрен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крощай его 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ми средствами, свят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ми,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к себе в подземелье, начал Мигель ремнем бичевать себя до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бичевания поднял глаза на Христа. Лик его по-прежнему темен, хмур, горес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о этого мало! - простонал Мигель, падая ниц. - Плачьте надо мною, небеса, ибо не нахожу я, чем загладить свою вину! Никогда не найдет утешения моя д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лены святой общины Милосердных Братьев за примерную жизнь в суровом покаянии избрали Мигеля своим настоятелем - Hermano Mayor*.</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таршим братом (исп.).</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ял это с покорностью и смирением и задумался - как превратить эту честь в наказание себе или, по крайней мере, наполнить свое покаяние новым смыс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ряться богу, часами простаивать на молитве, без конца повторять духовные упражнения Лойолы - об исходной точке и основе, о вопрошании совести, общем и особом, об аде и царствии Христовом, о правилах, как различать духов, об угрызениях совести и церковном образе мыслей - постоянные просьбы, молитвы без конца, как мало все это значит для божия ока, все еще омраченного непримиримым гн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жедневное бичевание рвет кожу, причиняет боль - но боль слабеет, притупляется от привы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не утоляет жажды Мигеля творить покаяние. Не обретает он покоя и примирения в душе своей. Он стремится искупать грехи не одними словами - действ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чет, чтобы искупительная жертва его была наполнена чем-то более ощутимым, чем молитвы и бичевание. Стремится приложить руки к делу - как ему всегда советовал Грегорио. Он жаждет трудиться - и монастырь дает ему работу. По обычаю монахов этого братства, с раннего утра выходит Мигель на улицы и просит подаяния для монастыря - счастливый тем, что ему определили такую унизительную деятельность, и не вполне уверенный, достоин ли он такой ми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дит по городу за милостыней, и глаза его открываются - он потря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ог он столько лет жить среди людей и не видеть, сколько страданий, какая нужда окружает его! Ах, падре Грегорио, мой дорогой, мой любимый человек, как же это случилось, что вы все видели, а я столько лет был сле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этот калека с голодными глазами - не просто калека. Это человек! - рассуждает Мигель и впервые видит людей там, где себялюбец видел лишь нечто, чему с высоты коляски бросают горсть серебра. Нет, тут мало горсти серебра, потому что ею можно насытить лишь сегодняшний день - и тем страшнее день завтраш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е более и более сближается с беднотой. Его собственные страдания дают ему почувствовать себя братом всех страждущих. И братству этому мало ласковых слов утешения. Он хочет действий, хочет помочь. Всеми силами хочет, по крайней мере, смягчить бедствия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надо сделать? Как устроить, чтобы самый последний из бедняков получил хоть немного тепла для души и для 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ранним утром сидел Мигель на бочке в севильском порту около изможденного моряка, и взвесил он на ладони своей его мозолист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еловеческая рука, которая трудится, которая нужна, которая не может быть лиш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як рассказывает глух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ынче ночью я проиграл в кости последнее мара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плачешь, - заметил Мигель. - Горе мало сокрушило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чем тут горе? Я зол! Зол так, что хоть кричи, чтоб не лопнули легкие от з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скушал бога, брат, и он вознегодовал на тебя. На лбу твоем - знамение легкомыслия и позора. Пойдем, я помогу тебе, - встал Мигель. - Не оставлю тебя погибать столь жалким образом. Я тебя пов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ривел моряка в монастырь Милосердных. Отдал ему свою утреннюю похлебку и миску кукурузной каши. Моряк ел с жад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грай больше в кости, брат, - попрос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 и не на что больше играть, - ответил тот с набитым р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б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як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Не знаю,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ыло нахмурился, но тотчас овладел собой. Учись терпеливости! - сказал он себе. Тебе самому понадобилось куда больше времени, чтобы ступить на путь добра. Матрос поблагодарил его, вытер губы тыльной стороной руки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едующие дни Мигель приводил к себе других несчастных, кормил их и беседовал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пенно склад, где он обитал вместе с крысами, сделался прибежищем голодных. Кучками брели они за Мигелем к воротам монастыря, рассаживались на старом хламе, глотали похлебку и, выслушав ласковые речи, ух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ите, как пришли, с грустью говорил им мысленно Мигель. Желудок ваш наполнился, но беды свои вы по-прежнему несете на плечах. Никто не обращает внимания на язвы ваши. Никто не лечит ваши раненые и больные члены. Никто не избавил вас от страданий. И возвращаетесь вы в ваши сырые берлоги, где раны ваши воспаля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чаще приходят к нему недужные, голодные оттого, что не могут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 - люди! Одноглазые, полуслепые, с глазами, залепленными гноем, испещренными кровавыми прожилками, на лицах и шеях - болячки, тела испятнаны лишаями и сыпью. Хромые, параличные на костылях, оборванные, истощенные недобровольным постом и тяжелой работой, ученики, которых держит впроголодь хозяин, батраки из окрестных поместий, бежавшие в город от голода и от кнута, старики и старухи, о которых некому позаботиться, нищие, изувеченные в войнах - отверженные, потерпевшие крушение, изгнанные из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 - люди, сотворенные по образу бож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Мигель принял одного нищего и уложил его на свою постель. Сам же лег спать на земле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обломок человека, скелет, обтянутый кожей в чирьях, нищий, которого сотоварищи его в течение двух дней возили на тачке к воротам всех севильских больниц. И отовсюду их гнали. Тогда его привезли в монастырь Милосердных, и Мигель взял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ереусердствовал, позволь сказать тебе прямо, брат настоятель, - неприязненно говорит Мигелю старший из монахов. - И в конце концов заразишь монастырь болез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же я оставить человека ум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елаешь более того, чем это угодно богу, - хмурится старик, и остальные монахи согласно кивают, ропща. - Никогда у нас не делали ничего подоб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сит позволения ухаживать за больными в складе. Он не будет вводить их в монастырь. А в складе они никому не помешают. Там им можно лежать... - Разрешение было дано неохотно, но все же дано. Мигель горячо благодарил бра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день приходили те, кто мог передвигаться на своих ногах. Насытившись, ух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ы идете? - спрашивал Мигель. - Будете ли думать о б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молчали в ответ, пока кто-нибудь не произн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на свете другие вещи, кроме бога, брат. Немного веселья, немного развлечения - не гр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ь с глаз моих! - вскипал Мигель. - И больше не приходите сюда! Завтра я вас не впущу. Ни куска хлеба не дам, ни глотка воды. Мне стыдно за вас. Ступ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адал потом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мне, господи! Простите, люди, за то, что я был зол к вам! Приходите завтра. Я отдам вам все, что есть у меня. А ты, господи, даруй мне терпение, чтобы смог я привести этих людей в стан 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они приходили на следующий день, он встречал их со смирением и просил отказаться от легкомысленного образа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пенно Мигель сживается со своими питомцами. Подолгу беседует с каждым из них, узнает их горести и меч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среди них люди божий, душой белее голубиного пера - это благодарные люди, за тарелку супа они шепчут молитву; но есть закоренелые, принимающие еду с неприкрытым протестом. И в благодарность осыпают дающего насмешками, инстинктивно ненавидя его, и только что не отталкивают</w:t>
      </w:r>
      <w:r>
        <w:rPr>
          <w:rFonts w:eastAsia="Times New Roman" w:cs="Times New Roman" w:ascii="Times New Roman" w:hAnsi="Times New Roman"/>
        </w:rPr>
        <w:t xml:space="preserve"> </w:t>
      </w:r>
      <w:r>
        <w:rPr>
          <w:rFonts w:eastAsia="Times New Roman Cyr" w:cs="Times New Roman Cyr" w:ascii="Times New Roman Cyr" w:hAnsi="Times New Roman Cyr"/>
        </w:rPr>
        <w:t>руку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риму от тебя, монах, но это уж последний раз, понял? Чего ты обо мне хлопочешь? Кто тебя просит? Не желаю я ничьего милосердия, и твой сострадальный взгляд только беси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скорбленно уходит одариваемый - но завтра, гонимый голодом, незаметно смешивается с остальными. Есть тут и ловкие мошенники; тронутые ненадолго увещеваниями Мигеля, они рассказывают ему о своих хитрых улов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ушайте человека, одетого в лохмо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библейский нищий. Это значит, монах, что я - образцовый горемыка. А бедность моя исчисляется восемью детьми, мать которых умерла. Живу я в сарае под стенами за Санта-Крус. И когда веселящиеся дамы возвращаются в город с тайных свиданий, я колочу своих ребятишек, чтоб ревели. Тогда дамы останавливаются и, стремясь искупить свою неверность, бросают моим пострелятам реалы. Этим я кормился два года - и неплоха кормился. Так надо же вмешаться черту! Прибегает раз ко мне стражник и говорит, мол, его милость герцог де ла Бренья прослышал о моем бедственном положении да о моих детишках и завтра явится, чтоб осчастливить меня. Я и говорю себе - нет, тут пятью реалами дело не обойдется, он больше даст. И чтоб вернее было, взял я напрокат еще пятерых сопляков - у знакомых. И представил сеньору герцогу всех тринадцать. Они вели себя великолепно - ревели, визжали, клянчили так, что камень бы дрогнул. И как ты думаешь, сколько я заработал на своих тринадцати несчастных детках? Двадцать дукатов! Ей-богу, двадцать! Я думал, от радости с ума с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ты сделал с такой кучей денег? - спрос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надцатикратный отец обратил к нему свои выцветшие глаза, плавающие в пьяных сле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ил, душа м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рам! - рассердился Мигель. - Позор тебе, не отец ты, а ворон! А что же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миру пошли, - уныло ответил тот, но вдруг выпрямился. - Да ты не бойся за меня и за них! Я - библейский нищий, а библейская нищета обязательно должна быть. Я на ней еще кое-что заработаю. Если б ее не было - исчезла бы из мира и благотворительность, а ведь ты сам не веришь, чтобы она могла совсем испариться, а? Скаж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а молился за эту лукавую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 прошептал ему заботливый папаша, - не знаешь, может, есть еще какой герцог, который сжалился бы над моими тринадцатью де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реди страдающих и мошенников, разговаривая с людьми чистого сердце и лгунами, познает Мигель противоречие человеческой на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нимает - мала молиться и ка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отречься от самого себя, выйти из своего мирка ко многим, заменить бездеятельность де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не только указывать перстом пути к богу, но приложить руки и что-то сделать для бедня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озирается в затхлом, темном помещении, и постепенно глаза его свыкаются с серо-зеленым полумраком. На койках, сбитых из неструганых досок, лежат несколько больных, которых привел сюда Мигель. Наступившую тишину нарушил стон, потом - молитвенный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родила меня, мать? Чтоб всю жизнь меня побивали камнями, чтобы все издевались надо мной за то, что я безобразен и унижен, чтоб мне вечно дрожать в подземелье, а когда выберусь из логова своего на солнце - чтоб меня повергали во прах и топтали, как топчут бродячих собак копытами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шепотом спрашивает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ниэ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 Что известно тебе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мало того, что ты слышал? Разве мало того, в чем он сам упрекает жизнь? Разве недостаточно знаем мы о человеке, если слышим его жалобы, видим, что он бездомен, не имеет ни семьи, ни друзей и что, кроме страданий, уродливого облика и чахотки, нет у него ничего, ничего? А тот, рядом с ним, - это Бруно. И мне достаточно того, что каждую ночь я слышу его тихий плач. Он был подвергнут допросу под пыткой, а затем его принесли сюда, потому что у него нет никого на свете. У него порваны все сухожилия, и он не в состоянии двиг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тишина, заполненная шелестящими всхлипываниями, сквозь которые временами прорывается громкая мольба к тому, кто - призываемый чаще всех - всегда отвечает загадочным молч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поверишь, друг, сколько бедствий на свете! - сказал Мигель, беря Альфонсо под руку. - Я понятия об этом не имел, и только здесь увидел, до чего же прогнил этот мир. Мы знали лишь его красочную, лишь привлекательную оболочку. Смотри: все, кто лежит здесь, хорошие люди. Ни одного из них нельзя назвать преступником. Многие из них больны с детства. Многие не знают даже примеров для понятия "радость", оно остается для них неизменно недостижимой мечтой. Что такое я рядом с ними? Злодей, преступник, убийца... Моя вина больше всех, я - самый худший из них, на одних моих плечах - больше грехов, чем на целой толпе этих несчастных, взятых вместе. Зачем ты пришел, Альфон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ел навестить тебя. Взглянуть, как тебе живется. Спросить, счастлив ли ты здесь. Сказать, что честно управляю твоим имущ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ольше Мигель не сказал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поклонился, молча обнял его и пошел к выходу. Под ногами его промелькнула какая-то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ыса, - ответ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передернуло от отвращения, он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и это, Мигель, граф Манья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покойно откликнулся тот. - Давно уже нет. Ныне я просто брат Мигель, друг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взбежал по ступенькам и, вырвавшись на солнце, с наслаждением потянулся, вдохнул воздух, напоенный ароматом садов, запахами реки и оливкового ма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стался на пороге склада, снисходительно глядя на этот жест облегчения. Потом резко захлопнул дверь, преграждая доступ живительному свету, благоуханиям, воздуху и, поспешно вернувшись к больным, сел возле Даниэ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днял на него глаза, мутные от страданий, взял его руку и, прежде чем Мигель спохватился, поцелов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брат, за все... Бог вознагради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же тепло и мягко звучит слово благодарности - до чего же оно иначе звучит, чем слово прокл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бы нищего Даниэля - ему едва ли тридцать лет от роду - тихо шевелятся в молитве, прядут слабенькую нить, что связывает жизнь со смертью, и пожатие руки его, не отпускающей руку Мигеля, бесс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й слабой рукой привлекает он Мигеля к себе, приподнимается на ложе и, обратив к нему молящий взор, шеп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иже, придвинься ближе,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клоняется к нему, но ему страшно смотреть в сухие глаза больного, и он отводит взгляд и гладит умирающего по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 хочется, Даниэ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тся жить... И еще спросить хочу. Любил ли ты когда-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ил, - тихо отвеч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дь так прекрасно - любить, правда,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ниэ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дыханье больного хрипло, учащенно, и явственны шорохи в легких - так шуршит кукурузная сол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брат, никогда никто не любил, - шепчет чахоточный. - Никто ни разу не взглянул на меня ласково, не улыбнулся, не погладил... Вот тольк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 усилием проталкивает слова сквозь выжженную пустыню г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так говорить, друг мой. Кто-нибудь все-таки любил тебя, просто ты, быть может, не знаешь. Твоя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даже она... Она любила моего младшего брата. Меня - никто 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эль взглядом пресек слова утешения. Взгляд этот мягок, полон грусти, но в нем - целое море ук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придавил меня к земле болезнью, едва я родился. Он уже тем обидел меня, что позволил появиться на свет. Это - не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ва Даниэля беспомощно откинулась.</w:t>
      </w:r>
    </w:p>
    <w:p>
      <w:pPr>
        <w:pStyle w:val="PlainText"/>
        <w:ind w:firstLine="720"/>
        <w:jc w:val="both"/>
        <w:rPr/>
      </w:pPr>
      <w:r>
        <w:rPr>
          <w:rFonts w:eastAsia="Times New Roman Cyr" w:cs="Times New Roman Cyr" w:ascii="Times New Roman Cyr" w:hAnsi="Times New Roman Cyr"/>
        </w:rPr>
        <w:t>- А сам ты... - Мигель в растерянности пытается отвлечь его от обвинения. - Сам ты люби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а была бледная и печальная, простенькая, как цветок в поле. Я целые годы думал только о ней. А когда я ей сказал, она надо мной по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ь дышит труднее, и глаза, в которых уже отражается иной мир, медленно закатыв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икто не любил... Ни люди, ни бог... и теперь я иду... а не знаю куда... Хочу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пустился на колени и горячо заговорил ему в самое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я, Даниэль, не бойся ничего! Все будет, будет и любовь... Ты только поверь мне, Даниэль, поверь! Ты будешь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мертная судорога искривила губы несчастного, глаза мутнеют. Он выдыхает с последними вздо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ц... Не будет...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вь придет к тебе, Даниэль! Любовь будет всегда! Тебя ждут объятия той, которую ты любил. И ты поймешь, что она была создана для тебя. Встретишь ее, и она улыбнется тебе, за руку возьмет, и пойдете вы рядом... Найдете маленький домик, обнесенный высоким забором, и вступите в него, и будете счастливы, потому что, Даниэль, нет ничего выше любви, ей же нет пред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аниэль уже не слышит, Даниэля нет, только лицо ег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лк восторженный голос Мигеля, но весь подвал все еще наполнен им. Отзвучали слова, но все еще отдается эхо от стен; их страстность клокочет прибоем жаркой крови, водой в котле над огнем, и словно бы запахом серы веет от раскаленных у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уно с трудом поднял голову, измученным взглядом обвел мертвого соседа и с изумлением поднял глаза на губы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целовал умершего в холодеющие губы и выпрямился. И тут встретились его глаза с изумленными глазами Бруно, и вспомнил Мигель, что говорил умирающему. Смысл каждого слова вдруг дошел до него, и Мигель побледнел. Пав на колени, он зарыдал, приникнув щекой к щеке мертвого, который при жизни никогда не знал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лачь, брат, - промолвил Бруно. - Тебе не из-за чего плакать. Странно было слышать такие слова от тебя, но ему, Даниэлю, ты хорошо сказал на дорогу. Там где-нибудь он наверняка найдет свою любов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оротился из города, за ним тянулась тол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ожил больных, как сумел, накормил голодных, напоил жаждущих. Просторное помещение склада до отказа набито несчастьями и болез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евшись посередине, Мигель начал проповедь. Он говорит о безднах и высях, о сердце чистом и разъеденном страстями, говорит резко, круто, обвиняет и позорит самого себя, чтобы тем выше поднять чист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нчив, зажег несколько лучин и светильников, и люди разошлись по домам, вернее, по норам своим, пережевывая по дороге е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тоит посреди подвала и провожает слушателей своих печальным взглядом, словно с ними теряет он часть себя самого. Но они вер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рно, на другой день возвращается и тот и другой - за добрым словом и за миской похле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арствование Филиппа II Испания была довольно богатой страной. В те поры даже нищенство было прибыльным заня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ыне же, к концу царствования Филиппа IV, мы стоим на грани между прозябанием и нищетой. Нет более настоящей, доброй работы, и нам остается лишь тяжко трудиться в надежде, что, быть может, перепадет нам какой-нибудь жалкий реал. А как выглядит эскудо или дублон - мы давно забыли... Но, поскольку господь бог положил нам в колыбель дар радоваться жизни, то и не думали мы о старости, не откладывали по медяку от каждого заработанного реала. Не приходило нам</w:t>
      </w:r>
      <w:r>
        <w:rPr>
          <w:rFonts w:eastAsia="Times New Roman" w:cs="Times New Roman" w:ascii="Times New Roman" w:hAnsi="Times New Roman"/>
        </w:rPr>
        <w:t xml:space="preserve"> </w:t>
      </w:r>
      <w:r>
        <w:rPr>
          <w:rFonts w:eastAsia="Times New Roman Cyr" w:cs="Times New Roman Cyr" w:ascii="Times New Roman Cyr" w:hAnsi="Times New Roman Cyr"/>
        </w:rPr>
        <w:t>в голову что будем мы дряхлы и больны, и вот негде нам преклонить голову... Что выпросим - пропьем, и не остается у нас даже на хлеб насущный. Сделаться приживалом удается лишь одному из пятидесяти, шантажировать кого-нибудь - раз в год привалит счастье, а воровать трудно, да и не всякий умеет, тем более что и красть-то особенно нечего... Вот и тянем мы лямку старости, безрадостной и тяжелой, ожидая, когда же костлявая перенесет нас в лучший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испанцы, мы имеем права - хотя бы на бумаге - и потому спрашиваем: почему вы не хотите взять нас, хворых, хотя бы в этот склеп, почему не уделите нам миску похлебки и капельку того самого милосердия, о котором написали вы, братья, на воротах своей об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никого не можем взять. Мест нет. Может быть,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будет место? Почему же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за ночь кто-нибудь выздоровеет. Может быть, умрет кто-нибудь и освободит место дл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о господи, чтоб кто-нибудь освободил для нас мес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ия недовольна Мигелем, братия возмущена. Собрались монахи в саду, в то время как настоятель их, Мигель, ухаживает за больными. Ропщ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настоятель слишком усердствует в своем попечении о бедных и больных. Ни в чем не знает 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усердствует - самоотвержением своим он обвиняет нас в том, что мы не такие, как он. Изобличает нас в недостатке любви к ближ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глазам его читаю - он хочет, чтобы и мы трудились ночью и днем, как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аш устав этого не треб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брат, как смотрел он на нас вчера, когда отдавал свой обед нищему? Этим взглядом он и нас призывал поступать т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он не может треб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и не требует словами, он примером своим хочет заставить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ильно, когда так буквально исполняет обет чистоты и бедности хотя бы и сам настоятель. Это уже аскет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ижение прошло по монахам, словно ветер по купе дерев, и старший из них возводит на Мигеля такое обви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тарший из вас, братья, должен я с сожалением сказать, что брат Мигель пренебрегает миссией настоятеля...</w:t>
      </w:r>
    </w:p>
    <w:p>
      <w:pPr>
        <w:pStyle w:val="PlainText"/>
        <w:ind w:firstLine="720"/>
        <w:jc w:val="both"/>
        <w:rPr/>
      </w:pPr>
      <w:r>
        <w:rPr>
          <w:rFonts w:eastAsia="Times New Roman Cyr" w:cs="Times New Roman Cyr" w:ascii="Times New Roman Cyr" w:hAnsi="Times New Roman Cyr"/>
        </w:rPr>
        <w:t>- Да, он ставит под угрозу тихую жизнь обители, нарушает покой, наши благочестивые раздумья, наши молитвы! Ах, какой шум у нас постоянно! Сотни калек осаждают ворота монастыря! А стенания больных лишают нас сна... Вся жизнь обители подчинена его недужны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заразу занесет! Я все время твер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брат состроил глубоко печальную м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не все, братья мои. Я бы сказал, что брат Мигель и как глава монастыря ведет себя не должным образом: не заботится о соблюдении устава, не правит монастырским имуществом - это он свалил на меня! - и даже хозяйством обители не занимается, приставив к нему брата Дарио... И где же основное наше дело, где забота о том, чтобы возвещать и укреплять веру в святую католическую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Увы! О, боже милосерд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трудами своими он помогает страждущим, - раздался голос в группе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гоже нам обвинять брата, который отдает убогим все, что имеет, - прозвучал и друго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эти два голоса и раздались в защиту Мигеля. Остальные тридцать монахов кипят неудоволь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имеет? Нет, брат! Он богаче архиепископа! У него имения, дворцы, вассалы, за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о себя он отдает целиком! - воскликнул один из защитников Мигеля. - А ведь это самое ценное! И пищу свою он раздает каждый день! Кто из нас, братья, сумел бы...</w:t>
      </w:r>
    </w:p>
    <w:p>
      <w:pPr>
        <w:pStyle w:val="PlainText"/>
        <w:ind w:firstLine="720"/>
        <w:jc w:val="both"/>
        <w:rPr/>
      </w:pPr>
      <w:r>
        <w:rPr>
          <w:rFonts w:eastAsia="Times New Roman Cyr" w:cs="Times New Roman Cyr" w:ascii="Times New Roman Cyr" w:hAnsi="Times New Roman Cyr"/>
        </w:rPr>
        <w:t>- Довольно! - поднял руку старший брат... - Боюсь, брат Мигель одержим себялюбивой жаждой искупить свои... свое прошлое. И, по суждению моему, избрал он неверный пу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с всех мытарит! - взрывается братия. - Да еще болезнями зараз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долгих, горячих молитв внушил мне господь мысль поделиться опасениями нашими с его преосвященством, высокорожденным сеньором Викторио де Лареда, архиепископом Севильским, который, как нам известно, долгие годы поддерживал добрые отношения с семейством брата Мигеля. Его преосвященство поможет нам со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подобно оливовой роще под ветром, заволновалась толпа монахов, и общее одобрение провожает старшего монаха, который тотчас отправился к архиеписко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преосвященство, внимательно выслушав монаха, долго пребывал в безмолвном разду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ите, святой брат. Посмотрим, - произнес он на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удалился монах, как в приемную ввели Трифона, который уже несколько дней добивался аудие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ликует. Ведь это все его труды! Это он, исполняя обещание свое, вернул в лоно церкви графа Маньяра, владельца половины Андал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езуит излил пред троном архиепископа весь свой восторг, соответственным образом подчеркнув свои заслуги, и ждет теперь обещанной нагр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имущество свое Маньяра оставил за собой, - доносится голос с высоты, из-под пурпурного балдахина. - Как монах, он дал обет бедности. Что будет с имущ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ез сомнения, не замедлит передать его святой церкви, ваше преосвященство, - поспешно отвечает Три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ли уж без сомнения? - насмешничает голос с высоты. - Ведь у него есть сестра, родстве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в ужасе захлебывается собственным дыханием и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рвение, каким отмечена жизнь его в обители, и преувеличенная забота о людях мне не нравятся - не о боге ли следует ему помышлять? Что люди? Они не спасут его души. А подавая недобрый пример, он наносит ущерб свят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ите, падре! Посмотрим, - второй раз звучит с вы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спустился по наружной лестнице на улицу, и южный ветер растрепал его поредевшие седые волосы, бросив их на лицо, подергивающееся от яр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забоченный, ходит от больного к боль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ды! - стонет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ает. Больной выпил, но лицо его недо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да теплая! Но я не жалуюсь, - отвечает больной. - Ты, брат, один на нас на всех, разве можешь ты то и дело бегать за свеже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пешит с ведром к колодцу в монастырский сад. Пока донес, вода согрелась. А тут от духоты потеряли сознание сразу двое. К кому первому броситься н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ел к больному отцу пятилетний мальчуган. Увидев отца в полутьме, в смрадной грязи, услышав стоны умирающих, расплакался малы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плохо, папа! Грязное... Черное... Мне страшно! Пойдем домой! Вставай,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у вас лучше? - спрашивает ребенка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м светло. И не так грязно. И никто не сто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сынок, - утешает его отец. - Мне здесь хорошо. Подумай, каждый день два раза дают супу с хлебом и апель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ыш мгновенно смолк. Суп, хлеб, апельсин! Райские дары - и каждый день! А дома приходится целыми днями дожидаться еды... Но потом, оглядев еще раз темное, неуютное помещение, он снова сморщился, готовый распла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приняли старика; астма уморит его раньше, чем наполнится л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ец вошел, опираясь на плечи сыновей, и застыл на пороге. Пока старческие глаза привыкали к полумраку, он прислушивался к стонам и вздохам больных, доносившимся изо всех углов, и брезгливо приподня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дите меня отсюда! Я здесь не оста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же тебе приготовлено, старче, - сказа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станусь я здесь, монах, - повторил старик. - Не хочу умирать в подвале, где темно, сыро, где кричат люди... Это напоминает мне ад, а с меня довольно того ада, каким была моя жизнь. Хочу умереть там, где хоть немного света и воз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йся бога, нескромный человек, - строго сказа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кромный?! Значит, здоровым можно жить в сухом и чистом месте, а больные не имеют на то права? А разве они не больше нуждаются в этом, чем здоровые? Уведите меня! Лучше умру на улице или во дворе, только бы на солнце, на воздухе! Не желаю испускать дух в такой д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 Мигель в уголок,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старик прав! Такие условия недостойны для здоровых, а уж тем более для немощных, которым надо дать все удобства. У меня же больные теснятся друг к другу, и я один, не поспеваю всюду, и грязь здесь ужасная. Душно здесь, не продохнешь. Не успеешь донести воду из колодца, она уже теплая.</w:t>
      </w:r>
      <w:r>
        <w:rPr>
          <w:rFonts w:eastAsia="Times New Roman" w:cs="Times New Roman" w:ascii="Times New Roman" w:hAnsi="Times New Roman"/>
        </w:rPr>
        <w:t xml:space="preserve"> </w:t>
      </w:r>
      <w:r>
        <w:rPr>
          <w:rFonts w:eastAsia="Times New Roman Cyr" w:cs="Times New Roman Cyr" w:ascii="Times New Roman Cyr" w:hAnsi="Times New Roman Cyr"/>
        </w:rPr>
        <w:t>Люди теряют сознание прямо у меня на руках... Умирают... И разбираюсь ли я в их болезнях? Это по силам только лек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я негодный! - вдруг бурно взрывается в нем негодование на самого себя. Выбрал этот подвал, чтобы наказать себя за грехи и теперь мучаю здесь несчастных больных, а ведь хочу помочь им, ведь люблю их! Мерзавец я! Неисправимый себялюб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чаянии, сокрушенный, сидит Мигель, не слыша, как его зовут сразу несколько больных, не слыша стонов тех, кто уже прощается с юдолью слез, сидит долго, опустив голову на руки, и внезапно свет новой мысли озаря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кочил, засмеялся так громко и радостно, что больные удивленно обернулись, приподнялись на своих посте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чем помочь! Придумал! Продам свои владения, продам все, что у меня есть! Богу воздвигну храм, а для вас построю великолепную больницу. Призову врачей и санитаров, куплю лекарства, чтоб каждый из вас лечился спокойно и выходил оттуда здоровым! Ах, падре Грегорио! Вот за это вы, верно, похвалили бы меня! И только вы</w:t>
      </w:r>
      <w:r>
        <w:rPr>
          <w:rFonts w:eastAsia="Times New Roman" w:cs="Times New Roman" w:ascii="Times New Roman" w:hAnsi="Times New Roman"/>
        </w:rPr>
        <w:t xml:space="preserve"> </w:t>
      </w:r>
      <w:r>
        <w:rPr>
          <w:rFonts w:eastAsia="Times New Roman Cyr" w:cs="Times New Roman Cyr" w:ascii="Times New Roman Cyr" w:hAnsi="Times New Roman Cyr"/>
        </w:rPr>
        <w:t>навели меня на такую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жа от радости, Мигель выбежал в сад. А там шел яростный спор между братом Дарио и братом Иорд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утем молитвы, отречения и экстаза можно приблизиться к богу! - ожесточенно выкрикивает брат Дарио. - Нужна горячая вера и полная отреш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о рассуждать, - возражает брат Ио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коем случае! Об этих вещах рассуждать не дозволено! Моли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итву не должно читать механи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Одна и та же молитва, повторенная сотню раз, только тогда и воспримется душою и долетит до бога. Послушно следовать богу. Принимать в протянутые ладони дары его милосер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ратья! - воскликнул Мигель. - Вы оба ошибаетесь. Оба вы хотите слишком мало. Мыслить, молиться, брать - этого мало. Кому от этого польза, кроме вас самих? Давать, братья мои, давать - вот что превыше вс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а ли в жилах твоих или пламя - дряхлеешь ты, человек, стареешь, покорный безжалостному зак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б ни жил ты - под мостом, в горной деревушке, во дворце или в сарае - стареешь ты, и иного тебе не д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тигаешь ли ты того коварного возраста, которому подобает эпитет "почтенный", или, о, счастливый, лишь того, который насчитывает десятью годами меньше; достигаешь ли ты того берега девственником или отъявленным распутником - плечи твои равно обременены делами твоими, отметившими тебя морщ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еет страна испанская, недавно окончившая девятилетнюю войну против Франции, последовавшую тотчас за войной Тридцатилет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рок лет войны - словно сорокалетнее странствие пустыней, в муках голода, жажды и страха. Стареет, ветшает великое королевство и его заморские владения, оскудевает от расходов сокровищница короля и кошелек подданного. Святая церковь и могущество инквизиции упадают, ибо уже и до Испании доносятся отголоски новых идей. Одряхлевшая, старая ночь приникает устами к песчаным равнинам, к скудным источникам рек, пересохших до дна. Дряхлеют будни и праздники, сгибая спину под бременем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еет его католическое величество король Филипп IV, а правая рука его, дон Луис Мендес де Аро, маркиз дель Карпио, всесильный министр, отошел, постарев, пред божий суд. Опустело его кресло за столом короля, но витает над ним дух преподобной сестры Марии, прозванной Хесус*, ее же мирское имя было Мария де Агреда. Король, читая через очки наставления своей подруги-монахини, видит теперь, что правил небрежно. И он начинает - поздновато, правда, но и за то благодарение богу! - начинает заботиться о судьбах своей страны - по крайней мере, он затверживает наизусть</w:t>
      </w:r>
      <w:r>
        <w:rPr>
          <w:rFonts w:eastAsia="Times New Roman" w:cs="Times New Roman" w:ascii="Times New Roman" w:hAnsi="Times New Roman"/>
        </w:rPr>
        <w:t xml:space="preserve"> </w:t>
      </w:r>
      <w:r>
        <w:rPr>
          <w:rFonts w:eastAsia="Times New Roman Cyr" w:cs="Times New Roman Cyr" w:ascii="Times New Roman Cyr" w:hAnsi="Times New Roman Cyr"/>
        </w:rPr>
        <w:t>письма, которые посылает ему из монастыря святая жена. Вот и поправлено де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спанское произношение имени Иисус.</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еет Мурильо - жирными складками обвисает нижняя часть его лица, и часто уже не только над видениями красоты задумывается художник, а и над полной тарел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еет Альфонсо. Высыхает, как перекати-поле, и сморщиваются его щеки; стареет Диего, в душе которого горечь, и Паскуаль, сожженный разочарованием, стареет Мария в строгой своей красоте и Солана во цвете лет, стареет Вехоо и его Кальде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м законам природы наперекор остается несломленным, полным силы тот, кто прокутил половину жизни, а на другую ее половину положил себе исполнять божьи заповеди - брат Мигель, настоятель монастыря ордена Санта-Каридад, сиречь Святого Милосер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ержимый своей идеей, не платит он дани времени, устремляясь к цели с великим рв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олгого отсутствия Мигель снова вошел в свой дворец. Бродит по покоям, трогает драгоценные гобелены и мрамор, касается предметов в спальне Хироламы - от зеркал до ве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же здесь тебя, милая. Нет здесь души твоей. Она вместе со мною переселилась в Каридад. Все это я могу теперь покинуть на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отговаривает Мигеля Альфонсо. Дворец и все владения рода Маньяра, от Алагабы до Арасены, будут прод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 Бернардо Симон де Пинеда, - докладывает сл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архитектор, - говорит Мигель. - Он как раз кст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неда молча выслушал распоряжения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церквушка св. Георгия будет снесена; снесут и монастырские здания. На их месте вырастет величественный храм, и к монастырю будет прилегать прекрасная бо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ночи сидит Мигель с Пинедой и Мурильо над планами. Вот он вскакивает в волнении, мерит шагами комнату, и неудержимым потоком льются его предложения, пожелания - он не дает даже слова вставить своим сотрудникам. И они захвачены замыслами Мигеля. Увлечены его страст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 мрамор дворца изымается из продажи. Им выложим пол в боль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раморный пол в больнице? - изумляется Муриль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жалуй, слишком, ваше преподобие, - отваживается возразить архитектор. - Такой великолепный мрамор - на пол лазар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ак, - стоит на своем Мигель. - Я желаю, чтобы у самых бедных было все самое лучшее. Все, что служило моему наслаждению, пусть служит им в страд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невозможно! - восклицает Пин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ешил это не только как Маньяра, но и как настоятель монастыря, дон Бернардо, - сухо бросае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ваша милость, - кланяется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сделайте, как я прошу! - смягчает тон Мигель. - И поспе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Пинеда изготовил планы величественного храма и образцовой бо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осмотрев их,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о этого мало, дон Бернардо. От вас ускользнуло соотношение между задачей и исполнением. Вы не поняли, что здания эти должны вмещать сотни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гель изобразил на бумаге свою меч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здвинул пространство больницы вверх и вширь. Все да будет огромным и соверш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хитектор с изумлением следит за свинцовой палочкой Мигеля и сам дорисовывает его замы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Все еще мало... - хмуритс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и этого недостаточно, ваша милость? Такое великолепное здание! - восторгается Пинеда. - Ну, хорошо. Я еще увел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начнете, дон Бернар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месяц начнем сносить, ваше преподоб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через месяц? И только сн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не могу. Но я ускорю все работы, как только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ернулся к своим убо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к постели Бру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 молодой друг! - весело сказал он ему. - Разрешаю тебе прогуляться. Вставай - выйдем вместе ненадолго в сад. Так, обопрись на меня. Сильнее, не бойся, ты не тяжелый. И потихонечку, шаг за шагом... А то ведь ты, поди, совсем забыл, как выглядит свет и солнце, дружок. Твоим двадцати пяти годам предстоит еще много хоро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рат, - возражает Бруно, - ты сам говорил нам, что под всяким веселием подстерегает человека по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й-ка лучше о том, как тебе ступать, мой мальчик, и смотри, чтобы ноги у тебя не заплетались. А к слову божию вернемся в свое врем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Посмотрите! - удивляются больные. - Бруно уже ходит! Не споткнись, приятель, а то костей не собер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руно лишь тихонько засмеялся, блеснув белыми зубами, и всей тяжестью налег на Мигеля, осторожно переставляя ноги и нетерпеливо протягивая руку к двери, что ведет из полумрака на солнечный д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рки и ломы закончили свою разрушительную работу, церковка св. Георгия исчезла, уже выкопана яма под фундамент для храма и больницы, и стены растут из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ни телег свозят к Каридад строительный матери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утомим. Дни он проводит на стройке. Ночами бодрствует у ложа больных, с одинаковым чувством выслушивая их благодарность и брань, ибо знает, что трудится для добро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зовут больные, зовут строители. Он живет на бегу, между стройкой и подвалом, он забросил молитвы и благочестивые размышления, он торопит архитектора и рабочих, он нетерпелив, он дождаться не может, а осознав это, сам себя упрекает, сам налагает на себя епити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то он сам руководит работами. Распоряжается и трудится, грузит и запрягает, носит и по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ворот его дворца выезжают телега за телегой, груженные белым мрамором с нежно-голубыми прожил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он скрипит зубами. Богатство Маньяра ускользнуло от святой церкви. А награда... О, гор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йка Каридад служит местом сборища севильского люда - вечерами, когда рабочие уходят, люд этот обсыпает стройку, как муравьи пригорок, рассаживаясь на кучах кирпича, бревен и мраморных п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бледна от лунного сияния. Мрамор, поглотивший днем солнечный жар, светится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и сям мелькают человеческие тени, и голоса оживляют место, похожее на город после землетряс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но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 ли ждать, скоро ли будет го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б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год, может,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хну я к тому времени... - вздыхает бо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мешлив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евидаль! Ты и так всем об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й голос рассуж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 чтоб мир был для нас, а не мы для мира. Только все устроено наоб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м бы нам отмучиться в Кари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зывается на это груб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зря болтать! Мы вон даже не знаем, для нас ли вся эта роскошь или для больших госп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внодушный голос подхватывает:</w:t>
      </w:r>
    </w:p>
    <w:p>
      <w:pPr>
        <w:pStyle w:val="PlainText"/>
        <w:ind w:firstLine="720"/>
        <w:jc w:val="both"/>
        <w:rPr/>
      </w:pPr>
      <w:r>
        <w:rPr>
          <w:rFonts w:eastAsia="Times New Roman Cyr" w:cs="Times New Roman Cyr" w:ascii="Times New Roman Cyr" w:hAnsi="Times New Roman Cyr"/>
        </w:rPr>
        <w:t>- У кого ничего не болит, тому все равно. А вот о чем подумать не вредно - нельзя ли кое-что урвать для себя на этом дел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с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он - свя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осы со все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чил насмешлив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ерит, что еще родятся свя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то - бра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й голос зам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ыл когда-то богатым и знатным. Грешник был... Грехов на нем было - что песчинок в пустыне. Весь город дрожал перед ним. Он соблазнял женщин и убивал мужч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бый переб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так давно это было. Я его знавал. Вот это был удалец, черт возьми! Стоило тебе косо взглянуть на него - и ты уже изрешечен, как с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ной воз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 святой. А если еще не святой, так будет. Всем бы богачам так пост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ский голос - задум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а бы я знать, отчего он так переме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ной разгово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адо бы ему поторопиться с этим строитель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внодушный прикид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лохо бы притвориться больным, пусть меня кормят да служат мне, а я - валяйся себе в кровати да распевай псалмы на полный желу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рт, это неплохо! - поддерживает его груб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й голос жал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ыном у меня плохо дело. Что-то в горле у него - едва разговаривать может. Что-то съедает его голос. Ни в одной больнице не 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ридад его взя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зя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ной с горечью сомневается в своей судьбе и в судьбе того, о ком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здно ли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олос, словно покрытый плесенью, доба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нашего брата - всегда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мноте приближаются какие-то тени. Шпаги звенят о мостовую, голоса дворян беспечны и сы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лыханное и невиданное дело - строить такой дворец для чер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личиной милосердия здесь пекутся об отбросах человечества, любого бродягу ставят на одну доску с дворянином!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раморных плитах поднялся гневный ро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развалились на камнях, как змеи на солнцепеке! И город терпит это... Пойдемте прочь,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бирайтесь поскорей! - кричит грубый. - Эта компания не для вас! Тут ведь и камнем запустить могут,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одойди, оборванец! Я проткну тебя наскво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ни просвистели в воздухе. Зеленая луна глядит с высоты... Глухой удар, вс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нен! Стража! Н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мешливый голос вз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ииите! Компрессы на шишку благородного сень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яне спешно удаля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й голос заклю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о - наси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рубый резко обры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оли их руку держишь, сейчас тоже по зубам схлоп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больной со стоном упал ничком на мраморную плиту. Женщина вс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ста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заик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вь... кровь... хлынула изо рта... О б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в испу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мирает! Помогите! Помог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й голос, как бы вспоминая ког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ятом часу утра часто умир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бросилась к воротам монастыря, стучит, зовет н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опочтенные братья, здесь человек кон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 такая бездонная, какая бывает, когда она предвещает приближение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ворот выход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йдя на кучу мраморных плит, он наклоняется к боль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о тебе,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льно... Только вот кровь все течет, и холодно... По этому холоду чувствую - уми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умрешь, - говорит Мигель. - В об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перебил больной. - Я хочу умереть на вольном воздухе. Мне бы исповедаться,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шался насмешник:</w:t>
      </w:r>
    </w:p>
    <w:p>
      <w:pPr>
        <w:pStyle w:val="PlainText"/>
        <w:ind w:firstLine="720"/>
        <w:jc w:val="both"/>
        <w:rPr/>
      </w:pPr>
      <w:r>
        <w:rPr>
          <w:rFonts w:eastAsia="Times New Roman Cyr" w:cs="Times New Roman Cyr" w:ascii="Times New Roman Cyr" w:hAnsi="Times New Roman Cyr"/>
        </w:rPr>
        <w:t>- Еще бы! Хорош был гусь. У него на совести - ой-ой-о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йдите, друзья, - вопросил Мигель. - Он хочет исповедаться, а я хочу его выслушать. Говори, друг, я 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ровал я... Часто воровал. Деньги, хлеб, одежду, даже овцу раз украл. Пьяным напивался и тогда колотил жену и детей. А с одной женщиной... ну, понимаешь. У нее потом ребенок был. А я и не знаю, что с ними... Лгал. Жульничал в картах. И опять крал - унес все, что было в шкатулке корчм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ирающий за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 робко спросил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ольше не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икого не убил? - тихо подсказал испове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обо мне думаешь, монах? - оскорбленно приподнял голову исповедующи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сжал губы, потом смире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спросил. Прости меня,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 тишина, и сверлит сознание Мигеля мысль - как мало грешил этот человек в сравнении с ним сам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же скверен я рядом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стящее дыхание возвращает его мысли к несчаст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я, милый! Бог простит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шепчет тот. - Я часто бывал голоден. Потому и во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уже простил тебя. Вер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то хорошо... Спокойно умру - правда, теперь можно? Совесть свою облег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ится над обломком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бращается к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йдите! Он исповедался в грехах и покаялся в них. И вот отошел ко госп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приблизились - медленно,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удем бодрствовать над ним, - говорит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дрствовать над мертвым - невеселое занятие, - ворчит грубый. - Но так уж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станусь с вами, - говори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ло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уплывает, луна закатилась за городские стены, темнота начала рассе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ет пробивается сквозь т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охоронит его? - спросил груб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ответил Мигель и, подняв на руки застывшее тело, понес его. Люди молча последовали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ите белого мрамора с нежными прожилками темнеет большое багровое пятно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е еще не верите, что он свя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мешник не 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Это его долг. Не бо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ихий голос уже думает о голодном у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нам. Пора на паперть с протянутой рукой - скоро люди пойдут к служ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яхнулись - то ли от утреннего холодка, то ли при мысли об умершем - и разош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летит, и вырастает з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льшом больничном зале возводится алтарь, чтоб больные могли слушать мессу и видеть образ бо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римеру Мигеля попечение о бедных сделалось модой среди севильского дворянства. Герцоги и графини лично приносят Мигелю денежные вклады на строительство и устро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Луис Букарелли, рыцарь ордена Сантьяго, передал Мигелю двадцать четыре тысячи пятьсот дукатов с настоятельной просьбой употребить их так, как, по мнению Мигеля, это угодно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го приходили мно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азаны койки для больных, мебель и прочее, что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Мигель призвал Мурильо и поручил ему украсить росписью храм и бо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Бартоломе, чтобы твое искусство принесло радость больным. Хочу, чтобы ты приблизил бога их сердцам. Искусство же говорит громче всякого пропов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олню с радостью, - отозвался Муриль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есяц он пришел с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думал задание, которое доверил ты мне, друг. Я напишу десять библейских сц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Я не стану вмешиваться в твой замысел. И выбор сюжетов предоставляю тебе. Мне бы только хотелось, чтобы на одной из картин ты изобразил ужас умирания и смерти. Сделай это ради меня и в назидание про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урильо отк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ебуй этого от меня, брат! Мне больно смотреть на недуги и умирание. Это внушает мне ужас. Отдай эту работу Вальдесу Ле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осишь за человека, который в Академии строил козни против тебя? - изумлен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лучше других сможет написать картину, которую ты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А какие сюжеты избрал ты, Бартол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у меня обдумано пять картин: жертвоприношение Авраама, источник Моисея, чудо разделения хлеба и рыб, милосердие святого Иоанна и благове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удет - Иисус исцеляет больного. Иисус - дитя, Иоанн Креститель - дитя, и ангел, спасающий святого Петра. Десятая картина будет изображать святую Изабеллу, королеву Угор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тин должно быть обязательно дес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шешь для меня одиннадцатую - возвращение блудно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обнял друга и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 поры простился с жизнью король Филипп IV, и от имени его малолетнего, болезненного сына, короля Карла II, править стала королева-мать - Мария Анна Австрийская, дочь императора Фердинанда III; а Испания все глубже упадала в нищету и дол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ридад р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закончена стройка, и открылся взорам храм - просторный и светлый, искусно изукраш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труды свои, занявшие четыре года, Мурильо получил из рук своего друга Мигеля справедливую плату - семьдесят восемь тысяч сто пятнадцать ре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ьдес Леал написал две картины столь потрясающей жизненности и осязаемости, что ужас охватывал человека при взгляде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Las Postrimerias", или Аллегория Смерти, и "Finis Gloriae mundi", или Аллегория Бр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рассматривая эти картины вместе с Мигелем, сказал с неприязненностью, которую не сумел скр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кто захочет смотреть на это, должен будет зажать себе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гель доволен работой Вальд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ам и больница были торжественно освящены новым архиепископом Севильским, ибо дон Викторио умер, не дождавшись воплощения замысла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ли знаменитые врачи, приглашенные Мигелем, и завтра Каридад примет первых больны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ночь провел Мигель на моли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спошли, господи, мир душе м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изменен, неисповедим лик бога. Рассвело. Монахи запели торжественную утреннюю молитву, и в ворота, украшенные пальмовыми листьями, хлынула толпа недужных. Одни ковыляют на костылях, других вносят на носилках - и все, ступив на мраморный пол, застывают в изум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рисматривает за тем, как братья-санитары размещают больных, и вдруг замечает знаком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ной пристально вглядывается - узнал наконец монаха, улыбнулся уголками губ, но от слабости не может сказать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ерет за локоть врача и подводит к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ли надежда? Можно ли спаст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осведомляется врач, щупая пульс бо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артист и хороши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друг, отец настоятель? - вежливо спрашивает вр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о и все здесь - мои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улыбнулся врач. - Вы не хотите никому оказывать предпочтение. Но этот человек вам д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мотрел Вехоо, посоветовался с другим врачом. Затем оба подошли к М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жды мало, ваша милость, - говорит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е сказать, ее почти нет, - поправляет его колл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зависит от ухода. От заботливости. Здесь нужно исключительное внимание. Банки точно в срок, лекарства вовремя. Я отдам особое распоряжение всем санита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возражает Мигель. - Я сам буду ухаживать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еподобный отец? - удивляются медики. - Утешать его - да. Но - ухаживать? Обмывать, чистить, переод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сделаю сам, - сурово произносит Мигель. - Только скажите, что треб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ой поры днем и ночью Мигель служит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ими ночами, бодрствуя возле спящего актера, многое передумал Мигель, и вдруг явилась ему ис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чешь обрести бога - служи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да, это - то! Собственным трудом и заботами возмещать тысячам страждущих и несчастных за то страдание и горе, которое я причинил тысячам других. Уменьшать боль, которую сам сеял и множил. Добром искупать зло, делом исправлять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акой епитимьи требует от меня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сей страстностью бросился Мигель в труды - и они были благослов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хоо выздор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аваясь с Мигелем,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дуешься моему выздоровлению больше, чем я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бо оно означает разом два счастья: и само твое выздоровление, и то, что бог благословил мой труд. Не только я тебе, но и ты мне помог и принес поль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дхлестываемый неисчерпаемой страстностью, служит немощным до уп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он сделался воином, - сказал как-то о нем брат Дарио брату Иордану, - то упорством своим завоевал бы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тань он философом, создал бы новый рай, - усмехнулся Иордан. - Счастье его и проклятие - это любовь и дей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рио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йствие? Да, но при этом он совсем забросил духовные упражнения и молитвы. Он уже не в состоянии предаться размышлениям и экст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ве вся его жизнь - не экстаз? - перебил его Иордан. - Не один сплошной, непреходящий экстаз? Не кори человека, ступившего на самый тяжелый и прямой путь к святости - на путь действия. Это не он, как мы думали, а мы с тобой, брат Дарио, слабые люди и себялюбцы пред ликом бога, ибо искупаем лишь самих себя. Мигель приносит добро и спасение многим. Мы обращаемся к богу непосредственно - он же через человека. Его счастье двойное, и заслуга его удво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чешь обрести счастье - служи челове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мотрите все виды работ и занятий на земле - ни в одном из них не требуется столь глубокого смирения, как в том, который избрал для себя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ь монастыря - Hermano Mayor, он берет себе самую тяжелую работу, словно он - из меньших и последних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вом здании выбрал он для себя самую тесную и скромную келью. Большую же часть дней и ночей проводит он около бо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бирает их койки, перестилает, переодевает больных, перевязывает раны, чистит гнойные нарывы, гладит лица, обезображенные сыпью и лишаями, возлагает ладони на пылающие лбы, трогает вздутые животы страдающих дизентерией и тиф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ворачивает страдальцев, обмывает высохшие, сморщенные тела, увлажняет губы, потрескавшиеся от ж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й речью успокаивает умирающих, до последней минуты поддерживая в них надежду на выздоро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отрите: вот кавалер, который нашептывал красавицам страстные комплименты, - какой мир вносит он ныне словами своими в иссохшую душу уродливой старухи! Вот дон Жуан, подносивший девицам цветы на острие своей шпаги, - как он ныне приносит цветы убогой калечке, которая за все свои двадцать лет ничего не знала в жизни, кроме нищеты, унижений и побоев, а</w:t>
      </w:r>
      <w:r>
        <w:rPr>
          <w:rFonts w:eastAsia="Times New Roman" w:cs="Times New Roman" w:ascii="Times New Roman" w:hAnsi="Times New Roman"/>
        </w:rPr>
        <w:t xml:space="preserve"> </w:t>
      </w:r>
      <w:r>
        <w:rPr>
          <w:rFonts w:eastAsia="Times New Roman Cyr" w:cs="Times New Roman Cyr" w:ascii="Times New Roman Cyr" w:hAnsi="Times New Roman Cyr"/>
        </w:rPr>
        <w:t>теперь худыми руками гладит лепестки розы, питая ее ароматом мечты о счастье, пусть крошечном, пусть с яблочную кос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ушайте певца, чья любовная песнь возвышала до небес прекрасную донью на балконе - как тихонько напевает он ныне последнюю колыбельную ребенку, чей день не дождется зак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ерпение гордого дворянина, для которого чуть резкое слово служило предлогом для поединка на смерть - как выслушивает он ныне грубости и оскорбления, срывающиеся с губ человека, измученного болью, и отвечает на них улыбкой и добрым с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раздражительность больных, вознаграждающая заботу и самоотвержение бранью и злобными кр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Мигель - смиреннейший из братии Каридад. Терпеливейший из санитаров и самый желанный из утешителей страждущих и умирающих. Вот он, дон Жуан, прозванный всеми больными апостолом милосердия! Он покидает стены монастыря для того лишь, чтобы разыскать в трущобах Севильи тех, кого он приведет в Каридад и уступит им собственное ложе, чтоб самому улечься на холодном полу. Он оберегает и здоровых - тем, что уносит трупы утопленников и казненных и хоронит их, отдавая им последний долг, не испытывая страха перед опасностью заразиться и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икогда не знал меры ни в чем. Так и теперь. Нередко падает он от усталости у постели страдальца, и тот кличет других на помощь своему санит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ия укоряет его за это, а он молчит, стоя посреди монахов, и потупляет взор, чтобы скрыть под веками жар, изобличающий радость слышать эти укоры и решимость служить людям еще больше, еще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 монахов шелестит мягкими уговорами - поберечь себя, не расточать своего здоровья, не перегибать палку, от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возлюбленные братья, за вашу заботу обо мне, недостойном. Я постараюсь быть послушным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возвращается к любимой каторге, бросается в работу с еще пущей страстностью, еще большим неистовством - фанатик смирения, ставший фанатиком труда, кающийся в глубочайшей покорности, слуга слуг, невольник неволь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ая больница Каридад приобретает известность. В ней - опытнейшие врачи и разумнейшее руководство, лучшие во всей Испании помещения и устройство. В ней самые заботливые служители и прекрасные результаты лечения - и есть у нее живая, неутомимая душа: бра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тановил полное равенство для больных. Богачей принимают лишь в том случае, если их болезнь столь же тяжела, как болезни прочих. Но уход за всеми одинако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с чем на свете не сравнишь шум и движение в больнице. Это место молитв, просьб, мольб, тут в кровавых тучах взблескивают молнии скальпелей, тут перетягивают кровеносные сосуды, тут замирают голоса, чтобы затем, в умиротворенной улыбке, забрезжить надежде.</w:t>
      </w:r>
    </w:p>
    <w:p>
      <w:pPr>
        <w:pStyle w:val="PlainText"/>
        <w:ind w:firstLine="720"/>
        <w:jc w:val="both"/>
        <w:rPr/>
      </w:pPr>
      <w:r>
        <w:rPr>
          <w:rFonts w:eastAsia="Times New Roman Cyr" w:cs="Times New Roman Cyr" w:ascii="Times New Roman Cyr" w:hAnsi="Times New Roman Cyr"/>
        </w:rPr>
        <w:t>И даже человек, который долгими ночами корчился от боли, который так ослаб, что уже не может говорить и еле дышит, - даже он полон надежд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он ждет чуда и над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ми вратами беспамятства тянутся застарелые болезни, запущенные недуги бредут над зияющей бездной молчания, пустоты и мрака. Но больные наде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ипадках падучей, с пеной на губах вспухает словечко надежды. В воплях и стонах - мысль не о гробе, не о бреге по ту сторону, а о возврате к обыденности этого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вы, все малые и великие Иовы, какие страдания уготовала вам жизнь! Параличи, отравления, случайные и умышленные, нарывы и фурункулы, дизентерию, лихорадку, холеру, желтуху, свищи, переломы, раздробленные кости черепа, язвы и открытые раны и тысячи иных зол, которыми наградила вас нищ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страдаете молча, стиснув зубы, или вопите как безумные, спрашиваете название вашего недуга или не интересуетесь им, лишь безмолвно прислушиваясь к тому, как что-то в вас зреет и разрастается, и с глазами, утонувшими в волнах страха, сжимаете кулаки, из последних сил удерживая в сознании придавленную душу - и наде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ерчиво принимаете советы, пилюли, микстуры, уже со смертью на языке приближаетесь к подземной реке, к челну, в котором ждет перевозчик душ, уже ваше прерывистое дыхание и судороги мышц отмеряют последние минуты - но все, что еще живо в вас, надеется и кричит: вернись, здоровье, вернись, жизнь, вернись,</w:t>
      </w:r>
      <w:r>
        <w:rPr>
          <w:rFonts w:eastAsia="Times New Roman" w:cs="Times New Roman" w:ascii="Times New Roman" w:hAnsi="Times New Roman"/>
        </w:rPr>
        <w:t xml:space="preserve"> </w:t>
      </w:r>
      <w:r>
        <w:rPr>
          <w:rFonts w:eastAsia="Times New Roman Cyr" w:cs="Times New Roman Cyr" w:ascii="Times New Roman Cyr" w:hAnsi="Times New Roman Cyr"/>
        </w:rPr>
        <w:t>любимая юдоль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брат Мигель, смиренный ваш слуга, - я здесь, чтобы питать вашу на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йте же мне эту милость и радость э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х, кто работает в больнице, после тяжких трудов ждет отдых. Один Мигель не дает себе передышки. Дни и ночи его принадлежат страждущим, и мало времени остается у него для 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утро, когда с приближающимся рассветом обычно отлетают от ложа фурии страха и боли и больные засыпают более спокойно, Мигель зажигает свечу в своей келье и садится писать. Пишет он не тихое, монашески скромное исповедание веры - он пишет книгу странную, страстную, пламенную, которой дал название "Discurso de la Verdad" - "Беседы об ист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дна неистовой натуры своей поднимает Мигель все богатства чувств, чтоб восславить Любовь. Пылкими словами побивает он человеческие грехи, лицемерие, себялюбие, жадность и лживость. Пригвождает их к позорному столбу, как в те времена пригвождали за язык головы злодеев к городским воротам. Кровь живая, свежая, яркая бьет из сердца его на слова, бичующие</w:t>
      </w:r>
      <w:r>
        <w:rPr>
          <w:rFonts w:eastAsia="Times New Roman" w:cs="Times New Roman" w:ascii="Times New Roman" w:hAnsi="Times New Roman"/>
        </w:rPr>
        <w:t xml:space="preserve"> </w:t>
      </w:r>
      <w:r>
        <w:rPr>
          <w:rFonts w:eastAsia="Times New Roman Cyr" w:cs="Times New Roman Cyr" w:ascii="Times New Roman Cyr" w:hAnsi="Times New Roman Cyr"/>
        </w:rPr>
        <w:t>жестокость и бессердечие человеческого пл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сей страстью, всем дыханием и кровью самой пишет Мигель трактат об Ист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 выкрик мятущейся души человека, который после долгих странствий нашел наконец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менная, причудливо экзальтированная мысль Мигеля взывает здесь к силе духа, который сам должен стянуть путами дисциплины собственные неистовые стремления, чтоб не утратилась его человеческая сущность. Человек, необузданно страстный и пылкий, призывает здесь к служению страдающим и несчастным. К служению изнурительному и безмерному, по принципу: "Все - или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 кто прочтет "Беседы об истине" Мигеля, монаха общины Милосердных Братьев в Севилье, поймет: книгу эту писал человек сильного духа, человек, умевший быть только горячим или холодным, но никогда просто тепл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идет. Год за годом родится, цветет, увядает и гас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лет прошло после основания Каридад? Пять? Или уже десять? Мигелю за пятьде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ят годы, наполненные смиренным служением, вписывая в лицо Мигеля бледность и усталость. И вот снова Страстная пятница, день распятия, день воспомин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образа к образу, рисующим путь на Голгофу, переходит Мигель, думая о страстях господних, оглядываясь на сво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лужил ли я уже право на какую-то долю радости и пок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шь с процессией, брат? - спрашивает Да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 отвечает Мигель. - У нас несколько человек при смерти. Нельзя оставля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чень осунулся, брат. Очень бледен. Я знаю тебя многие годы, и никогда еще ты не выглядел так плохо. Здоров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оров. Просто не спал несколько ночей. Вот Дарио заставил Мигеля отдохнуть в пасхальный понеде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не согласился прилечь и вечером вышел из монастыря к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л, не обращая внимания на запахи, звуки и краски. Он утомлен. Он выбился из сил. Сел на берегу. Лунный свет озаряет его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а мимо женщина; увидела его лицо и остано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 голову и узнал Солану. Медленно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решалась навестить вас в монастыре. Прошло так много лет с тех пор, как мы виделись в последни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 при виде его уди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ивете вне времени, Мигель. Его волны разбиваются о вас. Я уже десять лет замужем, у меня два сына... Старшего зову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ошла 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худели, но в остальном не изме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Соланой стоял человек, хоть исхудавший чуть не до костей, но окрепший внешне и внутренне, и лицо аскета - прекраснее, чем было лицо распу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тояли они лицом к лицу. Аромат, исходивший от женщины, достигал его обоняния, в ее бледном лице было великое очарование и великая сила. Как это манит, как кружит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ана взяла его руку, сжала в мягких, теплых ладо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годы, с течением которых кровь превратилась в свяченую воду, о страх, что вернутся знойные ночи, которые так душат а ж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ает и жжет рука Соланы. Гладит мою руку нежная лад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вой огонь прикосновения, трепет в сердце, праздничный миг среди бу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а женщины спряталась под черные кружева - ярка ее белизна под ажурны" орнаментом. Полускрытая, манит она, светится сквозь узорчатую сеть, движения ее свободны, как у крылатого призрака. И опять берет его за руку Солана, и он не отнимает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бы под мантильей - как цветок в р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е - любовная др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лагодарна я мгновению, что позволило мне поговорить с вами на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одни, Сол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я поняла вас. Но даже если божий гнев сожжет меня, как воск в пламени, если телу и душе моей суждено за это рассыпаться прахом и дымом, я хочу вам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казать мне нечто очень благочестивое, - нетвердым голосом перебивает ее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с жаром восклицает Солана. - Я хочу сказать, что все еще люблю вас,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пытался обратить это в ш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благочес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олана чувствует, как дрогнула его рука, которую она держит в ладо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ечерней улице ковыляют убогие - голод и боль гонят их к Кари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ысвободил сво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 мантилью с лица, улыбнулась ему полными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вас,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тоже, - тихо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не ослышалась?! - возликовала Солана, рванувши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вас, сестра. - Слова Мигеля спок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та растекается по улицам города, и женщина не опускает мантильи. Зрачки ее искрятся - и вот она падает ему на грудь и цел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убы Мигеля плотно сжаты, сердце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ана! - с укором сказал он. - Вы забы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 прощай! - И она убежала с рыд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 еще постоял, не спеша стереть поцелуй с губ, и улыбался спокойно, уверенный в себе, ибо достиг того предела, когда человек владеет телом и душою, когда его дух, несокрушимый и твердый, поднимается над человеческими жел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ернулся в Кари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аяния святых в колоннаде монастыря заснули в тех позах, какие придала им рука художника. Но Мигель не преклонил колен перед Распятым, ибо больные ждут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клоне лета одного из тех годов, что были добровольной каторгой Мигеля, в сентябре месяце, когда дни подобны прозрачным каплям утренней росы, а ночи светятся, как влажные глаза, - в монастырский колодец упала овца по имени Чика и уто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и окружили колодец и, попеременно наклоняясь над черным глубоким цилиндром, беспомощно разводят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оя милая овечка! - причитает брат Дарио. - Утонула, бедняжка, а была такая беленькая и кудрявая, как облач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за у нее были словно из прозрачной смолы, такая ласковая была и милая... - подхватывает брат Ио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тащите ее! Надо же похоронить бедненькую! - просит Да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бина колодца семьдесят локтей - спуститься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и монахи кружком, и глаза их были полны жалости; но вот колокол призвал их к моли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вышли посидеть в саду Иордан, Гарсиа и Дарио, в завязался меж ними один из ученых диспутов о сущности бога. Мигель, усталый, лежал возле на траве, глядя на верхушки померанцевых деревьев и слушая с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далеку, не зная ничего об утонувшей овце, брали в колодце воду монахи, чья очередь была работать, и носили в бо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Гарсиа молвил востор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предельным одиночеством окружен бог, и великая тишина вокруг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 жаром перебил его Дарио. - Бога окружают сонмы ангелов. Райское пение раздается вокруг престо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говорю - великая, леденящая тишина царит там, где пребывает бог, - повторяет Гарси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 всюду. Он - во мне, в тебе, Дарио, и в тебе, Гарсиа, и в той розе, и в пчеле, вьющейся над н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божные речи! - восклицает Дари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Может быть, он даже в мертвой овце? - раскидывает ловушку Гарси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 мертвой овце, и в ее кос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рио резко от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воришь, как еретик, брат Ио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ы не любил эту овцу? - спрашивает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юбил, - допускает Да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отложилось ли в ее глазах немного от это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гнешь? - вскидывается Гарси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ем есть нечто от бога - во всем сущем. Частица бога, который один, но имеет сотни тысяч обликов и ипостасей, - есть в любом камне, в любой травинке, в каждой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сказать, что у овцы есть душа? - возмущен Да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в этом сомневаешься? Именно ты, чьему слову послушна была Чика и ложилась у ног твоих, глядя тебе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ете вы так говорить о самом важном? - вскипел Гарсиа. - По-вашему, бог - какой-то "везде поспел", который ходит от деревни к деревне, и везде звучит его глас... Бог - на небе, и вовсе не растет он в каждом стебле, разве что приказывает стеблю расти - сам же пребывает в несказанном одиночестве, недвижный, сияющий, молча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ак думаешь, Мигель? - обращается к нему Да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улыбнулся Иордан, - скажи, отец настоятель, как смотришь ты на этот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думаю, братья... Нет, впрочем, не знаю, а что до овцы... - рассеянно пробормотал Мигель, потирая лоб, и тут он заметил, как монах берет из колодца воду, вскочил и, взволнованно взмахнув руками, быстро проговорил: - О братья, поверьте, вопрос об овце и есть самый важный... Мы забыли о ней, а падаль отравляет воду... Вы спрашиваете меня о боге, а я говорю об овце... Подумайте, ведь воду все время берут и носят больным! Брат Иордан, запрети брать воду из этого колодца. Надо посылать к другому источ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гель сорвался с места, крикнув на б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скажу, чтоб не давали эту воду бо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умец, - удивленно произнес Дарио, гляди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ордан молвил в наступившей тиш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ю вам - этот безумец ближе к истине, чем все м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еняются времена! Как меняются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чем отдать себя целиком служению человеку, Мигель по многу раз в день вопрошал свою совесть, перебирал все свои, даже самые незначительные, слова, размышляя о том, отвечают ли они его страстному стремлению примириться с б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ловек! Что ни мозг, ни сердце, ни чувство - то вечное стрем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ере того как граф Маньяра преображался в брата Мигеля, а из брата Мигеля - в служителя больных, преображалась и неистовая жажда его пламенного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ыне Мигель уже не терзается вопросом - порадует или заденет бога то или иное слово. К огорчению братии и сановников церкви, он даже недостаточно внимателен к предписанным молитвам и святым размышл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тдаляется от господа, - с болью и гневом говорят о нем Милосердные Бр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е лгут. Мигель и впрямь, сам того не сознавая, отдаляется от бога мыслью и сердцем. И что еще хуже - это отдаление даже не мучит его, когда его в том укоряют бр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мучит, что у нищего Фердинанда не спадает жар, что молодая ткачиха Анита все еще не может ступить на сломанную ногу, его мучит, когда врачи сообщают, что тому или иному из его подопечных поможет уже один бог. Мигель знает цену этим грозным словам - знает их по осуждению Грегорио и по болезни Хирол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вы помогите! - требует он от врачей. - Не полагайтесь на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и помыслами, всем сердцем прикипел Мигель к своим больным. Ничто иное не привлекает его внимания, ничто иное не имеет для него цены. Верный девизу своему: "Все - или ничего", - он отдается страждущим братьям весь, без остат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ночь, которая стала для него самой великой из всех его ночей, утомленный, обессилевший Мигель опустился на ложе. И в этот миг келью его озарило чудесное сияние, словно через открытое окно вошло, вместилось в это тесное помещение все звездное небо, и ветерок ворвался и тронул струны незримой арф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потрясенный, сжался на ложе. Что это? Чудо? Это - является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глянул на распятие. Лик Иисуса искажен мукой, с пронзенного чела стекают алые капли крови, но лик этот мертв, неподви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игель ждет трепета улыбки. Надеется - измученный лик хоть легким кивком подтвердит, что вот - простилось ему... Но лицо Христа по-прежнему далеко, недви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в углу кельи раздался голос - такой знаком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очек, мой милый, обрадовал ты меня! Ты и понятия не имеешь, до чего обрадовал ты старое м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же, как знаком этот голос! Но так много лет я не слышал его - кто это говорит?..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олос, столь дорогой его слуху,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сячам несчастных ты перевязал раны, утолил их голод, дал прибежище тем, у кого не было крыши над головой, ночи свои им жертвовал, когда тень смерти витала над ними. Будь же благословен з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ре! - радостно вздохнул Мигель, узнав наконец этот ласков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рым и убогим возвращаешь ты жизнь, утишаешь их боль, укрепляешь в них волю жить. Ты - друг неимущих, ты - надежда отчаявшихся... Добра душа твоя, добро твое сердце, сы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ослепительном сиянии, залившем всю келью, разглядел Мигель лицо учителя, светящееся счастьем. Мигель не д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словенна улыбка твоя, дающая немощным силу жить, благословенны слова твои, приносящие им успокоение и мир, и руки твои, ласкающие, как руки матери! Благословен путь, которым и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трепещет всем телом, и затопляет его доселе неизведанное ощущение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вольны мной, падре Грегорио? - тихо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олос монаха отвечает с ж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брый бог тобой доволен, мой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тоже? Значит, простил? О падре! Благодарю! Благод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было ему не порадоваться твоим делам? Разве не рек господь: аще же какое добро сделали вы меньшим моим, то мне его сделали? Ты отринул себялюбие, не знаешь ненависти или жадности, ты равен всем убогим, ты брат всем. Всю любовь свою раздаешь людям, детям божиим, и творишь для них добро. Я горжусь тобою, сы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это сияние двинулось к ложу Мигеля. Близко, совсем близко видит Мигель дорогое лицо, оно такое же, каким он всегда его знал, ласковое и все светится, и чувствует Мигель, как мягкая старческая рука гладит его по седой голове, как гладила давно когда-то голову мальчика в Манья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равдались ваши слова, падре, - лепечет Мигель, - наконец-то стал я хоть кому-то полезен! Наконец-то я помогаю тем, кто во мне нужд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еще чувствует на лбу ласковую ладонь старика и утопает в блажен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обр труд твой, Мигелито. Он и тебе принесет добро. Он принесет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ье! - вырвалось у Мигеля. - Он дает мне то счастье, которое я искал стольк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горио кивнул и с любовью улыбнулся Мигелю; и постепенно расплылось, растаяло его лицо в сиянии, которое выплыло из кельи и поднялось к звездному небу. Великая тишина опустилась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встал, подошел к окну и всей грудью вдохнул свежий ночной воздух. Он смотрит на полную луну, и кажется ему, что по ее серебряному диску растекается улыбка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цо твое светлое и ясное, словно и во сне ты видел солнце, отец настоятель, - улыбнулся Мигелю утром брат Ио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дуюсь всем сердцем, брат, - ответил Мигель, - ибо познал - что есть счасть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Весенним днем лета господня тысяча шестьсот семьдесят девятого напал на Севилью черный мор</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олз однажды вечером, окутанный тьмой и тучами, с огнедышащей пастью Запалил город со стороны Трианы, и занялось все предместье - вспыхнуло, как пучок соломы. Зараза распространилась молниеносно.</w:t>
      </w:r>
    </w:p>
    <w:p>
      <w:pPr>
        <w:pStyle w:val="PlainText"/>
        <w:ind w:firstLine="720"/>
        <w:jc w:val="both"/>
        <w:rPr/>
      </w:pPr>
      <w:r>
        <w:rPr>
          <w:rFonts w:eastAsia="Times New Roman Cyr" w:cs="Times New Roman Cyr" w:ascii="Times New Roman Cyr" w:hAnsi="Times New Roman Cyr"/>
        </w:rPr>
        <w:t>Словно мухи, опаленные пламенем, падают люди, чернея в лице и зарываясь пальцами в землю</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донной была первая ночь чумы, и в бездонные ночи превратились последующие 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ст между Трианой и городом заперт, правый берег Гвадалквивира охраняют солдаты и добровольцы, чтоб нигде не могла пристать лодка из зачумленного предместья. Двери домов затворились наглухо, улицы опу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их домах - плач и причитания, вызванные страхом, молитвы и мольбы к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ругих - ни шороха: там в испуганном молчании ждут спасения или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верьми третьих домов - шум, пьяное пение, звон бокалов: там пируют, решив насладиться всеми радостями жизни, пока их не скосила ч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илья дрожит в страхе, но напор бедствия прорвал заслоны, и чума перебросилась в город, охватила квартал бедноты Санта-К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объял Севи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из дворянских семейств бежало из города в горы, провожаемое завистливыми взглядами тех, кто не мог вы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нарастает - семьи дворян одна за другой покидают Севилью, бегут ночью, под покровом темноты, стыдясь бегства. Городские ворота забиты экипажами и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аяние охватило богатых и бед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та-Крус, отделенный цепью стражи от остальных кварталов, гиб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жа, стоя, на ходу, на молитве вдыхают люди заразу - и падают, как подкошенные, ничком. Из последних сил переворачиваются навзничь, и взор их, замутненный горячкой, болью и ужасом, уплывает в неведо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аянные жалобы и мольбы о помощи, которая не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юди зовут на помощь небо и ад, призывают бога и сатану, но голос их гаснет, как светильник, в котором иссякло масло; отравленный воздух проникает им в легкие, и красные пятна позорными клеймами отмечают обреч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поднялся Мигель, ни слова никому не сказав о цели своего пути, наполнил сумку лекарствами и едой, обвязал платком рот и прокрался, минуя стражу, в зачумленный квар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он помогает, как может. Отделяет от здоровых больных, кормит их, поит, раздает лекарства и погребает умерших, унося их на руках к общим могилам, чтоб остановить повет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тру ему снова удалось проскользнуть мимо сонных стражей и вернуться в Кари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ходит в ворота, бледный и истомленный. Встречает братьев - те отступают при виде его и поскорее скрываются. Он не понимает, в чем дело. Ищет Иордана. Но и тот отшатнулся, невольно попятился от настоятеля. Мигель спросил, что случилось. Иордан смущенно молчит. Мигель наста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и, как ты шел в зачумленный квартал, брат, - выговаривает наконец Ио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опуст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ещать Санта-Крус - значит легкомысленно подвергать себя опасности, - продолжает Ио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молчит, и тон Иордана становится стр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у более угодно, брат, чтобы ты не заносил заразу к здор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хороня умерших, я именно препятствую распространению зар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ит Дарио, но останавливается на почтительном рассто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сам укажет, кому умереть от чумы. Брат - Мигель, неужели ты хочешь помешат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 богом я хочу бороться, Дарио. С чу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кая борьба напрасна, - возражает Да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е была бы напрасной, брат, если бы вы все пошли со мной в Санта-Крус помогать, - твердо отвечает Мигель. - Я верю, мы можем запереть чуму в одном этом квартале. Все, кто обязан был оказывать помощь - префект, его люди, - покинули город. Кто же еще, во имя божьей любви, должен помочь, если не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ордан и Дарио понимают, что Мигель прав, но страх терзает их, и они смущенно опускают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ш глава, - тихо говорит Иордан. - Что прикажешь, то мы и сде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рио, насупившись, отрицательно махнул рукой и уже рот открыл, да не решился возраз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азывать я не стану, - сказал Мигель. - Созови братию, Да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обравшимся обратился Мигель с великим смирением и великой убедительностью. Он не приказывал, не требовал - он просил. Знаю, дело идет о жизни. О жизни земной. Но какою вечною жизнью будете вы вознаграждены, сжалившись над несчаст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тогда отступили, прячась за спины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с тобой, брат Мигель, - сказал Ио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И я! - вызвалось еще несколько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ие поспешно разошлись по своим ежедневным де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Мигель с несколькими братьями вышел из ворот Кари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ольшое число людей доброй воли старалось оказать помощь зачумленному кварталу. Те же, у кого была власть над людьми, бежали из города, и упрямые самаритяне из народа тщетно призывали к борьбе с чумой. Никто их не слушал, никто не пошел за ними. Солдаты, побросав оружие, бежали в поисках убежища. Напрасны все уговоры и угро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ппа монахов проходит по площ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идете, отцы? - спрашивают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нта-Крус, - отвечает Мигель. - Помогать. Не бойтесь, мы не вернемся от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ое молчание наступ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и идут, их поступь тверда и решительна, их лица спок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садится, золотит севильские баш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увлеченные примером, двинулись за монахами многие, чьей обязанностью вовсе не было помогать своим ближ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кучка людей увеличивается по мере приближения к Санта-К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койно, не проронив ни единого слова, принимается за работу Мигель, и все следуют его примеру, подража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убоком молчании, без колебаний, без уговоров действуют монахи и их помощники, тихо, как видения, скользят они по улицам - и работ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 роют ямы, другие сносят к ним трупы, закапывают их, третьи распределяют пищу, воду, лек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ч и предсмертные хрипы доносятся из Санта-К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аступлением сумерек подкрадываются тенями гиены в образе человеческом, грабят мертвых, снимая с них кошельки и перст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 косит помощников Мигеля. Беспощадно вырывает одного за другим - и вот он остается один на поле б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рудится из последних сил духа своего и тела. И многие, стоявшие над пропастью смерти, спасены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гда наступает момент, когда истощаются силы любого бедствия, любой свирепой напасти. Так случилось и с этим поветрием - чума, передушив толпы людей, ослабела и убралась восвоя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ильцы стали возвращаться в город. Жизнь постепенно обретала обычный сво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нь, когда очистился воздух и свежий ветер разогнал серное дыхание чумы, Мигель возвращался в Каридад - выбившийся из сил, но счаст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был Хироламу и не жаждет уж божьей милости. Хиролама и бог выветрились из его со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умает теперь только о челов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ма отступила. И это - его победа, его радость, его счастье. Мигель блажен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израк чумы последним своим дуновением опалил лицо человека. Запылали виски его, красные пятна выступили на челе, высох язык и оцепенели 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 Мигель взор к ясной выси, руки простер к чему-то желанному, но мозг его окутала тьма, и он уже не сознает, чего так жаждет сердц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ал он мертвым, лицом к земле, словно подрубленное дерево, - и случилось это во вторник, злосчастный день, девятнадцатого мая лета господня тысяча шестьсот семьдесят девятого, на святого Целест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усель жизни раскрутилась с прежней скоростью, хотя в колесах ее еще скрипит чумная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стоит над телом Мигеля город, облачаясь в тр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время новый архиепископ Севильский, Амбросио Спинола, провозгласил лето милости божией и, отправившись к смертному одру Мигеля, опустился пред ним на колени и поцеловал мертвую руку со словами:</w:t>
      </w:r>
    </w:p>
    <w:p>
      <w:pPr>
        <w:pStyle w:val="PlainText"/>
        <w:ind w:firstLine="720"/>
        <w:jc w:val="both"/>
        <w:rPr/>
      </w:pPr>
      <w:r>
        <w:rPr>
          <w:rFonts w:eastAsia="Times New Roman Cyr" w:cs="Times New Roman Cyr" w:ascii="Times New Roman Cyr" w:hAnsi="Times New Roman Cyr"/>
        </w:rPr>
        <w:t>- Благословенна рука, давшая бедным богатств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некогда проклинавший Мигеля, рыдает теперь, оплакивая его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ильо, душеприказчик Мигеля, вскрыл его завещание, и было прочитано следую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ежде дон Мигель, граф Маньяра, затем монах ордена Святого Милосердия, а ныне пепел и прах, жалкий грешник, служил Вавилону и князю его диаволу всеми мыслимыми кривдами, гордынею, прелюбодеянием, кощунством, дурным примером и жестокостью. Грехи мои, скверность моя бессчетны, и лишь снисходительность господа могла их терпеть, а его бесконечное милосердие - простить их. Повелеваю сим положить тело мое, без гроба, завернутое в саван и босое, с непокрытой головой, на крест из пепла, в головах же поставить крест и две восковые свечи. Затем пусть отнесут его на похоронных носилках для бедняков, в сопровождении двенадцати священников, и ни одним более, без пышности и без музыки, в церковь святого Милосердия и положат под порогом, дабы всякий входящий и выходящий попирал ногами мой прах - так пусть предадут земле нечистое тело мое, недостойное покоиться в</w:t>
      </w:r>
      <w:r>
        <w:rPr>
          <w:rFonts w:eastAsia="Times New Roman" w:cs="Times New Roman" w:ascii="Times New Roman" w:hAnsi="Times New Roman"/>
        </w:rPr>
        <w:t xml:space="preserve"> </w:t>
      </w:r>
      <w:r>
        <w:rPr>
          <w:rFonts w:eastAsia="Times New Roman Cyr" w:cs="Times New Roman Cyr" w:ascii="Times New Roman Cyr" w:hAnsi="Times New Roman Cyr"/>
        </w:rPr>
        <w:t>храме божием. И такова воля моя: положите надо мною каменную плиту длиной в полтора локтя со следующей надписью: "Здесь лежат кости и прах худшего человека из живших на свете, Мигеля Маньяра. Молитесь 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олняя последнюю волю Мигеля, каменщики, еще до похорон, вытесали эту надпись на каменной пл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род севильский восстал против самоуничижения Мигеля и, собравшись перед церковью Милосердной Любви, грозно потребовал устранить позорящую над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ыл не худший, а лучший человек на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 порогом церкви, а у алтаря его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рите над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и стоят перед толпой, не зная, чт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сам так пожелал, имея в виду, что был некогда грешником! - говорит Да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не грешен из нас или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ите волю усоп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рите надпись! Похороните его у ал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ереговоров с префектом и архиепископом монахи уступили. Надпись уничтожили, и решено было положить останки Мигеля у алтаря храма св. Кари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иданное множество высшей знати съехалось на похороны Мигеля. Прибыли и ближайшие родственники, маркиз де Парадас, сын сестры Мигеля, и губернатор Перу дон Хуан Вичентелло-и-Лека-и-Толедо, и маркиз де Бремес, вице-адмирал королевского ф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нь, назначенный для похорон, издалека сходились в Севилью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яло прекрасное небо в тот день, когда выстраивалась погребальная процес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главе ее шли двенадцать бедняков, за ними, рядами, - рыцари ордена Калатравы. Высокороднейшая знать Андалузии и высшие сановники церкви, с которыми всю жизнь воевал Мигель, явились с лицемерной скорбью - проводить в последний путь своего врага. За гробом шли двенадцать священников с зажженными восковыми св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 дважды двенадцати колоколов кафедрального собора провожает Мигеля к могиле. Вся роскошь барокко ослепляет взоры жи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раззвонились колокола, великое волнение поднялось в просторном больничном зале Кари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нят брата М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чудом, поднялись на постелях своих калеки, чахоточные с запекшейся струйкой крови в уголках губ, встали и параличные, недвижные выпрямили окостеневшие тела, умирающие ощутили на минуту прилив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есь зал поднялся с ложа, встал, молитвенно сложив руки и простирая их к солнцу, и из несчастных, измученных грудей, смешиваясь с колокольным звоном, вырвался мощный хорал, благословляя память человека, чья любовь не имела грани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ОСЛЕСЛОВИ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ья любовь не имела границ... Эти последние слова романа о его герое справедливы. Ибо главным у Мигеля Маньяры было пламенное и радостное ощущение жизни. Подавление этого чувства с детства привело к трагическому извращению, в сущности, прямого, честного и однозначного - я бы даже сказала, простого - характера. Мигель Маньяра был рожден для любви - все остальное насло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показаться парадоксальным и другое мое утверждение: Мигель Маньяра не менялся в этой своей сущности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ероятно, спросят: а как же его бесчисленные насилия, его жестокость, его холодность? И его внезапное обра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те, когда и где жил Маньяра! Иозеф Томан очень ясно об этом говорит, и мне нет нужды перечислять здесь внешние обстоя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внутренняя линия эт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красная Херонима, мать его, совершила смертный грех, хотя и вынужденный: предала любовь. Она не могла поступить иначе: таковы были законы человеческого общества. Преступные законы! Они породили преступление против морали, ибо женщина стала женой нелюбимого человека - и не стала женой любимого. Дитя, рожденное от этого противоестественного брака, неминуемо должно было искупать вину родителей, что в понимании Херонимы означало служить богу, в нашем - стать несчаст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был принесен в жертву за грех родителей, и это определило дальней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детства ломали его естественное стремление к счастью, то есть к добру. Узколобая, глупая и жестокая мать (при всей ее любви к сыну). Страшный своей ненавистью к жизни иезуит Трифон. Безвольный отец. Обстановка феодальной гордыни и жестокости. Все черно кругом. И один - яркий, но единственный! - луч света и тепла: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коннорожденный сын прачки, монах оказался самым сильным человеком из всех, окружавших Мигеля, ибо был просвещен, нравствен и добр. Куда просвещеннее высокородных аристократов, нравственнее архиепископа, добрее родной матери Мигеля. Какое счастье для мальчика, что он соприкоснулся с этим великим гуманистом, и какое несчастье, что это соприкосновение не было долгим... Монах не успел выпестовать добро в душе Мигеля, но семена, посеянные им, взошли - пусть очень не скоро, ибо росткам приходилось пробиваться сквозь толщу привычного эгоизма, предрассудков, сквозь все наслоения жизни, пошедшей по ложному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сребренник, просветитель, бунтовщик, человек добрый и смелый, человек мягкий и стойкий, глубоко верующий в своего бога - мог ли Грегорио так полюбить Мигеля, если б тот не давал для этого повода? Помните, какими словами заочно прощается с мальчиком изгнанный из Маньяры монах? "А ты, мое хрупкое, юное сердечко, кровинка моя горячая, только не засохни, не утрать человечности в том мраке, в котором тебя держат, как в тюрьме! Не затоптали бы твою искрящуюся душу, не задушили бы В тебе всякое человеческое чувство... Пусть тебя, мой пламенный мальчик, сопровождает со временем не плач людей, а любов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ее и другие увидят то ценное, что нашел в душе Мигеля старый монах: Мария, Руфина, Мурильо, Вех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 женщины, любившие бескорыстно и безответно, - и два художника. Не знаменательно ли? Нельзя ли так сказать: любовь делает человека художником? Или: художник - тот, кто любит? Две женщины, казалось бы, полярные друг другу: целомудреннейшая Мария - и владелица публичного дома. Два художника, казалось бы, полярные натуры: благополучный Мурильо (но великий живописец!) и беднейший из бедных Вехоо (но великий артист!). Высокая одержимость художника равняет их с Маньярой - одержимым любовью. После Грегорио это его лучшие, вернейшие друзья. Они прощают ему все, ибо сквозь толщу наносного вещим взором любви разглядели страдающую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 не страдать живой душе в испанском сапоге суеверий, мракобесия, принуждений и страха? Помните, какими средствами мать добивается покорности мальчика? Жесточайшей душевной пыткой страхом. Картина Страшного суда, процессия кающихся, вид живых людей, осужденных на сожжение, - какое преступление показывать все это впечатлительному подростку! Но мать неумолима в своем жалком и эгоистическом "благочестии", и это - второй ее смертный грех перед сы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дно великое произведение не обошло проблемы среды, проблемы воспитания: Гамлет, Ромео и Джульетта, Раскольников, братья Карамазовы... Масштабы трагедий, порождаемых преступным воспитанием, определяются тем, насколько крупна личность. Чем выше положение, тем страшнее последствия, так как больше возможности влиять на судьбы других людей своим искалеченным сознанием. Не были ли несчастными в этом смысле людьми венценосные преступники - Иван Грозный, Карл IX, Мария Стюа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рнемся к Манья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тство и юность, зажатые в тиски. Их давление ослаблялось благодетельным влиянием Грегорио, но монах удален - он мешал ломать ребенка. И - как кажется - сломали. Помните отчет Три" фона архиепископу? с... с той поры, когда из Маньяры был удален монах Грегорио, мое влияние на Мигеля значительно упрочилось. Я овладел им. Укротил его страсти и прихоти. Он полностью в моей власти". И далее: "Я погасил в нем человеческие желания, заморозил его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идвухлетний человек не умеет смеяться. Темно и холодно в его сердце. Оно задавлено. Он поверил, - ведь его в том убеждали ежедневно и страстно! - что человеческая любовь греховна. Он готов любить одного бога. Бога Трифона, который страшно далек от бога Грего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ильную натуру можно подавить лишь на время. И чем дольше в безжалостнее подавлять ее, тем яростнее будет взрыв ее возвращения к себе. Молодое тело и юная душа требуют своего, человеческого, естественного. Адские муки терпит Мигель, сжигаемый изнутри пламенем, которое ищет выхода. И на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 весть, как бы сложилась судьба Мигеля, найди он сразу равную себе. Но Соледад, девочка искренняя, влюбленная, прелестная, все-таки не может возвыситься до его всепоглощенности чувством. И тогда гибнет первая любовь Мигеля. И с нею умирает Соле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ая жертва в цепи многих. Но виноват ли Мигель? Или Соледад? Кто осмелится обвинить того или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была Фелисиана: плоть без души. Дурно, что первое физическое соединение произошло у Мигеля именно так... Великому Бетховену принадлежат слова: "Чувственное наслаждение без воссоединения души есть и остается скотским. После него не испытываешь ни малейшего намека на благородное чувство. Больше того, испытываешь раск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ель и испытывает его. Более того: в чувстве отвращения он нашел, казалось, подтверждение проповедям Трифона о низменности плотского, а это было для него самым опа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чало положено. Познав женщину телом и не удовлетворившись этим, Мигель устремляется на поиски настоящей любви. Уже не было рядом Грегорио, который внушал ему, что к одним любовь приходит раньше, к другим позже, но всегда овладевает человеком полностью. Быть может, сумел бы Грегорио сдержать торопливость юности. А так только Руфина предсказывала ему, что со временем он найдет свою женщину. Но что такое Руфина? Как ни поражен Мигель ее мудростью, мог ли он ей по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бужденность воображения делает для Мигеля каждую женщину желанной, ослепляя его качествами, которые он сам ей приписывает. Столкнувшись же с реальным человеком - а Мигель умен и мгновенно прозревает истину, - он всегда испытывает глубокое разочарование. Так было с Соледад, Марией, Изабеллой. О первой уже сказано, вторая оттолкнула его от себя рабской покорностью, третья оскорбила лож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гично, что пороки Изабеллы - ее лживость и мстительность - делают преступником Мигеля. Он пытался объяснить разгневанному дону Флавио истинное положение дел, но в действие вступают преступные законы общества тех времен, которые ставят двух людей, вовсе не питающих злобы друг к другу, перед необходимостью убить или быть убитым. И совершенно случайно убитым оказывается отец мнимо обману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ая жертва. Их число умножится впоследствии, но всякий раз будет основание спросить: так ли уж виноват Миг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Мигель - изгнанник. Он сам отлично сознает трагизм своего положения. Помните его мысленное обращение к Грегорио? "У меня две руки, и работы им нет: Трифон и мать учили меня только складывать их для молитв. Как мало этого для меня! Обреченные на безделье, они мне в тягость. Короче, мой Грегорио, я испытываю унизительное чувство, что молодость моя пропадает втуне, что мышцы и мозг у меня покрываются плесенью, что я ни на что не годен... И нет участи тяжелее, мой старый друг, ибо все во мне кипит жаждой деятельности. Что делать мне с моей кровью?.. Я сгораю в бездея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который мог бы в других условиях, по чрезвычайной одаренности своей, быть ученым, полководцем, государственным деятелем, поэтом, лишен всякой деятельности, ибо то единственное поприще, к которому его - против его воли - готовили, он решительно отверг. А средства не ограничены, у него нет необходимости работать, чтобы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и Трифон обрекли его на безнравственную, то есть на праздную жизнь. И остается ему прожигать эту жизнь в опасных приключениях, в искусственном возбуждении, в бесплодных и бесцельных метаниях. Ибо, помимо того, что Мигель по натуре своей страстен, прям и прост - он еще слаб. (Или - слом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бым сделало его никчемное воспитание, слабым сделали его условия феодального общества. Слабым сделала его религия - религия матери и Трифона. Быть может, потому-то и восставал Мигель всю жизнь против бога и общества, что чувствовал их ослабляющее влияние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ьным его делает любовь, которая пришла к нему наконец после долгих лет искуса - пришла, нежданная. Удержала от окончательного падения. Только теперь, возрожденный любовью, увидел Мигель свои поступки как преступление - для того чтобы увидеть свои дела в их истинном свете, надо быть очень си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ролама как человек мало чем отличается от Соледад или Марии. Разве только более высокое положение на социальной лестнице делает ее свободнее, смелее в поступках. Дело не в Хироламе и ее качествах, дело в самом Мигеле, в том, что в ней нашел он того единственного человека, который предназначен ему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лько полно вернулся Мигель к себе самому, встретив Хироламу, что даже смерть ее уже не могла его выбить из этой колеи. Несмотря на страшное потрясение, на временное затмение рассудка, он остается сильным, остается самим собой, так как познал настоящую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шей повседневной жизни мы мало придаем значения такому огромному и мощному двигателю человеческого духа, как любовь, но нет на свете силы плодотворнее и благотворнее ее. Помните слова падре Грегорио: "Любовь - священна. Мы родимся только для любви. Живем только для нее. На любви стоит мир. Если не будет любви - не будет ничего, мой мальчик. Любить человека, любить людей - величайший дар божий. О, если б умел ты любить так, чтоб насытилась не только твоя плоть, но и чувства и раз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не во имя любви к людям совершались все революции, все великие открытия человечест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самого начала, с самого поэтического вступления к роману указывает автор на борьбу двух начал: добра и зла, света и тьмы, любви и ненависти - в иносказании бога и дьявола. С самого начала подчеркивает он страстность поклонения и тому и другому в этом раскаленном краю, где "любовь и смерть - родные сестры". С самого начала заявляет он: "Андалузия одна могла породить Мигеля Манья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да два начала в душе Мигеля, всегда противоборство их, и всегда неистовость в крайностях. Во всем - "все или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противоборстве - и социальный и психологический пафос книги. Как пишет в своем обращении к советскому читателю сам Иозеф Томан, он в своих произведениях, в том числе исторических (каким является и "Дон Жуан"), выбирает темы, несущие идеи гуманизма, демократии и социальной справедливости. Мир романа "Дон Жуан" густо заселен. Автор не ограничивается блестящим, экзотическим кругом испанской аристократии. В Севилье, в окрестных деревнях, в латифундиях испанских вельмож живет у него, и страдает, и борется народ - подданные Маньяры, севильские портовые грузчики, матросы, рыбаки, солдаты, пахари... Это - мир Грегорио - и, не побоюсь сказать, его бог. Недаром в конце книги, там, где Мигель уже окончательно познал бога монаха Грегорио, автор дважды дает формулу, заменив, однако, во второй раз слово "бог" словом "счастье". "Хочешь обрести бога - служи человеку", - сказано в первый раз, а во второй так: "Хочешь обрести счастье - служи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 Грегорио - это служение людям. Это - Любовь и Справедливость. Однако это вовсе не добрый боженька пассивности и непротивления. "Я буду молиться за вас каждый день, - говорит монах беднякам, отправляющимся искать лучшей доли в Новый Свет. - Но и вы должны защищаться!.." И далее: "Тысяча голых рук да правда в придачу - сильнее полусотни алебард! Кто защищает хлеб свой, тот защищает бога, ибо бог любит бедных и ненавидит богатых!" И страстно выкрикивает Грегорио, уже на костре, уже задыхаясь от дыма, свое завещание людям: "Верьте в справедливость! Она придет! Когда люди низвергнут троны, в мире воцарится радость и любовь... Не давайте обращать себя в рабство! Не позволяйте отнимать то, что принадлежит вам! Поля, рощи, весь божий мир - в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 какому богу хотел привести Грегорио Мигеля, обнаружив в графском сыне необыкновенные душевные богатства, и в конце концов привел! Ибо монастырская жизнь Мигеля лишь вначале, лишь под воздействием потрясенности смертью Хироламы - и лишь по видимости - была посвящена богу католической церкви. Постепенно, по мере того как оживала от паралича душа Мигеля, открывались его глаза - увидел он страдающего человека там, где раньше видел безликую "чернь". Со всей своей неистовостью бросился он в святое дело, направив все силы свои я средства на то, чтоб облегчить жизнь самым несчастным - больным и увечным беднякам. Только тогда снизошел наконец мир в его душу, и видение</w:t>
      </w:r>
      <w:r>
        <w:rPr>
          <w:rFonts w:eastAsia="Times New Roman" w:cs="Times New Roman" w:ascii="Times New Roman" w:hAnsi="Times New Roman"/>
        </w:rPr>
        <w:t xml:space="preserve"> </w:t>
      </w:r>
      <w:r>
        <w:rPr>
          <w:rFonts w:eastAsia="Times New Roman Cyr" w:cs="Times New Roman Cyr" w:ascii="Times New Roman Cyr" w:hAnsi="Times New Roman Cyr"/>
        </w:rPr>
        <w:t>человека, которого он любил больше всех на свете, благословило его тру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омане много символики - таков художественный прием автора. Сходство с грешным прадедом, мессером Терамо, как бы предопределяет судьбу Мигеля. В голову Мурильо, едва тот увидел Хироламу, приходит образ святой девы - "Непорочное зачатие" - символ чистой, неземной любви... Можно увидеть нечто символическое в том, что, разыскивая Хироламу, Мигель встречает сумасшедшего и тот ведет его... на кладбище: "Смерть сидит у любви на плечах!"</w:t>
      </w:r>
      <w:r>
        <w:rPr>
          <w:rFonts w:eastAsia="Times New Roman" w:cs="Times New Roman" w:ascii="Times New Roman" w:hAnsi="Times New Roman"/>
        </w:rPr>
        <w:t xml:space="preserve"> </w:t>
      </w:r>
      <w:r>
        <w:rPr>
          <w:rFonts w:eastAsia="Times New Roman Cyr" w:cs="Times New Roman Cyr" w:ascii="Times New Roman Cyr" w:hAnsi="Times New Roman Cyr"/>
        </w:rPr>
        <w:t>Одинокий крест на вершине горы, куда поднялся Мигель с женой, ища освобождения от бога Трифона, - символ страшной, вездесущей власти католической церкви, от которой не скрыться... И еще вот что: это стремление подняться как можно выше, туда, где нет людей</w:t>
      </w:r>
      <w:r>
        <w:rPr>
          <w:rFonts w:eastAsia="Times New Roman" w:cs="Times New Roman" w:ascii="Times New Roman" w:hAnsi="Times New Roman"/>
        </w:rPr>
        <w:t xml:space="preserve"> </w:t>
      </w:r>
      <w:r>
        <w:rPr>
          <w:rFonts w:eastAsia="Times New Roman Cyr" w:cs="Times New Roman Cyr" w:ascii="Times New Roman Cyr" w:hAnsi="Times New Roman Cyr"/>
        </w:rPr>
        <w:t>и нет видимых знаков этого зловещего бога, где гуляет холодный, вольный ветер вселенной, разве это не символ борьбы - и гордыни - Мигеля? И разве не многозначительно, что именно это восхождение влечет за собой такую катастрофу? Смерть Хироламы была нужна,</w:t>
      </w:r>
      <w:r>
        <w:rPr>
          <w:rFonts w:eastAsia="Times New Roman" w:cs="Times New Roman" w:ascii="Times New Roman" w:hAnsi="Times New Roman"/>
        </w:rPr>
        <w:t xml:space="preserve"> </w:t>
      </w:r>
      <w:r>
        <w:rPr>
          <w:rFonts w:eastAsia="Times New Roman Cyr" w:cs="Times New Roman Cyr" w:ascii="Times New Roman Cyr" w:hAnsi="Times New Roman Cyr"/>
        </w:rPr>
        <w:t>чтобы низвергнуть Мигеля с высот гордыни в самые низы человеческого общества, чтобы именно там, среди самых обездоленных, достиг он своей вершины. И хотя гибнет Мигель от последнего дыхания чумы (помните - "Пошли ему, господь, чуму!"), но он одолел ее, спас людей ценой собственной жизни, и "не плач людей, а любовь их" провожает его к могиле, как тога пожелал ему, давно-давно, старый падре Грегори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а дона Жуана, зародившись где-то в глубинах народной фантазии, на протяжения столетий привлекала крупнейших писателей мира. Кальдерон и Тирсо де Молина, Мольер, Гальдони и Чимароза, Байрон и Пушкин, Мериме, Дюма, Ленау... Множество художественных произведений, еще большее количество исследований посвящено этой теме. Почему? Не потому ли, что это наиболее яркое воплощение вечных тем искусства - любви, смерти, преступ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ый век взялся по-своему объяснять загадочную фигуру дона Жуана. Интересен один из маленьких апокрифических рассказов Карела Чапека "Дон Жуан": великий наблюдатель представил себе Тенорио... импотентом, объясняя его метания от одной женщины к другой невозможностью осуществить любовь. Швейцарский драматург Макс Фриш ("Дон Жуан и любовь к геометрии") хочет объяснить дона Жуана как человека, влюбленного в науку и потому холодного к женщинам, что вызывает у них повышенный к нему интерес. Самуил Алешин в своей пьесе "Тогда в Севилье" предположил даже, что дон Жуан был... переодетой женщиной. Все это в известной мере шутки и парадоксы, но что интересно: все три варианта отрицают</w:t>
      </w:r>
      <w:r>
        <w:rPr>
          <w:rFonts w:eastAsia="Times New Roman" w:cs="Times New Roman" w:ascii="Times New Roman" w:hAnsi="Times New Roman"/>
        </w:rPr>
        <w:t xml:space="preserve"> </w:t>
      </w:r>
      <w:r>
        <w:rPr>
          <w:rFonts w:eastAsia="Times New Roman Cyr" w:cs="Times New Roman Cyr" w:ascii="Times New Roman Cyr" w:hAnsi="Times New Roman Cyr"/>
        </w:rPr>
        <w:t>любовное неистовство гер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озеф Томан взялся за серьезное психологическое, историческое и социальное исследование этого явления. Он ничего не отрицает, не умаляет преступлений графа Маньяра, не щадит и не приукрашивает своего гер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как Иозеф Томан сталкивает Мигеля с его литературным прообразом. Увидев на сцене "Севильского озорника" Тирса де Молина, Мигель возмущается: да ведь это просто мелкотравчатый обманщик и подлец - что общего у него с ним, с Мигелем, который ненавидит и презирает лицемерие, который имеет мужество все делать открыто, который не обманывает, но - вос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ходимо иметь в виду еще одно обстоятельство. Роман написан в сороковые годы нашего века - в годы, когда родина Томан а, Чехословакия, была оккупирована немецкими фашистами. Быть может, потому, что в испанской инквизиции XVII века увидел писатель аналогию фашизму, он и захотел сказать своему народу, что самые черные, самые человеконенавистнические силы лишь временно одерживают верх над разумом и светом, что им нельзя покоряться, что надо бороться против них, противопоставив мужество человечности бесчеловечной жестокости? Быть может, сопоставляя увядание некогда грозной испанской державы с разгулом чернейшей инквизиции, писатель хотел выразить мысль, что и фашизм есть не что иное, как признак слабости и обреченности того строя, который его породил? Мысль эта кажется ясной, но ясно и то, что только эзоповским языком, только путем исторических аналогий могло искусство порабощенных фашизмом стран говорить о необходимости</w:t>
      </w:r>
      <w:r>
        <w:rPr>
          <w:rFonts w:eastAsia="Times New Roman" w:cs="Times New Roman" w:ascii="Times New Roman" w:hAnsi="Times New Roman"/>
        </w:rPr>
        <w:t xml:space="preserve"> </w:t>
      </w:r>
      <w:r>
        <w:rPr>
          <w:rFonts w:eastAsia="Times New Roman Cyr" w:cs="Times New Roman Cyr" w:ascii="Times New Roman Cyr" w:hAnsi="Times New Roman Cyr"/>
        </w:rPr>
        <w:t>бор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ецкий писатель Генрих Манн, вынужденный бежать с родины с приходом к власти гитлеризма, примерно в те же годы (несколько ранее, в конце тридцатых годов) создал большой исторический роман о французском короле Генрихе IV Бурбоне. То же обращение к средневековью, к ярчайшей и человечнейшей фигуре XVI века, к борьбе все с тем же врагом - католической церковью, инквизицией, с сильной еще испанской королевской властью (Филиппа II, деда короля Филиппа IV, действующего в романе Томана). Только у Генриха Манна, жившего в эмиграции, была возможность более прямо писать об этой борьбе. Томан, как сказано, должен был прибегать к более завуалированной форме. От этого, быть может, и выбор героев: там - прямой и непосредственный деятель, Генрих IV, здесь - частное лицо, не ставшее политическим деятелем, и безвестный монах Грегорио... Нищий монах, сожженный, однако, на костре потому, что "его страшились церковь и госуд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ига закрыта - и мы знаем теперь немного больше о человеческой природе, о жизни в далекой стране, в далекие времена... Нас охватывает грусть, или, лучше сказать, чувство грустного торжества, ибо мы успели полюбить Мигеля и Грегорио. Грусть оттого, что жизнь их была трудной и тяжелой; торжество - от их победы, победы человека над темными</w:t>
      </w:r>
      <w:r>
        <w:rPr>
          <w:rFonts w:eastAsia="Times New Roman" w:cs="Times New Roman" w:ascii="Times New Roman" w:hAnsi="Times New Roman"/>
        </w:rPr>
        <w:t xml:space="preserve"> </w:t>
      </w:r>
      <w:r>
        <w:rPr>
          <w:rFonts w:eastAsia="Times New Roman Cyr" w:cs="Times New Roman Cyr" w:ascii="Times New Roman Cyr" w:hAnsi="Times New Roman Cyr"/>
        </w:rPr>
        <w:t>сил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Аросева</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0:04:00Z</dcterms:created>
  <dc:creator>Иозеф Томан</dc:creator>
  <dc:description/>
  <dc:language>en-US</dc:language>
  <cp:lastModifiedBy>PDD</cp:lastModifiedBy>
  <dcterms:modified xsi:type="dcterms:W3CDTF">2002-03-22T10:11:00Z</dcterms:modified>
  <cp:revision>3</cp:revision>
  <dc:subject/>
  <dc:title>Дон Жуан. Жизнь и смерть дона Мигеля из Маньяры</dc:title>
</cp:coreProperties>
</file>