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6017260" cy="156781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1485900</wp:posOffset>
            </wp:positionV>
            <wp:extent cx="1804035" cy="50609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36"/>
          <w:u w:val="single"/>
        </w:rPr>
        <w:t>Курт ВОННЕГУТ</w:t>
      </w:r>
      <w:r>
        <w:rPr>
          <w:rFonts w:cs="Arial" w:ascii="Arial" w:hAnsi="Arial"/>
        </w:rPr>
        <w:t xml:space="preserve"> (США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48"/>
          <w:lang w:val="en-US" w:eastAsia="en-US"/>
        </w:rPr>
      </w:pPr>
      <w:r>
        <w:rPr>
          <w:rFonts w:cs="Arial" w:ascii="Arial" w:hAnsi="Arial"/>
          <w:b/>
          <w:bCs/>
          <w:i/>
          <w:iCs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06045</wp:posOffset>
            </wp:positionV>
            <wp:extent cx="3600450" cy="1959610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  <w:t>ЛОХМАТЫЙ ПЕС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  <w:t>ТОМА ЭДИСОНА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Собака В. БАХЧАНЯНА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szCs w:val="16"/>
        </w:rPr>
        <w:t>Американский писатель Курт Воннегут-младший — автор шести романов и сборника рассказов. На русский язык переведены его романы «Утопия-14», «Колыбель для кошки» и «Бойня  номер пять»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szCs w:val="16"/>
        </w:rPr>
        <w:t>Курт Воннегут известен также и как автор юмористических и сатирических произведений. Его последняя работа — сборник рассказов «Милости просим в обезьяний вольер» — представляет собой своеобразные притчи о человеческой глупости, написана легко, с мягкой иронией, в ней тесно переплетены выдумка и реальность, фантазия и достоверность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szCs w:val="16"/>
        </w:rPr>
        <w:t>Мы предлагаем вниманию читателей рассказ, взятый из этого сборника, «Лохматый пес Тома Эдисона», который знакомит с Воннегутом-юмористо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П</w:t>
      </w:r>
    </w:p>
    <w:p>
      <w:pPr>
        <w:pStyle w:val="Normal"/>
        <w:spacing w:lineRule="exact" w:line="360"/>
        <w:jc w:val="both"/>
        <w:rPr/>
      </w:pPr>
      <w:r>
        <w:rPr/>
        <w:t>РЕКРАСНЫМ солнечным утром два старичка сидели на скамейке парка в городе Тампа, во Флориде. Один из них упорно пытался читать книгу — как видно, она ему очень нравилась, а другой, по имени Харольд К. Баллард. рассказывал ему историю своей жизни хорошо поставленным, звучным и отчетливым голосом, словно вещая через громкоговоритель. Под скамейкой растянулся огромный ньюфаундленд Балларда, который усугублял мучения молчаливого слушателя, тыкаясь ему в ноги большим мокрым носом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Перед тем как уйти на покой, Баллард преуспел во многих областях, и ему было приятно вспомнить столь содержательное прошлое. Но он столкнулся с проблемой, которая так осложняет жизнь каннибалов, а именно — с невозможностью использовать одну и ту же жертву</w:t>
      </w:r>
      <w:r>
        <w:rPr>
          <w:bCs/>
        </w:rPr>
        <w:t xml:space="preserve"> не</w:t>
      </w:r>
      <w:r>
        <w:rPr/>
        <w:t>сколько раз кряду. Стоило кому-нибудь провести некоторое время в обществе Балларда и его пса, и уж больше он никогда не садился на одну с ним скамейку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Потому-то Баллард</w:t>
      </w:r>
      <w:r>
        <w:rPr>
          <w:bCs/>
        </w:rPr>
        <w:t xml:space="preserve"> и его</w:t>
      </w:r>
      <w:r>
        <w:rPr/>
        <w:t xml:space="preserve"> пес ежедневно отправлялись в парк на поиски новых жертв. В это утро им повезло: они сразу же наткнулись на этого незнакомца. Видно было, что он только что прибыл во Флориду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Да-а, — произнес Баллард примерно через час, подводя итог первой части своего повествования, — за свою жизнь я успел пять раз сколотить и потерять состояние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Это я уже слышал, — ответил незнакомец,</w:t>
      </w:r>
      <w:r>
        <w:rPr>
          <w:bCs/>
        </w:rPr>
        <w:t xml:space="preserve"> имени </w:t>
      </w:r>
      <w:r>
        <w:rPr/>
        <w:t>которого Баллард так и не спросил. — Эй, потише, приятель! Фу, фу, фу, слышишь?! — сказал он псу, который все настойчивее добирался до его щиколоток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Два состояния на недвижимости, два — на железном ломе, одно — на нефти и еще одно — на овощах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Охотно верю, — сказал незнакомец. — Простите, пожалуйста, вы не могли бы убрать куда-нибудь своего песика? Он все время..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Он-то? — благодушно сказал Баллард. — Добрейшее существо в мире. Можете</w:t>
      </w:r>
      <w:r>
        <w:rPr>
          <w:bCs/>
        </w:rPr>
        <w:t xml:space="preserve"> не</w:t>
      </w:r>
      <w:r>
        <w:rPr/>
        <w:t xml:space="preserve"> боятьс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Да я не боюсь. Просто у меня лопнет терпение, если он будет вот так принюхиваться к моим ногам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Пластик, — сказал Баллард и хихикнул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Что?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Пластик. У вас там есть что-то пластмассовое на подвязках. Сам не знаю, в чем тут загвоздка, а только он вам разнюхает эту пластмассу где угодно — отыщет мельчайшую крошку. Витаминов ему не хватает, что ли, — хотя, ей-богу, питается он получше меня. Однажды слопал пластмассовую плевательницу — целиком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Пес наконец-то обнаружил пластмассовые пуговицы</w:t>
      </w:r>
      <w:r>
        <w:rPr>
          <w:bCs/>
        </w:rPr>
        <w:t xml:space="preserve"> на </w:t>
      </w:r>
      <w:r>
        <w:rPr/>
        <w:t>подвязках и, просовывая голову то справа, то слева, примеривался, как бы получше запустить зубы в это лакомство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Прошу прощенья, — вежливо сказал незнакомец. Он захлопнул книгу, встал и отдернул ногу от собачей пасти. — Мне уже пора. Всего хорошего, сэр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Он побрел по парку, отыскал другую скамейку, опустился на нее и принялся за чтение. Дыхание его только-только успело прийти в норму, как вдруг собачий нос, мокрый, как губка, снова уткнулся ему в ног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А, так это вы? — сказал Баллард, усаживаясь рядом. — Это он вас выследил. Вижу — он взял след, ну, думаю, пускай себе идет, куда хочет. Да, так что же это я вам говорил насчет пластика? — Он с довольным видом огляделся. — Правильно сделали, что перешли сюда. Там было душновато. Ни тебе тени, ни ветерка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А может, он уберется, если я куплю</w:t>
      </w:r>
      <w:r>
        <w:rPr>
          <w:bCs/>
        </w:rPr>
        <w:t xml:space="preserve"> ему</w:t>
      </w:r>
      <w:r>
        <w:rPr/>
        <w:t xml:space="preserve"> плевательницу? — спросил незнакомец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Неплохо сказано, совсем неплохо сказано, — добродушно заметил Баллард. Внезапно он хлопнул незнакомца по коленке. — Эй-эй, а вы сами-то случайно не занимаетесь пластиками? Я тут, понимаете, разболтался о пластиках, и вдруг выходит, что это ваше прямое дело!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Мое дело? — медленно произнес незнакомец, откладывая книгу. — Простите, я никогда не занимался делом. Я стал бездельником с девяти лет, с тех самых пор, как Эдисон устроил лабораторию в соседнем доме и показал мне анализатор интеллекта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Эдисон? — сказал Баллард. — Томас Эдисон, изобретатель?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Можете считать его изобретателем, если угодно, — сказал незнакомец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То есть как это, если угодно? Только так, в не иначе! Он же отец электрической лампочки и бог знает чего еще!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Можете считать, что он изобрел электрическую лампочку, раз вам так нравится. Это никому не повредит. — И незнакомец снова уткнулся в книгу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 xml:space="preserve">Эй, послушайте, вы меня разыгрываете, что ли? Какой это еще анализатор интеллекта? В жизни о таком </w:t>
      </w:r>
      <w:r>
        <w:rPr>
          <w:bCs/>
        </w:rPr>
        <w:t>не</w:t>
      </w:r>
      <w:r>
        <w:rPr/>
        <w:t xml:space="preserve"> слыхал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Еще бы! Мы с мистером Эдисоном поклялись держать все в тайне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А... этот самый... ну, анализатор интеллекта...</w:t>
      </w:r>
      <w:r>
        <w:rPr>
          <w:bCs/>
        </w:rPr>
        <w:t xml:space="preserve"> Он </w:t>
      </w:r>
      <w:r>
        <w:rPr/>
        <w:t>что, анализировал интеллект?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Нет, масло сбивал, — отвечал незнакомец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Ну, послушайте, давайте серьезно... — стал уговаривать Баллард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А не лучше ли и вправду поделиться с кем-нибудь? — сказал незнакомец, — Тяжко носить в груди тайну, молчать долгие годы, без конца, год за годом. Но могу ли я быть уверен, что она не пойдет дальше?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Слово джентльмена, — торопливо заверил</w:t>
      </w:r>
      <w:r>
        <w:rPr>
          <w:bCs/>
        </w:rPr>
        <w:t xml:space="preserve"> его</w:t>
      </w:r>
      <w:r>
        <w:rPr/>
        <w:t xml:space="preserve"> Баллард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Да, крепче слова, пожалуй,</w:t>
      </w:r>
      <w:r>
        <w:rPr>
          <w:bCs/>
        </w:rPr>
        <w:t xml:space="preserve"> и не</w:t>
      </w:r>
      <w:r>
        <w:rPr/>
        <w:t xml:space="preserve"> найдешь, — задумчиво сказал незнакомец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И не ищите, — сказал Баллард. — Полная гарантия, чтоб мне помереть на этом месте!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Прекрасно. — Незнакомец откинулся на спинку скамейки и прикрыл глаза, словно отправляясь в далекое путешествие во времени. Он безмолвствовал целую минуту, и Баллард почтительно ждал. — Это было давно, осенью тысяча восемьсот девяносто седьмого года, в поселке Мэнло Парк, в Нью-Джерси. Я был тогда девятилетним мальчишкой. Некий молодой человек — все считали, что он колдун, не иначе, — устроил лабораторию в соседнем доме; оттуда доносились то взрывы, то вспышки, и вообще там творилось что-то неладное. Я не сразу познакомился с самим Эдисоном, а вот его пес Спарки стал моим неразлучным спутником. Он был очень похож на вашего пса, этот Спарки, и мы с ним частенько носились друг за другом по всем дворам. Да, сэр, ваш пес — вылитый Спар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Да что вы говорите? — Баллард был польщен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Святая правда, — отвечал незнакомец. — Так вот, однажды мы со Спарки возились во дворе и как-то очутились у самой двери эдисоновской лаборатории. Не успел я опомниться, Спарки как турнет меня прямо в дверь, и — бамм! — я уже сижу на полу лаборатории, уставившись прямо на мистера Эдисона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Вот уж он разозлился, это точно! — сказал Баллард, просияв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Я перепугался до полусмерти — вот это уж точно. Я-то подумал, что попал в пасть к самому сатане. У него за ушами торчали какие-то проволочки, а спускались они к ящичку, что был у него на коленях! Я было рванул к двери, но он изловил меня за шиворот и усадил на стул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Мальчик, — сказал Эдисон. — Тьма гуще всего перед рассветом. Запомни это хорошенько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Да, сэр, — сказал 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Вот уже больше года, — поведал мне Эдисон, — ищу нить для лампочки накаливания. Волосы, струны, стружки — чего я только не перепробовал, и все впустую. Пытался думать о другом, решил заняться тут одной штукой — просто чтобы стравить пар. Собрал вот это, — я он показал на небольшой черный ящичек. — Мне пришло в голову, что интеллект — всего лишь особый вид электричества, вот я и сделал этот анализатор интеллекта. И представляешь — действует! Ты первый это узнаешь, мой мальчик. А почему бы тебе не быть первым? В конце концов именно твое поколение увидит грандиозную новую эру, когда людей можно будет сортировать проще, чем апельсины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Что-то не верится, — сказал Баллард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Разрази меня гром! — сказал незнакомец. — Прибор-то работал. Эдисон испытал его на своих коллегах, только не сказал им, что тут к чему. И чем умнее был человек — клянусь честью! — тем больше стрелка на шкале маленького черного ящичка отклонялась вправо. Я разрешил ему попробовать прибор на мне. Стрелка не сдвинулась с места, только задрожала. Но как бы я ни был глуп, именно в тот момент я в первый и единственный раз в жизни послужил человечеству. Как я уже говорил, с тех пор я пальцем о палец не ударил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Что же вы сделали? — взволнованно спросил Баллард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Я сказал: «Мистер Эдисон, сэр, а что если попробовать его на собаке?» Хотел бы я, чтобы вы своими глазами видели, какое представление закатила собака, как только я это сказал. Старина Спарки залаял, завыл и стал царапаться в дверь, чтобы выбраться вон. Когда же он смекнул, что мы не шутим и что выбраться ему не удастся, он бросился, как коршун, прямо к анализатору интеллекта и вышиб его из рук Эдисона. Но мы загнали его в угол, и Эдисон прижал его покрепче, пока я подсоединял проволочки к его ушам. И вот — хотите, верьте, хотите, нет,— стрелка прошла через всю шкалу, далеко за деление, отмеченное красным карандашом!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Мистер Эдисон, сэр, — говорю я, — а что значит вон та красная черточка?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Мой мальчик, — говорит Эдисон, — это значит, что прибор вышел из строя, потому что красная черточка — это я сам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Я так я знал, что прибор разбился! — сказал Баллард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Прибор был целехонек. Да, сэр. Эдисон проверил его — все точно, как в аптеке. Когда он сказал мне об этом, Спарки понял, что деваться ему некуда, струсил и выдал себя с головой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Это как же? — недоверчиво спросил Баллард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Понимаете, мы же были заперты накрепко — изнутри. На дверях было три запора: крючок с петлей, задвижка и обычный замок с ручкой. Так этот пес вскочил, сбросил крючок, отодвинул задвижку и уже вцепился зубами в ручку, когда Эдисон его схватил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Да вы что? — сказал Баллард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Так-так, — сказал Эдисон своему псу. — Лучший друг человека, а? Бессловесное животное, а?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Этот Спарки был настоящий конспиратор. Он принялся чесаться, выкусывать блох,</w:t>
      </w:r>
      <w:r>
        <w:rPr>
          <w:bCs/>
        </w:rPr>
        <w:t xml:space="preserve"> рычать на</w:t>
      </w:r>
      <w:r>
        <w:rPr/>
        <w:t xml:space="preserve"> крысиные норы — только бы не встретиться глазами с Эдисоном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Очень мило, а, Спарки? — сказал Эдисон. — Пускай другие лезут вон из кожи, добывают пищу, строят жилье, топят, убирают, а тебе только и дела, что валяться перед камином, гонять за сучками да лезть в драку с кобелями. Ни тебе закладных, ни политики, ни войны, ни работы, ни заботы. Стоит только помахать верным старым хвостом или руку лизнуть — и твоя жизнь обеспечена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Мистер Эдисон, — говорю, — вы что, хотите мне сказать, что собаки перехитрили людей?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Перехитрили? Облапошили — и я об этом заявляю на весь мир! А я-то, чем я занимался целый год? Выкладывался, как раб, до последнего, лампочку изобретал, чтобы собакам было удобнее играть по вечерам!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Послушайте, мистер Эдисон, — говорит Спарки, — а почему бы нам не договориться? Давайте сохраним это дело в тайне — ведь уже не одну сотню тысяч лет все идет хорошо, и все довольны. Зачем, как говорится, будить спящих псов? Вы обо всем забудете и уничтожите анализатор интеллекта, а я вам за это скажу, какую нить использовать в лампочке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Чушь собачья! — сказал Баллард, багрове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Даю вам честное слово джентльмена. Ведь этот пес и меня вознаградил за молчание: он подсказал мне биржевую операцию и обеспечил богатство и независимость на всю мою жизнь. Последние слова, которые произнес Спарки, были обращены к Тому Эдисону. «Попробуйте взять кусок обугленной хлопковой нити», — сказал он. Несколько минут спустя он был разорван на клочки стаей собак, которые собрались у дверей — подслушивал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Незнакомец снял свои подвязки и протянул их собаке Балларда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— </w:t>
      </w:r>
      <w:r>
        <w:rPr/>
        <w:t>Вот, сэр, небольшой сувенир в знак уважения к вашему предку, которого сгубила неумеренная болтливость. Всего хорошего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Он сунул книгу под мышку и пошел прочь.</w:t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right"/>
        <w:rPr>
          <w:sz w:val="20"/>
        </w:rPr>
      </w:pPr>
      <w:r>
        <w:rPr>
          <w:sz w:val="20"/>
        </w:rPr>
        <w:t>Перевела с английского М. КОВАЛЕВА</w:t>
      </w:r>
    </w:p>
    <w:p>
      <w:pPr>
        <w:pStyle w:val="Normal"/>
        <w:ind w:firstLine="720"/>
        <w:jc w:val="right"/>
        <w:rPr>
          <w:i/>
          <w:i/>
          <w:iCs/>
          <w:szCs w:val="16"/>
        </w:rPr>
      </w:pPr>
      <w:r>
        <w:rPr>
          <w:i/>
          <w:iCs/>
          <w:szCs w:val="16"/>
        </w:rPr>
        <w:t>Литературная газета, 02. 02. 1972, № 5, С. 16.</w:t>
      </w:r>
    </w:p>
    <w:p>
      <w:pPr>
        <w:pStyle w:val="Normal"/>
        <w:ind w:firstLine="720"/>
        <w:jc w:val="right"/>
        <w:rPr>
          <w:i/>
          <w:i/>
          <w:iCs/>
          <w:szCs w:val="16"/>
        </w:rPr>
      </w:pPr>
      <w:r>
        <w:rPr>
          <w:i/>
          <w:iCs/>
          <w:szCs w:val="16"/>
        </w:rPr>
      </w:r>
    </w:p>
    <w:p>
      <w:pPr>
        <w:pStyle w:val="Normal"/>
        <w:rPr>
          <w:sz w:val="12"/>
        </w:rPr>
      </w:pPr>
      <w:r>
        <w:rPr>
          <w:sz w:val="12"/>
        </w:rPr>
        <w:t>OCR   В. Кузьмин</w:t>
      </w:r>
    </w:p>
    <w:p>
      <w:pPr>
        <w:pStyle w:val="Normal"/>
        <w:rPr>
          <w:sz w:val="12"/>
        </w:rPr>
      </w:pPr>
      <w:r>
        <w:rPr>
          <w:sz w:val="12"/>
        </w:rPr>
        <w:t>Aug. 2001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http://sf.nm.ru</w:t>
      </w:r>
    </w:p>
    <w:sectPr>
      <w:type w:val="nextPage"/>
      <w:pgSz w:orient="landscape" w:w="11906" w:h="16820"/>
      <w:pgMar w:left="1440" w:right="98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Arial" w:hAnsi="Arial" w:cs="Arial"/>
      <w:b/>
      <w:bCs/>
      <w:sz w:val="1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10:27:00Z</dcterms:created>
  <dc:creator>Кузьмин </dc:creator>
  <dc:description/>
  <dc:language>en-US</dc:language>
  <cp:lastModifiedBy>Кузьмин </cp:lastModifiedBy>
  <dcterms:modified xsi:type="dcterms:W3CDTF">2001-08-27T10:27:00Z</dcterms:modified>
  <cp:revision>2</cp:revision>
  <dc:subject/>
  <dc:title>Курт ВОННЕГУТ „(США)</dc:title>
</cp:coreProperties>
</file>