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Константин Дмитриевич Воробьев</w:t>
      </w:r>
    </w:p>
    <w:p>
      <w:pPr>
        <w:pStyle w:val="Heading3"/>
        <w:rPr/>
      </w:pPr>
      <w:r>
        <w:rPr/>
        <w:t>Крик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весть</w:t>
      </w:r>
    </w:p>
    <w:p>
      <w:pPr>
        <w:pStyle w:val="Heading1"/>
        <w:jc w:val="both"/>
        <w:rPr/>
      </w:pPr>
      <w:r>
        <w:rPr/>
        <w:t>Ижевск: Удмуртия, 1990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45310" cy="2875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Уже несколько дней я командовал взводом, нося по одному кубарю в петлицах. Я ходил и косил глазами на малиновые концы воротника своей шинели, и у меня не было сил отделаться от мысли, что я лейтенант. Встречая бойца из чужого взвода, я шагов за десять от него готовил правую руку для ответного приветствия, и если он почему-либо не козырял мне, я окликал его радостно-гневным: «Вы что, товарищ боец, не видите?» Обычно красноармеец становился по команде «смирно» и отвечал чуть-чуть иронически: «Не заметил вас, товарищ лейтенант!» Никто из них не говорил при этом «младший лейтенант», и это делало меня их тайным друг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ш батальон направлялся тогда на фронт в район Волоколамска. Мы шли пешим порядком от Мытищ и на каждом привале рыли окопы. Сначала это были настоящие окопы, - мы думали, что тут, под самой Москвой, и останемся, но потом бесполезный труд осточертел всем, кроме командира батальона и майора Калача. Он был маленький и кривоногий и, наверное, поэтому носил непомерно длинную шинель. Мой помощник старший сержант Васюков назвал его на одном из привалов «бубликом». Взводу это понравилось, а майору нет, - кто-то был у нас стукачом. После этого Калач каждый раз лично проверял качество окопа, отрытого моим взводом. У всех у нас - я тоже рыл - на ладонях вспухли кровавые мозоли: земля была мерзлой - стоял нояб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шестой день своего землеройного марша мы вступили в большое село. Было уже под вечер, и мы долго стояли на улице - Калач с командирами рот сверял местность с картой. Весь день тогда падал редкий и теплый снег. Может, оттого что мы шли, снежинки не прилипали к нашим шинелям, и только у майора - он ехал верхом - на плечах лежали белые, пушистые эполеты. Он так осторожно спешился, что было видно - ему не хотелось отряхивать с себя сне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ляди-ка, товарищ лейтенант! Бублик наш подрос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сказал мне Васюков на ухо, и мне не удалось справиться с каким-то дурацким бездумным смехом. Майор оглянулся, посмотрел на меня и что-то сказал моему командиру роты. Я слышал, как тот ответил: «Никак нет!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ело стояло ликом на запад, и мы начали окапываться метрах в двухстах впереди него, почти на самом берегу ручья. Воды в нем было по колено, и она казалась почему-то коричневой. Моему взводу достался глинистый пригорок на правом фланге в конце села. Дуло тут со всех сторон, и мы завидовали тем, кто окапывался в низинке сле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стынем за ночь на этом чертовом пупке, - сказал Васюков. - Может, спикировать в хаты за чем-нибуд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ромолчал, и он побежал в село. У него была плоская стеклянная фляга с длинным, узким горлом, оплетенная лыком. Он носил ее на брючном ремне, и она не выпирала из-под шинели. Васюков называл ее «писанко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ждал его часа полтора. За это время на нашем чертовом пупке побывал Калач и командир р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коп отрыть в полный профиль, - распорядился Калач. - Отсюда мы уже не уйд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они ушли, я спустился к ручью. Он озябло чурюкал в кустах краснотала. За ним ничего не виделось и не слышалось. Мне не верилось, что мы не уйдем отсю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сюков ожидал меня, сидя на краю полуотрытого око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достал, - шепотом сообщил он. - Шинель хотя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сколько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пару литров первача... Жителей совсем мало. Уш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за что сам тяпнул? - поинтересовался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е-е, это я пареных бураков порубал, - сказа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ишних шинелей у нас еще не было. А Васюков все же выпил, - я с самых Мытищ знал, чем отдает самогон из сахарной свек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ежду прочим, тут есть валяльня, - сказал он. - Полный амбар набит валенками. И никого, кроме кладовщицы... Бабец, между прочим, под твой, товарищ лейтенант, рост, а под мо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-ка рыть, - предложил я. - Отсюда мы, между прочим, не уйдем, поня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новилось совсем темно, но мы продолжали работать, ругаться - ветер дул с запада и забивал глаза землей и снег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ли на самом деле тут засядем, то не худо бы первыми захватить валенки, а? - сказал Васюков. От него хорошо все-таки пахло. Закусывал он, видать, не бураками. Он был прав насчет валенок. Хотя бы несколько пар. Почему не попытать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 сходим,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ело как вымерло. Нигде ни огонька, ни звука - даже собаки не брехали. Мы миновали сторонкой школу, где разместился на ночь штаб батальона, потом завернули в темный двор, и там я минут десять ждал Васюкова. Из хаты он выходил шагом балерины, но сначала я увидел белую чашку, а затем уже его протянутые ру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ержи, - таинственно сказал он, и пока я пил самогон, он не дышал и вырастал на моих глазах - приподнимался на цыпо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сле этого мы выбрались на огороды села. У приземистого деревянного амбара Васюков остановился и постучал ногой в две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й-то? - песенно отозвался в амбаре чуть слышный голо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, - сказал Васю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мандиры,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мбар и на самом деле был забит валенками. Они ворохами лежали по углам и подпрыгивали - мигала «летучая мышь», стоявшая у дверей на полу. Я приподнял фонарь и увидел у притолоки девушку в черной стеганке, в большой черной шали, в серых валенках. Она держала в руках железный зас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жизни своей я не видел такого дива, как она! Да разве об этом расскажешь словами? Просто она не настоящая была, а нарисованная - вот и все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 я говорил? - сказал Васю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делал вид, будто не понял, о чем он,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бираем сейчас же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? - обрадованно спросила девушка, глядя на меня так же, как и я на не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ка тридцать две пары, - сказал Васю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подмигнул мне и побежал во взвод за бойцами, а мы остались вдвоем. Мы долго молчали и почему-то уже не смотрели друг на друга, будто боялись чего-то, потом я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ладовщицей работаете ту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а ничего не сказала, вздохнула и поправила шаль, не выпуская из рук засова. Да! Ни до этого, ни после я не встречал такой живой красоты, как она. Никогда! И Васюков говорил правду - ростом она была почти с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всегда был застенчив с девушкой, если хотел ей понравиться, и сразу же превращался в надутого индюка, как только оставался с нею наедине. Что-то у меня замыкалось внутри и каменело, я молчал и делал вид, что мне все безразлично. Это, наверно, оттого, что я боялся показаться смешным, неумн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е это навалилось на меня и теперь. Я щурил глаза, начальственно осматривал вороха валенок, стены и потолок амбара. Руки я держал за спиной. И покачивался с носков на каблуки сапог, как наш Кала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расписку я получу? - спросила хозяйка валенок. Я понял, что подавил ее своим величием и кубарями, и молча кивн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тогда пишите, - сказала 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написал расписку в получении тридцати двух пар валенок от колхоза «Путь к социализму» и подписался крупно и четко: «Командир взвода воинской части номер такой-то м. лейтенант Воронов». Я проставил число, часы и минуты совершения этой операции. Она прочла расписку и протянула ее мне назад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дурите. Мне ж правда нужен докумен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то там не так? - спрос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Фамилия, - сказала она. - Зачем же вы мою ставите? Не дурите... - Никогда потом я не предъявлял никому своих документов с такой горячей радостью, почти счастьем, как ей! Она долго рассматривала мое удостоверение - и больше фотокарточку, чем фамилию, - потом взглянула на меня и засмеялась, а я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тите сахар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достал из кармана шинели два куска рафинада и сдул с них крошки махор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ерите, у меня его много, - зачем-то совр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а взяла стыдливо, покраснев, как маков цвет, и в ту же минуту в амбар ввалился Васюков с четырьмя бойцами. Конечно, он пришел не вовремя - мало ли что я мог теперь сказать и, может, подарить еще кладовщице! Она стояла, отведя руку назад, пряча сахар и глядя то на вошедших, то призывно на меня, и я, ликуя за эту нашу с нею тайну на двоих, встал перед нею, загородив ее, и не своим голосом распорядился отсчитывать вален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рез минуту она вышла на середину амбара. Руки ее были пус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асюкову не хотелось нагружаться, но связывать валенки было нечем, а каждый боец мог унести лишь шесть-семь па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, забирай остальные, - сказал я е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может, кто-нибудь из бойцов вернется за ними? - спросил он, но, взглянув на меня, взял вален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шли, - сказал я всем и оглянулся на кладовщицу. - А вы разве остаетес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т... Я после пойду, - сказала она. Васюков протяжно свистнул и вышел. Я догнал его за углом амба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отри там за всем, я скоро!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ладно! - свирепо прошептал он. - Гляди только, не подхвати чего-нибудь в тряпочку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остоял, борясь с желанием идти во взвод, чтобы как-нибудь нечаянно не потерять то хорошее и праздничное чувство, которое поселилось уже в моем сердце, но потом все же повернул назад, к амбару. Внутрь я не пошел. Я заглянул в дверь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вас провожу, хорош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я же не одна хожу, - песенно, как в первый раз, сказала кладовщица, пряча почему-то руку за спи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с кем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фонар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е хотел, чтобы она шла с фонарем. Он был третий лишний, как Васюков, и я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фонарем нельзя теперь. Село на военном положени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темноте мы долго запирали амбар, - петля запора не налезала на какую-то скобу, и мне надо было нажимать плечом на дверь. Наши руки сталкивались и разлетались, как голуби, и, поскользнувшись, я схватился за концы ее шали. Мы оказались лицом к лицу, и я смутно увидел ее глаза - испуганные, недоуменные и любопытные. В глаз и поцеловал я ее. Она отшатнулась и прикрыла этот глаз ладон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ечаянно. Ей-богу! - искренне сказал я. - Вам очень больн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е-ет, - протянула она шепотом. - Сейчас пройд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ождите... Дайте я сам, - едва ли понимая смысл своих слов,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? - спросила она, отняв ладонь от глаза. Тогда я обнял ее и поцеловал в раскрытые, ползущие в сторону девичьи губы. Они были прохладные, упругобезответные, и я ощутил на своих губах клейкую пудру сах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транное, волнующее и какое-то обрадованно-преданное и поощряющее чувство испытывал я в тот момент от этого сахарного вкуса ее губ. Я недоумевал, когда же она успела попробовать сахар, и было радостно, что сахар этот был моим подарком, и мне хотелось сказать ей спасибо за то, что она попробовала его украдкой... Я думал об этом, насильно целуя ее и чувствуя слабеющую силу ее рук, упершихся мне в грудь. О том, что она заплакала, я догадался по вздрагивающим плечам, - лицо ее было в моей власти, но я его не видел, и испугался, и стал умолять простить меня и гладить ее голову обеими ру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хороший! - убежденно, почти зло сказал я. - У меня никогда никого не было... Вот увидишь потом сам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то и как могла она увидеть потом, я до сих пор не знаю и сам, но я говорил правду, и видно, она ее услышала, потому что перестала плак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больше не прикоснусь к тебе пальцем! - верующе сказал я. Она подняла ко мне лицо, держа сцепленные руки на груди, и с укором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ть бы узнали сначала, как меня зову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шей,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ари-инкой, - протяжно произнесла она, а я качнулся к ней и закрыл ее рот своими губами. Я чувствовал, что вот-вот упаду, и вдруг блаженно обессилел; я куда-то падал, летел, и мне не хватало воздуха. Я разнял свои руки и прислонился к стене амбара, а Маринка кинулась проч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ожди! - крикнул я. - Подожди минуточку! Она вернулась, издали тронула пальцем пуговицу н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ей шинели и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 это вы? А шапка гд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нашла ее под ногами и протянула м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ари-и-инка, - произнес я как начальное слово песни и стал целовать ее - напряженную, трепетную, прячущую лицо мне под мыш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надо... Пожалуйста! Ну разве так можно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ажи: «Ты, Сергей», - 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отбивалась она. - Не буд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боюс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зна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мне не вери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знаю... Я боюсь... И, пожалуйста, не нужно больше целоватьс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рошо! - отрешенно и мужественно сказал я. - Больше я к тебе пальцем не прикоснус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о ее дома мы дошли молча. Она поспешно и опасливо скрылась за калиткой палисадника и, невидимая в черных кустах, песенно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 свидани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приду завтра! - шепотом крикну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-нет. Не надо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нем приду, а потом еще вечером... Хорош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е зна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рез пять минут я был в окоп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девять утра на наш пупок прибыл Калач в сопровождении своего начальника штаба и нашего командира р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ладший лейтена-а-ант! - не останавливаясь, идя с подсигом, как все маленькие, закричал Калач еще издали, и я враз догадался, что сейчас будет - ему доложили о валенках. Может, еще ночью кто-то стукнул, черт бы его взял! Я побежал к нему, остановился метров за пять и так врезал каблуками, что он аж вздрогну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омандир второго взвода третьей роты четыреста восемнадцатого стрелкового батальона младший лейтенант Воронов по вашему приказанию явился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меня получилось это хорошо, и, наверно, я правильно смотрел в глаза майору, потому что он скосил немножко голову, как это делают, когда разглядывают что-нибудь интересное, потом обернулся к командиру роты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идал орл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питан Мишенин пощурился на меня и вдруг подмигнул. Ему не нужно было это делать - я ведь тогда весь был захвачен широкой и бездонной радостью, поэтому не выдержал и засмеял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то-о? - рассвирепел Калач. - Тебе весело? Мародерствуешь, а потом зубы скалишь? В штрафной захоте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как нет, товарищ майор! - долож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уда девал государственное имущество? - спросил он. Я не совсем понял, и тогда Мишенин негромко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кооперативное, товарищ май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 равно! - отрезал Калач. - Где валенки, я спрашиваю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бойцов на ногах, - ответ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ногах? - опешил майор. - Сейчас же возвратить! Немедленно! Самом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 возвратить самому! - повторил я и обернулся к окопу: - Разуть валенки-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любил в эту минуту Калача. Любил за все - за его рост, за то, что он майор, за его ругань, за то, что он приказал мне самому отнести валенки в амбар... Они все, кроме двух пар, были изрядно испачканы землей и растоптаны, и бойцы начали чистить их, а Васюков, когда удалилось начальство, спросил мен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, вдвоем будем таска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не слыхал, что сказал майор? - ответил я. - Мне одному приказа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откуда он узнае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 стукача, который доложил ем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верно, - вздохну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захватил под мышки шесть пар валенок и побежал к амбару, и за дорогу раза три складывал валенки на землю и поправлял на себе то шапку, то ремень и портупею. Сердце у меня давало, наверно, ударов полтораста в минуту, и когда я увидел запертые двери амбара, то даже обрадовался - я боялся увидеть Маринку днем, боялся показаться сам 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долго сидел на крыльце амбара - курил и глядел в поле, и когда от махры позеленело в глазах, неожиданно решил идти за Марин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селе оказалось много изб с палисадниками, и я выбрал тот, где кусты были погуще, и, ссыпав валенки во дворе, постучал в двери сеней. Я на всю жизнь запомнил дверь эту - побеленную зачем-то известью, с засаленной веревочкой вместо ручки. Большими печатными буквами-раскоряками пониже веревочки объявлялос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АРИНКА ДУР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крыл мне пацаненок лет семи, - это был Колька, Маринкин братишка, как узнал я пот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рина Воронова тут живет? - спросил я 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а сичас не живет, - сказал Колька, - она за водой пош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сошел с крыльца и увидел Маринку, входившую с ведрами в калитку. Заметив меня, она даже подалась назад и покраснела так, что мне стало ее жал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принес валенки, - сказал я вместо «здравству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налезли? - виновато спросила Маринка. Ближнее ко мне ведро раскачивалось на коромысле, и вод» плескалась на мои сапог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лезли, - сказал я, - но приказано вернуть. Все. Ясн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га, - сказала Маринка. - Сейчас выйду. Подождит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одобрал валенки и пошел со двора, но меня окликнул Кольк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красноармеец или командир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омандир, - сказал я, и в это время из сеней вышла Маринка, и я был благодарен Кольке за его вопрос: мне казалось, что она тоже не знает, что я лейтенант, хоть и младш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улице села мы прошли молча - я впереди, а она сзади, и когда на околице я оглянулся, Маринка остановилась и начала хохотать, как сумасшедшая, взглядывая то на мое лицо, то на валенки. Конечно, я, наверно, был смешон до нелеп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 и что тут такого? Подумаешь! - сказал я, выронил валенки и пнул их ногой. Обессилев от смеха, Маринка повалилась прямо на снег. Я кинулся к ней и губами отыскал ее р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видят же... все село... бешеный, - не просила, а стонала она, да мне-то что было до этого? Хоть весь мир пускай бы смотрел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е-как мы дошли до амбара, - как только она начинала хохотать, я бросал валенки и целовал ее. На крыльце амбара она пожаловалас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меня уже не губы, а болячки. Хоть бы не кусал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льше не буду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-а, не будешь т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азве мог я после этого сдержать свое слово? Когда я вернулся в окоп за очередной порцией валенок, взвод мой гудел, как улей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 лейтенант! Давайте отнесем разом, и шабаш! Что же вы будете мотаться один до обеда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нали бы они, что я согласен «мотаться» так не только до обеда, а хоть до конца своей жизни. Конечно, я не позволил бойцам помочь мне, сославшись на приказ Калач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ходя к амбару, я еще издали услыхал музыку Маринкиного голоса. Она пела «Брось сердиться, Маша...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, чего я больше всего боялся и не хотел - возможного марша вперед, - в этот день не случилось: мы остались на месте. Я чуть дожил до темноты: в двадцать ноль-ноль мы договорились с Маринкой встретиться у амбара. Перед моим уходом у нас состоялся с Васюковым мужской разгов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апал, да? - мрачно спросил он. - А что сказать, ежели начальство явит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ажи, что я забыл свою расписку на валенки. Скоро верну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рядок! - сказал Васюков. - Гляди, распишись там как положено. В случае нужды - свистни. Поддерж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оманил его подальше от око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ли ты хоть один раз еще скажешь это, набью морду. Понял? - решенно пообещ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я же думал... Я же ничего такого не сказал, - растерянно забормотал он. - Мне-то чт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следующий день утром через ручей переправилась какая-то кавалерийская часть. Маленькие заморенные кони были одной масти - буланой, и до того злы, что кидались друг на друга. Они грудились в улице села, привязанные к плетням и изгородям, а кавалеристы шли и шли с котелками к нашим кухням. Изголодались, видать, ребя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ень был низенький, туманный и тихий, как в апреле, и все же в обед черти откуда-то принесли к нам девятку «юнкерсов». Бомбили они не окопы, а село, и сбросили ровно девять бомб. Я сам считал удары. От них подпрыгивал весь наш пупок, - до такой степени взрывы были мощны и подземно-глух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Железобетонные, - сказал Васюков. - Из цемента. По тонне каждая. Я точно знаю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и что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ничего. Воронка с хату. Озеро потом нарождаетс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д селом клубился серый прах; истошно, не по-лошадиному визжали и ржали кони, кричали и стреляли куда-то кавалеристы, хотя «юнкерсы» уже скрылись. Я схватил Васюкова за локоть. Он отвел глаза и отчужденно сказа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, тут... сам понимаешь. Они могут сейчас завернуть и к нам. Так что решай, где ты должен находить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ять минут! - сказал я. - Только взгляну, узнаю... Ну?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молчал, и я отвернулся к ручью и стал закурив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дивительно, какая осмысленная, почти человечья мука может слышаться в лошадином ржани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обще-то можно и сбегать, - сказал позади меня Васюков. - Ну, сколько тут? Двести метров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унул ему незажженную цигарку и бросился в се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улице валялись снопы соломы, колья и слеги заборов - это сразу, а глубже, уже недалеко от Маринкиной хаты, я увидел огромную, круглую воронку, обложенную метровыми пластами смерзшейся земли. Рядом с нею, у раскиданного плетня, высокий смуглолицый кавалерист, одетый в бурку и похожий на Григория Мелехова, остервенело пинал сапогами в разорванный сизый пах коня, пробуя освободить седло. Конь перебирал, будто плыл, задранными вверх ногами, тихонько ржал, изгибал длинную мокрую шею, заглядывая на свой живот, и глаза у коня были величиной в кулак, чернильно-синие, молящ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рез минуту я увидел - нет, не Маринкину еще - разрушенную хату. Наверно, тут было прямое попадание, потому что даже печка не сохранилась. Да там вообще ничего не уцелело. Просто это была исковерканная куча бревен и соломы, осевшая в пров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тесовой крыше Маринкиной хаты, прямо над сенцами, темнела большая, круглая дыра. Во дворе и на крыльце валялась пегая щепа дранки. Я решил, что крышу прободал осколок. Цементный. Но дыра была чересчур велика, и у меня похолодело во рту: «Бомба замедленного действия!» Я мысленно увидел ее почему-то никелированно-блестящей, тикающей и побежал со двора пригнувшись, как бегал в детстве с чужих огородов. Я то и дело оглядывался и видел белую дверь и веревочку, а пониже ее, там, где вчера было «Маринка дура» - бурое продолговатое пятно. «Стерла, чтобы я опять когда-нибудь не прочитал», - понял я и повернул наза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ерь я открыл с ходу, плечом, и в полутьме сеней, под белым столбом света, проникавшего в дыру крыши, увидел лошадь. Она лежала комком, подвернув под себя ноги и голову, и на ее мертвой спине выпячивалось и блестело медной оковкой новенькое комсоставское сед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хате никого не было, но на столе, в крошеве стекла, лежал хлеб, три ложки и стоял чугунок. От него шел пар, - окна на улицу были разбиты. Я заглянул в чулан и; позв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 кто-нибуд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! - слабо донесся откуда-то Колькин голос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 ты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ут... В погреб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ямо у моих ног приоткрылся люк, и Колька вылез первым, за ним мать, а потом Маринка. Она была непокрытой, и я впервые увидел ее волосы - черные до синевы, в двух косах. Она смотрела на меня так, будто хотела предупредить о чем-то, боялась, видно, что я брякну ей что-нибудь лишнее, тут, при матери, и я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ошадь там в сенцах. Убитая. Пришел посмотрет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споди! - запричитала мать. - Да как же она там очутилась? Ваша, что 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она чужая, - сказал я. - Вечером мы ее вытащ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енцах, увидав пробитую крышу и лошадь, мать сказала, что это не к добру, и заголосила. Что я мог тогда сделать для них? Мне даже подарить им было нечег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сюков сказал, что я отсутствовал ровно восемнадцать минут. Я сообщил ему о лоша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седлом? - спросил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седл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роше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вое. Комсоставск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рядок! - сказал он. - Пригод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ля ко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мало ли! Может, довоюемся до майоров, а тут такой случай... Они же уходят, види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ники покидали село, уходя в тыл. Некоторые шли пешком, неся уздечки и сед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коре во взвод явился связной Мишен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ладший лейтенант Воронов! К капитану! - прокричал он, глядя куда-то мимо меня. Все эти связные старших были на один манер: для них мы, командиры взводов, не начальство, которое нужно приветствовать. Сволоч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шенину оборудовали землянку между селом и первым взводом. Землянка получилась роскошная, с печкой и в четыре наката сухих бревен. Значит, мы не уйдем отсюд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питан вызвал всех командиров взводов роты. Совещание было коротким и для меня как праздник - нам предстояло делать проволочные заграждения по эту сторону ручья. Колья - в селе. Проволока - в четвертом взводе. Интересно, откуда она там взялас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обежал в свой взвод и еще издали не прокричал, «а пропел, потому что у меня все команды теперь пелис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арший сержант Васюков! Ко мн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, конечно, понял, что я не с плохим вернулся, и точь-в-точь, как я вчера перед Калачом, врезал передо мной каблуками и доложи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мощник командира второго взвода третьей роты четыреста восемнадцатого стрелкового батальона старший сержант Васюков по вашему приказанию явилс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ьяница ты! - шепотом сказал я ему. - Самогонщик! В штрафной захоте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как нет, товарищ лейтенант! - тоже шепотом ответил он, и мы разом почему-то оглянулись на окоп. Тридцать обветренных, знакомых и дорогих мне лиц, тридцать пар всевидящих и понимающих глаз смотрели в нашу сторону. Что-то горячее, благодарное и преданное к этим людям пронизало тогда мое сердце, и я быстро отвернулся, потому что мог заплакать, а Васюков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е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, - сказал я. - Просто ты пьяница. Самовольщик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ка принесли колючку - смерклось, и мы с Васюковым отправились в село «на разведку кольев». Маринка ожидала меня во дворе. Она смущенно поздоровалась с Васюковым, а мне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думала, уже не придеш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нас так не бывает, - с важностью заявил Васюков. - Что сказано, то сделано. Ну-ка, показывайте, где лошак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ошадь? - спросила Маринка. - Она вон там, за сараем леж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почему там? - удивился Васюков. - А седло гд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заки взяли. Которые выволакивал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сюков остервенело плюнул, хотел что-то сказать мне, но раздум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 хлопочи насчет кольев, - сказал я ему. - Назначь два отделения. А я через час буду. Ладн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посмотрел на свои большие кировские часы и пошел со двора. Маринка взяла меня за указательный палец и повела за угол сарая. Там, на снегу, обрывая темный, извилистый след, страшной неподвижной кучкой лежала лошадь. Я стал к ней спиной, обнял Маринку и забыл, что; я на земле и на войне. Она подалась ко мне и зажмурилась, а минут через пять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ма спрашивала, зачем ты приход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что сказал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лька сказа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 ты ко мн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на ч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... Нич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се ж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... чтобы это было в первый и последний раз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оцеловал ее, и она, сронив мне на плечо голову, западающим шепотом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х, Сережа! Пропала, видно, 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? - с непонятной обидой к кому-то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юблю я тебя... Так люблю, что... пропала я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урочка ты! - сказал я, и почему-то никакое другое слово не было мне нужнее, роднее и ближе, чем это. - Дурочка! Тебя-то уж я не потеряю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я теб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я денус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де-енешься! - пропела Маринка. - Я же хоро-ошая, красивая. Ты думаешь, я это не знаю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урочка т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жет, оттого, что я в третий раз называл ее так и сразу же целовал, Маринке нравилось это слов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торой день уже я не ходил, а бегал. Васюков сказал, что отсутствовал я всего лишь пятьдесят три мину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дотянул до часа, - не удержался он. - Хотя на войне, конечно, быстрее все делает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удешь болтать - и я дотянусь как-нибудь до твоей рожи. Пьяница несчастный!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обще-то выпить не мешало бы, - мечтательно протянул он. - И какого это черта не дают нам фронтовые сто граммов! Ты не зна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не знаешь, что на закуску ста граммов полагается фронт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мы бы занюхали тут чем-нибуд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ойцы носили из села колья и бревна. Где они их там брали - было неизвестно. Мы работали всю ночь - врывали стояки для колючки, а за ручьем, по заснеженному лугу, елозили батальонные минеры. Неужели в темноте можно минировать? Что за спешк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деления моего взвода попеременно отдыхали в трех крайних хатах. До сих пор я был только в одной - там, где спал сам. Я пошел туда уже перед утром. До этого я лишь один раз видел хозяина хаты - маленького и Щуплого, с русой бородкой и темными умными глазами. Он чему-то коротко и недобро засмеялся, когда увидел меня, и я не заметил у него зубов. Может, он засмеялся тогда не надо мной, а просто так. И все же он не понравился м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хате спало третье отделение. Бойцы лежали на соломе, настланной толстым слоем на полу. Командир отделения Крылов стоял посреди хаты и курил. У дверей, прислонясь спиной к притолоке, сидел на корточках - как чужой тут - хозяин хаты. Он взглянул на меня и опять нехорошо как-то улыбнулся. Что за тип? Я прошел в угол и с удовольствием нырнул в солому. В хате было тепло и сумрачно - на завешенном рябой попонкой окне мерцала лампа без пузыря. Интересно, чего этот беззубый хрен оскаляется? Что во мне смешного? Сам-то на всех чертей похож! И дочь - тоже. Я столкнулся с нею вчера, выходя из хаты. У нее такой нос, будто она все время плачет втихую... Любопытно, как ее звать! Феклой, наверно! Я улыбнулся Маринке, обнял солому и стал засыпать. Откуда-то издалека в мое затихающее сознание толкнулся голос Крылов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ит, говорите, отпусти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шлось выпустить... Видно, не до нас теперь тюремщикам, - шепеляво, но со сдержанно-едкой силой ответил хозяин. Крылов долго молчал, потом почти безразлично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документик име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о как же! Дают, - в тон ему отозвался хозя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н у вас далек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так, чтоб слишко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уже был на краю сна и яви, когда Крылов произнес чуть слыш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дъявите мне докуме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ожно и предъявить, - со спокойной ехидцей сказал хозяин. - Вы что же, старшой тут по таким дела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, и старшой, - ответил Крылов. Видно, он решил, что я спл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-ну! - поощрил хозяин, и оба они замолчали - Крылов читал документ, и в хате был слышен лишь ровный, покойный храп бойц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-ак, - сказал наконец Крылов. - А за что отбыва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что сидел? - будто не расслышал хозяин. - За испуг воробьев на казенной крыш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чуть не прыснул, - здорово придумал мужик, а Крылову ответ не понравился. Он сказал: «Ну, все!» и стал укладываться. Я слышал, как он сердито шуршит соломой, и слышал, как неприятно хрустят колени хозяина, проходившего в чулан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сь следующий день мы укрепляли свой берег ручья и снабжались боеприпасами, - мой взвод получил два ручных пулемета, одно ПТР, несколько ящиков патронов, гранат и бутылок с бензином. Калач прибыл на наш пупок в полдень и сам выбрал место для пулеметов и ПТР - на правом фланге, так как соседей там у нас пока не было. Он опять накричал на меня, но уже не за кооперативное имущество, а за беспечность при распределении бойцов на отды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за человек, у которого ты дислоцируешься? - спросил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ленький такой,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мне плевать, большой он или маленький! - покраснел Калач. - Найдите другое место! Мало вам пустых изб, что ли? Залезают черт знает куда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м остальным майор остался доволен. Он спросил Мишенина, ознакомлен ли я со схемой минного поля впереди ручья, и ушел. Интересно, за что он меня не любит? А вот капитан любит, я ведь это вижу и знаю. И я люблю его то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рассказал Васюкову о хозяине хаты и о Крылов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се ясно, - сказал он. - Сознательный малый. Один на весь взвод оказался... Валенки - тоже его работа! Что ж, бдительные люди нам с тобой позарез нужны... Как ты думаешь, не закрепить ли ПТР за младшим сержантом Крыловым? Оружие это грозное, отношение к себе требует бережное. Довери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ечно, доверим,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двадцать ноль-ноль я был за углом сарая, как штык. Маринка уже ждала меня, и я снова стал спиной к убитой лошади и полетел над земл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 уйдем отсюда. Нехорошо как-то тут... - сказала Мари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уда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 амба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а один час толь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мы бег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 давай, - сказал я, и мы побежали по огородам, и она держала меня за указательный палец, как маленького. Крыльцо амбара было припорошено снегом и я стал разметать его шапкой, а Маринка наклонилась ко мне и изумленно-испуганно спросила на ух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 дела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ядем, - сказал я. - Ты не бойся... Я же обеща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ритянул ее к себе на колени и ощутил грудью стук ее сердца - как у голуб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урочка! Что ты во всем этом понимаеш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чем? - спросила о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том, какая ты у меня... В нашей с тобой любв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путевая она у нас... Если б не война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 бы я не встретил теб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я и без тебя встретила б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кого? Тебя. Ты где жи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Обоя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и приехала б!.. А там у вас одеколон делаю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ирпичи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оя-ань... Расскажи мне о себе. Все-вс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рассказал все-все и сам удивился тому, как это было немного. Мы жили с матерью в Медвенке. Это райцентр. Мать была там учительницей. Я закончил десятилетку, но не в Медвенке, а уже в Обояни; в 1937 году маму уволили, а меня исключили из комсомола. За что? У нас было несколько томов «Отечественной войны 1812 года», и мы с матерью знали всех генералов от Барклая-де-Толли до Тучкова-третьего. Ну, вот за этот интерес к русским генералам... А в Обояни я вступил в комсомол снова. Скрыл прошлое - и вступил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няли? - спросила Мари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? - не понял я. - Те, что исключа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ет, вообщ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няли. - И я ругнулся, так, чтоб отвести душ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ругайся, - попросила Маринка. - Ты очень любишь ругаться. Прямо, как мой отец. Он тоже часто выражал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где он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фронте... Два месяца нету писем... Где это Шклов находится, не знаеш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одумал о своем последнем письме маме, посланном еще из Мытищ, о крыше и выбитых окнах в Маринкиной хате, о погребе и Кольке, и что-то обидное шевельнулось во мне к самому себе. Почему-то мне вспомнилось, что самым ненавистным словом у мамы было «проходимец». Хуже такого определения человека она не зна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его замолчал? - спросила Мари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умал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че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 себе... И о тебе тоже... Знаешь, у нас все с тобой должно быть хорошо и правильно! Давай поженимс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, что я сказал - поженимся, - отозвалось во мне каким-то протяжным, изнуряюще благостным звоном, и я повторил это слово, прислушиваясь к его звучанию и впервые постигая его пугающе громадный, сокровенный смысл. Наверно, Маринка тоже ощутила это, потому что вдруг прижалась ко мне и притаила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женимся! - опять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 выдумываешь, - произнесла наконец Маринка. - Где же мы... Война же кругом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рт с нею! - сказал я. - Мы поженимся так пока, понимаешь? А после войны только будем как настоящие муж и жена. Хорош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 выду-умываешь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тра поженимся, в день моего рождени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Господи! Что ты говоришь? - воскликнула Маринка, и в эту минуту она была очень похожа на свою мать, когда та увидела лошадь в сенцах и сказала: «Господи». - У меня же тоже двадцать второго ноября день рождения! Ты вправд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да. Двадцать один стукнет. Ты думаешь, я молоденький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-ет, я и не думала... А мне тоже восемнадцать стукнет. А ты думал, скольк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ятьдесят шесть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! Маме и то сорок пять только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урочка ты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звращался я бегом, и подмерзший снег не скрипел, а пел у меня под ногами, и мысленно я пел сам, и со мной пела вся та ночь - чутко-тревожная, огромная, заселенная звездами, войной и моей любовью. Я хорошо понимал, что моя радость «незаконна», - немцы ведь подходили к Москве, но все равно я не справлялся с желанием поделить свое счастье поровну со всеми людь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копе с дежурным отделением был Васю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дела? - спросил я 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 в порядке, - ответил он. - А у теб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сошли с ним к проволочному заграждению, широкой кривулиной уходившему в лунно-дымную даль центра обороны. На кольях и на колючей основе проволоки мерцали блестки легкого инея, и все это безобразное нагромождение казалось теперь осмысленно безобидным, нарядным, кружевн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слушай, Коля... Понимаешь, я женюсь! Завтра женюсь, - бессвязно и благодарно сказал я Васюкову. Он посмотрел на меня, отступил в сторону и спросил, давясь хохот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о жениться? А иначе, значит, никак? Молодец девка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ударил его дважды, и в окоп мы вернулись пороз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кто из нас по-настоящему не нюхал еще войны. Пока что мы ощущали ее морально и только немножко физически, когда рыли окопы. Мы не встречали ни убитых, ни раненых своих, не видели ни живого, ни мертвого немца. Мы видели лишь - да и то со стороны - вражеские самолеты. Они всегда пролетали большими журавлиными стаями, и рев их надолго заполнял небо и землю. Я никогда не слыхал, чтобы в этот момент кто-нибудь произнес хоть слово. Тогда бойцы почему-то избегали смотреть друг на друга, торопились закурить, и лицо у каждого было таким, будто он только что получил известие о несчастье в доме. Зато надо было слышать тот по-русски щедрый приветственно напутственный и ласковый мат по адресу своего самолета, когда он появлялся в небе! Заслушаешься и ни за что не утерпишь, чтобы не прибавить чего-нибудь и от себ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тро дня моего рождения выдалось крепким, ясным и звонким. Взвод занимался гречневой кашей с салом, когда над нами появился странный самолет с прямоугольным просветом в фюзеляже. Такого я еще не видел. Небо было бирюзово-розовым, и самолет казался на нем, как грязная брызга. Он повис над нашим окопом, и мы отчетливо видели белые кресты на его крыльях и слышали натужно вибрирующий гул мотор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ведчик ихний, - не глядя на меня, сказал Васюков. - Разрешите мне из ПТР... Может, ссажу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сказал: «Действуйте» - мы были теперь на «вы», - и он бросился к Крылову за ружьем, но долго не мог прицелиться - самолет кружил прямо над нами, а длина ПТР достигала двух метров, и его не на что было прилад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ладите ствол на меня! - приказал я и уперся руками в стенку окопа. Васюков так и сделал. Ствол ружья плотно прилегал к моему левому уху, и я на всякий случай зажмурился и раскрыл рот. Выстрел я ощутил спиной и головой, наверно, так чувствуешь себя после удара кол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? - крикну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берет сразу, - отозвался Васюков. - Станьте-ка повыш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тал, а он, повозясь и покряхтев сзади меня, снова удар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? - крикну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берет, гад! Станьте пониж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тань сам, раз не умеешь стрелять! - сказал я, но сразу мне не удалось освободиться от ружья, - Васюков, видать, налег на приклад, заорав что-то несуразно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га-а, располупереэтак твою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звод тоже орал. Я не сразу поймал глазами самолет и закричал вместе со всеми: он кривобоко тянул на запад, пачкая небо серым, бугристым следом дыма. По нему бил теперь весь батальон, и я не знал, как же мне доказать Калачу, что разведчика подбил мой взвод? Он может и не поверит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ыстроил взвод позади окопа и скомандов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арший сержант Васюков! Три шага вперед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вышел строевым шагом и стал «смирно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За проявленное мужество и находчивость при уничтожении вражеского самолета старшему сержанту Васюкову от лица службы объявляю благодарност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огда с Васюковым что-то случилось. Он насупился, покраснел и ответил чуть слыш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ужу... служу Советскому Союз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ума сошел! Разве можно отвечать таким тоном, да еще перед строем! Я повторил благодарность, а Васюков взглянул на меня плачущими глазами, махнул рукой и пошел в строй, как боль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чумел мужик! Я распустил строй и кивнул Васюкову, чтобы он остался на месте. Он и в самом деле плакал. Не по-настоящему, а так, одними глаз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его? Обиделся за вчерашнее? - спросил я. - Нашел тоже время... сводить личные счеты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 нет, - сказал он и высморкался в полу шинели. - Это я так... Подперло что-то под дыхало... Сам посуди: летают как дома... Почти половину России захватили, а м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ты же подбил его, чудак!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ечно подбил. А где? Под самой Москвой? А, как будто ты сам не понимаешь!.. Выпить бы сейчас, 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... извини, пожалуйста, за вчерашнее, - попросил я. - Ладн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адно, за тобой останется... На свадьбу только позови, - полушутя, полусерьезно сказа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напрасно беспокоился: самолет был учтен за нашим взводом. Капитан Мишенин вынес нам с Васюковым благодарность. Мне вроде бы не за что, но старшим возражать не положе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день выдался как по нашему с Маринкой заказу. Впервые хорошо и глубоко проглядывалось поле впереди ручья. Оно поднималось на изволок, и почти на горизонте виднелись сквозные верхушки деревьев и пегие крыши построек. Справа, где у нас не было соседей, голубел лес. Он тянулся по пригорку и чуть ли не вплотную подступал к тому еле видимому селению. Временами оттуда прикатывались к нам невнятные орудийные выстрелы и широкие, осыпающиеся гулы. У нас это никого не тревожило - даже синиц. Они густой стайкой сидели на проволочном заграждении - и хоть бы ч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се время был в окопе. Васюков давно ушел на батальонную кухню. Оттуда он должен был зайти в знакомую хату насчет выпивки. Для этого я дал ему пару своего запасного фланелевого белья. Вернулся он немного выпивши, - не утерпел челове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лный порядок! - доложил. - Есть кусок сала и полная писанка... А на кухне достал пару банок трески в масле. Хватит, я думаю. Хлеб-то там найдет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знаю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же так? Зять, а положение тещи не знает! Ты хоть видел е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дин раз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как она к теб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себ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понравился, выходи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йна. Сам понимаеш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-то и оно! И не крути-ка ты, командир, девке голову. Слышишь? Она же своя. Русская... И честная, видат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тарший сержант Васюков! Кто тебе помог подбить самолет и первый вынес благодарность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«ну, ты», а младший лейтенант Воронов! И я запрещаю тебе обсуждать его действия, потому что он малый хороший, а не какой-нибудь там пьяница, как некоторы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сно. А выпить хорошему малому не хочет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чется. Но надо подождать до вече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 отнеси все туда. А то у меня такой настрой, что могу не вытерпеть. Самолет все-таки подб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сошли к ручью, и там в кустах краснотала я забрал у Васюкова писанку, консервы и сало. «Приду, - думал я, - положу все на стол и скажу: вот бойцы, командиры и политработники нашей части прислали подарок... на день рождения вашей дочери... Нет, это глупо. Скажу что-нибудь другое…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воре я увидел Кольку, и он еще издал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чешь поглядеть, сколько у нас кров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? - испугался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сарае. Маринка петуха зарезала. Варится уж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меня больно и радостно ворохнулось то знакомое чувство благодарности и преданности к Маринке, которое я испытывал тогда в амбаре, когда подарил ей сахар, и я, схватил Кольку и поднял на руки. У него соскользнули на снег валенки - велики были, и когда я присел и стал обертывать его ноги ситцевыми ветошками, на крыльцо вышла м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чего ты залез к чужому человеку? Маленький, что ли! - крикнула она Коль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не залез, это он сам, - ответил Колька. Я поздоровался с матерью по команде «смирно». Она велела Кольке идти в хату и скрылась в сенц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звать Маринку? - сочувственно посмотрел на меня Коль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мать не заругается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! Она уже ругалась. За петух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ринка выбежала в одном платье. Я снова будто впервые увидел ее - невообразимую, с громадными черными косами, с свадьбой в глазах. Я взглянул на них, как на солнце,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нес вот кой-чег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ачал доставать из карманов сало и консервы, а Маринка оглянулась на хату и схватила меня за ру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надо сейчас, спрячь скорей! Лучше вечером... И не говори ничего маме... Потом я скажу ей про все сам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очень не нравлюсь ей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а же не зна-ает, какой т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ый раз в своей жизни я поцеловал тогда руку девушке. Маринка ахнула, вырвала руку (она пахла палеными перьями) и почти гневно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зачем ты так? Что я тебе, чужая?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т день и угас ярко, - солнце закатывалось чистым, малиновым, и оснеженное поле за ручьем тоже было малиновым, жарко сверкающим. На нем, прямо перед нашим окопом, калгатилась большая стая ворон и галок. Васюков сказал, что это они к морозу рассаживаются на ночь на зем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ни всегда это чувствуют, - сказал он. - А вообще ворона ни к черту птица. Несчастье вещует, яички соловьиные пье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оглядел горизонт, потом долго прислушивался, обратив на запад левое ухо, хотя там ничего не было слышно, кроме заглушённого пространством, еле различимого моторного гу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 ты слушаешь? Там фронт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умаешь, фронт? - странно спросил Васю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то ж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рт его знает. Может, просто немцы одн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распространяй в тылу панику, - сказал я. - Лучше обернись наз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 селом и над ним проникновенно-обещающе зеленело небо, и на нем уже высеивались желтые просинки звезд. Оттуда, с северо-востока, тянуло подвальным холодом, и редкие, белесые дымки, выползавшие из труб сумеречных хат, манили к уюту, огню и разговору шепот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сюков оглядел все это - небо, село, витые столбики дымов - и, повернувшись ко мне, сказа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лушай, Сергей. Ты давай справляйся без меня. Ладно? Я, понимаешь, не могу так... обманывать девку на глазах у матери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можно было ему ответи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ату освещала знакомая мне по амбару «летучая мышь». Из окон выпячивались разноцветные узлы-затычки. Стол был подвинут к печке и застлан чем-то новым, большим и белым, простыней, наверно. Около него сидел и томился Колька, одетый в свежую рубаху. Мать стояла в проходе чулана с полотенцем в руках. В ситцевом белом платьишке Маринка шла ко мне от окна, напряженно глядя перед собой и закинув назад голову. Все это в единый миг я вобрал в себя глазами и сердцем, стоя у дверей навытяжку. Я по-военному, чересчур громко поздоровался, и мать не ответила, а Колька засмеялся. Маринка сказала: «Здравствуйте» и попросила проходить вперед. Я шагнул к столу, положил на него консервы, сало и писанку и сказал матер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вините... тут вот наши бойцы прислали вам... на день рожд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усмехнулась, взглянула искоса на Маринку и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, спасибо им... Садитесь, гостем буд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девайтесь, пожалуйста, - предложила Мари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лодно же у нас, - сказала м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я снял шинель и, когда вешал ее у дверей, то чувствовал, как люто горит мой затылок, - наверно, от него можно было прикурить. Я долго возился с шинелью, придумывая, что бы такое еще сказать матери, когда обернусь, и вдруг вспомнил - никому не нужное тут, - и пошел к ней мимо испугавшейся Мари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Извините, - сказал я, - вы случайно не знаете, за что сидел хозяин четвертой хаты с краю... Маленький такой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просил с таким видом, будто именно это и привело меня сюда, и мать посмотрела сперва на меня, потом на Коль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ленький? Не знаю, - оробев, ответила 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, наверно, Устиночкин Емельян, - обрадованно сказала Маринка. - Он недавно только вернул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него еще дочь некрасивая такая... Вроде она плачет все время, - напомн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Мотька, - засмеялась Маринка. - А отец ее сидел за северный полюс... Помните, когда папанинцев спасали? Ну вот, тогда у нас проходило общее собрание. Уполномоченный из Волоколамска проводил. Насчет героизма. И другие про героизм да про героизм... А Емельян на взводе был... Встал да и болтнул: пусть бы в нашем колхозе перезимовали. И все. А на третий день его забрал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мысленно увидел Емельяна на собрании, - он, конечно, сидел с цигаркой возле дверей, маленький, в большой заячьей шапке, - вспомнил его ответ Крылову, когда тот спрашивал, за что он «отбывал», и захохотал. Глядя на меня, заливался Колька, смеялась Маринка, улыбалась, хоть и невесело, мать, и когда я кое-как спросил, в какой шапке был на собрании Емельян, и Маринка ответила: «В заячьей», я уже не мог стоять и повалился на скамейку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ак злополучный Емельян и этот мой нечаянный, бездумный смех помогли мне в тот вечер: у Маринкиной матери оттаяли глаза; она взглянула на меня уже без прежней настороженной отчужденно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одители-то хоть есть у вас? - спросила 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инут через пять мы сидели за столом. На нем стояли миска с огурцами и тарелка с петушатиной. Нам с Колькой мать положила ножки. Я откупорил писанку и наполнил три стакана изжелта-сизым самогоном. Мы с Маринкой взглянули друг на друга и разом вст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те, - начал я не своим голосом, - выпьем з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не знал, что нужно сказать дальше, и взглянул на Маринку. Она неуловимо повела головой - «Не говори!», - и в это время мать сказ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то, чтобы все вы живы осталис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нее навернулись слезы, и к самогону она не притронулась, а мы с Маринкой выпили свой до капли. Мать удивленно посмотрела на Маринку и спросила почему-то не ее, а мен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ума она сошла, что ли? Сроду не пила, а тут целый стакан выдуганил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очувствовал, как хорошо, ладно и нужно улегся в мою душу этот обращенный ко мне вопрос, и, подстегнутый радостью сближения со всеми и всем тут,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льше она у меня не получит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мой сапог под столом трижды и мягко торкнулся Маринкин валенок - «Молчи, молчи, молчи», но мне уже не хотелось молчать. Я оглядел затычки в окнах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тра вставлю стекла. Найду где-нибудь и вставлю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ть ничего не ответила и вдруг прикрикнула на Кольку, чтобы он не таращился. Маринка резко толкнула мою ногу, и я запоздало понял, что о стеклах сболтнул зр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м, а он тоже Воронов, - сказала Марин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еперь, дочка, все вороны... все с крыльями. Нынче тут, а завтра нету! - назидательно ответила мать и поднялась из-за стола. Я тоже встал, завинтил пробку на писанке и пошел за шинелью. «И пусть. Подумаешь! И не надо! И нечего меня провожать», - думал я, неведомо за что разозлись на Маринку и прислушиваясь к ее шагам, шуршащим по полу ха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оделся и, когда обернулся для прощания, то лицом к лицу увидел Маринку в телогрейке и ш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б недолго! - приказала ей м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 дворе Маринка приблизила ко мне свое лицо, и я увидел, что она готова заплакать. Я поцеловал ее в глаза, и она всхлипнула и спросила растерянно, обижен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уже поженились? Больше ничег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взял ее за руку, и мы побежали «к себе», к амбару. Мы бежали молча, и под шинелью у меня звонко булькала писанка, и с каждым шагом больно разрасталось мое сердце, набухая ожиданием чего-то неведомо, неотвратимо зовущего и почти страшно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промерзло-гулком крыльце амбара мы зашли в сумеречный гул, и я загородил собой Маринку от ветра и взял в ладони ее лицо. Оно было горячее и мокр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чего ты плачешь? Дурочка, ворониха мо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же... У меня же ключи от амбара, - напевно сказала Маринка и заревела по-детски, в голос. Я опустился на корточки, обнял ее круглые, испуганно вздрагивающие колени и стал утешать и придумывать для нее слова и названия, не существовавшие в мире. И когда слова иссякли и голос мой стал чужим, толстым и хриплым, я поднял Маринку на руки и понес домой. Я часто спотыкался на огородных грядках, и каждый раз затихшая Маринка поднималась и становилась так, чтобы мне удобнее было снова взять ее на рук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 дворе мы молча и трудно расстались, и я побежал к себе в окоп. Западный горизонт был уже не малиновый, а чугунно-серый, остылый, и там, где днем проступали верхушки деревьев и крыши построек, в небе вдруг расцвели и падуче рассыпались две большие мертвенно-зеленые звезд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копе дежурили два отделения. Не взглянув на меня, Васюков сказал отрывисто, зл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идал ракеты? Это не наш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ут пять спустя я получил приказание капитана Мишенина привести взвод в боевую готовност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ы так и просидели всю ночь в поле. Они начали калгатиться, когда уже совсем развиднелось, но с места не снимались, и Васюков сонно и брезгливо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Шарахнуть бы по ним залпом, что л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не успел ответить ему: воронья стая взгаркнула и разом взмыла двумя косяками, будто расчлененная ударом кнута, и через наш окоп с гнетущим воем перелетела мина. Она взорвалась недалеко от Емельяновой хаты. Мы все пригнулись и тут же выпрямились, но в поле за ручьем возникли тонкие жала новых запевов, с каждым мигом нарастающих, проникавших в душу мятным холодком страха. Мины взрывались где-то в глубине дворов, но мы кланялись полету каждой. Я стоял в окопе спиной на запад, - для меня все мины попадали в Маринкину хату, - и бойцы тоже обернулись лицом к селу. Только Васюков все время смотрел в сторону немцев. Не оборачиваясь, он сказал мне ворчливо, тоном старшего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 чего ты переживаешь? Она давно сидит в погребе... И вообще мина пробивает только крышу, а потолок не берет, ясн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обернулся к западу, и то же самое взвод проделал, как по команде. По склону поля слепяще сиял снег, - солнце взошло по-вчерашнему, и мы опять отчетливо увидели вдали фиолетовые верхушки деревьев и приплюснутые крыши построе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туда бьют, - раздумчиво сказал Васюков. - Что, если из ПТР садануть по ним, а? Тут, пожалуй, не больше трех километр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, конечно, и сам понимал, что противотанковое ружье - не гаубица, но мы же были пехот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вай садани, - сказал я, и, когда он с Крыловым устанавливал ружье на бруствере окопа, оно, после вчерашнего случая с самолетом, показалось мне грознее и таинственнее, чем было на самом деле. При выстреле приклад резко отталкивал Васюкова, и он каждый раз произносил одно и то же ругательство, а бойцы натужно крякали, не то разделяя с ним толчок, не то прибавляя этим вес крохотному снарядику ПТР. После пятого раза махнул Васюкову рукой - хватит! Он опростал ружье от дымящейся гильзы и плюнул через бруствер, а я подумал, что гильзы нужно потом незаметно собрать и подарить Коль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инный налет длился минут тридцать, затем был часовой перерыв, а потом опять обстрел, и снова затишье. Ни одна мина не взорвалась вблизи наших окопов, - падали в селе, и Васюков дважды еще разъяснял мне, что они не пробивают потолок ха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полдень - в момент затишья - на наш пупок прибыли майор Калач, начальник штаба батальона старший лейтенант Лапин и капитан Мишенин. Я встретил их шагах в пяти от окопа рапортом о том, что во втором взводе третьей роты четыреста восемнадцатого стрелкового батальона никаких происшествий нет. Калач и Лапин слушали меня «вольно», а капитан Мишенин «смирно», держа правую ладонь у каски. Он поздоровался со мной за руку, глядя на меня так, будто хотел сообщить что-то по секрету, но в это время Калач сказа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ладший лейтенант! Слушайте меня внимательно. Сейчас вы отправитесь в разведку боем. Ваша задача - выявить в населенном пункте Немирово силы врага, разведать и зафиксировать его огневые средства и точки… Подробную инструкцию получите у начальника штаба. Ясн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точно, товарищ майор! - ответил я и спросил: - Один пойд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 есть как это один? - сердито сказал Калач. - Пойдете с двумя отделениям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ожет быть, вызвать добровольцев, как мы и думали? - вкрадчиво спросил Калача Лапин. Майор кивнул, и Лапин красиво поставленным голосом проигра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нимание! Товарищи бойцы! Кто хочет добровольно пойти в разведку боем? Нужно пятнадцать человек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окопа выпрыгнул Васюков, и в наступившей тишине было слышно, как у него под шинелью звонко булькнула писанка. Он оторопело взглянул на меня, затем на Калача, и тот сразу же при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арший сержант, останетесь здесь за командира взвод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асюков козырнул, четко повернулся, и невидимая на нем писанка опять вкусно булькнула, а я отвернулся, чтобы спрятать лиц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Есть добровольцы? - снова пропел Лапин. Я посмотрел вдоль окопа. Бойцы занято суетились, переступая с ноги на ногу, и каждый поправлял на себе что-нибудь: ремень, противогаз или патронташ, и у каждого был сосредоточенно-напряженный вид - вот-вот человек выпрыгнет из окопа, как только приведет на себе в порядок «вот эту штуковину». Но «штуковина» почему-то не поддавалась усилию рук, - видно, с ними боролось за что-то сердце, - и тогда Калач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мсомольцы ес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рвым из окопа выкатился Васюков, - на этот раз майор не остановил его, - за ним готовно, разом, вышли еще двенадцать человек. Они встали рядом со мной лицом на запад, и мы все увидели Крылова. Он расслабленно вылезал из окопа, волоча ПТР, и лицо его было белым как снег. Белыми, косящими к переносице глазами он смотрел куда-то сквозь нас, во что-то далекое, неведомое и страшное. Глядя на него, я ощутил, как мгновенно отмерзли у меня пальцы ног, а в груди стало пусто и горько. Я хотел посмотреть на своих добровольцев, но не мог отвести глаз от Крылова, - я как будто видел в нем все то, зачем мы должны идти сейчас туда, на запад... Он уже подходил к нам, когда я услыхал голос Калач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 Крылов! Оставайтесь с ПТР на мест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рылов округло повернулся и зигзагами пошел к окопу, обняв ПТР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сле инструктажа нам принесли обед, но есть не хотелось. Мы сдали парторгу роты комсомольские билеты и все «личные вещи». Каждый взял десять обойм патронов к своей винтовке, четыре противопехотные и две противотанковые гранаты. Еще нам придавался ручной пулемет. Нес его Васюков. От окопа к ручью нас провожал капитан Мишенин. Он шел рядом со мной, но смотрел куда-то вбок. Через ручей мы перешли по брев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, все, - негромко, хрипло сказал капитан, остановившись на берегу. - Не забыли, где минный проход? Ну, все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пошли гуськом - впереди я, замыкающим Васюков. Справа от нас по снегу двигались наши голубые тени, и то, что они были тесно-дружные, большие, свои - действовало ободряюще, как что-то живое и нам подспорное. Минное поле кончилось в конце луга, и там, на уклоне поля, мы перестроились в развернутую цепочку. Главным своим флангом я считал левый, потому что начинался он с меня, и я укрепил его Васюков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будем действовать, короткими перебежками ил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не докончил вопрос, - высоко над нами завизжали мины. Мы пригнулись все, - это ведь получалось невольно, - и вот тогда я услыхал Маринкин голос. Он вонзился мне в темя, как нож, и я оглянулся и в слитно мелькнувшей передо мной панораме села увидел на пригорке взрыв и в нем летящую Маринку... Я сразу же зажмурился, отвернулся и побежал вперед, на запад, и со мной рассредоточенной, наступающей цепью побежали все тринадцать человек. У меня не было ни одной стройной, отчетливой мысли, кроме желания не оглядываться, и я тупо ощущал свое тело и не мог задержать бег, - ноги работали самостоятельно. Только потом я понял, почему тогда не оглянулся: в недрах души я не верил тому, что увидел. Мало ли как может еще быть, если ты не знаешь всего до конца!.. Мы бежали долго, и, когда пошли шагом, Васюков тронул меня за локот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, глотнешь, 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совал мне писанку, а сам оглядывался назад, и я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? Что там?.. Ну, говор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там... ничего уже не видн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нес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му надо было - я хотел этого - прикрикнуть на меня: «Что унесли?», или «Кого унесли?», или объяснить, что немецкие мины безвредны, но он ответ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там... все уже. Ты бы глотнул, 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командовал бегом, и мы бежали до тех пор, пока из-за белого гребня поля не показались верхушки деревь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еревья вырастали с каждым нашим шагом, и в мое онемевшее сердце постепенно входило новое, могучее и незнакомое мне чувство, сдвигая и руша все то, что там шлаком спеклось и застыло, как уже пережитое. Нет, это не был только страх перед возможной смертью. Смерть что! Я ведь втайне «поспел» для нее в ту самую минуту, когда услыхал Маринкин голос и увидел ее парящей в сизом кусте взрыва. Тут было что-то другое, более значительное и важное - и не только мое, личное. Когда показались крыши построек, я взглянул на свой «фронт» и увидел всех бойцов сразу и каждого в отдельности: каждый шел, чуть наклонясь вперед, выставив винтовку и завороженно глядя в какую-то точку перед соб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мирово открылось неожиданно, - мы вышли на самый гребень поля, и сразу же над нами прекратился шелест пролетающих мин. Наступила какая-то неверная тишина, - даже снег не скрипел под ногами: мы все замедляли и замедляли шаги, и я заметил, что сам иду как; по бревну через ручей, ставя ногу на носок. Наша цепочка сузилась - мы сошлись поплотнее и двигались в створе широкого каменного здания, обращенного к нам глухой стеной. Вдоль нее суетились, готовясь к чему-то, маленькие, серые лю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, как будем? Перебежками или так? - не спросил, а прокричал Васюков. И тогда я оглянулся назад. Я искал не Маринку. Я хотел только знать, видят ли нас свои, не идут ли они следом, - нельзя же нам больше оставаться тут одним!.. Но я увидел лишь свои следы на снегу - четырнадцать длинных и прямых пунктирных линий. Два из них - левофланговые - почти соприкасались и кое-где перебивались: это мы так шли с Васюков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ак будем, говорю? - снова прокричал он мне в ухо. Чудак, разве я знал, как нам быть! Вот если б я увидел кого-нибудь позади себя или шел сюда не в первый, а во второй раз... Если бы до Немирово оставалось немного подальше... Если бы это было ночью, а не днем... Если бы они хоть начали скорей стрелять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ег-гом! - скомандовал я, и мы побежали, но не споро, почти на месте, и каждый высоко подбрасывал ноги и ставил их крепко и сильно, зарывая в снег, и я знал, для чего это делалось - чтобы быть пони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бежали, а немцы не стреляли. Они накапливались вдоль стены каменного здания, возле деревьев и в поле. Их было много. Они размахивали руками, смеялись и что-то кричали нам. Я различал уже лица, не виданные до того автоматы, широкие раструбы чужестранных сапог. Я хорошо видел трех офицеров, стоящих впереди остальных; они рассматривали нас в бинокли. Я бежал и коротко взглядывал раз влево, раз вправо - на своих, раз вперед - на немцев. У моего левого локтя топотал и булькал писанкой Васюков. Пулемет он нес, как кол. Справа с запасными дисками к РПД утиной перевалкой бежал красноармеец Перемот, уралец-старовер с маленькими, черными глазами ворожуна. Еще в Мытищах Крылов доложил мне, что Перемот верующий, - крестик носит латунный. Я сказал тогда, что приму к нему меры, но так и не принял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мцы не стреляли и не кричали, упокоив руки на автоматах. Может, по моей команде, а может, и без нее мы изменили тогда направление, забрав правее каменного здания, туда, где немцев было поменьше. Мы бежали молча, тесной кучей, и эта живая, своя теснота была единственной нашей защитой и поддерж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реж! Не надо дальше... Перебьют же! Хватит! Я и так все вижу... Все дочиста! Сереж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кричал мне Перемот, занося поперед моих ног пулеметные диски и заглядывая мне в лицо не черными, а белесо-льдистыми глазами. Эти чужие у него глаза, диски у меня под ногами, заклинающий шепотный крик, произнесенное имя мое, а не чин; эта наша братская сутолочь и предказневая тишина у немцев заставили меня скомандовать: «Ложись». Мы рухнули, как бежали - кучей. Перемот протянул руку в сторону Немирово и бредово заговор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тут, за сараем, ихние минометы... Восемь штук. Четыре, значит, больших и четыре маленьких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лковые и батальонные, - раскосо глядя мне в лоб, сказал Васю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-во! - подхватил Перемот. - А вон там, под ракитами, танки... Кажись, девя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мь, - торопливо сказал Васю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ушек вроде не видно, - самозабвенно, на одной ноте твердил Перемот, - стало быть, это пехота. Числом тыщи полторы, а может чуть побольш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лк, - сказал я Васюкову, и он кивнул. Это заняло у нас не больше тридцати секунд времени, - мы разговаривали на крике, и у нас было полное взаимодоверие. Я уже знал, как нам быть и что делать. Мы сейчас рванемся назад, но не так, как бежали сюда, а по-другому - как убегают от смерти двадцатилетние, а пока немцы одумаются и поймут, зачем мы сюда приходили, мы достигнем гребня поля. Там мы откроем по ним огонь. Они тоже начнут тогда стрелять, и у них будет убито человек девять, а у нас никого!.. Нет, у нас должны быть раненые, но совсем легко и не много - трое. Больше я не хотел для капитана Мишенина, а меньше для майора Калача, - иначе он ничему не поверит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с Васюковым поднялись одновременно, и я приказал отход, но в это время немцы загалдели и двинулись к нам толпой, будто шли поглазеть на что-то диковинное и несуразное. Трудно сказать, кто первый лег снова лицом к ним - я или Васюков, но думаю, что он, потому что я не услыхал своих пистолетных выстрелов: их заглушил васюковский пулемет. Я стрелял не целясь, так как мне приходилось то и дело оглядываться и кричать своим, чтобы они скорей уходили. Последняя моя команда совпала с разрывом небольшой мины метрах в пяти позади нас с Васюковым. Я увидел приземистый, буро-огненный кустик разрыва, заслонивший убегавшего Перемота. И тут же я увидел над собой рот Васюкова, раскрытый в беззвучном крик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лежал на левом боку. Зрячим у меня был только левый глаз, - на правый сбилась шапка, и левым глазом из-под низу я видел солому и опрокинутые веялки. Они не могли оказаться возле меня даром, и я не мог зазря очутиться тут с ними, и о том, как это произошло, лучше было не думать. Я помнил все - от парящей Маринки до убегающего Перемота, а дальше мне ни о чем не хотелось вспоминать. Я лежал и боялся узнать, отчего мне трудно дышать и чем забит мой рот. Я попытался сплюнуть, но что-то застряло в гортани, и тогда я потянулся рукой ко рту и вытащил темно-розовый длинный шматок. Я зажмурился и второй рукой сунулся в рот. Язык был цел. После этого я откинул от себя то, что достал изо рта, и оно шлепнулось на солому где-то рядом. Я подождал и ощупал петлицы. Кубари были на месте. Оба. Тогда я перевалился на спину и мне открылось и явилось все сразу - боль в спине и где-то внутри, отсутствие ремня и пистолета, пологие заиндевелые стропила, опирающиеся на плотные каменные стены, мысль, что я в плену и лежу в немировском сара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ямо надо мной в крыше сарая светились пять продолговатых, узких щелей. Края серой дранки в этих местах были желтые, свежие. Это, наверно, Васюков просадил тогда из противотанкового ружья. Высоко брал!.. Я заплакал, и ртом пошла кровь. В щели осыпалась снежная пыль. Я раскрыл рот, высунул язык, и кровь прекратилась. А Васюков все же высоко брал. Надо б ниж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не нельзя было ни о чем думать, - тогда начинала идти кровь, но щели все время были перед глазами, и Васюков с Маринкой тоже, и капитан Мишенин, и мой взвод, и Колька, и я сам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д вечер я увидел Васюкова. Он сидел у меня в ногах, спиной ко мне, и раскачивался взад и вперед, будто молился. Я лежал и не шевелился: даже если это и не на самом деле Васюков - все равно пусть сидит. Потом, может, увижу еще кого-нибуд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Васюков все раскачивался и раскачивался. Я бы мог тронуть его носком сапога - рядом сидит. У него на шинели не было почему-то хлястика, и горб смешно топорщился и ломался. Интересно, пропадет Васюков, если взглянуть на щели в крыше сарая? Я посмотрел на них, - они посинели и померкли, - перевел взгляд и опять увидел Васюкова. Как и до этого. Он сидел и что-то грыз. Раскачивался и хряп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оль, - позвал я. Васюков дернулся и оглянулся, и я увидел в его руке бурак. Он выронил его в солому и на коленях полез ко мне. На его шапке не было звездочки, а в петлицах треугольников. Нос у него был большой, не его, и сидел на боку. Васюков! Живой Васюков... Он примостился слева от меня и молча поправил на мне шап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х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ежи, - сказал Васюков. - Кроме нас да Перемота - никого. Сволочи, бросил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где Перемо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стался там. Да он и не пикну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одумал, что все вышло так, как я хотел: троих. Троих вполне хватит для майора Калача. А куда же попало Васюкову? По носу только? Нос у него совсем сидел на боку, а серый пух вздыбился на щеках и даже завился колечками. Отрос за время разведки боем, что 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уда тебе попало? - спросил я. Васюков полуотвернулся от меня и назвал место, какого у него не было. Он сидел и раскачивался взад и вперед. Я положил свою руку на его колено и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еня в спин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скось... А под мышкой выскоч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сколо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о хрен, что 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льшой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атает! - сказал Васюков и выругался в прахриста. - Ну что будем делать, а? Если б ты мог бечь! Кура пошла, фрицы все по хатам сидя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 сматывайся один, - сказал я. - Мне все равно ха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сюков наклонился ко мне и проговорил в глаз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 там и рана-то с гулькин нос. Дня через три присохнет, и вс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Васюков врал. Зачем же он говорил об осколке, что его хватает? Для чего хватает? А запекшаяся кровь, которую я вытащил изо рта? Про рану он врал, но это было то, что я всем телом хотел от него услышать. Конечно ж она с гулькин нос и через три дня присохнет. Присохнет, и вс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...От края и до края земля засеяна красным маком. Махровые цветы растрепаны и повернуты головками в одну сторону - к маленькому багровому солнцу, встающему над горизонтом. Стебли мака не стоят на месте. Они несутся к солнечной точке, в беге сливаются в сплошной поток чего-то густого и липкого, которое вот-вот смоет с ног, и тогда я закрывал глаза. Красный поток застывал, медленно превращался в маковый засев, но стебли опять бежали, и я знал, что теперь надо открыть веки. Так продолжалось, пока я снова не увидел Васюкова. Он наплыл на меня лохматым пятном, спросил: «Может, пить охота?» и пропал в темноте сарая за веялками. Через некоторое время он вернулся и дал мне большой, серый комок снега. Снег вонял махорочным дымом и ружейным маслом, и в нем то и дело попадались остья ржаных колосьев. Как только я съел его, Васюков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лавное - ночь протянуть. Если теперь очухаешься, значит - все! Ты не рассолаживай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не рассолаживался. Я не чувствовал никакой боли и только мерз. Васюков захватил беремя соломы, навалил ее на меня и сам подлез ко мне с правого бока. Он отыскал мою руку и притих - пульс щупал. Я понимал, что он только Васюков, старший сержант и больше ничего, но под шапкой у меня начали выпрямляться волосы, - я ждал, что он скажет - останусь жив или... Он не дышал, не отпускал мою руку и молчал, и я отодвинулся от него и спросил как в то утро, когда он бил с моего плеча по самолет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?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молоток, - сказал Васюков, и мне сразу стало жарко и хорош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ломе возились и попискивали мыши, и от этого тоже было хорошо. Я подумал о маме, о Мытищах и обо всем, что потом бы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видел их? Вблизи? - спросил я Васюкова про немц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лк, - сказал он. - Все точно. Девять танков, шестнадцать минометов. Вот тут, за сараем, стоят... Надо было драпать тогда, и все. А теперь вот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снова ругнулся в прахриста и замолчал. Мне хотелось знать про немцев, про то, что они сделают с нами, и я попытал опят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видел их? Какие он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сюков не ответил и через некоторое время спросил са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знаешь, что по-ихнему петролеум означае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жется, керосин, - сказал я. - А ч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исанку, понимаешь, отобрали. Допрашивали, что в ей тако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ч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модельная водка, м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 ничего. Пить заставили... А после один там хрен моржовый закричал: «Петролеум» и ударил пустой писанкой... Да мне и не больно было, - сказал Васюков. Он, видно, догадался, что я хотел пододвинуться к нему поближе, и посунулся ко мне сам. Мы немного полежали молчком, потом Васюков сожалеюще сказа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Зря валенки тогда не оставили. Крылов, курва, стукнул... Между прочим, тут бураки есть. Цельная куч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раки были сахарные, и мы съели по одному небольшом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асюков почти лежал на мне и дышал в мое ухо протяжно и глубоко, - не то меня согревал, не то сам грелся. Пахло от него бураком и чуть-чуть самогонкой, и среди ночи я опять спросил, какие немцы. Он зачем-то перестал дышать, - соображал, наверно, потом сказа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 на вид они, как мы. Одежа только не наша... Зараз бы валенки пригодились. Крылов, курва, испортил вс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ты не знаешь, о чем надо думать, - заживет ли рана и через сколько дней, кто такие немцы и что они с тобой сделают, погибла ли Маринка или только ранена в спину навылет, пришлют ли в твой взвод какого-нибудь младшего лейтенанта или Калач назначит взводным курву Крылова, кто напишет про тебя матери - Лапин или капитан Мишенин, - лучше б Мишенин, потому что письмо у него получается длинней, и мать не сразу начнет плакать, - когда ты не знаешь, об этом или о многом-многом другом надо думать, тогда твое тело, если ты ранен, становится тяжелым, опасным и заостренным, а воздух и земля гудят и вибрируют, и тебе кажется, что тобой выстрелили, и ты летишь под самыми звездами, и вот-вот ринешься вниз, и взорвешься ми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не спишь? - хриплым полушепотом спросил Васюков. - В наступление, наверно, пошли. Чу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стенами сарая ревели немецкие тан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, забудут про нас, 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асюков просто сказал вслух то, о чем я думал, и мы одновременно, разом, начали углубляться-вдавливаться в солому. В ней внизу непуганно и занято шуршали и попискивали мыши. Пока танки стояли и ревели на месте, гул накатывался на нас сверху, и мы лежали тесно и тихо, как под пролетающими самолетами, - может, не заметят. Но как только танки двинулись и гул сместился и проник в глубину, нас вместе с землей начало трясти мелко и зябко. Мы лежали ногами на запад, - это я определил еще раньше по исходу щелей в крыше сарая, просаженных Васюковым из ПТР, и грохот танков постепенно иссяк впереди нас, на востоке. Васюков спросил меня, не хочу ли я по-маленькому, и лег животом вниз. В эту минуту немцы и начали искать нас в сарае. Мы их не видели, а только слышали: они - вдвоем, видать - лазили в стороне по соломе и раскидывали ее ног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усен, во зайд ир? Ауфштеен! Шнел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оворил один, а второй чему-то смеялся - негромко и нестрашно, как русский. Я знал, что означало слово «ауфштеен», и раскрыл рот, чтобы дышалось тише. Васюков тоже не шевелился, но он, наверно, не мог сразу перестать чурюкать - ровно и напорно, как из спринцовки, и немцы притихли, а потом засмеялись, как смеются люди, и пошли в нашу сторону. Они дважды и слаженно прокричали над нами: «Ауфштеен», и мы с Васюковым не стали ждать, потому что конец чему-нибудь чаще всего наступает на третьем разе. Мы с ним одновременно полезли из соломы, - я головой вперед, а Васюков задом, и прямо у своего лица, в мутно-сизом квадрате распахнутых ворот, я увидел две пары широко и победно расставленных сапог. Голенища у них были плотные, короткие и широкие. Я не стал поднимать голову, чтоб не встретиться с немцами одному, без Васюкова, а он запутался в распущенных полах шинели и никак не мог выбраться из соломенной дыры. Немцы стояли и смеялись. Я сидел на соломе, глядел на их странные сапоги и ждал Васюкова. Он выпростался и сел не рядом со мной, а чуть впереди, почти касаясь коленями сапог немцев. Немцы перестали смеяться и молчали. Васюков взглянул на них из-под локтя и тут же обернулся и обыскал меня коротким, тревожным взглядом. Тогда я поднял глаза на немцев. Они оба были в летних зеленовато-мышастых френчах, и автоматы у них свисали на животы, и оба они смотрели на мои петлицы. Я машинально поднял руку к кубарям и ощупал их, - сначала один, а потом второй. Я подумал тогда сразу о многом - о том, что эти два немца совсем похожи на нас, на людей; что они, наверно, наши с Васюковым ровесники, но что я выше их ростом; что они пришли в сарай так зачем-нибудь, потому что смеялись; что нас с Васюковым не за что и нельзя расстреливать!.. Я думал обо всем этом, гладил свои кубари и смотрел на немцев. Один из них был в очках. Зеленая пилотка сидела на его голове глубоко и прямо, прикрывая лоб и уши, и на кончике его тонкого, зябкого носа висела на отрыве прозрачно-сизая капля. Мне вспомнилось, как в тридцать третьем, голодно-моровом у нас на Курщине году мама сказала, что люди в беде должны опасаться тех, кому хорошо, и я стал глядеть на очкастого, а не на второго, потому что тот был коренастый, в пилотке набекрень и с оголенными руками на автомате. Он стоял в прежней позе, расставив ноги, а очкастый шагнул ко мне и, полунаклонясь, коснулся дулом автомата моего подбородка. Он что-то сказал мне отрывисто и приказательно, и дуло автомата дернулось и замерло у моего лба. Тогда я взглянул на коренастого. Он засмеялся, поднес руку к воротнику своего френча и покрутил пальцами, будто отвертывал шуруп. Я понял и стал свинчивать кубарь. Гаечка заржавела и плотно утонула в сукно воротника, - еще в Мытищах я прикрутил кубари так, чтоб держались насмерть. Я ощущал горько-железную вонь автомата, боль в косо сведенных на него глазах, а гайка не ухватывалась, потому что пальцы свивались и подламывались. Я попытался вырвать кубарь с «мясом», но очкастый крикнул: «Найн», и я позвал Васюкова. Он легко справился с кубарем и протянул его на ладони очкастому немцу. Тот выпрямился и достал из кармана френча черный лакированный бумажник. Васюков оглянулся на меня и что-то сказал, но немец в это время взял с его ладони кубарь и раскрыл бумажник. Одна половина его внутренней стороны была густо унизана золотыми, эмалевыми и серебряными знаками отличий неизвестных нам с Васюковым армий, а на второй кровянились одна наша шпала, один ромб и сержантский треугольник. Мой кубарь немец поместил правильно, - между шпалой и треугольником, и горел он ярче всех остальных, потому что носил я его недолго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очкастый спрятал бумажник и качнул на себе автомат, я снова взглянул на коренастого. Он отрицательно повел рукой, проговорил: «Найн» и пошел ко мне мимо очкастого и Васюк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ильст раухен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мысла его фразы я не понял, но кивнул головой, потому что тон голоса был участливый, и я решил, что немец спрашивает о моей ране. Он сказал: «Битте» и протянул маленькую, на пять сигарет, голубую коробку с серебряным исподом. Там были две сигареты, и я ухватил одну, и в моих пальцах она превратилась в три, и было три голубые коробки и три чужие руки, - глаза заплакали сами, без меня. Васюков почти вплотную притянул голову к руке немца, - разглядывал коробку, и немец дал ему сигарету вместе с коробкой. Я знал, что нельзя закуривать, но коренастый держал передо мной горящую зажигалку, и когда я потянулся к ней, Васюков сказал: «Не дури!» и забрал у меня сигарету. Он сунул ее под шапку, за ухо, а свою прикурил под непонятный окрик очкастого: тот перехилился к нему и кивал у своего носа длинным, красным пальцем, будто подзывал. Васюков вопрошающе глянул на меня, блаженно дымя из обеих ноздр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, наверно, требует мою сигарету, - сказал я. - Отдай скорей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же ж падла! - тихо и искренне проговорил Васюков и достал сигарету. Он нехотя протянул руку вперед, зажав сигарету всей пятерней. Очкастый склонился еще ниже, выискивая, как ее выбрать, и вдруг, как кот лапой, брезгливо махнул рукой на васюковский набрякший кулак и сказал: «Шайзе». Коренастый немец стоял и смеялся, глядя на Васюкова удивленно и ожидающ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ушли и заперли ворота на зас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остались вдво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мне оставались еще три кубаря в петлицах и четыре серебряных галуна на рукавах шинели и гимнастерки, - по одному галуну на каждом рукав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опять легли на свое прежнее место в соломе, но не глубоко, потому что это не имело уже смысла. Васюков прикурил от своего окурка «мою» сигарету и прикончил ее за три остервенелых и длинных затяж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вата, - сказал он и цыкнул через зубы куда-то ввер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ромолч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е ж все равно нельзя было, - проговори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Ладно, - сказал я. Ни с востока, ни с запада к нам не доносилось ни гула, ни грохота. В Немирово тоже было тих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гут и не перейти, - немного сгодя сказал Васюков. - Она ж как-никак обрывистая. И вода там как-никак ест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говорил про канаву-ручей впереди наших окопов, и я напомнил о минном поле, о ПТР и о проволочном заграждении. Как-никак колья стоят. Они ж теперь вмерзли и... мало л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нятно, что вмерзли! - сказал Васюков. Он опять цыкнул куда-то вверх, и я зажмурился, но плевок опустился на солому далеко от нас, описав, видно, крутую траекторию. Мы полежали молча, и вдруг Васюков привстал и приблизился ко мне почти вплотн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лушай, Сергей, - заговорил он и оглянулся на веялки. - Я вот чего не пойму... Скажи, а куда ж делись наши танки? И самолеты? А? Или их не было? Понимаешь, ить с одними ПТР да с пол-литрами... Ну ты сам все знаеш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оправил на себе шапку, чтобы она пониже сползла на лоб, и спросил Васюков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 что это я знаю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молчал, и я посоветовал ему не треп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я ж одному тебе только! - напомнил Васюков и опять оглянулся на веялки. - Что ж тут таког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и помалкивай!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ам, у себя на воле, Васюков не спросил бы про это. Ни у меня не спросил бы, ни у себя, ни у кого другого. И я тоже не спросил бы, потому что на воле такие разговоры считались вражескими, а мы не были врагами ни родине, ни себе. Вот и все. Я подумал, что и тут, в плену, мы с Васюковым не должны разговаривать ни про «чужую территорию» и ни про наши трудности, ни про майора Калача и ни про разведку боем, ни про бутылки с бензином и ни про что-нибудь другое, - мало ли о чем тут захочется поговорить! Если мы тут ни о чем таком не будем говорить друг с другом, то наши ответы будут спокойными, а глаза смелыми... и вообще тогда все будет с нами быстрей' и лучше. Не надо только разговаривать тут про плохое - и все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сюков зарылся с головой в солому и оттуда не сказал, а выкрикну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хал я их! Слышишь? Махал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го это? - спрос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ы знаешь. Особистов твоих!.. Вот теперь взять нас... Ну скажи, за каким хреном нас посылали, а? Что мы могли разведать? К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ем. Огневые точки врага, - сказа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ы не прикидывайся дурачком, - сказал Васюков. - Пускай бы он своей задницей разведал эти точки, а потом доложил нам - кисло было или к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он говорил о майоре Калаче, и я приказал ему прекратить болт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подымай фост! - ответил Васюков. - Что, с самолета нельзя разведать, д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если его нету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ж он дел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его и не был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 мы ж с тобой всю жизнь летали выше и дальше всех! Ну? - фальцетом выкрикнул Васюков. Я вспомнил про свой землеройный марш на фронт, про убитую лошадь в сенях Маринкиной хаты, про Перемота, про свою рану и плен и с мстительной обидой к себе, будто я один да еще он, Васюков, виноваты во всем, сказал в солом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репались мы с тобой, понял? А теперь вот все гибне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это ты не свисти! - угрожающе и уже басом проговорил Васюков и вылез из соломы, а я лег вниз лицом и заревел похоронно-трудно и мне нужно. Я ревел в голос, с верующим причетом о погибели, а Васюков сидел поодаль и твердил одно и то ж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ляп им в горло, чтоб голова не шаталась! Ясно? Кляп им в горло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так и не придвинулся ко мне и, когда у меня не осталось ни слез, ни слов,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 ПТР тоже можно затокарить будь здоров! Ссадил же я «раму»? Ссадил или нет? Чего молчи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ссадил, - сказал я. - Ты же с моего плеча б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ечно, с твоего!.. Капитан обещал к ордену представ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том получишь, - примирительно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месте получим, - заявил Васюков. - И носить будем поровну, неделю я, а неделю 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адно, - сказал я, и он пошел за веялки и вернулся с двумя небольшими бура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полдень в сарай явился немецкий солдат в каске и с винтовкой. Он встал в проеме ворот, пощурился на веялки и дважды проговорил: «Раус». Немец не видел нас, и когда мы зашевелились, он стащил с плеча винтовку и отступил за воро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ус! Лес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идел и что-то искал в соломе. Я не знал ни имени ему, ни размера, - что-то доступное только сердцу и без чего нельзя было встать и идти, и немец должен был знать про это. Васюков тоже пошарил вокруг себя и захватил горсть солом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он, Сереж? 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еки у Васюкова были серые, и пух на них стоял дыб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он так, Коль! Так зачем-нибудь! - сказал я, и Васюков поспешно кивнул. Пока мы вставали на ноги, он несколько раз зачем-то назвал меня по имени и я его тоже. Мы пошли к воротам, то и дело приостанавливались, чтобы почистить и оправить шинели друг на друге, и немец трижды и незлобно проворчал: «Лес!». На нем низались две шинели, и нижняя была длинней верхней. Он отступил в сторону, зайдя нам в тыл, и скомандовал: «Форвертс». Мы пошли вдоль стены сарая к гряде не то ракит, не то вязов. Там виднелись большие, крытые машины и немцы. Слева от нас неясно проглядывалось поле, где должен был лежать Перемот, а справа в седой дымке кучились постройки Немирово, - снег падал густой, липкой моросью. Васюков почти нес меня, хотя я мог идти сам. Он нарочно мешал мне переступать и раза два больно задел локтем мою спи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б поохал! - шепнул он, клонясь подо мной, и я тихонько охнул раз и втор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громче не можешь? - изнуренно спросил Васюков, и я заохал громче, а он еще ниже склонился и понес меня вихляючись, как мешок с сол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узове крытой машины, куда нас стволом винтовки подсадил конвоир, лежали порожние железные бочки. За нами захлопнули дверку, и мы не стали садиться и взялись за рук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о было туда. Туда! Надо было туда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Мы стояли вцепившись друг в друга, а бочки раскатывались и гремели, и Васюков кричал это и торкался головой мне в грудь, потому что был ниже меня ростом. Я тоже кричал, но не Васюкову, а себе, и не одно и то же, как он, а разное, потому что машину трясло и подбрасывало - «нас везут </w:t>
      </w:r>
      <w:r>
        <w:rPr>
          <w:rFonts w:cs="Arial" w:ascii="Arial" w:hAnsi="Arial"/>
          <w:i/>
          <w:iCs/>
          <w:sz w:val="20"/>
        </w:rPr>
        <w:t>полем!</w:t>
      </w:r>
      <w:r>
        <w:rPr>
          <w:rFonts w:cs="Arial" w:ascii="Arial" w:hAnsi="Arial"/>
          <w:sz w:val="20"/>
        </w:rPr>
        <w:t>» - и мысли тоже прыгали и уносились в глубину незапамятного детства, где тебя нельзя было найти войне, разведке боем, немцам и самому себе!.. Машину кидало и подбрасывало, и когда она замедляла ход, мы приседали к полу и почти наваливались друг на друга. Тогда Васюков замолкал, и в темноте я видел, как блестят и ходят из стороны в сторону его глаза. На таких полуостановках я тряс Васюкова за плечи, и мы стукались лбами, но то, что мне нужно было ему сказать, не поддавалось слову, потому что оно не хотело быть сказанным и стать явью. Это было длинно, - «надо упасть кверху лицом, а не вниз и не на бок, и надо, чтобы шапки откатились в сторону, потому что тогда будут на виду наши русые с завивом волосы, и руки надо разбросать, а не скрючить, и ноги тоже раскинуть, чтобы носки сапог стояли прямо...» Это получалось длинно и оно не вмещалось в наше время на полуостановках машины, а того единственного слова, которое бы разом и полностью выразило последний смысл последнего в нашей жизни, я не находил. Я только тряс Васюкова и видел в темноте, как углисто блестят его глаза. Мы одновременно почуяли конец тряски, но не присели, а только подались назад, к дверке, потому что машина резко набрала скорость. Бочки тоже откатились к заднему борту и запели ровным звонистым гулом. Мы стояли и держались друг за друга. Машина все ускоряла и ускоряла ход, и Васюков расслабил на мне свои руки и приподнялся на носках сапо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 саш</w:t>
      </w:r>
      <w:r>
        <w:rPr>
          <w:rFonts w:cs="Arial" w:ascii="Arial" w:hAnsi="Arial"/>
          <w:i/>
          <w:iCs/>
          <w:sz w:val="20"/>
        </w:rPr>
        <w:t>у</w:t>
      </w:r>
      <w:r>
        <w:rPr>
          <w:rFonts w:cs="Arial" w:ascii="Arial" w:hAnsi="Arial"/>
          <w:sz w:val="20"/>
        </w:rPr>
        <w:t xml:space="preserve"> выехали, Сереж! Чуешь! На саш</w:t>
      </w:r>
      <w:r>
        <w:rPr>
          <w:rFonts w:cs="Arial" w:ascii="Arial" w:hAnsi="Arial"/>
          <w:i/>
          <w:iCs/>
          <w:sz w:val="20"/>
        </w:rPr>
        <w:t>у</w:t>
      </w:r>
      <w:r>
        <w:rPr>
          <w:rFonts w:cs="Arial" w:ascii="Arial" w:hAnsi="Arial"/>
          <w:sz w:val="20"/>
        </w:rPr>
        <w:t>! - сказал он так, будто мы были там, у себ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га, Коль! По саш</w:t>
      </w:r>
      <w:r>
        <w:rPr>
          <w:rFonts w:cs="Arial" w:ascii="Arial" w:hAnsi="Arial"/>
          <w:i/>
          <w:iCs/>
          <w:sz w:val="20"/>
        </w:rPr>
        <w:t>е</w:t>
      </w:r>
      <w:r>
        <w:rPr>
          <w:rFonts w:cs="Arial" w:ascii="Arial" w:hAnsi="Arial"/>
          <w:sz w:val="20"/>
        </w:rPr>
        <w:t xml:space="preserve"> едем! По саш</w:t>
      </w:r>
      <w:r>
        <w:rPr>
          <w:rFonts w:cs="Arial" w:ascii="Arial" w:hAnsi="Arial"/>
          <w:i/>
          <w:iCs/>
          <w:sz w:val="20"/>
        </w:rPr>
        <w:t>е</w:t>
      </w:r>
      <w:r>
        <w:rPr>
          <w:rFonts w:cs="Arial" w:ascii="Arial" w:hAnsi="Arial"/>
          <w:sz w:val="20"/>
        </w:rPr>
        <w:t>! - сказал я и подумал, что по-другому нельзя называть дорогу, - так было ближе к своим. Мы с полчаса еще ехали стоя, потом, не сговариваясь, сели и уперлись ногами в бочки, У меня больно и свербяще ныла спина. Там будто сидела крыса и вгрызалась в меня под толчки сердца все глубже и глубже. Мне хотелось, чтобы Васюков спросил про рану, - может, полегчало бы, но он молчал, и тогда я пожаловался ему с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рубаха отлипла, - сказал он. - Давай обопрись на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прислонились спиной друг к другу, и мне стало еще больней, - у Васюкова, как молоток, стучало сердце прямо в мою рану. Наверно, он догадался про это, потому что подложил под лопатки мне свою шапку, а сам перегнулся так, что я почти улегся на нем горизонтально. Он опять напомнил про саш</w:t>
      </w:r>
      <w:r>
        <w:rPr>
          <w:rFonts w:cs="Arial" w:ascii="Arial" w:hAnsi="Arial"/>
          <w:i/>
          <w:iCs/>
          <w:sz w:val="20"/>
        </w:rPr>
        <w:t>у</w:t>
      </w:r>
      <w:r>
        <w:rPr>
          <w:rFonts w:cs="Arial" w:ascii="Arial" w:hAnsi="Arial"/>
          <w:sz w:val="20"/>
        </w:rPr>
        <w:t>, и я повторил за ним его фраз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Когда часа через три машина остановилась, дверку кузова открыл уже знакомый нам с Васюковым немец в каске. На нем низались две шинели, и верхняя была короче нижней. Он тем же «немировским» приемом держал винтовку и таким же «сарайным» голосом сказал: «Раус». Васюков полез из машины первым. Он пятился задом вперед, обратив на меня лицо, и за ним мне виделся немец в каске, падающий снег и бесконечная, какая-то прозрачно-кружевная, белая стена. Васюков сполз на землю и протянул ко мне руки.</w:t>
      </w:r>
    </w:p>
    <w:p>
      <w:pPr>
        <w:pStyle w:val="TextBodyIndent"/>
        <w:rPr/>
      </w:pPr>
      <w:r>
        <w:rPr/>
        <w:t>- Сереж! Уже все! Иди скорей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Он наполовину всунулся в кузов и схватил меня за ноги. Я догадался, о чем он подумал, - раненого </w:t>
      </w:r>
      <w:r>
        <w:rPr>
          <w:rFonts w:cs="Arial" w:ascii="Arial" w:hAnsi="Arial"/>
          <w:i/>
          <w:iCs/>
          <w:sz w:val="20"/>
        </w:rPr>
        <w:t>оставят</w:t>
      </w:r>
      <w:r>
        <w:rPr>
          <w:rFonts w:cs="Arial" w:ascii="Arial" w:hAnsi="Arial"/>
          <w:sz w:val="20"/>
        </w:rPr>
        <w:t xml:space="preserve"> в машине, а здорового </w:t>
      </w:r>
      <w:r>
        <w:rPr>
          <w:rFonts w:cs="Arial" w:ascii="Arial" w:hAnsi="Arial"/>
          <w:i/>
          <w:iCs/>
          <w:sz w:val="20"/>
        </w:rPr>
        <w:t>поведут</w:t>
      </w:r>
      <w:r>
        <w:rPr>
          <w:rFonts w:cs="Arial" w:ascii="Arial" w:hAnsi="Arial"/>
          <w:sz w:val="20"/>
        </w:rPr>
        <w:t xml:space="preserve"> одного, - и толкнул его сапогом в груд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го ты?! Иди скорей! Ну? - позвал Васюков, не опуская рук. На меня он глядел умоляюще и ненавистно - все вместе. Я пополз на четвереньках, и на краю кузова Васюков подхватил меня и поставил на земл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- Все теперь! Уже все! - сказал он клекотно. Он стоял лицом ко мне и к машине. Шапка сидела на нем задом наперед, и поверх нее я видел - совсем рядом - обындевевшую проволочную стену и зыбуче-миражные, - потому что шел снег, - сторожевые вышки. За ними, в далекой глубине, неясно различались какие-то приземистые постройки, похожие на наши обоянские клуни. От их приплюснутых желтовато-талых крыш всходил и метался под ветром густой, радужный пар, а вокруг построек, по замкнутому кругу, текла и водопадно шумела серая, плотно сбитая толпа </w:t>
      </w:r>
      <w:r>
        <w:rPr>
          <w:rFonts w:cs="Arial" w:ascii="Arial" w:hAnsi="Arial"/>
          <w:i/>
          <w:iCs/>
          <w:sz w:val="20"/>
        </w:rPr>
        <w:t>наших</w:t>
      </w:r>
      <w:r>
        <w:rPr>
          <w:rFonts w:cs="Arial" w:ascii="Arial" w:hAnsi="Arial"/>
          <w:sz w:val="20"/>
        </w:rPr>
        <w:t>, - я увидел и узнал их сразу, издали, одновременно с вышками и с проволочной стеной. Васюков тогда тоже оглянулся и увидел все сам, но я опередил его и крикну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ль! Наши! Видишь?</w:t>
      </w:r>
    </w:p>
    <w:p>
      <w:pPr>
        <w:pStyle w:val="TextBodyIndent"/>
        <w:rPr/>
      </w:pPr>
      <w:r>
        <w:rPr/>
        <w:t>Он обернулся и зачем-то прикрыл мне рот ладонью. Немец пнул в нас стволом винтовки и озябло сказал: «Форвертс». За машиной у проволочной стены стояла невидимая нами до этого будка. Она тоже была белой от инея, и на часовом низались две шинели, одна короче другой. Он распахнул перед нами белые проволочные ворота, и мы с Васюковым побежали к постройкам, - он впереди, а я сзади, и мне все время хотелось оглянуться назад, на немцев, - тут, на виду у своих, казалось, что я вижу их в последний раз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атцы! Может, скажете, где мы находимся, а? Как называется это место, 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Васюков спрашивал это на бегу, и </w:t>
      </w:r>
      <w:r>
        <w:rPr>
          <w:rFonts w:cs="Arial" w:ascii="Arial" w:hAnsi="Arial"/>
          <w:i/>
          <w:iCs/>
          <w:sz w:val="20"/>
        </w:rPr>
        <w:t>наши</w:t>
      </w:r>
      <w:r>
        <w:rPr>
          <w:rFonts w:cs="Arial" w:ascii="Arial" w:hAnsi="Arial"/>
          <w:sz w:val="20"/>
        </w:rPr>
        <w:t xml:space="preserve"> что-то ответили перебойными голосами, и он обернулся ко мне и прокрич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Ржев, товарищ лейтенант! Ржев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В колонне </w:t>
      </w:r>
      <w:r>
        <w:rPr>
          <w:rFonts w:cs="Arial" w:ascii="Arial" w:hAnsi="Arial"/>
          <w:i/>
          <w:iCs/>
          <w:sz w:val="20"/>
        </w:rPr>
        <w:t>наших</w:t>
      </w:r>
      <w:r>
        <w:rPr>
          <w:rFonts w:cs="Arial" w:ascii="Arial" w:hAnsi="Arial"/>
          <w:sz w:val="20"/>
        </w:rPr>
        <w:t xml:space="preserve"> не было пяди свободного пространства, потому что люди двигались, навалясь на плечи и спины друг другу, и мы с Васюковым пристроились сбоку. Мне далеко виднелся валообразный полукруг своего фланга, и на какую-то кроху секунды я забыл про разведку боем, про рану и немцев: тут был не один и не два стрелковых батальона, и я оказался, как и положено при моих серебряных галунах, на отлете от строя. Я видел одновременно сотни людей, похожих друг на друга, потому что каждый одинаково ник и горбился под шинелью без хлястика, сцепив руки под грудью, и у всех поверх сапог и ботинок были намотаны обрывки какой-то ветоши. Колонна двигалась медленно. Она больше семенила на месте, рождая топотом ног какой-то ссыпно-обвальный гул. Неизвестно зачем я пошел вперед вдоль строя, и при каждом шаге у меня в спине ударами взрывалась бол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 лейтенан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оглянулся. Васюков тоже держал опущенные по швам руки, и шапка на нем сидела правиль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надо, товарищ лейтенант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него были белые и пустые глаза, а губы выпячивались трубочкой и дрожали. Я не понял, о чем он просил меня, а узнавать не имело смысла. Мы приблизились к колонне и пошли рядом. Впереди, над широкими крышами четырех построек, похожих на клуни, как ковыль в засушь, метался не то пар, не то дым. Постройки стояли попарно, метрах в тридцати одна пара против другой, и колонна терялась в их проходе. Мы топтались на месте. Пологие крыши «клунь» вызывали почти отрадное воспоминание о немировском сарае, и я спросил у Васюкова на ухо, что там такое. Он взглянул на меня пустыми глазами и поднял воротник моей шинели. Уцелевший в петлице кубарь сразу прилип к щеке, и я сместил его к губам, чтоб он оттаял. Васюков подступил к крайне-фланговому пленному и спросил про постройки. У пленного свисала с плеча обледенелая и запаскуженная чем-то каска, подвязанная обмоткой. Васюков спросил его хорошо, как знакомого, и дотронулся до каски. Пленный диковато зыркнул на него и обеими руками схватился за плечи впереди идущ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ратики! Не давайте ему! Заступитесь, братики! - непутево, заголосил он и лягнул Васюкова ногой, запеленутой в брезентовый лоскут. В колонне заругались озлобленно и бессильно. Васюков раскосо взглянул на меня, а я отвернул воротник, чтобы виднелся кубарь, но в нашу сторону никто уже не смотрел, потому что мы отошли на свое прежнее место. В моем теле возились и ярились крысы, - много крыс, и я ощущал не боль, а какую-то липкую и лютую мразь их живой тяжести. Мне хотелось прилечь прямо тут, где мы топтались, и я сказал о том Васюкову. Он поднял мой воротник, обхватил меня пониже раны, и мы пошли вдоль колонны к постройкам. Наверно, Васюков и сам мечтал о соломе, потому что не вынес неизвестности и вторично спросил, теперь уже у всех, кто мог слышат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аждане, не знаете, что там такое, 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му никто не ответил, - не знали, может, о чем он, и Васюков пожаловался всем сраз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меня командира ранил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колонне поинтересовались, куда мне угодило, и Васюков сказал. Его спросили, когда и где нас взяли, и он зачем-то назвал Волоколамск, а не Немирово, и что мы попали только вчера вечером. Кто-то отточенно-тонким голосом попытал, куда переехала из Кремля партия и правительство - в Самару или в Куйбышев, но Васюков этого не знал. Он, наверно, с умыслом толкнул меня локтем пониже раны, но мне хотелось лечь, а не охать, и я подогнул коле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гроб мать! В сараях, говорю, что? - на крике спросил Васюков толпу, и ему сразу ответил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о не сараи. То склады «Заготзерн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еперь что та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аненые да тифозники... Там, брат, жи-изня! Там крыша и нары, небось! - распевно и завистливо сказал кто-то. Васюков не поднимал меня. Я лежал на спине и видел его одного. Мне было хорошо и отрадно лежать и высоко над собой видеть одного Васюкова. Нос у него сидел на боку, и щетина на лице топырилась щеткой и была белой, как у святого на картине, - обындевела. Он подождал, чтобы я полежал немного, потом присел передо мной на корточ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. Там, вишь, нары. Ты не рассолаживай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я не рассолаживаюсь, - сказал я. - Полежу тут, и все пройдет. Ладн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 складе лучше пройдет. Там нары и крыша... Давай руки! - приказал Васюков, и в голосе его была растерянность и тревога. Он понес меня на закорках, и мне хорошо виднелась желтая потечная крыша ближнего склада, курившаяся не то дымом, не то паром, черная, обшитая просмоленными досками стена, а под ней навально-раздерганная поленница, отсвечивающая иссиня-белесым и матовым. Сразу я подумал про осиновые дрова, - от них всегда не то дым, не то пар, но это были не дрова. Я толкнул Васюкова коленями и сказал, чтобы он поворачивал назад, к колонне. Он крикнул, чтобы я не рассолаживался, и выругался в бога. Он семенил, склонясь почти до самой земли, оттого и не видел того, что различ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м мертвецы лежат! Голые! - сказал я под свои пинки ему в зад, и Васюков побежал зигзагами, то и дело выкрикива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иди! Сид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поленницы он споткнулся и выпустил мои руки. Я съехал на землю, лег на спину и стал глядеть в небо. Минут через пять на нем обозначилось белое лицо Васюкова с большими, белыми глазами и он прокричал большим, белым рт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они от тифа, понял? Раненых тут ни одного нету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права, метрах в тридцати, топотала и гудела, минуя нас, колонна пленных, и мне хотелось туда. Я сказал об этом Васюкову, но сам себя не услыхал, - голоса не было, он запал куда-то внутрь, в нарывную боль под лопаткой. Васюков решил, что мне надо пососать снег, и возле самой поленницы мертвецов зачерпнул его ладон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очи горло! - крикнул он. - Слышиш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еревалился на живот и спрятал лицо. Васюков разговаривал со мной, как с глухим, на крике в ухо, но я слышал все - темный безъязыкий гул в колонне, какой-то неумолчно ровный шум в складе, будто там, как в спичечной коробке, сидел и возился обессилевший шмель, слышал и ощущал удары своего сердца - «как молоток!» - слышал шепотную, про себя, на меня, матерщину Васюкова. Он приподнял и посадил меня, а сам присел на корточки спиной ко мне. Я обхватил его за шею руками, и мы пошли, но не к колонне, а вдоль поленницы, в конец склада. Во всю его ширину там оказались двери-ворота, обросшие желтой, бугристой наледью. Через пазы створок наружу высовывались обрывки шинелей, гимнастерок, нательного белья и пробивались вялые струи не то дыма, не то пара. Не ссаживая меня, Васюков постучал кулаком в ворота. В складе возился шмель. Васюков подождал и постучал снова. Я висел на нем и глядел в сторону колонны. Сбитно-плотная и серая, она колыхалась и гудела в каких-нибудь тридцати метрах от нас. Васюков толкнул ворота ногой и не удержался. Мы упали плашмя, и я остался лежать, а он поднялся, разогнался и плечом ударился в ворота. Потом еще и еще. То правым плечом, то лев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кройте! Мать вашу в гроб! В причастие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лежал и глядел в небо. Оно все сдвигалось и сдвигалось куда-то вбок, потом понеслось на меня и оказалось нашей Обоянью, только вместо тюрьмы на площади был амбар, и Маринка взяла меня за указательный палец, и мы побежали к нему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мое видение пропало, когда от колонны подошел к нам коренастый, черноликий пленный в полуобгоревшем танкистском шлеме и грязной кавалерийской венгерке. Он сказал Васюкову, что без Тимохи двери не откроются, а меня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торой не успел сорвать, д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спросил, злобно оскалив зубы, и я догадался, о чем он - о моем оставшемся кубар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волочи! Как чуть что - амуницию в канаву и под ополченц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ура еловая! Не видишь, что человек ранен? - мирно сказал ему Васюков. - Давай подмогни стучат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имоха так тебя стукнет, что костей не соберешь! - мстительно проговорил пленный и пошел к колонне. Мне тоже хотелось туда, но говорить об этом Васюкову было незачем. Он несколько раз еще разгонялся и ударялся плечом о ворота. Там за ними возился и гудел шмель. Снег падал косо и стремительно, и я не мог уловить его ртом, - тут была неветреная стор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вай руки, - сказал Васюков. Щетина на его лице еще больше побелела и вздыбилась. Я повис на нем, и мы двинулись к колонне, как мне хотелось. Мы опять пристроились сбоку, и кто-то невидимый мне сказал одышным, дрожащим голосом - пожилой, видно, бы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бы, ребята, поменьше пили, а побольше закусывали. А то, вишь, оно как получаетс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асюков ругнулся и поглядел на меня длинно и мечтательно, - наверно, вспомнил про самогон и консервы в день моей свадьбы. Он спросил у всех ближних к нам, кто такой Тимоха и кем он тут служит. В колонне молчали, как молчат о чем-нибудь тайном или опасн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ворю, Тимоха кем тут у вас, 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не тогда снова захотелось полежать лицом в небо, и я не услыхал, что ответили пленные Васюков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сидел у подветренной стены склада, рядом с тем штабелем. Наушники у моей шапки были опущены, а тесемки завязаны мертвым узлом. Рот мне закрывал поднятый воротник шинели, и на кубаре намерзла большая круглая ледышка. Прямо передо мной, метрах в тридцати, топотала колонна. По узлу на тесемках шапки, по тому, как были укрыты полами шинели мои колени и как я полусидел-полулежал совсем рядом с поленницей, я догадался, что Васюков меня бросил, а сам... Может, убежал уже! Мои руки были засунуты в карманы шинели, - Васюков, конечно, засунул, навсегда, перед своим уходом, и я потянул их, чтобы пощупать пульс, - сам же говорил, что он у меня, как молоток, а рана с гулькин нос! Я никак не мог стянуть свои шерстяные командирские перчатки, - на кисти их туго зажимали застегнутые манжеты гимнастерки, - это тоже он, сволочь, зачем-то заправил, а сам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ульс бился. На обеих запястьях. Мне было жарко и хотелось пить, но снег не падал: ветер улегся, и небо расчистилось, и над кружевом проволочного забора рдело закатное солнце с двумя радужными столбами по бокам. Снега не было нигде, кроме запретных зон у сторожевых вышек и еще рядом со мной, у поленницы. Тут он целел плотным настом, и лишь в нескольких местах в нем были протоптаны проходы-коридоры, и виделся наш с Васюковым зигзагообразный след. Из поленницы - и все почему-то вверх в небо, торчали синие скрюченные руки, а припавшие в одну сторону, к колонне, стриженые обледенелые головы светились медно, и мне казалось, что они звуча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ленный был в пилотке, натянутой чулком на лицо, и мою шапку тащил за макушку, отчего тесемки врезались мне в горло. Я боднулся, и пленный побежал к колонне. Были стылые, прозрачные сумерки: над предворотней будкой в небе обозначался ущербный месяц. Может, я первый из всех увидел тогда, как от ворот в глубь лагеря заковыляла на трех ногах белая лошадь. Она понуждалась к складу, у которого я сидел, но недалеко от поленницы попятилась назад, споткнулась и заржала - трубно и длинно, и к ней тогда половодно хлынула колонна пленных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продолжалось долго - смятенная поваль, крики и стоны, - а потом появился Васюков. Полы его шинели были темными, и в руках он держал какой-то блестящий, розовый пласт. Он окликнул меня, как вдогон издали, и я приподнял ру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имоху искал, - рыдающе сказал он. - А после вот лошадиную легкую достал. Она совсем... совсем тепла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я снова увидел Васюкова, месяца над предворотней будкой уже не было, и колонна пленных почти не различалась. Васюков топал сапогами у моих ног, бил себя руками по бокам и крич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ва-ува-ува-в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Ува-ва! Ува-в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было жарко и хотелось п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поленницы несся колокольный зв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том я увидел, как Перемот бежал впереди, а мы с Васюковым сзади, плечом к плечу, и у него влажно и сладко булькала под шинелью писанка, но я знал, что в ней ничего нету. Мы бежали по немировскому полю - красному от мака, а стояки с колючкой перед моим взводом были кружевно-белыми, и сторожевые вышки над ними тоже. Впереди ручья - там же минное поле! - стоял и ждал нас по команде «смирно» капитан Мишенин, и я врезал перед ним сапогами и каким-то единственным, большим, круглым словом доложил ему обо всем сразу - о числе вражеских солдат, танков и минометов в Немирове, о медном кресте Перемота, о бумажнике немца с ромбом, шпалой и моим кубарем, о растерзанной пленными трехногой белой лошади и поленнице...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1961</w:t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20:00Z</dcterms:created>
  <dc:creator>Александр Ноздрачев</dc:creator>
  <dc:description/>
  <dc:language>en-US</dc:language>
  <cp:lastModifiedBy>Александр Ноздрачев</cp:lastModifiedBy>
  <dcterms:modified xsi:type="dcterms:W3CDTF">2008-12-05T15:16:00Z</dcterms:modified>
  <cp:revision>15</cp:revision>
  <dc:subject/>
  <dc:title>Крик</dc:title>
</cp:coreProperties>
</file>