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онстантин Дмитриевич Воробьев</w:t>
      </w:r>
    </w:p>
    <w:p>
      <w:pPr>
        <w:pStyle w:val="Normal"/>
        <w:jc w:val="both"/>
        <w:rPr>
          <w:rFonts w:ascii="Arial" w:hAnsi="Arial" w:cs="Arial"/>
          <w:b/>
          <w:b/>
          <w:bCs/>
          <w:sz w:val="32"/>
        </w:rPr>
      </w:pPr>
      <w:r>
        <w:rPr>
          <w:rFonts w:cs="Arial" w:ascii="Arial" w:hAnsi="Arial"/>
          <w:b/>
          <w:bCs/>
          <w:sz w:val="32"/>
        </w:rPr>
        <w:t>…</w:t>
      </w:r>
      <w:r>
        <w:rPr>
          <w:rFonts w:cs="Arial" w:ascii="Arial" w:hAnsi="Arial"/>
          <w:b/>
          <w:bCs/>
          <w:sz w:val="32"/>
        </w:rPr>
        <w:t>И всему роду твоему</w:t>
      </w:r>
    </w:p>
    <w:p>
      <w:pPr>
        <w:pStyle w:val="Normal"/>
        <w:jc w:val="both"/>
        <w:rPr>
          <w:rFonts w:ascii="Arial" w:hAnsi="Arial" w:cs="Arial"/>
          <w:i/>
          <w:i/>
          <w:iCs/>
          <w:sz w:val="20"/>
        </w:rPr>
      </w:pPr>
      <w:r>
        <w:rPr>
          <w:rFonts w:cs="Arial" w:ascii="Arial" w:hAnsi="Arial"/>
          <w:i/>
          <w:iCs/>
          <w:sz w:val="20"/>
        </w:rPr>
        <w:t>Повесть</w:t>
      </w:r>
    </w:p>
    <w:p>
      <w:pPr>
        <w:pStyle w:val="Normal"/>
        <w:jc w:val="both"/>
        <w:rPr>
          <w:rFonts w:ascii="Arial" w:hAnsi="Arial" w:cs="Arial"/>
          <w:i/>
          <w:i/>
          <w:iCs/>
          <w:sz w:val="20"/>
        </w:rPr>
      </w:pPr>
      <w:r>
        <w:rPr>
          <w:rFonts w:cs="Arial" w:ascii="Arial" w:hAnsi="Arial"/>
          <w:i/>
          <w:iCs/>
          <w:sz w:val="20"/>
        </w:rPr>
        <w:t>Ижевск: Удмуртия, 1990</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drawing>
          <wp:anchor behindDoc="0" distT="0" distB="0" distL="0" distR="114935" simplePos="0" locked="0" layoutInCell="0" allowOverlap="1" relativeHeight="48">
            <wp:simplePos x="0" y="0"/>
            <wp:positionH relativeFrom="column">
              <wp:align>left</wp:align>
            </wp:positionH>
            <wp:positionV relativeFrom="paragraph">
              <wp:posOffset>635</wp:posOffset>
            </wp:positionV>
            <wp:extent cx="1845310"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45310" cy="2875280"/>
                    </a:xfrm>
                    <a:prstGeom prst="rect">
                      <a:avLst/>
                    </a:prstGeom>
                  </pic:spPr>
                </pic:pic>
              </a:graphicData>
            </a:graphic>
          </wp:anchor>
        </w:drawing>
      </w:r>
      <w:r>
        <w:rPr>
          <w:rFonts w:cs="Arial" w:ascii="Arial" w:hAnsi="Arial"/>
          <w:sz w:val="20"/>
        </w:rPr>
        <w:t>Шел нудный, мелкий дождь, и даже не дождь, а мга - густая и туманно-седая, как это и полагается в Прибалтике в ноябре. Мга липкой паутиной оседала на бровях и ресницах, и надо было то и дело отирать лицо. Перчатка пахла отвратительно едко: бензин так и не выветрился за ночь, и свиная кожа стала неряшливо пегой, а не первозданно желтой, как это предполагалось вчера вечером. Перчатки чистил сын и оставил их в ванной до утра, а надо было вынести на балкон. Может, только из-за этого перчатки сильно воняли. Денис с петушиным вызовом всему свету сказал сегодня утром, когда пора было прощаться:</w:t>
      </w:r>
    </w:p>
    <w:p>
      <w:pPr>
        <w:pStyle w:val="Normal"/>
        <w:ind w:firstLine="284"/>
        <w:jc w:val="both"/>
        <w:rPr>
          <w:rFonts w:ascii="Arial" w:hAnsi="Arial" w:cs="Arial"/>
          <w:sz w:val="20"/>
        </w:rPr>
      </w:pPr>
      <w:r>
        <w:rPr>
          <w:rFonts w:cs="Arial" w:ascii="Arial" w:hAnsi="Arial"/>
          <w:sz w:val="20"/>
        </w:rPr>
        <w:t>- Ничего, пап! Все равно ты еще как... знаешь кто?</w:t>
      </w:r>
    </w:p>
    <w:p>
      <w:pPr>
        <w:pStyle w:val="Normal"/>
        <w:ind w:firstLine="284"/>
        <w:jc w:val="both"/>
        <w:rPr/>
      </w:pPr>
      <w:r>
        <w:rPr>
          <w:rFonts w:cs="Arial" w:ascii="Arial" w:hAnsi="Arial"/>
          <w:sz w:val="20"/>
        </w:rPr>
        <w:t>Уже одетый, Сыромуков стоял тогда в коридоре и под горькую мысль: «Глаза б мои не глядели» - рассматривал себя в зеркало. Он притаенно напрягся, ожидая, но Денис долго искал - в почтенных книгах, конечно, - на кого там вознесенно похож его отец, и ничего не нашел.</w:t>
      </w:r>
    </w:p>
    <w:p>
      <w:pPr>
        <w:pStyle w:val="Normal"/>
        <w:ind w:firstLine="284"/>
        <w:jc w:val="both"/>
        <w:rPr>
          <w:rFonts w:ascii="Arial" w:hAnsi="Arial" w:cs="Arial"/>
          <w:sz w:val="20"/>
        </w:rPr>
      </w:pPr>
      <w:r>
        <w:rPr>
          <w:rFonts w:cs="Arial" w:ascii="Arial" w:hAnsi="Arial"/>
          <w:sz w:val="20"/>
        </w:rPr>
        <w:t>- Ладно, - бесстрастно сказал Сыромуков. - Ты тоже похож на него.</w:t>
      </w:r>
    </w:p>
    <w:p>
      <w:pPr>
        <w:pStyle w:val="Normal"/>
        <w:ind w:firstLine="284"/>
        <w:jc w:val="both"/>
        <w:rPr/>
      </w:pPr>
      <w:r>
        <w:rPr>
          <w:rFonts w:cs="Arial" w:ascii="Arial" w:hAnsi="Arial"/>
          <w:sz w:val="20"/>
        </w:rPr>
        <w:t>- На кого? - ревниво спросил Денис и вытянулся перед зеркалом до хруста в позвонках. Сыромуков опустил плечи, умалившись в росте, и все получилось так, как надо было: хохол на макушке Дениса торчал вровень с беретом на голове отца.</w:t>
      </w:r>
    </w:p>
    <w:p>
      <w:pPr>
        <w:pStyle w:val="Normal"/>
        <w:ind w:firstLine="284"/>
        <w:jc w:val="both"/>
        <w:rPr/>
      </w:pPr>
      <w:r>
        <w:rPr>
          <w:rFonts w:cs="Arial" w:ascii="Arial" w:hAnsi="Arial"/>
          <w:sz w:val="20"/>
        </w:rPr>
        <w:t>- Ну вот. Видишь? Осталось каких-нибудь сантиметров пять, - серьезно сказал Сыромуков. - Это как раз на четыре недели, даже меньше.</w:t>
      </w:r>
    </w:p>
    <w:p>
      <w:pPr>
        <w:pStyle w:val="Normal"/>
        <w:ind w:firstLine="284"/>
        <w:jc w:val="both"/>
        <w:rPr>
          <w:rFonts w:ascii="Arial" w:hAnsi="Arial" w:cs="Arial"/>
          <w:sz w:val="20"/>
        </w:rPr>
      </w:pPr>
      <w:r>
        <w:rPr>
          <w:rFonts w:cs="Arial" w:ascii="Arial" w:hAnsi="Arial"/>
          <w:sz w:val="20"/>
        </w:rPr>
        <w:t>Денис согласно кивнул - верил, что подрастет на пять сантиметров за месяц, а Сыромуков досадливо подумал: до каких пор сын пребудет ребенком - лет до восемнадцати? Или до тридцати?</w:t>
      </w:r>
    </w:p>
    <w:p>
      <w:pPr>
        <w:pStyle w:val="Normal"/>
        <w:ind w:firstLine="284"/>
        <w:jc w:val="both"/>
        <w:rPr/>
      </w:pPr>
      <w:r>
        <w:rPr>
          <w:rFonts w:cs="Arial" w:ascii="Arial" w:hAnsi="Arial"/>
          <w:sz w:val="20"/>
        </w:rPr>
        <w:t>Впрочем, он возмужает сразу же, как только настанет тот день. На фронте такое происходило с ребятами сплошь и рядом. Командовал же он сам остатками роты? Командовал! Почти целые сутки... Со свистком... Он отъял его из руки капитана Ершова, когда тому... Да и не отъял, а выломил, потому что пальцы ротного уже окоченели, а свисток казался суеверно необходимым: все надо было делать в бою так, как делал капитан...</w:t>
      </w:r>
    </w:p>
    <w:p>
      <w:pPr>
        <w:pStyle w:val="Normal"/>
        <w:ind w:firstLine="284"/>
        <w:jc w:val="both"/>
        <w:rPr/>
      </w:pPr>
      <w:r>
        <w:rPr>
          <w:rFonts w:cs="Arial" w:ascii="Arial" w:hAnsi="Arial"/>
          <w:sz w:val="20"/>
        </w:rPr>
        <w:t xml:space="preserve">- Ну, будь жив и здоров! - приказательно сказал Сыромуков, и Денис по-ребячьи ответил: «Хорошо». Они, отступив от зеркала, </w:t>
      </w:r>
      <w:r>
        <w:rPr>
          <w:rFonts w:cs="Arial" w:ascii="Arial" w:hAnsi="Arial"/>
          <w:i/>
          <w:iCs/>
          <w:sz w:val="20"/>
        </w:rPr>
        <w:t>взрослым</w:t>
      </w:r>
      <w:r>
        <w:rPr>
          <w:rFonts w:cs="Arial" w:ascii="Arial" w:hAnsi="Arial"/>
          <w:sz w:val="20"/>
        </w:rPr>
        <w:t xml:space="preserve"> рывком пожали друг другу руки, но Денис чуть-чуть задержал в захвате ладонь отца и пожал ее сильней и судорожней, чем это бывало раньше, если им приходилось расставаться. Из своей комнаты - ждала там чужая, пока простятся свои, - в коридор вышла Филипповна, их приживальная хозяйка, бывшая нянька Дениса, древний божий одуванчик, «буся». Она ненужно спросила Сыромукова, не забыл ли он свои лекарства, а у самой губы скорбно собрались в трубочку, и Сыромуков с осторожной преданностью - как покойника - поцеловал ее в лоб.</w:t>
      </w:r>
    </w:p>
    <w:p>
      <w:pPr>
        <w:pStyle w:val="Normal"/>
        <w:ind w:firstLine="284"/>
        <w:jc w:val="both"/>
        <w:rPr>
          <w:rFonts w:ascii="Arial" w:hAnsi="Arial" w:cs="Arial"/>
          <w:sz w:val="20"/>
        </w:rPr>
      </w:pPr>
      <w:r>
        <w:rPr>
          <w:rFonts w:cs="Arial" w:ascii="Arial" w:hAnsi="Arial"/>
          <w:sz w:val="20"/>
        </w:rPr>
        <w:t>Заказанного с вечера такси у подъезда не было. Еще не совсем рассвело, и фонари горели под мгой взъерошенно и тускло. Перчатки, конечно, следовало вынести с вечера на балкон. Денис же возмужает сразу, как только... Может, это случится весной. В марте, например. Тогда через месяц обновится мир, а это захватит и уведет его в сторону... В мае все оживает и возрождается. В мае выводятся аистята... И начинается рыбалка... Но Денис до сих пор не умеет насаживать червя. Не то боится, не то брезгует. А возможно, и жалеет... Любопытно, сколько их там, внизу, пород? Шесть или двенадцать? И с чего они начинают? С мозга? Или с сердца?</w:t>
      </w:r>
    </w:p>
    <w:p>
      <w:pPr>
        <w:pStyle w:val="Normal"/>
        <w:ind w:firstLine="284"/>
        <w:jc w:val="both"/>
        <w:rPr>
          <w:rFonts w:ascii="Arial" w:hAnsi="Arial" w:cs="Arial"/>
          <w:sz w:val="20"/>
        </w:rPr>
      </w:pPr>
      <w:r>
        <w:rPr>
          <w:rFonts w:cs="Arial" w:ascii="Arial" w:hAnsi="Arial"/>
          <w:sz w:val="20"/>
        </w:rPr>
        <w:t>Заказанная машина не появлялась, и Сыромуков решил идти к стоянке. Мягкий венгерский чемодан на весу выгибался и круглился, как бурдюк, и было опасение, что поклажа сомнется к чертовой матери и что сквозь звенья «молнии» просочится сырость и рубашки пожелтеют.</w:t>
      </w:r>
    </w:p>
    <w:p>
      <w:pPr>
        <w:pStyle w:val="Normal"/>
        <w:ind w:firstLine="284"/>
        <w:jc w:val="both"/>
        <w:rPr/>
      </w:pPr>
      <w:r>
        <w:rPr>
          <w:rFonts w:cs="Arial" w:ascii="Arial" w:hAnsi="Arial"/>
          <w:sz w:val="20"/>
        </w:rPr>
        <w:t>- Надо было покупать отечественный турсук с железными нашлепками по углам! - вслух сказал себе Сыромуков и неизвестно на кого разозлился. Тогда как раз показалось впереди свободное такси, и он приветливо и нерешительно поднял руку. Новая машина промчалась мимо с каким-то издевательски роскошным рокотом, обдав его грязью, - шофер, наверно, поддал газу, а Сыромуков подумал, как много развелось на свете разного оголтелого хамья. Ужас! Он поставил чемодан у кромки тротуара и раскрытым ртом глубоко и панически вдохнул в себя большую порцию мги. Было то, что случалось с его сердцем часто и уже давно, - оно так толкнулось, подпрыгнуло вверх и замерло, готовясь не то выскочить совсем, не то остаться так под горлом - стесненно затихшим, без воздуха в легких, потому что дышать в такие секунды было нечем. Кончалось это всегда одинаково: раздавался больно ощутимый толчок, за ним через долгую, как целый век, паузу второй, потом третий, а после начиналась скачущая дробь ударов под неподвластный разуму страх. Это - страх - каждый раз было новым, свежетрепетным ощущением, и боялся не мозг и не само сердце, что оно вот-вот разорвется, как граната, а страшилось все тело и, больше всего глаза и руки. Глаза тогда зовуще метались по сторонам, а руки самостоятельно совершали одно и то же заученное движение - они размеренно вскидывались над головой и округло опускались, вскидывались и опускались, и всякий раз, когда все уже кончалось, Сыромуков не мог объяснить себе, зачем они это проделывали.</w:t>
      </w:r>
    </w:p>
    <w:p>
      <w:pPr>
        <w:pStyle w:val="Normal"/>
        <w:ind w:firstLine="284"/>
        <w:jc w:val="both"/>
        <w:rPr/>
      </w:pPr>
      <w:r>
        <w:rPr>
          <w:rFonts w:cs="Arial" w:ascii="Arial" w:hAnsi="Arial"/>
          <w:sz w:val="20"/>
        </w:rPr>
        <w:t>- Ну вот и все, - сказал Сыромуков и достал из кармана пальто стеклянный цилиндрик с нитроглицерином. Он знал, что после приступа это лекарство уже не нужно, но все же всякий раз, если приступ застигал его на улице, покорно глотал белое зерно.</w:t>
      </w:r>
    </w:p>
    <w:p>
      <w:pPr>
        <w:pStyle w:val="Normal"/>
        <w:ind w:firstLine="284"/>
        <w:jc w:val="both"/>
        <w:rPr/>
      </w:pPr>
      <w:r>
        <w:rPr>
          <w:rFonts w:cs="Arial" w:ascii="Arial" w:hAnsi="Arial"/>
          <w:sz w:val="20"/>
        </w:rPr>
        <w:t>Он не запомнил, когда и каким образом пересек тротуар и оказался возле каменного забора с широким черепичным навесом, - наверно, инстинктивно решил, когда остановилось сердце, что тут на всякий случай окажется сухое место. Рыжий сгорбившийся чемодан показался ему отсюда бездомной намокшей собакой, и Сыромуков крадущимся шагом пошел к нему, словно намеревался поддеть его ногой. До ближайшей остановки такси было три прогона в автобусе, но начинался утренний час «пик», и Сыромуков не решился рисковать, - в костоломной давке при посадке и выходе застежка-»молния» на чемодане могла порваться: это все же заграничная штука, черт бы ее побрал, а не отечественный окованный турсук на замках. С тем-то, пожалуйста, с тем куда угодно!</w:t>
      </w:r>
    </w:p>
    <w:p>
      <w:pPr>
        <w:pStyle w:val="Normal"/>
        <w:ind w:firstLine="284"/>
        <w:jc w:val="both"/>
        <w:rPr/>
      </w:pPr>
      <w:r>
        <w:rPr>
          <w:rFonts w:cs="Arial" w:ascii="Arial" w:hAnsi="Arial"/>
          <w:sz w:val="20"/>
        </w:rPr>
        <w:t>Сердце работало нормально, в нем только чувствовалась ставшая давно привычной, ровная и тихо ноющая боль, похожая на зубную, когда там где-то глубоко в корне образуется свищ. Маленький. Начальной стадии свищ, с которым можно примириться и жить... если, конечно, не нажимать на зуб сильно. Не есть, например, хлебные корки. Копченую колбасу. Не разгрызать сухари... То же самое и с сердцем - не надо на него нажимать. Ну, не: совсем, скажем, не нажимать, а стараться отвращать его» от лишних «затвердевших» мелочей жизни. Тут всегда с большой пользой для него работает чувство юмора. И еще рассудительность. Вот, к примеру, тот таксист, что не остановился. Во-первых, он, возможно, торопился по вызову, «А к тебе он явился по вызову?» Не в этом дело. Допустим даже, что он ехал не по заказу, а так. «А ты: в это время шел по кромке тротуара и поднял руку...» Минуточку! Нужно всегда объективно и по возможности; быстро вникать разумом в подлинную суть любого человеческого поступка и результаты такого исследования сообщать сердцу. Тогда все будет в порядке. «Потому что на основании полной информации нельзя принять никакого решения?» Да нет... дело ведь в том, что на таксистов подают жалобы, если те подбирают бродячих пассажиров, помимо стоянок. А в автоконторах по этим жалобам принимают меры к нарушителям, понятно? Значит, бессердечность и хамство таксистов тут ни при чем. Да и вообще не бывает сердечного хама. Ну что такое хам с сердцем?» Абсурд! «Словом, надо уметь оборачиваться в будень изнанкой, а в праздник лицом?»</w:t>
      </w:r>
    </w:p>
    <w:p>
      <w:pPr>
        <w:pStyle w:val="Normal"/>
        <w:ind w:firstLine="284"/>
        <w:jc w:val="both"/>
        <w:rPr>
          <w:rFonts w:ascii="Arial" w:hAnsi="Arial" w:cs="Arial"/>
          <w:sz w:val="20"/>
        </w:rPr>
      </w:pPr>
      <w:r>
        <w:rPr>
          <w:rFonts w:cs="Arial" w:ascii="Arial" w:hAnsi="Arial"/>
          <w:sz w:val="20"/>
        </w:rPr>
        <w:t>- Хреновый ты философ! - сказал себе Сыромуков. - Нельзя ведь жертвовать истиной ради какого бы то ни было интереса!</w:t>
      </w:r>
    </w:p>
    <w:p>
      <w:pPr>
        <w:pStyle w:val="Normal"/>
        <w:ind w:firstLine="284"/>
        <w:jc w:val="both"/>
        <w:rPr>
          <w:rFonts w:ascii="Arial" w:hAnsi="Arial" w:cs="Arial"/>
          <w:sz w:val="20"/>
        </w:rPr>
      </w:pPr>
      <w:r>
        <w:rPr>
          <w:rFonts w:cs="Arial" w:ascii="Arial" w:hAnsi="Arial"/>
          <w:sz w:val="20"/>
        </w:rPr>
        <w:t>Стоянка такси была уже недалеко, и там бездельничало несколько маши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 тому, что шофер аккуратно внедрил чемодан в чисто прибранный багажник, что сиденья новой «Волги» еще не обшарпались и в машине было уютно, что на ходу в ней ничего не дребезжало, а при подъеме в гору мотор не завывал в немощном надсаде и ему не надо было помогать напряжением сердца, Сыромуков отрадно почувствовал то покойное удовлетворение, которое всегда приходило к нему, когда жизнь вдруг представлялась прочной и благополучной. Он сел не рядом с шофером, а на заднее сиденье, один, проворно и праздно, и ему захотелось ехать долго и неизвестно куда. В этом всеприветном состоянии духа он ощутил почти самодовольное уважение к себе, к своему прошлому, настоящему и будущему. «Ты еще достаточно молод и долго останешься таким, и, значит, с Денисом тоже все будет в порядке».</w:t>
      </w:r>
    </w:p>
    <w:p>
      <w:pPr>
        <w:pStyle w:val="Normal"/>
        <w:ind w:firstLine="284"/>
        <w:jc w:val="both"/>
        <w:rPr>
          <w:rFonts w:ascii="Arial" w:hAnsi="Arial" w:cs="Arial"/>
          <w:sz w:val="20"/>
        </w:rPr>
      </w:pPr>
      <w:r>
        <w:rPr>
          <w:rFonts w:cs="Arial" w:ascii="Arial" w:hAnsi="Arial"/>
          <w:sz w:val="20"/>
        </w:rPr>
        <w:t>- Все надежно и все хорошо! - нечаянно громко проговорил он.</w:t>
      </w:r>
    </w:p>
    <w:p>
      <w:pPr>
        <w:pStyle w:val="Normal"/>
        <w:ind w:firstLine="284"/>
        <w:jc w:val="both"/>
        <w:rPr>
          <w:rFonts w:ascii="Arial" w:hAnsi="Arial" w:cs="Arial"/>
          <w:sz w:val="20"/>
        </w:rPr>
      </w:pPr>
      <w:r>
        <w:rPr>
          <w:rFonts w:cs="Arial" w:ascii="Arial" w:hAnsi="Arial"/>
          <w:sz w:val="20"/>
        </w:rPr>
        <w:t>- Да, машина будь здоров, если б не передние подшипники, - по-своему понял его шофер.</w:t>
      </w:r>
    </w:p>
    <w:p>
      <w:pPr>
        <w:pStyle w:val="Normal"/>
        <w:ind w:firstLine="284"/>
        <w:jc w:val="both"/>
        <w:rPr/>
      </w:pPr>
      <w:r>
        <w:rPr>
          <w:rFonts w:cs="Arial" w:ascii="Arial" w:hAnsi="Arial"/>
          <w:sz w:val="20"/>
        </w:rPr>
        <w:t>- А что? Подводят?</w:t>
      </w:r>
    </w:p>
    <w:p>
      <w:pPr>
        <w:pStyle w:val="Normal"/>
        <w:ind w:firstLine="284"/>
        <w:jc w:val="both"/>
        <w:rPr>
          <w:rFonts w:ascii="Arial" w:hAnsi="Arial" w:cs="Arial"/>
          <w:sz w:val="20"/>
        </w:rPr>
      </w:pPr>
      <w:r>
        <w:rPr>
          <w:rFonts w:cs="Arial" w:ascii="Arial" w:hAnsi="Arial"/>
          <w:sz w:val="20"/>
        </w:rPr>
        <w:t>- Летят на третьей тыще. С «Запорожца» поставлены, понимаешь?</w:t>
      </w:r>
    </w:p>
    <w:p>
      <w:pPr>
        <w:pStyle w:val="Normal"/>
        <w:ind w:firstLine="284"/>
        <w:jc w:val="both"/>
        <w:rPr>
          <w:rFonts w:ascii="Arial" w:hAnsi="Arial" w:cs="Arial"/>
          <w:sz w:val="20"/>
        </w:rPr>
      </w:pPr>
      <w:r>
        <w:rPr>
          <w:rFonts w:cs="Arial" w:ascii="Arial" w:hAnsi="Arial"/>
          <w:sz w:val="20"/>
        </w:rPr>
        <w:t>- Исправят со временем, - убежденно сказал Сыромуков.</w:t>
      </w:r>
    </w:p>
    <w:p>
      <w:pPr>
        <w:pStyle w:val="Normal"/>
        <w:ind w:firstLine="284"/>
        <w:jc w:val="both"/>
        <w:rPr/>
      </w:pPr>
      <w:r>
        <w:rPr>
          <w:rFonts w:cs="Arial" w:ascii="Arial" w:hAnsi="Arial"/>
          <w:sz w:val="20"/>
        </w:rPr>
        <w:t>- Понятно, что исправят, - согласился шофер. - Но я тебе скажу: самая правильная машина для нашего брата-таксиста был «Москвич». Точно говорю!</w:t>
      </w:r>
    </w:p>
    <w:p>
      <w:pPr>
        <w:pStyle w:val="Normal"/>
        <w:ind w:firstLine="284"/>
        <w:jc w:val="both"/>
        <w:rPr>
          <w:rFonts w:ascii="Arial" w:hAnsi="Arial" w:cs="Arial"/>
          <w:sz w:val="20"/>
        </w:rPr>
      </w:pPr>
      <w:r>
        <w:rPr>
          <w:rFonts w:cs="Arial" w:ascii="Arial" w:hAnsi="Arial"/>
          <w:sz w:val="20"/>
        </w:rPr>
        <w:t>- Мал ведь, - возразил Сыромуков.</w:t>
      </w:r>
    </w:p>
    <w:p>
      <w:pPr>
        <w:pStyle w:val="Normal"/>
        <w:ind w:firstLine="284"/>
        <w:jc w:val="both"/>
        <w:rPr/>
      </w:pPr>
      <w:r>
        <w:rPr>
          <w:rFonts w:cs="Arial" w:ascii="Arial" w:hAnsi="Arial"/>
          <w:sz w:val="20"/>
        </w:rPr>
        <w:t>- Не играет роли. Все равно по одному больше возишь. Зато там расход горючего меньше и управление легче... Там, бывало, знаешь как? Едешь, допустим, ночью и левой рукой рулишь, а правой настроение создаешь. Сколько угодно!</w:t>
      </w:r>
    </w:p>
    <w:p>
      <w:pPr>
        <w:pStyle w:val="Normal"/>
        <w:ind w:firstLine="284"/>
        <w:jc w:val="both"/>
        <w:rPr>
          <w:rFonts w:ascii="Arial" w:hAnsi="Arial" w:cs="Arial"/>
          <w:sz w:val="20"/>
        </w:rPr>
      </w:pPr>
      <w:r>
        <w:rPr>
          <w:rFonts w:cs="Arial" w:ascii="Arial" w:hAnsi="Arial"/>
          <w:sz w:val="20"/>
        </w:rPr>
        <w:t>- Кому? - не понял Сыромуков.</w:t>
      </w:r>
    </w:p>
    <w:p>
      <w:pPr>
        <w:pStyle w:val="Normal"/>
        <w:ind w:firstLine="284"/>
        <w:jc w:val="both"/>
        <w:rPr/>
      </w:pPr>
      <w:r>
        <w:rPr>
          <w:rFonts w:cs="Arial" w:ascii="Arial" w:hAnsi="Arial"/>
          <w:sz w:val="20"/>
        </w:rPr>
        <w:t xml:space="preserve">- Ну кому! Понятно, пассажирке, ежели она не против и сидит рядом, - засмеялся шофер. Ему было лет тридцать пять, и то, что он посчитал уместным сказать Сыромукову про настроение, означало только одно - Сыромуков сошел за его ровесника, в крайнем случае за сорокалетнего, с кем еще можно толковать на озорные мужские темы. «Да-да, все пока хорошо и надежно, - подумал Сыромуков, - и этот шофер, видать, отличный малый с крепким нутром. Такие жизнестойкие, </w:t>
      </w:r>
      <w:r>
        <w:rPr>
          <w:rFonts w:cs="Arial" w:ascii="Arial" w:hAnsi="Arial"/>
          <w:i/>
          <w:iCs/>
          <w:sz w:val="20"/>
        </w:rPr>
        <w:t>круглые</w:t>
      </w:r>
      <w:r>
        <w:rPr>
          <w:rFonts w:cs="Arial" w:ascii="Arial" w:hAnsi="Arial"/>
          <w:sz w:val="20"/>
        </w:rPr>
        <w:t xml:space="preserve"> душой люди очень нужны. Они помогают ближним своим - тем, кто немного устал, - создавать некую радужно бездумную моральную преграду для психической уязвимости. С таким народом полезно общаться... даже если они тяготеют к матерным словам. Подумаешь, великая беда!»</w:t>
      </w:r>
    </w:p>
    <w:p>
      <w:pPr>
        <w:pStyle w:val="Normal"/>
        <w:ind w:firstLine="284"/>
        <w:jc w:val="both"/>
        <w:rPr>
          <w:rFonts w:ascii="Arial" w:hAnsi="Arial" w:cs="Arial"/>
          <w:sz w:val="20"/>
        </w:rPr>
      </w:pPr>
      <w:r>
        <w:rPr>
          <w:rFonts w:cs="Arial" w:ascii="Arial" w:hAnsi="Arial"/>
          <w:sz w:val="20"/>
        </w:rPr>
        <w:t>- Закурить можно? - бодро, с предчувствием чего-то еще лучшего спросил Сыромуков.</w:t>
      </w:r>
    </w:p>
    <w:p>
      <w:pPr>
        <w:pStyle w:val="Normal"/>
        <w:ind w:firstLine="284"/>
        <w:jc w:val="both"/>
        <w:rPr/>
      </w:pPr>
      <w:r>
        <w:rPr>
          <w:rFonts w:cs="Arial" w:ascii="Arial" w:hAnsi="Arial"/>
          <w:sz w:val="20"/>
        </w:rPr>
        <w:t>- Вот чего нельзя, брат, того нельзя, - помедлив, ответил шофер. - Понимаешь, мы с напарником договорились: ни самим чтоб, ни другим. Так что извини.</w:t>
      </w:r>
    </w:p>
    <w:p>
      <w:pPr>
        <w:pStyle w:val="Normal"/>
        <w:ind w:firstLine="284"/>
        <w:jc w:val="both"/>
        <w:rPr>
          <w:rFonts w:ascii="Arial" w:hAnsi="Arial" w:cs="Arial"/>
          <w:sz w:val="20"/>
        </w:rPr>
      </w:pPr>
      <w:r>
        <w:rPr>
          <w:rFonts w:cs="Arial" w:ascii="Arial" w:hAnsi="Arial"/>
          <w:sz w:val="20"/>
        </w:rPr>
        <w:t>Сыромуков поспешно сказал «конечно» и спрятал сигаре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дание аэровокзала всегда производило на Сыромукова удручающее впечатление своим бегемотно-тяжелым видом, так как построили его тут уже давно, сразу же после войны, и руководящей идеей эстетически слепого архитектора, как полагал Сыромуков, не были избраны ни гармония, ни забота о парящем настроении пассажира. И у входа, и внутри самого здания было много массивных приземистых колонн, возведенных одна возле другой, но не несущих на себе почти никакой нагрузки. Склеп. А вернее, заземленный пантеон чьей-то давно померкшей славы, подумал Сыромуков, но тут же отметил, что сооружено это прочно, на века. Уже шла регистрация билетов на кавказский рейс, и Сыромуков стал в очередь: самолет отлетал в восемь, а на место прибытия в одиннадцать с минутами, - в Киеве была промежуточная посадка. Сыромуков плохо переносил высоту. Сердце в полете как бы разбухало, опускалось вниз, на желудок, и щемило так, что не помогали ни валидол, ни кордиамин. В сущности, он так и не выяснил до конца, что было причиной его дурного самочувствия в самолете - только ли больное сердце или же - помимо него - самая настоящая боязнь живота за благополучный исход полета. Изначальным всегда был тайный ребяческий страх у самолетного трапа, сердце же опускалось и щемило позже, когда взревывали турбины и следовало пристегиваться ремнями к креслу. Но как бы там ни было, а Сыромукову все же хотелось считать, что повинно во всем этом сердце, что страх появляется из-за него. Только из-за него.</w:t>
      </w:r>
    </w:p>
    <w:p>
      <w:pPr>
        <w:pStyle w:val="Normal"/>
        <w:ind w:firstLine="284"/>
        <w:jc w:val="both"/>
        <w:rPr>
          <w:rFonts w:ascii="Arial" w:hAnsi="Arial" w:cs="Arial"/>
          <w:sz w:val="20"/>
        </w:rPr>
      </w:pPr>
      <w:r>
        <w:rPr>
          <w:rFonts w:cs="Arial" w:ascii="Arial" w:hAnsi="Arial"/>
          <w:sz w:val="20"/>
        </w:rPr>
        <w:t>- Вы будете крайний?</w:t>
      </w:r>
    </w:p>
    <w:p>
      <w:pPr>
        <w:pStyle w:val="Normal"/>
        <w:ind w:firstLine="284"/>
        <w:jc w:val="both"/>
        <w:rPr/>
      </w:pPr>
      <w:r>
        <w:rPr>
          <w:rFonts w:cs="Arial" w:ascii="Arial" w:hAnsi="Arial"/>
          <w:sz w:val="20"/>
        </w:rPr>
        <w:t>Сыромуков оглянулся и с нажимом ответил, что он последний. Спрашивал по-девичьи краснощекий молоденький лейтенант в отлично сшитой новой шинели. Фуражка с веселым задором сидела на его белесой голове, и белый шарф выпрастывался из-за воротника шинели по-уставному узкой кокетливой полоской. Эта опрятность в одежде лейтенанта и весь его радостно-удачливый облик погасили в Сыромукове досаду на то, что тот произнес слово «крайний», ибо с удачливыми по виду людьми ему казалось безопаснее летать в самолете. Он поверяюще оглядел очередь и заметил в ней двух высоких молодцов кавказского типа в глыбовидных кепках и в одинаковых темно-зеленых нейлоновых куртках. Парни не выпускали из рук громадные дорогие чемоданы, и это тоже успокаивающе подействовало на Сыромукова: дети гор в последнее время сильно полюбили Прибалтику, благополучно доставляя сюда на ТУ-124 виноград и мандарины и безаварийно увозя местный ширпотреб, главным образом ковры. Сыромуков решил сидеть в самолете рядом с лейтенантом или же с теми двум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ылет задерживался сперва на час, потом еще на два, и посадку объявили в одиннадцать. Мга прекратилась, но небо было рыхлым и низким, насплошь затянутым тучами. На сыром аэродромном поле тесно стояли элегантные, хищно устремлённые вперед самолеты, и, как всегда при виде их, Сыромуков испытал смутную обиду на свою судьбу - одного десятка таких «тутушек» хватило бы тогда, когда он командовал остатками роты под Ржевом. Да что там десятка! Хватило бы и пяти, далее трех, - каждый ведь небось может поднять две сотни пятидесятикилограммовых фугасных дур!</w:t>
      </w:r>
    </w:p>
    <w:p>
      <w:pPr>
        <w:pStyle w:val="Normal"/>
        <w:ind w:firstLine="284"/>
        <w:jc w:val="both"/>
        <w:rPr/>
      </w:pPr>
      <w:r>
        <w:rPr>
          <w:rFonts w:cs="Arial" w:ascii="Arial" w:hAnsi="Arial"/>
          <w:sz w:val="20"/>
        </w:rPr>
        <w:t>«Черт бы вас побрал!» - восхищенно и тихо обругал он в душе авиаконструкторов, опоздавших помочь ему тридцать лет назад. У нижней ступеньки трапа аристократически красивая девица, похожая на лермонтовскую Мери, проверяла билеты и паспорта. Благополучный лейтенант, стоявший впереди Сыромукова, лихо козырнул ей, прежде чем подать документы. Потом он козырнул вторично, когда взял их назад.</w:t>
      </w:r>
    </w:p>
    <w:p>
      <w:pPr>
        <w:pStyle w:val="Normal"/>
        <w:ind w:firstLine="284"/>
        <w:jc w:val="both"/>
        <w:rPr/>
      </w:pPr>
      <w:r>
        <w:rPr>
          <w:rFonts w:cs="Arial" w:ascii="Arial" w:hAnsi="Arial"/>
          <w:sz w:val="20"/>
        </w:rPr>
        <w:t>- Не задерживайтесь! - строго сказала ему «княжна», и Сыромукову это понравилось непонятно почему. Свой посадочный талон, билет и бессрочный потрепанный паспорт он подал и принял безразлично-небрежно, не снимая с руки перчатку и избегая взглядом девушку, - тоже, как ему хотелось думать, неизвестно почему. Ни рядом с лейтенантом, ни позади тех двух в кепках сесть не удалось - каждый стремился занять свое кресло, указанное в билете, и в салоне образовалась толкучка. Соседом Сыромукова оказался человек неопределенного возраста с продолговатым, болезненно землистым лицом. Он доверчиво, с мягким прибалтийским акцентом сообщил Сыромукову, как только уселся, что едет на курорт по бесплатной путевке.</w:t>
      </w:r>
    </w:p>
    <w:p>
      <w:pPr>
        <w:pStyle w:val="Normal"/>
        <w:ind w:firstLine="284"/>
        <w:jc w:val="both"/>
        <w:rPr>
          <w:rFonts w:ascii="Arial" w:hAnsi="Arial" w:cs="Arial"/>
          <w:sz w:val="20"/>
        </w:rPr>
      </w:pPr>
      <w:r>
        <w:rPr>
          <w:rFonts w:cs="Arial" w:ascii="Arial" w:hAnsi="Arial"/>
          <w:sz w:val="20"/>
        </w:rPr>
        <w:t>- Вы тоже, может быть, в Ессентук?</w:t>
      </w:r>
    </w:p>
    <w:p>
      <w:pPr>
        <w:pStyle w:val="Normal"/>
        <w:ind w:firstLine="284"/>
        <w:jc w:val="both"/>
        <w:rPr/>
      </w:pPr>
      <w:r>
        <w:rPr>
          <w:rFonts w:cs="Arial" w:ascii="Arial" w:hAnsi="Arial"/>
          <w:sz w:val="20"/>
        </w:rPr>
        <w:t>- Нет, я дальше, - ответил Сыромуков и тут же, укорясь своей сухостью, вежливо, хотя и не без наставительности объяснил, что ессентукские воды давно признаны самыми лечебными в мире. Сосед деликатно кивнул. Ремнями пристегивались не все, но леденцы, которые внесла в салон «княжна», брал каждый. Скрытно от соседа Сыромуков положил себе под язык лепешку валидола и, глубоко втиснувшись в кресло, развернул газету - начинался взлет. Американцы, черт возьми, продолжали бомбить Северный Вьетнам... Они летают там на малой высоте, потому что иначе их сбивают ракетами. Это, наверно, очень просто - сбить высоко летящий самолет отлично сделанной ракетой. Они, надо думать, похожи на торпеды. Такие сигарообразные. Блестящие такие. Хорошие ракеты. Наши! Все-таки у нас - все прочное и добротное...</w:t>
      </w:r>
    </w:p>
    <w:p>
      <w:pPr>
        <w:pStyle w:val="Normal"/>
        <w:ind w:firstLine="284"/>
        <w:jc w:val="both"/>
        <w:rPr/>
      </w:pPr>
      <w:r>
        <w:rPr>
          <w:rFonts w:cs="Arial" w:ascii="Arial" w:hAnsi="Arial"/>
          <w:sz w:val="20"/>
        </w:rPr>
        <w:t>Ощущение земной тряски оборвалось внезапно, но в воздухе самолет чуть-чуть провалился, как бы осев на секунду в яму, и сердце у Сыромукова тоже провалилось - он не переносил невесомости. В иллюминатор было видно накрененное крыло самолета, вернее, начальная его часть. Заклепок там хватало. Они отстояли одна от другой не дальше сантиметра, и Сыромуков оценил это как большое достоинство в самолетостроении - прочность ничему не вредила. Никогда. Хотя оконечность крыла не проглядывалась из-за тумана, Сыромуков решил, что заклепок там должно быть еще больше, раза в два. Наконец самолет пробился за пределы туч и сразу же перестал крениться и вздрагивать. Салон озарился солнечным светом, а табло погасло - разрешалось курить. «Княжна» по внутреннему радио хозяйски вежливо предупредила уважаемых пассажиров, что в полете воспрещается пользоваться фотоаппаратом, сообщила фамилию командира корабля, скорость и высоту полета, температуру воздуха за бортом: там было сорок четыре градуса.</w:t>
      </w:r>
    </w:p>
    <w:p>
      <w:pPr>
        <w:pStyle w:val="Normal"/>
        <w:ind w:firstLine="284"/>
        <w:jc w:val="both"/>
        <w:rPr/>
      </w:pPr>
      <w:r>
        <w:rPr>
          <w:rFonts w:cs="Arial" w:ascii="Arial" w:hAnsi="Arial"/>
          <w:sz w:val="20"/>
        </w:rPr>
        <w:t>- Колодно небе! - дружелюбно сказал Сыромукову сосед. Он предложил сигарету, но Сыромуков поблагодарил - под языком у него в помощь ноющему сердцу лежала горько-холодная лепешка валидола. Она будет лежать там, если не сосать усиленно, еще минут пятнадцать или двадцать. В «Огоньке» ничего не было для воздушного чтения, зато в «Смене» оказалась любопытная притча об итальянском короле Умберто Первом. Король и похожий на него ресторатор по имени Умберто родились будто бы в один и тот же час, женились одновременно на девушках с одинаковыми фамилиями, в одни и те же даты у них появились сыновья и дочери, которых нарекли тождественными именами. Оба двойника - и король, и простолюдин - погибли в один и тот же день, но с той только разницей, что ресторатор попал под колеса кеба, а короля пристрелил террорист. В этой истории все было хорошо, кроме конца, - кому такое надо! Жили бы и жили себе эти Умберты. Но черт угодил ресторатора под какую-то там повозку. В пьяном состоянии, конечно. И поскольку его жизнь фатальным образом была связана с судьбой второго Умберто, то и тому предстояло умереть одновременно с ним, хотя и другим способом. Это и понятно. Не мог же рок - или какая-то там надмировая непостижимая сила, называй как угодно! - толкнуть короля под колесо уличного рыдвана. Его величеству и смерть возвышенная. Для того и существуют - ну пусть существовали! - террористы... Кстати, убийцу, конечно, схватили и повесили. Но могло же статься, что у него был свой двойник. Не обязательно в Италии, а вообще на земном шаре. Как же в этом случае? Получается, что тот тоже должен погибнуть? Даже будучи ни в чем не повинным? Очевидно, так. А вообще-то люди, в сущности, все двойники. Все до единого. Может, оттого за безумные античеловеческие преступления одного какого-нибудь мирового выродка в конечном итоге расплачивается жизнью не один человек, а тысячи. Даже миллионы, потому что тогда происходит некая кошмарно-кровавая цепная реакция... Да-да! Люди - двойники. И поэтому каждый обязан вести себя достойным образом. Всегда! При любых обстоятельствах!..</w:t>
      </w:r>
    </w:p>
    <w:p>
      <w:pPr>
        <w:pStyle w:val="Normal"/>
        <w:ind w:firstLine="284"/>
        <w:jc w:val="both"/>
        <w:rPr/>
      </w:pPr>
      <w:r>
        <w:rPr>
          <w:rFonts w:cs="Arial" w:ascii="Arial" w:hAnsi="Arial"/>
          <w:sz w:val="20"/>
        </w:rPr>
        <w:t>Это рассуждение Сыромукова прервал летчик, скорее всего бортинженер, зашедший в салон из пилотской кабины. Он был приземистый, темноволосый, в курчавых бакенбардах на кирпичном курносом лице - вылитый Давыдов из «Войны и мира», как отметил Сыромуков под успокаивающую мысль, что летному составу, надо полагать, запрещено пить. Давыдов прошел в хвост самолета, но вскоре вернулся и в проходе возле кресла Сыромукова отогнул с пола край ковровой дорожки. Он приподнял крышку оказавшегося там люка и неловко полез в него, подсвечивая себе карманным прожектором. Такие фонарики продаются свободно в любом хозларьке; ими в осенние вечера вооружены все ребятишки страны, и неужто для бортинженеров реактивных лайнеров не существуют светоизлучатели, которые своей, скажем, необычной формой внушали бы большую степень доверия к их надежности. Это во-первых. А во-вторых, почему внутренность самолета затемнена? Что тут хорошего - тьма, заключенная в алюминиевый цилиндр, несущаяся при солнце за облаками? И что вообще понадобилось там этому гусару? Сыромуков окинул взглядом салон и увидел, что все пассажиры напряженно смотрят в сторону люка. Смотрели туда и те благополучные парни с гор, при этом они одновременно забрали с сетки свои кепки и насадили их на головы - синхронным движением рук. В люке тем временем что-то справно щелкнуло, и электрический свет заполнил чрево самолета. Оно было пустым, но вдоль видимого Сыромукову противоположного борта пролегал толстый сноп проводов - красных, желтых, синих и каких угодно. Временами на них наползала перемежающаяся тень: бортинженер что-то делал там, никому не видимый, и Сыромуков оторопело подумал, неужели он знает и помнит назначение каждого провода в такой охапке? Невероятно! А что происходит, если в одном из проводов образуется надрыв или замыкание? Падение? Или взрыв? Конечно, этого не может быть... Случается, возможно, но очень редко. Очень! Между прочим, экипажи пассажирских лайнеров лишены права пользоваться и парашютами, потому что их просто не дают им, а это тоже что-нибудь да значит! Но все же, сколько это продолжается? Минуты три или больше? И как тогда ведут себя люди? Что они делают? Целуются, прощаясь? Или же кричат? Сходят с ума? И умирают от страха до того, как самолет врежется в землю? Этого никто не знает, потому что не остается свидетелей... А вообще-то надо обниматься и что-нибудь говорить друг другу... например, о том, что это продлится недолго. Или что мы останемся живы, раз пристегнуты ремнями. Да мало ли что найдется тогда сказать!.. А как потом устанавливают, кто был кто? По документам и билетам, конечно. Это ведь остается целым...</w:t>
      </w:r>
    </w:p>
    <w:p>
      <w:pPr>
        <w:pStyle w:val="Normal"/>
        <w:ind w:firstLine="284"/>
        <w:jc w:val="both"/>
        <w:rPr/>
      </w:pPr>
      <w:r>
        <w:rPr>
          <w:rFonts w:cs="Arial" w:ascii="Arial" w:hAnsi="Arial"/>
          <w:sz w:val="20"/>
        </w:rPr>
        <w:t>В правом кармане пальто Сыромукова лежали желуди. Пять штук - накануне отлета он с Денисом был в лесу. Ну, желуди едва ли вызовут удивление, а вот кальсоны! Главное, что они с широченной отвисшей мотней и сиреневые. Надо же вырабатывать такую срамоту! Как запустили сорок лет назад, так и гонят. Да такие несуразные кальсоны ничего не могут вызвать кроме презрительной насмешки. А это совсем ни к чему. Нельзя, чтобы на Дениса легла хоть малейшая тень унижения за отца! Черт дернул надеть их!..</w:t>
      </w:r>
    </w:p>
    <w:p>
      <w:pPr>
        <w:pStyle w:val="Normal"/>
        <w:ind w:firstLine="284"/>
        <w:jc w:val="both"/>
        <w:rPr/>
      </w:pPr>
      <w:r>
        <w:rPr>
          <w:rFonts w:cs="Arial" w:ascii="Arial" w:hAnsi="Arial"/>
          <w:sz w:val="20"/>
        </w:rPr>
        <w:t>Сыромуков посмотрел в иллюминатор. Скошенное назад крыло самолета сверкало тускло и льдисто, и заклепок на его оконечности в самом деле было раза в два больше, чем у основания. Чистое небо синело какой-то прореженной утренней лазурностью, а под крылом, глубоко внизу, снежно белело сугробное поле беспредельных облаков. Самолет шел с прежней неощутимой плавностью, и в гуле турбин не прослушивалась какая-нибудь посторонняя нота. Сыромуков не уследил, когда бортинженер покинул люк. Ковровая дорожка лежала на своем месте, и все пассажиры сидели в прямых покойных позах, и большие кепки парней-грузин громоздились на сетке одна поверх друг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з Минеральных Вод до Кисловодска Сыромуков подрядил такси. Шофер запросил двенадцать рублей, и он согласился, так как с сердцем было нехорошо. Гудела голова, и в ушах с неприятным ломким хрустом шелестели барабанные перепонки. Он уже сидел в машине, когда к шоферу подошли мужчина с женщиной, и тот взял их за дополнительную десятку. Сыромуков предложил даже переднее сиденье и перешел на заднее. Супруги почему-то посчитали нужным поблагодарить его за учтивость. Сосед Сыромукова сразу же отвернулся от него, заглядывая в окно. Женщина тоже села вполуоборот к шоферу, по чему Сыромуков решил, что его попутчики - тайные любовники, пробирающиеся на курорт: тех всегда преследует опасность быть внезапно опознанными. Ехали молча, и было неизвестно, что лучше - отчужденная замкнутость, позволявшая каждому держаться в свободной независимости созерцателя предгорной природы, или же так называемая сердечная общительность, когда вынужденно приходится подлаживаться под тон случайного собеседника, даже если тот окажется дураком. Было хорошо вот так расслабленно и безответно сидеть и смотреть, как проносятся назад по обочине шоссе белые домики, заслоненные не то яблонями, не то другими какими-то садовыми деревьями с бурой лохматой листвой; как чарующе неколебимо текут из глинобитных труб этих домиков голубые дымы, - кизячные, наверно; как в жухлой пропыленной траве по канаве возле дороги бродят белые куры и белые козы; как на теплом розовом небе возникает и надвигается громада Бештау. Это все склоняло к покою и побуждало верить, что тут живут люди, зачарованные безмятежным потоком таких вот тихих розовых дней, и что никому из них не знакома зубная боль в сердце...</w:t>
      </w:r>
    </w:p>
    <w:p>
      <w:pPr>
        <w:pStyle w:val="Normal"/>
        <w:ind w:firstLine="284"/>
        <w:jc w:val="both"/>
        <w:rPr/>
      </w:pPr>
      <w:r>
        <w:rPr>
          <w:rFonts w:cs="Arial" w:ascii="Arial" w:hAnsi="Arial"/>
          <w:sz w:val="20"/>
        </w:rPr>
        <w:t>В Кисловодске совсем не чувствовался ноябрь. Здесь стояла настоящая августовская погода, когда небо бывает пронизано сокровенно нежной и глубокой просинью и на нем явственно проглядываются сверкающие нити парящей паутины. Да, в этой благословенной котловине со своим микроклиматом царило еще лето, и курортный народ гулял по улицам в легкой одежде, хотя попадались кое на ком меховые шапки, валенки и даже мокасины - то были люди с Севера. Попутчики Сыромукова вышли в центре у нарзанных ванн. Женщина напряженно и прямо, как по бревну через пропасть, направилась к противоположному тротуару, а мужчина умышленно долго возился с бумажником, пока нашел там две пятер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Шафранные корпуса санатория, куда направлялся Сыромуков, стояли особняком, вознесясь над городом. В последний раз Сыромуков лечился в нем зимой шесть лет назад и помнил, как худо ему пришлось из-за сожителя по палате: тот почти каждый день после обеда с вежливым напорным нахальством просил его погулять - сам понимаешь, часик-другой по «Храму воздуха», - а там дуло со всех сторон, и поневоле приходилось забираться в дымно-вонючую шашлычную. Сожитель этот был директором какого-то степного овцеводческого совхоза, могучий и денежно богатый мужик, полностью неуязвимый с моральной стороны: им так и не удалось тогда ни разойтись по разным палатам, ни поссориться, несмотря на то что овцевод временами предпочитал почему-то любиться не в своей кровати, а в сыромуковской. Он не мог толком объяснить, что влекло его на чужую постель, и только бездумно хохотал и совершенно искренне - «ну братски, понимаешь?» - предлагал Сыромукову воспользоваться в любое время его кроватью. Сыромуков вдруг застиг себя на мысли, что хотел бы снова повстречать того степняка и - поселиться с ним в одной палате. Он не стал рассуждать о причине этого странного своего желания, так как к нему примешивалась горечь какой-то неосознанной утраты, а печаль о прошлом - первый признак старости, и больше ничего.</w:t>
      </w:r>
    </w:p>
    <w:p>
      <w:pPr>
        <w:pStyle w:val="Normal"/>
        <w:ind w:firstLine="284"/>
        <w:jc w:val="both"/>
        <w:rPr/>
      </w:pPr>
      <w:r>
        <w:rPr>
          <w:rFonts w:cs="Arial" w:ascii="Arial" w:hAnsi="Arial"/>
          <w:sz w:val="20"/>
        </w:rPr>
        <w:t>На площадке у главного корпуса своего санатория Сыромуков расплатился с шофером и пошел к подъезду мимо скамеек, где под заходящим солнцем сидели курортники - человек десять или пятнадцать мужчин и женщин неопределенного возраста, - они все были в синих лыжных костюмах с белой каймой по воротнику. Точно такой же костюм, называемый в Прибалтике тренингом, вез с собой и Сыромуков. Он купил этот тренинг с великим трудом перед самым отъездом, что называется, достал и поэтому втайне рассчитывал на его неповторимость.</w:t>
      </w:r>
    </w:p>
    <w:p>
      <w:pPr>
        <w:pStyle w:val="Normal"/>
        <w:ind w:firstLine="284"/>
        <w:jc w:val="both"/>
        <w:rPr>
          <w:rFonts w:ascii="Arial" w:hAnsi="Arial" w:cs="Arial"/>
          <w:sz w:val="20"/>
        </w:rPr>
      </w:pPr>
      <w:r>
        <w:rPr>
          <w:rFonts w:cs="Arial" w:ascii="Arial" w:hAnsi="Arial"/>
          <w:sz w:val="20"/>
        </w:rPr>
        <w:t>- Послушай, друг! Бурдюк свой забыл!</w:t>
      </w:r>
    </w:p>
    <w:p>
      <w:pPr>
        <w:pStyle w:val="Normal"/>
        <w:ind w:firstLine="284"/>
        <w:jc w:val="both"/>
        <w:rPr/>
      </w:pPr>
      <w:r>
        <w:rPr>
          <w:rFonts w:cs="Arial" w:ascii="Arial" w:hAnsi="Arial"/>
          <w:sz w:val="20"/>
        </w:rPr>
        <w:t>Шофер держал чемодан так, как только, наверно, можно и нужно держать плохой бурдюк с большим вином, - обеими руками между расставленных ног. Шофер смеялся, и люди на скамейках тоже. Тогда на Сыромукова пала та гневно-страстная секунда затмения реальности, когда он бывал способен на вполне безрассудный поступок во имя своего достоинства, - он чуть-чуть не сказал шоферу, что дарит этот бурдюк ему. В регистратуре сестрица отобрала у Сыромукова курортную карту, путевку и паспорт, а взамен вручила ему талон в столовую и сообщила номер его комнаты. Путевка у Сыромукова была дорогой, в «палаты люкс», как значилось на ней, но то, что палата помещалась на третьем этаже, а не на первом, как он рассчитывал, что ее трехзначный номер состоял из нечетных цифр и на медном кольце громадного ключа, который выдали ему в гардеробной, болталась нечистая деревянная рукоятка, похожая на кляп из бочки, вселяло сомнение насчет «люкса». Гардеробщица сказала, что заносить в палату чемодан запрещено.</w:t>
      </w:r>
    </w:p>
    <w:p>
      <w:pPr>
        <w:pStyle w:val="Normal"/>
        <w:ind w:firstLine="284"/>
        <w:jc w:val="both"/>
        <w:rPr>
          <w:rFonts w:ascii="Arial" w:hAnsi="Arial" w:cs="Arial"/>
          <w:sz w:val="20"/>
        </w:rPr>
      </w:pPr>
      <w:r>
        <w:rPr>
          <w:rFonts w:cs="Arial" w:ascii="Arial" w:hAnsi="Arial"/>
          <w:sz w:val="20"/>
        </w:rPr>
        <w:t>- Но там нужные мне принадлежности, - возразил Сыромуков.</w:t>
      </w:r>
    </w:p>
    <w:p>
      <w:pPr>
        <w:pStyle w:val="Normal"/>
        <w:ind w:firstLine="284"/>
        <w:jc w:val="both"/>
        <w:rPr>
          <w:rFonts w:ascii="Arial" w:hAnsi="Arial" w:cs="Arial"/>
          <w:sz w:val="20"/>
        </w:rPr>
      </w:pPr>
      <w:r>
        <w:rPr>
          <w:rFonts w:cs="Arial" w:ascii="Arial" w:hAnsi="Arial"/>
          <w:sz w:val="20"/>
        </w:rPr>
        <w:t>- Чего надо забери, а его сдай в камеру.</w:t>
      </w:r>
    </w:p>
    <w:p>
      <w:pPr>
        <w:pStyle w:val="Normal"/>
        <w:ind w:firstLine="284"/>
        <w:jc w:val="both"/>
        <w:rPr>
          <w:rFonts w:ascii="Arial" w:hAnsi="Arial" w:cs="Arial"/>
          <w:sz w:val="20"/>
        </w:rPr>
      </w:pPr>
      <w:r>
        <w:rPr>
          <w:rFonts w:cs="Arial" w:ascii="Arial" w:hAnsi="Arial"/>
          <w:sz w:val="20"/>
        </w:rPr>
        <w:t>- Хорошо, я проделаю это позже, - сказал Сыромуков. В сердце вонзился маленький острый клещ и грыз и грыз его откуда-то изнутри, куда он не забирался прежде.</w:t>
      </w:r>
    </w:p>
    <w:p>
      <w:pPr>
        <w:pStyle w:val="Normal"/>
        <w:ind w:firstLine="284"/>
        <w:jc w:val="both"/>
        <w:rPr/>
      </w:pPr>
      <w:r>
        <w:rPr>
          <w:rFonts w:cs="Arial" w:ascii="Arial" w:hAnsi="Arial"/>
          <w:sz w:val="20"/>
        </w:rPr>
        <w:t>Палата оказалась в самом деле по-люксовски обставленной на двоих, большой светлой комнатой с высоким видом на Эльбрус, до его золотого на голубом небе седла отсюда чудилось не дальше пяти или шести километров. Сыромуков опустился в кресло и вместе с ним пододвинулся к раскрытому окну. Было тихо, одиноко-пустынно и почему-то жаль Дениса. Что он сейчас делает на краю света, один, в скучной мге Прибалтики? Наверно, смотрит телевизор. А потом поужинает и ляжет спать. Но поужинает ли? Что ж. Ты сам тоже не будешь ужинать и ляжешь спать, а утром напишешь ему письмо, как и обещал. Сразу же по приезде. Вот и все. И нечего подкалывать себя булавкой! Собраться и уехать домой ты всегда волен в любую минуту!</w:t>
      </w:r>
    </w:p>
    <w:p>
      <w:pPr>
        <w:pStyle w:val="Normal"/>
        <w:ind w:firstLine="284"/>
        <w:jc w:val="both"/>
        <w:rPr/>
      </w:pPr>
      <w:r>
        <w:rPr>
          <w:rFonts w:cs="Arial" w:ascii="Arial" w:hAnsi="Arial"/>
          <w:sz w:val="20"/>
        </w:rPr>
        <w:t>Вечер наступил сразу же, как только солнце зашло за Машук, но сумерки долго оставались прореянными таинственным изумрудным светом, будто мир проглядывался через витражный осколок. Такой свет покоил душу и одновременно вызывал пронзительную тоску. Сыромуков дождался времени ужина и по безлюдью за два похода перенес из гардеробной в палату содержимое чемодана, а его, обмякший и усохший, как вымя яловки, сдал в камеру хранения.</w:t>
      </w:r>
    </w:p>
    <w:p>
      <w:pPr>
        <w:pStyle w:val="Normal"/>
        <w:ind w:firstLine="284"/>
        <w:jc w:val="both"/>
        <w:rPr/>
      </w:pPr>
      <w:r>
        <w:rPr>
          <w:rFonts w:cs="Arial" w:ascii="Arial" w:hAnsi="Arial"/>
          <w:sz w:val="20"/>
        </w:rPr>
        <w:t>Проснулся Сыромуков на рассвете - утро наступило тут часа на два раньше, чем дома, в Прибалтике. Где-то далеко, не то в низине, не то в горах, протяжно и весело, как весной, пел петух, и на корзине под окном палаты натужно и страстно ворковали голуби. Было непривычным и странным тут сухое сизовеющее небо, празднично засеянное крохотными бестрепетными звездами, гаснущими ласково и замедленно. «Это все мне явилось оттуда, из детства, - с тихой радостью вспомнил Сыромуков, - это же давнее пасхальное утро, и ты ждешь мать из церкви с освященным куличом. На тебе новая ситцевая рубаха и новые молескиновые штаны, и ты ждешь на крыльце хаты, а на небе точно такие же кроткие зоревые звезды, и в соседних дворах возвестно поют петухи. Ты ждешь, чтоб разговеться крашеным яйцом и громадной легкой скибкой кулича. Если б только знал Денис, что это такое на вкус!» А вслед за безмолвной священной едой наступал великий солнечный день, колокольный трезвон, яркие наряды девок на выгоне, разноцветная яичная скорлупа на молодой траве...</w:t>
      </w:r>
    </w:p>
    <w:p>
      <w:pPr>
        <w:pStyle w:val="Normal"/>
        <w:ind w:firstLine="284"/>
        <w:jc w:val="both"/>
        <w:rPr/>
      </w:pPr>
      <w:r>
        <w:rPr>
          <w:rFonts w:cs="Arial" w:ascii="Arial" w:hAnsi="Arial"/>
          <w:sz w:val="20"/>
        </w:rPr>
        <w:t>Не спеша, стараясь сохранить в себе ощущение весны и праздника, Сыромуков оправил постель, побрился, принял ванну, а потом выбрал лучшую рубашку и любимый галстук. Костюм сидел на нем статно и влито, и Сыромуков никому бы не признался, что его почему-то молодо радовала эмблема марки голландской пошивочной фирмы на левом внутреннем кармане пиджака, - там был изображен оранжевый петух с весенней масличной веткой в клюве. Перед зеркальным трельяжем Сыромуков стоял умышленно близко к стеклу, чтобы видеть лишь воротничок рубашки, галстук и пиджак, так как начес на просвечивающуюся плешину вдоль темечка решено было сделать после письма Денису, перед уходом из палаты.</w:t>
      </w:r>
    </w:p>
    <w:p>
      <w:pPr>
        <w:pStyle w:val="Normal"/>
        <w:ind w:firstLine="284"/>
        <w:jc w:val="both"/>
        <w:rPr>
          <w:rFonts w:ascii="Arial" w:hAnsi="Arial" w:cs="Arial"/>
          <w:sz w:val="20"/>
        </w:rPr>
      </w:pPr>
      <w:r>
        <w:rPr>
          <w:rFonts w:cs="Arial" w:ascii="Arial" w:hAnsi="Arial"/>
          <w:sz w:val="20"/>
        </w:rPr>
        <w:t>Письмо получилось каким-то ребячески восторженным, а это Денису не годилось. Ему надо помогать мужать и огрубляться! Ну, что хорошего в том сюсюкающем «родной мой мальчик»? «Не хватало, чтобы ты еще назвал его сироткой. Хочешь, чтобы он заплакал там? Давай пиши так: чижик, мол, привет! Да и не чижик, а просто - сын, как, мол, у тебя дела? Я, мол, доехал благополучно... и скоро вернусь. Погода тут чудесная, светит солнце, поют петухи...»</w:t>
      </w:r>
    </w:p>
    <w:p>
      <w:pPr>
        <w:pStyle w:val="Normal"/>
        <w:ind w:firstLine="284"/>
        <w:jc w:val="both"/>
        <w:rPr/>
      </w:pPr>
      <w:r>
        <w:rPr>
          <w:rFonts w:cs="Arial" w:ascii="Arial" w:hAnsi="Arial"/>
          <w:sz w:val="20"/>
        </w:rPr>
        <w:t>Плешь маскировалась мелкими зигзагообразными взмахами расчески с затылка наперед. Тогда остатки прежнего буйства волос пушились и небрежным грибоедовским коком укладывались над лбом. На ветру или при малейшем сквозняке волосы дыбились, заносясь назад, и поэтому Сыромуков не ходил по улице без берета. Он понимал, что это глупо, хотел быть моложе, а не старше себя, но все его попытки породниться со своим отражением в зеркале безысходно кончались бунтом сердца против самого себя. Не вышло у Сыромукова братание с самим собой и сейчас, несмотря на то что его все еще не покидало чувство соприкосновения с детством.</w:t>
      </w:r>
    </w:p>
    <w:p>
      <w:pPr>
        <w:pStyle w:val="Normal"/>
        <w:ind w:firstLine="284"/>
        <w:jc w:val="both"/>
        <w:rPr/>
      </w:pPr>
      <w:r>
        <w:rPr>
          <w:rFonts w:cs="Arial" w:ascii="Arial" w:hAnsi="Arial"/>
          <w:sz w:val="20"/>
        </w:rPr>
        <w:t>Из-за гор всходило красное близкое солнце. С «Храма воздуха» доносились взревы баяна и команды физзарядки, потом мощный хор рванул там знакомую с пионерских времен «Как родная меня мать провожала». Сыромуков растворил окно и до конца прослушал песню, глядя на солнце, чтобы убедить себя, будто это и есть причина слепящих слез, набухавших в глазах. Сердце было согласно на уютный для себя обман, оно билось мерно и небольно, и Сыромуков, аккуратно приладив на голову берет, вышел из палаты. Плотная ковровая дорожка в длинном широком коридоре по-больничному заглушала шаги, и лучше было идти у ее кромки прямо по паркету, скрипевшему, как крещенский наст тогда в деревне. Из глубины коридора ему навстречу стремительной четкой походкой двигался высокий человек в темном щеголеватом костюме и с беретом на голове. Человек шел не по ковру, а по паркету прямо на Сыромукова, словно не видя его, и то, как независимо держал он голову, как вызывающе сидел на ней берет - с напуском вперед и чуть набок, как надменно вскидывались и опускались на паркет его долгоносые сверкающие башмаки, вызвало у Сыромукова необъяснимо упрямое чувство протеста и желание отпора встречному. Не сбиваясь с походки, он загодя отвел от него глаза, решив не уступать ему дорогу, и чуть-чуть не столкнулся сам с собой в громадном стенном зеркале, вовремя заметив справа от него большую шахту лифта и марш лестницы. На первом этаже возле лифта толпились толстые пожилые курортники и курортницы, вернувшиеся, наверно, с физзарядки. Их было много, безобразно выпуклых в синих лыжных костюмах с белой каймой по воротнику, и никто из них не желал подняться пешком к себе на второй или третий этаж.</w:t>
      </w:r>
    </w:p>
    <w:p>
      <w:pPr>
        <w:pStyle w:val="Normal"/>
        <w:ind w:firstLine="284"/>
        <w:jc w:val="both"/>
        <w:rPr/>
      </w:pPr>
      <w:r>
        <w:rPr>
          <w:rFonts w:cs="Arial" w:ascii="Arial" w:hAnsi="Arial"/>
          <w:sz w:val="20"/>
        </w:rPr>
        <w:t>«Ногами надо работать, окороками», - мысленно посоветовал им Сыромуков, решив, что надевать свой тренинг не станет. Он миновал физкультурников чуть ли не строевым шагом, опасаясь, все ли на нем в порядке не только спереди, но и сзади. Еще не было восьми часов, и Сыромуков рассчитывал оказаться первым в регистратуре, чтобы получить курортную книжку и направление к врачу, но там уже ожидали приема несколько человек, судя по всему только что прибывшие московским утренним поездом. Он занял очередь, отметив про себя, что никто тут не был моложе его, если не считать девушки-карлицы в модном кожаном пальто-макси и серебряной шляпке-цилиндрике, надетой высоко и прямо. Малышка назвалась последней в очереди. Она отчужденно стояла в уголке, так как места на двух диванах были заняты, и эта нелепая шляпка на ней и раздутые колоколом полы пальто, доходившего почти до паркета, делали ее похожей на бутылку из-под шампанского. Такие, сочувственно подумал Сыромуков, слишком чувствительны и самолюбивы. Они постоянно находятся в повышенном психическом напряжении, так как каждую секунду ждут нанесения урона себе. Еще бы! Эта, например, не сядет на диван, если освободится место, потому что успела уже обидеться на всех тут за невнимание к ее отторженному крошечному величию! Как она оцепенело и неприступно смотрит перед собой. Какое благородное презрение кипит в ее судорожно подозрительном сердчишке ко всем этим ленивым тушам, воссевшим на диванах и вынудившим ее очутиться на виду у всех со своей обездоленностью. Да еще последней в очереди. Всегда и все ей последнее!.. Кем считает она их - и тебя тоже? Дураками и дурами, конечно, потому что сама, наверно, умненькая и злая, как все убогие - у них выдается много времени для всяческих горьких раздумий. «Она недаром выбилась на курорт в глухой осенний сезон, когда здесь собирается разная старая заваль, на чьем фоне еще может выделиться ее единственное достоинство - молодость», - подумал Сыромуков, и пошел к лифту, и взял там пустующее полукресло. Еще на середине пути, возвращаясь с ношей, он заметил, как защитно напряглась, подавшись в угол, карлица, взглянув в его сторону и тут же отвернувшись, - у нее не было уверенности, что он не нанесет ей сейчас новое унижение. Сыромуков подумал, что, если она заупрямится, сам он тоже не сядет. Но все обошлось благополучно. Девушка жеманно, со старомосковским распевом на букве «а» поблагодарила его и опустилась на краешек полукресла, страшась оторвать ноги от пола. В регистратуру заходили по двое. При выдаче курортных книжек там брали за что-то полтора рубля, и у москвички не оказалось мелких денег, а только «четвертные билеты», как она сообщила регистраторше протяжно и беспомощно. Сыромуков поспешил ей на выручку и заплатил трояк за двоих.</w:t>
      </w:r>
    </w:p>
    <w:p>
      <w:pPr>
        <w:pStyle w:val="Normal"/>
        <w:ind w:firstLine="284"/>
        <w:jc w:val="both"/>
        <w:rPr/>
      </w:pPr>
      <w:r>
        <w:rPr>
          <w:rFonts w:cs="Arial" w:ascii="Arial" w:hAnsi="Arial"/>
          <w:sz w:val="20"/>
        </w:rPr>
        <w:t>- Благодарю ва-ас, - сказала она, когда вышли в коридор. - Но как же я верну долг? У меня скверная зрительная память на людей.</w:t>
      </w:r>
    </w:p>
    <w:p>
      <w:pPr>
        <w:pStyle w:val="Normal"/>
        <w:ind w:firstLine="284"/>
        <w:jc w:val="both"/>
        <w:rPr>
          <w:rFonts w:ascii="Arial" w:hAnsi="Arial" w:cs="Arial"/>
          <w:sz w:val="20"/>
        </w:rPr>
      </w:pPr>
      <w:r>
        <w:rPr>
          <w:rFonts w:cs="Arial" w:ascii="Arial" w:hAnsi="Arial"/>
          <w:sz w:val="20"/>
        </w:rPr>
        <w:t>- Не беспокойтесь, я вас запомню сам, - ответил Сыромуков.</w:t>
      </w:r>
    </w:p>
    <w:p>
      <w:pPr>
        <w:pStyle w:val="Normal"/>
        <w:ind w:firstLine="284"/>
        <w:jc w:val="both"/>
        <w:rPr>
          <w:rFonts w:ascii="Arial" w:hAnsi="Arial" w:cs="Arial"/>
          <w:sz w:val="20"/>
        </w:rPr>
      </w:pPr>
      <w:r>
        <w:rPr>
          <w:rFonts w:cs="Arial" w:ascii="Arial" w:hAnsi="Arial"/>
          <w:sz w:val="20"/>
        </w:rPr>
        <w:t>- Да? - сухо произнесла она.</w:t>
      </w:r>
    </w:p>
    <w:p>
      <w:pPr>
        <w:pStyle w:val="Normal"/>
        <w:ind w:firstLine="284"/>
        <w:jc w:val="both"/>
        <w:rPr/>
      </w:pPr>
      <w:r>
        <w:rPr>
          <w:rFonts w:cs="Arial" w:ascii="Arial" w:hAnsi="Arial"/>
          <w:sz w:val="20"/>
        </w:rPr>
        <w:t>- Я художник, поэтому зрительная память у меня отличная, - безоглядно и противно для себя солгал зачем-то Сыромуков. Малютка помигала на него длинными кукольными ресницами, и Сыромукову показалось, что она присела в книксене.</w:t>
      </w:r>
    </w:p>
    <w:p>
      <w:pPr>
        <w:pStyle w:val="Normal"/>
        <w:ind w:firstLine="284"/>
        <w:jc w:val="both"/>
        <w:rPr>
          <w:rFonts w:ascii="Arial" w:hAnsi="Arial" w:cs="Arial"/>
          <w:sz w:val="20"/>
        </w:rPr>
      </w:pPr>
      <w:r>
        <w:rPr>
          <w:rFonts w:cs="Arial" w:ascii="Arial" w:hAnsi="Arial"/>
          <w:sz w:val="20"/>
        </w:rPr>
        <w:t>- Ну хорошо. Тогда подойдите, пожалуйста, ко мне сегодня в столовой.</w:t>
      </w:r>
    </w:p>
    <w:p>
      <w:pPr>
        <w:pStyle w:val="Normal"/>
        <w:ind w:firstLine="284"/>
        <w:jc w:val="both"/>
        <w:rPr/>
      </w:pPr>
      <w:r>
        <w:rPr>
          <w:rFonts w:cs="Arial" w:ascii="Arial" w:hAnsi="Arial"/>
          <w:sz w:val="20"/>
        </w:rPr>
        <w:t>- Да-да, не беспокойтесь, - нетерпеливо сказал Сыромуков. Ему было досадно за свое вранье и хотелось поскорее отправить письмо Денису. Почтовые ящики - один красный для авиаписем и другой синий, под простые - стояли на табуретках в вестибюле. Он опустил письмо в красный и тут же подумал, что напрасно написал Денису про петухов и солнце. Это может вызвать у него тоску по весне, а рассеянности на уроках там и без того хватает. Ему надо писать отсюда деловые письма. Серьезные. Занятые. В конце концов лечение - тоже труд, а не удовольствие. Как для него там математика, например. Или физика. И свободного времени, надо написать ему, тут не очень много. Везде и всегда нужен труд и труд. Только и всего!</w:t>
      </w:r>
    </w:p>
    <w:p>
      <w:pPr>
        <w:pStyle w:val="Normal"/>
        <w:ind w:firstLine="284"/>
        <w:jc w:val="both"/>
        <w:rPr/>
      </w:pPr>
      <w:r>
        <w:rPr>
          <w:rFonts w:cs="Arial" w:ascii="Arial" w:hAnsi="Arial"/>
          <w:sz w:val="20"/>
        </w:rPr>
        <w:t>«А ты в самом деле начнешь тут лечиться, - сказал себе Сыромуков. - Ты будешь выполнять все процедуры, что назначит врач. Кроме, конечно, физзарядки на «Храме воздуха». Это тебе не обязательно. Заряжаться можно самостоятельно у себя на балконе. А все остальное - беспрекословно!»</w:t>
      </w:r>
    </w:p>
    <w:p>
      <w:pPr>
        <w:pStyle w:val="Normal"/>
        <w:ind w:firstLine="284"/>
        <w:jc w:val="both"/>
        <w:rPr/>
      </w:pPr>
      <w:r>
        <w:rPr>
          <w:rFonts w:cs="Arial" w:ascii="Arial" w:hAnsi="Arial"/>
          <w:sz w:val="20"/>
        </w:rPr>
        <w:t xml:space="preserve">Он вернулся в корпус и отыскал кабинет, где проводились антропометрические измерения. Рост его остался прежним, давним, </w:t>
      </w:r>
      <w:r>
        <w:rPr>
          <w:rFonts w:cs="Arial" w:ascii="Arial" w:hAnsi="Arial"/>
          <w:i/>
          <w:iCs/>
          <w:sz w:val="20"/>
        </w:rPr>
        <w:t>военным</w:t>
      </w:r>
      <w:r>
        <w:rPr>
          <w:rFonts w:cs="Arial" w:ascii="Arial" w:hAnsi="Arial"/>
          <w:sz w:val="20"/>
        </w:rPr>
        <w:t>, - сто восемьдесят три сантиметра, а вес достиг семидесяти пяти килограммов: на четыре больше, чем было шесть лет назад, когда он взвешивался в этом кабинете.</w:t>
      </w:r>
    </w:p>
    <w:p>
      <w:pPr>
        <w:pStyle w:val="Normal"/>
        <w:ind w:firstLine="284"/>
        <w:jc w:val="both"/>
        <w:rPr/>
      </w:pPr>
      <w:r>
        <w:rPr>
          <w:rFonts w:cs="Arial" w:ascii="Arial" w:hAnsi="Arial"/>
          <w:sz w:val="20"/>
        </w:rPr>
        <w:t xml:space="preserve">На воле было чисто и высоко. Вершина Эльбруса уже сияла слепяще и знойно, а в распадах гор текуче копился сквозяще-сизый туман, и казалось, что там таится какая-то нежная подарочная тайна миру на этот день. Площадка перед корпусом оставалась пока в тени, но все скамейки были заняты курортным людом в тренингах - новых, не вылинявших и еще издали пахнущих уксусной эссенцией. Курортники сидели прочно и молча, и все держали в руках голубые фаянсовые кружки с парящими на них золотыми орлами - попили натощак нарзан и теперь дышали горным озоном, ждали солнца и целебного действа выпитой воды. Площадку окаймляли тополи и айвы, и под ними, с метелками, мешками и шестами-битами, копошились санаторные уборщицы - обивали и сгребали листву. Они поглядывали на скамейки, приглушенно переговаривались и хохотали, а там делали вид, будто ничего не замечают и не испытывают никакой неловкости. Было ясно, что уборщицы потешались над толстяками и толстухами, считая, что для их здоровья полезно порастрясти жир, и Сыромуков весело согласился с ними. Он чувствовал, как звенит в ушах от голода, потому что не ел целые сутки, но тело ведь не знает, что это не от беды, а только от прихоти. Ну, не совсем от прихоти, а и от сердца, потому что оно лучше работает, когда хочется есть, и еще из-за солидарности с Денисом, если он там не поужинал почему-либо вчера. Он подумал, что хорошо сделал, захватив с собой пять белых рубашек и кучу носков, - можно будет менять каждый день, и хорошо, что на внутреннем кармане пиджака </w:t>
      </w:r>
      <w:r>
        <w:rPr>
          <w:rFonts w:cs="Arial" w:ascii="Arial" w:hAnsi="Arial"/>
          <w:i/>
          <w:iCs/>
          <w:sz w:val="20"/>
        </w:rPr>
        <w:t>живет</w:t>
      </w:r>
      <w:r>
        <w:rPr>
          <w:rFonts w:cs="Arial" w:ascii="Arial" w:hAnsi="Arial"/>
          <w:sz w:val="20"/>
        </w:rPr>
        <w:t xml:space="preserve"> оранжевый петух и что у берета сам собой получается задорно легкомысленный напуск. Уборщиц, пожалуй, надо было бы чем-нибудь одарить. Подойти и одарить ради этого несказанного утра, невообразимого неба и той хрустальной таинственности, что залегла в ущельях гор. Тут уместны были бы небольшие шоколадки в ярких обертках. Или крашеные яички! Тогда можно было бы - в шутку, понятно, - сказать каждой из них: Христос, дескать, воскрес, и почтить древний обряд с поцелуями... «Старый ты пшют в берете, - поощрительно сказал себе Сыромуков. - Лысину-то прячешь небось? Маскируешь? Что ж, недолго осталось...» Он попятился назад, в вестибюль, потому что сердце споткнулось и замерло, подскочив к гортани, стремительно набухая там теснящей мукой зажатости и страхом. Как всегда, руки его вскинулись к голове, а глаза метнулись по сторонам, но сердце опало на свое место, будто вырвалось из петли, и трижды толкнулось сильно и больно.</w:t>
      </w:r>
    </w:p>
    <w:p>
      <w:pPr>
        <w:pStyle w:val="Normal"/>
        <w:ind w:firstLine="284"/>
        <w:jc w:val="both"/>
        <w:rPr>
          <w:rFonts w:ascii="Arial" w:hAnsi="Arial" w:cs="Arial"/>
          <w:sz w:val="20"/>
        </w:rPr>
      </w:pPr>
      <w:r>
        <w:rPr>
          <w:rFonts w:cs="Arial" w:ascii="Arial" w:hAnsi="Arial"/>
          <w:sz w:val="20"/>
        </w:rPr>
        <w:t>«Это от перемены климата, - безгласно прокричал себе Сыромуков. - Это сейчас пройдет, ты только дыши поглубже!»</w:t>
      </w:r>
    </w:p>
    <w:p>
      <w:pPr>
        <w:pStyle w:val="Normal"/>
        <w:ind w:firstLine="284"/>
        <w:jc w:val="both"/>
        <w:rPr/>
      </w:pPr>
      <w:r>
        <w:rPr>
          <w:rFonts w:cs="Arial" w:ascii="Arial" w:hAnsi="Arial"/>
          <w:sz w:val="20"/>
        </w:rPr>
        <w:t>Он стоял у колонны вестибюля и обеими руками ненужно трогал и трогал берет, ощущая лопатками ознобную прохладу шероховатого туфа. «Прохлада - хорошо, это все равно что холодный компресс на грудь, если успеть с ним вовремя, - думал Сыромуков. - Не надо только показывать вида, что тебе плохо. Поправь еще раз берет и вздохни поглубже. Тут чистый кислород... И правильно делают эти жизнелюбивые люди, что сидят там на скамейках и дышат озоном. И ничего нет зазорного в том, что все они в одинаковых нелепых тренингах. Кому это мешает? И пусть они пьют свой сульфатный или доломитный нарзан, раз это им нравится...»</w:t>
      </w:r>
    </w:p>
    <w:p>
      <w:pPr>
        <w:pStyle w:val="Normal"/>
        <w:ind w:firstLine="284"/>
        <w:jc w:val="both"/>
        <w:rPr/>
      </w:pPr>
      <w:r>
        <w:rPr>
          <w:rFonts w:cs="Arial" w:ascii="Arial" w:hAnsi="Arial"/>
          <w:sz w:val="20"/>
        </w:rPr>
        <w:t>Когда уже можно было оставить берет в покое, Сыромуков небрежно, как леденец против курения, кинул в рот таблетку валидола и осторожным куцым шагом, чтобы не сбивать дыхания, прибедненно миновал скамейку. Недалеко за ними был, оказывается, бассейн без воды, окруженный зелеными кустами туи. В тесных нишах этих кустов скрывались узенькие, с крутыми неудобными спинками лавочки; никому бы и в голову не пришло прилечь на них. Сыромуков примостился на лавочке и стал глядеть в небо, запрокинув голову и дыша раскрытым ртом, - вблизи никого не было.</w:t>
      </w:r>
    </w:p>
    <w:p>
      <w:pPr>
        <w:pStyle w:val="Normal"/>
        <w:ind w:firstLine="284"/>
        <w:jc w:val="both"/>
        <w:rPr/>
      </w:pPr>
      <w:r>
        <w:rPr>
          <w:rFonts w:cs="Arial" w:ascii="Arial" w:hAnsi="Arial"/>
          <w:sz w:val="20"/>
        </w:rPr>
        <w:t>- Лавочки тут - хорошо, - отвлекающе, без участия губ сказал он. - И это ничего, что они узенькие. Это ничего. А бассейн всегда можно наполнить водой. Когда угодно...</w:t>
      </w:r>
    </w:p>
    <w:p>
      <w:pPr>
        <w:pStyle w:val="Normal"/>
        <w:ind w:firstLine="284"/>
        <w:jc w:val="both"/>
        <w:rPr>
          <w:rFonts w:ascii="Arial" w:hAnsi="Arial" w:cs="Arial"/>
          <w:sz w:val="20"/>
        </w:rPr>
      </w:pPr>
      <w:r>
        <w:rPr>
          <w:rFonts w:cs="Arial" w:ascii="Arial" w:hAnsi="Arial"/>
          <w:sz w:val="20"/>
        </w:rPr>
        <w:t>Небо уже по-дневному углубилось и посинело, и в нем обманчиво медленно плыл, звездно искрясь, крошечный истребитель, оставляя за собой бурунно-белую инверсионную полосу.</w:t>
      </w:r>
    </w:p>
    <w:p>
      <w:pPr>
        <w:pStyle w:val="Normal"/>
        <w:ind w:firstLine="284"/>
        <w:jc w:val="both"/>
        <w:rPr/>
      </w:pPr>
      <w:r>
        <w:rPr>
          <w:rFonts w:cs="Arial" w:ascii="Arial" w:hAnsi="Arial"/>
          <w:sz w:val="20"/>
        </w:rPr>
        <w:t xml:space="preserve">- Военные летчики тоже знают это, - на какую-то еще нечеткую свою мысль вслух отозвался Сыромуков. «То есть самые умные из них», - подумал он. Как тот француз, сбитый немцами уже в конце войны. Он был на всякий случай графом и писателем. Рыцарская такая фамилия... Запамятовалась. Да это и не важно. Потом, когда не нужно будет, вспомнится. Он сказал, что плевать хотел на пренебрежение к смерти, если в основе его не лежит сознание ответственности. Без того оно лишь признак нищеты духа, и больше ничего. Хорошо сказано. Смело и точно, - ему часто грозила смерть. Интересно бы знать, каким он бывал после </w:t>
      </w:r>
      <w:r>
        <w:rPr>
          <w:rFonts w:cs="Arial" w:ascii="Arial" w:hAnsi="Arial"/>
          <w:i/>
          <w:iCs/>
          <w:sz w:val="20"/>
        </w:rPr>
        <w:t>этого?</w:t>
      </w:r>
      <w:r>
        <w:rPr>
          <w:rFonts w:cs="Arial" w:ascii="Arial" w:hAnsi="Arial"/>
          <w:sz w:val="20"/>
        </w:rPr>
        <w:t xml:space="preserve"> Тоже становился во всем сговорчивым и доброжелательным к миру? Вот как ты сейчас, когда тебя умилили эти пехтери на скамейках? Возможно. Иначе ему не удалось бы написать книгу «Земля людей». Как же его звали? Забыл... И все же человека всякий раз подстерегает глупость, если он подвержен страху смерти. В тот момент его покидает воля, и у него происходит распад связей. Он готов тогда благословить все сущее, красивое и безобразное, возвышенное и низменное. Все, дескать, благо, все добро и чудо. Значит, в этом случае получается, что страх облагораживает человека, поскольку он - пусть даже временно - становится доброжелательней к миру? Нет. Этого не может быть. Страх - чувство подлое по своей сути. Он всегда мешал жизни. Он прародитель лицемеров, предательства, холопства. Да мало ли!.. И все же за ним надо признать и некоторую творческую силу: он ведь учит людей приспосабливаться к условиям бытия, верно? Да, но только приспосабливаться, а не подчинять условия себе. Страх всегда обрекал человека на рабство и пресмыкательство!.. Ладно, пусть так. Но при чем тут люди на скамейках? Почему ты посчитал свое умиленное чувство к ним ошибкой? Да никто ничего не посчитал! Просто дело в том, что сытый субъект всегда опасен своим самодовольством и безучастностью. У такого умри на глазах - не отзовется. В то же время он склонен предъявлять нахально повышенные требования к деятельной личности, хотя сам всю жизнь препятствовал развитию этой личности...</w:t>
      </w:r>
    </w:p>
    <w:p>
      <w:pPr>
        <w:pStyle w:val="Normal"/>
        <w:ind w:firstLine="284"/>
        <w:jc w:val="both"/>
        <w:rPr/>
      </w:pPr>
      <w:r>
        <w:rPr>
          <w:rFonts w:cs="Arial" w:ascii="Arial" w:hAnsi="Arial"/>
          <w:sz w:val="20"/>
        </w:rPr>
        <w:t>«Ты бы лучше посидел спокойно, - приказал себе Сыромуков. - Ты приехал сюда лечиться, а не философствовать. Сиди и дыши... Но лечиться не буду, - тут же подумал он. - Этого делать еще нельзя, потому что тогда наступит конец еще при жизни... Но ты ведь только что был согласен исполнять все, что предпишут врачи... Это я обещал не себе, а Денису. И взвешивался для него. Я буду принимать нарзанные ванны и циркулярный душ. Как в тот раз...»</w:t>
      </w:r>
    </w:p>
    <w:p>
      <w:pPr>
        <w:pStyle w:val="Normal"/>
        <w:ind w:firstLine="284"/>
        <w:jc w:val="both"/>
        <w:rPr/>
      </w:pPr>
      <w:r>
        <w:rPr>
          <w:rFonts w:cs="Arial" w:ascii="Arial" w:hAnsi="Arial"/>
          <w:sz w:val="20"/>
        </w:rPr>
        <w:t>Самолета в небе уже не было, а полоса изломалась и расплылась. Сердце еще ощущалось, только во рту тошнотворно саднило от валидола и бурно урчало в пустом желудке. Если не ходить сегодня к врачу, то сидеть тут и ждать час завтрака не имело смысла. Сыромуков помнил, что кафе в городском парке открывалось рано, и в это время там бывало чисто и пусто, и на столиках стояли вазы с красными розами. «Я закажу чебуреки, - решил он. - Или лучше шашлык и бокал шампанского. Сладкого. Между прочим, от рюмки коньяка тоже ничего не случится».</w:t>
      </w:r>
    </w:p>
    <w:p>
      <w:pPr>
        <w:pStyle w:val="Normal"/>
        <w:ind w:firstLine="284"/>
        <w:jc w:val="both"/>
        <w:rPr/>
      </w:pPr>
      <w:r>
        <w:rPr>
          <w:rFonts w:cs="Arial" w:ascii="Arial" w:hAnsi="Arial"/>
          <w:sz w:val="20"/>
        </w:rPr>
        <w:t xml:space="preserve">В город можно было спуститься по асфальтированному терренкуру, но рядом в алычовых и боярышниковых кустах пролетала растоптанная самочинная тропа, засоренная обрывками газет, окурками и опавшей листвой, и Сыромуков пошел по ней, - ее тут проторили, конечно, здоровые и веселые люди. Вроде того овцевода. Хорошо бы повстречать его сейчас на этой тропе. Одного, понятно. Пускай бы он шел снизу, из города, только что тяпнувший перед завтраком. «Впрочем, это невероятно», - подумал Сыромуков без всякого сожаления, потому что ему услужливо и радостно вдруг вспомнился другой человек - направщик бритв, местный старик горец с обезволивающими черными глазами ведуна. Он располагался при входе в парк у грота Лермонтова. Деревянный станок его, отдаленно похожий на прялку, был оснащен различными трансмиссиями с точильными кругами и всевозможными - латунными, бронзовыми и медными - шкивами, колесиками, шестеренками, валиками, шатунами, и все это начищенно сверкало и горело, скользило, крутилось и вертелось в разных направлениях, как только старик нажимал ногой педаль, и невозможно было отвести глаз от станка - он зачаровывал и оцепенял, как затухающее пламя в осенние сумерки. Старика постоянно окружала толпа. Он работал, а люди смотрели. Вполне возможно, что все они были сердечники, приходившие к станку, как на врачующую процедуру: возле него можно было простоять с утра до вечера и ни разу не вспомнить о сердце. Старик все время был занят, он точил </w:t>
      </w:r>
      <w:r>
        <w:rPr>
          <w:rFonts w:cs="Arial" w:ascii="Arial" w:hAnsi="Arial"/>
          <w:i/>
          <w:iCs/>
          <w:sz w:val="20"/>
        </w:rPr>
        <w:t>собственные</w:t>
      </w:r>
      <w:r>
        <w:rPr>
          <w:rFonts w:cs="Arial" w:ascii="Arial" w:hAnsi="Arial"/>
          <w:sz w:val="20"/>
        </w:rPr>
        <w:t xml:space="preserve"> бритвы. Сыромуков понял это на третий день похода к нему, а в следующий раз принес две только что купленные бритвы и с тех пор направлял их ежедневно - то одну, то вторую. Старик не показывал вида, что приметил его, - точил и точил, только плату сбавил наполовину против первого раза. Его следовало повидать до кафе, отрадней будет сидеть и ждать еду, решил Сыромуков. Но какой дурак пьет с утра коньяк, да еще в одиночку! Вот если бы этот колдун с гор взял и согласился... Станок же можно будет поставить перед окном кафе, чтобы все время видеть и не беспокоиться...</w:t>
      </w:r>
    </w:p>
    <w:p>
      <w:pPr>
        <w:pStyle w:val="Normal"/>
        <w:ind w:firstLine="284"/>
        <w:jc w:val="both"/>
        <w:rPr/>
      </w:pPr>
      <w:r>
        <w:rPr>
          <w:rFonts w:cs="Arial" w:ascii="Arial" w:hAnsi="Arial"/>
          <w:sz w:val="20"/>
        </w:rPr>
        <w:t>Внизу воздух был теплым и вкусным - в санаторных столовых накрывали столы к завтраку. В улицах царил покой, и норовилось идти так, чтобы металлические косячки каблуков прилегали к тротуару печатно ладно, и не шаркающе, тогда возникало звонисто-чистое эхо, будто кто-то - мало ли! - идет тут при шпорах. Старика на месте не было, и Сыромуков, торопясь, заверил себя, что он, наверно, запаздывает по какой-нибудь уважительной причине. Могут же, например, возникнуть в станке неполадки? А сам он, конечно, жив и здоров. Ему тогда было... ну, от силы семьдесят, а горцы живут по полтораста и больше! Сыромукову хотелось, чтобы все в этом его первом курортном утре было справно и ладно, и он снова мысленно повторил, что со стариком все благополучно и что сам он поступил хорошо, придя на свидание с ним, - в конце концов всегда счастлив тот, кто видит в своем действии следы собственной воли. Он прошел к гроту, но вход в него оказался заделанным толстой стальной решеткой, заключившей в промозглой каменной дыре невеселый бюст поэта. Решетка не только не вписывалась в идею грота, но в корне подрывала и перевирала его смысл, и надо было искать оправдание действию тех, кто ее поставил тут, и верить, что ими руководила похвальная цель. Сыромуков, возможно, придумал бы для себя эту цель, не уходя от грота, но в верховьях парка - в стороне кафе - уже несколько раз булькающе запевал не то соловей, не то иволга, и это было пугающе маняще и невероятно: соловей в ноябре! Разъяснилось все просто и буднично: в центре парка Сыромуков еще издали увидел длинного сухопарого человека с лихими казачьими усами, вспомнил и узнал его. Как и шесть лет назад, на нем был закирзовевший брезентовый плащ с полуоторванными накладными карманами и непотребно грязная парусиновая сумка, по-побирушьи свисавшая с плеча, где он хранил запас глиняных соловьев. Маскарад с одеждой и сумкой придумал, конечно, не от добра - как-никак, он занимался частно-предпринимательской деятельностью, а товар его раскупался с ходу, и все же он не вызывал к себе сочувствия, так как всегда был почему-то остервенело зол и груб с покупателями, - надоели, наверно. В тот, прошлый, раз Сыромуков привез Денису такого соловья, но в первый же день сын разбил его и потом долго плакал и просил снести глиняные осколки в мастерскую. Стоило ли покупать соловья теперь и ожидать возможное горе? «Но этот тип засвистит сейчас специально для меня, поскольку больше тут никого нет, - подумал Сыромуков, - и «не услышать» и свободно пройти мимо него будет немыслимо». Усатый и в самом деле при подходе Сыромуков а издал две переливчатые трели, свирепо глядя куда-то вбок и в сторону, и Сыромуков купил у него двух соловьев и посадил их в карман пиджака, где был изображен петух с веткой.</w:t>
      </w:r>
    </w:p>
    <w:p>
      <w:pPr>
        <w:pStyle w:val="Normal"/>
        <w:ind w:firstLine="284"/>
        <w:jc w:val="both"/>
        <w:rPr>
          <w:rFonts w:ascii="Arial" w:hAnsi="Arial" w:cs="Arial"/>
          <w:sz w:val="20"/>
        </w:rPr>
      </w:pPr>
      <w:r>
        <w:rPr>
          <w:rFonts w:cs="Arial" w:ascii="Arial" w:hAnsi="Arial"/>
          <w:sz w:val="20"/>
        </w:rPr>
        <w:t>В кафе было чисто и безлюдно, и на столиках алели свежие астр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Через час Сыромуков приблизительно знал, какой формы и цвета будет там у </w:t>
      </w:r>
      <w:r>
        <w:rPr>
          <w:rFonts w:cs="Arial" w:ascii="Arial" w:hAnsi="Arial"/>
          <w:i/>
          <w:iCs/>
          <w:sz w:val="20"/>
        </w:rPr>
        <w:t>них</w:t>
      </w:r>
      <w:r>
        <w:rPr>
          <w:rFonts w:cs="Arial" w:ascii="Arial" w:hAnsi="Arial"/>
          <w:sz w:val="20"/>
        </w:rPr>
        <w:t xml:space="preserve"> аппарат стопорения времени - вроде портсигара из какого-нибудь лунномерцающего невесомого сплава, а кнопка - они назовут ее как-нибудь иначе, таинственней и торжественней - будет, наверно, рдяно-багряная, как человеческая кровь. Впрочем, цвет этот тревожный, и они не захотят его. Кнопка, надо полагать, будет лазурной или зеленой. Аппарат сохраняется на груди, как носили когда-то верующие ладанку, и когда человеку понадобится, когда ему станет в какое-то мгновение до сладкого изнурения хорошо и радостно жить, он дотронется до кнопки, и мгновение остановится. «Да, им, будущим, не понадобятся на костюмах гарусные петухи для бодрости, - с жадной завистью подумал Сыромуков, - но что они будут говорить о нас, господи! Неужели станут стыдиться, как стыжусь я сам Смутного времени, Малюты Скуратова, Гришки Отрепьева - да мало ли! Но Куликовская битва, но Бородино, но полковник Пестель, дворцы Варфоломея Растрелли, разгром фашизма, полет Гагарина... Нет, черт вас там подери со своими аппаратами времени, нет! Вы только тем и будете знамениты, что мы жили на земле раньше вас и доводимся вам родней!»</w:t>
      </w:r>
    </w:p>
    <w:p>
      <w:pPr>
        <w:pStyle w:val="Normal"/>
        <w:ind w:firstLine="284"/>
        <w:jc w:val="both"/>
        <w:rPr/>
      </w:pPr>
      <w:r>
        <w:rPr>
          <w:rFonts w:cs="Arial" w:ascii="Arial" w:hAnsi="Arial"/>
          <w:sz w:val="20"/>
        </w:rPr>
        <w:t>- Понесся! - усмехнулся над собой Сыромуков, - а Денису удивляешься, что на уроках, забывшись, он выхватывает деревянный пистолет и пуфпукает под ноги учителю!..</w:t>
      </w:r>
    </w:p>
    <w:p>
      <w:pPr>
        <w:pStyle w:val="Normal"/>
        <w:ind w:firstLine="284"/>
        <w:jc w:val="both"/>
        <w:rPr/>
      </w:pPr>
      <w:r>
        <w:rPr>
          <w:rFonts w:cs="Arial" w:ascii="Arial" w:hAnsi="Arial"/>
          <w:sz w:val="20"/>
        </w:rPr>
        <w:t>К гроту возвращаться не хотелось - лучше было «не помнить» о решетке и не думать ничего тревожного о точильщике, если его не окажется на своем месте. Курить бы тоже не следовало, чтобы подольше сохранить в себе ощущение чистоты и здоровья: сердце билось ровно и только чуть-чуть учащенно, но одна сигарета, подумал Сыромуков, ничего не будет значить, поскольку она с фильтром. Он пошел к своему санаторию кружным путем, мимо «Храма воздуха», и те курортники, что встречались ему, взглядывали на него любопытно и весело - напуск берета, наверно, потешал, но поправлять его не тянуло. Было по-летнему тепло, почти знойно. В горах миражно дрожал и струился разогретый 'Воздух, и высоко над котловиной города трепыхалась большая стая голубей. Все это хотелось задержать в мире и в самом себе. Хотя бы на полдня или в крайнем случае часа на три... Но как же я узнаю, спохватился Сыромуков, что должно было быть вслед за этим! Я, скажем, застопорюсь, а на эти мертвые для меня мгновения жизнью, возможно', намечалось еще лучшее! Выходит, что я в таком случае лишусь его? Нет, это не годится! Аппарат времени не нужен! С ним можно уготовать для себя черт знает какие необратимые утраты! Надо, чтобы всегда, каждую секунду человек ждал и хотел прихода нового. Недаром ведь кто-то из великих писателей сказал, что день опять обрадует меня людьми и солнцем и опять надолго обманет меня...</w:t>
      </w:r>
    </w:p>
    <w:p>
      <w:pPr>
        <w:pStyle w:val="Normal"/>
        <w:ind w:firstLine="284"/>
        <w:jc w:val="both"/>
        <w:rPr/>
      </w:pPr>
      <w:r>
        <w:rPr>
          <w:rFonts w:cs="Arial" w:ascii="Arial" w:hAnsi="Arial"/>
          <w:sz w:val="20"/>
        </w:rPr>
        <w:t>Сыромуков помнил и конец этой краткой благодарственной молитвы в честь жизни: где-то упаду я и уже навсегда останусь среди ночи и вьюги на голых и от века пустынных горах, но цитировать его не стал. Он оглядел Машук и Бештау и решил, что вторая сигарета так же не повредит ему, если курить вползатяжки. День сулился так и пробыть до вечера, каким зародился - сизо-розовым по окраске и пасхальным по незримому в нем торжеству. Идти в гору было легко, потому что приходилось то и дело останавливаться и затаиваться: в притропных кустах боярышника копошились и флейтисто свистели какие-то продолговатые черные птицы - обклевывали ягоды, и Сыромуков попробовал ягоды тоже и убедился, что это сладко. На площадке перед санаторием несколько курортников состязались в меткости забросов резиновых колец - их надо было метров с двадцати накинуть на деревянные штыри в квадратном щите, помеченном цифрами-очками. Когда Сыромуков вышел к площадке, кольца кидала пожилая коренастая женщина в белой курортной фуражке и синем тренинге, и то, как она наторело, сноровисто сажала и сажала кольца на один и тот же кляп, как в момент броска по-девчоночьи тоненько вскрикивала, взбрыкивая короткой толстой ногой и крутым вздорным задом, возмутило Сыромукова. Он тут же подумал, что своей надменной походкой и беретом сам он так же, наверно, способен вызвать протестующее чувство в другом, но это не погасило в нем странного и неосуществимого желания: подойти и шлепнуть ладонью по курдюку разрезвившейся старухи, чтобы не дурила!</w:t>
      </w:r>
    </w:p>
    <w:p>
      <w:pPr>
        <w:pStyle w:val="Normal"/>
        <w:ind w:firstLine="284"/>
        <w:jc w:val="both"/>
        <w:rPr/>
      </w:pPr>
      <w:r>
        <w:rPr>
          <w:rFonts w:cs="Arial" w:ascii="Arial" w:hAnsi="Arial"/>
          <w:sz w:val="20"/>
        </w:rPr>
        <w:t>В гардеробной не оказалось ключа от палаты, а это могло означать, что появился сожитель. Сыромуков заклинающе попросил судьбу, чтобы она послала кого угодно, только не инвалида с протезом ноги, - тогда все двадцать пять суток превратятся тут в пытку виноватого сопереживания чужой давней боли и чужой физической неполноценности: ведь кровати стоят почти смежно, и каждую ночь протез тоже будет стоять рядом.</w:t>
      </w:r>
    </w:p>
    <w:p>
      <w:pPr>
        <w:pStyle w:val="Normal"/>
        <w:ind w:firstLine="284"/>
        <w:jc w:val="both"/>
        <w:rPr/>
      </w:pPr>
      <w:r>
        <w:rPr>
          <w:rFonts w:cs="Arial" w:ascii="Arial" w:hAnsi="Arial"/>
          <w:sz w:val="20"/>
        </w:rPr>
        <w:t>Ключ торчал в двери. Сыромуков постоял, прислушиваясь к шорохам в палате, и, когда ему почудился там аритмичный кожаный скрип, постучал в дверь.</w:t>
      </w:r>
    </w:p>
    <w:p>
      <w:pPr>
        <w:pStyle w:val="Normal"/>
        <w:ind w:firstLine="284"/>
        <w:jc w:val="both"/>
        <w:rPr/>
      </w:pPr>
      <w:r>
        <w:rPr>
          <w:rFonts w:cs="Arial" w:ascii="Arial" w:hAnsi="Arial"/>
          <w:sz w:val="20"/>
        </w:rPr>
        <w:t>- Войдите, пожалуйста, - слабо сказали за ней. Да, конечно. Интеллигентный инвалид. Такие всегда вежливы и просветленно печальны. Отселиться будет невозможно, не нанеся ему травмы, подумал Сыромуков, и, значит, придется уезжать раньше. Впрочем, сейчас все выяснится, только надо войти поприветней для него. В сущности, ты ведь сам тоже инвалид... В палате пахло одеколоном и каким-то грустным черемушным ароматом, и у зеркала, лицом к двери стоял на своих собственных ногах опрятный поджарый старик с белым наивным лицом. Он с робким интересом смотрел на Сыромукова, загодя готовя правую руку, и Сыромуков с благодарной радушностью пожал ее, назвав свое имя и отчество.</w:t>
      </w:r>
    </w:p>
    <w:p>
      <w:pPr>
        <w:pStyle w:val="Normal"/>
        <w:ind w:firstLine="284"/>
        <w:jc w:val="both"/>
        <w:rPr>
          <w:rFonts w:ascii="Arial" w:hAnsi="Arial" w:cs="Arial"/>
          <w:sz w:val="20"/>
        </w:rPr>
      </w:pPr>
      <w:r>
        <w:rPr>
          <w:rFonts w:cs="Arial" w:ascii="Arial" w:hAnsi="Arial"/>
          <w:sz w:val="20"/>
        </w:rPr>
        <w:t>- А меня зовут Павел Петрович Яночкин, - представился сожитель. - Вы давно уже здесь?</w:t>
      </w:r>
    </w:p>
    <w:p>
      <w:pPr>
        <w:pStyle w:val="Normal"/>
        <w:ind w:firstLine="284"/>
        <w:jc w:val="both"/>
        <w:rPr>
          <w:rFonts w:ascii="Arial" w:hAnsi="Arial" w:cs="Arial"/>
          <w:sz w:val="20"/>
        </w:rPr>
      </w:pPr>
      <w:r>
        <w:rPr>
          <w:rFonts w:cs="Arial" w:ascii="Arial" w:hAnsi="Arial"/>
          <w:sz w:val="20"/>
        </w:rPr>
        <w:t>Сыромуков сказал.</w:t>
      </w:r>
    </w:p>
    <w:p>
      <w:pPr>
        <w:pStyle w:val="Normal"/>
        <w:ind w:firstLine="284"/>
        <w:jc w:val="both"/>
        <w:rPr>
          <w:rFonts w:ascii="Arial" w:hAnsi="Arial" w:cs="Arial"/>
          <w:sz w:val="20"/>
        </w:rPr>
      </w:pPr>
      <w:r>
        <w:rPr>
          <w:rFonts w:cs="Arial" w:ascii="Arial" w:hAnsi="Arial"/>
          <w:sz w:val="20"/>
        </w:rPr>
        <w:t>- Ну, значит, и уедем разом. Поездом прибыли?</w:t>
      </w:r>
    </w:p>
    <w:p>
      <w:pPr>
        <w:pStyle w:val="Normal"/>
        <w:ind w:firstLine="284"/>
        <w:jc w:val="both"/>
        <w:rPr>
          <w:rFonts w:ascii="Arial" w:hAnsi="Arial" w:cs="Arial"/>
          <w:sz w:val="20"/>
        </w:rPr>
      </w:pPr>
      <w:r>
        <w:rPr>
          <w:rFonts w:cs="Arial" w:ascii="Arial" w:hAnsi="Arial"/>
          <w:sz w:val="20"/>
        </w:rPr>
        <w:t>- Летел. А вы?</w:t>
      </w:r>
    </w:p>
    <w:p>
      <w:pPr>
        <w:pStyle w:val="Normal"/>
        <w:ind w:firstLine="284"/>
        <w:jc w:val="both"/>
        <w:rPr/>
      </w:pPr>
      <w:r>
        <w:rPr>
          <w:rFonts w:cs="Arial" w:ascii="Arial" w:hAnsi="Arial"/>
          <w:sz w:val="20"/>
        </w:rPr>
        <w:t>- Я, знаете, сплоховал. Угодил в купе с пьяницами. И от самой Москвы дым, крик, матерщина. Вы, извините, тоже курите?</w:t>
      </w:r>
    </w:p>
    <w:p>
      <w:pPr>
        <w:pStyle w:val="Normal"/>
        <w:ind w:firstLine="284"/>
        <w:jc w:val="both"/>
        <w:rPr>
          <w:rFonts w:ascii="Arial" w:hAnsi="Arial" w:cs="Arial"/>
          <w:sz w:val="20"/>
        </w:rPr>
      </w:pPr>
      <w:r>
        <w:rPr>
          <w:rFonts w:cs="Arial" w:ascii="Arial" w:hAnsi="Arial"/>
          <w:sz w:val="20"/>
        </w:rPr>
        <w:t>- Изредка. Не переносите никотин?</w:t>
      </w:r>
    </w:p>
    <w:p>
      <w:pPr>
        <w:pStyle w:val="Normal"/>
        <w:ind w:firstLine="284"/>
        <w:jc w:val="both"/>
        <w:rPr/>
      </w:pPr>
      <w:r>
        <w:rPr>
          <w:rFonts w:cs="Arial" w:ascii="Arial" w:hAnsi="Arial"/>
          <w:sz w:val="20"/>
        </w:rPr>
        <w:t>- Терпеть не могу, хвораю тогда, - жалобно сказал старик. Глаза у него были младенчески синие и просящие. Сыромуков готовно пообещал, что курить в палате не будет. Сожитель понравился ему. Он, оказывается, не против коньячку и сухого винца, если под культурный разговор, но вот курить не надо бы.</w:t>
      </w:r>
    </w:p>
    <w:p>
      <w:pPr>
        <w:pStyle w:val="Normal"/>
        <w:ind w:firstLine="284"/>
        <w:jc w:val="both"/>
        <w:rPr>
          <w:rFonts w:ascii="Arial" w:hAnsi="Arial" w:cs="Arial"/>
          <w:sz w:val="20"/>
        </w:rPr>
      </w:pPr>
      <w:r>
        <w:rPr>
          <w:rFonts w:cs="Arial" w:ascii="Arial" w:hAnsi="Arial"/>
          <w:sz w:val="20"/>
        </w:rPr>
        <w:t>- Договорились, Павел Петрович, все будет в порядке, - сказал Сыромуков, - но вы тоже примите на себя одно джентльменское обязательство, согласны?</w:t>
      </w:r>
    </w:p>
    <w:p>
      <w:pPr>
        <w:pStyle w:val="Normal"/>
        <w:ind w:firstLine="284"/>
        <w:jc w:val="both"/>
        <w:rPr>
          <w:rFonts w:ascii="Arial" w:hAnsi="Arial" w:cs="Arial"/>
          <w:sz w:val="20"/>
        </w:rPr>
      </w:pPr>
      <w:r>
        <w:rPr>
          <w:rFonts w:cs="Arial" w:ascii="Arial" w:hAnsi="Arial"/>
          <w:sz w:val="20"/>
        </w:rPr>
        <w:t>- Пожалуйста, Родион Богданович. Какое?</w:t>
      </w:r>
    </w:p>
    <w:p>
      <w:pPr>
        <w:pStyle w:val="Normal"/>
        <w:ind w:firstLine="284"/>
        <w:jc w:val="both"/>
        <w:rPr>
          <w:rFonts w:ascii="Arial" w:hAnsi="Arial" w:cs="Arial"/>
          <w:sz w:val="20"/>
        </w:rPr>
      </w:pPr>
      <w:r>
        <w:rPr>
          <w:rFonts w:cs="Arial" w:ascii="Arial" w:hAnsi="Arial"/>
          <w:sz w:val="20"/>
        </w:rPr>
        <w:t>- Не приводить в палату после своей шестой нарзанной ванны женщин и не укладываться с ними на мою кровать.</w:t>
      </w:r>
    </w:p>
    <w:p>
      <w:pPr>
        <w:pStyle w:val="Normal"/>
        <w:ind w:firstLine="284"/>
        <w:jc w:val="both"/>
        <w:rPr/>
      </w:pPr>
      <w:r>
        <w:rPr>
          <w:rFonts w:cs="Arial" w:ascii="Arial" w:hAnsi="Arial"/>
          <w:sz w:val="20"/>
        </w:rPr>
        <w:t>- Ах, чтоб тебе пусто было! - восхитился сожитель. - Не-ет, я, брат, на эти дела уже не гожусь. Зубы не те. Это тебе, молодому, одно на уме. Да я мешать не буду, я люблю побыть на воздухе, так что не беспокойся.</w:t>
      </w:r>
    </w:p>
    <w:p>
      <w:pPr>
        <w:pStyle w:val="Normal"/>
        <w:ind w:firstLine="284"/>
        <w:jc w:val="both"/>
        <w:rPr/>
      </w:pPr>
      <w:r>
        <w:rPr>
          <w:rFonts w:cs="Arial" w:ascii="Arial" w:hAnsi="Arial"/>
          <w:sz w:val="20"/>
        </w:rPr>
        <w:t>Сыромуков прикинул, сколько могло стукнуть Петровичу, - не больше, наверно, шестидесяти, и решил, что разница в двенадцать лет предоставляет тому привилегию обращаться к нему на «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все безотцовцы, Сыромуков с детства был стыдливо застенчив в незнакомой ему среде. Он тогда - особенно на первых порах - замыкался и каменел в неприступной самозащитной позе, духовно напрягаясь почти до физического страдания, вызывая ответную неприязнь и отпугивая от себя прежде всего простых и общительных людей. Он знал за собой этот не истребленный возрастом ребяческий недостаток, граничащий с пороком, но ничего не мог с ним поделать. Временно избавившись от трудной для себя церемонии не постепенного, а одновременного знакомства с дружным, как это представлялось, коллективом стола, когда Сыромуков под милосердным для себя предлогом не пошел ни вечером, ни утром в столовую, он перед самым обедом внезапно осознал неотложную необходимость положить деньги в сберегательную кассу. Еще в кафе, лишь только официантка принесла в графинчике коньяк и в его смугло пламенеющем настое Сыромуков увидел свое далекое отражение, ему пришлось пережить минутное чувство щемящей вины перед Денисом: там дождь, уроки, тоска но отцу, а тут цветы, коньяк спозаранку и двести десять рублей, неизвестно для чего взятые из дому! Тогда и было решено спрятать куда-нибудь подальше от себя полтораста рублей, чтоб привезти их назад. От этой утешной мысли на душе сразу полегчало и о деньгах забылось, но теперь вспомнилось снова и очень кстати, - в столовую можно будет пойти к концу обеда. Оказия с вкладом оказалась не такой уже затяжной, как хотелось бы Сыромукову, - сберкасса находилась на территории санатория в здании почтового отделения, и перед окошком кассы стояли всего лишь два человека - мужчина в коверкотовом костюме и кожаной кепочке с пуговкой на макушке и рыжая девица с добрым счастливым лицом. Они считали деньги в помятых тройках, пятерках и десятках, которые мужчина доставал из кармана пиджака и брюк небольшими порциями. Он добудет, а она пересчитает и отложит в сторонку. Тогда он снова слазит в карман, и она опять пересчитает.</w:t>
      </w:r>
    </w:p>
    <w:p>
      <w:pPr>
        <w:pStyle w:val="Normal"/>
        <w:ind w:firstLine="284"/>
        <w:jc w:val="both"/>
        <w:rPr/>
      </w:pPr>
      <w:r>
        <w:rPr>
          <w:rFonts w:cs="Arial" w:ascii="Arial" w:hAnsi="Arial"/>
          <w:sz w:val="20"/>
        </w:rPr>
        <w:t>- Ну вот! Я говорю, гитару, мол, тебе! Все равно достану путевку раньше, ага, а он мне сызнова свое! - во весь голос, будто они были тут вдвоем, говорил мужчина, а девица неловко и блаженно смеялась, не прерывая счета. Сыромуков сиротливо следил, как постепенно росла и росла на подоконнике сберкассы стопка разноцветных замусоленных бумажек, и было непонятно, что источало противно-сытый припах ворвани - то ли руки мужчины с глянцевито-мазутными каемками под ногтями пальцев, то ли его кепочка, то ли деньги. Свои три новые пятидесятки он подал в окошко независимым жестом состоятельного человека, который знает по опыту, что на курортах удобнее оставлять при себе побольше мелких, а не крупных денег, так как в этом случае высвобождается драгоценное время при различных там мелочных тратах. По-видимому, операторша сберкассы разделяла это правило солидных людей, потому что, заполнив книжку, пожелала вкладчику всего хорошего.</w:t>
      </w:r>
    </w:p>
    <w:p>
      <w:pPr>
        <w:pStyle w:val="Normal"/>
        <w:ind w:firstLine="284"/>
        <w:jc w:val="both"/>
        <w:rPr/>
      </w:pPr>
      <w:r>
        <w:rPr>
          <w:rFonts w:cs="Arial" w:ascii="Arial" w:hAnsi="Arial"/>
          <w:sz w:val="20"/>
        </w:rPr>
        <w:t>В столовой уже схлынул активный эшелон обедающих, и за столами разреженно сидели припоздавшие. Еще от дверей Сыромуков увидел и узнал метательницу колец - она занимала место у третьего стола самого уютного приоконного ряда, и в силу того необъяснимого закона, по которому Сыромукову при любом дележе всегда доставалось наиболее нежелательное, он разоренно подумал, что его непременно определят за этот стол. Он сдал свой прикрепительный талон диетсестре, и она указала ему третий стол у окна и назвала номер салфетки - тоже третий. Сыромуков покорно поблагодарил. На метательнице колец была все та же белая фуражечка и синий тренинг. Она сидела по-мужски, завалясь на спинку стула, широко и вольно расставив ноги. Сыромуков с поклоном поздоровался и сел на свое место.</w:t>
      </w:r>
    </w:p>
    <w:p>
      <w:pPr>
        <w:pStyle w:val="Normal"/>
        <w:ind w:firstLine="284"/>
        <w:jc w:val="both"/>
        <w:rPr>
          <w:rFonts w:ascii="Arial" w:hAnsi="Arial" w:cs="Arial"/>
          <w:sz w:val="20"/>
        </w:rPr>
      </w:pPr>
      <w:r>
        <w:rPr>
          <w:rFonts w:cs="Arial" w:ascii="Arial" w:hAnsi="Arial"/>
          <w:sz w:val="20"/>
        </w:rPr>
        <w:t>- Новый?</w:t>
      </w:r>
    </w:p>
    <w:p>
      <w:pPr>
        <w:pStyle w:val="Normal"/>
        <w:ind w:firstLine="284"/>
        <w:jc w:val="both"/>
        <w:rPr>
          <w:rFonts w:ascii="Arial" w:hAnsi="Arial" w:cs="Arial"/>
          <w:sz w:val="20"/>
        </w:rPr>
      </w:pPr>
      <w:r>
        <w:rPr>
          <w:rFonts w:cs="Arial" w:ascii="Arial" w:hAnsi="Arial"/>
          <w:sz w:val="20"/>
        </w:rPr>
        <w:t>- Простите? - сказал Сыромуков, хотя вопрос расслышал.</w:t>
      </w:r>
    </w:p>
    <w:p>
      <w:pPr>
        <w:pStyle w:val="Normal"/>
        <w:ind w:firstLine="284"/>
        <w:jc w:val="both"/>
        <w:rPr>
          <w:rFonts w:ascii="Arial" w:hAnsi="Arial" w:cs="Arial"/>
          <w:sz w:val="20"/>
        </w:rPr>
      </w:pPr>
      <w:r>
        <w:rPr>
          <w:rFonts w:cs="Arial" w:ascii="Arial" w:hAnsi="Arial"/>
          <w:sz w:val="20"/>
        </w:rPr>
        <w:t>- Откудова?</w:t>
      </w:r>
    </w:p>
    <w:p>
      <w:pPr>
        <w:pStyle w:val="Normal"/>
        <w:ind w:firstLine="284"/>
        <w:jc w:val="both"/>
        <w:rPr>
          <w:rFonts w:ascii="Arial" w:hAnsi="Arial" w:cs="Arial"/>
          <w:sz w:val="20"/>
        </w:rPr>
      </w:pPr>
      <w:r>
        <w:rPr>
          <w:rFonts w:cs="Arial" w:ascii="Arial" w:hAnsi="Arial"/>
          <w:sz w:val="20"/>
        </w:rPr>
        <w:t>- Я из Прибалтики. А вы?</w:t>
      </w:r>
    </w:p>
    <w:p>
      <w:pPr>
        <w:pStyle w:val="Normal"/>
        <w:ind w:firstLine="284"/>
        <w:jc w:val="both"/>
        <w:rPr>
          <w:rFonts w:ascii="Arial" w:hAnsi="Arial" w:cs="Arial"/>
          <w:sz w:val="20"/>
        </w:rPr>
      </w:pPr>
      <w:r>
        <w:rPr>
          <w:rFonts w:cs="Arial" w:ascii="Arial" w:hAnsi="Arial"/>
          <w:sz w:val="20"/>
        </w:rPr>
        <w:t>- Из Риги, что ль?</w:t>
      </w:r>
    </w:p>
    <w:p>
      <w:pPr>
        <w:pStyle w:val="Normal"/>
        <w:ind w:firstLine="284"/>
        <w:jc w:val="both"/>
        <w:rPr>
          <w:rFonts w:ascii="Arial" w:hAnsi="Arial" w:cs="Arial"/>
          <w:sz w:val="20"/>
        </w:rPr>
      </w:pPr>
      <w:r>
        <w:rPr>
          <w:rFonts w:cs="Arial" w:ascii="Arial" w:hAnsi="Arial"/>
          <w:sz w:val="20"/>
        </w:rPr>
        <w:t>- Нет, - сказал Сыромуков и назвал город.</w:t>
      </w:r>
    </w:p>
    <w:p>
      <w:pPr>
        <w:pStyle w:val="Normal"/>
        <w:ind w:firstLine="284"/>
        <w:jc w:val="both"/>
        <w:rPr>
          <w:rFonts w:ascii="Arial" w:hAnsi="Arial" w:cs="Arial"/>
          <w:sz w:val="20"/>
        </w:rPr>
      </w:pPr>
      <w:r>
        <w:rPr>
          <w:rFonts w:cs="Arial" w:ascii="Arial" w:hAnsi="Arial"/>
          <w:sz w:val="20"/>
        </w:rPr>
        <w:t>- А-а!</w:t>
      </w:r>
    </w:p>
    <w:p>
      <w:pPr>
        <w:pStyle w:val="Normal"/>
        <w:ind w:firstLine="284"/>
        <w:jc w:val="both"/>
        <w:rPr/>
      </w:pPr>
      <w:r>
        <w:rPr>
          <w:rFonts w:cs="Arial" w:ascii="Arial" w:hAnsi="Arial"/>
          <w:sz w:val="20"/>
        </w:rPr>
        <w:t>По тону это походило на «нелегкая вас носит сюда!» Сыромуков взял со стола свою салфетку и, умышленно критически осмотрев ее, бросил на место - это должно было означать, что салфетка могла быть свежее. Такой, к каким он привык в Прибалтике, черт возьми! Соседка не обратила внимания на этот его жест, которым он надеялся создать для себя силовое поле защиты, и вызов не достиг цели. Тогда Сыромуков подумал, что он просто-напросто теряет чувство юмора, что тут надо быть снисходительней и терпеливей.</w:t>
      </w:r>
    </w:p>
    <w:p>
      <w:pPr>
        <w:pStyle w:val="Normal"/>
        <w:ind w:firstLine="284"/>
        <w:jc w:val="both"/>
        <w:rPr>
          <w:rFonts w:ascii="Arial" w:hAnsi="Arial" w:cs="Arial"/>
          <w:sz w:val="20"/>
        </w:rPr>
      </w:pPr>
      <w:r>
        <w:rPr>
          <w:rFonts w:cs="Arial" w:ascii="Arial" w:hAnsi="Arial"/>
          <w:sz w:val="20"/>
        </w:rPr>
        <w:t>- Вы, наверно, давно уже здесь? - дружелюбно предположил он.</w:t>
      </w:r>
    </w:p>
    <w:p>
      <w:pPr>
        <w:pStyle w:val="Normal"/>
        <w:ind w:firstLine="284"/>
        <w:jc w:val="both"/>
        <w:rPr>
          <w:rFonts w:ascii="Arial" w:hAnsi="Arial" w:cs="Arial"/>
          <w:sz w:val="20"/>
        </w:rPr>
      </w:pPr>
      <w:r>
        <w:rPr>
          <w:rFonts w:cs="Arial" w:ascii="Arial" w:hAnsi="Arial"/>
          <w:sz w:val="20"/>
        </w:rPr>
        <w:t>- Сколько мне надо.</w:t>
      </w:r>
    </w:p>
    <w:p>
      <w:pPr>
        <w:pStyle w:val="Normal"/>
        <w:ind w:firstLine="284"/>
        <w:jc w:val="both"/>
        <w:rPr/>
      </w:pPr>
      <w:r>
        <w:rPr>
          <w:rFonts w:cs="Arial" w:ascii="Arial" w:hAnsi="Arial"/>
          <w:sz w:val="20"/>
        </w:rPr>
        <w:t>- Извините, - четко сказал Сыромуков. К столу, толкая впереди себя двухэтажную тележку, заставленную тарелками, подошла официантка. Она заморенно осведомилась у женщины, что та заказывала на обед, а перед Сыромуковым поставила вегетарианский суп, котлеты и компот.</w:t>
      </w:r>
    </w:p>
    <w:p>
      <w:pPr>
        <w:pStyle w:val="Normal"/>
        <w:ind w:firstLine="284"/>
        <w:jc w:val="both"/>
        <w:rPr>
          <w:rFonts w:ascii="Arial" w:hAnsi="Arial" w:cs="Arial"/>
          <w:sz w:val="20"/>
        </w:rPr>
      </w:pPr>
      <w:r>
        <w:rPr>
          <w:rFonts w:cs="Arial" w:ascii="Arial" w:hAnsi="Arial"/>
          <w:sz w:val="20"/>
        </w:rPr>
        <w:t>- А завтра уже по заказу будете, - сказала она ему. - Завтрак у нас начинается...</w:t>
      </w:r>
    </w:p>
    <w:p>
      <w:pPr>
        <w:pStyle w:val="Normal"/>
        <w:ind w:firstLine="284"/>
        <w:jc w:val="both"/>
        <w:rPr/>
      </w:pPr>
      <w:r>
        <w:rPr>
          <w:rFonts w:cs="Arial" w:ascii="Arial" w:hAnsi="Arial"/>
          <w:sz w:val="20"/>
        </w:rPr>
        <w:t>- Погоди, это ты подавала мне утром? - перебила метательница. Официантка спрятала руки под передник и повинно призналась:</w:t>
      </w:r>
    </w:p>
    <w:p>
      <w:pPr>
        <w:pStyle w:val="Normal"/>
        <w:ind w:firstLine="284"/>
        <w:jc w:val="both"/>
        <w:rPr>
          <w:rFonts w:ascii="Arial" w:hAnsi="Arial" w:cs="Arial"/>
          <w:sz w:val="20"/>
        </w:rPr>
      </w:pPr>
      <w:r>
        <w:rPr>
          <w:rFonts w:cs="Arial" w:ascii="Arial" w:hAnsi="Arial"/>
          <w:sz w:val="20"/>
        </w:rPr>
        <w:t>- Да. Что-нибудь не так?</w:t>
      </w:r>
    </w:p>
    <w:p>
      <w:pPr>
        <w:pStyle w:val="Normal"/>
        <w:ind w:firstLine="284"/>
        <w:jc w:val="both"/>
        <w:rPr>
          <w:rFonts w:ascii="Arial" w:hAnsi="Arial" w:cs="Arial"/>
          <w:sz w:val="20"/>
        </w:rPr>
      </w:pPr>
      <w:r>
        <w:rPr>
          <w:rFonts w:cs="Arial" w:ascii="Arial" w:hAnsi="Arial"/>
          <w:sz w:val="20"/>
        </w:rPr>
        <w:t>- А почему ж я тебя не узнала? Ты похожа на эту нашу вторую, как ее...</w:t>
      </w:r>
    </w:p>
    <w:p>
      <w:pPr>
        <w:pStyle w:val="Normal"/>
        <w:ind w:firstLine="284"/>
        <w:jc w:val="both"/>
        <w:rPr>
          <w:rFonts w:ascii="Arial" w:hAnsi="Arial" w:cs="Arial"/>
          <w:sz w:val="20"/>
        </w:rPr>
      </w:pPr>
      <w:r>
        <w:rPr>
          <w:rFonts w:cs="Arial" w:ascii="Arial" w:hAnsi="Arial"/>
          <w:sz w:val="20"/>
        </w:rPr>
        <w:t>- На Клаву? Нет, Клава же блондинка. А я Вера.</w:t>
      </w:r>
    </w:p>
    <w:p>
      <w:pPr>
        <w:pStyle w:val="Normal"/>
        <w:ind w:firstLine="284"/>
        <w:jc w:val="both"/>
        <w:rPr/>
      </w:pPr>
      <w:r>
        <w:rPr>
          <w:rFonts w:cs="Arial" w:ascii="Arial" w:hAnsi="Arial"/>
          <w:sz w:val="20"/>
        </w:rPr>
        <w:t>Она успокоенно и коротко вздохнула, а Сыромуков в упор взглянул на свою соседку. У нее были черные стоячие глаза и крепкое дубленое лицо монгольского типа. Она сидела в прежней бесконтрольной позе, и Сыромуков почувствовал, как в нем снова зарождается и нарастает смутная неприязнь к этой женщине, по всей вероятности его ровеснице. Кто она? Буфетчица? Кассирша универмага? Или просто чья-то жена? Впрочем, судя по управлению моторикой своей речи, она скорей всего какая-нибудь начальница на небольшом пространстве - заведующая, например, пошивочной мастерской или дамской парикмахерской. Этакая торжествующая саламандра, подумал он, и в это время соседка басом объявила официантке Вере, что на первое у нее заказаны щи с яйцами. Сыромуков откусил большую долю хлеба и наклонился над тарелкой. Ему удалось скрыть лицо, но полностью подавить приступ шального смеха он не смог. Корчась и вздрагивая, он все ниже и ниже склонялся к столу, и все могло кончиться непристойным прысканьем, если бы метательница не спросила подозрительно, что с ним.</w:t>
      </w:r>
    </w:p>
    <w:p>
      <w:pPr>
        <w:pStyle w:val="Normal"/>
        <w:ind w:firstLine="284"/>
        <w:jc w:val="both"/>
        <w:rPr>
          <w:rFonts w:ascii="Arial" w:hAnsi="Arial" w:cs="Arial"/>
          <w:sz w:val="20"/>
        </w:rPr>
      </w:pPr>
      <w:r>
        <w:rPr>
          <w:rFonts w:cs="Arial" w:ascii="Arial" w:hAnsi="Arial"/>
          <w:sz w:val="20"/>
        </w:rPr>
        <w:t>- Зуб, - задушенно сказал Сыромуков. - Извините ради бога.</w:t>
      </w:r>
    </w:p>
    <w:p>
      <w:pPr>
        <w:pStyle w:val="Normal"/>
        <w:ind w:firstLine="284"/>
        <w:jc w:val="both"/>
        <w:rPr>
          <w:rFonts w:ascii="Arial" w:hAnsi="Arial" w:cs="Arial"/>
          <w:sz w:val="20"/>
        </w:rPr>
      </w:pPr>
      <w:r>
        <w:rPr>
          <w:rFonts w:cs="Arial" w:ascii="Arial" w:hAnsi="Arial"/>
          <w:sz w:val="20"/>
        </w:rPr>
        <w:t>Ему едва ли поверили, потому что сочувствия не последовало.</w:t>
      </w:r>
    </w:p>
    <w:p>
      <w:pPr>
        <w:pStyle w:val="Normal"/>
        <w:ind w:firstLine="284"/>
        <w:jc w:val="both"/>
        <w:rPr/>
      </w:pPr>
      <w:r>
        <w:rPr>
          <w:rFonts w:cs="Arial" w:ascii="Arial" w:hAnsi="Arial"/>
          <w:sz w:val="20"/>
        </w:rPr>
        <w:t>В вестибюле Сыромукова караулила малютка, и по тому, как она чопорно двинулась к нему навстречу, близоруко щурясь и странно неся впереди себя опущенные руки, он понял, что ее с самого утра угнетает сознание невозвращенного долга. Сейчас отдаст два рубля, подумал Сыромуков, и отсчитывать ей тут полтинник сдачи будет немыслимо - оскорбится. Он сострадательно заметил, что ей трудно держать так, впереди себя, руки, что каблуки ее кукольных лакированных туфель непомерно высоки и неустойчивы, а гофрированная юбка чересчур и умышленно коротка: икры ног у малышки были красиво выпуклы и упруги. Она вышагивала серьезно и строго, глядя поверх головы Сыромукова, и он еще издали преувеличенно дружески спросил, как ее дела.</w:t>
      </w:r>
    </w:p>
    <w:p>
      <w:pPr>
        <w:pStyle w:val="Normal"/>
        <w:ind w:firstLine="284"/>
        <w:jc w:val="both"/>
        <w:rPr/>
      </w:pPr>
      <w:r>
        <w:rPr>
          <w:rFonts w:cs="Arial" w:ascii="Arial" w:hAnsi="Arial"/>
          <w:sz w:val="20"/>
        </w:rPr>
        <w:t>- Благодарю вас, у меня все хорошо, - важно сказала она и, подойдя, протянула два рубля, сложенные вчетверо, - хранила в кулачке. - Спасибо, что выручили. Я во время завтрака искала вас, но не нашла.</w:t>
      </w:r>
    </w:p>
    <w:p>
      <w:pPr>
        <w:pStyle w:val="Normal"/>
        <w:ind w:firstLine="284"/>
        <w:jc w:val="both"/>
        <w:rPr>
          <w:rFonts w:ascii="Arial" w:hAnsi="Arial" w:cs="Arial"/>
          <w:sz w:val="20"/>
        </w:rPr>
      </w:pPr>
      <w:r>
        <w:rPr>
          <w:rFonts w:cs="Arial" w:ascii="Arial" w:hAnsi="Arial"/>
          <w:sz w:val="20"/>
        </w:rPr>
        <w:t>- Да ведь не к спеху, - возразил Сыромуков. Рубли были теплые и волглые, и он поспешно сунул их в карман. - Сдачи не ждите. Засчитано в проценты.</w:t>
      </w:r>
    </w:p>
    <w:p>
      <w:pPr>
        <w:pStyle w:val="Normal"/>
        <w:ind w:firstLine="284"/>
        <w:jc w:val="both"/>
        <w:rPr/>
      </w:pPr>
      <w:r>
        <w:rPr>
          <w:rFonts w:cs="Arial" w:ascii="Arial" w:hAnsi="Arial"/>
          <w:sz w:val="20"/>
        </w:rPr>
        <w:t>- Ладно, наживайтесь, - произнесла она низким детским голосом и улыбнулась коротко и мелко, скрывая попорченные зубы. Сыромукову захотелось сказать ей что-нибудь ободряющее, чтобы это прозвучало шутливо и утешительно, а не отечески-снисходительно, но ничего такого не придумалось. Она осторожно и чинно ступала рядом с ним по скользкому паркету, набираясь решимости для какого-то нужного, видать, для нее вопроса, и он вспомнил, что отрекомендовался ей художником. Сейчас она признается, что тоже художница, решил он. Да и почему бы ей не писать? Акварельки, например? Идти рядом с ней было неудобно - приходилось ступать семеняще, подлаживаясь под ее шаги, и жило опасение, что она вот-вот поскользнется. Беспокоил и ее серебряный цилиндрик, надетый высоко и прямо и непонятно каким чудом державшийся на голове: его непременно надо будет подхватить рукой, если малышка вздумает взглянуть на собеседника.</w:t>
      </w:r>
    </w:p>
    <w:p>
      <w:pPr>
        <w:pStyle w:val="Normal"/>
        <w:ind w:firstLine="284"/>
        <w:jc w:val="both"/>
        <w:rPr/>
      </w:pPr>
      <w:r>
        <w:rPr>
          <w:rFonts w:cs="Arial" w:ascii="Arial" w:hAnsi="Arial"/>
          <w:sz w:val="20"/>
        </w:rPr>
        <w:t>- Скажите, а вы тоже москвич? - минорно спросила она в пространство, глядя перед собой, и, когда Сыромуков ответил отрицательно, почти торжественно заявила: - Я так и подумала, что вы нерусский!</w:t>
      </w:r>
    </w:p>
    <w:p>
      <w:pPr>
        <w:pStyle w:val="Normal"/>
        <w:ind w:firstLine="284"/>
        <w:jc w:val="both"/>
        <w:rPr/>
      </w:pPr>
      <w:r>
        <w:rPr>
          <w:rFonts w:cs="Arial" w:ascii="Arial" w:hAnsi="Arial"/>
          <w:sz w:val="20"/>
        </w:rPr>
        <w:t>- Да нет, я коренной кацап: только живу в Прибалтике, - сказал Сыромуков. Девушка исподволь посмотрела на него, и Сыромуков почувствовал себя так, словно отказал бедняку в помощи. Она, вероятно, читала или знала понаслышке, что прибалты отличаются высокой степенью уважения к женщине, что им свойственна субтильность в обхождении и они скорее извинят ей хромоту, чем вывих души. «Это, конечно, что-нибудь да значит для особы с комплексом физической неполноценности, не лгать же мне, что я латыш или литовец», - подумал Сыромуков. Сам он тоже не шибко обожал москвичей - те обычно попадались ему нагловато-уверенные от суетного сознания своей столичности и решительно все на свете знающие и не умеющие слушать собеседника. Это в них раздражало, но личной обиды не причиняло. Здесь же, по всей видимости, был особый, немного грустный и комичный случай, как в старинной притче о старухе, которая всю жизнь обижалась на Новгород, а он и не знал об этом.</w:t>
      </w:r>
    </w:p>
    <w:p>
      <w:pPr>
        <w:pStyle w:val="Normal"/>
        <w:ind w:firstLine="284"/>
        <w:jc w:val="both"/>
        <w:rPr/>
      </w:pPr>
      <w:r>
        <w:rPr>
          <w:rFonts w:cs="Arial" w:ascii="Arial" w:hAnsi="Arial"/>
          <w:sz w:val="20"/>
        </w:rPr>
        <w:t>Они вышли на волю. Сыромуков надел берет - с гор подувал сухой теплый ветер, грозивший разорить его начес. Малютка тоже накинула на плечики шелковую косынку и стала еще приземистей. Она спросила, в какой стороне «Седло», и Сыромуков показал.</w:t>
      </w:r>
    </w:p>
    <w:p>
      <w:pPr>
        <w:pStyle w:val="Normal"/>
        <w:ind w:firstLine="284"/>
        <w:jc w:val="both"/>
        <w:rPr>
          <w:rFonts w:ascii="Arial" w:hAnsi="Arial" w:cs="Arial"/>
          <w:sz w:val="20"/>
        </w:rPr>
      </w:pPr>
      <w:r>
        <w:rPr>
          <w:rFonts w:cs="Arial" w:ascii="Arial" w:hAnsi="Arial"/>
          <w:sz w:val="20"/>
        </w:rPr>
        <w:t>- А «Красное солнышко»?</w:t>
      </w:r>
    </w:p>
    <w:p>
      <w:pPr>
        <w:pStyle w:val="Normal"/>
        <w:ind w:firstLine="284"/>
        <w:jc w:val="both"/>
        <w:rPr>
          <w:rFonts w:ascii="Arial" w:hAnsi="Arial" w:cs="Arial"/>
          <w:sz w:val="20"/>
        </w:rPr>
      </w:pPr>
      <w:r>
        <w:rPr>
          <w:rFonts w:cs="Arial" w:ascii="Arial" w:hAnsi="Arial"/>
          <w:sz w:val="20"/>
        </w:rPr>
        <w:t>- Вот там. Хотите пройти?</w:t>
      </w:r>
    </w:p>
    <w:p>
      <w:pPr>
        <w:pStyle w:val="Normal"/>
        <w:ind w:firstLine="284"/>
        <w:jc w:val="both"/>
        <w:rPr/>
      </w:pPr>
      <w:r>
        <w:rPr>
          <w:rFonts w:cs="Arial" w:ascii="Arial" w:hAnsi="Arial"/>
          <w:sz w:val="20"/>
        </w:rPr>
        <w:t>- Нет, я ведь здесь впервые, - сиротски ответила она. Сыромуков неуверенно сказал, что может составить ей компанию. Она распевно поблагодарила. Было жарко. Асфальт терренкура, ведшего в горы, размяк под солнцем, и каблуки туфель спутницы увязали в гудроне. Ее следовало взять под руку, но Сыромуков не решился на это, так как плечо малютки, рассчитал он, окажется тогда прямо у него под локтем и придется идти перекосясь. Наверно, со стороны они выглядели карикатурной парой, так как все обгонявшие их курортники, шедшие в одиночку или группами, любопытно оглядывались на них, а встречные, сходясь с ними, замедляли шаги и даже приостанавливались. Сыромуков, не желая того сам, все дальше и дальше отстранялся от спутницы, примеривая, за кого она сходит при нем на взгляд этих людей, - конечно же, не за дочку! Выручило его сердце. Когда он вскинул к голове руки и стал глотать воздух, малютка вскрикнула, но он взглядом приказал ей замолчать и помочь ему дойти до скамейки у поворота терренкура. Она торкнулась к нему под мышку, и они пошли, мешая ступать друг другу, и тоскливый страх, как всегда захлестнувший сознание Сыромукова, все же позволил ему удивленно отметить, что его поводырь крепко устойчив и женственно гибок. На скамейке - и опять с зверушачьей понятливостью - малютка догадалась по взгляду Сыромукова, что нужно достать из его внутреннего кармана лекарство, и сначала ей попались соловьи, а потом только стеклянная гильза с нитроглицерином.</w:t>
      </w:r>
    </w:p>
    <w:p>
      <w:pPr>
        <w:pStyle w:val="Normal"/>
        <w:ind w:firstLine="284"/>
        <w:jc w:val="both"/>
        <w:rPr>
          <w:rFonts w:ascii="Arial" w:hAnsi="Arial" w:cs="Arial"/>
          <w:sz w:val="20"/>
        </w:rPr>
      </w:pPr>
      <w:r>
        <w:rPr>
          <w:rFonts w:cs="Arial" w:ascii="Arial" w:hAnsi="Arial"/>
          <w:sz w:val="20"/>
        </w:rPr>
        <w:t>- Ну вот и все, - немного погодя сказал Сыромуков. - Сейчас двинемся дальше.</w:t>
      </w:r>
    </w:p>
    <w:p>
      <w:pPr>
        <w:pStyle w:val="Normal"/>
        <w:ind w:firstLine="284"/>
        <w:jc w:val="both"/>
        <w:rPr>
          <w:rFonts w:ascii="Arial" w:hAnsi="Arial" w:cs="Arial"/>
          <w:sz w:val="20"/>
        </w:rPr>
      </w:pPr>
      <w:r>
        <w:rPr>
          <w:rFonts w:cs="Arial" w:ascii="Arial" w:hAnsi="Arial"/>
          <w:sz w:val="20"/>
        </w:rPr>
        <w:t>- Никуда мы не двинемся. Это совсем глупо! - сказала малютка.</w:t>
      </w:r>
    </w:p>
    <w:p>
      <w:pPr>
        <w:pStyle w:val="Normal"/>
        <w:ind w:firstLine="284"/>
        <w:jc w:val="both"/>
        <w:rPr>
          <w:rFonts w:ascii="Arial" w:hAnsi="Arial" w:cs="Arial"/>
          <w:sz w:val="20"/>
        </w:rPr>
      </w:pPr>
      <w:r>
        <w:rPr>
          <w:rFonts w:cs="Arial" w:ascii="Arial" w:hAnsi="Arial"/>
          <w:sz w:val="20"/>
        </w:rPr>
        <w:t>- Что глупо? - не понял Сыромуков.</w:t>
      </w:r>
    </w:p>
    <w:p>
      <w:pPr>
        <w:pStyle w:val="Normal"/>
        <w:ind w:firstLine="284"/>
        <w:jc w:val="both"/>
        <w:rPr>
          <w:rFonts w:ascii="Arial" w:hAnsi="Arial" w:cs="Arial"/>
          <w:sz w:val="20"/>
        </w:rPr>
      </w:pPr>
      <w:r>
        <w:rPr>
          <w:rFonts w:cs="Arial" w:ascii="Arial" w:hAnsi="Arial"/>
          <w:sz w:val="20"/>
        </w:rPr>
        <w:t>- То, что вы пошли в гору с больным сердцем.</w:t>
      </w:r>
    </w:p>
    <w:p>
      <w:pPr>
        <w:pStyle w:val="Normal"/>
        <w:ind w:firstLine="284"/>
        <w:jc w:val="both"/>
        <w:rPr/>
      </w:pPr>
      <w:r>
        <w:rPr>
          <w:rFonts w:cs="Arial" w:ascii="Arial" w:hAnsi="Arial"/>
          <w:sz w:val="20"/>
        </w:rPr>
        <w:t>- А оно не верит в это. И вообще оно у меня не больное, - сказал Сыромуков. Ему было теперь покойно, ото всего свободно и просто. - Как вас величают? - спросил он.</w:t>
      </w:r>
    </w:p>
    <w:p>
      <w:pPr>
        <w:pStyle w:val="Normal"/>
        <w:ind w:firstLine="284"/>
        <w:jc w:val="both"/>
        <w:rPr>
          <w:rFonts w:ascii="Arial" w:hAnsi="Arial" w:cs="Arial"/>
          <w:sz w:val="20"/>
        </w:rPr>
      </w:pPr>
      <w:r>
        <w:rPr>
          <w:rFonts w:cs="Arial" w:ascii="Arial" w:hAnsi="Arial"/>
          <w:sz w:val="20"/>
        </w:rPr>
        <w:t>- Лара Георгиевна Пекарская. А ва-ас?</w:t>
      </w:r>
    </w:p>
    <w:p>
      <w:pPr>
        <w:pStyle w:val="Normal"/>
        <w:ind w:firstLine="284"/>
        <w:jc w:val="both"/>
        <w:rPr>
          <w:rFonts w:ascii="Arial" w:hAnsi="Arial" w:cs="Arial"/>
          <w:sz w:val="20"/>
        </w:rPr>
      </w:pPr>
      <w:r>
        <w:rPr>
          <w:rFonts w:cs="Arial" w:ascii="Arial" w:hAnsi="Arial"/>
          <w:sz w:val="20"/>
        </w:rPr>
        <w:t>Он назвался.</w:t>
      </w:r>
    </w:p>
    <w:p>
      <w:pPr>
        <w:pStyle w:val="Normal"/>
        <w:ind w:firstLine="284"/>
        <w:jc w:val="both"/>
        <w:rPr>
          <w:rFonts w:ascii="Arial" w:hAnsi="Arial" w:cs="Arial"/>
          <w:sz w:val="20"/>
        </w:rPr>
      </w:pPr>
      <w:r>
        <w:rPr>
          <w:rFonts w:cs="Arial" w:ascii="Arial" w:hAnsi="Arial"/>
          <w:sz w:val="20"/>
        </w:rPr>
        <w:t>- Ну и зачем вы пошли?</w:t>
      </w:r>
    </w:p>
    <w:p>
      <w:pPr>
        <w:pStyle w:val="Normal"/>
        <w:ind w:firstLine="284"/>
        <w:jc w:val="both"/>
        <w:rPr>
          <w:rFonts w:ascii="Arial" w:hAnsi="Arial" w:cs="Arial"/>
          <w:sz w:val="20"/>
        </w:rPr>
      </w:pPr>
      <w:r>
        <w:rPr>
          <w:rFonts w:cs="Arial" w:ascii="Arial" w:hAnsi="Arial"/>
          <w:sz w:val="20"/>
        </w:rPr>
        <w:t>- Так мне вздумалось, Лара Георгиевна.</w:t>
      </w:r>
    </w:p>
    <w:p>
      <w:pPr>
        <w:pStyle w:val="Normal"/>
        <w:ind w:firstLine="284"/>
        <w:jc w:val="both"/>
        <w:rPr>
          <w:rFonts w:ascii="Arial" w:hAnsi="Arial" w:cs="Arial"/>
          <w:sz w:val="20"/>
        </w:rPr>
      </w:pPr>
      <w:r>
        <w:rPr>
          <w:rFonts w:cs="Arial" w:ascii="Arial" w:hAnsi="Arial"/>
          <w:sz w:val="20"/>
        </w:rPr>
        <w:t>- Пожалели меня?</w:t>
      </w:r>
    </w:p>
    <w:p>
      <w:pPr>
        <w:pStyle w:val="Normal"/>
        <w:ind w:firstLine="284"/>
        <w:jc w:val="both"/>
        <w:rPr>
          <w:rFonts w:ascii="Arial" w:hAnsi="Arial" w:cs="Arial"/>
          <w:sz w:val="20"/>
        </w:rPr>
      </w:pPr>
      <w:r>
        <w:rPr>
          <w:rFonts w:cs="Arial" w:ascii="Arial" w:hAnsi="Arial"/>
          <w:sz w:val="20"/>
        </w:rPr>
        <w:t>- Не понял вас, - солгал Сыромуков.</w:t>
      </w:r>
    </w:p>
    <w:p>
      <w:pPr>
        <w:pStyle w:val="Normal"/>
        <w:ind w:firstLine="284"/>
        <w:jc w:val="both"/>
        <w:rPr>
          <w:rFonts w:ascii="Arial" w:hAnsi="Arial" w:cs="Arial"/>
          <w:sz w:val="20"/>
        </w:rPr>
      </w:pPr>
      <w:r>
        <w:rPr>
          <w:rFonts w:cs="Arial" w:ascii="Arial" w:hAnsi="Arial"/>
          <w:sz w:val="20"/>
        </w:rPr>
        <w:t>- Не лукавьте.</w:t>
      </w:r>
    </w:p>
    <w:p>
      <w:pPr>
        <w:pStyle w:val="Normal"/>
        <w:ind w:firstLine="284"/>
        <w:jc w:val="both"/>
        <w:rPr/>
      </w:pPr>
      <w:r>
        <w:rPr>
          <w:rFonts w:cs="Arial" w:ascii="Arial" w:hAnsi="Arial"/>
          <w:sz w:val="20"/>
        </w:rPr>
        <w:t>- В мои годы лукавить с девушками грешно. Хотите подарю вам соловья? В него надо залить воду и подуть вот сюда. Тогда он начинает петь.</w:t>
      </w:r>
    </w:p>
    <w:p>
      <w:pPr>
        <w:pStyle w:val="Normal"/>
        <w:ind w:firstLine="284"/>
        <w:jc w:val="both"/>
        <w:rPr>
          <w:rFonts w:ascii="Arial" w:hAnsi="Arial" w:cs="Arial"/>
          <w:sz w:val="20"/>
        </w:rPr>
      </w:pPr>
      <w:r>
        <w:rPr>
          <w:rFonts w:cs="Arial" w:ascii="Arial" w:hAnsi="Arial"/>
          <w:sz w:val="20"/>
        </w:rPr>
        <w:t>- Да-а? Спасибо. А вам не жалко будет?</w:t>
      </w:r>
    </w:p>
    <w:p>
      <w:pPr>
        <w:pStyle w:val="Normal"/>
        <w:ind w:firstLine="284"/>
        <w:jc w:val="both"/>
        <w:rPr>
          <w:rFonts w:ascii="Arial" w:hAnsi="Arial" w:cs="Arial"/>
          <w:sz w:val="20"/>
        </w:rPr>
      </w:pPr>
      <w:r>
        <w:rPr>
          <w:rFonts w:cs="Arial" w:ascii="Arial" w:hAnsi="Arial"/>
          <w:sz w:val="20"/>
        </w:rPr>
        <w:t>- Нет, Денису хватит одного.</w:t>
      </w:r>
    </w:p>
    <w:p>
      <w:pPr>
        <w:pStyle w:val="Normal"/>
        <w:ind w:firstLine="284"/>
        <w:jc w:val="both"/>
        <w:rPr>
          <w:rFonts w:ascii="Arial" w:hAnsi="Arial" w:cs="Arial"/>
          <w:sz w:val="20"/>
        </w:rPr>
      </w:pPr>
      <w:r>
        <w:rPr>
          <w:rFonts w:cs="Arial" w:ascii="Arial" w:hAnsi="Arial"/>
          <w:sz w:val="20"/>
        </w:rPr>
        <w:t>- А кто это?</w:t>
      </w:r>
    </w:p>
    <w:p>
      <w:pPr>
        <w:pStyle w:val="Normal"/>
        <w:ind w:firstLine="284"/>
        <w:jc w:val="both"/>
        <w:rPr>
          <w:rFonts w:ascii="Arial" w:hAnsi="Arial" w:cs="Arial"/>
          <w:sz w:val="20"/>
        </w:rPr>
      </w:pPr>
      <w:r>
        <w:rPr>
          <w:rFonts w:cs="Arial" w:ascii="Arial" w:hAnsi="Arial"/>
          <w:sz w:val="20"/>
        </w:rPr>
        <w:t>- Мой сын.</w:t>
      </w:r>
    </w:p>
    <w:p>
      <w:pPr>
        <w:pStyle w:val="Normal"/>
        <w:ind w:firstLine="284"/>
        <w:jc w:val="both"/>
        <w:rPr>
          <w:rFonts w:ascii="Arial" w:hAnsi="Arial" w:cs="Arial"/>
          <w:sz w:val="20"/>
        </w:rPr>
      </w:pPr>
      <w:r>
        <w:rPr>
          <w:rFonts w:cs="Arial" w:ascii="Arial" w:hAnsi="Arial"/>
          <w:sz w:val="20"/>
        </w:rPr>
        <w:t>- Он маленький?</w:t>
      </w:r>
    </w:p>
    <w:p>
      <w:pPr>
        <w:pStyle w:val="Normal"/>
        <w:ind w:firstLine="284"/>
        <w:jc w:val="both"/>
        <w:rPr>
          <w:rFonts w:ascii="Arial" w:hAnsi="Arial" w:cs="Arial"/>
          <w:sz w:val="20"/>
        </w:rPr>
      </w:pPr>
      <w:r>
        <w:rPr>
          <w:rFonts w:cs="Arial" w:ascii="Arial" w:hAnsi="Arial"/>
          <w:sz w:val="20"/>
        </w:rPr>
        <w:t>- Ростом? С меня.</w:t>
      </w:r>
    </w:p>
    <w:p>
      <w:pPr>
        <w:pStyle w:val="Normal"/>
        <w:ind w:firstLine="284"/>
        <w:jc w:val="both"/>
        <w:rPr/>
      </w:pPr>
      <w:r>
        <w:rPr>
          <w:rFonts w:cs="Arial" w:ascii="Arial" w:hAnsi="Arial"/>
          <w:sz w:val="20"/>
        </w:rPr>
        <w:t>- Денис, - протяжно произнесла она. - Слишком старинное имя выбрали вы своему сыну. Это, наверно, ваш художественный поклон исконной России издали, да?</w:t>
      </w:r>
    </w:p>
    <w:p>
      <w:pPr>
        <w:pStyle w:val="Normal"/>
        <w:ind w:firstLine="284"/>
        <w:jc w:val="both"/>
        <w:rPr/>
      </w:pPr>
      <w:r>
        <w:rPr>
          <w:rFonts w:cs="Arial" w:ascii="Arial" w:hAnsi="Arial"/>
          <w:sz w:val="20"/>
        </w:rPr>
        <w:t>- Может быть, - неохотно сказал Сыромуков. - Так звали одного сказочного старика в селе, где я родился... Между прочим, сам я архитектор, а не художник.</w:t>
      </w:r>
    </w:p>
    <w:p>
      <w:pPr>
        <w:pStyle w:val="Normal"/>
        <w:ind w:firstLine="284"/>
        <w:jc w:val="both"/>
        <w:rPr>
          <w:rFonts w:ascii="Arial" w:hAnsi="Arial" w:cs="Arial"/>
          <w:sz w:val="20"/>
        </w:rPr>
      </w:pPr>
      <w:r>
        <w:rPr>
          <w:rFonts w:cs="Arial" w:ascii="Arial" w:hAnsi="Arial"/>
          <w:sz w:val="20"/>
        </w:rPr>
        <w:t>- А что вы строите?</w:t>
      </w:r>
    </w:p>
    <w:p>
      <w:pPr>
        <w:pStyle w:val="Normal"/>
        <w:ind w:firstLine="284"/>
        <w:jc w:val="both"/>
        <w:rPr>
          <w:rFonts w:ascii="Arial" w:hAnsi="Arial" w:cs="Arial"/>
          <w:sz w:val="20"/>
        </w:rPr>
      </w:pPr>
      <w:r>
        <w:rPr>
          <w:rFonts w:cs="Arial" w:ascii="Arial" w:hAnsi="Arial"/>
          <w:sz w:val="20"/>
        </w:rPr>
        <w:t>- Крупнопанельные коробки. Я работаю на опорно-показательном домостроительном комбинате.</w:t>
      </w:r>
    </w:p>
    <w:p>
      <w:pPr>
        <w:pStyle w:val="Normal"/>
        <w:ind w:firstLine="284"/>
        <w:jc w:val="both"/>
        <w:rPr/>
      </w:pPr>
      <w:r>
        <w:rPr>
          <w:rFonts w:cs="Arial" w:ascii="Arial" w:hAnsi="Arial"/>
          <w:sz w:val="20"/>
        </w:rPr>
        <w:t>Он тут же пожалел, что не смог сладить с ноткой жалобы, которая пробилась в его голосе. Малютка пытливо посмотрела на него и как бы утешающе сказала:</w:t>
      </w:r>
    </w:p>
    <w:p>
      <w:pPr>
        <w:pStyle w:val="Normal"/>
        <w:ind w:firstLine="284"/>
        <w:jc w:val="both"/>
        <w:rPr/>
      </w:pPr>
      <w:r>
        <w:rPr>
          <w:rFonts w:cs="Arial" w:ascii="Arial" w:hAnsi="Arial"/>
          <w:sz w:val="20"/>
        </w:rPr>
        <w:t>- Но в вашей работе тоже ведь должны проявляться лучшие свойства человеческой души. Я имею в виду широту мысли, смелость, пафос.</w:t>
      </w:r>
    </w:p>
    <w:p>
      <w:pPr>
        <w:pStyle w:val="Normal"/>
        <w:ind w:firstLine="284"/>
        <w:jc w:val="both"/>
        <w:rPr/>
      </w:pPr>
      <w:r>
        <w:rPr>
          <w:rFonts w:cs="Arial" w:ascii="Arial" w:hAnsi="Arial"/>
          <w:sz w:val="20"/>
        </w:rPr>
        <w:t>- Конечно, - осторожно согласился Сыромуков. Было небезопасно слышать от нее такие монументальные слова - маленькие всегда бывают помешаны на грандиозном, и это делает их смешными.</w:t>
      </w:r>
    </w:p>
    <w:p>
      <w:pPr>
        <w:pStyle w:val="Normal"/>
        <w:ind w:firstLine="284"/>
        <w:jc w:val="both"/>
        <w:rPr>
          <w:rFonts w:ascii="Arial" w:hAnsi="Arial" w:cs="Arial"/>
          <w:sz w:val="20"/>
        </w:rPr>
      </w:pPr>
      <w:r>
        <w:rPr>
          <w:rFonts w:cs="Arial" w:ascii="Arial" w:hAnsi="Arial"/>
          <w:sz w:val="20"/>
        </w:rPr>
        <w:t>- Тогда почему же вы как будто недовольны своей профессией?</w:t>
      </w:r>
    </w:p>
    <w:p>
      <w:pPr>
        <w:pStyle w:val="Normal"/>
        <w:ind w:firstLine="284"/>
        <w:jc w:val="both"/>
        <w:rPr/>
      </w:pPr>
      <w:r>
        <w:rPr>
          <w:rFonts w:cs="Arial" w:ascii="Arial" w:hAnsi="Arial"/>
          <w:sz w:val="20"/>
        </w:rPr>
        <w:t>- Не профессией. Собой, - досадливо получилось у Сыромукова. - О таких, как я, говорят обычно, что они всюду совались, а нет нигде...</w:t>
      </w:r>
    </w:p>
    <w:p>
      <w:pPr>
        <w:pStyle w:val="Normal"/>
        <w:ind w:firstLine="284"/>
        <w:jc w:val="both"/>
        <w:rPr/>
      </w:pPr>
      <w:r>
        <w:rPr>
          <w:rFonts w:cs="Arial" w:ascii="Arial" w:hAnsi="Arial"/>
          <w:sz w:val="20"/>
        </w:rPr>
        <w:t>- Это печально. Но такому человеку может мешать лишь единственное - он, очевидно, обнаруживает претензии, чуждые его специальному назначению, а это называется витать в облаках.</w:t>
      </w:r>
    </w:p>
    <w:p>
      <w:pPr>
        <w:pStyle w:val="Normal"/>
        <w:ind w:firstLine="284"/>
        <w:jc w:val="both"/>
        <w:rPr>
          <w:rFonts w:ascii="Arial" w:hAnsi="Arial" w:cs="Arial"/>
          <w:sz w:val="20"/>
        </w:rPr>
      </w:pPr>
      <w:r>
        <w:rPr>
          <w:rFonts w:cs="Arial" w:ascii="Arial" w:hAnsi="Arial"/>
          <w:sz w:val="20"/>
        </w:rPr>
        <w:t>- И только? - оторопело спросил Сыромуков.</w:t>
      </w:r>
    </w:p>
    <w:p>
      <w:pPr>
        <w:pStyle w:val="Normal"/>
        <w:ind w:firstLine="284"/>
        <w:jc w:val="both"/>
        <w:rPr>
          <w:rFonts w:ascii="Arial" w:hAnsi="Arial" w:cs="Arial"/>
          <w:sz w:val="20"/>
        </w:rPr>
      </w:pPr>
      <w:r>
        <w:rPr>
          <w:rFonts w:cs="Arial" w:ascii="Arial" w:hAnsi="Arial"/>
          <w:sz w:val="20"/>
        </w:rPr>
        <w:t>- Нет. В ином, лучшем для него, случае ему, значит, не хватает энергии и бойцовских качеств.</w:t>
      </w:r>
    </w:p>
    <w:p>
      <w:pPr>
        <w:pStyle w:val="Normal"/>
        <w:ind w:firstLine="284"/>
        <w:jc w:val="both"/>
        <w:rPr>
          <w:rFonts w:ascii="Arial" w:hAnsi="Arial" w:cs="Arial"/>
          <w:sz w:val="20"/>
        </w:rPr>
      </w:pPr>
      <w:r>
        <w:rPr>
          <w:rFonts w:cs="Arial" w:ascii="Arial" w:hAnsi="Arial"/>
          <w:sz w:val="20"/>
        </w:rPr>
        <w:t>- Очень, простите, книжно, - сухо сказал Сыромуков.</w:t>
      </w:r>
    </w:p>
    <w:p>
      <w:pPr>
        <w:pStyle w:val="Normal"/>
        <w:ind w:firstLine="284"/>
        <w:jc w:val="both"/>
        <w:rPr>
          <w:rFonts w:ascii="Arial" w:hAnsi="Arial" w:cs="Arial"/>
          <w:sz w:val="20"/>
        </w:rPr>
      </w:pPr>
      <w:r>
        <w:rPr>
          <w:rFonts w:cs="Arial" w:ascii="Arial" w:hAnsi="Arial"/>
          <w:sz w:val="20"/>
        </w:rPr>
        <w:t>- Вы не признаете за книгами мудрости?</w:t>
      </w:r>
    </w:p>
    <w:p>
      <w:pPr>
        <w:pStyle w:val="Normal"/>
        <w:ind w:firstLine="284"/>
        <w:jc w:val="both"/>
        <w:rPr>
          <w:rFonts w:ascii="Arial" w:hAnsi="Arial" w:cs="Arial"/>
          <w:sz w:val="20"/>
        </w:rPr>
      </w:pPr>
      <w:r>
        <w:rPr>
          <w:rFonts w:cs="Arial" w:ascii="Arial" w:hAnsi="Arial"/>
          <w:sz w:val="20"/>
        </w:rPr>
        <w:t>- Смотря за какими. За современной беллетристикой нет.</w:t>
      </w:r>
    </w:p>
    <w:p>
      <w:pPr>
        <w:pStyle w:val="Normal"/>
        <w:ind w:firstLine="284"/>
        <w:jc w:val="both"/>
        <w:rPr>
          <w:rFonts w:ascii="Arial" w:hAnsi="Arial" w:cs="Arial"/>
          <w:sz w:val="20"/>
        </w:rPr>
      </w:pPr>
      <w:r>
        <w:rPr>
          <w:rFonts w:cs="Arial" w:ascii="Arial" w:hAnsi="Arial"/>
          <w:sz w:val="20"/>
        </w:rPr>
        <w:t>- Любопытно, почему?</w:t>
      </w:r>
    </w:p>
    <w:p>
      <w:pPr>
        <w:pStyle w:val="Normal"/>
        <w:ind w:firstLine="284"/>
        <w:jc w:val="both"/>
        <w:rPr/>
      </w:pPr>
      <w:r>
        <w:rPr>
          <w:rFonts w:cs="Arial" w:ascii="Arial" w:hAnsi="Arial"/>
          <w:sz w:val="20"/>
        </w:rPr>
        <w:t>- Трудно ответить. Возможно, дело в том, что большинство нынешних писателей представляются мне чересчур резвыми и здоровыми, извините, мужиками, и поэтому чужая человеческая жизнь в их сочинениях похожа не на кардиограмму сердца, а на прямой вороненый штык.</w:t>
      </w:r>
    </w:p>
    <w:p>
      <w:pPr>
        <w:pStyle w:val="Normal"/>
        <w:ind w:firstLine="284"/>
        <w:jc w:val="both"/>
        <w:rPr/>
      </w:pPr>
      <w:r>
        <w:rPr>
          <w:rFonts w:cs="Arial" w:ascii="Arial" w:hAnsi="Arial"/>
          <w:sz w:val="20"/>
        </w:rPr>
        <w:t>- Не понимаю, при чем тут физическое состояние автора той или иной книги, - сдержанно возразила малютка. - Речь может идти только о степени его талантливости. Вы не согласны со мной?</w:t>
      </w:r>
    </w:p>
    <w:p>
      <w:pPr>
        <w:pStyle w:val="Normal"/>
        <w:ind w:firstLine="284"/>
        <w:jc w:val="both"/>
        <w:rPr/>
      </w:pPr>
      <w:r>
        <w:rPr>
          <w:rFonts w:cs="Arial" w:ascii="Arial" w:hAnsi="Arial"/>
          <w:sz w:val="20"/>
        </w:rPr>
        <w:t>- Не берусь спорить. Тем более что сейчас, насколько я могу судить, во всем мире охотно читаются только те книги, которые противоречат жизненной правде, - сказал Сыромуков.</w:t>
      </w:r>
    </w:p>
    <w:p>
      <w:pPr>
        <w:pStyle w:val="Normal"/>
        <w:ind w:firstLine="284"/>
        <w:jc w:val="both"/>
        <w:rPr/>
      </w:pPr>
      <w:r>
        <w:rPr>
          <w:rFonts w:cs="Arial" w:ascii="Arial" w:hAnsi="Arial"/>
          <w:sz w:val="20"/>
        </w:rPr>
        <w:t>Лара Георгиевна натяжно подумала и несмело заметила, что жизненная правда временами кажется слишком грубой, и читатель, естественно, тянется к красивой сказке, к возвышающему его обману. Что же в этом плохого? Сыромуков молча повозился на скамейке. Он только что убедился в полном забвении имени собеседницы и теперь не знал, как быть. Не представляться же друг другу снова? Да и на кой черт, решил он и достал сигарету.</w:t>
      </w:r>
    </w:p>
    <w:p>
      <w:pPr>
        <w:pStyle w:val="Normal"/>
        <w:ind w:firstLine="284"/>
        <w:jc w:val="both"/>
        <w:rPr/>
      </w:pPr>
      <w:r>
        <w:rPr>
          <w:rFonts w:cs="Arial" w:ascii="Arial" w:hAnsi="Arial"/>
          <w:sz w:val="20"/>
        </w:rPr>
        <w:t>- Вам же, наверно, вредно курить, Родион Богданович, - сказала Лара Георгиевна, и Сыромуков немного помедлил со спичкой - ему вдруг захотелось, чтобы у него взяли и отобрали сигарету. По каким-то потайным тропам к нему неизвестно почему прихлынула живая, как боль, тоска по Денису, и он подумал, что не вынесет тут месяца без него. Да и зачем это надо? Он докурил сигарету и, будто вспомнив о чем-то важном и неотложном, предложил спутнице вернуться в санатори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мой манило с такой силой, словно все там горело и гибло. Так всегда бывало в первые дни, куда бы Сыромуков ни уезжал надолго, и он знал, что если возвратиться досрочно, то дома наступит тягостная тоска по неизжитому и оставленному на стороне. Эта несчастная привычка к самогонимости осталась в нем с детства. Тогда он частенько убегал из школы домой, а найдя все прежнее в хате, стремился очутиться в ином месте - мать не могла объяснить ему, что значили слова «чужак» и «подкрапивник», которыми обзывали его не только ровесники в школе, но и взрослые на селе, и только советовала обходить злых людей стороной. Особенно трудно жилось веснами. В эту пору скрыться от людей было почти некуда, а в хате не сиделось, потому что тогда становилось почему-то всего-всего жалко, что оставалось без тебя поодаль: чибисок на лугу в низине и сипящих грачинят в пегой березовой роще на бугре, одинокого серебряного ветряка в поле за выгоном и сизой кудлатой ракиты в овраге над речкой; и надо было побыть возле церкви, где заезжие с чужой стороны - и потому хорошие люди - устанавливали карусели к празднику, и хотелось в то же время увидеть свое отражение в гулко-погибельной глубине колодезя, и быть еще там и там, но раз ты будешь там, то тебя не окажется тут, и с этим невозможно было смириться. Позже, в студенческие годы, бега-погони к «ветрякам-лугам-ракитам» прекратились сами собой - этого просто не стало рядом, но вместо них явилось новое - еще не изведанная даль. Ему казалось, что не только за горизонтом, но в любом соседнем квартале люди живут в какой-то загадочной любви и радости друг к Другу, и его непреодолимо влекло туда. Жить и учиться с такой непоседливостью становилось все трудней и трудней, это перерастало в недуг, и тогда ему попалась повесть Стефана Цвейга о гонимом человеке. Устрашась, что он тоже может стать амоком - ну пусть не совсем, а лишь наполовину, - он напряг всю свою волю, чтобы оставаться там, где был. Помогла ему в то время и вычитанная где-то французская пословица, что если нельзя иметь того, что любишь, то надобно любить то, что имеешь, а вскоре разразилась война, потом наступил мир, и со временем опасение завязки в нем чудной и жуткой болезни полностью забылось, но недавно он открыл, что в минувшую зиму Денис не раз и не два заявлялся домой в большие перемены, - «забывал ребенок учебники, - сказала бабуся, - а ей наказывал, чтобы не проговорилась отцу. Ну она и... молчала. Какая ж тут оказия?» Он, наверно, успевал к началу следующего урока, так как школа находилась рядом, но дело заключалось не в этом, а в том, что Денис, стало быть, бегал по его «тропинкам». Если даже не считать это в мальчике родовым пороком, все равно ему грозила большая беда впоследствии - отторженность от людей, а от них прячутся обычно по двум причинам: когда ты стыдишься себя или когда убежден, что ты лучший среди равных. Как правило, ко второму выводу приходят от первого, иначе такому беглецу не за что будет держаться в жизни, и тогда он становится изгоем. А в одиночестве человек неизбежно приходит к ожесточенному убеждению, что отречение от обиходных коллективных правил требует от индивида мужества и моральной красоты, что опустошенность не что иное, как одна из стадий нравственного развития, и что настоящий мужчина должен идти против течения. Рыцарски? Еще бы! Но с высоты своих злых и горьких лет Сыромуков не мог пожелать всего этого Денису, ибо за всем этим непременно будет скрываться его полнейшая беспомощность в практических делах. Бывало очевидно, что Дениса что-то угнетало в нем самом или же он подвергался насмешкам и оскорблениям в школе. Но каким и за что? За инфантильность? За то, что он застенчив и робок? Что его бросила мать? Все может быть. Расспрашивать об этом сына в упор Сыромуков не решился, это значило бы увеличить в его глазах значение того, что заставляло мальчика страдать втихомолку, и Сыромуков ограничился внушением ему ветхой истины, что все приходит вовремя к тому, кто умеет ждать. Под этим подразумевалась необходимость воспитания в себе силы воли, самоотверженности и мужества, но Денису надо было еще как-то помочь создать новые связи с ровесниками, научить его преображать в дружбу свои повседневные отношения с ними. Но как помочь? Чем? Примеры из личного жизненного опыта здесь не годились - пришлось бы лгать, потому что не то было время и не те требования предъявляло оно своим ровесникам, а Сыромуков хотел, чтобы в Денисе уживались такие разнородные достоинства, как независимость и чуткость, убежденность и склонность к сомнениям, упорство и нежность, правдивость и деликатность, непримиримость и милосердие. Да мало ли! Возможно, что все так и сбудется - время само поможет потом Денису, а сейчас нельзя поощрять его к легкомысленности и нетерпению, сердца, нельзя возвращаться до истечения срока путевки, хотя домой манило так, будто все там проваливалось в тартарары...</w:t>
      </w:r>
    </w:p>
    <w:p>
      <w:pPr>
        <w:pStyle w:val="Normal"/>
        <w:ind w:firstLine="284"/>
        <w:jc w:val="both"/>
        <w:rPr/>
      </w:pPr>
      <w:r>
        <w:rPr>
          <w:rFonts w:cs="Arial" w:ascii="Arial" w:hAnsi="Arial"/>
          <w:sz w:val="20"/>
        </w:rPr>
        <w:t>Когда Сыромукову приходилось отказываться от своей мечты, он становился беспомощным и сам себе жалким. Тогда в его мозгу начинала назойливо звучать какая-то похоронно-баюкающая мелодия под бессмысленные и немые слова: туторки-муторки, туторки-матуторки. Под эту мелодию надо было ходить взад и вперед на небольшом пространстве, равном комнатному, и напев в конце концов забывался, вытесненный какой-нибудь грезой или воспоминанием. В вестибюле санатория было слишком просторно и пустынно: длились послеобеденные тихие часы, и Сыромуков вспомнил о гроте и пошел в город, но точильщика там не было...</w:t>
      </w:r>
    </w:p>
    <w:p>
      <w:pPr>
        <w:pStyle w:val="Normal"/>
        <w:ind w:firstLine="284"/>
        <w:jc w:val="both"/>
        <w:rPr>
          <w:rFonts w:ascii="Arial" w:hAnsi="Arial" w:cs="Arial"/>
          <w:sz w:val="20"/>
        </w:rPr>
      </w:pPr>
      <w:r>
        <w:rPr>
          <w:rFonts w:cs="Arial" w:ascii="Arial" w:hAnsi="Arial"/>
          <w:sz w:val="20"/>
        </w:rPr>
        <w:t>Он поужинал в том же самом кафе - хотелось, чтобы вечер дня хоть чем-нибудь был похож на утро.</w:t>
      </w:r>
    </w:p>
    <w:p>
      <w:pPr>
        <w:pStyle w:val="Normal"/>
        <w:ind w:firstLine="284"/>
        <w:jc w:val="both"/>
        <w:rPr/>
      </w:pPr>
      <w:r>
        <w:rPr>
          <w:rFonts w:cs="Arial" w:ascii="Arial" w:hAnsi="Arial"/>
          <w:sz w:val="20"/>
        </w:rPr>
        <w:t>В широкой новой пижаме Яночкин навзничь лежал в своей постели, благостный и смиренно ясный, ожидающий чего-то радостного для себя. Затененный абажуром свет ночника на его тумбочке лампадно озарял палату, храня в углах покойный полумрак. Сыромуков бесшумно запер за собой дверь и полушепотом поприветствовал Яночкина с добрым вечером.</w:t>
      </w:r>
    </w:p>
    <w:p>
      <w:pPr>
        <w:pStyle w:val="Normal"/>
        <w:ind w:firstLine="284"/>
        <w:jc w:val="both"/>
        <w:rPr>
          <w:rFonts w:ascii="Arial" w:hAnsi="Arial" w:cs="Arial"/>
          <w:sz w:val="20"/>
        </w:rPr>
      </w:pPr>
      <w:r>
        <w:rPr>
          <w:rFonts w:cs="Arial" w:ascii="Arial" w:hAnsi="Arial"/>
          <w:sz w:val="20"/>
        </w:rPr>
        <w:t>- Управился? - исповедующе спросил его тот.</w:t>
      </w:r>
    </w:p>
    <w:p>
      <w:pPr>
        <w:pStyle w:val="Normal"/>
        <w:ind w:firstLine="284"/>
        <w:jc w:val="both"/>
        <w:rPr>
          <w:rFonts w:ascii="Arial" w:hAnsi="Arial" w:cs="Arial"/>
          <w:sz w:val="20"/>
        </w:rPr>
      </w:pPr>
      <w:r>
        <w:rPr>
          <w:rFonts w:cs="Arial" w:ascii="Arial" w:hAnsi="Arial"/>
          <w:sz w:val="20"/>
        </w:rPr>
        <w:t>- Прожил день, - меланхолично сказал Сыромуков.</w:t>
      </w:r>
    </w:p>
    <w:p>
      <w:pPr>
        <w:pStyle w:val="Normal"/>
        <w:ind w:firstLine="284"/>
        <w:jc w:val="both"/>
        <w:rPr>
          <w:rFonts w:ascii="Arial" w:hAnsi="Arial" w:cs="Arial"/>
          <w:sz w:val="20"/>
        </w:rPr>
      </w:pPr>
      <w:r>
        <w:rPr>
          <w:rFonts w:cs="Arial" w:ascii="Arial" w:hAnsi="Arial"/>
          <w:sz w:val="20"/>
        </w:rPr>
        <w:t>- И как? Успешно?</w:t>
      </w:r>
    </w:p>
    <w:p>
      <w:pPr>
        <w:pStyle w:val="Normal"/>
        <w:ind w:firstLine="284"/>
        <w:jc w:val="both"/>
        <w:rPr>
          <w:rFonts w:ascii="Arial" w:hAnsi="Arial" w:cs="Arial"/>
          <w:sz w:val="20"/>
        </w:rPr>
      </w:pPr>
      <w:r>
        <w:rPr>
          <w:rFonts w:cs="Arial" w:ascii="Arial" w:hAnsi="Arial"/>
          <w:sz w:val="20"/>
        </w:rPr>
        <w:t>- В общем, благополучно. А как вы?</w:t>
      </w:r>
    </w:p>
    <w:p>
      <w:pPr>
        <w:pStyle w:val="Normal"/>
        <w:ind w:firstLine="284"/>
        <w:jc w:val="both"/>
        <w:rPr>
          <w:rFonts w:ascii="Arial" w:hAnsi="Arial" w:cs="Arial"/>
          <w:sz w:val="20"/>
        </w:rPr>
      </w:pPr>
      <w:r>
        <w:rPr>
          <w:rFonts w:cs="Arial" w:ascii="Arial" w:hAnsi="Arial"/>
          <w:sz w:val="20"/>
        </w:rPr>
        <w:t>- Видел тебя днем. Ви-дел, брат! Думаешь, не коротковата для твоего роста? Она ж тебе до пупка!</w:t>
      </w:r>
    </w:p>
    <w:p>
      <w:pPr>
        <w:pStyle w:val="Normal"/>
        <w:ind w:firstLine="284"/>
        <w:jc w:val="both"/>
        <w:rPr>
          <w:rFonts w:ascii="Arial" w:hAnsi="Arial" w:cs="Arial"/>
          <w:sz w:val="20"/>
        </w:rPr>
      </w:pPr>
      <w:r>
        <w:rPr>
          <w:rFonts w:cs="Arial" w:ascii="Arial" w:hAnsi="Arial"/>
          <w:sz w:val="20"/>
        </w:rPr>
        <w:t>Яночкин смеялся дробным горошковым рассыпом, и было неприятно видеть, как противоестественно сладко жмурились у него глаза. Сыромуков без укора сказал ему, что он, оказывается, озорник, и стал раздеваться. Вообще-то все было в норме - повод к этим неожиданным вечерним пошлостям подал Яночкину он сам, когда говорил ему утром о шестой ванне.</w:t>
      </w:r>
    </w:p>
    <w:p>
      <w:pPr>
        <w:pStyle w:val="Normal"/>
        <w:ind w:firstLine="284"/>
        <w:jc w:val="both"/>
        <w:rPr/>
      </w:pPr>
      <w:r>
        <w:rPr>
          <w:rFonts w:cs="Arial" w:ascii="Arial" w:hAnsi="Arial"/>
          <w:sz w:val="20"/>
        </w:rPr>
        <w:t>- Что слышно, Павел Петрович, на нашем лечебном фронте? - немного неприязненно спросил он, распяливая пиджак на вешалке, - у них еще было время расставить себя по своим местам. Яночкин, подождав, ответил, что принесли квитки на завтрашний врачебный прием и посуду под анализы.</w:t>
      </w:r>
    </w:p>
    <w:p>
      <w:pPr>
        <w:pStyle w:val="Normal"/>
        <w:ind w:firstLine="284"/>
        <w:jc w:val="both"/>
        <w:rPr/>
      </w:pPr>
      <w:r>
        <w:rPr>
          <w:rFonts w:cs="Arial" w:ascii="Arial" w:hAnsi="Arial"/>
          <w:sz w:val="20"/>
        </w:rPr>
        <w:t>- Я уже заполнил свою, - сообщил он. Сыромуков сдержанно сказал: «На здоровье» - и пошел в ванную, но теплой воды не было, и красный кран фыркал всухую. Яночкин не знал, когда она кончилась. Он по-прежнему блаженно лежал в своей большой курортной кровати, сине блестя разгулявшимися детскими глазами, и Сыромукову почему-то уютно подумалось, что этому человеку, вероятно, никогда не грозила какая-нибудь серьезная опасность в жизни и что он, слава богу, до сих пор, как видно, не помышляет о смерти.</w:t>
      </w:r>
    </w:p>
    <w:p>
      <w:pPr>
        <w:pStyle w:val="Normal"/>
        <w:ind w:firstLine="284"/>
        <w:jc w:val="both"/>
        <w:rPr/>
      </w:pPr>
      <w:r>
        <w:rPr>
          <w:rFonts w:cs="Arial" w:ascii="Arial" w:hAnsi="Arial"/>
          <w:sz w:val="20"/>
        </w:rPr>
        <w:t>- Хорошо жить, правда, Петрович? - страстно сказал Сыромуков. Яночкин ответил, что в последнее время он почти каждый год ездит на курорты, но здесь впервые. Надо сначала оглядеться, а потом решать, хорошо тут или плохо.</w:t>
      </w:r>
    </w:p>
    <w:p>
      <w:pPr>
        <w:pStyle w:val="Normal"/>
        <w:ind w:firstLine="284"/>
        <w:jc w:val="both"/>
        <w:rPr>
          <w:rFonts w:ascii="Arial" w:hAnsi="Arial" w:cs="Arial"/>
          <w:sz w:val="20"/>
        </w:rPr>
      </w:pPr>
      <w:r>
        <w:rPr>
          <w:rFonts w:cs="Arial" w:ascii="Arial" w:hAnsi="Arial"/>
          <w:sz w:val="20"/>
        </w:rPr>
        <w:t>- Да, конечно, - кивнул Сыромуков. Он достал из тумбочки одеколон и смочил лицо.</w:t>
      </w:r>
    </w:p>
    <w:p>
      <w:pPr>
        <w:pStyle w:val="Normal"/>
        <w:ind w:firstLine="284"/>
        <w:jc w:val="both"/>
        <w:rPr>
          <w:rFonts w:ascii="Arial" w:hAnsi="Arial" w:cs="Arial"/>
          <w:sz w:val="20"/>
        </w:rPr>
      </w:pPr>
      <w:r>
        <w:rPr>
          <w:rFonts w:cs="Arial" w:ascii="Arial" w:hAnsi="Arial"/>
          <w:sz w:val="20"/>
        </w:rPr>
        <w:t>- Слушай, Богданыч, - позвал Яночкин, повернувшись на бок, - я вот все ломаю и ломаю голову, кто ты будешь по занятию.</w:t>
      </w:r>
    </w:p>
    <w:p>
      <w:pPr>
        <w:pStyle w:val="Normal"/>
        <w:ind w:firstLine="284"/>
        <w:jc w:val="both"/>
        <w:rPr>
          <w:rFonts w:ascii="Arial" w:hAnsi="Arial" w:cs="Arial"/>
          <w:sz w:val="20"/>
        </w:rPr>
      </w:pPr>
      <w:r>
        <w:rPr>
          <w:rFonts w:cs="Arial" w:ascii="Arial" w:hAnsi="Arial"/>
          <w:sz w:val="20"/>
        </w:rPr>
        <w:t>- И что, определили? - без интереса спросил Сыромуков.</w:t>
      </w:r>
    </w:p>
    <w:p>
      <w:pPr>
        <w:pStyle w:val="Normal"/>
        <w:ind w:firstLine="284"/>
        <w:jc w:val="both"/>
        <w:rPr>
          <w:rFonts w:ascii="Arial" w:hAnsi="Arial" w:cs="Arial"/>
          <w:sz w:val="20"/>
        </w:rPr>
      </w:pPr>
      <w:r>
        <w:rPr>
          <w:rFonts w:cs="Arial" w:ascii="Arial" w:hAnsi="Arial"/>
          <w:sz w:val="20"/>
        </w:rPr>
        <w:t>- Сейчас скажу... Ты скорей всего спортсмен. Или артист. Угадал?</w:t>
      </w:r>
    </w:p>
    <w:p>
      <w:pPr>
        <w:pStyle w:val="Normal"/>
        <w:ind w:firstLine="284"/>
        <w:jc w:val="both"/>
        <w:rPr/>
      </w:pPr>
      <w:r>
        <w:rPr>
          <w:rFonts w:cs="Arial" w:ascii="Arial" w:hAnsi="Arial"/>
          <w:sz w:val="20"/>
        </w:rPr>
        <w:t>- Нет, - сухо ответил Сыромуков. - Я, к сожалению, всего-навсего так называемый зодчий. Так что, как говорится в миру, кесарю - кесарево, а слесарю - слесарево.</w:t>
      </w:r>
    </w:p>
    <w:p>
      <w:pPr>
        <w:pStyle w:val="Normal"/>
        <w:ind w:firstLine="284"/>
        <w:jc w:val="both"/>
        <w:rPr>
          <w:rFonts w:ascii="Arial" w:hAnsi="Arial" w:cs="Arial"/>
          <w:sz w:val="20"/>
        </w:rPr>
      </w:pPr>
      <w:r>
        <w:rPr>
          <w:rFonts w:cs="Arial" w:ascii="Arial" w:hAnsi="Arial"/>
          <w:sz w:val="20"/>
        </w:rPr>
        <w:t>- А-а?</w:t>
      </w:r>
    </w:p>
    <w:p>
      <w:pPr>
        <w:pStyle w:val="Normal"/>
        <w:ind w:firstLine="284"/>
        <w:jc w:val="both"/>
        <w:rPr>
          <w:rFonts w:ascii="Arial" w:hAnsi="Arial" w:cs="Arial"/>
          <w:sz w:val="20"/>
        </w:rPr>
      </w:pPr>
      <w:r>
        <w:rPr>
          <w:rFonts w:cs="Arial" w:ascii="Arial" w:hAnsi="Arial"/>
          <w:sz w:val="20"/>
        </w:rPr>
        <w:t>- В том-то и дело. Будем спать?</w:t>
      </w:r>
    </w:p>
    <w:p>
      <w:pPr>
        <w:pStyle w:val="Normal"/>
        <w:ind w:firstLine="284"/>
        <w:jc w:val="both"/>
        <w:rPr/>
      </w:pPr>
      <w:r>
        <w:rPr>
          <w:rFonts w:cs="Arial" w:ascii="Arial" w:hAnsi="Arial"/>
          <w:sz w:val="20"/>
        </w:rPr>
        <w:t>- Как хочешь... Рановато вроде, - неопределенно сказал Яночкин. Он, повозясь, потушил лампу, и тогда Сыромуков подсунул под свою подушку валидол и нитроглицерин. В наступившем сумраке стало как будто бы прохладней, и казалось, что расстояние между кроватями увеличилось вдвое. Окна приходились в ногах кроватей. Они остались незашторенными, и через их верхушки были видны большие надгорные звезды с густыми и резкими пучками лучей. Яночкин пару раз протяжно вздохнул, и Сыромуков, спохватясь, пожелал ему спокойной ночи.</w:t>
      </w:r>
    </w:p>
    <w:p>
      <w:pPr>
        <w:pStyle w:val="Normal"/>
        <w:ind w:firstLine="284"/>
        <w:jc w:val="both"/>
        <w:rPr>
          <w:rFonts w:ascii="Arial" w:hAnsi="Arial" w:cs="Arial"/>
          <w:sz w:val="20"/>
        </w:rPr>
      </w:pPr>
      <w:r>
        <w:rPr>
          <w:rFonts w:cs="Arial" w:ascii="Arial" w:hAnsi="Arial"/>
          <w:sz w:val="20"/>
        </w:rPr>
        <w:t>- Не спишь? - подал голос Яночкин.</w:t>
      </w:r>
    </w:p>
    <w:p>
      <w:pPr>
        <w:pStyle w:val="Normal"/>
        <w:ind w:firstLine="284"/>
        <w:jc w:val="both"/>
        <w:rPr>
          <w:rFonts w:ascii="Arial" w:hAnsi="Arial" w:cs="Arial"/>
          <w:sz w:val="20"/>
        </w:rPr>
      </w:pPr>
      <w:r>
        <w:rPr>
          <w:rFonts w:cs="Arial" w:ascii="Arial" w:hAnsi="Arial"/>
          <w:sz w:val="20"/>
        </w:rPr>
        <w:t>- Собираюсь, - сказал Сыромуков.</w:t>
      </w:r>
    </w:p>
    <w:p>
      <w:pPr>
        <w:pStyle w:val="Normal"/>
        <w:ind w:firstLine="284"/>
        <w:jc w:val="both"/>
        <w:rPr>
          <w:rFonts w:ascii="Arial" w:hAnsi="Arial" w:cs="Arial"/>
          <w:sz w:val="20"/>
        </w:rPr>
      </w:pPr>
      <w:r>
        <w:rPr>
          <w:rFonts w:cs="Arial" w:ascii="Arial" w:hAnsi="Arial"/>
          <w:sz w:val="20"/>
        </w:rPr>
        <w:t>- А отчего ж Луна не сохранила свою атмосферу?</w:t>
      </w:r>
    </w:p>
    <w:p>
      <w:pPr>
        <w:pStyle w:val="Normal"/>
        <w:ind w:firstLine="284"/>
        <w:jc w:val="both"/>
        <w:rPr>
          <w:rFonts w:ascii="Arial" w:hAnsi="Arial" w:cs="Arial"/>
          <w:sz w:val="20"/>
        </w:rPr>
      </w:pPr>
      <w:r>
        <w:rPr>
          <w:rFonts w:cs="Arial" w:ascii="Arial" w:hAnsi="Arial"/>
          <w:sz w:val="20"/>
        </w:rPr>
        <w:t>- Да ведь неизвестно, была ли она там?</w:t>
      </w:r>
    </w:p>
    <w:p>
      <w:pPr>
        <w:pStyle w:val="Normal"/>
        <w:ind w:firstLine="284"/>
        <w:jc w:val="both"/>
        <w:rPr>
          <w:rFonts w:ascii="Arial" w:hAnsi="Arial" w:cs="Arial"/>
          <w:sz w:val="20"/>
        </w:rPr>
      </w:pPr>
      <w:r>
        <w:rPr>
          <w:rFonts w:cs="Arial" w:ascii="Arial" w:hAnsi="Arial"/>
          <w:sz w:val="20"/>
        </w:rPr>
        <w:t>- Ну а если перебросить туда излишки кислорода от нас?</w:t>
      </w:r>
    </w:p>
    <w:p>
      <w:pPr>
        <w:pStyle w:val="Normal"/>
        <w:ind w:firstLine="284"/>
        <w:jc w:val="both"/>
        <w:rPr>
          <w:rFonts w:ascii="Arial" w:hAnsi="Arial" w:cs="Arial"/>
          <w:sz w:val="20"/>
        </w:rPr>
      </w:pPr>
      <w:r>
        <w:rPr>
          <w:rFonts w:cs="Arial" w:ascii="Arial" w:hAnsi="Arial"/>
          <w:sz w:val="20"/>
        </w:rPr>
        <w:t>- В баллонах?</w:t>
      </w:r>
    </w:p>
    <w:p>
      <w:pPr>
        <w:pStyle w:val="Normal"/>
        <w:ind w:firstLine="284"/>
        <w:jc w:val="both"/>
        <w:rPr>
          <w:rFonts w:ascii="Arial" w:hAnsi="Arial" w:cs="Arial"/>
          <w:sz w:val="20"/>
        </w:rPr>
      </w:pPr>
      <w:r>
        <w:rPr>
          <w:rFonts w:cs="Arial" w:ascii="Arial" w:hAnsi="Arial"/>
          <w:sz w:val="20"/>
        </w:rPr>
        <w:t>- А как угодно, об этом пускай ученые думают.</w:t>
      </w:r>
    </w:p>
    <w:p>
      <w:pPr>
        <w:pStyle w:val="Normal"/>
        <w:ind w:firstLine="284"/>
        <w:jc w:val="both"/>
        <w:rPr>
          <w:rFonts w:ascii="Arial" w:hAnsi="Arial" w:cs="Arial"/>
          <w:sz w:val="20"/>
        </w:rPr>
      </w:pPr>
      <w:r>
        <w:rPr>
          <w:rFonts w:cs="Arial" w:ascii="Arial" w:hAnsi="Arial"/>
          <w:sz w:val="20"/>
        </w:rPr>
        <w:t>- И воду тоже?</w:t>
      </w:r>
    </w:p>
    <w:p>
      <w:pPr>
        <w:pStyle w:val="Normal"/>
        <w:ind w:firstLine="284"/>
        <w:jc w:val="both"/>
        <w:rPr>
          <w:rFonts w:ascii="Arial" w:hAnsi="Arial" w:cs="Arial"/>
          <w:sz w:val="20"/>
        </w:rPr>
      </w:pPr>
      <w:r>
        <w:rPr>
          <w:rFonts w:cs="Arial" w:ascii="Arial" w:hAnsi="Arial"/>
          <w:sz w:val="20"/>
        </w:rPr>
        <w:t>- Нет. Раз там будет воздух, то появятся тучи, пойдут дожди и накопится вода!</w:t>
      </w:r>
    </w:p>
    <w:p>
      <w:pPr>
        <w:pStyle w:val="Normal"/>
        <w:ind w:firstLine="284"/>
        <w:jc w:val="both"/>
        <w:rPr>
          <w:rFonts w:ascii="Arial" w:hAnsi="Arial" w:cs="Arial"/>
          <w:sz w:val="20"/>
        </w:rPr>
      </w:pPr>
      <w:r>
        <w:rPr>
          <w:rFonts w:cs="Arial" w:ascii="Arial" w:hAnsi="Arial"/>
          <w:sz w:val="20"/>
        </w:rPr>
        <w:t>- В самом деле? - удивился Сыромуков. - А зачем это нужно?</w:t>
      </w:r>
    </w:p>
    <w:p>
      <w:pPr>
        <w:pStyle w:val="Normal"/>
        <w:ind w:firstLine="284"/>
        <w:jc w:val="both"/>
        <w:rPr>
          <w:rFonts w:ascii="Arial" w:hAnsi="Arial" w:cs="Arial"/>
          <w:sz w:val="20"/>
        </w:rPr>
      </w:pPr>
      <w:r>
        <w:rPr>
          <w:rFonts w:cs="Arial" w:ascii="Arial" w:hAnsi="Arial"/>
          <w:sz w:val="20"/>
        </w:rPr>
        <w:t>- Чтоб американцев опередить. Тут, брат, вопрос политики. Надо глядеть вперед, понял?</w:t>
      </w:r>
    </w:p>
    <w:p>
      <w:pPr>
        <w:pStyle w:val="Normal"/>
        <w:ind w:firstLine="284"/>
        <w:jc w:val="both"/>
        <w:rPr/>
      </w:pPr>
      <w:r>
        <w:rPr>
          <w:rFonts w:cs="Arial" w:ascii="Arial" w:hAnsi="Arial"/>
          <w:sz w:val="20"/>
        </w:rPr>
        <w:t>- Не совсем, - мягко сказал Сыромуков, - я, Петрович, житель Земли, и поэтому меня в первую очередь интересуют местные, а не космические проблемы. Политика же - штука деликатная, и заниматься ею поголовно всем нельзя.</w:t>
      </w:r>
    </w:p>
    <w:p>
      <w:pPr>
        <w:pStyle w:val="Normal"/>
        <w:ind w:firstLine="284"/>
        <w:jc w:val="both"/>
        <w:rPr>
          <w:rFonts w:ascii="Arial" w:hAnsi="Arial" w:cs="Arial"/>
          <w:sz w:val="20"/>
        </w:rPr>
      </w:pPr>
      <w:r>
        <w:rPr>
          <w:rFonts w:cs="Arial" w:ascii="Arial" w:hAnsi="Arial"/>
          <w:sz w:val="20"/>
        </w:rPr>
        <w:t>- Это почему?</w:t>
      </w:r>
    </w:p>
    <w:p>
      <w:pPr>
        <w:pStyle w:val="Normal"/>
        <w:ind w:firstLine="284"/>
        <w:jc w:val="both"/>
        <w:rPr/>
      </w:pPr>
      <w:r>
        <w:rPr>
          <w:rFonts w:cs="Arial" w:ascii="Arial" w:hAnsi="Arial"/>
          <w:sz w:val="20"/>
        </w:rPr>
        <w:t>- Потому что она способна помешать простому человеку делать то, что он должен делать. Я хочу сказать, что кому-то надо уметь шить штаны, рыть уголь, понимаете?</w:t>
      </w:r>
    </w:p>
    <w:p>
      <w:pPr>
        <w:pStyle w:val="Normal"/>
        <w:ind w:firstLine="284"/>
        <w:jc w:val="both"/>
        <w:rPr>
          <w:rFonts w:ascii="Arial" w:hAnsi="Arial" w:cs="Arial"/>
          <w:sz w:val="20"/>
        </w:rPr>
      </w:pPr>
      <w:r>
        <w:rPr>
          <w:rFonts w:cs="Arial" w:ascii="Arial" w:hAnsi="Arial"/>
          <w:sz w:val="20"/>
        </w:rPr>
        <w:t>Яночкин скучно заметил, что это неправильное рассуждение, и замол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ттого, что засыпать стало с некоторых пор опасно и трудно из-за внезапных тогда и не поддающихся словесному объяснению взрывов ужаса в теле, Сыромуков приучил разум уводить себя на безоглядно далекие прогулки в прошлое. Для этого лучше всего подходило детство с одним и тем же, не то выдуманным, не то существовавшим когда-то в самом деле громадным розово-сияющим летним днем, и, несмотря на то, что все в нем уже было изжито и исхожено, все равно в него надо и надо было идти снова: тогда с сердцем ничего не случалось и сон наступал незаметно. Такие путешествия надлежало совершать с закрытыми глазами - в темноте больше почему-то виделось, и надо было держать левую руку на груди, а правую под головой, над тем местом подушки, где обычно лежало лекарство. Он был давно уже в дороге, и память его уже туманилась, скользя к грани забытья, когда Яночкин клекотно поперхнулся и дыхание его оборвалось. Сыромуков открыл глаза и прислушался к тому, как по-мертвому тягостно цепенеет тишина у кровати Яночкина и как бурно колотится у него самого сердце, справляясь с внезапностью яви. Имя и фамилию Яночкина он забыл, упомнив лишь отчество, но окликать так окороченно человека, который, возможно, умер, казалось кощунственным.</w:t>
      </w:r>
    </w:p>
    <w:p>
      <w:pPr>
        <w:pStyle w:val="Normal"/>
        <w:ind w:firstLine="284"/>
        <w:jc w:val="both"/>
        <w:rPr/>
      </w:pPr>
      <w:r>
        <w:rPr>
          <w:rFonts w:cs="Arial" w:ascii="Arial" w:hAnsi="Arial"/>
          <w:sz w:val="20"/>
        </w:rPr>
        <w:t>- Яков Петрович! Алло! - позвал Сыромуков. Яночкин шумно выдохнул ртом воздух, но не проснулся. Он, оказывается, был храпуном - не мирным, не носовым, а глубинно горловым, когда спазматически прерывистое дыхание спящего напоминает хрипение удавленника. Сыромуков некоторое время отдыхающе лежал, глядя на синий квадрат окна. Яночкин спал, и было безнадежно ясно, что никакое усилие воли не поможет «не слышать» его тяжелый храп. Звезды за окнами зрели и лучились. Изредка они срывались и неслись по небу, прочерчивая мгновенно гаснущие огненные полосы. Сыромуков попытался удивиться грандиозности световых тысячелетий, прошедших с момента гибели этих звезд, но Яночкин снова затих, захлебнувшись, и надо было напряженно ждать и надеяться, что дыхание у него возобновится. Чтобы облегчить гнет таких пауз, Сыромуков сам начинал дышать глубоко и редко, сознавая в беспомощной отчаянности, как растет в нем невольная мстительная враждебность к сожителю. Паузы неизменно сменялись благополучно-прорывным всхрапом, и тогда возмездно хотелось верить, что Яночкин храпит лишь потому, что с вечера не проникся мыслью об ответственности своего поведения во сне - его ведь занимала идея переброски воздуха на Луну» и поэтому в подсознание не поступило никакого предупреждающего сигнала! Старый чубук!.. Вообще храпу подвержены чаще всего эгоисты с безмятежной судьбой и нерастраченным здоровьем. Они храпят от телесного удовольствия, а не оттого, что им снятся кошмары... Кстати, у него какие-то поддельные глаза. Слишком наивно тихие и в то же время внимательные, как у снайпера... Его все же надо, наверно, разбудить. Вежливо, конечно. Мол, повернитесь на бочок... И минуту спустя он захрапит с новой силой. Что тогда? Еще раз растолкать? Дескать, извольте теперь лечь на спинку?! Если бы он был моложе. Или хотя бы ровесником. Тогда все было бы проще. Какого, мол, дьявола! Веди себя прилично! А сейчас... Даже имя его запамятовалось, и «Якова» он воспримет за насмешку или пренебрежение... Собственно, а в чем дело? Ну и пусть себе захлебывается! Чем ему это грозит!.. То есть как чем? Он же не дышит, поди, по четыре минуты! С ума можно сойти!..</w:t>
      </w:r>
    </w:p>
    <w:p>
      <w:pPr>
        <w:pStyle w:val="Normal"/>
        <w:ind w:firstLine="284"/>
        <w:jc w:val="both"/>
        <w:rPr/>
      </w:pPr>
      <w:r>
        <w:rPr>
          <w:rFonts w:cs="Arial" w:ascii="Arial" w:hAnsi="Arial"/>
          <w:sz w:val="20"/>
        </w:rPr>
        <w:t>Сыромуков свесил руку и нащупал возле кровати свой башмак - легкий, поношенный, с металлическим косячком на каблуке. На пятом хлопке им по паркету Яночкин обрел дыхание и заворочался, сладко почмокав языком. Он посапывал теперь покойно и ровно, а Сыромуков, высоко полулежа на подушке, бессмысленно смотрел на звезды и ждал его храпа. Спать не хотелось - веки не смежались, ломило в затылке, ныло сердце. Наконец Яночкин захрапел, и Сыромуков с злобной радостью подумал о себе, что, в сущности, он невропатическое ничтожество, лишенное всяческой способности к защите, и что Дениса ожидает в жизни то же самое: он никогда не сможет ответить хаму, шельме или дураку его же оружием - нахальством, притворством или угрозой! Ни силы, ни решимости! Что в этом ценного? Кому такое нужно?</w:t>
      </w:r>
    </w:p>
    <w:p>
      <w:pPr>
        <w:pStyle w:val="Normal"/>
        <w:ind w:firstLine="284"/>
        <w:jc w:val="both"/>
        <w:rPr/>
      </w:pPr>
      <w:r>
        <w:rPr>
          <w:rFonts w:cs="Arial" w:ascii="Arial" w:hAnsi="Arial"/>
          <w:sz w:val="20"/>
        </w:rPr>
        <w:t>- А какой это болван решил, что мы не нужны жизни? - нечаянно громко и властно сказал Сыромуков. - Почему же тогда ты, ты, а не кто-то другой командовал партизанским отрядом? Почему? Ну?</w:t>
      </w:r>
    </w:p>
    <w:p>
      <w:pPr>
        <w:pStyle w:val="Normal"/>
        <w:ind w:firstLine="284"/>
        <w:jc w:val="both"/>
        <w:rPr/>
      </w:pPr>
      <w:r>
        <w:rPr>
          <w:rFonts w:cs="Arial" w:ascii="Arial" w:hAnsi="Arial"/>
          <w:sz w:val="20"/>
        </w:rPr>
        <w:t>Он агрессивно посмотрел в сторону кровати Яночкина - там затих храп, и вдруг вспомнил имя его и фамилию. Яночкин приглушенно кашлянул, неслышно выпростался из-под одеяла и ныряющей походкой повлекся в туалет. То, что он не зажег ночник на своей тумбочке и не надел шлепанцы, что дверь в туалетную комнату отворил и прикрыл не рывком, а медлительным потягом, что, укрывшись за ней, долго и тихонько чюрюкал в унитаз, устыжающе подействовало на Сыромукова, - этот его «Яков», оказывается, был доступен чувству жертвенности и альтруизма.</w:t>
      </w:r>
    </w:p>
    <w:p>
      <w:pPr>
        <w:pStyle w:val="Normal"/>
        <w:ind w:firstLine="284"/>
        <w:jc w:val="both"/>
        <w:rPr/>
      </w:pPr>
      <w:r>
        <w:rPr>
          <w:rFonts w:cs="Arial" w:ascii="Arial" w:hAnsi="Arial"/>
          <w:sz w:val="20"/>
        </w:rPr>
        <w:t>«Вот так!» - мысленно сказал Сыромуков и подумал, что, наверно, невозможно ожесточаться против кого бы то ни было без раздражения самим собой. Да-да! Хочешь жить в ладу с собой, будь ласковей с другими. Ну хотя бы мягче, черт бы их побрал!.. Это же неверно, будто храпят одни лишь эгоисты и здоровяки. Разве не может человек страдать какой-нибудь хронической болезнью носоглотки? Мало ли!..</w:t>
      </w:r>
    </w:p>
    <w:p>
      <w:pPr>
        <w:pStyle w:val="Normal"/>
        <w:ind w:firstLine="284"/>
        <w:jc w:val="both"/>
        <w:rPr/>
      </w:pPr>
      <w:r>
        <w:rPr>
          <w:rFonts w:cs="Arial" w:ascii="Arial" w:hAnsi="Arial"/>
          <w:sz w:val="20"/>
        </w:rPr>
        <w:t>Яночкин вернулся и лег так же крадучись и неслышно, и это увеличило у Сыромукова дозу доверчивости к нему, породившую надежду заснуть одновременно с ним, - надо было, только не мешкая и не отвлекаясь ничем побочным - звездами тоже, - отправиться в путь, в свое детство. Да-да... «Помнишь, с чего начался тот день? - с каким-то счастливым полетным устремлением спросил себя Сыромуков. - Он начался с запаха меда от оранжевых чашек тыквенных пустоцветов. В них занято возились и туго гудели шмели, а подсолнухи стояли лицами в ту сторону, откуда приплывали изнурительно торжественные колокольные звоны, и на них сокровенно чисто и сладко сияла роса... На тебе тогда была новая розовая рубаха - мать сшила из своей кофточки, и ты хотел сделать дудку из стебля тыквенного листа, но каждый из них хранил в своем углублении выпукло круглую росяную каплю, отражавшую небо, колокольный звон, подсолнухи, тебя самого с ножиком в руках, лупастого и розового... Ты тогда не перенес бремени восторга от этого сияющего утра, обнял подсолнух и заревел в голос, а когда тебя отыскала мать, ты солгал ей, оклеветав шмеля... Шмеля... В школе потом ты выучил стихотворение про него. Он был черный, бархатный, с золотым оплечьем. Осенью он заснул на красной подушке увядшего татарника, а угрюмый ветер сдул его в бурьян... Золотого сухого шмел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Несмотря на то что утро выдалось совершенным повторением вчерашнего утра - тот же натужно-призывный голубиный стон на карнизе под окном, такое же высокое синее небо и та же четкая близость Эльбруса, - Сыромуков, однако, встретил этот свой новый курортный день с подавленным и мрачным настроением. Было досадно и муторно от своих вчерашних побегов к гроту и в кафе, от того, как сдавал в сберкассе свои несчастные </w:t>
      </w:r>
      <w:r>
        <w:rPr>
          <w:rFonts w:cs="Arial" w:ascii="Arial" w:hAnsi="Arial"/>
          <w:i/>
          <w:iCs/>
          <w:sz w:val="20"/>
        </w:rPr>
        <w:t>крупные</w:t>
      </w:r>
      <w:r>
        <w:rPr>
          <w:rFonts w:cs="Arial" w:ascii="Arial" w:hAnsi="Arial"/>
          <w:sz w:val="20"/>
        </w:rPr>
        <w:t xml:space="preserve"> купюры, от ребячливого подарка глиняного соловья той коротышной девице. Все это представлялось теперь каким-то мусорным вздором, а не достойным поведением безнадежно больного и пожилого - да, старого, давно уже старого! - человека, и здешняя погода казалась тоже несерьезной по времени года - она тут случайная, микрорайонная, а не природно законная, как везде!</w:t>
      </w:r>
    </w:p>
    <w:p>
      <w:pPr>
        <w:pStyle w:val="Normal"/>
        <w:ind w:firstLine="284"/>
        <w:jc w:val="both"/>
        <w:rPr/>
      </w:pPr>
      <w:r>
        <w:rPr>
          <w:rFonts w:cs="Arial" w:ascii="Arial" w:hAnsi="Arial"/>
          <w:sz w:val="20"/>
        </w:rPr>
        <w:t>Шел уже девятый час, когда он встал с кровати. Яночкин отсутствовал. Постель его была заправлена по-девичьи аккуратно и легкомысленно: с двусторонней складкой на покрывале и стоймя уложенной подушкой, вызывающей зудливое желание повалить ее и смять. Настроение окончательно испортили посудинки с экскрементами Яночкина, заботливо выставленные в туалетной комнате, прямо перед унитазом. Проделывать то же самое не только было противно, но казалось непристойным, и Сыромуков решил, что обойдется так, без анализов. Он находился в той полосе духовного самочувствия, когда с безоглядным упрямством хочется поступать наперекор самому себе, и поэтому надел тренинг, а ноги сунул в лосиные полутуфли-полутапочки, вполне годные, как он злорадно отметил, для покойника. Было заманчиво заявиться в таком костюме в столовую - чем он лучше или хуже других! - но есть не хотелось: садиться за стол с живым впечатлением от усердия Яночкина в заботе о своем здоровье представлялось так же немыслимым, как закуривать, например, вблизи трубы действующего крематория.</w:t>
      </w:r>
    </w:p>
    <w:p>
      <w:pPr>
        <w:pStyle w:val="Normal"/>
        <w:ind w:firstLine="284"/>
        <w:jc w:val="both"/>
        <w:rPr/>
      </w:pPr>
      <w:r>
        <w:rPr>
          <w:rFonts w:cs="Arial" w:ascii="Arial" w:hAnsi="Arial"/>
          <w:sz w:val="20"/>
        </w:rPr>
        <w:t>На прием к врачу Сыромуков пошел на полчаса раньше назначенного срока, но у дверей кабинета уже скопилась мужская очередь, и он оказался восьмым. Это был пожилой и солидный народ с медалями и орденами, давно и бесповоротно, видать, уверовавший в уникальность своего застарелого недуга, что и позволяло каждому тут держаться с затаенным превосходством над соседом по очереди. Отправлявшийся в кабинет врача оставался там возмутительно долго, но, несмотря на это, среди ожидающих не было и намека на взаимное отчуждение или ропот. Сыромуков как притулился на стуле возле колонны, так и не шелохнулся там на протяжении полутора часов, - была какая-то расслабленная оцепенелость в теле и была смутная мешанина то смиренных, то непреклонных мыслей о тщете человеческой в смешном и жалком старании удержаться хотя бы за край жизни, когда она, грохочущая и вечно юная, уносится прочь... Ему уже хотелось есть, и он тоскующе подумал, как хорошо было жить весь вчерашний день и что сегодня можно будет снова сходить, в кафе и выпить немного коньяку, рюмки две, в последний тут раз...</w:t>
      </w:r>
    </w:p>
    <w:p>
      <w:pPr>
        <w:pStyle w:val="Normal"/>
        <w:ind w:firstLine="284"/>
        <w:jc w:val="both"/>
        <w:rPr/>
      </w:pPr>
      <w:r>
        <w:rPr>
          <w:rFonts w:cs="Arial" w:ascii="Arial" w:hAnsi="Arial"/>
          <w:sz w:val="20"/>
        </w:rPr>
        <w:t>Врач, молодая женщина кавказского типа, сидела за столом, выложив на него руки, и смотрела в окно. Рот ее был полураскрыт, как у цыпленка в жару, и когда Сыромуков вошел и поздоровался, она насильным усталым движением убрала со стола руки, но сама еще несколько секунд продолжала следить за чем-то не то в горах, не то в небе.</w:t>
      </w:r>
    </w:p>
    <w:p>
      <w:pPr>
        <w:pStyle w:val="Normal"/>
        <w:ind w:firstLine="284"/>
        <w:jc w:val="both"/>
        <w:rPr/>
      </w:pPr>
      <w:r>
        <w:rPr>
          <w:rFonts w:cs="Arial" w:ascii="Arial" w:hAnsi="Arial"/>
          <w:sz w:val="20"/>
        </w:rPr>
        <w:t>- Вы, наверно, устали. Я могу прийти завтра, - сказал от дверей Сыромуков, успев подумать, что сам он ни при каких обстоятельствах не смог бы, будучи врачом, осматривать больных старух. По-видимому, врач превратно истолковала его сочувствие к себе, восприняв это за проявление недовольства оказанным приемом, - Сыромуков заметил, как в короткой страдальческой гримасе поджались у нее губы.</w:t>
      </w:r>
    </w:p>
    <w:p>
      <w:pPr>
        <w:pStyle w:val="Normal"/>
        <w:ind w:firstLine="284"/>
        <w:jc w:val="both"/>
        <w:rPr/>
      </w:pPr>
      <w:r>
        <w:rPr>
          <w:rFonts w:cs="Arial" w:ascii="Arial" w:hAnsi="Arial"/>
          <w:sz w:val="20"/>
        </w:rPr>
        <w:t>- Проходите и садитесь. Как ваша фамилия? - деловито спросила она. Сыромуков сказал. Они встретились взглядами, и он попытался улыбнуться в надежде вызвать к себе ее доверие. Глаза у нее были странные, редко попадающиеся - орехово-золотые и продолговатые, и когда Сыромуков извиняюще и беспомощно улыбнулся, в них отразилось недоумение пополам с тревогой. Чтобы погасить в себе нарастающее желание отпора, - «она, вероятно, считает меня тихим психом», - Сыромуков летуче подумал, что ей совсем немудрено самой тут спятить, и опять улыбнулся конфузливо и виновато.</w:t>
      </w:r>
    </w:p>
    <w:p>
      <w:pPr>
        <w:pStyle w:val="Normal"/>
        <w:ind w:firstLine="284"/>
        <w:jc w:val="both"/>
        <w:rPr>
          <w:rFonts w:ascii="Arial" w:hAnsi="Arial" w:cs="Arial"/>
          <w:sz w:val="20"/>
        </w:rPr>
      </w:pPr>
      <w:r>
        <w:rPr>
          <w:rFonts w:cs="Arial" w:ascii="Arial" w:hAnsi="Arial"/>
          <w:sz w:val="20"/>
        </w:rPr>
        <w:t>- На что жалуетесь? - недоступно спросила врач.</w:t>
      </w:r>
    </w:p>
    <w:p>
      <w:pPr>
        <w:pStyle w:val="Normal"/>
        <w:ind w:firstLine="284"/>
        <w:jc w:val="both"/>
        <w:rPr/>
      </w:pPr>
      <w:r>
        <w:rPr>
          <w:rFonts w:cs="Arial" w:ascii="Arial" w:hAnsi="Arial"/>
          <w:sz w:val="20"/>
        </w:rPr>
        <w:t>- Ни на что, доктор, - сказал Сыромуков. - Назначьте мне, пожалуйста, нарзанные ванны и циркулярный душ. Исследовать меня не обязательно.</w:t>
      </w:r>
    </w:p>
    <w:p>
      <w:pPr>
        <w:pStyle w:val="Normal"/>
        <w:ind w:firstLine="284"/>
        <w:jc w:val="both"/>
        <w:rPr>
          <w:rFonts w:ascii="Arial" w:hAnsi="Arial" w:cs="Arial"/>
          <w:sz w:val="20"/>
        </w:rPr>
      </w:pPr>
      <w:r>
        <w:rPr>
          <w:rFonts w:cs="Arial" w:ascii="Arial" w:hAnsi="Arial"/>
          <w:sz w:val="20"/>
        </w:rPr>
        <w:t>- Даже так? А почему именно циркулярный душ? Вы лечились когда-нибудь физиотерапией?</w:t>
      </w:r>
    </w:p>
    <w:p>
      <w:pPr>
        <w:pStyle w:val="Normal"/>
        <w:ind w:firstLine="284"/>
        <w:jc w:val="both"/>
        <w:rPr>
          <w:rFonts w:ascii="Arial" w:hAnsi="Arial" w:cs="Arial"/>
          <w:sz w:val="20"/>
        </w:rPr>
      </w:pPr>
      <w:r>
        <w:rPr>
          <w:rFonts w:cs="Arial" w:ascii="Arial" w:hAnsi="Arial"/>
          <w:sz w:val="20"/>
        </w:rPr>
        <w:t>- Нет, не лечился.</w:t>
      </w:r>
    </w:p>
    <w:p>
      <w:pPr>
        <w:pStyle w:val="Normal"/>
        <w:ind w:firstLine="284"/>
        <w:jc w:val="both"/>
        <w:rPr>
          <w:rFonts w:ascii="Arial" w:hAnsi="Arial" w:cs="Arial"/>
          <w:sz w:val="20"/>
        </w:rPr>
      </w:pPr>
      <w:r>
        <w:rPr>
          <w:rFonts w:cs="Arial" w:ascii="Arial" w:hAnsi="Arial"/>
          <w:sz w:val="20"/>
        </w:rPr>
        <w:t>- Сколько вам лет?</w:t>
      </w:r>
    </w:p>
    <w:p>
      <w:pPr>
        <w:pStyle w:val="Normal"/>
        <w:ind w:firstLine="284"/>
        <w:jc w:val="both"/>
        <w:rPr>
          <w:rFonts w:ascii="Arial" w:hAnsi="Arial" w:cs="Arial"/>
          <w:sz w:val="20"/>
        </w:rPr>
      </w:pPr>
      <w:r>
        <w:rPr>
          <w:rFonts w:cs="Arial" w:ascii="Arial" w:hAnsi="Arial"/>
          <w:sz w:val="20"/>
        </w:rPr>
        <w:t>- Пятьдесят! - с невольным вызовом ответил Сыромуков. Грузинка посмотрела в его курортную карту.</w:t>
      </w:r>
    </w:p>
    <w:p>
      <w:pPr>
        <w:pStyle w:val="Normal"/>
        <w:ind w:firstLine="284"/>
        <w:jc w:val="both"/>
        <w:rPr>
          <w:rFonts w:ascii="Arial" w:hAnsi="Arial" w:cs="Arial"/>
          <w:sz w:val="20"/>
        </w:rPr>
      </w:pPr>
      <w:r>
        <w:rPr>
          <w:rFonts w:cs="Arial" w:ascii="Arial" w:hAnsi="Arial"/>
          <w:sz w:val="20"/>
        </w:rPr>
        <w:t>- Сорок восемь ведь? - полувопросительно сказала она.</w:t>
      </w:r>
    </w:p>
    <w:p>
      <w:pPr>
        <w:pStyle w:val="Normal"/>
        <w:ind w:firstLine="284"/>
        <w:jc w:val="both"/>
        <w:rPr>
          <w:rFonts w:ascii="Arial" w:hAnsi="Arial" w:cs="Arial"/>
          <w:sz w:val="20"/>
        </w:rPr>
      </w:pPr>
      <w:r>
        <w:rPr>
          <w:rFonts w:cs="Arial" w:ascii="Arial" w:hAnsi="Arial"/>
          <w:sz w:val="20"/>
        </w:rPr>
        <w:t>- Какая разница!</w:t>
      </w:r>
    </w:p>
    <w:p>
      <w:pPr>
        <w:pStyle w:val="Normal"/>
        <w:ind w:firstLine="284"/>
        <w:jc w:val="both"/>
        <w:rPr/>
      </w:pPr>
      <w:r>
        <w:rPr>
          <w:rFonts w:cs="Arial" w:ascii="Arial" w:hAnsi="Arial"/>
          <w:sz w:val="20"/>
        </w:rPr>
        <w:t>- Раздевайтесь, товарищ Сыромякин. Вот там, - показала она на белую вешалку возле кушетки. Он подумал, что она умышленно исказила его фамилию, и когда стащил через голову тренинговую куртку, а затем и майку, когда увидел себя со стороны с дико всклокоченными волосами и оголившейся плешью, с запавшим плоским животом, конусно поросшим жесткой прямой щетиной, начинающей седеть, то не только не обиделся, но сам проникся к себе чувством отвращения и стыда. Под мысль «ну и черт со мной» он так добросовестно дышал и не дышал по приказанию врача, что голова начала туманно кружиться и была опасность не устоять на ногах. Осмотр затягивался. Надо было ложиться, вставать, упирать руки в бока и по-физзарядному, избегая глаз врача, приседать и выпрямляться, снова ложиться и опять вставать, и за все это время сердце ни разу не споткнулось и не подпрыгнуло, будто грузинка подменила его тут раз и навсегда. Сыромукову было противно ощущать и переносить едко-кислый запах собственного пота, выступившего в поросли живота, и казалось невероятным и противоестественным, чтобы эта красивая молодая женщина в элегантном тугом халате, пахнущем прохладной фиалковой чистотой, не испытывала к нему брезгливого отвращения.</w:t>
      </w:r>
    </w:p>
    <w:p>
      <w:pPr>
        <w:pStyle w:val="Normal"/>
        <w:ind w:firstLine="284"/>
        <w:jc w:val="both"/>
        <w:rPr>
          <w:rFonts w:ascii="Arial" w:hAnsi="Arial" w:cs="Arial"/>
          <w:sz w:val="20"/>
        </w:rPr>
      </w:pPr>
      <w:r>
        <w:rPr>
          <w:rFonts w:cs="Arial" w:ascii="Arial" w:hAnsi="Arial"/>
          <w:sz w:val="20"/>
        </w:rPr>
        <w:t>Она долго заполняла «историю» его болезни. Писала она старенькой китайской ручкой, протекающей над пером, и поэтому указательный палец грациозно грозяще держала на отлете. Она не назначила ему ни нарзанных ванн, ни душа. Она сказала, что «все выяснится» после электрокардиограммы, рентгена и анализа крови, и Сыромуков не стал спрашивать, что должно выясниться.</w:t>
      </w:r>
    </w:p>
    <w:p>
      <w:pPr>
        <w:pStyle w:val="Normal"/>
        <w:ind w:firstLine="284"/>
        <w:jc w:val="both"/>
        <w:rPr>
          <w:rFonts w:ascii="Arial" w:hAnsi="Arial" w:cs="Arial"/>
          <w:sz w:val="20"/>
        </w:rPr>
      </w:pPr>
      <w:r>
        <w:rPr>
          <w:rFonts w:cs="Arial" w:ascii="Arial" w:hAnsi="Arial"/>
          <w:sz w:val="20"/>
        </w:rPr>
        <w:t>Тут рухнула его надежда на постороннюю деликатную помощь в расселении с храпящим сожителем - Сыромуков был убежден, что грузинка отнесется к его просьбе как привередливому капризу, поскольку он уже требовал назначения себе водных процедур без врачебного осмотра. Он вышел из кабинета с безрадостным самоутешением, что Яночкин храпит не умышленно и что с этим надо примириться до конц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алате было по-летнему знойно, хотя на раскрытых окнах полоскались и парусили белые шелковые шторы, за ними тек по-вчерашнему роскошный пестрый день, и из него доносились чьи-то голоса и смех, и где-то внизу, в городе, звучала музыка. Сыромуков снял с себя тренинг, умышленно взлохматив голову, и подошел к зеркалу. Оттуда на него надвинулся юношески стройный, но лысеющий тип с взыскующим взглядом полинявших глаз, в углах которых скопились гнусные беловатые сгустки, черт знает откуда там взявшиеся.</w:t>
      </w:r>
    </w:p>
    <w:p>
      <w:pPr>
        <w:pStyle w:val="Normal"/>
        <w:ind w:firstLine="284"/>
        <w:jc w:val="both"/>
        <w:rPr>
          <w:rFonts w:ascii="Arial" w:hAnsi="Arial" w:cs="Arial"/>
          <w:sz w:val="20"/>
        </w:rPr>
      </w:pPr>
      <w:r>
        <w:rPr>
          <w:rFonts w:cs="Arial" w:ascii="Arial" w:hAnsi="Arial"/>
          <w:sz w:val="20"/>
        </w:rPr>
        <w:t>- Одёр, - тихо и горько сказал Сыромуков. - Одёр...</w:t>
      </w:r>
    </w:p>
    <w:p>
      <w:pPr>
        <w:pStyle w:val="Normal"/>
        <w:ind w:firstLine="284"/>
        <w:jc w:val="both"/>
        <w:rPr/>
      </w:pPr>
      <w:r>
        <w:rPr>
          <w:rFonts w:cs="Arial" w:ascii="Arial" w:hAnsi="Arial"/>
          <w:sz w:val="20"/>
        </w:rPr>
        <w:t>Он не увидел в своем отражении ни достоинства, ни уверенности, и ему захотелось еще раз, как бы уже посторонне, поприсутствовать на своем позоре там, в кабинете врача, но больше трех раз присесть и встать перед зеркалом он не смог, - до такой степени это выглядело отталкивающе и непереносимо. Были остры и жалки четко выпятившиеся кости ключиц, почти ребячья тонкая шея с кукишем адамова яблока, смуглые бородавки сосцов на неразвитой груди, удлиненный запалый живот в какой-то козлиной шерсти конусом. Всему этому никак не соответствовало настороженное выражение глаз, так как серьезность их в такой ситуации была до комичности смешной.</w:t>
      </w:r>
    </w:p>
    <w:p>
      <w:pPr>
        <w:pStyle w:val="Normal"/>
        <w:ind w:firstLine="284"/>
        <w:jc w:val="both"/>
        <w:rPr/>
      </w:pPr>
      <w:r>
        <w:rPr>
          <w:rFonts w:cs="Arial" w:ascii="Arial" w:hAnsi="Arial"/>
          <w:sz w:val="20"/>
        </w:rPr>
        <w:t>- Пшел вон! - вчуже от себя сказал он в зеркало, и в это время в палату без стука вошла уборщица. Она заботливо спросила, «чи это он не пописал и не покакал для анализов», и Сыромуков, загородив руками живот, трагически кивнул.</w:t>
      </w:r>
    </w:p>
    <w:p>
      <w:pPr>
        <w:pStyle w:val="Normal"/>
        <w:ind w:firstLine="284"/>
        <w:jc w:val="both"/>
        <w:rPr>
          <w:rFonts w:ascii="Arial" w:hAnsi="Arial" w:cs="Arial"/>
          <w:sz w:val="20"/>
        </w:rPr>
      </w:pPr>
      <w:r>
        <w:rPr>
          <w:rFonts w:cs="Arial" w:ascii="Arial" w:hAnsi="Arial"/>
          <w:sz w:val="20"/>
        </w:rPr>
        <w:t>- Что ж так?</w:t>
      </w:r>
    </w:p>
    <w:p>
      <w:pPr>
        <w:pStyle w:val="Normal"/>
        <w:ind w:firstLine="284"/>
        <w:jc w:val="both"/>
        <w:rPr>
          <w:rFonts w:ascii="Arial" w:hAnsi="Arial" w:cs="Arial"/>
          <w:sz w:val="20"/>
        </w:rPr>
      </w:pPr>
      <w:r>
        <w:rPr>
          <w:rFonts w:cs="Arial" w:ascii="Arial" w:hAnsi="Arial"/>
          <w:sz w:val="20"/>
        </w:rPr>
        <w:t>- Это мне не нужно, - тоже на полушепоте, в тон ей ответил Сыромуков.</w:t>
      </w:r>
    </w:p>
    <w:p>
      <w:pPr>
        <w:pStyle w:val="Normal"/>
        <w:ind w:firstLine="284"/>
        <w:jc w:val="both"/>
        <w:rPr>
          <w:rFonts w:ascii="Arial" w:hAnsi="Arial" w:cs="Arial"/>
          <w:sz w:val="20"/>
        </w:rPr>
      </w:pPr>
      <w:r>
        <w:rPr>
          <w:rFonts w:cs="Arial" w:ascii="Arial" w:hAnsi="Arial"/>
          <w:sz w:val="20"/>
        </w:rPr>
        <w:t>- Та мене ж ругають за то, милой! Я ж и санитарки должность сполняю тут, чуешь?</w:t>
      </w:r>
    </w:p>
    <w:p>
      <w:pPr>
        <w:pStyle w:val="Normal"/>
        <w:ind w:firstLine="284"/>
        <w:jc w:val="both"/>
        <w:rPr/>
      </w:pPr>
      <w:r>
        <w:rPr>
          <w:rFonts w:cs="Arial" w:ascii="Arial" w:hAnsi="Arial"/>
          <w:sz w:val="20"/>
        </w:rPr>
        <w:t>Сыромуков беспомощно пообещал сделать все завтра утром, и хохлушка ласково сказала: «Ну то добречко». После ее ухода он принял душ и когда одевался, то в примирение с собой отметил, как долго все-таки служат ему носильные вещи - майки, рубашки, костюмы и даже ботинки. Лет по пять служат, и дело тут, конечно, не в аккуратности бедности, а в более достойной причине, как, например, легкость походки. Ему хотелось, чтобы это было именно так, а не иначе, и он подумал, что в войну на фронте в первую очередь погибали увальни, неряхи и растрепы. Поди объясни теперь кому-нибудь, почему так получалось, но он знал, как часто спасало его в бою сознание своей щегольской подтянутости и выправки, - это когда он помнил, а он ни при каких обстоятельствах не забывал о том, что на нем отлично сидят гимнастерка, брюки и шинель, в нарушение устава перешитые взводным солдатом-портным, что на ногах у него туго урезанные по икре сапоги и что он ладно затянут новой скрипящей и пахучей амуницией. Сознание этого не только сообщало телу ловкость, подвижность и быстроту находчивости, но странным образом вселяло в душу почти фатальную веру в неуязвимость: не могло, не могло того произойти, чтобы его убили!..</w:t>
      </w:r>
    </w:p>
    <w:p>
      <w:pPr>
        <w:pStyle w:val="Normal"/>
        <w:ind w:firstLine="284"/>
        <w:jc w:val="both"/>
        <w:rPr/>
      </w:pPr>
      <w:r>
        <w:rPr>
          <w:rFonts w:cs="Arial" w:ascii="Arial" w:hAnsi="Arial"/>
          <w:sz w:val="20"/>
        </w:rPr>
        <w:t>Он решил, что к зеркалу не стоит подходить близко, даже будучи одетым, - совсем другое дело встречаться со своим отражением издали, шагов за пять-шесть, когда ты в состоянии видеть себя в общем плане, а не в каких-то там крохоборных мелочах! Он спустился вниз и сдал гардеробщице ключ. До обеда оставалось еще около часа времени, и в вестибюле у столиков за колоннами шла грохотная игра в домино под победные клики «отдуплившихся» и негодующую ругань оставшихся «козлами». Приступ настиг его у выходных дверей, и он кинулся назад, к пальме возле окна. Там стоял шахматный столик с громадными самодельными фигурами, и возле него, скрытый пальмой, он проделал руками все те движения, что полагались в таких случаях, дождался притока воздуха в грудь и проглотил лекарство. Его никто тут не видел, и все же ему понадобилось какое-то время, чтобы с видом заинтересованного чем-то человека постоять у окна, хотя в нем ничего не виделось, кроме пустого неба. Желание идти в кафе пропало. Он сыграл сам с собой партию в шахматы, размышляя над тем, почему сердечники, когда им становится худо на улице, бессознательно стремятся укрыться от людей в ближайшую подворотню или прижаться к витрине магазина. Дескать, стою и смотрю себе, и никого это не касается. Да и что им может помочь? Вот уж воистину, кто умирает в одиночку!</w:t>
      </w:r>
    </w:p>
    <w:p>
      <w:pPr>
        <w:pStyle w:val="Normal"/>
        <w:ind w:firstLine="284"/>
        <w:jc w:val="both"/>
        <w:rPr/>
      </w:pPr>
      <w:r>
        <w:rPr>
          <w:rFonts w:cs="Arial" w:ascii="Arial" w:hAnsi="Arial"/>
          <w:sz w:val="20"/>
        </w:rPr>
        <w:t>...Еще от дверей столовой Сыромуков заметил свою малютку, одиноко питавшуюся за столом в центре зала. Он тогда же посмотрел в сторону своего стола и увидел метательницу колец, сидевшую в позе Стеньки Разина в челне. Ему показалось, что при его появлении она презрительно фыркнула, и в пику ей, оскорбясь и внешне подтянувшись, он вскинул руку и помахал малютке приветственно и радушно. Та энергично покивала ему головой и тоже помахала ручкой. Сейчас она скажет «чао», неспокойно подумал Сыромуков. Он молча поклонился соседке по столу и уселся на свое место. Подавала чернявая Вера, услужливая и кроткая. Она спросила, что ему принести, так как заказ на обед не сделан, и он сказал, что доверяет ее выбору.</w:t>
      </w:r>
    </w:p>
    <w:p>
      <w:pPr>
        <w:pStyle w:val="Normal"/>
        <w:ind w:firstLine="284"/>
        <w:jc w:val="both"/>
        <w:rPr>
          <w:rFonts w:ascii="Arial" w:hAnsi="Arial" w:cs="Arial"/>
          <w:sz w:val="20"/>
        </w:rPr>
      </w:pPr>
      <w:r>
        <w:rPr>
          <w:rFonts w:cs="Arial" w:ascii="Arial" w:hAnsi="Arial"/>
          <w:sz w:val="20"/>
        </w:rPr>
        <w:t>- А ему у нас не ндравится, - сказала метательница будто Сыромукова не было рядом. - Он брезгает.</w:t>
      </w:r>
    </w:p>
    <w:p>
      <w:pPr>
        <w:pStyle w:val="Normal"/>
        <w:ind w:firstLine="284"/>
        <w:jc w:val="both"/>
        <w:rPr>
          <w:rFonts w:ascii="Arial" w:hAnsi="Arial" w:cs="Arial"/>
          <w:sz w:val="20"/>
        </w:rPr>
      </w:pPr>
      <w:r>
        <w:rPr>
          <w:rFonts w:cs="Arial" w:ascii="Arial" w:hAnsi="Arial"/>
          <w:sz w:val="20"/>
        </w:rPr>
        <w:t>- Правда? - наивно и трогательно удивилась Вера. - Отчего?</w:t>
      </w:r>
    </w:p>
    <w:p>
      <w:pPr>
        <w:pStyle w:val="Normal"/>
        <w:ind w:firstLine="284"/>
        <w:jc w:val="both"/>
        <w:rPr>
          <w:rFonts w:ascii="Arial" w:hAnsi="Arial" w:cs="Arial"/>
          <w:sz w:val="20"/>
        </w:rPr>
      </w:pPr>
      <w:r>
        <w:rPr>
          <w:rFonts w:cs="Arial" w:ascii="Arial" w:hAnsi="Arial"/>
          <w:sz w:val="20"/>
        </w:rPr>
        <w:t>- Нет-нет, - сказал Сыромуков, - мадам изволит неудачно шутить.</w:t>
      </w:r>
    </w:p>
    <w:p>
      <w:pPr>
        <w:pStyle w:val="Normal"/>
        <w:ind w:firstLine="284"/>
        <w:jc w:val="both"/>
        <w:rPr/>
      </w:pPr>
      <w:r>
        <w:rPr>
          <w:rFonts w:cs="Arial" w:ascii="Arial" w:hAnsi="Arial"/>
          <w:sz w:val="20"/>
        </w:rPr>
        <w:t>- А чего мне шутить-то! Я всегда говорю правду. По-русски. Приедут тут незнамо откудова и выпендриваются...</w:t>
      </w:r>
    </w:p>
    <w:p>
      <w:pPr>
        <w:pStyle w:val="Normal"/>
        <w:ind w:firstLine="284"/>
        <w:jc w:val="both"/>
        <w:rPr/>
      </w:pPr>
      <w:r>
        <w:rPr>
          <w:rFonts w:cs="Arial" w:ascii="Arial" w:hAnsi="Arial"/>
          <w:sz w:val="20"/>
        </w:rPr>
        <w:t>Сыромуков испугался - могла вспыхнуть нелепейшая застольная перебранка, если он не найдет правильной линии собственного поведения. Он прямым холодным взглядом попробовал подавить эмоции соседки, но это не принесло никакого результата: она, видать, плохо владела своими страстями. По ее терракотово-красному лицу было видно, как тут глубинно возмущены. Сыромуков и сам сознавал, что «мадам» слетело у него с языка неосторожно, но переигрывать сцену было поздно. Да и как иначе он назвал бы ее? Гражданкой? Милой женщиной? Он тоскливо подумал, что, в сущности, от него требовалось тут всего-навсего одно какое-нибудь веское слово, равноценное ее выпаду и скрыто угрожавшее ей непонятными, но возможными неприятностями. Наверно, на его месте более решительный человек так бы и поступил. Он бы указал ей на родной угол, и все было бы в порядке раз и навсегда! Ты ж изволь вот сидеть и трусливо гипнотизировать ее, чтобы она не прорвалась базарной бранью.</w:t>
      </w:r>
    </w:p>
    <w:p>
      <w:pPr>
        <w:pStyle w:val="Normal"/>
        <w:ind w:firstLine="284"/>
        <w:jc w:val="both"/>
        <w:rPr>
          <w:rFonts w:ascii="Arial" w:hAnsi="Arial" w:cs="Arial"/>
          <w:sz w:val="20"/>
        </w:rPr>
      </w:pPr>
      <w:r>
        <w:rPr>
          <w:rFonts w:cs="Arial" w:ascii="Arial" w:hAnsi="Arial"/>
          <w:sz w:val="20"/>
        </w:rPr>
        <w:t>- Пожалуйста, извините меня... Я, кажется, нечаянно обидел вас, - сказал он.</w:t>
      </w:r>
    </w:p>
    <w:p>
      <w:pPr>
        <w:pStyle w:val="Normal"/>
        <w:ind w:firstLine="284"/>
        <w:jc w:val="both"/>
        <w:rPr/>
      </w:pPr>
      <w:r>
        <w:rPr>
          <w:rFonts w:cs="Arial" w:ascii="Arial" w:hAnsi="Arial"/>
          <w:sz w:val="20"/>
        </w:rPr>
        <w:t>Официантка подкатила к столу тележку, и надо было с преувеличенной осторожностью принимать у нее тарелки, усиленно благодарить, а потом сосредоточенно и торопливо есть. Он попытался осудить себя за повторную утрату тут чувства иронии и соразмерности - какие могут быть амбиции перед человеком, достойным сострадания? Глупо! Да и вообще, нельзя ведь постоянно жить под высоким напряжением. Смешно же! Но досада и раздражение не проходили, и волна ожидания опасности публичного опозорения не отпускала его. Малышка тоже почему-то торопилась с обедом, потому они одновременно поднялись с мест и сошлись в главном проходе. Она протянула руку, и Сыромуков учтиво пожал ее, испытывая боязливое желание оглянуться на свой стол. У него не было охоты вспоминать имя малышки, ни вообще узнавать его. Возле бара, недавно, видать, оборудованного здесь прямо напротив входа в столовую, он приостановился, решив, что ему пора вознаградить себя за пережитое унижение.</w:t>
      </w:r>
    </w:p>
    <w:p>
      <w:pPr>
        <w:pStyle w:val="Normal"/>
        <w:ind w:firstLine="284"/>
        <w:jc w:val="both"/>
        <w:rPr/>
      </w:pPr>
      <w:r>
        <w:rPr>
          <w:rFonts w:cs="Arial" w:ascii="Arial" w:hAnsi="Arial"/>
          <w:sz w:val="20"/>
        </w:rPr>
        <w:t>- Хотите кофе? - спросил он.</w:t>
      </w:r>
    </w:p>
    <w:p>
      <w:pPr>
        <w:pStyle w:val="Normal"/>
        <w:ind w:firstLine="284"/>
        <w:jc w:val="both"/>
        <w:rPr>
          <w:rFonts w:ascii="Arial" w:hAnsi="Arial" w:cs="Arial"/>
          <w:sz w:val="20"/>
        </w:rPr>
      </w:pPr>
      <w:r>
        <w:rPr>
          <w:rFonts w:cs="Arial" w:ascii="Arial" w:hAnsi="Arial"/>
          <w:sz w:val="20"/>
        </w:rPr>
        <w:t>- Мо-ожно, - отозвалась малышка. - А вам не вредно?</w:t>
      </w:r>
    </w:p>
    <w:p>
      <w:pPr>
        <w:pStyle w:val="Normal"/>
        <w:ind w:firstLine="284"/>
        <w:jc w:val="both"/>
        <w:rPr>
          <w:rFonts w:ascii="Arial" w:hAnsi="Arial" w:cs="Arial"/>
          <w:sz w:val="20"/>
        </w:rPr>
      </w:pPr>
      <w:r>
        <w:rPr>
          <w:rFonts w:cs="Arial" w:ascii="Arial" w:hAnsi="Arial"/>
          <w:sz w:val="20"/>
        </w:rPr>
        <w:t>- Што такоича? - сказал Сыромуков. - Извольте влезть на табурет и не поучать старших.</w:t>
      </w:r>
    </w:p>
    <w:p>
      <w:pPr>
        <w:pStyle w:val="Normal"/>
        <w:ind w:firstLine="284"/>
        <w:jc w:val="both"/>
        <w:rPr/>
      </w:pPr>
      <w:r>
        <w:rPr>
          <w:rFonts w:cs="Arial" w:ascii="Arial" w:hAnsi="Arial"/>
          <w:sz w:val="20"/>
        </w:rPr>
        <w:t>Шутка получилась не столь бравадной, сколько неуклюжей, - круглый вертящийся табурет был слишком высок для бедняжки, и ей в самом деле пришлось залезать на него. Сыромуков заказал кофе и полтораста граммов коньяку. Бармен, молодой армянин с университетским значком, грамотно разлил его в разлатые розовые рюмки - поровну в каждую.</w:t>
      </w:r>
    </w:p>
    <w:p>
      <w:pPr>
        <w:pStyle w:val="Normal"/>
        <w:ind w:firstLine="284"/>
        <w:jc w:val="both"/>
        <w:rPr>
          <w:rFonts w:ascii="Arial" w:hAnsi="Arial" w:cs="Arial"/>
          <w:sz w:val="20"/>
        </w:rPr>
      </w:pPr>
      <w:r>
        <w:rPr>
          <w:rFonts w:cs="Arial" w:ascii="Arial" w:hAnsi="Arial"/>
          <w:sz w:val="20"/>
        </w:rPr>
        <w:t>- Чао! - сказал Сыромуков, поднял свою рюмку. - Или это говорят в других случаях?</w:t>
      </w:r>
    </w:p>
    <w:p>
      <w:pPr>
        <w:pStyle w:val="Normal"/>
        <w:ind w:firstLine="284"/>
        <w:jc w:val="both"/>
        <w:rPr/>
      </w:pPr>
      <w:r>
        <w:rPr>
          <w:rFonts w:cs="Arial" w:ascii="Arial" w:hAnsi="Arial"/>
          <w:sz w:val="20"/>
        </w:rPr>
        <w:t>Малютка неопределенно кивнула. Она пила дробными поклевными глотками, запрокидывая голову и отстраняясь от стойки, а это было небезопасно, так как толстенькие ноги ее не доставали до пола и оставались на весу. Бармен включил магнитофон, и под дикий завыв Тома Джонса она светски спросила Сыромукова, почему все-таки он считает, что хорошее здоровье должно мешать писателю? Очень странное утверждение!</w:t>
      </w:r>
    </w:p>
    <w:p>
      <w:pPr>
        <w:pStyle w:val="Normal"/>
        <w:ind w:firstLine="284"/>
        <w:jc w:val="both"/>
        <w:rPr>
          <w:rFonts w:ascii="Arial" w:hAnsi="Arial" w:cs="Arial"/>
          <w:sz w:val="20"/>
        </w:rPr>
      </w:pPr>
      <w:r>
        <w:rPr>
          <w:rFonts w:cs="Arial" w:ascii="Arial" w:hAnsi="Arial"/>
          <w:sz w:val="20"/>
        </w:rPr>
        <w:t>- Разве я когда-нибудь говорил такую ересь? - притворно изумился Сыромуков.</w:t>
      </w:r>
    </w:p>
    <w:p>
      <w:pPr>
        <w:pStyle w:val="Normal"/>
        <w:ind w:firstLine="284"/>
        <w:jc w:val="both"/>
        <w:rPr>
          <w:rFonts w:ascii="Arial" w:hAnsi="Arial" w:cs="Arial"/>
          <w:sz w:val="20"/>
        </w:rPr>
      </w:pPr>
      <w:r>
        <w:rPr>
          <w:rFonts w:cs="Arial" w:ascii="Arial" w:hAnsi="Arial"/>
          <w:sz w:val="20"/>
        </w:rPr>
        <w:t>- Да, вчера.</w:t>
      </w:r>
    </w:p>
    <w:p>
      <w:pPr>
        <w:pStyle w:val="Normal"/>
        <w:ind w:firstLine="284"/>
        <w:jc w:val="both"/>
        <w:rPr/>
      </w:pPr>
      <w:r>
        <w:rPr>
          <w:rFonts w:cs="Arial" w:ascii="Arial" w:hAnsi="Arial"/>
          <w:sz w:val="20"/>
        </w:rPr>
        <w:t>- Я, наверно, имел в виду не физическое самочувствие писателя, а его неспособность плакать над судьбами своих героев. Только и всего.</w:t>
      </w:r>
    </w:p>
    <w:p>
      <w:pPr>
        <w:pStyle w:val="Normal"/>
        <w:ind w:firstLine="284"/>
        <w:jc w:val="both"/>
        <w:rPr>
          <w:rFonts w:ascii="Arial" w:hAnsi="Arial" w:cs="Arial"/>
          <w:sz w:val="20"/>
        </w:rPr>
      </w:pPr>
      <w:r>
        <w:rPr>
          <w:rFonts w:cs="Arial" w:ascii="Arial" w:hAnsi="Arial"/>
          <w:sz w:val="20"/>
        </w:rPr>
        <w:t>- Но если эти судьбы радостны?</w:t>
      </w:r>
    </w:p>
    <w:p>
      <w:pPr>
        <w:pStyle w:val="Normal"/>
        <w:ind w:firstLine="284"/>
        <w:jc w:val="both"/>
        <w:rPr>
          <w:rFonts w:ascii="Arial" w:hAnsi="Arial" w:cs="Arial"/>
          <w:sz w:val="20"/>
        </w:rPr>
      </w:pPr>
      <w:r>
        <w:rPr>
          <w:rFonts w:cs="Arial" w:ascii="Arial" w:hAnsi="Arial"/>
          <w:sz w:val="20"/>
        </w:rPr>
        <w:t>- Насплошь?</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Это, по-вашему, возможно?</w:t>
      </w:r>
    </w:p>
    <w:p>
      <w:pPr>
        <w:pStyle w:val="Normal"/>
        <w:ind w:firstLine="284"/>
        <w:jc w:val="both"/>
        <w:rPr>
          <w:rFonts w:ascii="Arial" w:hAnsi="Arial" w:cs="Arial"/>
          <w:sz w:val="20"/>
        </w:rPr>
      </w:pPr>
      <w:r>
        <w:rPr>
          <w:rFonts w:cs="Arial" w:ascii="Arial" w:hAnsi="Arial"/>
          <w:sz w:val="20"/>
        </w:rPr>
        <w:t>- А по-вашему?</w:t>
      </w:r>
    </w:p>
    <w:p>
      <w:pPr>
        <w:pStyle w:val="Normal"/>
        <w:ind w:firstLine="284"/>
        <w:jc w:val="both"/>
        <w:rPr>
          <w:rFonts w:ascii="Arial" w:hAnsi="Arial" w:cs="Arial"/>
          <w:sz w:val="20"/>
        </w:rPr>
      </w:pPr>
      <w:r>
        <w:rPr>
          <w:rFonts w:cs="Arial" w:ascii="Arial" w:hAnsi="Arial"/>
          <w:sz w:val="20"/>
        </w:rPr>
        <w:t>- По-моему, нет.</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Потому что... - Сыромуков запнулся, - трудно представить себе человека, который бы всю свою жизнь оставался на каком-то исходном уровне самосознания.</w:t>
      </w:r>
    </w:p>
    <w:p>
      <w:pPr>
        <w:pStyle w:val="Normal"/>
        <w:ind w:firstLine="284"/>
        <w:jc w:val="both"/>
        <w:rPr>
          <w:rFonts w:ascii="Arial" w:hAnsi="Arial" w:cs="Arial"/>
          <w:sz w:val="20"/>
        </w:rPr>
      </w:pPr>
      <w:r>
        <w:rPr>
          <w:rFonts w:cs="Arial" w:ascii="Arial" w:hAnsi="Arial"/>
          <w:sz w:val="20"/>
        </w:rPr>
        <w:t>- Выходит, что радости и счастье доступны только умственно отсталым?</w:t>
      </w:r>
    </w:p>
    <w:p>
      <w:pPr>
        <w:pStyle w:val="Normal"/>
        <w:ind w:firstLine="284"/>
        <w:jc w:val="both"/>
        <w:rPr>
          <w:rFonts w:ascii="Arial" w:hAnsi="Arial" w:cs="Arial"/>
          <w:sz w:val="20"/>
        </w:rPr>
      </w:pPr>
      <w:r>
        <w:rPr>
          <w:rFonts w:cs="Arial" w:ascii="Arial" w:hAnsi="Arial"/>
          <w:sz w:val="20"/>
        </w:rPr>
        <w:t>- Да нет, это никак не выходит, - возразил Сыромуков, - и вы, как мне кажется, отлично понимаете, о чем идет речь!</w:t>
      </w:r>
    </w:p>
    <w:p>
      <w:pPr>
        <w:pStyle w:val="Normal"/>
        <w:ind w:firstLine="284"/>
        <w:jc w:val="both"/>
        <w:rPr>
          <w:rFonts w:ascii="Arial" w:hAnsi="Arial" w:cs="Arial"/>
          <w:sz w:val="20"/>
        </w:rPr>
      </w:pPr>
      <w:r>
        <w:rPr>
          <w:rFonts w:cs="Arial" w:ascii="Arial" w:hAnsi="Arial"/>
          <w:sz w:val="20"/>
        </w:rPr>
        <w:t>- Ну, может, немного и понимаю...</w:t>
      </w:r>
    </w:p>
    <w:p>
      <w:pPr>
        <w:pStyle w:val="Normal"/>
        <w:ind w:firstLine="284"/>
        <w:jc w:val="both"/>
        <w:rPr/>
      </w:pPr>
      <w:r>
        <w:rPr>
          <w:rFonts w:cs="Arial" w:ascii="Arial" w:hAnsi="Arial"/>
          <w:sz w:val="20"/>
        </w:rPr>
        <w:t>- И слава богу, что немного, - сказал Сыромуков с наигранной веселостью, - вам совсем незачем стариться преждевременно. Хотите еще коньяку?</w:t>
      </w:r>
    </w:p>
    <w:p>
      <w:pPr>
        <w:pStyle w:val="Normal"/>
        <w:ind w:firstLine="284"/>
        <w:jc w:val="both"/>
        <w:rPr>
          <w:rFonts w:ascii="Arial" w:hAnsi="Arial" w:cs="Arial"/>
          <w:sz w:val="20"/>
        </w:rPr>
      </w:pPr>
      <w:r>
        <w:rPr>
          <w:rFonts w:cs="Arial" w:ascii="Arial" w:hAnsi="Arial"/>
          <w:sz w:val="20"/>
        </w:rPr>
        <w:t>- Нет, я могу опьянеть, и вам тогда придется каждую минуту отвечать на мои «почему».</w:t>
      </w:r>
    </w:p>
    <w:p>
      <w:pPr>
        <w:pStyle w:val="Normal"/>
        <w:ind w:firstLine="284"/>
        <w:jc w:val="both"/>
        <w:rPr>
          <w:rFonts w:ascii="Arial" w:hAnsi="Arial" w:cs="Arial"/>
          <w:sz w:val="20"/>
        </w:rPr>
      </w:pPr>
      <w:r>
        <w:rPr>
          <w:rFonts w:cs="Arial" w:ascii="Arial" w:hAnsi="Arial"/>
          <w:sz w:val="20"/>
        </w:rPr>
        <w:t>- Становитесь любопытны?</w:t>
      </w:r>
    </w:p>
    <w:p>
      <w:pPr>
        <w:pStyle w:val="Normal"/>
        <w:ind w:firstLine="284"/>
        <w:jc w:val="both"/>
        <w:rPr/>
      </w:pPr>
      <w:r>
        <w:rPr>
          <w:rFonts w:cs="Arial" w:ascii="Arial" w:hAnsi="Arial"/>
          <w:sz w:val="20"/>
        </w:rPr>
        <w:t>- Смелею, - сказала малышка. - Я, например, могу тогда спросить, что вы испытывали вчера на людях, идя со мной рядом?</w:t>
      </w:r>
    </w:p>
    <w:p>
      <w:pPr>
        <w:pStyle w:val="Normal"/>
        <w:ind w:firstLine="284"/>
        <w:jc w:val="both"/>
        <w:rPr>
          <w:rFonts w:ascii="Arial" w:hAnsi="Arial" w:cs="Arial"/>
          <w:sz w:val="20"/>
        </w:rPr>
      </w:pPr>
      <w:r>
        <w:rPr>
          <w:rFonts w:cs="Arial" w:ascii="Arial" w:hAnsi="Arial"/>
          <w:sz w:val="20"/>
        </w:rPr>
        <w:t>Она не смотрела на Сыромукова, попивая кофе и отстраняясь от стойки, и вид у нее был насмешливо дерзкий и даже злорадный. Сыромуков изобразил на лице выражение застигнутости и заказал новую порцию коньяка.</w:t>
      </w:r>
    </w:p>
    <w:p>
      <w:pPr>
        <w:pStyle w:val="Normal"/>
        <w:ind w:firstLine="284"/>
        <w:jc w:val="both"/>
        <w:rPr/>
      </w:pPr>
      <w:r>
        <w:rPr>
          <w:rFonts w:cs="Arial" w:ascii="Arial" w:hAnsi="Arial"/>
          <w:sz w:val="20"/>
        </w:rPr>
        <w:t>- Что ж, могу признаться, - запоздало сказал он. - Мне было не очень весело тащить рядом с вами свои сорок восемь лет. Не хочу, знаете ли, чтобы меня считали старым...</w:t>
      </w:r>
    </w:p>
    <w:p>
      <w:pPr>
        <w:pStyle w:val="Normal"/>
        <w:ind w:firstLine="284"/>
        <w:jc w:val="both"/>
        <w:rPr/>
      </w:pPr>
      <w:r>
        <w:rPr>
          <w:rFonts w:cs="Arial" w:ascii="Arial" w:hAnsi="Arial"/>
          <w:sz w:val="20"/>
        </w:rPr>
        <w:t>Он и сам удивился нечаянной правде в своем заведомо лживом ответе на ее уличающий вопрос и, чтобы не упустить этой мгновенной вспышки откровения, сказал еще:</w:t>
      </w:r>
    </w:p>
    <w:p>
      <w:pPr>
        <w:pStyle w:val="Normal"/>
        <w:ind w:firstLine="284"/>
        <w:jc w:val="both"/>
        <w:rPr/>
      </w:pPr>
      <w:r>
        <w:rPr>
          <w:rFonts w:cs="Arial" w:ascii="Arial" w:hAnsi="Arial"/>
          <w:sz w:val="20"/>
        </w:rPr>
        <w:t>- Кроме того, я вчера сразу же забыл ваше имя. Из-за склероза, понятно, - прибавил он поспешно.</w:t>
      </w:r>
    </w:p>
    <w:p>
      <w:pPr>
        <w:pStyle w:val="Normal"/>
        <w:ind w:firstLine="284"/>
        <w:jc w:val="both"/>
        <w:rPr/>
      </w:pPr>
      <w:r>
        <w:rPr>
          <w:rFonts w:cs="Arial" w:ascii="Arial" w:hAnsi="Arial"/>
          <w:sz w:val="20"/>
        </w:rPr>
        <w:t>- Ну, будем считать, что мы квиты, - сказала она, - звать меня Ларой, и я, представьте, тоже забыла ваше отчество. Денисович, да? А ваш сын Богдан, верно?</w:t>
      </w:r>
    </w:p>
    <w:p>
      <w:pPr>
        <w:pStyle w:val="Normal"/>
        <w:ind w:firstLine="284"/>
        <w:jc w:val="both"/>
        <w:rPr/>
      </w:pPr>
      <w:r>
        <w:rPr>
          <w:rFonts w:cs="Arial" w:ascii="Arial" w:hAnsi="Arial"/>
          <w:sz w:val="20"/>
        </w:rPr>
        <w:t>- Наоборот, но может сойти и так, - ответил Сыромуков и разлил по рюмкам коньяк. - Вот видите, мне уже неудобно сказать вам ни «чао», ни «салют».</w:t>
      </w:r>
    </w:p>
    <w:p>
      <w:pPr>
        <w:pStyle w:val="Normal"/>
        <w:ind w:firstLine="284"/>
        <w:jc w:val="both"/>
        <w:rPr>
          <w:rFonts w:ascii="Arial" w:hAnsi="Arial" w:cs="Arial"/>
          <w:sz w:val="20"/>
        </w:rPr>
      </w:pPr>
      <w:r>
        <w:rPr>
          <w:rFonts w:cs="Arial" w:ascii="Arial" w:hAnsi="Arial"/>
          <w:sz w:val="20"/>
        </w:rPr>
        <w:t>- Почувствовали себя старше, сообщив мне свои лета?</w:t>
      </w:r>
    </w:p>
    <w:p>
      <w:pPr>
        <w:pStyle w:val="Normal"/>
        <w:ind w:firstLine="284"/>
        <w:jc w:val="both"/>
        <w:rPr>
          <w:rFonts w:ascii="Arial" w:hAnsi="Arial" w:cs="Arial"/>
          <w:sz w:val="20"/>
        </w:rPr>
      </w:pPr>
      <w:r>
        <w:rPr>
          <w:rFonts w:cs="Arial" w:ascii="Arial" w:hAnsi="Arial"/>
          <w:sz w:val="20"/>
        </w:rPr>
        <w:t>- Что-то в этом роде, - признался Сыромуков.</w:t>
      </w:r>
    </w:p>
    <w:p>
      <w:pPr>
        <w:pStyle w:val="Normal"/>
        <w:ind w:firstLine="284"/>
        <w:jc w:val="both"/>
        <w:rPr>
          <w:rFonts w:ascii="Arial" w:hAnsi="Arial" w:cs="Arial"/>
          <w:sz w:val="20"/>
        </w:rPr>
      </w:pPr>
      <w:r>
        <w:rPr>
          <w:rFonts w:cs="Arial" w:ascii="Arial" w:hAnsi="Arial"/>
          <w:sz w:val="20"/>
        </w:rPr>
        <w:t>- А вы вообразите, что вам тридцать пять. В этом случае мы окажемся ровесниками.</w:t>
      </w:r>
    </w:p>
    <w:p>
      <w:pPr>
        <w:pStyle w:val="Normal"/>
        <w:ind w:firstLine="284"/>
        <w:jc w:val="both"/>
        <w:rPr>
          <w:rFonts w:ascii="Arial" w:hAnsi="Arial" w:cs="Arial"/>
          <w:sz w:val="20"/>
        </w:rPr>
      </w:pPr>
      <w:r>
        <w:rPr>
          <w:rFonts w:cs="Arial" w:ascii="Arial" w:hAnsi="Arial"/>
          <w:sz w:val="20"/>
        </w:rPr>
        <w:t>Он поклонился ей, не поняв толком, шутит она или издевается. Но, может, ей в самом деле тридцать пять лет? Маленькие собачонки до конца остаются щенками. Недаром у нее так по-взрослому развиты бедра... У Сыромукова вспорхнула неприятная для самого себя мысль: знала ли она мужчину и как это могло произойти? Партнер был под стать ей ростом? Несомненно... И все равно едва ли это у них было похоже на таинство любви. Нет. Это как саморастление несовершеннолетних!</w:t>
      </w:r>
    </w:p>
    <w:p>
      <w:pPr>
        <w:pStyle w:val="Normal"/>
        <w:ind w:firstLine="284"/>
        <w:jc w:val="both"/>
        <w:rPr>
          <w:rFonts w:ascii="Arial" w:hAnsi="Arial" w:cs="Arial"/>
          <w:sz w:val="20"/>
        </w:rPr>
      </w:pPr>
      <w:r>
        <w:rPr>
          <w:rFonts w:cs="Arial" w:ascii="Arial" w:hAnsi="Arial"/>
          <w:sz w:val="20"/>
        </w:rPr>
        <w:t>- Кто вы по специальности, Лара Георгиевна? - спросил он.</w:t>
      </w:r>
    </w:p>
    <w:p>
      <w:pPr>
        <w:pStyle w:val="Normal"/>
        <w:ind w:firstLine="284"/>
        <w:jc w:val="both"/>
        <w:rPr>
          <w:rFonts w:ascii="Arial" w:hAnsi="Arial" w:cs="Arial"/>
          <w:sz w:val="20"/>
        </w:rPr>
      </w:pPr>
      <w:r>
        <w:rPr>
          <w:rFonts w:cs="Arial" w:ascii="Arial" w:hAnsi="Arial"/>
          <w:sz w:val="20"/>
        </w:rPr>
        <w:t>- Я работаю в одном НИИ, - с значительной безразличностью ответила она. Сыромуков иронически заметил, что звучит это внушительно.</w:t>
      </w:r>
    </w:p>
    <w:p>
      <w:pPr>
        <w:pStyle w:val="Normal"/>
        <w:ind w:firstLine="284"/>
        <w:jc w:val="both"/>
        <w:rPr>
          <w:rFonts w:ascii="Arial" w:hAnsi="Arial" w:cs="Arial"/>
          <w:sz w:val="20"/>
        </w:rPr>
      </w:pPr>
      <w:r>
        <w:rPr>
          <w:rFonts w:cs="Arial" w:ascii="Arial" w:hAnsi="Arial"/>
          <w:sz w:val="20"/>
        </w:rPr>
        <w:t>- И что вы там делаете?</w:t>
      </w:r>
    </w:p>
    <w:p>
      <w:pPr>
        <w:pStyle w:val="Normal"/>
        <w:ind w:firstLine="284"/>
        <w:jc w:val="both"/>
        <w:rPr/>
      </w:pPr>
      <w:r>
        <w:rPr>
          <w:rFonts w:cs="Arial" w:ascii="Arial" w:hAnsi="Arial"/>
          <w:sz w:val="20"/>
        </w:rPr>
        <w:t>- Ничего особенного. Перевожу временами кое-какие статьи из английских и французских периодических изданий.</w:t>
      </w:r>
    </w:p>
    <w:p>
      <w:pPr>
        <w:pStyle w:val="Normal"/>
        <w:ind w:firstLine="284"/>
        <w:jc w:val="both"/>
        <w:rPr/>
      </w:pPr>
      <w:r>
        <w:rPr>
          <w:rFonts w:cs="Arial" w:ascii="Arial" w:hAnsi="Arial"/>
          <w:sz w:val="20"/>
        </w:rPr>
        <w:t>- Понятно, - почтительно сказал Сыромуков. Он заплатил за коньяк и кофе, передав бармену два рубля на чай. Наличных денег при себе оставалось три десятки, а это значило, что за неполные тут двое суток профершпилено около тридцати рублей. Ничего себе гусь! Его обидела небрежность бармена, с которой тот бросил в ящик деньги, и то, что он не поблагодарил за чаевые: Сыромукову совсем не хотелось, чтобы у малютки возникло подозрение, будто он скуп, черт возьми, или беден. Наверно, она заметила его нерасположение к бармену и, когда они отошли от стойки, сказала, что не может понять, как этому молодцу с университетским значком удается ладить со своим занятием. Сыромуков охотно воздал бы бармену, но не с этого конца. Занятие его как занятие. Есть сколько угодно вредней и хуже. В конце концов малый служит людям. И себе, конечно.</w:t>
      </w:r>
    </w:p>
    <w:p>
      <w:pPr>
        <w:pStyle w:val="Normal"/>
        <w:ind w:firstLine="284"/>
        <w:jc w:val="both"/>
        <w:rPr>
          <w:rFonts w:ascii="Arial" w:hAnsi="Arial" w:cs="Arial"/>
          <w:sz w:val="20"/>
        </w:rPr>
      </w:pPr>
      <w:r>
        <w:rPr>
          <w:rFonts w:cs="Arial" w:ascii="Arial" w:hAnsi="Arial"/>
          <w:sz w:val="20"/>
        </w:rPr>
        <w:t>- Что ж, он почти приблизился к идеалу древних греков - веселью и удовольствиям, - сказал он.</w:t>
      </w:r>
    </w:p>
    <w:p>
      <w:pPr>
        <w:pStyle w:val="Normal"/>
        <w:ind w:firstLine="284"/>
        <w:jc w:val="both"/>
        <w:rPr>
          <w:rFonts w:ascii="Arial" w:hAnsi="Arial" w:cs="Arial"/>
          <w:sz w:val="20"/>
        </w:rPr>
      </w:pPr>
      <w:r>
        <w:rPr>
          <w:rFonts w:cs="Arial" w:ascii="Arial" w:hAnsi="Arial"/>
          <w:sz w:val="20"/>
        </w:rPr>
        <w:t>- Насколько я знаю историю, это их и погубило, - учено заметила Лара.</w:t>
      </w:r>
    </w:p>
    <w:p>
      <w:pPr>
        <w:pStyle w:val="Normal"/>
        <w:ind w:firstLine="284"/>
        <w:jc w:val="both"/>
        <w:rPr/>
      </w:pPr>
      <w:r>
        <w:rPr>
          <w:rFonts w:cs="Arial" w:ascii="Arial" w:hAnsi="Arial"/>
          <w:sz w:val="20"/>
        </w:rPr>
        <w:t>- Да. Их не спасла даже христианская религия. Они просто выродились. Теперешний грек - это, кажется, помесь цыгана с гунном, - оживленно сказал Сыромуков, - невежа бармен получил свое сполна. - Лара, по-птичьи скривив голову, зыркнула на него снизу и невинно осведомилась, а кто, по его мнению, вообще современные советские люди. Сыромуков сбился с подлаживающего шага и настороженно спросил, что имеется в виду.</w:t>
      </w:r>
    </w:p>
    <w:p>
      <w:pPr>
        <w:pStyle w:val="Normal"/>
        <w:ind w:firstLine="284"/>
        <w:jc w:val="both"/>
        <w:rPr/>
      </w:pPr>
      <w:r>
        <w:rPr>
          <w:rFonts w:cs="Arial" w:ascii="Arial" w:hAnsi="Arial"/>
          <w:sz w:val="20"/>
        </w:rPr>
        <w:t>- Духовные ценности. Развитие исторического характера нации, прочность культуры, морали и все такое, - смиренно ответила она.</w:t>
      </w:r>
    </w:p>
    <w:p>
      <w:pPr>
        <w:pStyle w:val="Normal"/>
        <w:ind w:firstLine="284"/>
        <w:jc w:val="both"/>
        <w:rPr/>
      </w:pPr>
      <w:r>
        <w:rPr>
          <w:rFonts w:cs="Arial" w:ascii="Arial" w:hAnsi="Arial"/>
          <w:sz w:val="20"/>
        </w:rPr>
        <w:t>- Ах, вот лишь это, - разочарованно сказал Сыромуков, - но видите ли, если к этому делу подходить с позиции архитектора, то надо заметить, что в любом локальном решении о заселении новых районов почти неизбежен некоторый сумбур и хаос, так как оно исключает научно обоснованное размещение застройки в каждом отдельном случае. Понимаете?</w:t>
      </w:r>
    </w:p>
    <w:p>
      <w:pPr>
        <w:pStyle w:val="Normal"/>
        <w:ind w:firstLine="284"/>
        <w:jc w:val="both"/>
        <w:rPr>
          <w:rFonts w:ascii="Arial" w:hAnsi="Arial" w:cs="Arial"/>
          <w:sz w:val="20"/>
        </w:rPr>
      </w:pPr>
      <w:r>
        <w:rPr>
          <w:rFonts w:cs="Arial" w:ascii="Arial" w:hAnsi="Arial"/>
          <w:sz w:val="20"/>
        </w:rPr>
        <w:t>- Вполне. Вы, кажется, испугались моего вопроса.</w:t>
      </w:r>
    </w:p>
    <w:p>
      <w:pPr>
        <w:pStyle w:val="Normal"/>
        <w:ind w:firstLine="284"/>
        <w:jc w:val="both"/>
        <w:rPr>
          <w:rFonts w:ascii="Arial" w:hAnsi="Arial" w:cs="Arial"/>
          <w:sz w:val="20"/>
        </w:rPr>
      </w:pPr>
      <w:r>
        <w:rPr>
          <w:rFonts w:cs="Arial" w:ascii="Arial" w:hAnsi="Arial"/>
          <w:sz w:val="20"/>
        </w:rPr>
        <w:t>- Да нет, с какой же стати? Вы просто хотите, чтобы я уклонился от подчинения нормативам.</w:t>
      </w:r>
    </w:p>
    <w:p>
      <w:pPr>
        <w:pStyle w:val="Normal"/>
        <w:ind w:firstLine="284"/>
        <w:jc w:val="both"/>
        <w:rPr>
          <w:rFonts w:ascii="Arial" w:hAnsi="Arial" w:cs="Arial"/>
          <w:sz w:val="20"/>
        </w:rPr>
      </w:pPr>
      <w:r>
        <w:rPr>
          <w:rFonts w:cs="Arial" w:ascii="Arial" w:hAnsi="Arial"/>
          <w:sz w:val="20"/>
        </w:rPr>
        <w:t>- Каким это?</w:t>
      </w:r>
    </w:p>
    <w:p>
      <w:pPr>
        <w:pStyle w:val="Normal"/>
        <w:ind w:firstLine="284"/>
        <w:jc w:val="both"/>
        <w:rPr/>
      </w:pPr>
      <w:r>
        <w:rPr>
          <w:rFonts w:cs="Arial" w:ascii="Arial" w:hAnsi="Arial"/>
          <w:sz w:val="20"/>
        </w:rPr>
        <w:t>- Действующим в этот момент. Ведь всякий архитектурный проект должен иметь еще и связь с определенными условиями жизни людей, а не только красиво вписываться в ландшафт и флору. Хотите, присядем вон за той пальмой у шахматного столика? У нас будет там неотразимая декорация.</w:t>
      </w:r>
    </w:p>
    <w:p>
      <w:pPr>
        <w:pStyle w:val="Normal"/>
        <w:ind w:firstLine="284"/>
        <w:jc w:val="both"/>
        <w:rPr>
          <w:rFonts w:ascii="Arial" w:hAnsi="Arial" w:cs="Arial"/>
          <w:sz w:val="20"/>
        </w:rPr>
      </w:pPr>
      <w:r>
        <w:rPr>
          <w:rFonts w:cs="Arial" w:ascii="Arial" w:hAnsi="Arial"/>
          <w:sz w:val="20"/>
        </w:rPr>
        <w:t>- Хорошо. Но для чего вы говорите все это?</w:t>
      </w:r>
    </w:p>
    <w:p>
      <w:pPr>
        <w:pStyle w:val="Normal"/>
        <w:ind w:firstLine="284"/>
        <w:jc w:val="both"/>
        <w:rPr>
          <w:rFonts w:ascii="Arial" w:hAnsi="Arial" w:cs="Arial"/>
          <w:sz w:val="20"/>
        </w:rPr>
      </w:pPr>
      <w:r>
        <w:rPr>
          <w:rFonts w:cs="Arial" w:ascii="Arial" w:hAnsi="Arial"/>
          <w:sz w:val="20"/>
        </w:rPr>
        <w:t>- О пальме?</w:t>
      </w:r>
    </w:p>
    <w:p>
      <w:pPr>
        <w:pStyle w:val="Normal"/>
        <w:ind w:firstLine="284"/>
        <w:jc w:val="both"/>
        <w:rPr>
          <w:rFonts w:ascii="Arial" w:hAnsi="Arial" w:cs="Arial"/>
          <w:sz w:val="20"/>
        </w:rPr>
      </w:pPr>
      <w:r>
        <w:rPr>
          <w:rFonts w:cs="Arial" w:ascii="Arial" w:hAnsi="Arial"/>
          <w:sz w:val="20"/>
        </w:rPr>
        <w:t>- Об архитектуре своей.</w:t>
      </w:r>
    </w:p>
    <w:p>
      <w:pPr>
        <w:pStyle w:val="Normal"/>
        <w:ind w:firstLine="284"/>
        <w:jc w:val="both"/>
        <w:rPr>
          <w:rFonts w:ascii="Arial" w:hAnsi="Arial" w:cs="Arial"/>
          <w:sz w:val="20"/>
        </w:rPr>
      </w:pPr>
      <w:r>
        <w:rPr>
          <w:rFonts w:cs="Arial" w:ascii="Arial" w:hAnsi="Arial"/>
          <w:sz w:val="20"/>
        </w:rPr>
        <w:t>- Внушаю вам уважение к себе как к современнику современников.</w:t>
      </w:r>
    </w:p>
    <w:p>
      <w:pPr>
        <w:pStyle w:val="Normal"/>
        <w:ind w:firstLine="284"/>
        <w:jc w:val="both"/>
        <w:rPr>
          <w:rFonts w:ascii="Arial" w:hAnsi="Arial" w:cs="Arial"/>
          <w:sz w:val="20"/>
        </w:rPr>
      </w:pPr>
      <w:r>
        <w:rPr>
          <w:rFonts w:cs="Arial" w:ascii="Arial" w:hAnsi="Arial"/>
          <w:sz w:val="20"/>
        </w:rPr>
        <w:t>- Сомневаюсь в эффективности вашего метода.</w:t>
      </w:r>
    </w:p>
    <w:p>
      <w:pPr>
        <w:pStyle w:val="Normal"/>
        <w:ind w:firstLine="284"/>
        <w:jc w:val="both"/>
        <w:rPr/>
      </w:pPr>
      <w:r>
        <w:rPr>
          <w:rFonts w:cs="Arial" w:ascii="Arial" w:hAnsi="Arial"/>
          <w:sz w:val="20"/>
        </w:rPr>
        <w:t>- Это у вас ох недостатка информационных данных обо мне. Впрочем, согласно новейшим научно-философским изысканиям сомнение полезно человечеству.</w:t>
      </w:r>
    </w:p>
    <w:p>
      <w:pPr>
        <w:pStyle w:val="Normal"/>
        <w:ind w:firstLine="284"/>
        <w:jc w:val="both"/>
        <w:rPr>
          <w:rFonts w:ascii="Arial" w:hAnsi="Arial" w:cs="Arial"/>
          <w:sz w:val="20"/>
        </w:rPr>
      </w:pPr>
      <w:r>
        <w:rPr>
          <w:rFonts w:cs="Arial" w:ascii="Arial" w:hAnsi="Arial"/>
          <w:sz w:val="20"/>
        </w:rPr>
        <w:t>- Вот как! Где это опубликовано? - заинтересованно спросила Лара.</w:t>
      </w:r>
    </w:p>
    <w:p>
      <w:pPr>
        <w:pStyle w:val="Normal"/>
        <w:ind w:firstLine="284"/>
        <w:jc w:val="both"/>
        <w:rPr/>
      </w:pPr>
      <w:r>
        <w:rPr>
          <w:rFonts w:cs="Arial" w:ascii="Arial" w:hAnsi="Arial"/>
          <w:sz w:val="20"/>
        </w:rPr>
        <w:t>- Не помню, - серьезно сказал Сыромуков, - но суть положения заключается в том, что субъект, лишенный сомнения, не может, оказывается, обладать высокой моралью.</w:t>
      </w:r>
    </w:p>
    <w:p>
      <w:pPr>
        <w:pStyle w:val="Normal"/>
        <w:ind w:firstLine="284"/>
        <w:jc w:val="both"/>
        <w:rPr/>
      </w:pPr>
      <w:r>
        <w:rPr>
          <w:rFonts w:cs="Arial" w:ascii="Arial" w:hAnsi="Arial"/>
          <w:sz w:val="20"/>
        </w:rPr>
        <w:t>- Но разве, например, Цезарь сомневался в своем величии? А я где-то читала, что блеск императорского солнца не повредил ему. Он был остроумен, очарователен и образован.</w:t>
      </w:r>
    </w:p>
    <w:p>
      <w:pPr>
        <w:pStyle w:val="Normal"/>
        <w:ind w:firstLine="284"/>
        <w:jc w:val="both"/>
        <w:rPr/>
      </w:pPr>
      <w:r>
        <w:rPr>
          <w:rFonts w:cs="Arial" w:ascii="Arial" w:hAnsi="Arial"/>
          <w:sz w:val="20"/>
        </w:rPr>
        <w:t>Сыромуков снисходительно заметил, что мораль тут ни при чем. Они уселись за пальмой. Он закурил, и Лара тоже попросила сигарету.</w:t>
      </w:r>
    </w:p>
    <w:p>
      <w:pPr>
        <w:pStyle w:val="Normal"/>
        <w:ind w:firstLine="284"/>
        <w:jc w:val="both"/>
        <w:rPr/>
      </w:pPr>
      <w:r>
        <w:rPr>
          <w:rFonts w:cs="Arial" w:ascii="Arial" w:hAnsi="Arial"/>
          <w:sz w:val="20"/>
        </w:rPr>
        <w:t>- Все же вы уклонились от прямого ответа на мой вопрос, - сказала она, въедливо затянувшись дымом. Глаза ее блестели, и вся она была какая-то шершавая и азартная.</w:t>
      </w:r>
    </w:p>
    <w:p>
      <w:pPr>
        <w:pStyle w:val="Normal"/>
        <w:ind w:firstLine="284"/>
        <w:jc w:val="both"/>
        <w:rPr/>
      </w:pPr>
      <w:r>
        <w:rPr>
          <w:rFonts w:cs="Arial" w:ascii="Arial" w:hAnsi="Arial"/>
          <w:sz w:val="20"/>
        </w:rPr>
        <w:t>- Вам хочется, чтобы я перечислил отрицательные стороны характера моего современника? - спросил Сыромуков. - Извольте. Он чересчур торопится заглянуть в любой финал. Скажем, в конец своей дружбы, любви, в конец книги, в конец своего пути. Кроме того, он изрядно и повсеместно обнаглел, требуя и получая от жизни больше, чем ему причитается.</w:t>
      </w:r>
    </w:p>
    <w:p>
      <w:pPr>
        <w:pStyle w:val="Normal"/>
        <w:ind w:firstLine="284"/>
        <w:jc w:val="both"/>
        <w:rPr>
          <w:rFonts w:ascii="Arial" w:hAnsi="Arial" w:cs="Arial"/>
          <w:sz w:val="20"/>
        </w:rPr>
      </w:pPr>
      <w:r>
        <w:rPr>
          <w:rFonts w:cs="Arial" w:ascii="Arial" w:hAnsi="Arial"/>
          <w:sz w:val="20"/>
        </w:rPr>
        <w:t>- А кто может определить, что и кому причитается! - вскинулась малютка.</w:t>
      </w:r>
    </w:p>
    <w:p>
      <w:pPr>
        <w:pStyle w:val="Normal"/>
        <w:ind w:firstLine="284"/>
        <w:jc w:val="both"/>
        <w:rPr/>
      </w:pPr>
      <w:r>
        <w:rPr>
          <w:rFonts w:cs="Arial" w:ascii="Arial" w:hAnsi="Arial"/>
          <w:sz w:val="20"/>
        </w:rPr>
        <w:t>- Очевидно, общество. У человека должно быть недосягаемое в жизни, - сказал Сыромуков, - потому что убежденность любого и каждого во вседоступности в конечном итоге сведет на нет творческое усилие таланта, просвещенность, честь, доблесть, трудолюбие и тому подобные высшие достоинства разума и воли!</w:t>
      </w:r>
    </w:p>
    <w:p>
      <w:pPr>
        <w:pStyle w:val="Normal"/>
        <w:ind w:firstLine="284"/>
        <w:jc w:val="both"/>
        <w:rPr/>
      </w:pPr>
      <w:r>
        <w:rPr>
          <w:rFonts w:cs="Arial" w:ascii="Arial" w:hAnsi="Arial"/>
          <w:sz w:val="20"/>
        </w:rPr>
        <w:t>Некоторое время Лара молчала, затем рассудила, что в его афоризмах - это слово она произнесла с язвительным нажимом - нет логики! То он пытается внушить ей уважение к современнику, то заявляет, что тот - повсеместный нахал. Как же ей быть? Сыромуков, с внезапно опавшей душой, уныло подумал, как сильно он постарел за последние годы. Лет шесть назад он едва ли бы пустился при такой пигалице в какие-нибудь рассуждения с целью блеснуть своей эрудицией! Интересно, догадывается ли она об этом? Очевидно, нет. Иначе ей не пришло бы в голову сделать такой добросовестный вывод из его «афоризмов». Она давно устрашилась внешнего мира, и ей почему-то вздумалось искать у него подтверждения своим каким-то, скорей всего мнимым, достоинствам перед этим миром. Только и всего. А он ударился в напыщенное красноречие. И с какой целью? Хотел, значит, понравиться...</w:t>
      </w:r>
    </w:p>
    <w:p>
      <w:pPr>
        <w:pStyle w:val="Normal"/>
        <w:ind w:firstLine="284"/>
        <w:jc w:val="both"/>
        <w:rPr/>
      </w:pPr>
      <w:r>
        <w:rPr>
          <w:rFonts w:cs="Arial" w:ascii="Arial" w:hAnsi="Arial"/>
          <w:sz w:val="20"/>
        </w:rPr>
        <w:t>Малютка сидела нервно взъерошенная - как-никак, пила наравне, и Сыромуков почувствовал сострадание к ней и к себе.</w:t>
      </w:r>
    </w:p>
    <w:p>
      <w:pPr>
        <w:pStyle w:val="Normal"/>
        <w:ind w:firstLine="284"/>
        <w:jc w:val="both"/>
        <w:rPr>
          <w:rFonts w:ascii="Arial" w:hAnsi="Arial" w:cs="Arial"/>
          <w:sz w:val="20"/>
        </w:rPr>
      </w:pPr>
      <w:r>
        <w:rPr>
          <w:rFonts w:cs="Arial" w:ascii="Arial" w:hAnsi="Arial"/>
          <w:sz w:val="20"/>
        </w:rPr>
        <w:t>- Я не обязательно должен быть прав, - сказал он, отвечая на ее вопрос, как ей быть. Она вымученно улыбнулась и возразила, что неправых бьют.</w:t>
      </w:r>
    </w:p>
    <w:p>
      <w:pPr>
        <w:pStyle w:val="Normal"/>
        <w:ind w:firstLine="284"/>
        <w:jc w:val="both"/>
        <w:rPr>
          <w:rFonts w:ascii="Arial" w:hAnsi="Arial" w:cs="Arial"/>
          <w:sz w:val="20"/>
        </w:rPr>
      </w:pPr>
      <w:r>
        <w:rPr>
          <w:rFonts w:cs="Arial" w:ascii="Arial" w:hAnsi="Arial"/>
          <w:sz w:val="20"/>
        </w:rPr>
        <w:t>- Кто? - защитно спросил Сыромуков.</w:t>
      </w:r>
    </w:p>
    <w:p>
      <w:pPr>
        <w:pStyle w:val="Normal"/>
        <w:ind w:firstLine="284"/>
        <w:jc w:val="both"/>
        <w:rPr>
          <w:rFonts w:ascii="Arial" w:hAnsi="Arial" w:cs="Arial"/>
          <w:sz w:val="20"/>
        </w:rPr>
      </w:pPr>
      <w:r>
        <w:rPr>
          <w:rFonts w:cs="Arial" w:ascii="Arial" w:hAnsi="Arial"/>
          <w:sz w:val="20"/>
        </w:rPr>
        <w:t>- Имеющие на это право.</w:t>
      </w:r>
    </w:p>
    <w:p>
      <w:pPr>
        <w:pStyle w:val="Normal"/>
        <w:ind w:firstLine="284"/>
        <w:jc w:val="both"/>
        <w:rPr>
          <w:rFonts w:ascii="Arial" w:hAnsi="Arial" w:cs="Arial"/>
          <w:sz w:val="20"/>
        </w:rPr>
      </w:pPr>
      <w:r>
        <w:rPr>
          <w:rFonts w:cs="Arial" w:ascii="Arial" w:hAnsi="Arial"/>
          <w:sz w:val="20"/>
        </w:rPr>
        <w:t>- Сила еще не право!</w:t>
      </w:r>
    </w:p>
    <w:p>
      <w:pPr>
        <w:pStyle w:val="Normal"/>
        <w:ind w:firstLine="284"/>
        <w:jc w:val="both"/>
        <w:rPr>
          <w:rFonts w:ascii="Arial" w:hAnsi="Arial" w:cs="Arial"/>
          <w:sz w:val="20"/>
        </w:rPr>
      </w:pPr>
      <w:r>
        <w:rPr>
          <w:rFonts w:cs="Arial" w:ascii="Arial" w:hAnsi="Arial"/>
          <w:sz w:val="20"/>
        </w:rPr>
        <w:t>- А право - сила?</w:t>
      </w:r>
    </w:p>
    <w:p>
      <w:pPr>
        <w:pStyle w:val="Normal"/>
        <w:ind w:firstLine="284"/>
        <w:jc w:val="both"/>
        <w:rPr/>
      </w:pPr>
      <w:r>
        <w:rPr>
          <w:rFonts w:cs="Arial" w:ascii="Arial" w:hAnsi="Arial"/>
          <w:sz w:val="20"/>
        </w:rPr>
        <w:t>Сыромуков сказал, что человечество всегда стремилось к этому. По крайней мере, лучшие его представители... Он ничего не мог поделать с собой, - говорить хотелось возвышенно, но причиной тому мог быть и коньяк.</w:t>
      </w:r>
    </w:p>
    <w:p>
      <w:pPr>
        <w:pStyle w:val="Normal"/>
        <w:ind w:firstLine="284"/>
        <w:jc w:val="both"/>
        <w:rPr>
          <w:rFonts w:ascii="Arial" w:hAnsi="Arial" w:cs="Arial"/>
          <w:sz w:val="20"/>
        </w:rPr>
      </w:pPr>
      <w:r>
        <w:rPr>
          <w:rFonts w:cs="Arial" w:ascii="Arial" w:hAnsi="Arial"/>
          <w:sz w:val="20"/>
        </w:rPr>
        <w:t>Ларе, оказывается, уже были назначены какие-то послеобеденные процедуры.</w:t>
      </w:r>
    </w:p>
    <w:p>
      <w:pPr>
        <w:pStyle w:val="Normal"/>
        <w:ind w:firstLine="284"/>
        <w:jc w:val="both"/>
        <w:rPr/>
      </w:pPr>
      <w:r>
        <w:rPr>
          <w:rFonts w:cs="Arial" w:ascii="Arial" w:hAnsi="Arial"/>
          <w:sz w:val="20"/>
        </w:rPr>
        <w:t>Расстались они почти друзьями. А час спустя Сыромуков писал Денису, что тут тоже идет дождь с ветром, дующим с гор, а это хуже, чем там у него в Прибалтике, потому что горный ветер держится стойко. По целым суткам и даже неделям. Он уверял сына, что лично ему непогода не мешает. Совершенно. Он знает, что нужно добросовестно лечиться, помнит, что прошло уже почти три дня, а когда Денис получит это письмо, до возвращения останется всего лишь дней десять - двенадцать... Сам с собой Сыромуков поладил на том, что рано или поздно, но дождь все равно пойдет тут и что отсутствие каких-либо корыстных намерений по отношению к малютке вполне извиняет его сегодняшнее невзрослое поведение.</w:t>
      </w:r>
    </w:p>
    <w:p>
      <w:pPr>
        <w:pStyle w:val="Normal"/>
        <w:ind w:firstLine="284"/>
        <w:jc w:val="both"/>
        <w:rPr>
          <w:rFonts w:ascii="Arial" w:hAnsi="Arial" w:cs="Arial"/>
          <w:sz w:val="20"/>
        </w:rPr>
      </w:pPr>
      <w:r>
        <w:rPr>
          <w:rFonts w:cs="Arial" w:ascii="Arial" w:hAnsi="Arial"/>
          <w:sz w:val="20"/>
        </w:rPr>
        <w:t>На ужин он не поше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ночкин явился часу в десятом оживленный, в белой курортной фуражечке и с двумя бутылками «Киндзмараули». Сыромуков не успел погасить ночник, чтоб притвориться спящим, и тот доложил, что был в городе.</w:t>
      </w:r>
    </w:p>
    <w:p>
      <w:pPr>
        <w:pStyle w:val="Normal"/>
        <w:ind w:firstLine="284"/>
        <w:jc w:val="both"/>
        <w:rPr/>
      </w:pPr>
      <w:r>
        <w:rPr>
          <w:rFonts w:cs="Arial" w:ascii="Arial" w:hAnsi="Arial"/>
          <w:sz w:val="20"/>
        </w:rPr>
        <w:t>- Свободно, слушай, продают, - удивленно сказал он о вине, - и сколько хочешь. Надо же! А в Москве такое достать трудно.</w:t>
      </w:r>
    </w:p>
    <w:p>
      <w:pPr>
        <w:pStyle w:val="Normal"/>
        <w:ind w:firstLine="284"/>
        <w:jc w:val="both"/>
        <w:rPr/>
      </w:pPr>
      <w:r>
        <w:rPr>
          <w:rFonts w:cs="Arial" w:ascii="Arial" w:hAnsi="Arial"/>
          <w:sz w:val="20"/>
        </w:rPr>
        <w:t>- Конечно, запаситесь, - одобрил Сыромуков, подумав, что дожить до шестидесяти лет и сохранить себя в такой форме - истинно растительное качество. Он, вероятно, спрячет сейчас бутылки в тумбочку. Еще бы, черт возьми, предлагать ему распить их со мной! С какой стати? И все же... Неужели спрячет? Но Яночкин с бодрым пристуком поставил бутылки на стол, включил большой свет и стал извлекать из карманов мандарины.</w:t>
      </w:r>
    </w:p>
    <w:p>
      <w:pPr>
        <w:pStyle w:val="Normal"/>
        <w:ind w:firstLine="284"/>
        <w:jc w:val="both"/>
        <w:rPr/>
      </w:pPr>
      <w:r>
        <w:rPr>
          <w:rFonts w:cs="Arial" w:ascii="Arial" w:hAnsi="Arial"/>
          <w:sz w:val="20"/>
        </w:rPr>
        <w:t>- Во! Видал? Знаешь, кто любил это вино? Только его и потреблял... Давай-ка отметим наше знакомство, - с чувством произнес он. Сыромуков сказал, что уже отметился коньяком. Пить чужое вино не хотелось, это грозило моральной кабалой, но все же ему пришлось встать и одеться, - Яночкин с душевным благоденствием облупил несколько мандаринок, приготовил стаканы и торжественно ждал в кресле. Они выпили за знакомство, и Петрович опять назидательно напомнил, кто любил «Киндзмараули».</w:t>
      </w:r>
    </w:p>
    <w:p>
      <w:pPr>
        <w:pStyle w:val="Normal"/>
        <w:ind w:firstLine="284"/>
        <w:jc w:val="both"/>
        <w:rPr/>
      </w:pPr>
      <w:r>
        <w:rPr>
          <w:rFonts w:cs="Arial" w:ascii="Arial" w:hAnsi="Arial"/>
          <w:sz w:val="20"/>
        </w:rPr>
        <w:t>- Как вот ты считаешь, это был великий человек? - спросил он, чисто светя глазами. Он целиком направил в рот мандаринку и перекатывал ее из стороны в сторону, как горячую картошку. Сыромуков в свою очередь спросил, как ему хочется, чтобы это было.</w:t>
      </w:r>
    </w:p>
    <w:p>
      <w:pPr>
        <w:pStyle w:val="Normal"/>
        <w:ind w:firstLine="284"/>
        <w:jc w:val="both"/>
        <w:rPr/>
      </w:pPr>
      <w:r>
        <w:rPr>
          <w:rFonts w:cs="Arial" w:ascii="Arial" w:hAnsi="Arial"/>
          <w:sz w:val="20"/>
        </w:rPr>
        <w:t>- А как есть на самом деле, - сказал Яночкин, успев к тому времени управиться с мандаринкой.</w:t>
      </w:r>
    </w:p>
    <w:p>
      <w:pPr>
        <w:pStyle w:val="Normal"/>
        <w:ind w:firstLine="284"/>
        <w:jc w:val="both"/>
        <w:rPr>
          <w:rFonts w:ascii="Arial" w:hAnsi="Arial" w:cs="Arial"/>
          <w:sz w:val="20"/>
        </w:rPr>
      </w:pPr>
      <w:r>
        <w:rPr>
          <w:rFonts w:cs="Arial" w:ascii="Arial" w:hAnsi="Arial"/>
          <w:sz w:val="20"/>
        </w:rPr>
        <w:t>- Ну и считайте, что все так и есть, как кажется, - посоветовал Сыромуков, - это спокойнее.</w:t>
      </w:r>
    </w:p>
    <w:p>
      <w:pPr>
        <w:pStyle w:val="Normal"/>
        <w:ind w:firstLine="284"/>
        <w:jc w:val="both"/>
        <w:rPr/>
      </w:pPr>
      <w:r>
        <w:rPr>
          <w:rFonts w:cs="Arial" w:ascii="Arial" w:hAnsi="Arial"/>
          <w:sz w:val="20"/>
        </w:rPr>
        <w:t>- Да я-то знаю, как мне считать, а вот как ты? Для интереса разговора можно ж и поспорить, верно?</w:t>
      </w:r>
    </w:p>
    <w:p>
      <w:pPr>
        <w:pStyle w:val="Normal"/>
        <w:ind w:firstLine="284"/>
        <w:jc w:val="both"/>
        <w:rPr/>
      </w:pPr>
      <w:r>
        <w:rPr>
          <w:rFonts w:cs="Arial" w:ascii="Arial" w:hAnsi="Arial"/>
          <w:sz w:val="20"/>
        </w:rPr>
        <w:t>- У нас сейчас ни о чем не получится равный спор, потому что на вашей стороне явное преимущество. Вы старше меня, и я пью ваше вино, к которому вы питаете больше симпатий, чем я, - признался Сыромуков и сразу же пожалел о своей откровенной невежливости: Яночкин сухо сказал: «как хочешь», - и обиженно замолчал. Ладу и миру в палате требовалась какая-то спешная милосердная помощь, и Сыромуков с отчаянной невинностью поинтересовался, дадут ли ему в этом доме выпить еще.</w:t>
      </w:r>
    </w:p>
    <w:p>
      <w:pPr>
        <w:pStyle w:val="Normal"/>
        <w:ind w:firstLine="284"/>
        <w:jc w:val="both"/>
        <w:rPr/>
      </w:pPr>
      <w:r>
        <w:rPr>
          <w:rFonts w:cs="Arial" w:ascii="Arial" w:hAnsi="Arial"/>
          <w:sz w:val="20"/>
        </w:rPr>
        <w:t>- Да тебе же не нравится мое угощение! - пораженно возразил Яночкин. - Или это ты нарочно ломался?</w:t>
      </w:r>
    </w:p>
    <w:p>
      <w:pPr>
        <w:pStyle w:val="Normal"/>
        <w:ind w:firstLine="284"/>
        <w:jc w:val="both"/>
        <w:rPr>
          <w:rFonts w:ascii="Arial" w:hAnsi="Arial" w:cs="Arial"/>
          <w:sz w:val="20"/>
        </w:rPr>
      </w:pPr>
      <w:r>
        <w:rPr>
          <w:rFonts w:cs="Arial" w:ascii="Arial" w:hAnsi="Arial"/>
          <w:sz w:val="20"/>
        </w:rPr>
        <w:t>- Мне просто совестно, - сказал Сыромуков, - по правилу, угощать полагалось бы мне вас.</w:t>
      </w:r>
    </w:p>
    <w:p>
      <w:pPr>
        <w:pStyle w:val="Normal"/>
        <w:ind w:firstLine="284"/>
        <w:jc w:val="both"/>
        <w:rPr>
          <w:rFonts w:ascii="Arial" w:hAnsi="Arial" w:cs="Arial"/>
          <w:sz w:val="20"/>
        </w:rPr>
      </w:pPr>
      <w:r>
        <w:rPr>
          <w:rFonts w:cs="Arial" w:ascii="Arial" w:hAnsi="Arial"/>
          <w:sz w:val="20"/>
        </w:rPr>
        <w:t>- А будто мы последний день!</w:t>
      </w:r>
    </w:p>
    <w:p>
      <w:pPr>
        <w:pStyle w:val="Normal"/>
        <w:ind w:firstLine="284"/>
        <w:jc w:val="both"/>
        <w:rPr/>
      </w:pPr>
      <w:r>
        <w:rPr>
          <w:rFonts w:cs="Arial" w:ascii="Arial" w:hAnsi="Arial"/>
          <w:sz w:val="20"/>
        </w:rPr>
        <w:t>Яночкину снова стало хорошо, он налил по второму стакану. Речь о достоинстве вина больше не заводилась. Петровичу хотелось потолковать и выяснить ради беседы, как он сказал, кто тут, интересно, прислуживал немцам в санаториях во время оккупации - местное население или пленные. Сыромуков этого не знал. И разве санатории действовали тогда? Да, не все, но некоторые работали. Предателей хватало. Особенно среди пленных, это ведь ясно. Раз ты сдался врагу и остался жив - значит, что? Нет, сам он на фронте не был. По брони шел... Будем вторую бутылку начинать? Как угодно. А в плен, между прочим, люди попадали, а не сдавались, дорогой Павел Петрович. Особенно в сорок первом.</w:t>
      </w:r>
    </w:p>
    <w:p>
      <w:pPr>
        <w:pStyle w:val="Normal"/>
        <w:ind w:firstLine="284"/>
        <w:jc w:val="both"/>
        <w:rPr>
          <w:rFonts w:ascii="Arial" w:hAnsi="Arial" w:cs="Arial"/>
          <w:sz w:val="20"/>
        </w:rPr>
      </w:pPr>
      <w:r>
        <w:rPr>
          <w:rFonts w:cs="Arial" w:ascii="Arial" w:hAnsi="Arial"/>
          <w:sz w:val="20"/>
        </w:rPr>
        <w:t>- Ну, мы знаем, Богданыч, как они «попадали». Ты был тогда еще молод...</w:t>
      </w:r>
    </w:p>
    <w:p>
      <w:pPr>
        <w:pStyle w:val="Normal"/>
        <w:ind w:firstLine="284"/>
        <w:jc w:val="both"/>
        <w:rPr/>
      </w:pPr>
      <w:r>
        <w:rPr>
          <w:rFonts w:cs="Arial" w:ascii="Arial" w:hAnsi="Arial"/>
          <w:sz w:val="20"/>
        </w:rPr>
        <w:t>- Да нет, - протестующе сказал Сыромуков, - мне, с вашего позволения, пришлось воевать! И лично я наградил бы всех пленных, кто остался цел в фашистских лагерях!</w:t>
      </w:r>
    </w:p>
    <w:p>
      <w:pPr>
        <w:pStyle w:val="Normal"/>
        <w:ind w:firstLine="284"/>
        <w:jc w:val="both"/>
        <w:rPr>
          <w:rFonts w:ascii="Arial" w:hAnsi="Arial" w:cs="Arial"/>
          <w:sz w:val="20"/>
        </w:rPr>
      </w:pPr>
      <w:r>
        <w:rPr>
          <w:rFonts w:cs="Arial" w:ascii="Arial" w:hAnsi="Arial"/>
          <w:sz w:val="20"/>
        </w:rPr>
        <w:t>- Так из них же власовцы вербовались, - оторопело заметил Яночкин.</w:t>
      </w:r>
    </w:p>
    <w:p>
      <w:pPr>
        <w:pStyle w:val="Normal"/>
        <w:ind w:firstLine="284"/>
        <w:jc w:val="both"/>
        <w:rPr>
          <w:rFonts w:ascii="Arial" w:hAnsi="Arial" w:cs="Arial"/>
          <w:sz w:val="20"/>
        </w:rPr>
      </w:pPr>
      <w:r>
        <w:rPr>
          <w:rFonts w:cs="Arial" w:ascii="Arial" w:hAnsi="Arial"/>
          <w:sz w:val="20"/>
        </w:rPr>
        <w:t>- Я сказал, кто остался жив в лагере, - уточнил Сыромуков.</w:t>
      </w:r>
    </w:p>
    <w:p>
      <w:pPr>
        <w:pStyle w:val="Normal"/>
        <w:ind w:firstLine="284"/>
        <w:jc w:val="both"/>
        <w:rPr>
          <w:rFonts w:ascii="Arial" w:hAnsi="Arial" w:cs="Arial"/>
          <w:sz w:val="20"/>
        </w:rPr>
      </w:pPr>
      <w:r>
        <w:rPr>
          <w:rFonts w:cs="Arial" w:ascii="Arial" w:hAnsi="Arial"/>
          <w:sz w:val="20"/>
        </w:rPr>
        <w:t>- И каким бы ты их, к примеру, орденом?</w:t>
      </w:r>
    </w:p>
    <w:p>
      <w:pPr>
        <w:pStyle w:val="Normal"/>
        <w:ind w:firstLine="284"/>
        <w:jc w:val="both"/>
        <w:rPr>
          <w:rFonts w:ascii="Arial" w:hAnsi="Arial" w:cs="Arial"/>
          <w:sz w:val="20"/>
        </w:rPr>
      </w:pPr>
      <w:r>
        <w:rPr>
          <w:rFonts w:cs="Arial" w:ascii="Arial" w:hAnsi="Arial"/>
          <w:sz w:val="20"/>
        </w:rPr>
        <w:t>Сыромуков сказал, что тут нужен был какой-то особый орден, с особым статусом.</w:t>
      </w:r>
    </w:p>
    <w:p>
      <w:pPr>
        <w:pStyle w:val="Normal"/>
        <w:ind w:firstLine="284"/>
        <w:jc w:val="both"/>
        <w:rPr>
          <w:rFonts w:ascii="Arial" w:hAnsi="Arial" w:cs="Arial"/>
          <w:sz w:val="20"/>
        </w:rPr>
      </w:pPr>
      <w:r>
        <w:rPr>
          <w:rFonts w:cs="Arial" w:ascii="Arial" w:hAnsi="Arial"/>
          <w:sz w:val="20"/>
        </w:rPr>
        <w:t>- Чтоб за плен, значит, выходило?</w:t>
      </w:r>
    </w:p>
    <w:p>
      <w:pPr>
        <w:pStyle w:val="Normal"/>
        <w:ind w:firstLine="284"/>
        <w:jc w:val="both"/>
        <w:rPr>
          <w:rFonts w:ascii="Arial" w:hAnsi="Arial" w:cs="Arial"/>
          <w:sz w:val="20"/>
        </w:rPr>
      </w:pPr>
      <w:r>
        <w:rPr>
          <w:rFonts w:cs="Arial" w:ascii="Arial" w:hAnsi="Arial"/>
          <w:sz w:val="20"/>
        </w:rPr>
        <w:t>- За страдание и муки.</w:t>
      </w:r>
    </w:p>
    <w:p>
      <w:pPr>
        <w:pStyle w:val="Normal"/>
        <w:ind w:firstLine="284"/>
        <w:jc w:val="both"/>
        <w:rPr>
          <w:rFonts w:ascii="Arial" w:hAnsi="Arial" w:cs="Arial"/>
          <w:sz w:val="20"/>
        </w:rPr>
      </w:pPr>
      <w:r>
        <w:rPr>
          <w:rFonts w:cs="Arial" w:ascii="Arial" w:hAnsi="Arial"/>
          <w:sz w:val="20"/>
        </w:rPr>
        <w:t>- Ну, а назвать его как же надо было?</w:t>
      </w:r>
    </w:p>
    <w:p>
      <w:pPr>
        <w:pStyle w:val="Normal"/>
        <w:ind w:firstLine="284"/>
        <w:jc w:val="both"/>
        <w:rPr>
          <w:rFonts w:ascii="Arial" w:hAnsi="Arial" w:cs="Arial"/>
          <w:sz w:val="20"/>
        </w:rPr>
      </w:pPr>
      <w:r>
        <w:rPr>
          <w:rFonts w:cs="Arial" w:ascii="Arial" w:hAnsi="Arial"/>
          <w:sz w:val="20"/>
        </w:rPr>
        <w:t>- Может быть, орденом «Скорбящей Матери».</w:t>
      </w:r>
    </w:p>
    <w:p>
      <w:pPr>
        <w:pStyle w:val="Normal"/>
        <w:ind w:firstLine="284"/>
        <w:jc w:val="both"/>
        <w:rPr>
          <w:rFonts w:ascii="Arial" w:hAnsi="Arial" w:cs="Arial"/>
          <w:sz w:val="20"/>
        </w:rPr>
      </w:pPr>
      <w:r>
        <w:rPr>
          <w:rFonts w:cs="Arial" w:ascii="Arial" w:hAnsi="Arial"/>
          <w:sz w:val="20"/>
        </w:rPr>
        <w:t>- Гм!</w:t>
      </w:r>
    </w:p>
    <w:p>
      <w:pPr>
        <w:pStyle w:val="Normal"/>
        <w:ind w:firstLine="284"/>
        <w:jc w:val="both"/>
        <w:rPr>
          <w:rFonts w:ascii="Arial" w:hAnsi="Arial" w:cs="Arial"/>
          <w:sz w:val="20"/>
        </w:rPr>
      </w:pPr>
      <w:r>
        <w:rPr>
          <w:rFonts w:cs="Arial" w:ascii="Arial" w:hAnsi="Arial"/>
          <w:sz w:val="20"/>
        </w:rPr>
        <w:t>- Не годится?</w:t>
      </w:r>
    </w:p>
    <w:p>
      <w:pPr>
        <w:pStyle w:val="Normal"/>
        <w:ind w:firstLine="284"/>
        <w:jc w:val="both"/>
        <w:rPr/>
      </w:pPr>
      <w:r>
        <w:rPr>
          <w:rFonts w:cs="Arial" w:ascii="Arial" w:hAnsi="Arial"/>
          <w:sz w:val="20"/>
        </w:rPr>
        <w:t>- Нет, - сумрачно сказал Яночкин. - Скорбная мать тут ни при чем. Вот ежели что-нибудь вроде блудного сына - дело другое. Тут все правильно. Получай и носи свой знак без права снятия. До самой смерти...</w:t>
      </w:r>
    </w:p>
    <w:p>
      <w:pPr>
        <w:pStyle w:val="Normal"/>
        <w:ind w:firstLine="284"/>
        <w:jc w:val="both"/>
        <w:rPr/>
      </w:pPr>
      <w:r>
        <w:rPr>
          <w:rFonts w:cs="Arial" w:ascii="Arial" w:hAnsi="Arial"/>
          <w:sz w:val="20"/>
        </w:rPr>
        <w:t>Сыромуков внимательно посмотрел в глаза Яночкина - бледно-серебристые, безвольные и почти ласковые, не принимавшие, казалось, участия в беседе и жившие сами по себе, отдельно от мыслей, рождавшихся в его мозгу. Сыромукову подумалось, что в детстве Яночкин, наверно, был нудной плаксой, не переносившим преимущества сверстников, и что оспаривать его не следует, хотя из-за такого потворства между ними создастся неразмыкаемый круг лицемерных отношений почти на целый месяц жизни!</w:t>
      </w:r>
    </w:p>
    <w:p>
      <w:pPr>
        <w:pStyle w:val="Normal"/>
        <w:ind w:firstLine="284"/>
        <w:jc w:val="both"/>
        <w:rPr/>
      </w:pPr>
      <w:r>
        <w:rPr>
          <w:rFonts w:cs="Arial" w:ascii="Arial" w:hAnsi="Arial"/>
          <w:sz w:val="20"/>
        </w:rPr>
        <w:t>- Спасибо вам за вино, Петрович, - с болезненной гримасой сказал он, ощутив, как зло и часто забилось сердце. Возле окна, куда он прошел, вскинув к голове руки, приступ прекратился, и Яночкин безмятежно спросил его в спину, не пойти ли им погулять перед сном.</w:t>
      </w:r>
    </w:p>
    <w:p>
      <w:pPr>
        <w:pStyle w:val="Normal"/>
        <w:ind w:firstLine="284"/>
        <w:jc w:val="both"/>
        <w:rPr/>
      </w:pPr>
      <w:r>
        <w:rPr>
          <w:rFonts w:cs="Arial" w:ascii="Arial" w:hAnsi="Arial"/>
          <w:sz w:val="20"/>
        </w:rPr>
        <w:t>- Или поздно уже? Говорят, будто в одиннадцать часов запирают двери и спускают овчарку? Ну и правильно!</w:t>
      </w:r>
    </w:p>
    <w:p>
      <w:pPr>
        <w:pStyle w:val="Normal"/>
        <w:ind w:firstLine="284"/>
        <w:jc w:val="both"/>
        <w:rPr/>
      </w:pPr>
      <w:r>
        <w:rPr>
          <w:rFonts w:cs="Arial" w:ascii="Arial" w:hAnsi="Arial"/>
          <w:sz w:val="20"/>
        </w:rPr>
        <w:t>- Да-да, - потусторонне отозвался немного сгодя Сыромуков с мятной лепешкой валидола под языком, вглядываясь в фантастично мерцающий трепет далеких городских огней в темной глубине котловины. - Все правильно и все прекрасно!</w:t>
      </w:r>
    </w:p>
    <w:p>
      <w:pPr>
        <w:pStyle w:val="Normal"/>
        <w:ind w:firstLine="284"/>
        <w:jc w:val="both"/>
        <w:rPr/>
      </w:pPr>
      <w:r>
        <w:rPr>
          <w:rFonts w:cs="Arial" w:ascii="Arial" w:hAnsi="Arial"/>
          <w:sz w:val="20"/>
        </w:rPr>
        <w:t>- А как же! - согласно сказал Яночкин. Он тоже поддался какому-то элегическому настроению, понуждавшему к замедленным движениям и молчанию, и они долго и кропотливо раздевались, а потом старательно укладывались в кровати. Все было покойно и устойчиво. Ночь могла пройти благополучно - после вина Яночкин не обязательно должен храпеть. Он вполне достойный и интересный человек, хотя и с непостижимым порой строем суждений, но мало ли у кого и чем пылает голова!.. И кто знает, может быть, эти злосчастные пленные нечаянно причинили ему в свое время горе или обиду. Мало ли! Жестокость и недобро сами собой не рождаются в человеческом сердце. Для этого нужны причины. Пусть даже ложные...</w:t>
      </w:r>
    </w:p>
    <w:p>
      <w:pPr>
        <w:pStyle w:val="Normal"/>
        <w:ind w:firstLine="284"/>
        <w:jc w:val="both"/>
        <w:rPr>
          <w:rFonts w:ascii="Arial" w:hAnsi="Arial" w:cs="Arial"/>
          <w:sz w:val="20"/>
        </w:rPr>
      </w:pPr>
      <w:r>
        <w:rPr>
          <w:rFonts w:cs="Arial" w:ascii="Arial" w:hAnsi="Arial"/>
          <w:sz w:val="20"/>
        </w:rPr>
        <w:t>- Павел Петрович, а где вы работали в войну? - спросил Сыромуков так, когда в голосе бывает в меру и бескорыстного интереса, и уважительности к ожидаемому ответу. Они лежали навзничь, не видя друг друга, и поэтому нельзя было определить по лицу Яночкина, расслышал он вопрос или нет. Сыромуков, подождав, протянул руку к выключателю своего ночника, погасил свет и пожелал Яночкину спокойной ночи.</w:t>
      </w:r>
    </w:p>
    <w:p>
      <w:pPr>
        <w:pStyle w:val="Normal"/>
        <w:ind w:firstLine="284"/>
        <w:jc w:val="both"/>
        <w:rPr>
          <w:rFonts w:ascii="Arial" w:hAnsi="Arial" w:cs="Arial"/>
          <w:sz w:val="20"/>
        </w:rPr>
      </w:pPr>
      <w:r>
        <w:rPr>
          <w:rFonts w:cs="Arial" w:ascii="Arial" w:hAnsi="Arial"/>
          <w:sz w:val="20"/>
        </w:rPr>
        <w:t>- А здесь, Богданыч, тоже, оказывается, есть цирк, - бодро сказал тот, - может, как-нибудь сходим?</w:t>
      </w:r>
    </w:p>
    <w:p>
      <w:pPr>
        <w:pStyle w:val="Normal"/>
        <w:ind w:firstLine="284"/>
        <w:jc w:val="both"/>
        <w:rPr>
          <w:rFonts w:ascii="Arial" w:hAnsi="Arial" w:cs="Arial"/>
          <w:sz w:val="20"/>
        </w:rPr>
      </w:pPr>
      <w:r>
        <w:rPr>
          <w:rFonts w:cs="Arial" w:ascii="Arial" w:hAnsi="Arial"/>
          <w:sz w:val="20"/>
        </w:rPr>
        <w:t>- Можно и сходить, - безразлично согласился Сыромуков.</w:t>
      </w:r>
    </w:p>
    <w:p>
      <w:pPr>
        <w:pStyle w:val="Normal"/>
        <w:ind w:firstLine="284"/>
        <w:jc w:val="both"/>
        <w:rPr/>
      </w:pPr>
      <w:r>
        <w:rPr>
          <w:rFonts w:cs="Arial" w:ascii="Arial" w:hAnsi="Arial"/>
          <w:sz w:val="20"/>
        </w:rPr>
        <w:t>- Бывают, понимаешь, фокусы, что ничего нельзя понять, как такое может происходить. Вот, к примеру, номер с карасями. В воздухе ловят удочкой. Над головами зрителей. Живых, в ладонь величиной! Что это, как думаешь? Обман зрения?</w:t>
      </w:r>
    </w:p>
    <w:p>
      <w:pPr>
        <w:pStyle w:val="Normal"/>
        <w:ind w:firstLine="284"/>
        <w:jc w:val="both"/>
        <w:rPr>
          <w:rFonts w:ascii="Arial" w:hAnsi="Arial" w:cs="Arial"/>
          <w:sz w:val="20"/>
        </w:rPr>
      </w:pPr>
      <w:r>
        <w:rPr>
          <w:rFonts w:cs="Arial" w:ascii="Arial" w:hAnsi="Arial"/>
          <w:sz w:val="20"/>
        </w:rPr>
        <w:t>- Черт знает, - сказал Сыромуков.</w:t>
      </w:r>
    </w:p>
    <w:p>
      <w:pPr>
        <w:pStyle w:val="Normal"/>
        <w:ind w:firstLine="284"/>
        <w:jc w:val="both"/>
        <w:rPr>
          <w:rFonts w:ascii="Arial" w:hAnsi="Arial" w:cs="Arial"/>
          <w:sz w:val="20"/>
        </w:rPr>
      </w:pPr>
      <w:r>
        <w:rPr>
          <w:rFonts w:cs="Arial" w:ascii="Arial" w:hAnsi="Arial"/>
          <w:sz w:val="20"/>
        </w:rPr>
        <w:t>- Или же с карманными часами. У тебя, положим, просят, ты даешь, а их бросают в чугунную ступку и молотят железной долбешкой! А после всю эту окрошку засыпают в ружье, стреляют - и часы вылетают сполна целыми. Во, брат!</w:t>
      </w:r>
    </w:p>
    <w:p>
      <w:pPr>
        <w:pStyle w:val="Normal"/>
        <w:ind w:firstLine="284"/>
        <w:jc w:val="both"/>
        <w:rPr/>
      </w:pPr>
      <w:r>
        <w:rPr>
          <w:rFonts w:cs="Arial" w:ascii="Arial" w:hAnsi="Arial"/>
          <w:sz w:val="20"/>
        </w:rPr>
        <w:t>- Еще как вылетают, - сказал в потолок Сыромуков, - у меня в партизанском отряде тоже был фокусник. Матрос. Бежавший из немецкого концлагеря. Он мог вынуть глаз и вставить его обратно.</w:t>
      </w:r>
    </w:p>
    <w:p>
      <w:pPr>
        <w:pStyle w:val="Normal"/>
        <w:ind w:firstLine="284"/>
        <w:jc w:val="both"/>
        <w:rPr>
          <w:rFonts w:ascii="Arial" w:hAnsi="Arial" w:cs="Arial"/>
          <w:sz w:val="20"/>
        </w:rPr>
      </w:pPr>
      <w:r>
        <w:rPr>
          <w:rFonts w:cs="Arial" w:ascii="Arial" w:hAnsi="Arial"/>
          <w:sz w:val="20"/>
        </w:rPr>
        <w:t>- Чей глаз?</w:t>
      </w:r>
    </w:p>
    <w:p>
      <w:pPr>
        <w:pStyle w:val="Normal"/>
        <w:ind w:firstLine="284"/>
        <w:jc w:val="both"/>
        <w:rPr>
          <w:rFonts w:ascii="Arial" w:hAnsi="Arial" w:cs="Arial"/>
          <w:sz w:val="20"/>
        </w:rPr>
      </w:pPr>
      <w:r>
        <w:rPr>
          <w:rFonts w:cs="Arial" w:ascii="Arial" w:hAnsi="Arial"/>
          <w:sz w:val="20"/>
        </w:rPr>
        <w:t>- Собственный.</w:t>
      </w:r>
    </w:p>
    <w:p>
      <w:pPr>
        <w:pStyle w:val="Normal"/>
        <w:ind w:firstLine="284"/>
        <w:jc w:val="both"/>
        <w:rPr>
          <w:rFonts w:ascii="Arial" w:hAnsi="Arial" w:cs="Arial"/>
          <w:sz w:val="20"/>
        </w:rPr>
      </w:pPr>
      <w:r>
        <w:rPr>
          <w:rFonts w:cs="Arial" w:ascii="Arial" w:hAnsi="Arial"/>
          <w:sz w:val="20"/>
        </w:rPr>
        <w:t>- Стеклянный?</w:t>
      </w:r>
    </w:p>
    <w:p>
      <w:pPr>
        <w:pStyle w:val="Normal"/>
        <w:ind w:firstLine="284"/>
        <w:jc w:val="both"/>
        <w:rPr>
          <w:rFonts w:ascii="Arial" w:hAnsi="Arial" w:cs="Arial"/>
          <w:sz w:val="20"/>
        </w:rPr>
      </w:pPr>
      <w:r>
        <w:rPr>
          <w:rFonts w:cs="Arial" w:ascii="Arial" w:hAnsi="Arial"/>
          <w:sz w:val="20"/>
        </w:rPr>
        <w:t>- Да нет, зачем же. Живой.</w:t>
      </w:r>
    </w:p>
    <w:p>
      <w:pPr>
        <w:pStyle w:val="Normal"/>
        <w:ind w:firstLine="284"/>
        <w:jc w:val="both"/>
        <w:rPr>
          <w:rFonts w:ascii="Arial" w:hAnsi="Arial" w:cs="Arial"/>
          <w:sz w:val="20"/>
        </w:rPr>
      </w:pPr>
      <w:r>
        <w:rPr>
          <w:rFonts w:cs="Arial" w:ascii="Arial" w:hAnsi="Arial"/>
          <w:sz w:val="20"/>
        </w:rPr>
        <w:t>Яночкин по-детски радостно засмеялся и повернулся на бок, чтобы видеть Сыромукина.</w:t>
      </w:r>
    </w:p>
    <w:p>
      <w:pPr>
        <w:pStyle w:val="Normal"/>
        <w:ind w:firstLine="284"/>
        <w:jc w:val="both"/>
        <w:rPr>
          <w:rFonts w:ascii="Arial" w:hAnsi="Arial" w:cs="Arial"/>
          <w:sz w:val="20"/>
        </w:rPr>
      </w:pPr>
      <w:r>
        <w:rPr>
          <w:rFonts w:cs="Arial" w:ascii="Arial" w:hAnsi="Arial"/>
          <w:sz w:val="20"/>
        </w:rPr>
        <w:t>- А больше что он умел?</w:t>
      </w:r>
    </w:p>
    <w:p>
      <w:pPr>
        <w:pStyle w:val="Normal"/>
        <w:ind w:firstLine="284"/>
        <w:jc w:val="both"/>
        <w:rPr>
          <w:rFonts w:ascii="Arial" w:hAnsi="Arial" w:cs="Arial"/>
          <w:sz w:val="20"/>
        </w:rPr>
      </w:pPr>
      <w:r>
        <w:rPr>
          <w:rFonts w:cs="Arial" w:ascii="Arial" w:hAnsi="Arial"/>
          <w:sz w:val="20"/>
        </w:rPr>
        <w:t>- Золотые зубные коронки делал из медных пятаков.</w:t>
      </w:r>
    </w:p>
    <w:p>
      <w:pPr>
        <w:pStyle w:val="Normal"/>
        <w:ind w:firstLine="284"/>
        <w:jc w:val="both"/>
        <w:rPr>
          <w:rFonts w:ascii="Arial" w:hAnsi="Arial" w:cs="Arial"/>
          <w:sz w:val="20"/>
        </w:rPr>
      </w:pPr>
      <w:r>
        <w:rPr>
          <w:rFonts w:cs="Arial" w:ascii="Arial" w:hAnsi="Arial"/>
          <w:sz w:val="20"/>
        </w:rPr>
        <w:t>- Настоящие?</w:t>
      </w:r>
    </w:p>
    <w:p>
      <w:pPr>
        <w:pStyle w:val="Normal"/>
        <w:ind w:firstLine="284"/>
        <w:jc w:val="both"/>
        <w:rPr>
          <w:rFonts w:ascii="Arial" w:hAnsi="Arial" w:cs="Arial"/>
          <w:sz w:val="20"/>
        </w:rPr>
      </w:pPr>
      <w:r>
        <w:rPr>
          <w:rFonts w:cs="Arial" w:ascii="Arial" w:hAnsi="Arial"/>
          <w:sz w:val="20"/>
        </w:rPr>
        <w:t>- По форме и блеску.</w:t>
      </w:r>
    </w:p>
    <w:p>
      <w:pPr>
        <w:pStyle w:val="Normal"/>
        <w:ind w:firstLine="284"/>
        <w:jc w:val="both"/>
        <w:rPr>
          <w:rFonts w:ascii="Arial" w:hAnsi="Arial" w:cs="Arial"/>
          <w:sz w:val="20"/>
        </w:rPr>
      </w:pPr>
      <w:r>
        <w:rPr>
          <w:rFonts w:cs="Arial" w:ascii="Arial" w:hAnsi="Arial"/>
          <w:sz w:val="20"/>
        </w:rPr>
        <w:t>- И куда их?</w:t>
      </w:r>
    </w:p>
    <w:p>
      <w:pPr>
        <w:pStyle w:val="Normal"/>
        <w:ind w:firstLine="284"/>
        <w:jc w:val="both"/>
        <w:rPr>
          <w:rFonts w:ascii="Arial" w:hAnsi="Arial" w:cs="Arial"/>
          <w:sz w:val="20"/>
        </w:rPr>
      </w:pPr>
      <w:r>
        <w:rPr>
          <w:rFonts w:cs="Arial" w:ascii="Arial" w:hAnsi="Arial"/>
          <w:sz w:val="20"/>
        </w:rPr>
        <w:t>- Сбывал зажиточным хуторянам, кулачкам прибалтийским, за хлеб и сало.</w:t>
      </w:r>
    </w:p>
    <w:p>
      <w:pPr>
        <w:pStyle w:val="Normal"/>
        <w:ind w:firstLine="284"/>
        <w:jc w:val="both"/>
        <w:rPr>
          <w:rFonts w:ascii="Arial" w:hAnsi="Arial" w:cs="Arial"/>
          <w:sz w:val="20"/>
        </w:rPr>
      </w:pPr>
      <w:r>
        <w:rPr>
          <w:rFonts w:cs="Arial" w:ascii="Arial" w:hAnsi="Arial"/>
          <w:sz w:val="20"/>
        </w:rPr>
        <w:t>- Любопытно... А ты, как командир, разрешал?</w:t>
      </w:r>
    </w:p>
    <w:p>
      <w:pPr>
        <w:pStyle w:val="Normal"/>
        <w:ind w:firstLine="284"/>
        <w:jc w:val="both"/>
        <w:rPr>
          <w:rFonts w:ascii="Arial" w:hAnsi="Arial" w:cs="Arial"/>
          <w:sz w:val="20"/>
        </w:rPr>
      </w:pPr>
      <w:r>
        <w:rPr>
          <w:rFonts w:cs="Arial" w:ascii="Arial" w:hAnsi="Arial"/>
          <w:sz w:val="20"/>
        </w:rPr>
        <w:t>- Да. Самочинные партизаны нигде не стояли на довольствии, обирать население было нельзя, а этих сам бог велел.</w:t>
      </w:r>
    </w:p>
    <w:p>
      <w:pPr>
        <w:pStyle w:val="Normal"/>
        <w:ind w:firstLine="284"/>
        <w:jc w:val="both"/>
        <w:rPr/>
      </w:pPr>
      <w:r>
        <w:rPr>
          <w:rFonts w:cs="Arial" w:ascii="Arial" w:hAnsi="Arial"/>
          <w:sz w:val="20"/>
        </w:rPr>
        <w:t>Петрович почти застенчиво заметил, что партизаны не обирали. Ни при каких обстоятельствах. Сыромуков сказал, что неточно выразился. Реквизировали. Кстати, матрос загонял свое самодельное золотишко только тем лесным жителям, кто считал - кому война, а кому имение. На литовском, например, языке эта фраза звучит выразительней, чем в переводе на русский. Кам карас, кам дварас... Яночкин поинтересовался, чем фокусник обделывал коронки. Инструмент же нужен. Сыромуков перечислил, что он имел. Карманную ножовку. Сахарные щипцы. Напильник. Финку. Пинцет. Бархатную тряпку.</w:t>
      </w:r>
    </w:p>
    <w:p>
      <w:pPr>
        <w:pStyle w:val="Normal"/>
        <w:ind w:firstLine="284"/>
        <w:jc w:val="both"/>
        <w:rPr>
          <w:rFonts w:ascii="Arial" w:hAnsi="Arial" w:cs="Arial"/>
          <w:sz w:val="20"/>
        </w:rPr>
      </w:pPr>
      <w:r>
        <w:rPr>
          <w:rFonts w:cs="Arial" w:ascii="Arial" w:hAnsi="Arial"/>
          <w:sz w:val="20"/>
        </w:rPr>
        <w:t>- И все?</w:t>
      </w:r>
    </w:p>
    <w:p>
      <w:pPr>
        <w:pStyle w:val="Normal"/>
        <w:ind w:firstLine="284"/>
        <w:jc w:val="both"/>
        <w:rPr>
          <w:rFonts w:ascii="Arial" w:hAnsi="Arial" w:cs="Arial"/>
          <w:sz w:val="20"/>
        </w:rPr>
      </w:pPr>
      <w:r>
        <w:rPr>
          <w:rFonts w:cs="Arial" w:ascii="Arial" w:hAnsi="Arial"/>
          <w:sz w:val="20"/>
        </w:rPr>
        <w:t>- Еще пятаки. Их было труднее добывать, чем оружие.</w:t>
      </w:r>
    </w:p>
    <w:p>
      <w:pPr>
        <w:pStyle w:val="Normal"/>
        <w:ind w:firstLine="284"/>
        <w:jc w:val="both"/>
        <w:rPr>
          <w:rFonts w:ascii="Arial" w:hAnsi="Arial" w:cs="Arial"/>
          <w:sz w:val="20"/>
        </w:rPr>
      </w:pPr>
      <w:r>
        <w:rPr>
          <w:rFonts w:cs="Arial" w:ascii="Arial" w:hAnsi="Arial"/>
          <w:sz w:val="20"/>
        </w:rPr>
        <w:t>- Ну хорошо. А вот ты заявил, что вы были самочинные. Это как понимать?</w:t>
      </w:r>
    </w:p>
    <w:p>
      <w:pPr>
        <w:pStyle w:val="Normal"/>
        <w:ind w:firstLine="284"/>
        <w:jc w:val="both"/>
        <w:rPr>
          <w:rFonts w:ascii="Arial" w:hAnsi="Arial" w:cs="Arial"/>
          <w:sz w:val="20"/>
        </w:rPr>
      </w:pPr>
      <w:r>
        <w:rPr>
          <w:rFonts w:cs="Arial" w:ascii="Arial" w:hAnsi="Arial"/>
          <w:sz w:val="20"/>
        </w:rPr>
        <w:t>- В смысле окруженцев, бывших пленных, беглецов из гетто. Вообще всех тех, кого приготовленно не засылали в тыл с оружием и рациями.</w:t>
      </w:r>
    </w:p>
    <w:p>
      <w:pPr>
        <w:pStyle w:val="Normal"/>
        <w:ind w:firstLine="284"/>
        <w:jc w:val="both"/>
        <w:rPr/>
      </w:pPr>
      <w:r>
        <w:rPr>
          <w:rFonts w:cs="Arial" w:ascii="Arial" w:hAnsi="Arial"/>
          <w:sz w:val="20"/>
        </w:rPr>
        <w:t>- Понятно теперь... Значит, связь вы ни с кем не поддерживали. А кто же давал вам задания и учитывал действия?</w:t>
      </w:r>
    </w:p>
    <w:p>
      <w:pPr>
        <w:pStyle w:val="Normal"/>
        <w:ind w:firstLine="284"/>
        <w:jc w:val="both"/>
        <w:rPr/>
      </w:pPr>
      <w:r>
        <w:rPr>
          <w:rFonts w:cs="Arial" w:ascii="Arial" w:hAnsi="Arial"/>
          <w:sz w:val="20"/>
        </w:rPr>
        <w:t>- В том-то и суть, что этим людям все надо было делать самим! - сказал Сыромуков громче, чем требовалось. Они замолчали, и стало слышно, как неприятно сипят в ванной комнате водопроводные краны. Яночкин погасил свой ночник и некоторое время полежал притихше, затем разоренным голосом попытал Сыромукова, сколько таких людей было в его отряде.</w:t>
      </w:r>
    </w:p>
    <w:p>
      <w:pPr>
        <w:pStyle w:val="Normal"/>
        <w:ind w:firstLine="284"/>
        <w:jc w:val="both"/>
        <w:rPr>
          <w:rFonts w:ascii="Arial" w:hAnsi="Arial" w:cs="Arial"/>
          <w:sz w:val="20"/>
        </w:rPr>
      </w:pPr>
      <w:r>
        <w:rPr>
          <w:rFonts w:cs="Arial" w:ascii="Arial" w:hAnsi="Arial"/>
          <w:sz w:val="20"/>
        </w:rPr>
        <w:t>- Фокусников? - невинно спросил Сыромуков.</w:t>
      </w:r>
    </w:p>
    <w:p>
      <w:pPr>
        <w:pStyle w:val="Normal"/>
        <w:ind w:firstLine="284"/>
        <w:jc w:val="both"/>
        <w:rPr>
          <w:rFonts w:ascii="Arial" w:hAnsi="Arial" w:cs="Arial"/>
          <w:sz w:val="20"/>
        </w:rPr>
      </w:pPr>
      <w:r>
        <w:rPr>
          <w:rFonts w:cs="Arial" w:ascii="Arial" w:hAnsi="Arial"/>
          <w:sz w:val="20"/>
        </w:rPr>
        <w:t>- Да нет. Тех... от кого родные отцы отказывались.</w:t>
      </w:r>
    </w:p>
    <w:p>
      <w:pPr>
        <w:pStyle w:val="Normal"/>
        <w:ind w:firstLine="284"/>
        <w:jc w:val="both"/>
        <w:rPr>
          <w:rFonts w:ascii="Arial" w:hAnsi="Arial" w:cs="Arial"/>
          <w:sz w:val="20"/>
        </w:rPr>
      </w:pPr>
      <w:r>
        <w:rPr>
          <w:rFonts w:cs="Arial" w:ascii="Arial" w:hAnsi="Arial"/>
          <w:sz w:val="20"/>
        </w:rPr>
        <w:t>- А! Примерно рота. Хорошая.</w:t>
      </w:r>
    </w:p>
    <w:p>
      <w:pPr>
        <w:pStyle w:val="Normal"/>
        <w:ind w:firstLine="284"/>
        <w:jc w:val="both"/>
        <w:rPr/>
      </w:pPr>
      <w:r>
        <w:rPr>
          <w:rFonts w:cs="Arial" w:ascii="Arial" w:hAnsi="Arial"/>
          <w:sz w:val="20"/>
        </w:rPr>
        <w:t>Мрак в палате был уже разреженно зыбкий, ласково призрачный - не то привыкли глаза, не то из-за гор всходила невидимая луна, - и на окна надо было смотреть сквозь прищуренные ресницы, тогда лучи звезд струнно протягивались к самому изголовью кровати и как будто гасили занимавшуюся боль в сердце - живую и отвратительную, как клещ. Сыромуков подумал, что напрасно пил на ночь вино. Да еще чужое... И совсем зря затеял с Яночкиным этот дразнящий его, неуютный разговор! Он, конечно, не отойдет ко сну, не выяснив, каким образом Сыромуков сам оказался в глубоком тылу у немцев, а сказать ему правду... будет жестоко для него. Но Яночкин не задавал больше вопросов. Несколько минут спустя он издал хилый неприличный звук и почмокал ртом - заснул, а Сыромуков достал из тумбочки одеколон и спрыснул лицо и подушку. Он повернулся на бок, но боль в сердце сразу же усилилась, и пришлось снова по-стариковски улечься на спину, а лицо прикрыть краем простыни. Так можно было не закрывать глаз и все равно ничего не видеть, а главное - не думать, что Яночкин непременно будет храпеть. Но чем упорнее он убеждал себя, будто не ждет, когда захрапит Яночкин, тем томительней становилось это ожидание, перераставшее в досаду на то, что тот медлит, - храп спокойнее, казалось, услышать наяву, с вечера, чтобы «привыкнуть» к нему и после уснуть самому.</w:t>
      </w:r>
    </w:p>
    <w:p>
      <w:pPr>
        <w:pStyle w:val="Normal"/>
        <w:ind w:firstLine="284"/>
        <w:jc w:val="both"/>
        <w:rPr/>
      </w:pPr>
      <w:r>
        <w:rPr>
          <w:rFonts w:cs="Arial" w:ascii="Arial" w:hAnsi="Arial"/>
          <w:sz w:val="20"/>
        </w:rPr>
        <w:t>Постепенно в душе Сыромукова стала накапливаться раздражительная злость к тихо спящему Яночкину. Почему-то представлялось, что у него розовое и мягкое темечко и что он лежит, младенчески выкинув руки поверх одеяла, и пускает ртом пузыри. Чтобы не дать воли ожесточенности, Сыромуков предложил себе отвлекающие, как он подумал, вопросы: счастлив ли Яночкин в жизни? И что он под этим разумеет? Есть ли у него семья? Какому богу он молится? Бог, например, дикаря похож на него самого, кроме могущественности... Между прочим, зулусы, почитая души умерших богами, верят, что дети становятся добрыми духами, старики - творящими одно зло. А Яночкин - старик... «Но ты ведь тоже не юнец», - мысленно обернулся к себе Сыромуков, и ему снова показалась искусственной и ненужной жизни линия своего слюнтяйского поведения с Яночкиным, в которой он не проявил никакой потребности к самоутверждению перед ним. Он сдернул простыню с лица и заглянул на кровать Яночкина. Петрович и в самом деле спал, уложив руки на грудь, дыша ровно и чуть слышно, как могут спать только здоровые люди с ясной совестью, кому не грозят местью никакие подземные силы. Сыромуков взбил подушку и привалился к ней спиной. Звезды в окнах были на прежних местах, сипели в ванной комнате краны, и продолговатый костяной клещ грыз и грыз сердце. Мысли Сыромукова обратились на эту свою боль. Он подумал, что боль всегда была злом, а оно в свою очередь болью, и что только из-за этого, возможно, он негодует сейчас на здорового Яночкина, не спит и ждет его храпа... Но неужели ж зависть и жалость уживаются в человеке разом? Наверно, все-таки уживаются. Зачем? Кто это - определил для нас? Жизнь со смертью? Да, вероятно. Они ведь тоже родственницы-антиподы!.. Итак, добро и зло сосуществуют рядом. Значит, если вообразить, что грядущие поколения уничтожат на земле зло, то, стало быть, и добру придется худо: его лишат арены битвы, противника не станет, и оно захиреет в бездействии? Что же тогда будет? Ни добра, ни зла, а что? Всесветная сытая скука и равнодушие?.. Впрочем, почему же непременно это? Люди, очевидно, вырвутся из оков земного притяжения, возродят для себя дополнительные виды и формы искусства, доступные участию каждого, откроют новые миры и галактики, которые надо будет осваивать и, может быть, побеждать...</w:t>
      </w:r>
    </w:p>
    <w:p>
      <w:pPr>
        <w:pStyle w:val="Normal"/>
        <w:ind w:firstLine="284"/>
        <w:jc w:val="both"/>
        <w:rPr/>
      </w:pPr>
      <w:r>
        <w:rPr>
          <w:rFonts w:cs="Arial" w:ascii="Arial" w:hAnsi="Arial"/>
          <w:sz w:val="20"/>
        </w:rPr>
        <w:t>- Но побеждать - значит нести добро и зло, так? - вслух сказал он и посмотрел на Яночкина. Тому было, наверно, жарко - он разметался и посапывал с свистящим полухрапом, готовым вот-вот перейти в удушье. Не надевая тапочек и невольно копируя походку Яночкина в его вчерашнем ночном рейде в туалетную, Сыромуков прокрался к нему и раскрыл его.</w:t>
      </w:r>
    </w:p>
    <w:p>
      <w:pPr>
        <w:pStyle w:val="Normal"/>
        <w:ind w:firstLine="284"/>
        <w:jc w:val="both"/>
        <w:rPr/>
      </w:pPr>
      <w:r>
        <w:rPr>
          <w:rFonts w:cs="Arial" w:ascii="Arial" w:hAnsi="Arial"/>
          <w:sz w:val="20"/>
        </w:rPr>
        <w:t>- Давай, дыши, хрен семипалатинский! - шепотом, сказал он оттуда Яночкину. - Небось о валидоле понятия не имеешь!</w:t>
      </w:r>
    </w:p>
    <w:p>
      <w:pPr>
        <w:pStyle w:val="Normal"/>
        <w:ind w:firstLine="284"/>
        <w:jc w:val="both"/>
        <w:rPr/>
      </w:pPr>
      <w:r>
        <w:rPr>
          <w:rFonts w:cs="Arial" w:ascii="Arial" w:hAnsi="Arial"/>
          <w:sz w:val="20"/>
        </w:rPr>
        <w:t>Он вернулся на свою кровать и снова попытался думать о родстве боли и зла и противоборстве добра и лиха, но Яночкин тогда стих и обмер, а потом захрапел, и Сыромуков с усталым удовлетворением закрыл глаза. Предстояло, как и вчера, очутиться теперь в том своем волшебном золотом утре с подсолнухами и шмелями, а там... Минуточку, мысленно сказал себе Сыромуков, а как это было, когда мать хотела спрятать тебя в печке? Да-да! Давай с самого начала памяти. Там тоже почти все годится, чтобы заснуть. Как тогда было?.. В ту пору будто бы свирепствовал голод, но ты помнишь, что мать каждый день розовой мукой древесной червоточины присыпала тебе под мышками, а это значит, что ты был сытый, раз подпревал в складках... Позже, лет трех, ты уже знал, что за изгибом печного боровка в теплых сухих потемках живет у вас домовой Зеленые Уши. Оставалось неизвестным, какой он и на что похож, но страшно от него не было, потому что вешал он вам одно хорошее. Он вещал всегда по вечерам, когда вы укладывались спать. В хате вдруг что-то брякало и звучало, и мать, пригребая тебя к себе поближе, заклинающе, но смело спрашивала:</w:t>
      </w:r>
    </w:p>
    <w:p>
      <w:pPr>
        <w:pStyle w:val="Normal"/>
        <w:ind w:firstLine="284"/>
        <w:jc w:val="both"/>
        <w:rPr>
          <w:rFonts w:ascii="Arial" w:hAnsi="Arial" w:cs="Arial"/>
          <w:sz w:val="20"/>
        </w:rPr>
      </w:pPr>
      <w:r>
        <w:rPr>
          <w:rFonts w:cs="Arial" w:ascii="Arial" w:hAnsi="Arial"/>
          <w:sz w:val="20"/>
        </w:rPr>
        <w:t>- К худу аль к добру?!</w:t>
      </w:r>
    </w:p>
    <w:p>
      <w:pPr>
        <w:pStyle w:val="Normal"/>
        <w:ind w:firstLine="284"/>
        <w:jc w:val="both"/>
        <w:rPr/>
      </w:pPr>
      <w:r>
        <w:rPr>
          <w:rFonts w:cs="Arial" w:ascii="Arial" w:hAnsi="Arial"/>
          <w:sz w:val="20"/>
        </w:rPr>
        <w:t>Наступала долгая тишина ожидания, и, когда вам становилось немного жутко, мать убежденно говорила себе и тебе:</w:t>
      </w:r>
    </w:p>
    <w:p>
      <w:pPr>
        <w:pStyle w:val="Normal"/>
        <w:ind w:firstLine="284"/>
        <w:jc w:val="both"/>
        <w:rPr>
          <w:rFonts w:ascii="Arial" w:hAnsi="Arial" w:cs="Arial"/>
          <w:sz w:val="20"/>
        </w:rPr>
      </w:pPr>
      <w:r>
        <w:rPr>
          <w:rFonts w:cs="Arial" w:ascii="Arial" w:hAnsi="Arial"/>
          <w:sz w:val="20"/>
        </w:rPr>
        <w:t>- Слыхал? К добру, сказал.</w:t>
      </w:r>
    </w:p>
    <w:p>
      <w:pPr>
        <w:pStyle w:val="Normal"/>
        <w:ind w:firstLine="284"/>
        <w:jc w:val="both"/>
        <w:rPr>
          <w:rFonts w:ascii="Arial" w:hAnsi="Arial" w:cs="Arial"/>
          <w:sz w:val="20"/>
        </w:rPr>
      </w:pPr>
      <w:r>
        <w:rPr>
          <w:rFonts w:cs="Arial" w:ascii="Arial" w:hAnsi="Arial"/>
          <w:sz w:val="20"/>
        </w:rPr>
        <w:t>Ты подтверждал, что слышал, и просил ее рассказать сказку.</w:t>
      </w:r>
    </w:p>
    <w:p>
      <w:pPr>
        <w:pStyle w:val="Normal"/>
        <w:ind w:firstLine="284"/>
        <w:jc w:val="both"/>
        <w:rPr/>
      </w:pPr>
      <w:r>
        <w:rPr>
          <w:rFonts w:cs="Arial" w:ascii="Arial" w:hAnsi="Arial"/>
          <w:sz w:val="20"/>
        </w:rPr>
        <w:t>Их было три - про лапоть, пузырь и соломинку, сестричку Аленушку с братцем Иванушкой и еще про гусара. Эту мать рассказывала всегда тихо, в подушку, и тебе не нравился ее голос.</w:t>
      </w:r>
    </w:p>
    <w:p>
      <w:pPr>
        <w:pStyle w:val="Normal"/>
        <w:ind w:firstLine="284"/>
        <w:jc w:val="both"/>
        <w:rPr>
          <w:rFonts w:ascii="Arial" w:hAnsi="Arial" w:cs="Arial"/>
          <w:sz w:val="20"/>
        </w:rPr>
      </w:pPr>
      <w:r>
        <w:rPr>
          <w:rFonts w:cs="Arial" w:ascii="Arial" w:hAnsi="Arial"/>
          <w:sz w:val="20"/>
        </w:rPr>
        <w:t>- Давай громче! - требовал ты.</w:t>
      </w:r>
    </w:p>
    <w:p>
      <w:pPr>
        <w:pStyle w:val="Normal"/>
        <w:ind w:firstLine="284"/>
        <w:jc w:val="both"/>
        <w:rPr/>
      </w:pPr>
      <w:r>
        <w:rPr>
          <w:rFonts w:cs="Arial" w:ascii="Arial" w:hAnsi="Arial"/>
          <w:sz w:val="20"/>
        </w:rPr>
        <w:t>- Ну вот, - шептала мать, - приехал он с войны, на побывку. Господи! Погоны горят, пуговки сияют, а хорош сам, а пригож... Тогда была троица. Мы - девки и солдатки - на лугу корогод водили, а он покликал меня при всех, достал десять рублей и говорит: «Катюша...» Звал так меня.</w:t>
      </w:r>
    </w:p>
    <w:p>
      <w:pPr>
        <w:pStyle w:val="Normal"/>
        <w:ind w:firstLine="284"/>
        <w:jc w:val="both"/>
        <w:rPr>
          <w:rFonts w:ascii="Arial" w:hAnsi="Arial" w:cs="Arial"/>
          <w:sz w:val="20"/>
        </w:rPr>
      </w:pPr>
      <w:r>
        <w:rPr>
          <w:rFonts w:cs="Arial" w:ascii="Arial" w:hAnsi="Arial"/>
          <w:sz w:val="20"/>
        </w:rPr>
        <w:t>- Ну? - понукал ты.</w:t>
      </w:r>
    </w:p>
    <w:p>
      <w:pPr>
        <w:pStyle w:val="Normal"/>
        <w:ind w:firstLine="284"/>
        <w:jc w:val="both"/>
        <w:rPr>
          <w:rFonts w:ascii="Arial" w:hAnsi="Arial" w:cs="Arial"/>
          <w:sz w:val="20"/>
        </w:rPr>
      </w:pPr>
      <w:r>
        <w:rPr>
          <w:rFonts w:cs="Arial" w:ascii="Arial" w:hAnsi="Arial"/>
          <w:sz w:val="20"/>
        </w:rPr>
        <w:t>- Катюша, говорит, сходи ты сею минуту в лавку и набери рожков, ланпасет, подсолнухов, вина-фиялки и всего, чего тебе самой захочется...</w:t>
      </w:r>
    </w:p>
    <w:p>
      <w:pPr>
        <w:pStyle w:val="Normal"/>
        <w:ind w:firstLine="284"/>
        <w:jc w:val="both"/>
        <w:rPr>
          <w:rFonts w:ascii="Arial" w:hAnsi="Arial" w:cs="Arial"/>
          <w:sz w:val="20"/>
        </w:rPr>
      </w:pPr>
      <w:r>
        <w:rPr>
          <w:rFonts w:cs="Arial" w:ascii="Arial" w:hAnsi="Arial"/>
          <w:sz w:val="20"/>
        </w:rPr>
        <w:t>- Ты накупила, а он взял и раздал все корогоду, а фиялку выпил сам и пошел, а сапоги сверк-сверк!</w:t>
      </w:r>
    </w:p>
    <w:p>
      <w:pPr>
        <w:pStyle w:val="Normal"/>
        <w:ind w:firstLine="284"/>
        <w:jc w:val="both"/>
        <w:rPr/>
      </w:pPr>
      <w:r>
        <w:rPr>
          <w:rFonts w:cs="Arial" w:ascii="Arial" w:hAnsi="Arial"/>
          <w:sz w:val="20"/>
        </w:rPr>
        <w:t>- Да нет, - сквозь слезы счастливо возражала мать, - сверк-сверк было потом, через год, когда он приезжал в другой раз, а я провожала его по выгону...</w:t>
      </w:r>
    </w:p>
    <w:p>
      <w:pPr>
        <w:pStyle w:val="Normal"/>
        <w:ind w:firstLine="284"/>
        <w:jc w:val="both"/>
        <w:rPr>
          <w:rFonts w:ascii="Arial" w:hAnsi="Arial" w:cs="Arial"/>
          <w:sz w:val="20"/>
        </w:rPr>
      </w:pPr>
      <w:r>
        <w:rPr>
          <w:rFonts w:cs="Arial" w:ascii="Arial" w:hAnsi="Arial"/>
          <w:sz w:val="20"/>
        </w:rPr>
        <w:t>Сказка про гусара на том и кончалась. Но что же тебя привлекало в ней? Что?..</w:t>
      </w:r>
    </w:p>
    <w:p>
      <w:pPr>
        <w:pStyle w:val="Normal"/>
        <w:ind w:firstLine="284"/>
        <w:jc w:val="both"/>
        <w:rPr/>
      </w:pPr>
      <w:r>
        <w:rPr>
          <w:rFonts w:cs="Arial" w:ascii="Arial" w:hAnsi="Arial"/>
          <w:sz w:val="20"/>
        </w:rPr>
        <w:t>Иногда, если вам не засыпалось, мать ни с того ни с сего начинала смеяться сама с собой и щекотать тебя - шмыгать пальцами по твоему животу. Наверно, ей нравилось, как ты хохотал и барахтался, и продлись эта сладкая мука ее щекотки еще какой-то миг, ты бы трудно и радостно умер, но мать всегда вовремя прекращала щекотку, и вслед за этим наступал изнеможенно блаженный покой, когда хохотать еще хотелось, но уже было невозможно... Так в тебе зародилось опасение, что домовой тоже может щекотаться и обязательно в самом смешном месте - возле пупка. И когда мать отлучалась из хаты, ты залезал на подоконник и прижимался к раме - прятал живот, а спина у тебя щекотки не боялась. Совсем...</w:t>
      </w:r>
    </w:p>
    <w:p>
      <w:pPr>
        <w:pStyle w:val="Normal"/>
        <w:ind w:firstLine="284"/>
        <w:jc w:val="both"/>
        <w:rPr/>
      </w:pPr>
      <w:r>
        <w:rPr>
          <w:rFonts w:cs="Arial" w:ascii="Arial" w:hAnsi="Arial"/>
          <w:sz w:val="20"/>
        </w:rPr>
        <w:t>И было однажды так. Тогда стояла зима. Ты продышал на замерзшем стекле кружок и глядел на двор. Прямо под окном хаты лежала высокая куча хвороста, а на ней сидела большая черная птица с седой головой. Мать вбежала со двора в хату - красивая и холодная. Она схватила тебя и кинулась было в сенцы, но тут же вернулась к лазу на печку, затем вы очутились в чулане, за ситцевым пологом, где стояла кровать. В хату входили чему-то радовавшиеся, невидимые вам чужие люди. Тебе хотелось туда, к ним, но мать не пускала тебя с кровати и не выходила сама из-за полога.</w:t>
      </w:r>
    </w:p>
    <w:p>
      <w:pPr>
        <w:pStyle w:val="Normal"/>
        <w:ind w:firstLine="284"/>
        <w:jc w:val="both"/>
        <w:rPr/>
      </w:pPr>
      <w:r>
        <w:rPr>
          <w:rFonts w:cs="Arial" w:ascii="Arial" w:hAnsi="Arial"/>
          <w:sz w:val="20"/>
        </w:rPr>
        <w:t>- Отец наш пришел с войны... Теперь убьет. Обоих, - шептала она, а глаза у самой были крепко зажмурены... Кончилось это так. Ты вырвался, влетел в горницу и в тишине, которая наступила с этим твоим явлением, сказал человеку, от которого прятала тебя мать:</w:t>
      </w:r>
    </w:p>
    <w:p>
      <w:pPr>
        <w:pStyle w:val="Normal"/>
        <w:ind w:firstLine="284"/>
        <w:jc w:val="both"/>
        <w:rPr>
          <w:rFonts w:ascii="Arial" w:hAnsi="Arial" w:cs="Arial"/>
          <w:sz w:val="20"/>
        </w:rPr>
      </w:pPr>
      <w:r>
        <w:rPr>
          <w:rFonts w:cs="Arial" w:ascii="Arial" w:hAnsi="Arial"/>
          <w:sz w:val="20"/>
        </w:rPr>
        <w:t>- Здорово ж тебе! Ты на войне родился? А я тут...</w:t>
      </w:r>
    </w:p>
    <w:p>
      <w:pPr>
        <w:pStyle w:val="Normal"/>
        <w:ind w:firstLine="284"/>
        <w:jc w:val="both"/>
        <w:rPr/>
      </w:pPr>
      <w:r>
        <w:rPr>
          <w:rFonts w:cs="Arial" w:ascii="Arial" w:hAnsi="Arial"/>
          <w:sz w:val="20"/>
        </w:rPr>
        <w:t>Мать заголосила за пологом, а человек в громадных ботинках с длинными голенищами, унизанными желтыми лупастыми пистонами, посадил тебя на колени к себе и с той минуты стал твоим отцом... В ту же ночь домовой ушел из вашей хаты. Навсегда... Домовой Зеленые Уши... А неделей позже ты впервые увидел деда Дениса, или Жялу, как звали его по-уличному... Вы обедаете. Отец сидит на лавке в святом углу под иконой, ты одесную с ним, а мать напротив вас на скамейке. Голову она держит опущенно и покрыта платком низко-низко. Блюдо у вас разлатое, деревянное, цветастое. Ложки тоже. Вы едите щи - густые и горячие, как огонь. Ты тесно льнешь к отцу, и он перекладывает ложку из правой руки в левую, чтоб было свободней черпать. Мать почти склоняется над столом, и плечи ее начинают вздрагивать мелко и часто.</w:t>
      </w:r>
    </w:p>
    <w:p>
      <w:pPr>
        <w:pStyle w:val="Normal"/>
        <w:ind w:firstLine="284"/>
        <w:jc w:val="both"/>
        <w:rPr/>
      </w:pPr>
      <w:r>
        <w:rPr>
          <w:rFonts w:cs="Arial" w:ascii="Arial" w:hAnsi="Arial"/>
          <w:sz w:val="20"/>
        </w:rPr>
        <w:t>- Ну чего ты? - горестно говорит ей отец. Ты предательски и радостно сообщаешь ему, что она всю жизнь такая. Сперва смеется, а после щекочется. В эту минуту дверь из сеней распахивается, и шар белого пара вносит в хату человека в дубленой шубе, в заячьей шапке и в желтых лыковых лаптях. Прямо от дверей он ударяется в пляс с присядкой под собственную присказку, навсегда запавшую в твою памя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о саду ли, в огороде</w:t>
      </w:r>
    </w:p>
    <w:p>
      <w:pPr>
        <w:pStyle w:val="Normal"/>
        <w:ind w:firstLine="284"/>
        <w:jc w:val="both"/>
        <w:rPr>
          <w:rFonts w:ascii="Arial" w:hAnsi="Arial" w:cs="Arial"/>
          <w:sz w:val="18"/>
        </w:rPr>
      </w:pPr>
      <w:r>
        <w:rPr>
          <w:rFonts w:cs="Arial" w:ascii="Arial" w:hAnsi="Arial"/>
          <w:sz w:val="18"/>
        </w:rPr>
        <w:t>двенадцать метелок.</w:t>
      </w:r>
    </w:p>
    <w:p>
      <w:pPr>
        <w:pStyle w:val="Normal"/>
        <w:ind w:firstLine="284"/>
        <w:jc w:val="both"/>
        <w:rPr>
          <w:rFonts w:ascii="Arial" w:hAnsi="Arial" w:cs="Arial"/>
          <w:sz w:val="18"/>
        </w:rPr>
      </w:pPr>
      <w:r>
        <w:rPr>
          <w:rFonts w:cs="Arial" w:ascii="Arial" w:hAnsi="Arial"/>
          <w:sz w:val="18"/>
        </w:rPr>
        <w:t>Бабы любят мужиков,</w:t>
      </w:r>
    </w:p>
    <w:p>
      <w:pPr>
        <w:pStyle w:val="Normal"/>
        <w:ind w:firstLine="284"/>
        <w:jc w:val="both"/>
        <w:rPr>
          <w:rFonts w:ascii="Arial" w:hAnsi="Arial" w:cs="Arial"/>
          <w:sz w:val="18"/>
        </w:rPr>
      </w:pPr>
      <w:r>
        <w:rPr>
          <w:rFonts w:cs="Arial" w:ascii="Arial" w:hAnsi="Arial"/>
          <w:sz w:val="18"/>
        </w:rPr>
        <w:t>ребята девчонок.</w:t>
      </w:r>
    </w:p>
    <w:p>
      <w:pPr>
        <w:pStyle w:val="Normal"/>
        <w:ind w:firstLine="284"/>
        <w:jc w:val="both"/>
        <w:rPr>
          <w:rFonts w:ascii="Arial" w:hAnsi="Arial" w:cs="Arial"/>
          <w:sz w:val="18"/>
        </w:rPr>
      </w:pPr>
      <w:r>
        <w:rPr>
          <w:rFonts w:cs="Arial" w:ascii="Arial" w:hAnsi="Arial"/>
          <w:sz w:val="18"/>
        </w:rPr>
        <w:t>Гоп, мои гречаники,</w:t>
      </w:r>
    </w:p>
    <w:p>
      <w:pPr>
        <w:pStyle w:val="Normal"/>
        <w:ind w:firstLine="284"/>
        <w:jc w:val="both"/>
        <w:rPr>
          <w:rFonts w:ascii="Arial" w:hAnsi="Arial" w:cs="Arial"/>
          <w:sz w:val="18"/>
        </w:rPr>
      </w:pPr>
      <w:r>
        <w:rPr>
          <w:rFonts w:cs="Arial" w:ascii="Arial" w:hAnsi="Arial"/>
          <w:sz w:val="18"/>
        </w:rPr>
        <w:t>Гоп, мои белые!</w:t>
      </w:r>
    </w:p>
    <w:p>
      <w:pPr>
        <w:pStyle w:val="Normal"/>
        <w:ind w:firstLine="284"/>
        <w:jc w:val="both"/>
        <w:rPr/>
      </w:pPr>
      <w:r>
        <w:rPr>
          <w:rFonts w:cs="Arial" w:ascii="Arial" w:hAnsi="Arial"/>
          <w:sz w:val="18"/>
        </w:rPr>
        <w:t>Чего же вы, гречаники,</w:t>
      </w:r>
    </w:p>
    <w:p>
      <w:pPr>
        <w:pStyle w:val="Normal"/>
        <w:ind w:firstLine="284"/>
        <w:jc w:val="both"/>
        <w:rPr>
          <w:rFonts w:ascii="Arial" w:hAnsi="Arial" w:cs="Arial"/>
          <w:sz w:val="20"/>
        </w:rPr>
      </w:pPr>
      <w:r>
        <w:rPr>
          <w:rFonts w:cs="Arial" w:ascii="Arial" w:hAnsi="Arial"/>
          <w:sz w:val="18"/>
        </w:rPr>
        <w:t>Не скоро поспели!</w:t>
      </w:r>
    </w:p>
    <w:p>
      <w:pPr>
        <w:pStyle w:val="Normal"/>
        <w:ind w:firstLine="284"/>
        <w:jc w:val="both"/>
        <w:rPr>
          <w:rFonts w:ascii="Arial" w:hAnsi="Arial" w:cs="Arial"/>
          <w:sz w:val="20"/>
        </w:rPr>
      </w:pPr>
      <w:r>
        <w:rPr>
          <w:rFonts w:cs="Arial" w:ascii="Arial" w:hAnsi="Arial"/>
          <w:sz w:val="20"/>
        </w:rPr>
      </w:r>
    </w:p>
    <w:p>
      <w:pPr>
        <w:pStyle w:val="TextBodyIndent"/>
        <w:rPr/>
      </w:pPr>
      <w:r>
        <w:rPr/>
        <w:t>- Здорова была, Катьк! - говорит он матери и выпрямляется у стола, сняв шапку. Голова его седая, коротко остриженная. Борода маленькая, ладная и блестящая, как иней на окне, а глаза черные, круглые и веселые.</w:t>
      </w:r>
    </w:p>
    <w:p>
      <w:pPr>
        <w:pStyle w:val="Normal"/>
        <w:ind w:firstLine="284"/>
        <w:jc w:val="both"/>
        <w:rPr>
          <w:rFonts w:ascii="Arial" w:hAnsi="Arial" w:cs="Arial"/>
          <w:sz w:val="20"/>
        </w:rPr>
      </w:pPr>
      <w:r>
        <w:rPr>
          <w:rFonts w:cs="Arial" w:ascii="Arial" w:hAnsi="Arial"/>
          <w:sz w:val="20"/>
        </w:rPr>
        <w:t>- Родьк, на-кось вот кочетка!</w:t>
      </w:r>
    </w:p>
    <w:p>
      <w:pPr>
        <w:pStyle w:val="Normal"/>
        <w:ind w:firstLine="284"/>
        <w:jc w:val="both"/>
        <w:rPr/>
      </w:pPr>
      <w:r>
        <w:rPr>
          <w:rFonts w:cs="Arial" w:ascii="Arial" w:hAnsi="Arial"/>
          <w:sz w:val="20"/>
        </w:rPr>
        <w:t>Это тебе! Пряник-петух душистый, невесомый, с малиновыми разводами по одному боку и с единственным пронзительно голубым глазом-бисеринкой.</w:t>
      </w:r>
    </w:p>
    <w:p>
      <w:pPr>
        <w:pStyle w:val="Normal"/>
        <w:ind w:firstLine="284"/>
        <w:jc w:val="both"/>
        <w:rPr/>
      </w:pPr>
      <w:r>
        <w:rPr>
          <w:rFonts w:cs="Arial" w:ascii="Arial" w:hAnsi="Arial"/>
          <w:sz w:val="20"/>
        </w:rPr>
        <w:t>- Иду, понимаешь, а кобель ваш «к нам - к нам - к нам!» - наклоняется он к отцу. - Думаю, надо зайтить!</w:t>
      </w:r>
    </w:p>
    <w:p>
      <w:pPr>
        <w:pStyle w:val="Normal"/>
        <w:ind w:firstLine="284"/>
        <w:jc w:val="both"/>
        <w:rPr>
          <w:rFonts w:ascii="Arial" w:hAnsi="Arial" w:cs="Arial"/>
          <w:sz w:val="20"/>
        </w:rPr>
      </w:pPr>
      <w:r>
        <w:rPr>
          <w:rFonts w:cs="Arial" w:ascii="Arial" w:hAnsi="Arial"/>
          <w:sz w:val="20"/>
        </w:rPr>
        <w:t>- Ну и хорошо, что наведался, - сдержанно говорит отец. Мать встает из-за стола и уходит в чулан.</w:t>
      </w:r>
    </w:p>
    <w:p>
      <w:pPr>
        <w:pStyle w:val="Normal"/>
        <w:ind w:firstLine="284"/>
        <w:jc w:val="both"/>
        <w:rPr/>
      </w:pPr>
      <w:r>
        <w:rPr>
          <w:rFonts w:cs="Arial" w:ascii="Arial" w:hAnsi="Arial"/>
          <w:sz w:val="20"/>
        </w:rPr>
        <w:t>- Побалакать с тобой надо, - тихо, но со скрытой крутой силой говорит Жяла отцу и достает из кармана шубы бутылку. Он звонко ставит ее на стол и весело приказывает невидимой матери, чтобы она сходила в погреб за огурчиками. Мать приветно и слабо отвечает, что огурцы есть дома.</w:t>
      </w:r>
    </w:p>
    <w:p>
      <w:pPr>
        <w:pStyle w:val="Normal"/>
        <w:ind w:firstLine="284"/>
        <w:jc w:val="both"/>
        <w:rPr>
          <w:rFonts w:ascii="Arial" w:hAnsi="Arial" w:cs="Arial"/>
          <w:sz w:val="20"/>
        </w:rPr>
      </w:pPr>
      <w:r>
        <w:rPr>
          <w:rFonts w:cs="Arial" w:ascii="Arial" w:hAnsi="Arial"/>
          <w:sz w:val="20"/>
        </w:rPr>
        <w:t>- А ты не торопясь холодненьких добудь!</w:t>
      </w:r>
    </w:p>
    <w:p>
      <w:pPr>
        <w:pStyle w:val="Normal"/>
        <w:ind w:firstLine="284"/>
        <w:jc w:val="both"/>
        <w:rPr>
          <w:rFonts w:ascii="Arial" w:hAnsi="Arial" w:cs="Arial"/>
          <w:sz w:val="20"/>
        </w:rPr>
      </w:pPr>
      <w:r>
        <w:rPr>
          <w:rFonts w:cs="Arial" w:ascii="Arial" w:hAnsi="Arial"/>
          <w:sz w:val="20"/>
        </w:rPr>
        <w:t>Мать закутывает голову шалью и уходит из хаты, а Жяла садится рядом с тобой и, ковырнув пальцем твой живот возле пупка, говорит отцу странное:</w:t>
      </w:r>
    </w:p>
    <w:p>
      <w:pPr>
        <w:pStyle w:val="Normal"/>
        <w:ind w:firstLine="284"/>
        <w:jc w:val="both"/>
        <w:rPr>
          <w:rFonts w:ascii="Arial" w:hAnsi="Arial" w:cs="Arial"/>
          <w:sz w:val="20"/>
        </w:rPr>
      </w:pPr>
      <w:r>
        <w:rPr>
          <w:rFonts w:cs="Arial" w:ascii="Arial" w:hAnsi="Arial"/>
          <w:sz w:val="20"/>
        </w:rPr>
        <w:t>- Слышь, Петро, а ить чей бы бычок ни сигал, а теленочек наш? Как думаешь?</w:t>
      </w:r>
    </w:p>
    <w:p>
      <w:pPr>
        <w:pStyle w:val="Normal"/>
        <w:ind w:firstLine="284"/>
        <w:jc w:val="both"/>
        <w:rPr>
          <w:rFonts w:ascii="Arial" w:hAnsi="Arial" w:cs="Arial"/>
          <w:sz w:val="20"/>
        </w:rPr>
      </w:pPr>
      <w:r>
        <w:rPr>
          <w:rFonts w:cs="Arial" w:ascii="Arial" w:hAnsi="Arial"/>
          <w:sz w:val="20"/>
        </w:rPr>
        <w:t>- А я... Все простил и забыл, - не сразу отвечает отец в стол.</w:t>
      </w:r>
    </w:p>
    <w:p>
      <w:pPr>
        <w:pStyle w:val="Normal"/>
        <w:ind w:firstLine="284"/>
        <w:jc w:val="both"/>
        <w:rPr>
          <w:rFonts w:ascii="Arial" w:hAnsi="Arial" w:cs="Arial"/>
          <w:sz w:val="20"/>
        </w:rPr>
      </w:pPr>
      <w:r>
        <w:rPr>
          <w:rFonts w:cs="Arial" w:ascii="Arial" w:hAnsi="Arial"/>
          <w:sz w:val="20"/>
        </w:rPr>
        <w:t>- Ты ж почитай, семь годов пропадал без вести! Так што...</w:t>
      </w:r>
    </w:p>
    <w:p>
      <w:pPr>
        <w:pStyle w:val="Normal"/>
        <w:ind w:firstLine="284"/>
        <w:jc w:val="both"/>
        <w:rPr>
          <w:rFonts w:ascii="Arial" w:hAnsi="Arial" w:cs="Arial"/>
          <w:sz w:val="20"/>
        </w:rPr>
      </w:pPr>
      <w:r>
        <w:rPr>
          <w:rFonts w:cs="Arial" w:ascii="Arial" w:hAnsi="Arial"/>
          <w:sz w:val="20"/>
        </w:rPr>
        <w:t>- Да я ж ничего, Денис Григорьевич, - отзывается отец и кладет руку тебе на голову.</w:t>
      </w:r>
    </w:p>
    <w:p>
      <w:pPr>
        <w:pStyle w:val="Normal"/>
        <w:ind w:firstLine="284"/>
        <w:jc w:val="both"/>
        <w:rPr>
          <w:rFonts w:ascii="Arial" w:hAnsi="Arial" w:cs="Arial"/>
          <w:sz w:val="20"/>
        </w:rPr>
      </w:pPr>
      <w:r>
        <w:rPr>
          <w:rFonts w:cs="Arial" w:ascii="Arial" w:hAnsi="Arial"/>
          <w:sz w:val="20"/>
        </w:rPr>
        <w:t>- Ну, тада все! Тада и рассусоливать нечего! А то мы с моей Андревной наладились, ежели чего, то забрать малого.</w:t>
      </w:r>
    </w:p>
    <w:p>
      <w:pPr>
        <w:pStyle w:val="Normal"/>
        <w:ind w:firstLine="284"/>
        <w:jc w:val="both"/>
        <w:rPr/>
      </w:pPr>
      <w:r>
        <w:rPr>
          <w:rFonts w:cs="Arial" w:ascii="Arial" w:hAnsi="Arial"/>
          <w:sz w:val="20"/>
        </w:rPr>
        <w:t>Ты не расслышал, что ответил отец Жяле. Наверно, что-то хорошее для тебя, потому что он засмеялся и хлопнул отца по плечу. Мать в это время принесла огурцы, а тебе пора было долго-долго есть своего петуха, и ты бежишь на печку... Потом, позже, ты узнал, почему так несуразно звали деда Дениса: однажды он пригрозил-похвалился, хмельной, на улице, что будто пчела в его пасеке с галку, а «жялы» у них с палку... Жялин пряник... Первый подарок в твоей жизни от чужого челове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тром, как только Яночкин тихонько ушел на зарядку, Сыромуков добросовестно исполнил, что обещал накануне уборщице, а после сдал в амбулатории кровь и отсидел положенное время в очередях у кабинетов рентгеноскопии и кардиографии. Никакого намека на дождь и ветер с гор не намечалось - утро снова походило на крашеное яйцо, но из-за солидарности с Денисом Сыромуков был хмур и озабочен. Он запоздал, как и хотел, на завтрак, поэтому стол его оказался свободным. Клава принесла ему кофе, котлеты и манную кашу, и все это он с удовольствием съел, не изменяя мрачного выражения лица. Сердце почти не ощущалось, и о нем не следовало помнить: медициной давно установлено, что боль - естественная, природная функция, помогающая человеку остерегаться опасности, угрожающей его телу. Другое дело перебои и остановки. А боль в сердце - ничего. От нее можно лечиться, что он и начал делать, как и обещал Денису...</w:t>
      </w:r>
    </w:p>
    <w:p>
      <w:pPr>
        <w:pStyle w:val="Normal"/>
        <w:ind w:firstLine="284"/>
        <w:jc w:val="both"/>
        <w:rPr/>
      </w:pPr>
      <w:r>
        <w:rPr>
          <w:rFonts w:cs="Arial" w:ascii="Arial" w:hAnsi="Arial"/>
          <w:sz w:val="20"/>
        </w:rPr>
        <w:t>День предстоял прогонно пустой, без занятости и прикаянности, а это могло вызвать истинную, а не поддельную хандру и тоску, и Сыромуков наметил для себя ряд неотложных дел, которые надлежало выполнить до обеда: купить газеты, сходить в библиотеку, а после спуститься к гроту - возможно, как раз сегодня старик появится там со своим точильным станком. Они тут молодцы и живут по сто лет и даже больше... Летуче, вскользь, Сыромуков напомнил себе, что на всякий случай ему предстоит вполне реальная встреча с другим горцем - бывшим своим партизаном Зелимханом, но свидеться с ним следовало в последний срок, перед отъездом. Повод для этой встречи был немного обидный для Сыромукова: Зелимхан разыскал его адрес и объявился сам по делу - требовалась характеристика для будущей, наверно, пенсии. Только и всего. Письмо пришло за неделю до отъезда на курорт, и Сыромуков сочинил ему героическую бумагу и заверил ее в военкомате. На здоровье! Привез он с собой и роскошный альбом-сувенир «Партизаны янтарного края», изданный в Прибалтике на русском, местном и английском языках. В книге был снимок Зелимхана - юного, увлеченно стремительного, похожего чем-то на тура... Сыромуков жертвенно подумал, что в альбоме, поди, килограммов шесть веса, и чемодан провисал и бурдючился главным образом из-за этого. Но теперь уже все равно. Теперь уже нечего. На здоровье... Зелимхан жил где-то тут на улице с печальным и сильным названием Павшие Герои, и пойти к нему надо в самый последний день, чтобы до встречи помнить его тем, прежним, двадцатилетним...</w:t>
      </w:r>
    </w:p>
    <w:p>
      <w:pPr>
        <w:pStyle w:val="Normal"/>
        <w:ind w:firstLine="284"/>
        <w:jc w:val="both"/>
        <w:rPr/>
      </w:pPr>
      <w:r>
        <w:rPr>
          <w:rFonts w:cs="Arial" w:ascii="Arial" w:hAnsi="Arial"/>
          <w:sz w:val="20"/>
        </w:rPr>
        <w:t>На воле было по-утреннему прохладно, звучно и высоко, и Сыромуков не стал противиться чувству беззаботности и благополучия. В тени на траве еще держалась сизая изморозь, и по ней, хрусткой и ломкой, манило пройтись так, чтобы позади осталась свеже-зеленая борозда, и хорошо было войти в ворох листвы под деревом и гремуче пошуровать его носками ботинок, и хотелось, но и на виду людей не смелось, пособирать каштаны - нежно масляные и багряные, как пенка на топленом молоке... Он пожалел о недоступности прикосновения к радости детских утех, свалил берет на ухо и направился к зданию почты. Оттуда поодиночке и группами шли с газетами в руках курортники. Мужчины-толстяки выступали со старательностью грузных людей казаться ловкими и легкими, не замечая, как при каждом шаге высоко и смешно поддергиваются у них штанины, оголяя носки. Сыромуков украдкой проследил, как у него самого выносятся и опускаются ноги, и удостоверился, что брюки его не подтягиваются. Нисколько. Он купил газеты и в настенном фанерном шкафу просмотрел письма - а вдруг! - но в ячейке под буквой «С» валялись четыре пухлых конверта на имя какой-то Милаиды Сладкой. Что с ней могло случиться? Хорошее или плохое, если она не желает читать адресованные ей письма? Сладкая, видите ли, не очень-то удобная для женщины фамилия... Впрочем, неизвестно и то, какой Сахар пишет ей. И о чем... На какой-то миг в памяти Сыромукова обозначилась и не удержалась фамилия Лары. Тоже что-то связанное с завтраком, но не в пошлом оттенке. Не то Чайницкая, не то Хрустальская. Что-то в этом роде... Он даже не заметил, что примеряет к малютке наиболее благозвучные фамилии: с ее ростом ей было бы совсем ни к чему называться Ситичкиной, например, или Ложечкиной.</w:t>
      </w:r>
    </w:p>
    <w:p>
      <w:pPr>
        <w:pStyle w:val="Normal"/>
        <w:ind w:firstLine="284"/>
        <w:jc w:val="both"/>
        <w:rPr/>
      </w:pPr>
      <w:r>
        <w:rPr>
          <w:rFonts w:cs="Arial" w:ascii="Arial" w:hAnsi="Arial"/>
          <w:sz w:val="20"/>
        </w:rPr>
        <w:t>На своей лавке у иссякшего фонтана Сыромуков прочел газетные новости. В мире все было по-прежнему. Во Вьетнаме воевали, в Америке бунтовали негры, и, по сведениям бюро погоды, в Прибалтике шел мокрый снег. Денис, конечно, теперь в школе... Кроме соловья, ему надо привезти что-то еще. Фаянсовую кружку с голубым орлом. Лучше бы кавказский кинжал. Хотя бы игрушечный. А бусе - козловые тапочки с розовыми помпонами. Как в тот раз. Их, наверно, продают все на том же месте - возле памятника основателю санатория перед лечебным корпусом, не позже восьми часов утра, пока спит милиция... Но как же все-таки фамилия этой Лары? Изюмская? Крупницкая? Черт знает... Вообще-то бог несправедливо обидел ее. Каких-нибудь бы десяток сантиметров - и все. Что там ни говори, а тело, в сущности, выдает характер. Ум у нее острый, но бедный... Хотя, что можно узнать об уме человека за две беседы? Чепуха!.. Сейчас она, наверно, принимает нарзанную ванну. Неужели это ей нужно? Смешно...</w:t>
      </w:r>
    </w:p>
    <w:p>
      <w:pPr>
        <w:pStyle w:val="Normal"/>
        <w:ind w:firstLine="284"/>
        <w:jc w:val="both"/>
        <w:rPr/>
      </w:pPr>
      <w:r>
        <w:rPr>
          <w:rFonts w:cs="Arial" w:ascii="Arial" w:hAnsi="Arial"/>
          <w:sz w:val="20"/>
        </w:rPr>
        <w:t>От водолечебницы, куда по пути в библиотеку Сыромуков завернул как бы ради моциона, открывался просторный вид на юго-восточную гряду лилово-сиреневых холмов и гор, за которыми грандиозным сиятельным собором вставал Эльбрус с нависшим над ним белым причудливым облаком, похожим на парящего орлана. Да, верховный зодчий не поскупился тут ни на пределы и замыслы, ни на формы и краски - творил для непостижимой бесцельной вечности, в угоду своей яростной радости свершителя - да будет и это! Здесь, у водолечебницы, было солнечно, и возле портала на скамейках тесно сидели люди в синих тренингах, с рулонами полотенец на коленях, запрокинув лица в небо. Сыромукову незачем было гадать, кто мог загорать в отшибном одиночестве на лестничной ступеньке водолечебницы, - в позе малютки столько крылось зловредно-перекорного, непримиримого, вызывающего на отпор! На ней тоже был тренинг, но не синий, а голубовато-аспидный с металлическим отливом, как у жемчужной мухи. Она читала книгу - на солнце-то! - и Сыромукову озорно подумалось, что было бы, если б он, подкравшись, щелкнул ее в макушку мизинцем? Нет, у нее может случиться стресс... «Да и не в твои лета шутить так. И не с ней...»</w:t>
      </w:r>
    </w:p>
    <w:p>
      <w:pPr>
        <w:pStyle w:val="Normal"/>
        <w:ind w:firstLine="284"/>
        <w:jc w:val="both"/>
        <w:rPr/>
      </w:pPr>
      <w:r>
        <w:rPr>
          <w:rFonts w:cs="Arial" w:ascii="Arial" w:hAnsi="Arial"/>
          <w:sz w:val="20"/>
        </w:rPr>
        <w:t>Он все сделал для того, чтобы малютка заметила его сама, и медленно пошел мимо нее, вполшага от лестницы, напялив очки и глядя в газету. На обратном его рейде Лара подняла глаза от книги, и получилось все так, как ему хотелось. Она первой поздоровалась, трогательно щурясь против солнца и не двигаясь с места. Сыромуков молодым движением сел рядом с ней на ступеньку, подумав о брюках, что гранитная пыль отчищается легко.</w:t>
      </w:r>
    </w:p>
    <w:p>
      <w:pPr>
        <w:pStyle w:val="Normal"/>
        <w:ind w:firstLine="284"/>
        <w:jc w:val="both"/>
        <w:rPr/>
      </w:pPr>
      <w:r>
        <w:rPr>
          <w:rFonts w:cs="Arial" w:ascii="Arial" w:hAnsi="Arial"/>
          <w:sz w:val="20"/>
        </w:rPr>
        <w:t>- Разве вам не жарко в этом своем десантном берете? - распевно сказала Лара. Было непохоже, чтобы она вкладывала в вопрос какой-нибудь иронический смысл, но Сыромуков защитно напрягся и в свою очередь спросил, как она сама чувствует себя в своем змеином выползне?</w:t>
      </w:r>
    </w:p>
    <w:p>
      <w:pPr>
        <w:pStyle w:val="Normal"/>
        <w:ind w:firstLine="284"/>
        <w:jc w:val="both"/>
        <w:rPr>
          <w:rFonts w:ascii="Arial" w:hAnsi="Arial" w:cs="Arial"/>
          <w:sz w:val="20"/>
        </w:rPr>
      </w:pPr>
      <w:r>
        <w:rPr>
          <w:rFonts w:cs="Arial" w:ascii="Arial" w:hAnsi="Arial"/>
          <w:sz w:val="20"/>
        </w:rPr>
        <w:t>- Харашо-о, - польщенно ответила Лара, - а почему вы в очках? Вы же не читаете сейчас.</w:t>
      </w:r>
    </w:p>
    <w:p>
      <w:pPr>
        <w:pStyle w:val="Normal"/>
        <w:ind w:firstLine="284"/>
        <w:jc w:val="both"/>
        <w:rPr>
          <w:rFonts w:ascii="Arial" w:hAnsi="Arial" w:cs="Arial"/>
          <w:sz w:val="20"/>
        </w:rPr>
      </w:pPr>
      <w:r>
        <w:rPr>
          <w:rFonts w:cs="Arial" w:ascii="Arial" w:hAnsi="Arial"/>
          <w:sz w:val="20"/>
        </w:rPr>
        <w:t>- А мне так легче будет руководить вами, - сказал Сыромуков, - вы не сможете поймать мой взгляд, если я буду в очках. Что вы читаете?</w:t>
      </w:r>
    </w:p>
    <w:p>
      <w:pPr>
        <w:pStyle w:val="Normal"/>
        <w:ind w:firstLine="284"/>
        <w:jc w:val="both"/>
        <w:rPr>
          <w:rFonts w:ascii="Arial" w:hAnsi="Arial" w:cs="Arial"/>
          <w:sz w:val="20"/>
        </w:rPr>
      </w:pPr>
      <w:r>
        <w:rPr>
          <w:rFonts w:cs="Arial" w:ascii="Arial" w:hAnsi="Arial"/>
          <w:sz w:val="20"/>
        </w:rPr>
        <w:t>Она протянула ему томик стихов в радужной суперобложке со снимком автора. Поэт был запечатлен в позе атакующего боксера, задом к читателю.</w:t>
      </w:r>
    </w:p>
    <w:p>
      <w:pPr>
        <w:pStyle w:val="Normal"/>
        <w:ind w:firstLine="284"/>
        <w:jc w:val="both"/>
        <w:rPr>
          <w:rFonts w:ascii="Arial" w:hAnsi="Arial" w:cs="Arial"/>
          <w:sz w:val="20"/>
        </w:rPr>
      </w:pPr>
      <w:r>
        <w:rPr>
          <w:rFonts w:cs="Arial" w:ascii="Arial" w:hAnsi="Arial"/>
          <w:sz w:val="20"/>
        </w:rPr>
        <w:t>- Сила! - сказал Сыромуков, возвращая книжку.</w:t>
      </w:r>
    </w:p>
    <w:p>
      <w:pPr>
        <w:pStyle w:val="Normal"/>
        <w:ind w:firstLine="284"/>
        <w:jc w:val="both"/>
        <w:rPr>
          <w:rFonts w:ascii="Arial" w:hAnsi="Arial" w:cs="Arial"/>
          <w:sz w:val="20"/>
        </w:rPr>
      </w:pPr>
      <w:r>
        <w:rPr>
          <w:rFonts w:cs="Arial" w:ascii="Arial" w:hAnsi="Arial"/>
          <w:sz w:val="20"/>
        </w:rPr>
        <w:t>- Он вам не нравится? - спросила Лара.</w:t>
      </w:r>
    </w:p>
    <w:p>
      <w:pPr>
        <w:pStyle w:val="Normal"/>
        <w:ind w:firstLine="284"/>
        <w:jc w:val="both"/>
        <w:rPr>
          <w:rFonts w:ascii="Arial" w:hAnsi="Arial" w:cs="Arial"/>
          <w:sz w:val="20"/>
        </w:rPr>
      </w:pPr>
      <w:r>
        <w:rPr>
          <w:rFonts w:cs="Arial" w:ascii="Arial" w:hAnsi="Arial"/>
          <w:sz w:val="20"/>
        </w:rPr>
        <w:t>- Мне трудно воспринимать его напевы за мысли. Этот боксер не разбудит дедовских могил.</w:t>
      </w:r>
    </w:p>
    <w:p>
      <w:pPr>
        <w:pStyle w:val="Normal"/>
        <w:ind w:firstLine="284"/>
        <w:jc w:val="both"/>
        <w:rPr>
          <w:rFonts w:ascii="Arial" w:hAnsi="Arial" w:cs="Arial"/>
          <w:sz w:val="20"/>
        </w:rPr>
      </w:pPr>
      <w:r>
        <w:rPr>
          <w:rFonts w:cs="Arial" w:ascii="Arial" w:hAnsi="Arial"/>
          <w:sz w:val="20"/>
        </w:rPr>
        <w:t>- А ваш Есенин разбудил?</w:t>
      </w:r>
    </w:p>
    <w:p>
      <w:pPr>
        <w:pStyle w:val="Normal"/>
        <w:ind w:firstLine="284"/>
        <w:jc w:val="both"/>
        <w:rPr>
          <w:rFonts w:ascii="Arial" w:hAnsi="Arial" w:cs="Arial"/>
          <w:sz w:val="20"/>
        </w:rPr>
      </w:pPr>
      <w:r>
        <w:rPr>
          <w:rFonts w:cs="Arial" w:ascii="Arial" w:hAnsi="Arial"/>
          <w:sz w:val="20"/>
        </w:rPr>
        <w:t>- Не любите златоглавого? А как же вам удалось запомнить его строку насчет напевов и могил?</w:t>
      </w:r>
    </w:p>
    <w:p>
      <w:pPr>
        <w:pStyle w:val="Normal"/>
        <w:ind w:firstLine="284"/>
        <w:jc w:val="both"/>
        <w:rPr>
          <w:rFonts w:ascii="Arial" w:hAnsi="Arial" w:cs="Arial"/>
          <w:sz w:val="20"/>
        </w:rPr>
      </w:pPr>
      <w:r>
        <w:rPr>
          <w:rFonts w:cs="Arial" w:ascii="Arial" w:hAnsi="Arial"/>
          <w:sz w:val="20"/>
        </w:rPr>
        <w:t>- По этой самой причине. Помнишь ведь не только то, что любишь. Чаще всего наоборот.</w:t>
      </w:r>
    </w:p>
    <w:p>
      <w:pPr>
        <w:pStyle w:val="Normal"/>
        <w:ind w:firstLine="284"/>
        <w:jc w:val="both"/>
        <w:rPr>
          <w:rFonts w:ascii="Arial" w:hAnsi="Arial" w:cs="Arial"/>
          <w:sz w:val="20"/>
        </w:rPr>
      </w:pPr>
      <w:r>
        <w:rPr>
          <w:rFonts w:cs="Arial" w:ascii="Arial" w:hAnsi="Arial"/>
          <w:sz w:val="20"/>
        </w:rPr>
        <w:t>Сыромуков сказал, что она мужественный человек. Лично он не осмелился бы признаться кому-нибудь в непонимании чего-то прекрасного.</w:t>
      </w:r>
    </w:p>
    <w:p>
      <w:pPr>
        <w:pStyle w:val="Normal"/>
        <w:ind w:firstLine="284"/>
        <w:jc w:val="both"/>
        <w:rPr>
          <w:rFonts w:ascii="Arial" w:hAnsi="Arial" w:cs="Arial"/>
          <w:sz w:val="20"/>
        </w:rPr>
      </w:pPr>
      <w:r>
        <w:rPr>
          <w:rFonts w:cs="Arial" w:ascii="Arial" w:hAnsi="Arial"/>
          <w:sz w:val="20"/>
        </w:rPr>
        <w:t>- А что это такое - прекрасное? - полунасмешливо осведомилась Лара.</w:t>
      </w:r>
    </w:p>
    <w:p>
      <w:pPr>
        <w:pStyle w:val="Normal"/>
        <w:ind w:firstLine="284"/>
        <w:jc w:val="both"/>
        <w:rPr/>
      </w:pPr>
      <w:r>
        <w:rPr>
          <w:rFonts w:cs="Arial" w:ascii="Arial" w:hAnsi="Arial"/>
          <w:sz w:val="20"/>
        </w:rPr>
        <w:t>- Наверное, все то, что отличается от пошлости, как форма от безобразия, и постигается без усилия, - осторожно ответил Сыромуков и подумал, что его опять, как вчера, начинает заносить в дебри красноречия. Он снял очки и берет - было в самом деле жарко, и по тому как малютка посмотрела на его голову, устыженно догадался: начес разорился, обнажив плешь.</w:t>
      </w:r>
    </w:p>
    <w:p>
      <w:pPr>
        <w:pStyle w:val="Normal"/>
        <w:ind w:firstLine="284"/>
        <w:jc w:val="both"/>
        <w:rPr/>
      </w:pPr>
      <w:r>
        <w:rPr>
          <w:rFonts w:cs="Arial" w:ascii="Arial" w:hAnsi="Arial"/>
          <w:sz w:val="20"/>
        </w:rPr>
        <w:t>- Это у вас прическа под Тита Ливия? - с простодушием кроткой дурочки спросила Лара, но вид у нее был вполне невинный. Сыромуков в тон ей сказал, что скорей всего под Сысоя Лысого, и сразу почувствовал себя легче, - скрывать плешь тут было уже незачем.</w:t>
      </w:r>
    </w:p>
    <w:p>
      <w:pPr>
        <w:pStyle w:val="Normal"/>
        <w:ind w:firstLine="284"/>
        <w:jc w:val="both"/>
        <w:rPr/>
      </w:pPr>
      <w:r>
        <w:rPr>
          <w:rFonts w:cs="Arial" w:ascii="Arial" w:hAnsi="Arial"/>
          <w:sz w:val="20"/>
        </w:rPr>
        <w:t>- Не могу примириться. Ощущаю это как какой-то мелкий и для всех открытый позор без вины, - доверчиво пожаловался он, потеребив волосы. - И представьте, чувство это растет пропорционально лысине, понимаете?</w:t>
      </w:r>
    </w:p>
    <w:p>
      <w:pPr>
        <w:pStyle w:val="Normal"/>
        <w:ind w:firstLine="284"/>
        <w:jc w:val="both"/>
        <w:rPr>
          <w:rFonts w:ascii="Arial" w:hAnsi="Arial" w:cs="Arial"/>
          <w:sz w:val="20"/>
        </w:rPr>
      </w:pPr>
      <w:r>
        <w:rPr>
          <w:rFonts w:cs="Arial" w:ascii="Arial" w:hAnsi="Arial"/>
          <w:sz w:val="20"/>
        </w:rPr>
        <w:t>Лара согласно кивнула, но сказала, что не представляет, как могут занимать такие ничтожные пустяки серьезного мужчину.</w:t>
      </w:r>
    </w:p>
    <w:p>
      <w:pPr>
        <w:pStyle w:val="Normal"/>
        <w:ind w:firstLine="284"/>
        <w:jc w:val="both"/>
        <w:rPr/>
      </w:pPr>
      <w:r>
        <w:rPr>
          <w:rFonts w:cs="Arial" w:ascii="Arial" w:hAnsi="Arial"/>
          <w:sz w:val="20"/>
        </w:rPr>
        <w:t>- Все еще хотите нравиться не только женщинам, но и девушкам? - с намеком на улыбку спросила она. - А как супруга относится к такому вашему пристрастию?</w:t>
      </w:r>
    </w:p>
    <w:p>
      <w:pPr>
        <w:pStyle w:val="Normal"/>
        <w:ind w:firstLine="284"/>
        <w:jc w:val="both"/>
        <w:rPr>
          <w:rFonts w:ascii="Arial" w:hAnsi="Arial" w:cs="Arial"/>
          <w:sz w:val="20"/>
        </w:rPr>
      </w:pPr>
      <w:r>
        <w:rPr>
          <w:rFonts w:cs="Arial" w:ascii="Arial" w:hAnsi="Arial"/>
          <w:sz w:val="20"/>
        </w:rPr>
        <w:t>- Никак. Ее у меня нет. И пристрастия к девушкам тоже, - ответил Сыромуков.</w:t>
      </w:r>
    </w:p>
    <w:p>
      <w:pPr>
        <w:pStyle w:val="Normal"/>
        <w:ind w:firstLine="284"/>
        <w:jc w:val="both"/>
        <w:rPr/>
      </w:pPr>
      <w:r>
        <w:rPr>
          <w:rFonts w:cs="Arial" w:ascii="Arial" w:hAnsi="Arial"/>
          <w:sz w:val="20"/>
        </w:rPr>
        <w:t>- Но вы говорили, будто у вас сын, - напомнила Лара, следя за его лицом. Сыромуков, полуотвернувшись, сказал, что жена бросила его тринадцать лет назад, уйдя к другому.</w:t>
      </w:r>
    </w:p>
    <w:p>
      <w:pPr>
        <w:pStyle w:val="Normal"/>
        <w:ind w:firstLine="284"/>
        <w:jc w:val="both"/>
        <w:rPr/>
      </w:pPr>
      <w:r>
        <w:rPr>
          <w:rFonts w:cs="Arial" w:ascii="Arial" w:hAnsi="Arial"/>
          <w:sz w:val="20"/>
        </w:rPr>
        <w:t>- Бедный, - откровенно издевательски сказала малютка, - и лысеете вы без вины, и жена оставила вас одного с ребенком. Ай-я-яй!.. Но вы тактически правильно поступаете, Родион Богданович. Женщины испокон веков любят утешать одиноких и непонятых. Это проистекает у них из так называемого материнского инстинкта. Между прочим, они тогда не противятся тому, чтобы ими руководили. Даже без очков... Вы не опаздываете?</w:t>
      </w:r>
    </w:p>
    <w:p>
      <w:pPr>
        <w:pStyle w:val="Normal"/>
        <w:ind w:firstLine="284"/>
        <w:jc w:val="both"/>
        <w:rPr>
          <w:rFonts w:ascii="Arial" w:hAnsi="Arial" w:cs="Arial"/>
          <w:sz w:val="20"/>
        </w:rPr>
      </w:pPr>
      <w:r>
        <w:rPr>
          <w:rFonts w:cs="Arial" w:ascii="Arial" w:hAnsi="Arial"/>
          <w:sz w:val="20"/>
        </w:rPr>
        <w:t>- Куда? - спросил Сыромуков.</w:t>
      </w:r>
    </w:p>
    <w:p>
      <w:pPr>
        <w:pStyle w:val="Normal"/>
        <w:ind w:firstLine="284"/>
        <w:jc w:val="both"/>
        <w:rPr>
          <w:rFonts w:ascii="Arial" w:hAnsi="Arial" w:cs="Arial"/>
          <w:sz w:val="20"/>
        </w:rPr>
      </w:pPr>
      <w:r>
        <w:rPr>
          <w:rFonts w:cs="Arial" w:ascii="Arial" w:hAnsi="Arial"/>
          <w:sz w:val="20"/>
        </w:rPr>
        <w:t>- На процедуру.</w:t>
      </w:r>
    </w:p>
    <w:p>
      <w:pPr>
        <w:pStyle w:val="Normal"/>
        <w:ind w:firstLine="284"/>
        <w:jc w:val="both"/>
        <w:rPr>
          <w:rFonts w:ascii="Arial" w:hAnsi="Arial" w:cs="Arial"/>
          <w:sz w:val="20"/>
        </w:rPr>
      </w:pPr>
      <w:r>
        <w:rPr>
          <w:rFonts w:cs="Arial" w:ascii="Arial" w:hAnsi="Arial"/>
          <w:sz w:val="20"/>
        </w:rPr>
        <w:t>- Нет. Мне не нужно, - досадливо сказал он. - А почему вы заговорили со мной в таком тоне? Какая муха укусила вас?</w:t>
      </w:r>
    </w:p>
    <w:p>
      <w:pPr>
        <w:pStyle w:val="Normal"/>
        <w:ind w:firstLine="284"/>
        <w:jc w:val="both"/>
        <w:rPr>
          <w:rFonts w:ascii="Arial" w:hAnsi="Arial" w:cs="Arial"/>
          <w:sz w:val="20"/>
        </w:rPr>
      </w:pPr>
      <w:r>
        <w:rPr>
          <w:rFonts w:cs="Arial" w:ascii="Arial" w:hAnsi="Arial"/>
          <w:sz w:val="20"/>
        </w:rPr>
        <w:t>- Не переношу, когда избранники природы прикидываются несчастненькими, - злобно сказала Лара. - Эта роль им не подходит. Другое дело карлики, вроде меня... Скажите, у вас в самом деле больное сердце? Или...</w:t>
      </w:r>
    </w:p>
    <w:p>
      <w:pPr>
        <w:pStyle w:val="Normal"/>
        <w:ind w:firstLine="284"/>
        <w:jc w:val="both"/>
        <w:rPr>
          <w:rFonts w:ascii="Arial" w:hAnsi="Arial" w:cs="Arial"/>
          <w:sz w:val="20"/>
        </w:rPr>
      </w:pPr>
      <w:r>
        <w:rPr>
          <w:rFonts w:cs="Arial" w:ascii="Arial" w:hAnsi="Arial"/>
          <w:sz w:val="20"/>
        </w:rPr>
        <w:t>Она не докончила фразу и посмотрела на Сыромукова уличающе-допросным взглядом. Он закурил и оскорбленно сказал, что все выдумал. И сердце, и лета свои, и уход жены. Ну и что из того следует?</w:t>
      </w:r>
    </w:p>
    <w:p>
      <w:pPr>
        <w:pStyle w:val="Normal"/>
        <w:ind w:firstLine="284"/>
        <w:jc w:val="both"/>
        <w:rPr/>
      </w:pPr>
      <w:r>
        <w:rPr>
          <w:rFonts w:cs="Arial" w:ascii="Arial" w:hAnsi="Arial"/>
          <w:sz w:val="20"/>
        </w:rPr>
        <w:t>- А то, что вы какой-то, извините, неестественный, выставочно-показной, - резюмировала малютка. - И имя-отчество у вас книжное, выдуманное. И сына вы назвали претенциозно - Денис! Кстати, а как ваша фамилия? Как она звучит?</w:t>
      </w:r>
    </w:p>
    <w:p>
      <w:pPr>
        <w:pStyle w:val="Normal"/>
        <w:ind w:firstLine="284"/>
        <w:jc w:val="both"/>
        <w:rPr>
          <w:rFonts w:ascii="Arial" w:hAnsi="Arial" w:cs="Arial"/>
          <w:sz w:val="20"/>
        </w:rPr>
      </w:pPr>
      <w:r>
        <w:rPr>
          <w:rFonts w:cs="Arial" w:ascii="Arial" w:hAnsi="Arial"/>
          <w:sz w:val="20"/>
        </w:rPr>
        <w:t>- Правильно звучит! - сказал Сыромуков и с нажимом, по слогам, дважды повторил свою фамилию.</w:t>
      </w:r>
    </w:p>
    <w:p>
      <w:pPr>
        <w:pStyle w:val="Normal"/>
        <w:ind w:firstLine="284"/>
        <w:jc w:val="both"/>
        <w:rPr>
          <w:rFonts w:ascii="Arial" w:hAnsi="Arial" w:cs="Arial"/>
          <w:sz w:val="20"/>
        </w:rPr>
      </w:pPr>
      <w:r>
        <w:rPr>
          <w:rFonts w:cs="Arial" w:ascii="Arial" w:hAnsi="Arial"/>
          <w:sz w:val="20"/>
        </w:rPr>
        <w:t>- Как псевдоним, - определила Лара.</w:t>
      </w:r>
    </w:p>
    <w:p>
      <w:pPr>
        <w:pStyle w:val="Normal"/>
        <w:ind w:firstLine="284"/>
        <w:jc w:val="both"/>
        <w:rPr>
          <w:rFonts w:ascii="Arial" w:hAnsi="Arial" w:cs="Arial"/>
          <w:sz w:val="20"/>
        </w:rPr>
      </w:pPr>
      <w:r>
        <w:rPr>
          <w:rFonts w:cs="Arial" w:ascii="Arial" w:hAnsi="Arial"/>
          <w:sz w:val="20"/>
        </w:rPr>
        <w:t>- Рад слышать, но я не сам придумал ее! - возразил Сыромуков.</w:t>
      </w:r>
    </w:p>
    <w:p>
      <w:pPr>
        <w:pStyle w:val="Normal"/>
        <w:ind w:firstLine="284"/>
        <w:jc w:val="both"/>
        <w:rPr>
          <w:rFonts w:ascii="Arial" w:hAnsi="Arial" w:cs="Arial"/>
          <w:sz w:val="20"/>
        </w:rPr>
      </w:pPr>
      <w:r>
        <w:rPr>
          <w:rFonts w:cs="Arial" w:ascii="Arial" w:hAnsi="Arial"/>
          <w:sz w:val="20"/>
        </w:rPr>
        <w:t>- А имя сыну?</w:t>
      </w:r>
    </w:p>
    <w:p>
      <w:pPr>
        <w:pStyle w:val="Normal"/>
        <w:ind w:firstLine="284"/>
        <w:jc w:val="both"/>
        <w:rPr>
          <w:rFonts w:ascii="Arial" w:hAnsi="Arial" w:cs="Arial"/>
          <w:sz w:val="20"/>
        </w:rPr>
      </w:pPr>
      <w:r>
        <w:rPr>
          <w:rFonts w:cs="Arial" w:ascii="Arial" w:hAnsi="Arial"/>
          <w:sz w:val="20"/>
        </w:rPr>
        <w:t>Он сказал, что нарек так Дениса из противодействия натиску пошлой моды на заграничные имена. На Маратов, Робертов, Ричардов, Аполлонов. До известного времени такой Аполлон еще так-сяк может вписываться в родное пространство, но потом его ведь придется величать по батюшке. А тот Сидор. И получится как в старинной русской поговорке - без порток, а в шляпе.</w:t>
      </w:r>
    </w:p>
    <w:p>
      <w:pPr>
        <w:pStyle w:val="Normal"/>
        <w:ind w:firstLine="284"/>
        <w:jc w:val="both"/>
        <w:rPr>
          <w:rFonts w:ascii="Arial" w:hAnsi="Arial" w:cs="Arial"/>
          <w:sz w:val="20"/>
        </w:rPr>
      </w:pPr>
      <w:r>
        <w:rPr>
          <w:rFonts w:cs="Arial" w:ascii="Arial" w:hAnsi="Arial"/>
          <w:sz w:val="20"/>
        </w:rPr>
        <w:t>- Весьма изысканное выражение! - саркастически сказала Лара. - Вы, значит, современный русофил. А скажите, пожалуйста, какого стиля придерживаетесь вы в архитектуре? Псковско-византийского?</w:t>
      </w:r>
    </w:p>
    <w:p>
      <w:pPr>
        <w:pStyle w:val="Normal"/>
        <w:ind w:firstLine="284"/>
        <w:jc w:val="both"/>
        <w:rPr>
          <w:rFonts w:ascii="Arial" w:hAnsi="Arial" w:cs="Arial"/>
          <w:sz w:val="20"/>
        </w:rPr>
      </w:pPr>
      <w:r>
        <w:rPr>
          <w:rFonts w:cs="Arial" w:ascii="Arial" w:hAnsi="Arial"/>
          <w:sz w:val="20"/>
        </w:rPr>
        <w:t>- Нет. Лазурного, вообразите себе, - едко ответил Сыромуков.</w:t>
      </w:r>
    </w:p>
    <w:p>
      <w:pPr>
        <w:pStyle w:val="Normal"/>
        <w:ind w:firstLine="284"/>
        <w:jc w:val="both"/>
        <w:rPr>
          <w:rFonts w:ascii="Arial" w:hAnsi="Arial" w:cs="Arial"/>
          <w:sz w:val="20"/>
        </w:rPr>
      </w:pPr>
      <w:r>
        <w:rPr>
          <w:rFonts w:cs="Arial" w:ascii="Arial" w:hAnsi="Arial"/>
          <w:sz w:val="20"/>
        </w:rPr>
        <w:t>- А что это значит?</w:t>
      </w:r>
    </w:p>
    <w:p>
      <w:pPr>
        <w:pStyle w:val="Normal"/>
        <w:ind w:firstLine="284"/>
        <w:jc w:val="both"/>
        <w:rPr>
          <w:rFonts w:ascii="Arial" w:hAnsi="Arial" w:cs="Arial"/>
          <w:sz w:val="20"/>
        </w:rPr>
      </w:pPr>
      <w:r>
        <w:rPr>
          <w:rFonts w:cs="Arial" w:ascii="Arial" w:hAnsi="Arial"/>
          <w:sz w:val="20"/>
        </w:rPr>
        <w:t>- Это значит - города вечного солнца, музыки и радости!</w:t>
      </w:r>
    </w:p>
    <w:p>
      <w:pPr>
        <w:pStyle w:val="Normal"/>
        <w:ind w:firstLine="284"/>
        <w:jc w:val="both"/>
        <w:rPr>
          <w:rFonts w:ascii="Arial" w:hAnsi="Arial" w:cs="Arial"/>
          <w:sz w:val="20"/>
        </w:rPr>
      </w:pPr>
      <w:r>
        <w:rPr>
          <w:rFonts w:cs="Arial" w:ascii="Arial" w:hAnsi="Arial"/>
          <w:sz w:val="20"/>
        </w:rPr>
        <w:t>- Любопытно. И как встречались ваши проекты? Вы как будто говорили мне... образно так... что всюду совались, а нигде вас нет. Как это понимать?</w:t>
      </w:r>
    </w:p>
    <w:p>
      <w:pPr>
        <w:pStyle w:val="Normal"/>
        <w:ind w:firstLine="284"/>
        <w:jc w:val="both"/>
        <w:rPr>
          <w:rFonts w:ascii="Arial" w:hAnsi="Arial" w:cs="Arial"/>
          <w:sz w:val="20"/>
        </w:rPr>
      </w:pPr>
      <w:r>
        <w:rPr>
          <w:rFonts w:cs="Arial" w:ascii="Arial" w:hAnsi="Arial"/>
          <w:sz w:val="20"/>
        </w:rPr>
        <w:t>- Прямолинейно. Проекты мои встречались молчанием.</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Те застройки, что я предлагал, пока что неосуществимы.</w:t>
      </w:r>
    </w:p>
    <w:p>
      <w:pPr>
        <w:pStyle w:val="Normal"/>
        <w:ind w:firstLine="284"/>
        <w:jc w:val="both"/>
        <w:rPr>
          <w:rFonts w:ascii="Arial" w:hAnsi="Arial" w:cs="Arial"/>
          <w:sz w:val="20"/>
        </w:rPr>
      </w:pPr>
      <w:r>
        <w:rPr>
          <w:rFonts w:cs="Arial" w:ascii="Arial" w:hAnsi="Arial"/>
          <w:sz w:val="20"/>
        </w:rPr>
        <w:t>- Но вы с этим не согласны, конечно?</w:t>
      </w:r>
    </w:p>
    <w:p>
      <w:pPr>
        <w:pStyle w:val="Normal"/>
        <w:ind w:firstLine="284"/>
        <w:jc w:val="both"/>
        <w:rPr>
          <w:rFonts w:ascii="Arial" w:hAnsi="Arial" w:cs="Arial"/>
          <w:sz w:val="20"/>
        </w:rPr>
      </w:pPr>
      <w:r>
        <w:rPr>
          <w:rFonts w:cs="Arial" w:ascii="Arial" w:hAnsi="Arial"/>
          <w:sz w:val="20"/>
        </w:rPr>
        <w:t>- Вполне согласен.</w:t>
      </w:r>
    </w:p>
    <w:p>
      <w:pPr>
        <w:pStyle w:val="Normal"/>
        <w:ind w:firstLine="284"/>
        <w:jc w:val="both"/>
        <w:rPr>
          <w:rFonts w:ascii="Arial" w:hAnsi="Arial" w:cs="Arial"/>
          <w:sz w:val="20"/>
        </w:rPr>
      </w:pPr>
      <w:r>
        <w:rPr>
          <w:rFonts w:cs="Arial" w:ascii="Arial" w:hAnsi="Arial"/>
          <w:sz w:val="20"/>
        </w:rPr>
        <w:t>- И тем не менее...</w:t>
      </w:r>
    </w:p>
    <w:p>
      <w:pPr>
        <w:pStyle w:val="Normal"/>
        <w:ind w:firstLine="284"/>
        <w:jc w:val="both"/>
        <w:rPr>
          <w:rFonts w:ascii="Arial" w:hAnsi="Arial" w:cs="Arial"/>
          <w:sz w:val="20"/>
        </w:rPr>
      </w:pPr>
      <w:r>
        <w:rPr>
          <w:rFonts w:cs="Arial" w:ascii="Arial" w:hAnsi="Arial"/>
          <w:sz w:val="20"/>
        </w:rPr>
        <w:t>- И тем не менее! - раздраженно перебил Сыромуков и надел берет. - Хотите со мной в город?</w:t>
      </w:r>
    </w:p>
    <w:p>
      <w:pPr>
        <w:pStyle w:val="Normal"/>
        <w:ind w:firstLine="284"/>
        <w:jc w:val="both"/>
        <w:rPr>
          <w:rFonts w:ascii="Arial" w:hAnsi="Arial" w:cs="Arial"/>
          <w:sz w:val="20"/>
        </w:rPr>
      </w:pPr>
      <w:r>
        <w:rPr>
          <w:rFonts w:cs="Arial" w:ascii="Arial" w:hAnsi="Arial"/>
          <w:sz w:val="20"/>
        </w:rPr>
        <w:t>Лара замедленно кивнула и с разоряющей покорностью спросила, надо ли переодеваться.</w:t>
      </w:r>
    </w:p>
    <w:p>
      <w:pPr>
        <w:pStyle w:val="Normal"/>
        <w:ind w:firstLine="284"/>
        <w:jc w:val="both"/>
        <w:rPr>
          <w:rFonts w:ascii="Arial" w:hAnsi="Arial" w:cs="Arial"/>
          <w:sz w:val="20"/>
        </w:rPr>
      </w:pPr>
      <w:r>
        <w:rPr>
          <w:rFonts w:cs="Arial" w:ascii="Arial" w:hAnsi="Arial"/>
          <w:sz w:val="20"/>
        </w:rPr>
        <w:t>- Вы подождете меня? Я быстро, - жалко сказала о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того места, где Сыромуков условился ждать, Эльбрус не проглядывался, заслоненный деревьями, и оставалась надежда, что облако-орлан над ним цело, - все величественное не исчезает ни с того ни с сего! Справа, с северной стороны за городской низиной, далеко просинивались пологие взгорья, и там по невидимой дороге картинно ехал крошечный всадник, которого вполне можно было принять за Печорина или Казбича, но, как ни старался Сыромуков отвлечься, это ему не удавалось; самоощущение у него было такое, будто он проглотил запеченную в булке муху, приняв ее за изюм, а булку ел черт-те зачем, не испытывая голода. Было муторно на душе, стыдно себя, и хотелось припомнить что-нибудь задорное и отталкивающее в ребяческих проступках Дениса - от этого почему-то становилось легче ждать. Беседа с Ларой представлялась Сыромукову какой-то мусорной перебранкой, в которой он оказался в роли защищающегося с неверным и фальшивым тоном, обязывающим продолжать отношения, но главное из стыдного было в другом - он не мог ответить себе, зачем ему понадобилось каяться в позоре своей намечающейся лысины, кокетливо жаловаться на молчание, с каким встречались его лазурные, видите ли, проекты, и выдумывать, будто жена ушла к другому? Ничего подобного ведь не было, она ни к кому не уходила, ни к кому! Нехорошо было и все остальное в беседе-перепалке, в особенности же Сыромукова неприятно озадачили слова малютки о том, что он неестественный, выставочно-показной, - его бывшая жена не раз и не два говорила ему совершенно обратное, совершенно: там возмущались его усредненностью и «стертостью».</w:t>
      </w:r>
    </w:p>
    <w:p>
      <w:pPr>
        <w:pStyle w:val="Normal"/>
        <w:ind w:firstLine="284"/>
        <w:jc w:val="both"/>
        <w:rPr/>
      </w:pPr>
      <w:r>
        <w:rPr>
          <w:rFonts w:cs="Arial" w:ascii="Arial" w:hAnsi="Arial"/>
          <w:sz w:val="20"/>
        </w:rPr>
        <w:t>- Поди объясни кому-нибудь, что это значит! - сказал Сыромуков и выругался темно и непутево в месть и унижение себе. У него были сложно запутанные чувства к ушедшей жене: рядом с обидой в нем все больше и больше росло теперь сожаление к ней и сострадательное прощение того, что в совместной их жизни порождало его враждебность и ненависть. Оттого, что место ожидания Лары походило на скрытую засаду и было неизвестно, за каким дьяволом он пригласил ее в город, Сыромуков не только без горечи, но почти с уважением оглядел мысленно свою супружескую жизнь, показавшуюся ему остовом недостроенного и заброшенного дома, возводившегося по вполне лазурному проекту.</w:t>
      </w:r>
    </w:p>
    <w:p>
      <w:pPr>
        <w:pStyle w:val="Normal"/>
        <w:ind w:firstLine="284"/>
        <w:jc w:val="both"/>
        <w:rPr/>
      </w:pPr>
      <w:r>
        <w:rPr>
          <w:rFonts w:cs="Arial" w:ascii="Arial" w:hAnsi="Arial"/>
          <w:sz w:val="20"/>
        </w:rPr>
        <w:t>- Попробуй расскажи кому-нибудь толком, что у вас случилось! Как началось это ваше строительство и чем оно закончилось! - опять сказал он вслух и подумал, что не только посторонний человек, но даже сам он уже давно и сомнительно полуверит себе - да было ли все это на самом Деле? Шел ли он в действительности тогда в форме немецкого лейтенанта? Шел? Или это перенесено на себя из многосерийных боевиков про партизан-разведчиков?</w:t>
      </w:r>
    </w:p>
    <w:p>
      <w:pPr>
        <w:pStyle w:val="Normal"/>
        <w:ind w:firstLine="284"/>
        <w:jc w:val="both"/>
        <w:rPr>
          <w:rFonts w:ascii="Arial" w:hAnsi="Arial" w:cs="Arial"/>
          <w:sz w:val="20"/>
        </w:rPr>
      </w:pPr>
      <w:r>
        <w:rPr>
          <w:rFonts w:cs="Arial" w:ascii="Arial" w:hAnsi="Arial"/>
          <w:sz w:val="20"/>
        </w:rPr>
        <w:t>Но в том-то и дело, что шел. В том-то и дело!</w:t>
      </w:r>
    </w:p>
    <w:p>
      <w:pPr>
        <w:pStyle w:val="Normal"/>
        <w:ind w:firstLine="284"/>
        <w:jc w:val="both"/>
        <w:rPr/>
      </w:pPr>
      <w:r>
        <w:rPr>
          <w:rFonts w:cs="Arial" w:ascii="Arial" w:hAnsi="Arial"/>
          <w:sz w:val="20"/>
        </w:rPr>
        <w:t>Тогда, в сорок третьем, весна в Прибалтике наступила рано, уже в апреле в лесах зацвели дикие яблони и появились кукушки... Я недавно узнал, подумал Сыромуков, что тоскует-кричит не кукушка, потерявшая детей, а самец. Да-да, самец, и черт с ним, такая, значит, у него судьба...</w:t>
      </w:r>
    </w:p>
    <w:p>
      <w:pPr>
        <w:pStyle w:val="Normal"/>
        <w:ind w:firstLine="284"/>
        <w:jc w:val="both"/>
        <w:rPr/>
      </w:pPr>
      <w:r>
        <w:rPr>
          <w:rFonts w:cs="Arial" w:ascii="Arial" w:hAnsi="Arial"/>
          <w:sz w:val="20"/>
        </w:rPr>
        <w:t>На то, чтобы мысленно окинуть ту свою партизанскую весну, лето, осень, зиму и снова весну и лето уже нового, сорок четвертого года, Сыромукову понадобился один короткий миг - это все равно, как если б лучом карманного фонаря поверочно высветить в темном подвале сложенное тобой же добро и удостовериться, что все там цело, все остается на своем прежнем месте. Другое дело заново перебирать-раскладывать это добро-недобро. Сыромуков подумал, что навряд бы он справился с такой задачей. Какие-то клади пришлось бы оставлять неприкосновенными, а что-то именовать иначе для понятности людям, так как нажить эта принадлежит всем, а не кому-то одному... И тем не менее он все-таки шел в форме немецкого лейтенанта. В том-то и дело!.. Тогда, в апреле сорок третьего, к его группе нечаянно прибилась толпа бедолаг, бежавших из какого-то барак-лагеря на торфоразработках. Их было шестнадцать человек с палками-посохами в руках. Как и полагается, ими уже путеводил свой лидер, организовавший побег, - паренек лет девятнадцати. Нет, они не кинулись обниматься, все двадцать шесть сыромуковцев - сам он тоже, - встретили их молча, и бедолаги стояли сбитой кучей, с мольбой и страхом глядя на тех, кто до этого грезился им как осанна верующим. Эту безоружную ораву больных и голодных доходяг сыромуковцы поднять не могли. Беглым предстояло брести своей дорогой на восток, и лидер их, возможно, получил бы немецкую винтовку, лишнюю в группе, но в последний момент Сыромуков заметил торчащий у него за гашником столовый ножик с деревянной ручкой.</w:t>
      </w:r>
    </w:p>
    <w:p>
      <w:pPr>
        <w:pStyle w:val="Normal"/>
        <w:ind w:firstLine="284"/>
        <w:jc w:val="both"/>
        <w:rPr>
          <w:rFonts w:ascii="Arial" w:hAnsi="Arial" w:cs="Arial"/>
          <w:sz w:val="20"/>
        </w:rPr>
      </w:pPr>
      <w:r>
        <w:rPr>
          <w:rFonts w:cs="Arial" w:ascii="Arial" w:hAnsi="Arial"/>
          <w:sz w:val="20"/>
        </w:rPr>
        <w:t>- А ну, покажи, - потребовал он. - На хуторе добыл?</w:t>
      </w:r>
    </w:p>
    <w:p>
      <w:pPr>
        <w:pStyle w:val="Normal"/>
        <w:ind w:firstLine="284"/>
        <w:jc w:val="both"/>
        <w:rPr>
          <w:rFonts w:ascii="Arial" w:hAnsi="Arial" w:cs="Arial"/>
          <w:sz w:val="20"/>
        </w:rPr>
      </w:pPr>
      <w:r>
        <w:rPr>
          <w:rFonts w:cs="Arial" w:ascii="Arial" w:hAnsi="Arial"/>
          <w:sz w:val="20"/>
        </w:rPr>
        <w:t>- Так точно, товарищ командир! - по-военному ответил лидер. Острие самодельной косенки было как огонь, успел наточить.</w:t>
      </w:r>
    </w:p>
    <w:p>
      <w:pPr>
        <w:pStyle w:val="Normal"/>
        <w:ind w:firstLine="284"/>
        <w:jc w:val="both"/>
        <w:rPr>
          <w:rFonts w:ascii="Arial" w:hAnsi="Arial" w:cs="Arial"/>
          <w:sz w:val="20"/>
        </w:rPr>
      </w:pPr>
      <w:r>
        <w:rPr>
          <w:rFonts w:cs="Arial" w:ascii="Arial" w:hAnsi="Arial"/>
          <w:sz w:val="20"/>
        </w:rPr>
        <w:t>- Выпросил или украл? - возвращая ножик, спросил Сыромуков.</w:t>
      </w:r>
    </w:p>
    <w:p>
      <w:pPr>
        <w:pStyle w:val="Normal"/>
        <w:ind w:firstLine="284"/>
        <w:jc w:val="both"/>
        <w:rPr>
          <w:rFonts w:ascii="Arial" w:hAnsi="Arial" w:cs="Arial"/>
          <w:sz w:val="20"/>
        </w:rPr>
      </w:pPr>
      <w:r>
        <w:rPr>
          <w:rFonts w:cs="Arial" w:ascii="Arial" w:hAnsi="Arial"/>
          <w:sz w:val="20"/>
        </w:rPr>
        <w:t>- Дома была одна старуха. По-русски она не понимала...</w:t>
      </w:r>
    </w:p>
    <w:p>
      <w:pPr>
        <w:pStyle w:val="Normal"/>
        <w:ind w:firstLine="284"/>
        <w:jc w:val="both"/>
        <w:rPr>
          <w:rFonts w:ascii="Arial" w:hAnsi="Arial" w:cs="Arial"/>
          <w:sz w:val="20"/>
        </w:rPr>
      </w:pPr>
      <w:r>
        <w:rPr>
          <w:rFonts w:cs="Arial" w:ascii="Arial" w:hAnsi="Arial"/>
          <w:sz w:val="20"/>
        </w:rPr>
        <w:t>- Но хлеба дала?</w:t>
      </w:r>
    </w:p>
    <w:p>
      <w:pPr>
        <w:pStyle w:val="Normal"/>
        <w:ind w:firstLine="284"/>
        <w:jc w:val="both"/>
        <w:rPr>
          <w:rFonts w:ascii="Arial" w:hAnsi="Arial" w:cs="Arial"/>
          <w:sz w:val="20"/>
        </w:rPr>
      </w:pPr>
      <w:r>
        <w:rPr>
          <w:rFonts w:cs="Arial" w:ascii="Arial" w:hAnsi="Arial"/>
          <w:sz w:val="20"/>
        </w:rPr>
        <w:t>- Так точно! И сала тоже!</w:t>
      </w:r>
    </w:p>
    <w:p>
      <w:pPr>
        <w:pStyle w:val="Normal"/>
        <w:ind w:firstLine="284"/>
        <w:jc w:val="both"/>
        <w:rPr>
          <w:rFonts w:ascii="Arial" w:hAnsi="Arial" w:cs="Arial"/>
          <w:sz w:val="20"/>
        </w:rPr>
      </w:pPr>
      <w:r>
        <w:rPr>
          <w:rFonts w:cs="Arial" w:ascii="Arial" w:hAnsi="Arial"/>
          <w:sz w:val="20"/>
        </w:rPr>
        <w:t>- Какое у тебя воинское звание?</w:t>
      </w:r>
    </w:p>
    <w:p>
      <w:pPr>
        <w:pStyle w:val="Normal"/>
        <w:ind w:firstLine="284"/>
        <w:jc w:val="both"/>
        <w:rPr>
          <w:rFonts w:ascii="Arial" w:hAnsi="Arial" w:cs="Arial"/>
          <w:sz w:val="20"/>
        </w:rPr>
      </w:pPr>
      <w:r>
        <w:rPr>
          <w:rFonts w:cs="Arial" w:ascii="Arial" w:hAnsi="Arial"/>
          <w:sz w:val="20"/>
        </w:rPr>
        <w:t>- Старший сержант... бывший.</w:t>
      </w:r>
    </w:p>
    <w:p>
      <w:pPr>
        <w:pStyle w:val="Normal"/>
        <w:ind w:firstLine="284"/>
        <w:jc w:val="both"/>
        <w:rPr>
          <w:rFonts w:ascii="Arial" w:hAnsi="Arial" w:cs="Arial"/>
          <w:sz w:val="20"/>
        </w:rPr>
      </w:pPr>
      <w:r>
        <w:rPr>
          <w:rFonts w:cs="Arial" w:ascii="Arial" w:hAnsi="Arial"/>
          <w:sz w:val="20"/>
        </w:rPr>
        <w:t>- Почему бывший, раз ты живой? Кто тебя демобилизовал?! - прикрикнул Сыромуков.</w:t>
      </w:r>
    </w:p>
    <w:p>
      <w:pPr>
        <w:pStyle w:val="Normal"/>
        <w:ind w:firstLine="284"/>
        <w:jc w:val="both"/>
        <w:rPr>
          <w:rFonts w:ascii="Arial" w:hAnsi="Arial" w:cs="Arial"/>
          <w:sz w:val="20"/>
        </w:rPr>
      </w:pPr>
      <w:r>
        <w:rPr>
          <w:rFonts w:cs="Arial" w:ascii="Arial" w:hAnsi="Arial"/>
          <w:sz w:val="20"/>
        </w:rPr>
        <w:t>- Не знаю... в плен же попал. Не бросайте нас, товарищ командир. Мы ж свои...</w:t>
      </w:r>
    </w:p>
    <w:p>
      <w:pPr>
        <w:pStyle w:val="Normal"/>
        <w:ind w:firstLine="284"/>
        <w:jc w:val="both"/>
        <w:rPr/>
      </w:pPr>
      <w:r>
        <w:rPr>
          <w:rFonts w:cs="Arial" w:ascii="Arial" w:hAnsi="Arial"/>
          <w:sz w:val="20"/>
        </w:rPr>
        <w:t>Сыромуков не узнал, кто сказал тогда, что за линией фронта проверят, свой он или чужой. Это было выдано с дрянным полусмешком превосходства сильного над слабым и как бы правого над виноватым. Сыромуков, как под ударом, обернулся на эти слова. Его люди стояли, демонстративно покоя на животах игрушечно ладные немецкие автоматы. Да, это у них было. Уже было. Но перед кем же похваляться? И зачем? Затем, что им, вооруженным, не будут потом заданы вопросы, чьи они родом? Не будут? А ведь всего лишь семь месяцев назад он точно так же вел их, голодных и безоружных, на восток, только толпа та была раза в три больше этой: в товарный пульман, откуда они бежали, немцы загоняли по сорок восемь человек... Сейчас невозможно было узнать кого-нибудь из них, тех, саласпилсских. И нельзя было - не нужно в лесу - устанавливать, кто бросил камень в этих. Он метко попал в цель, вожак беглецов заплакал, а Сыромуков приказал ему построить своих людей.</w:t>
      </w:r>
    </w:p>
    <w:p>
      <w:pPr>
        <w:pStyle w:val="Normal"/>
        <w:ind w:firstLine="284"/>
        <w:jc w:val="both"/>
        <w:rPr>
          <w:rFonts w:ascii="Arial" w:hAnsi="Arial" w:cs="Arial"/>
          <w:sz w:val="20"/>
        </w:rPr>
      </w:pPr>
      <w:r>
        <w:rPr>
          <w:rFonts w:cs="Arial" w:ascii="Arial" w:hAnsi="Arial"/>
          <w:sz w:val="20"/>
        </w:rPr>
        <w:t>- За что, товарищ командир? Мы же все раненые были! Не губите!</w:t>
      </w:r>
    </w:p>
    <w:p>
      <w:pPr>
        <w:pStyle w:val="Normal"/>
        <w:ind w:firstLine="284"/>
        <w:jc w:val="both"/>
        <w:rPr/>
      </w:pPr>
      <w:r>
        <w:rPr>
          <w:rFonts w:cs="Arial" w:ascii="Arial" w:hAnsi="Arial"/>
          <w:sz w:val="20"/>
        </w:rPr>
        <w:t xml:space="preserve">Он упал на колени, а люди его шарахнулись в глубь леса, но не врассыпную, а кучей, хватаясь один за другого. Потом, секундами позже, выяснилось все, и было трудно удержаться от желания ударить лидера за сумасшедшую мысль и за то, что подчиненные его не знают, как спасаться в лесу из-под расстрела в упор... Осипшим голосом, подстегнутый каким-то устрашающим восторгом перед собственным решением, которое возникло у него, как возникает в человеке порыв к подвигу, Сыромуков объявил беглецам, что властью, данной ему как лейтенанту и разведчику генерального штаба Красной Армии, он восстанавливает им воинские звания и зачисляет в свою спецгруппу. Так был удостоверен смутный домысел его людей, кто такой на самом деле их командир. Сыромуков знал о существовании этой ложной на его счет догадки, но внятно не подтверждал и не опровергал ее: она не только предоставляла бывшим пленным основу для личных надежд на жизнь, но в первую очередь подчиняла их поведение интересам высшего порядка. Тайно, про себя, он уже давно решил, что только это-вера в его мнимую миссию - может придать нравственно ценный смысл их поступкам, помочь им - и ему самому тоже - не превратиться в обыкновенных мародеров. Другое дело, как все это будет. Сумеет ли он держать себя так, чтобы, не роняя достоинства генштабиста, не присваивать в то же время его привилегии. И как быть потом перед своими </w:t>
      </w:r>
      <w:r>
        <w:rPr>
          <w:rFonts w:cs="Arial" w:ascii="Arial" w:hAnsi="Arial"/>
          <w:i/>
          <w:iCs/>
          <w:sz w:val="20"/>
        </w:rPr>
        <w:t>этими</w:t>
      </w:r>
      <w:r>
        <w:rPr>
          <w:rFonts w:cs="Arial" w:ascii="Arial" w:hAnsi="Arial"/>
          <w:sz w:val="20"/>
        </w:rPr>
        <w:t xml:space="preserve"> и своими </w:t>
      </w:r>
      <w:r>
        <w:rPr>
          <w:rFonts w:cs="Arial" w:ascii="Arial" w:hAnsi="Arial"/>
          <w:i/>
          <w:iCs/>
          <w:sz w:val="20"/>
        </w:rPr>
        <w:t>теми</w:t>
      </w:r>
      <w:r>
        <w:rPr>
          <w:rFonts w:cs="Arial" w:ascii="Arial" w:hAnsi="Arial"/>
          <w:sz w:val="20"/>
        </w:rPr>
        <w:t>, что придут? Сможет ли он объяснить, для чего ему понадобилась ложь? Наверно, все-таки сможет. Бежавших из лагерей будет все больше и больше. Они тут без знамен и без надежд. Им нужен, нужен генштабист со своей полномочной властью и силой, милостью и защитой, и не его вина, что такого человека среди них нет!..</w:t>
      </w:r>
    </w:p>
    <w:p>
      <w:pPr>
        <w:pStyle w:val="Normal"/>
        <w:ind w:firstLine="284"/>
        <w:jc w:val="both"/>
        <w:rPr/>
      </w:pPr>
      <w:r>
        <w:rPr>
          <w:rFonts w:cs="Arial" w:ascii="Arial" w:hAnsi="Arial"/>
          <w:sz w:val="20"/>
        </w:rPr>
        <w:t>Может быть, только тот, кто по злой воле судьбы оказывался в недосягаемости законов своей страны и за чертой доступности ее послов, в состоянии понять, как отрадна бывает минута обретения над собой сладкого бремени защитной власти этих законов! Хотя русский человек склонен легко переходить от неприязни к любви и от печали к радости, все же тогда в прибалтийском лесу был несомненный повод для того, чтобы каждый побратался со всеми, а все с каждым...</w:t>
      </w:r>
    </w:p>
    <w:p>
      <w:pPr>
        <w:pStyle w:val="Normal"/>
        <w:ind w:firstLine="284"/>
        <w:jc w:val="both"/>
        <w:rPr/>
      </w:pPr>
      <w:r>
        <w:rPr>
          <w:rFonts w:cs="Arial" w:ascii="Arial" w:hAnsi="Arial"/>
          <w:sz w:val="20"/>
        </w:rPr>
        <w:t>Так пополнилась в первый раз группа Сыромукова, и уже на второй день положение ее усложнилось вдвое. До сих пор она жила летуче, не отвлекаясь от главных шоссейных дорог. Свалить в кювет любую автомашину, если она шла без сопровождающего броневика, не считалось трудным делом - для этого достаточно было двух автоматов, чтобы один бил по кабине, а второй по кузову. В «бьюссингах» и «опельблицах» попадалось не только оружие. В крайнем случае запас еды пополнялся при переходах, чаще всего на встречных хуторах лесников или старост- людей богатых и враждебных. Теперь же группа утратила свою жизнеспособность, затаборившись на одном месте: после братания и еды на новичков напал не то какой-то злостный понос, не то дизентерия. Они все оказались пораженными вшами, чесоткой, струпьями да болячками, и заряда жертвенной любви к ним у сыромуковцев хватило ненадолго. Больные лежали в шалаше из еловых лап и сосновых веток. В его крыше была дыра, но дым от костра не всходил вверх, а стлался понизу, гася пламя, и доходяги по ночам мерзли и задыхались. Уже на вторые сутки Сыромукову стало ясно, что тут ничего нельзя было поделать, если б даже все его двадцать шесть человек оказались разведчиками генштаба, решительно ничего, кроме единственного - сняться с места и уйти. Одним. Оставив тех в шалаше с замаскированным костром. Но генштабистом был он один на всех - и для этих, и тех, и, главным образом, как ему казалось, для тех, только что восстановленных в воинских правах. Бросать их было нельзя. Тогда сама собой разрушалась и оподлевала идея его самозванства. Тогда им, вооруженным, прямой путь в бандиты. Чтоб пограбить и пожить, а там... Нет, бросать новичков было нельзя, но другого выхода Сыромуков не видел. Он быстро убедился, что до самозванства ему было легче командовать. Тогда требовалось лишь улавливать согласное желание всех и в соответствии с ним принимать решение. Теперь же все изменилось. Теперь люди безропотно помалкивали, ждали его приказа, что им делать и как быть. В их поведении появилось что-то скованное и притушенное; они стали отдаленнее от него. Сыромуков не знал, что надо было делать, и скрытно возненавидел тех, что лежали в шалаше. Никому и никогда он не признался в том, как заклинающе горячо призывал на них тихую легкую смерть, чтобы она прибрала их одним освобождающим махом, враз. Тогда бы их почетно похоронили в общей могиле, как воинов и братьев, и группа снялась и ушла бы своей дорогой.</w:t>
      </w:r>
    </w:p>
    <w:p>
      <w:pPr>
        <w:pStyle w:val="Normal"/>
        <w:ind w:firstLine="284"/>
        <w:jc w:val="both"/>
        <w:rPr/>
      </w:pPr>
      <w:r>
        <w:rPr>
          <w:rFonts w:cs="Arial" w:ascii="Arial" w:hAnsi="Arial"/>
          <w:sz w:val="20"/>
        </w:rPr>
        <w:t>Но заклятья не действовали, доходяги оставались живы - им, обретшим права людей и солдат, нельзя, наверно, было так бессмысленно погибнуть. Сыромукову показалось тогда нужным покаяться бывшим пленным, что он обманщик, что настоящий разведчик не станет объявляться перед строем, о чем им следовало бы знать... Он представил себе - тут, перед шалашом! - этого настоящего разведчика. Подумаешь, какая засекреченность!..</w:t>
      </w:r>
    </w:p>
    <w:p>
      <w:pPr>
        <w:pStyle w:val="Normal"/>
        <w:ind w:firstLine="284"/>
        <w:jc w:val="both"/>
        <w:rPr/>
      </w:pPr>
      <w:r>
        <w:rPr>
          <w:rFonts w:cs="Arial" w:ascii="Arial" w:hAnsi="Arial"/>
          <w:sz w:val="20"/>
        </w:rPr>
        <w:t>И Сыромуков раздумал каяться... Сейчас бы он ни за что не согласился поглядеть на себя - того себя даже издали. Что тогда с ним было? С какой стати он взял и надраил песком пуговицы на своей нелепой железнодорожной шинели? Она была черная, безобразно широкая и длинная, и латунные пуговицы ее чистить не следовало хотя бы потому, что на них изображался какой-то витязь на вздыбленном коне, а не своя красноармейская звездочка. Голенищ яловых, польского фасона сапог тоже не надо было подворачивать, - на кой черт, ведь ходил же до этого в нормальную длину, а тут вдруг срочно понадобилось! Зачем? К какому смотру готовился? Утверждался, значит, в «генштабстве», зас...! Еще мельче и недостойнее было то, как он на третьи сутки братания воровски ловко спрятал свою беспомощность и растерянность за напущенной на себя неприступной таинственностью. Дескать, я знаю, что делаю, все учтено и выверено, и обсуждать что-нибудь тут нечего! К тому времени кончилась еда. Хотя никого из братвы не приходилось учить, как находить насущный свой кусок, все же добыть его без риска навлечь на себя карателей возможно было лишь в движении, а не сидя на одном месте.</w:t>
      </w:r>
    </w:p>
    <w:p>
      <w:pPr>
        <w:pStyle w:val="Normal"/>
        <w:ind w:firstLine="284"/>
        <w:jc w:val="both"/>
        <w:rPr/>
      </w:pPr>
      <w:r>
        <w:rPr>
          <w:rFonts w:cs="Arial" w:ascii="Arial" w:hAnsi="Arial"/>
          <w:sz w:val="20"/>
        </w:rPr>
        <w:t xml:space="preserve">В тот день он с утра не вылезал из своего командирского шалаша и с великим усердием провинившегося человека работал - протирал «вальтер». Это занятие, как и чистка пуговиц, тоже было ненужным и несрочным, но все же ему сообщался кое-какой смысл: оружие есть оружие, оно требует ухода и догляда. Он работал и думал, что выходить ему из шалаша </w:t>
      </w:r>
      <w:r>
        <w:rPr>
          <w:rFonts w:cs="Arial" w:ascii="Arial" w:hAnsi="Arial"/>
          <w:i/>
          <w:iCs/>
          <w:sz w:val="20"/>
        </w:rPr>
        <w:t>только</w:t>
      </w:r>
      <w:r>
        <w:rPr>
          <w:rFonts w:cs="Arial" w:ascii="Arial" w:hAnsi="Arial"/>
          <w:sz w:val="20"/>
        </w:rPr>
        <w:t xml:space="preserve"> с подвернутыми голенищами и начищенными пуговицами немыслимо, что он обязан отдать людям какое-то обнадеживающее их распоряжение, в котором проявилась бы и его командирская уверенность. Он поискал, чем бы возмутиться по хозяйству лагеря, но приказывать людям было нечего. Они сами, по заведенному между собой порядку, распределяли на стоянках время смены друг друга в секторах, знали, чем грозит осечка или невыброс стреляной гильзы, и свои автоматы содержали в добре. Нет, приказывать братве на стоянке было нечего; и все же повод проявления «генштабской» воли в конце концов отыскался: Сыромуков распорядился принести ему в шалаш «штабной сейф». Это был фельдпостовский парусиновый мешок величиной с матрац, клейменный черными орлами. Четыре таких мешка с письмами и посылками на восточный фронт попались группе в подбитом «блице» минувшей зимой накануне Нового года. Писем как раз хватило на скорый обогревной костер - в тот день дул низовой промозглый ветер. Посылки были разной величины, но даже самые большие не превышали размера упаковочных картонок для дамских туфель, и все они уместились в одном мешке. Его несли поочередно, то и дело сменяя друг друга, и причина такой взаимовольной предупредительности была не в тяжести мешка, а скорей всего в святой ревности приобщения к тому, что в нем находилось. Досмотр посылкам учинили на первом же привале, и начался он с больших, окрещенных «гауптмановскими». Там лежали настылые, в фольговом серебре и золоте, шоколадные плитки, красочно расцвеченные пачки сигарет, грецкие орехи, брикеты галет и печенья. То же самое, но потусклей и помельче было и в средних, «фельдфебельских» коробках. Их </w:t>
      </w:r>
      <w:r>
        <w:rPr>
          <w:rFonts w:cs="Arial" w:ascii="Arial" w:hAnsi="Arial"/>
          <w:i/>
          <w:iCs/>
          <w:sz w:val="20"/>
        </w:rPr>
        <w:t>досмотрели</w:t>
      </w:r>
      <w:r>
        <w:rPr>
          <w:rFonts w:cs="Arial" w:ascii="Arial" w:hAnsi="Arial"/>
          <w:sz w:val="20"/>
        </w:rPr>
        <w:t xml:space="preserve"> с таким же чинным сознанием своего права на это, как и «гауптманские», и, может быть, каждый считал и верил тогда, что эти новогодние подарки посланы ему самим господом богом... Маленьких посылок-пакетов оказалось раза в три больше, чем офицерских. Им не стали придумывать название - было ясно и так, что это солдатские. В той, что вскрыли первой, лежал в какой-то запретной сокровенности начавший плесневеть пирог домашней выпечки, серые, грубой вязки носки, три или четыре витые елочные свечки и фотокарточка старой женщины, покрытой темным платком на русский манер. На привале установилась трудная пустая тишина, пока посылка переходила из рук в руки. Ее водворили на место, в мешок, и кто-то из братвы крикнул, что хватит тех, больших, мать их в закон и веру, а эти холостить не надо, никто не нуждается... Сыромуков ушел тогда в лес, борясь с удушающим комком, подкатившим к гортани, а вернувшись на поляну и все еще стыдясь своей минутной слабости, остервенело скомандовал поход. Он так и не узнал, потому что не хотел знать, куда делись эти солдатские посылки, когда и где братва похоронила их. С той зимней поры мешок и превратился в «сейф». Его мыслилось предъявить потом одновременно с самим собой тому, кто будет ведать дальнейшей судьбой бывших пленных, и предполагалось, что чем больше окажется в нем разной трофейной клади, тем благополучней сойдет та встреча...</w:t>
      </w:r>
    </w:p>
    <w:p>
      <w:pPr>
        <w:pStyle w:val="Normal"/>
        <w:ind w:firstLine="284"/>
        <w:jc w:val="both"/>
        <w:rPr/>
      </w:pPr>
      <w:r>
        <w:rPr>
          <w:rFonts w:cs="Arial" w:ascii="Arial" w:hAnsi="Arial"/>
          <w:sz w:val="20"/>
        </w:rPr>
        <w:t>Этот-то «сейф» и был доставлен в шалаш Сыромукова. В щель лаза он видел лишь сапоги того, кто его принес, - тупоносые, на двойной подошве в железных шипах, с удобно короткими голенищами в раструб. Брюки и шинель на парне тоже, конечно, были немецкие. Сыромуков впервые тогда подумал, что грядущая встреча со своими может обернуться лихом, если братва будет одета и обута так же, как и власовцы, - поди там определи сразу, чей этот малый родом и откуда он... Тот доложил тем временем об исполнении приказаний, назвав Сыромукова не командиром, как это было принято в группе, а товарищем лейтенантом, и попросил разрешения идти. Он стоял по команде «смирно» - это было видно по сапогам, и повернулся кругом по-военному собранно, и с места шагнул с левой ноги. Он, наверно, считал, что если воинское достоинство возвращается каким-то там пришей-пристебаям, только что сбежавшим из плена, то ему, кадровому сыромуковцу, сам бог велел числить себе военным. По его уходу Сыромуков ощутил себя полностью раздавленным сознанием неспособности оправдать надежды обманутых им людей... Сейчас ему не хотелось задерживаться памятью над тем, как он примеривающе нянчил «вальтер», мстительно отсылая братву самостоятельно решать, что делать с собой и с доходягами. Вспоминать об этом не хотелось потому, что даже теперь невозможно было определить, какая причина помешала тогда ему: мысль о таком злостном своем дезертирстве или же протестующий ужас тела перед вонючим куском железа. Но скорей всего это намерение было неискренним, выблудочным, чтобы потерзаться жалостью к себе. Недаром же он забыл о пистолете, как только в шалаш влетели две лимонницы. Они огненными лоскутками заметались в зеленой тьме, и он долго следил за их слепым трепетным порханием, сам дивясь тому, с каким душевным напряжением, доходящим до физического страдания, ждет их излета на волю, а когда загад сбылся, подтянул «сейф» к ногам. Мешок был завязан нарочно окороченным для того трофейным поясным ремнем. Его пряжка покрылась налетом сизой окиси, но буквы девиза «готт мит унс» проступали на ней выпукло и почему-то блестели. Сыромуков знал смысл этого изречения и никогда не спотыкался на нем разумом - мало ли было кощунств на земле и помимо, но в тот раз он с безысходной смутой подумал, что даже вот у фашистов есть свой бог и свой Адольф Гитлер, а от него с братвой и от тех, что повалом лежали в вигваме, давно отступились все небесные святители...</w:t>
      </w:r>
    </w:p>
    <w:p>
      <w:pPr>
        <w:pStyle w:val="Normal"/>
        <w:ind w:firstLine="284"/>
        <w:jc w:val="both"/>
        <w:rPr/>
      </w:pPr>
      <w:r>
        <w:rPr>
          <w:rFonts w:cs="Arial" w:ascii="Arial" w:hAnsi="Arial"/>
          <w:sz w:val="20"/>
        </w:rPr>
        <w:t>Бесцельно, но сосредоточенно он стал доставать из мешка трофеи - бумажники с документами и марками, оторванные с мундирной тканью солдатские и офицерские погоны, затихшие часы, кресты и медали, губные гармошки, карманные фонари, портсигары, автомобильные ключи зажигания - и неизвестно зачем раскладывать подле себя. Дрязг этот отдавал сложно соединенным запахом слежавшейся нечистоты, железной ржавчины, солярки и еще чем-то невыразимо отвратным. С бессознательной брезгливостью и опаской, будто он захватывал живую мерзкую тварь, Сыромуков выбрасывал и выбрасывал из мешка, что попадалось под руку, и, когда там ничего не осталось из мелочи, безнадежно подумал, что едва ли этот хлам послужит хоть каким-нибудь свидетельством перед своими, что он с братвой тоже не чужой. Наверно, придется еще доказательно объяснять, как это собиралось, для чего и по чьему распоряжению... Его тогда впервые настигло раздумье, почему этот дурацкий мешок с муторной поклажей ни разу не навел братву на догадку, что их командир - такой же бывший пленный, как и они сами? Отчего они считают, что он неспроста куковал с ними в лагере? В чем тут причина? В том, что он организовал побег? Или же в том, что человеку хочется обманываться, если это сулит хоть какую-нибудь надежду?..</w:t>
      </w:r>
    </w:p>
    <w:p>
      <w:pPr>
        <w:pStyle w:val="Normal"/>
        <w:ind w:firstLine="284"/>
        <w:jc w:val="both"/>
        <w:rPr/>
      </w:pPr>
      <w:r>
        <w:rPr>
          <w:rFonts w:cs="Arial" w:ascii="Arial" w:hAnsi="Arial"/>
          <w:sz w:val="20"/>
        </w:rPr>
        <w:t xml:space="preserve">В мешке оставалась еще самая главная кладь - три жандармские нагрудные бляхи и комплект офицерского обмундирования. Кладь эту Сыромуков выбрал из мешка напоследок - хотелось убедить самого себя, что не все там дрязг и бирюльки. Предполагалось, что обезвреженные знаки жандармской власти должны будут произвести впечатление на любого </w:t>
      </w:r>
      <w:r>
        <w:rPr>
          <w:rFonts w:cs="Arial" w:ascii="Arial" w:hAnsi="Arial"/>
          <w:i/>
          <w:iCs/>
          <w:sz w:val="20"/>
        </w:rPr>
        <w:t>своего</w:t>
      </w:r>
      <w:r>
        <w:rPr>
          <w:rFonts w:cs="Arial" w:ascii="Arial" w:hAnsi="Arial"/>
          <w:sz w:val="20"/>
        </w:rPr>
        <w:t xml:space="preserve"> тыловика-дознавателя - если, конечно, не распространяться насчет того, как они были добыты. Встреча с жандармами не потребовала от братвы ни жертвенного подвига, ни даже маломальского солдатского риска: те были укобенены безобразно грубо, легко и безжалостно, а главное, случайно: они шли по шоссе, ведя заглохший мотоцикл, и никто из них не успел схватиться за оружие или залечь в кювет. Уже мертвых, братва продолжала расстреливать их вблизи, и ей нельзя было приказать прекратить победно-яростную стрельбу... Да, отсвета воинской доблести на трофейных бляхах, пожалуй, не было - жандармы полегли, как быки под обухом. Черт догадал их погибнуть без ответных выстрелов! Не удосужились выпустить хотя бы одну-единственную очередь! Тогда б кто-нибудь из ребят мог быть убит... а лучше всего ранен, в левую, например, руку, и с бляхами все вышло бы по-другому. Как-никак, а была бы стычка, кровь...</w:t>
      </w:r>
    </w:p>
    <w:p>
      <w:pPr>
        <w:pStyle w:val="TextBodyIndent"/>
        <w:rPr/>
      </w:pPr>
      <w:r>
        <w:rPr/>
        <w:t>Не много солдатской славы, как ее понимал Сыромуков, причиталось его людям и от тюка с офицерским обмундированием - два месяца назад «адлер» так же был подбит из засады, и оба немца в нем - ефрейтор-шофер и этот Курт фон Шлихтинг - едва ли успели подумать о сопротивлении: машина перелетела кювет и врезалась в сосны. Ефрейтору угодило в голову, а на лейтенанте пулевые метины отсутствовали - разбился сам. На нем была щегольская шинель и сизо-белесый, с серебряным аксельбантом мундир, лакированные сапоги и миниатюрная кобура хромированного браунинга. В его бумажнике оказалось около тысячи рейхсмарок, надписанная фотография Геринга и личные документы. Он был каким-то там «фоном», хотя и без крестов. Он, несомненно, должен был считаться знатной шишкой, поскольку даже в машине сидел в лайковых перчатках, и поэтому обмундирование его попало в «сейф». Полностью...</w:t>
      </w:r>
    </w:p>
    <w:p>
      <w:pPr>
        <w:pStyle w:val="Normal"/>
        <w:ind w:firstLine="284"/>
        <w:jc w:val="both"/>
        <w:rPr/>
      </w:pPr>
      <w:r>
        <w:rPr>
          <w:rFonts w:cs="Arial" w:ascii="Arial" w:hAnsi="Arial"/>
          <w:sz w:val="20"/>
        </w:rPr>
        <w:t xml:space="preserve">Тюк был завернут в домотканое рядно и перевязан веревкой, похожей на вожжи, а откуда это взялось, Сыромуков не знал, не помнил такого своего распоряжения - </w:t>
      </w:r>
      <w:r>
        <w:rPr>
          <w:rFonts w:cs="Arial" w:ascii="Arial" w:hAnsi="Arial"/>
          <w:i/>
          <w:iCs/>
          <w:sz w:val="20"/>
        </w:rPr>
        <w:t>достать</w:t>
      </w:r>
      <w:r>
        <w:rPr>
          <w:rFonts w:cs="Arial" w:ascii="Arial" w:hAnsi="Arial"/>
          <w:sz w:val="20"/>
        </w:rPr>
        <w:t xml:space="preserve"> у хуторян попону, - братва, значит, сама, помимо него, заботилась о сохранности трофеев. Что ж, может, это и пригодится. Пусть не все, но хоть что-нибудь. Да и кто знает, сколько накопится в «сейфе» тех же самых блях, пока придут свои. Их, возможно, будет тридцать, а не три!.. И вообще любой трофейный запас мешку не порча. Нет, не порча! К нему можно будет приладить потом носилки, чтоб таскать вдвоем или вчетвером, - мало ли что еще в нем окажется, будь он проклят!.. Все еще без смысла и цели Сыромуков развязал тюк. Шинель, френч и бриджи почти не смялись, но фуражка сплюснулась и покривилась, приняв несерьезный, прощелыжный вид. Ее, наверно, следовало набить мхом и выправить, иначе какой дурак поверит, что такая лепеха принадлежала родовитому арийцу, разъезжавшему в «адлере». Чтобы придать фуражке первоначальный кандибобер, Сыромуков насадил ее на колено, и тулья выпрямилась. Он ради любопытства примерил фуражку - она пришлась точно впору - и ощупал ее края. Тулья топорщилась, как ей и полагалось, и только немного кренилась набок. Вслед за фуражкой, но тоже лишь в угоду ребяческому порыву состязания с мертвым избранником человеческой породы, он надел галифе, френч и сапоги. В шалаше нельзя было выпрямиться во весь рост, но, и стоя на коленях, Сыромуков ощущал, как подхватно ладно облекла его тело эта чужая воинственная одежда. Тогда он открыл, что в нем все еще не истреблена потаенная вера в неуязвимость на этой войне, и рядом с мыслью о позоре своего ребячества - «люди ждут приказа, что им делать, а ты тешишься примеркой фашистского мундира!» - рядом со стыдом этого самоуличения в нем жила и светилась какая-то своевольная искра упрямого торжества. Он придвинулся к лазу шалаша и прислушался, пытаясь вылущить для себя только те звуки табора, в которых проявилась бы его тревожная бедственность, и сразу же отметил, как по-весеннему ласково и сокровенно блестели иглы крошечных елок, росших перед шалашом и смятых сапогами того парня, что принес «сейф», услышал приглушенные стоны доходяг, но не омрачился ими, - незаконное чувство бодрости не поддавалось никакому укору совести... Он до сих пор отчетливо помнил, с каким счастливым чувством первооткрытия нашел в кармане фоншлихтингского френча хромированную зажигалку и ярко-зеленую пачку сигарет на десять штук. Обычно трофейное эрзац-курево сгорало за три затяжки и отдавало дымом пересохшей соломы, а эти сигареты курились с замедленной постепенностью и пахли настоящим табаком. Он помнил и то, как решил не возвращать в «сейф» перочинный ножик с перламутровым черенком о четырех лезвиях. «Возьму себе», - решил, как о нечаянно обретенной потере, и взял, не постыдился... в груде трофейного дрязга лежали и другие заманчивые сокровища - например, те же губные гармошки, и осталось неизвестным, какую из них, металлическую или деревянную, он выбрал бы себе, если б ему не помешали. Тогда за шалашом возникли шаги, и он услышал, как кто-то из братвы сказал вперемежку с матом, что это, мол, называется скинуть сапоги, а самому обуться в лапти.</w:t>
      </w:r>
    </w:p>
    <w:p>
      <w:pPr>
        <w:pStyle w:val="Normal"/>
        <w:ind w:firstLine="284"/>
        <w:jc w:val="both"/>
        <w:rPr>
          <w:rFonts w:ascii="Arial" w:hAnsi="Arial" w:cs="Arial"/>
          <w:sz w:val="20"/>
        </w:rPr>
      </w:pPr>
      <w:r>
        <w:rPr>
          <w:rFonts w:cs="Arial" w:ascii="Arial" w:hAnsi="Arial"/>
          <w:sz w:val="20"/>
        </w:rPr>
        <w:t>- Жди, падла, проческу. Конец нам тут будет разом с доходягами!</w:t>
      </w:r>
    </w:p>
    <w:p>
      <w:pPr>
        <w:pStyle w:val="Normal"/>
        <w:ind w:firstLine="284"/>
        <w:jc w:val="both"/>
        <w:rPr>
          <w:rFonts w:ascii="Arial" w:hAnsi="Arial" w:cs="Arial"/>
          <w:sz w:val="20"/>
        </w:rPr>
      </w:pPr>
      <w:r>
        <w:rPr>
          <w:rFonts w:cs="Arial" w:ascii="Arial" w:hAnsi="Arial"/>
          <w:sz w:val="20"/>
        </w:rPr>
        <w:t>Ему с угрюмой обреченностью заметили, что это не его телячья забота.</w:t>
      </w:r>
    </w:p>
    <w:p>
      <w:pPr>
        <w:pStyle w:val="Normal"/>
        <w:ind w:firstLine="284"/>
        <w:jc w:val="both"/>
        <w:rPr>
          <w:rFonts w:ascii="Arial" w:hAnsi="Arial" w:cs="Arial"/>
          <w:sz w:val="20"/>
        </w:rPr>
      </w:pPr>
      <w:r>
        <w:rPr>
          <w:rFonts w:cs="Arial" w:ascii="Arial" w:hAnsi="Arial"/>
          <w:sz w:val="20"/>
        </w:rPr>
        <w:t>- А мне лично все одно, что мед, что патока, - сразу сдался ожидавший проческу.</w:t>
      </w:r>
    </w:p>
    <w:p>
      <w:pPr>
        <w:pStyle w:val="Normal"/>
        <w:ind w:firstLine="284"/>
        <w:jc w:val="both"/>
        <w:rPr>
          <w:rFonts w:ascii="Arial" w:hAnsi="Arial" w:cs="Arial"/>
          <w:sz w:val="20"/>
        </w:rPr>
      </w:pPr>
      <w:r>
        <w:rPr>
          <w:rFonts w:cs="Arial" w:ascii="Arial" w:hAnsi="Arial"/>
          <w:sz w:val="20"/>
        </w:rPr>
        <w:t>- Ну вот и сопи в тряпочку, - вразумили его. - Сухомятому видней, что к чему, понял?!</w:t>
      </w:r>
    </w:p>
    <w:p>
      <w:pPr>
        <w:pStyle w:val="Normal"/>
        <w:ind w:firstLine="284"/>
        <w:jc w:val="both"/>
        <w:rPr/>
      </w:pPr>
      <w:r>
        <w:rPr>
          <w:rFonts w:cs="Arial" w:ascii="Arial" w:hAnsi="Arial"/>
          <w:sz w:val="20"/>
        </w:rPr>
        <w:t>Кличку в группе носил каждый, чаще всего озорную или малопристойную. «Сухомятым» братва заглазно звала Сыромукова. И что ему, оказывается, было видней всех, что к чему. Ему одному!.. Даже теперь, тридцать лет спустя, он не мог с уверенностью сказать себе, что тогда потрясло его до восторженно-сладких слез - немая благодарность братве за ее преданную верность или же ликующая радость прозрению, озарившему его мозг и грозным гулом отозвавшемуся в сердце, - он нашел выход и знал, как ему следовало поступить!..</w:t>
      </w:r>
    </w:p>
    <w:p>
      <w:pPr>
        <w:pStyle w:val="Normal"/>
        <w:ind w:firstLine="284"/>
        <w:jc w:val="both"/>
        <w:rPr/>
      </w:pPr>
      <w:r>
        <w:rPr>
          <w:rFonts w:cs="Arial" w:ascii="Arial" w:hAnsi="Arial"/>
          <w:sz w:val="20"/>
        </w:rPr>
        <w:t>Лара подошла неслышно, сзади, и по-детски капризно пожаловалась, что ее задержал в палате врачебный обход. Она несла в руках небесную мохеровую кофту и черную круглую сумку в медных нашлепках, а на самой был серебряный шлемик, белые туфли на платформе и темное вязаное платье, сквозящее в ячейки чем-то тревожно малиновым, напоминавшим плоть младенца, которого искупали в непомерно горячей воде. В ее доверительной жалобе на задержку врачами Сыромукову почудилась притягательная претензия на его суверенитет, и он возмутился отвращающей модностью ее платья, толщиной подошв у туфель и сумкой, похожей на щит. Мальбрук в поход собрался!.. Ему по-прежнему не было ясно, за каким чертом он пригласил ее в город, и было стыдно за свое вранье об уходе Елены к другому. С какой стати сбрехал? Зачем? Какая-то подлая старческая суета и безудержь...</w:t>
      </w:r>
    </w:p>
    <w:p>
      <w:pPr>
        <w:pStyle w:val="Normal"/>
        <w:ind w:firstLine="284"/>
        <w:jc w:val="both"/>
        <w:rPr>
          <w:rFonts w:ascii="Arial" w:hAnsi="Arial" w:cs="Arial"/>
          <w:sz w:val="20"/>
        </w:rPr>
      </w:pPr>
      <w:r>
        <w:rPr>
          <w:rFonts w:cs="Arial" w:ascii="Arial" w:hAnsi="Arial"/>
          <w:sz w:val="20"/>
        </w:rPr>
        <w:t>- Почему мы стоим? - подозрительно спросила Лара. Она, наверно, что-то уловила в его настроении.</w:t>
      </w:r>
    </w:p>
    <w:p>
      <w:pPr>
        <w:pStyle w:val="Normal"/>
        <w:ind w:firstLine="284"/>
        <w:jc w:val="both"/>
        <w:rPr/>
      </w:pPr>
      <w:r>
        <w:rPr>
          <w:rFonts w:cs="Arial" w:ascii="Arial" w:hAnsi="Arial"/>
          <w:sz w:val="20"/>
        </w:rPr>
        <w:t>- Но тут ведь негде сесть, - перекорно сказал Сыромуков. Лара сосредоточенно посмотрела на него снизу, и он заметил, как некрасиво и жалко задрожал у нее подбородок, а руки с ношей приподнялись и вынеслись вперед.</w:t>
      </w:r>
    </w:p>
    <w:p>
      <w:pPr>
        <w:pStyle w:val="Normal"/>
        <w:ind w:firstLine="284"/>
        <w:jc w:val="both"/>
        <w:rPr>
          <w:rFonts w:ascii="Arial" w:hAnsi="Arial" w:cs="Arial"/>
          <w:sz w:val="20"/>
        </w:rPr>
      </w:pPr>
      <w:r>
        <w:rPr>
          <w:rFonts w:cs="Arial" w:ascii="Arial" w:hAnsi="Arial"/>
          <w:sz w:val="20"/>
        </w:rPr>
        <w:t>- Вы же хотели показать город... Не будете уже?</w:t>
      </w:r>
    </w:p>
    <w:p>
      <w:pPr>
        <w:pStyle w:val="Normal"/>
        <w:ind w:firstLine="284"/>
        <w:jc w:val="both"/>
        <w:rPr>
          <w:rFonts w:ascii="Arial" w:hAnsi="Arial" w:cs="Arial"/>
          <w:sz w:val="20"/>
        </w:rPr>
      </w:pPr>
      <w:r>
        <w:rPr>
          <w:rFonts w:cs="Arial" w:ascii="Arial" w:hAnsi="Arial"/>
          <w:sz w:val="20"/>
        </w:rPr>
        <w:t>- А что там...</w:t>
      </w:r>
    </w:p>
    <w:p>
      <w:pPr>
        <w:pStyle w:val="Normal"/>
        <w:ind w:firstLine="284"/>
        <w:jc w:val="both"/>
        <w:rPr>
          <w:rFonts w:ascii="Arial" w:hAnsi="Arial" w:cs="Arial"/>
          <w:sz w:val="20"/>
        </w:rPr>
      </w:pPr>
      <w:r>
        <w:rPr>
          <w:rFonts w:cs="Arial" w:ascii="Arial" w:hAnsi="Arial"/>
          <w:sz w:val="20"/>
        </w:rPr>
        <w:t>У него на этом слове споткнулось сердце, но не обрывно и не глубоко, так что он не успел испугаться. Он захватил ртом большую дозу воздуха и задержал его, а Ларе погрозил пальцем.</w:t>
      </w:r>
    </w:p>
    <w:p>
      <w:pPr>
        <w:pStyle w:val="Normal"/>
        <w:ind w:firstLine="284"/>
        <w:jc w:val="both"/>
        <w:rPr>
          <w:rFonts w:ascii="Arial" w:hAnsi="Arial" w:cs="Arial"/>
          <w:sz w:val="20"/>
        </w:rPr>
      </w:pPr>
      <w:r>
        <w:rPr>
          <w:rFonts w:cs="Arial" w:ascii="Arial" w:hAnsi="Arial"/>
          <w:sz w:val="20"/>
        </w:rPr>
        <w:t>- Что такое? - смятенно спросила она.</w:t>
      </w:r>
    </w:p>
    <w:p>
      <w:pPr>
        <w:pStyle w:val="Normal"/>
        <w:ind w:firstLine="284"/>
        <w:jc w:val="both"/>
        <w:rPr/>
      </w:pPr>
      <w:r>
        <w:rPr>
          <w:rFonts w:cs="Arial" w:ascii="Arial" w:hAnsi="Arial"/>
          <w:sz w:val="20"/>
        </w:rPr>
        <w:t>- Тихо, - на выдохе сказал Сыромуков таинственно, - мы сейчас пойдем в город. Дайте, я понесу вашу кофту.</w:t>
      </w:r>
    </w:p>
    <w:p>
      <w:pPr>
        <w:pStyle w:val="Normal"/>
        <w:ind w:firstLine="284"/>
        <w:jc w:val="both"/>
        <w:rPr/>
      </w:pPr>
      <w:r>
        <w:rPr>
          <w:rFonts w:cs="Arial" w:ascii="Arial" w:hAnsi="Arial"/>
          <w:sz w:val="20"/>
        </w:rPr>
        <w:t>Он взял у нее кофту и уложил на свое плечо. От нее пахнуло загадочно, свежо и нежно, как пахло, бывало, от повилики после грозы, и Сыромуков вдруг растроганно ощутил тихое чувство прикосновенности к чему-то сокровенному и забытому. Он спросил, какие на кофте духи, и Лара с безразличным видом ответила, что это «Шанель».</w:t>
      </w:r>
    </w:p>
    <w:p>
      <w:pPr>
        <w:pStyle w:val="Normal"/>
        <w:ind w:firstLine="284"/>
        <w:jc w:val="both"/>
        <w:rPr>
          <w:rFonts w:ascii="Arial" w:hAnsi="Arial" w:cs="Arial"/>
          <w:sz w:val="20"/>
        </w:rPr>
      </w:pPr>
      <w:r>
        <w:rPr>
          <w:rFonts w:cs="Arial" w:ascii="Arial" w:hAnsi="Arial"/>
          <w:sz w:val="20"/>
        </w:rPr>
        <w:t>- Никак не воскрешу, что связано в моей жизни с этим запахом, - сказал Сыромуков.</w:t>
      </w:r>
    </w:p>
    <w:p>
      <w:pPr>
        <w:pStyle w:val="Normal"/>
        <w:ind w:firstLine="284"/>
        <w:jc w:val="both"/>
        <w:rPr>
          <w:rFonts w:ascii="Arial" w:hAnsi="Arial" w:cs="Arial"/>
          <w:sz w:val="20"/>
        </w:rPr>
      </w:pPr>
      <w:r>
        <w:rPr>
          <w:rFonts w:cs="Arial" w:ascii="Arial" w:hAnsi="Arial"/>
          <w:sz w:val="20"/>
        </w:rPr>
        <w:t>- Неприятное?</w:t>
      </w:r>
    </w:p>
    <w:p>
      <w:pPr>
        <w:pStyle w:val="Normal"/>
        <w:ind w:firstLine="284"/>
        <w:jc w:val="both"/>
        <w:rPr>
          <w:rFonts w:ascii="Arial" w:hAnsi="Arial" w:cs="Arial"/>
          <w:sz w:val="20"/>
        </w:rPr>
      </w:pPr>
      <w:r>
        <w:rPr>
          <w:rFonts w:cs="Arial" w:ascii="Arial" w:hAnsi="Arial"/>
          <w:sz w:val="20"/>
        </w:rPr>
        <w:t>- Нет, светлое.</w:t>
      </w:r>
    </w:p>
    <w:p>
      <w:pPr>
        <w:pStyle w:val="Normal"/>
        <w:ind w:firstLine="284"/>
        <w:jc w:val="both"/>
        <w:rPr/>
      </w:pPr>
      <w:r>
        <w:rPr>
          <w:rFonts w:cs="Arial" w:ascii="Arial" w:hAnsi="Arial"/>
          <w:sz w:val="20"/>
        </w:rPr>
        <w:t>- Когда долго помнится запах, возрождающий картину прошлого, это называется эманацией памяти, - объяснила Лара. Сыромуков изобразил на лице почтительность, а сам подумал, что ей больше подходит имя Эманация, чем Лара. Ему опять пришла шальная мысль щелкнуть ее мизинцем, и, чтобы скрыть глаза, он с учтивой изысканностью склонил голову, пристукнув каблуками и старомодно согнув калачом правую руку. Лара важно приняла ее и оглянулась по сторонам, но поблизости никого не было. Сыромуков коротким поощрительным движением пожал ее локоть, и она ответила ему благодарным взглядом. Они установили размер шага, удобный для обоих, и пошли под уклон терренкура, еще пустынного и влажного от ночной росы. Кофта держалась на плече Сыромукова грациозно и цепко, как ручная белка, и запах духов от нее исходил не постоянным током, а промежуточными волнами, как и следовало, чтобы не привыкнуть к нему. Лара шла увлеченно, будто ее манила вперед серьезная цель, и шлемик ее плыл у плеча Сыромукова без кренов и покачек. В притропных кустах боярышника сыто и музыкально верещали птицы, в горах и в небе было покойно и вольно, и Сыромуков подумал, что Денису придется все-таки написать правду, как хорошо тут жить. Он спросил у Лары, довольна ли она своим курортным уделом. Она, оказывается, не решила еще, довольна ли, потому что все, от чего человеку бывает хорошо, дается ему, к сожалению, трудно, и что надо всегда начинать с себя, тогда возможен успех.</w:t>
      </w:r>
    </w:p>
    <w:p>
      <w:pPr>
        <w:pStyle w:val="Normal"/>
        <w:ind w:firstLine="284"/>
        <w:jc w:val="both"/>
        <w:rPr>
          <w:rFonts w:ascii="Arial" w:hAnsi="Arial" w:cs="Arial"/>
          <w:sz w:val="20"/>
        </w:rPr>
      </w:pPr>
      <w:r>
        <w:rPr>
          <w:rFonts w:cs="Arial" w:ascii="Arial" w:hAnsi="Arial"/>
          <w:sz w:val="20"/>
        </w:rPr>
        <w:t>- Успех в чем? - не понял Сыромуков.</w:t>
      </w:r>
    </w:p>
    <w:p>
      <w:pPr>
        <w:pStyle w:val="Normal"/>
        <w:ind w:firstLine="284"/>
        <w:jc w:val="both"/>
        <w:rPr>
          <w:rFonts w:ascii="Arial" w:hAnsi="Arial" w:cs="Arial"/>
          <w:sz w:val="20"/>
        </w:rPr>
      </w:pPr>
      <w:r>
        <w:rPr>
          <w:rFonts w:cs="Arial" w:ascii="Arial" w:hAnsi="Arial"/>
          <w:sz w:val="20"/>
        </w:rPr>
        <w:t>- Во всем. Вот мне, например, уже легче идти с вами, как только я предупредила, что не ошибаюсь насчет своего роста. И вам, как мне кажется, тоже не стыдно теперь со мной. Я права?</w:t>
      </w:r>
    </w:p>
    <w:p>
      <w:pPr>
        <w:pStyle w:val="Normal"/>
        <w:ind w:firstLine="284"/>
        <w:jc w:val="both"/>
        <w:rPr>
          <w:rFonts w:ascii="Arial" w:hAnsi="Arial" w:cs="Arial"/>
          <w:sz w:val="20"/>
        </w:rPr>
      </w:pPr>
      <w:r>
        <w:rPr>
          <w:rFonts w:cs="Arial" w:ascii="Arial" w:hAnsi="Arial"/>
          <w:sz w:val="20"/>
        </w:rPr>
        <w:t>- Это вздор. Ваш рост...</w:t>
      </w:r>
    </w:p>
    <w:p>
      <w:pPr>
        <w:pStyle w:val="Normal"/>
        <w:ind w:firstLine="284"/>
        <w:jc w:val="both"/>
        <w:rPr>
          <w:rFonts w:ascii="Arial" w:hAnsi="Arial" w:cs="Arial"/>
          <w:sz w:val="20"/>
        </w:rPr>
      </w:pPr>
      <w:r>
        <w:rPr>
          <w:rFonts w:cs="Arial" w:ascii="Arial" w:hAnsi="Arial"/>
          <w:sz w:val="20"/>
        </w:rPr>
        <w:t>- Идеален, - в нос сказала Лара.</w:t>
      </w:r>
    </w:p>
    <w:p>
      <w:pPr>
        <w:pStyle w:val="Normal"/>
        <w:ind w:firstLine="284"/>
        <w:jc w:val="both"/>
        <w:rPr>
          <w:rFonts w:ascii="Arial" w:hAnsi="Arial" w:cs="Arial"/>
          <w:sz w:val="20"/>
        </w:rPr>
      </w:pPr>
      <w:r>
        <w:rPr>
          <w:rFonts w:cs="Arial" w:ascii="Arial" w:hAnsi="Arial"/>
          <w:sz w:val="20"/>
        </w:rPr>
        <w:t>- Не в этом дело, - запутался Сыромуков. - Хотя мне лично стало значительно свободней после того, как отпала необходимость скрывать перед вами свою лысину. Это точно!</w:t>
      </w:r>
    </w:p>
    <w:p>
      <w:pPr>
        <w:pStyle w:val="Normal"/>
        <w:ind w:firstLine="284"/>
        <w:jc w:val="both"/>
        <w:rPr>
          <w:rFonts w:ascii="Arial" w:hAnsi="Arial" w:cs="Arial"/>
          <w:sz w:val="20"/>
        </w:rPr>
      </w:pPr>
      <w:r>
        <w:rPr>
          <w:rFonts w:cs="Arial" w:ascii="Arial" w:hAnsi="Arial"/>
          <w:sz w:val="20"/>
        </w:rPr>
        <w:t>- Но то же самое произошло и со мной. Против чего вы протестуете?</w:t>
      </w:r>
    </w:p>
    <w:p>
      <w:pPr>
        <w:pStyle w:val="Normal"/>
        <w:ind w:firstLine="284"/>
        <w:jc w:val="both"/>
        <w:rPr>
          <w:rFonts w:ascii="Arial" w:hAnsi="Arial" w:cs="Arial"/>
          <w:sz w:val="20"/>
        </w:rPr>
      </w:pPr>
      <w:r>
        <w:rPr>
          <w:rFonts w:cs="Arial" w:ascii="Arial" w:hAnsi="Arial"/>
          <w:sz w:val="20"/>
        </w:rPr>
        <w:t>- Да я не протестую, а только хочу сказать...</w:t>
      </w:r>
    </w:p>
    <w:p>
      <w:pPr>
        <w:pStyle w:val="Normal"/>
        <w:ind w:firstLine="284"/>
        <w:jc w:val="both"/>
        <w:rPr>
          <w:rFonts w:ascii="Arial" w:hAnsi="Arial" w:cs="Arial"/>
          <w:sz w:val="20"/>
        </w:rPr>
      </w:pPr>
      <w:r>
        <w:rPr>
          <w:rFonts w:cs="Arial" w:ascii="Arial" w:hAnsi="Arial"/>
          <w:sz w:val="20"/>
        </w:rPr>
        <w:t>- Что вы проникаетесь гордым достоинством перед встречными, идя со мной рядом, да?</w:t>
      </w:r>
    </w:p>
    <w:p>
      <w:pPr>
        <w:pStyle w:val="Normal"/>
        <w:ind w:firstLine="284"/>
        <w:jc w:val="both"/>
        <w:rPr>
          <w:rFonts w:ascii="Arial" w:hAnsi="Arial" w:cs="Arial"/>
          <w:sz w:val="20"/>
        </w:rPr>
      </w:pPr>
      <w:r>
        <w:rPr>
          <w:rFonts w:cs="Arial" w:ascii="Arial" w:hAnsi="Arial"/>
          <w:sz w:val="20"/>
        </w:rPr>
        <w:t>- Вы язва, - восхищенно сказал Сыромуков. - Кстати, а вам не холодно в таком кисейном платье?</w:t>
      </w:r>
    </w:p>
    <w:p>
      <w:pPr>
        <w:pStyle w:val="Normal"/>
        <w:ind w:firstLine="284"/>
        <w:jc w:val="both"/>
        <w:rPr>
          <w:rFonts w:ascii="Arial" w:hAnsi="Arial" w:cs="Arial"/>
          <w:sz w:val="20"/>
        </w:rPr>
      </w:pPr>
      <w:r>
        <w:rPr>
          <w:rFonts w:cs="Arial" w:ascii="Arial" w:hAnsi="Arial"/>
          <w:sz w:val="20"/>
        </w:rPr>
        <w:t>- В кисейном? Но оно же на чехле. А вы что подумали?</w:t>
      </w:r>
    </w:p>
    <w:p>
      <w:pPr>
        <w:pStyle w:val="Normal"/>
        <w:ind w:firstLine="284"/>
        <w:jc w:val="both"/>
        <w:rPr>
          <w:rFonts w:ascii="Arial" w:hAnsi="Arial" w:cs="Arial"/>
          <w:sz w:val="20"/>
        </w:rPr>
      </w:pPr>
      <w:r>
        <w:rPr>
          <w:rFonts w:cs="Arial" w:ascii="Arial" w:hAnsi="Arial"/>
          <w:sz w:val="20"/>
        </w:rPr>
        <w:t>- Почти непристойное.</w:t>
      </w:r>
    </w:p>
    <w:p>
      <w:pPr>
        <w:pStyle w:val="Normal"/>
        <w:ind w:firstLine="284"/>
        <w:jc w:val="both"/>
        <w:rPr>
          <w:rFonts w:ascii="Arial" w:hAnsi="Arial" w:cs="Arial"/>
          <w:sz w:val="20"/>
        </w:rPr>
      </w:pPr>
      <w:r>
        <w:rPr>
          <w:rFonts w:cs="Arial" w:ascii="Arial" w:hAnsi="Arial"/>
          <w:sz w:val="20"/>
        </w:rPr>
        <w:t>- Очень мило! С каких же это пор человеческое тело непристойное зрелище?</w:t>
      </w:r>
    </w:p>
    <w:p>
      <w:pPr>
        <w:pStyle w:val="Normal"/>
        <w:ind w:firstLine="284"/>
        <w:jc w:val="both"/>
        <w:rPr>
          <w:rFonts w:ascii="Arial" w:hAnsi="Arial" w:cs="Arial"/>
          <w:sz w:val="20"/>
        </w:rPr>
      </w:pPr>
      <w:r>
        <w:rPr>
          <w:rFonts w:cs="Arial" w:ascii="Arial" w:hAnsi="Arial"/>
          <w:sz w:val="20"/>
        </w:rPr>
        <w:t>- Наверно, с тех самых, как с него исчез след рая, - ответил Сыромуков. Лара заметила, что всякие разумные примеры или доводы способны наносить обиду собеседнику, поэтому лучше их не приводить.</w:t>
      </w:r>
    </w:p>
    <w:p>
      <w:pPr>
        <w:pStyle w:val="Normal"/>
        <w:ind w:firstLine="284"/>
        <w:jc w:val="both"/>
        <w:rPr>
          <w:rFonts w:ascii="Arial" w:hAnsi="Arial" w:cs="Arial"/>
          <w:sz w:val="20"/>
        </w:rPr>
      </w:pPr>
      <w:r>
        <w:rPr>
          <w:rFonts w:cs="Arial" w:ascii="Arial" w:hAnsi="Arial"/>
          <w:sz w:val="20"/>
        </w:rPr>
        <w:t>- Кстати, я хотела попросить у вас прощения за... ну, вы знаете, вам нравится руководить другими.</w:t>
      </w:r>
    </w:p>
    <w:p>
      <w:pPr>
        <w:pStyle w:val="Normal"/>
        <w:ind w:firstLine="284"/>
        <w:jc w:val="both"/>
        <w:rPr/>
      </w:pPr>
      <w:r>
        <w:rPr>
          <w:rFonts w:cs="Arial" w:ascii="Arial" w:hAnsi="Arial"/>
          <w:sz w:val="20"/>
        </w:rPr>
        <w:t>Сыромуков принял покаяние, а от приглашения руководить другими отказался, так как с детства якобы боялся и ненавидел тех, кто распоряжается чужими делами.</w:t>
      </w:r>
    </w:p>
    <w:p>
      <w:pPr>
        <w:pStyle w:val="Normal"/>
        <w:ind w:firstLine="284"/>
        <w:jc w:val="both"/>
        <w:rPr>
          <w:rFonts w:ascii="Arial" w:hAnsi="Arial" w:cs="Arial"/>
          <w:sz w:val="20"/>
        </w:rPr>
      </w:pPr>
      <w:r>
        <w:rPr>
          <w:rFonts w:cs="Arial" w:ascii="Arial" w:hAnsi="Arial"/>
          <w:sz w:val="20"/>
        </w:rPr>
        <w:t>- Вы слишком непостоянны, - упрекнула Лара. Сыромуков сказал, что он любит движение.</w:t>
      </w:r>
    </w:p>
    <w:p>
      <w:pPr>
        <w:pStyle w:val="Normal"/>
        <w:ind w:firstLine="284"/>
        <w:jc w:val="both"/>
        <w:rPr>
          <w:rFonts w:ascii="Arial" w:hAnsi="Arial" w:cs="Arial"/>
          <w:sz w:val="20"/>
        </w:rPr>
      </w:pPr>
      <w:r>
        <w:rPr>
          <w:rFonts w:cs="Arial" w:ascii="Arial" w:hAnsi="Arial"/>
          <w:sz w:val="20"/>
        </w:rPr>
        <w:t>- Это исключает последовательность?</w:t>
      </w:r>
    </w:p>
    <w:p>
      <w:pPr>
        <w:pStyle w:val="Normal"/>
        <w:ind w:firstLine="284"/>
        <w:jc w:val="both"/>
        <w:rPr>
          <w:rFonts w:ascii="Arial" w:hAnsi="Arial" w:cs="Arial"/>
          <w:sz w:val="20"/>
        </w:rPr>
      </w:pPr>
      <w:r>
        <w:rPr>
          <w:rFonts w:cs="Arial" w:ascii="Arial" w:hAnsi="Arial"/>
          <w:sz w:val="20"/>
        </w:rPr>
        <w:t>- Конечно. Разнообразие всегда было врагом его.</w:t>
      </w:r>
    </w:p>
    <w:p>
      <w:pPr>
        <w:pStyle w:val="Normal"/>
        <w:ind w:firstLine="284"/>
        <w:jc w:val="both"/>
        <w:rPr>
          <w:rFonts w:ascii="Arial" w:hAnsi="Arial" w:cs="Arial"/>
          <w:sz w:val="20"/>
        </w:rPr>
      </w:pPr>
      <w:r>
        <w:rPr>
          <w:rFonts w:cs="Arial" w:ascii="Arial" w:hAnsi="Arial"/>
          <w:sz w:val="20"/>
        </w:rPr>
        <w:t>- Вы хотите сказать, что правило боится оригинальности?</w:t>
      </w:r>
    </w:p>
    <w:p>
      <w:pPr>
        <w:pStyle w:val="Normal"/>
        <w:ind w:firstLine="284"/>
        <w:jc w:val="both"/>
        <w:rPr>
          <w:rFonts w:ascii="Arial" w:hAnsi="Arial" w:cs="Arial"/>
          <w:sz w:val="20"/>
        </w:rPr>
      </w:pPr>
      <w:r>
        <w:rPr>
          <w:rFonts w:cs="Arial" w:ascii="Arial" w:hAnsi="Arial"/>
          <w:sz w:val="20"/>
        </w:rPr>
        <w:t>- Безусловно. Особенно когда это правило опошлено.</w:t>
      </w:r>
    </w:p>
    <w:p>
      <w:pPr>
        <w:pStyle w:val="Normal"/>
        <w:ind w:firstLine="284"/>
        <w:jc w:val="both"/>
        <w:rPr>
          <w:rFonts w:ascii="Arial" w:hAnsi="Arial" w:cs="Arial"/>
          <w:sz w:val="20"/>
        </w:rPr>
      </w:pPr>
      <w:r>
        <w:rPr>
          <w:rFonts w:cs="Arial" w:ascii="Arial" w:hAnsi="Arial"/>
          <w:sz w:val="20"/>
        </w:rPr>
        <w:t>- А что такое пошлость?</w:t>
      </w:r>
    </w:p>
    <w:p>
      <w:pPr>
        <w:pStyle w:val="Normal"/>
        <w:ind w:firstLine="284"/>
        <w:jc w:val="both"/>
        <w:rPr/>
      </w:pPr>
      <w:r>
        <w:rPr>
          <w:rFonts w:cs="Arial" w:ascii="Arial" w:hAnsi="Arial"/>
          <w:sz w:val="20"/>
        </w:rPr>
        <w:t>- Стократная повторимость. Или стихийная расхожесть моды на что-нибудь. На ваши мини-юбки, например, седые парики, на наши бороды, нелепые галстуки лопатой, на иконы, подсвечники.</w:t>
      </w:r>
    </w:p>
    <w:p>
      <w:pPr>
        <w:pStyle w:val="Normal"/>
        <w:ind w:firstLine="284"/>
        <w:jc w:val="both"/>
        <w:rPr>
          <w:rFonts w:ascii="Arial" w:hAnsi="Arial" w:cs="Arial"/>
          <w:sz w:val="20"/>
        </w:rPr>
      </w:pPr>
      <w:r>
        <w:rPr>
          <w:rFonts w:cs="Arial" w:ascii="Arial" w:hAnsi="Arial"/>
          <w:sz w:val="20"/>
        </w:rPr>
        <w:t>- На портреты того же самого Есенина и Хемингуэя, - невинно подсказала Лара.</w:t>
      </w:r>
    </w:p>
    <w:p>
      <w:pPr>
        <w:pStyle w:val="Normal"/>
        <w:ind w:firstLine="284"/>
        <w:jc w:val="both"/>
        <w:rPr>
          <w:rFonts w:ascii="Arial" w:hAnsi="Arial" w:cs="Arial"/>
          <w:sz w:val="20"/>
        </w:rPr>
      </w:pPr>
      <w:r>
        <w:rPr>
          <w:rFonts w:cs="Arial" w:ascii="Arial" w:hAnsi="Arial"/>
          <w:sz w:val="20"/>
        </w:rPr>
        <w:t>- Конечно, - сказал Сыромуков.</w:t>
      </w:r>
    </w:p>
    <w:p>
      <w:pPr>
        <w:pStyle w:val="Normal"/>
        <w:ind w:firstLine="284"/>
        <w:jc w:val="both"/>
        <w:rPr>
          <w:rFonts w:ascii="Arial" w:hAnsi="Arial" w:cs="Arial"/>
          <w:sz w:val="20"/>
        </w:rPr>
      </w:pPr>
      <w:r>
        <w:rPr>
          <w:rFonts w:cs="Arial" w:ascii="Arial" w:hAnsi="Arial"/>
          <w:sz w:val="20"/>
        </w:rPr>
        <w:t>- Значит, пошлость - массовость? Но ведь в это понятие заложена идея блага для всех. Интересно, как вы вывернетесь сейчас.</w:t>
      </w:r>
    </w:p>
    <w:p>
      <w:pPr>
        <w:pStyle w:val="Normal"/>
        <w:ind w:firstLine="284"/>
        <w:jc w:val="both"/>
        <w:rPr/>
      </w:pPr>
      <w:r>
        <w:rPr>
          <w:rFonts w:cs="Arial" w:ascii="Arial" w:hAnsi="Arial"/>
          <w:sz w:val="20"/>
        </w:rPr>
        <w:t>- Ну и пусть заложена, - сказал Сыромуков, - но не станете же вы отрицать, что главным в идее блага считается теперь потребительство и наслаждение?</w:t>
      </w:r>
    </w:p>
    <w:p>
      <w:pPr>
        <w:pStyle w:val="Normal"/>
        <w:ind w:firstLine="284"/>
        <w:jc w:val="both"/>
        <w:rPr>
          <w:rFonts w:ascii="Arial" w:hAnsi="Arial" w:cs="Arial"/>
          <w:sz w:val="20"/>
        </w:rPr>
      </w:pPr>
      <w:r>
        <w:rPr>
          <w:rFonts w:cs="Arial" w:ascii="Arial" w:hAnsi="Arial"/>
          <w:sz w:val="20"/>
        </w:rPr>
        <w:t>- Допустим. А почему?</w:t>
      </w:r>
    </w:p>
    <w:p>
      <w:pPr>
        <w:pStyle w:val="Normal"/>
        <w:ind w:firstLine="284"/>
        <w:jc w:val="both"/>
        <w:rPr/>
      </w:pPr>
      <w:r>
        <w:rPr>
          <w:rFonts w:cs="Arial" w:ascii="Arial" w:hAnsi="Arial"/>
          <w:sz w:val="20"/>
        </w:rPr>
        <w:t>- Очевидно, потому, что главным органом индивидуальной жизни является все-таки пищеварительный канал.</w:t>
      </w:r>
    </w:p>
    <w:p>
      <w:pPr>
        <w:pStyle w:val="Normal"/>
        <w:ind w:firstLine="284"/>
        <w:jc w:val="both"/>
        <w:rPr/>
      </w:pPr>
      <w:r>
        <w:rPr>
          <w:rFonts w:cs="Arial" w:ascii="Arial" w:hAnsi="Arial"/>
          <w:sz w:val="20"/>
        </w:rPr>
        <w:t>- О господи! Сама я тоже люблю говорить иногда несуразности назло так называемым праведникам, а вот слушать чужие благоглупости спокойно не могу. Вы не знаете, в чем тут дело?</w:t>
      </w:r>
    </w:p>
    <w:p>
      <w:pPr>
        <w:pStyle w:val="Normal"/>
        <w:ind w:firstLine="284"/>
        <w:jc w:val="both"/>
        <w:rPr/>
      </w:pPr>
      <w:r>
        <w:rPr>
          <w:rFonts w:cs="Arial" w:ascii="Arial" w:hAnsi="Arial"/>
          <w:sz w:val="20"/>
        </w:rPr>
        <w:t>- Не впадайте в панику, - сказал Сыромуков, - наличие у нас пищевода совсем не означает, что над человеком, - но над Человеком, заметьте! - не довлеет еще и благородный груз так называемого категорического повеления.</w:t>
      </w:r>
    </w:p>
    <w:p>
      <w:pPr>
        <w:pStyle w:val="Normal"/>
        <w:ind w:firstLine="284"/>
        <w:jc w:val="both"/>
        <w:rPr>
          <w:rFonts w:ascii="Arial" w:hAnsi="Arial" w:cs="Arial"/>
          <w:sz w:val="20"/>
        </w:rPr>
      </w:pPr>
      <w:r>
        <w:rPr>
          <w:rFonts w:cs="Arial" w:ascii="Arial" w:hAnsi="Arial"/>
          <w:sz w:val="20"/>
        </w:rPr>
        <w:t>- Не зависяще от него самого? Что же это такое?</w:t>
      </w:r>
    </w:p>
    <w:p>
      <w:pPr>
        <w:pStyle w:val="Normal"/>
        <w:ind w:firstLine="284"/>
        <w:jc w:val="both"/>
        <w:rPr>
          <w:rFonts w:ascii="Arial" w:hAnsi="Arial" w:cs="Arial"/>
          <w:sz w:val="20"/>
        </w:rPr>
      </w:pPr>
      <w:r>
        <w:rPr>
          <w:rFonts w:cs="Arial" w:ascii="Arial" w:hAnsi="Arial"/>
          <w:sz w:val="20"/>
        </w:rPr>
        <w:t>- Чувство долга, чести, самопожертвования.</w:t>
      </w:r>
    </w:p>
    <w:p>
      <w:pPr>
        <w:pStyle w:val="Normal"/>
        <w:ind w:firstLine="284"/>
        <w:jc w:val="both"/>
        <w:rPr>
          <w:rFonts w:ascii="Arial" w:hAnsi="Arial" w:cs="Arial"/>
          <w:sz w:val="20"/>
        </w:rPr>
      </w:pPr>
      <w:r>
        <w:rPr>
          <w:rFonts w:cs="Arial" w:ascii="Arial" w:hAnsi="Arial"/>
          <w:sz w:val="20"/>
        </w:rPr>
        <w:t>- Но это тоже остается лишь в идеале, извините за выражение, поскольку здесь требуется человек с большой буквы, как вы сказали?</w:t>
      </w:r>
    </w:p>
    <w:p>
      <w:pPr>
        <w:pStyle w:val="Normal"/>
        <w:ind w:firstLine="284"/>
        <w:jc w:val="both"/>
        <w:rPr/>
      </w:pPr>
      <w:r>
        <w:rPr>
          <w:rFonts w:cs="Arial" w:ascii="Arial" w:hAnsi="Arial"/>
          <w:sz w:val="20"/>
        </w:rPr>
        <w:t>- Нет, - возразил Сыромуков, - не человек-исключение требуется, а благоприятные условия для осознания каждым…</w:t>
      </w:r>
    </w:p>
    <w:p>
      <w:pPr>
        <w:pStyle w:val="Normal"/>
        <w:ind w:firstLine="284"/>
        <w:jc w:val="both"/>
        <w:rPr/>
      </w:pPr>
      <w:r>
        <w:rPr>
          <w:rFonts w:cs="Arial" w:ascii="Arial" w:hAnsi="Arial"/>
          <w:sz w:val="20"/>
        </w:rPr>
        <w:t>Он осекся - из-за поворота терренкура навстречу им вышла женщина, внезапно остановленная тем знакомым Сыромукову преградным толчком взрывного испуга, когда человеку кажется, что он уже просрочил время, чтобы позвать кого-нибудь на помощь. Она была чудовищно толста и громоздка и стояла в напряженной позе ожидания конца удушья, как определил ее приступ Сыромуков, успевший мысленно обругать врачей за то, что они разрешают таким людям шляться по горам. Он подумал, что нитроглицерин поможет ей, но достать стекляшку не успел, заметив, как покойно-справно больная попятилась к кромке тропы, благополучно удерживая в руке полиэтиленовый мешок с апельсинами. Она приложила к надбровью козырек ладони и с откровенным горестным удивлением глядела на Лару. Сыромуков загораживающе вынес вперед плечо, на котором лежала кофта, не зная, как ему поступить, если эта овсяная скирда возьмет и причетно заголосит: «А-я-яй, да господи же ты, боже мой!» Он покосился на свою спутницу и увидел, что сумку она несет впереди себя, болезненно глядя куда-то вверх и вбок. Они сбились с шага, потому что Лара попыталась высвободить свою руку из-под локтя Сыромукова, но он не выпустил ее и неестественно громко сказал, что то категорическое повеление, о котором они говорили, проявляется главным образом в условиях всенародных бед и войн в первую очередь у людей с больной душой, а не телом.</w:t>
      </w:r>
    </w:p>
    <w:p>
      <w:pPr>
        <w:pStyle w:val="Normal"/>
        <w:ind w:firstLine="284"/>
        <w:jc w:val="both"/>
        <w:rPr/>
      </w:pPr>
      <w:r>
        <w:rPr>
          <w:rFonts w:cs="Arial" w:ascii="Arial" w:hAnsi="Arial"/>
          <w:sz w:val="20"/>
        </w:rPr>
        <w:t>- Уразумела ты, в чем тут дело? - спросил он, когда они поравнялись с курортницей. Лара предслезным шепотом сказала, что все это пустые слова и что она не желает утешений. - Не капризничайте по пустякам, - отечески сказал Сыромуков и волоком, чтобы разорить начес, стащил с головы берет. - Извольте-ка нести вот этот мой десантный доспех, а то в нем жарко. Кроме того, некоторым бывшим военным пора, я думаю, надеть очки. Вы не находите?</w:t>
      </w:r>
    </w:p>
    <w:p>
      <w:pPr>
        <w:pStyle w:val="Normal"/>
        <w:ind w:firstLine="284"/>
        <w:jc w:val="both"/>
        <w:rPr>
          <w:rFonts w:ascii="Arial" w:hAnsi="Arial" w:cs="Arial"/>
          <w:sz w:val="20"/>
        </w:rPr>
      </w:pPr>
      <w:r>
        <w:rPr>
          <w:rFonts w:cs="Arial" w:ascii="Arial" w:hAnsi="Arial"/>
          <w:sz w:val="20"/>
        </w:rPr>
        <w:t>Он преднамеренно низко склонил голову, когда передавал берет, и по тому, как Лара подлаживающе сменила шаг, решил, что деликатный баланс их индивидуальных достоинств восстановлен снова.</w:t>
      </w:r>
    </w:p>
    <w:p>
      <w:pPr>
        <w:pStyle w:val="Normal"/>
        <w:ind w:firstLine="284"/>
        <w:jc w:val="both"/>
        <w:rPr/>
      </w:pPr>
      <w:r>
        <w:rPr>
          <w:rFonts w:cs="Arial" w:ascii="Arial" w:hAnsi="Arial"/>
          <w:sz w:val="20"/>
        </w:rPr>
        <w:t>Терренкур вывел их к санаторию «Россия». Его гранатовое куполообразное здание было, по убеждению Сыромукова, одним из лучших в Кисловодске - архитектору удалось вдохнуть в свое творение живое настроение радушия и привета. Это как бы запрограммированное здесь обещание добра не только витало над самим зданием, но и распространялось окрест, и Сыромуков таинственно сказал о нем Ларе. Он убежденно объявил, что из всех искусств архитектура самое неотразимое доказательство того, что над людским родом никогда не тяготело и не тяготеет проклятие зла, ибо человек непорочен от рождения, раз способен возносить величественные храмы самому себе и богу. «Пара мягко осведомилась, кто же тогда наполнил мир изуверствами? Бог, а не сами люди? И куда в таком случае человечеству деть своих иродов? Сыромуков хотел сказать, что любое преступное дело все равно регистрируется где-то там на незримых нам горних скрижалях и в конце концов наказывается неким внечеловеческим законом, но это показалось ему смутным и напыщенным доводом. Он промолчал и подумал, как все-таки легко стащить на землю того, кто взовьется на минутку под купол неба. Раз - и тот очутится на своем окровавленном песчаном шарике, накопившем слишком много темных летописей!</w:t>
      </w:r>
    </w:p>
    <w:p>
      <w:pPr>
        <w:pStyle w:val="Normal"/>
        <w:ind w:firstLine="284"/>
        <w:jc w:val="both"/>
        <w:rPr/>
      </w:pPr>
      <w:r>
        <w:rPr>
          <w:rFonts w:cs="Arial" w:ascii="Arial" w:hAnsi="Arial"/>
          <w:sz w:val="20"/>
        </w:rPr>
        <w:t>- Вот видите, как просто загнать оппонента в угол каким-нибудь ржавым историческим жезлом, - полусерьезно сказала Лара, - хотя мне совсем не хочется спорить с вами. Хотите знать почему?</w:t>
      </w:r>
    </w:p>
    <w:p>
      <w:pPr>
        <w:pStyle w:val="Normal"/>
        <w:ind w:firstLine="284"/>
        <w:jc w:val="both"/>
        <w:rPr>
          <w:rFonts w:ascii="Arial" w:hAnsi="Arial" w:cs="Arial"/>
          <w:sz w:val="20"/>
        </w:rPr>
      </w:pPr>
      <w:r>
        <w:rPr>
          <w:rFonts w:cs="Arial" w:ascii="Arial" w:hAnsi="Arial"/>
          <w:sz w:val="20"/>
        </w:rPr>
        <w:t>Сыромуков кивнул.</w:t>
      </w:r>
    </w:p>
    <w:p>
      <w:pPr>
        <w:pStyle w:val="Normal"/>
        <w:ind w:firstLine="284"/>
        <w:jc w:val="both"/>
        <w:rPr/>
      </w:pPr>
      <w:r>
        <w:rPr>
          <w:rFonts w:cs="Arial" w:ascii="Arial" w:hAnsi="Arial"/>
          <w:sz w:val="20"/>
        </w:rPr>
        <w:t>- Но я скажу только то, что касается лично вас. Так вот, мне вы показались сейчас совсем другим, а не тем, что я думала о вас раньше. Вы, оказывается, не до конца еще прошли сквозь такие эмоциональные стадии, как сомнение и разочарование. И когда вы споткнулись на ироде, я еле удержалась, чтобы не помочь вам.</w:t>
      </w:r>
    </w:p>
    <w:p>
      <w:pPr>
        <w:pStyle w:val="Normal"/>
        <w:ind w:firstLine="284"/>
        <w:jc w:val="both"/>
        <w:rPr/>
      </w:pPr>
      <w:r>
        <w:rPr>
          <w:rFonts w:cs="Arial" w:ascii="Arial" w:hAnsi="Arial"/>
          <w:sz w:val="20"/>
        </w:rPr>
        <w:t>- Оттащить его на обочину истории? - засмеялся Сыромуков. - Но в нем, поди, пудов пять или шесть веса. Как в той женщине с апельсинами...</w:t>
      </w:r>
    </w:p>
    <w:p>
      <w:pPr>
        <w:pStyle w:val="Normal"/>
        <w:ind w:firstLine="284"/>
        <w:jc w:val="both"/>
        <w:rPr/>
      </w:pPr>
      <w:r>
        <w:rPr>
          <w:rFonts w:cs="Arial" w:ascii="Arial" w:hAnsi="Arial"/>
          <w:sz w:val="20"/>
        </w:rPr>
        <w:t>- А я хотела призвать на помощь Достоевского. Ведь он будто специально для вас сказал: «Смелей, человек, и будь горд! Не ты виноват!»</w:t>
      </w:r>
    </w:p>
    <w:p>
      <w:pPr>
        <w:pStyle w:val="Normal"/>
        <w:ind w:firstLine="284"/>
        <w:jc w:val="both"/>
        <w:rPr/>
      </w:pPr>
      <w:r>
        <w:rPr>
          <w:rFonts w:cs="Arial" w:ascii="Arial" w:hAnsi="Arial"/>
          <w:sz w:val="20"/>
        </w:rPr>
        <w:t>Было неясно, что она имела в виду, подав Сыромукову эту утешительную милостыню, - его ложь об уходе жены к другому или полупризнание, что он не состоялся как архитектор. Но, возможно, она просто хотела понравиться, зная по-женски прозорливо, как любит мужчина, когда его жалеют и превозносят.</w:t>
      </w:r>
    </w:p>
    <w:p>
      <w:pPr>
        <w:pStyle w:val="Normal"/>
        <w:ind w:firstLine="284"/>
        <w:jc w:val="both"/>
        <w:rPr/>
      </w:pPr>
      <w:r>
        <w:rPr>
          <w:rFonts w:cs="Arial" w:ascii="Arial" w:hAnsi="Arial"/>
          <w:sz w:val="20"/>
        </w:rPr>
        <w:t>- Так и заявил? - спросил Сыромуков в сторону, сам дивясь тому, как отрочно-больно толкнулось ему в сердце это утешение. - Никогда не увлекался и не понимал его, - сказал он о Достоевском. Лара с заботливым удивлением взглянула на него, но ничего не возразила и шла свободной раскованной походкой, погасив свои позиционные огни, согласная не противоречить. Через улицу, напротив «России», бульдозеры стирали с лица земли деревянные мансарды, утайливо разбросанные в зарослях холма. Эти летние подсобные гнезда санаториев были различных стилей, форм и окрасок, построенные невесть когда, и теперь на их распланированном прахе сооружались бетонные типовые коробки всесоюзных лечебных корпусов. Сыромуков остановился и стал закуривать, освободив руку Лары. Было безветренно, но спички почему-то гасли, и когда он повернулся спиной к стройплощадке, Лара певуче сказала о бульдозерах:</w:t>
      </w:r>
    </w:p>
    <w:p>
      <w:pPr>
        <w:pStyle w:val="Normal"/>
        <w:ind w:firstLine="284"/>
        <w:jc w:val="both"/>
        <w:rPr>
          <w:rFonts w:ascii="Arial" w:hAnsi="Arial" w:cs="Arial"/>
          <w:sz w:val="20"/>
        </w:rPr>
      </w:pPr>
      <w:r>
        <w:rPr>
          <w:rFonts w:cs="Arial" w:ascii="Arial" w:hAnsi="Arial"/>
          <w:sz w:val="20"/>
        </w:rPr>
        <w:t>- Ка-акое варварство!</w:t>
      </w:r>
    </w:p>
    <w:p>
      <w:pPr>
        <w:pStyle w:val="Normal"/>
        <w:ind w:firstLine="284"/>
        <w:jc w:val="both"/>
        <w:rPr>
          <w:rFonts w:ascii="Arial" w:hAnsi="Arial" w:cs="Arial"/>
          <w:sz w:val="20"/>
        </w:rPr>
      </w:pPr>
      <w:r>
        <w:rPr>
          <w:rFonts w:cs="Arial" w:ascii="Arial" w:hAnsi="Arial"/>
          <w:sz w:val="20"/>
        </w:rPr>
        <w:t>В душу Сыромукова нужно улеглось это ее возмущенное восклицание, но в то же время он уловил в нем и лицемерие в угоду себе, невольному неудачнику.</w:t>
      </w:r>
    </w:p>
    <w:p>
      <w:pPr>
        <w:pStyle w:val="Normal"/>
        <w:ind w:firstLine="284"/>
        <w:jc w:val="both"/>
        <w:rPr>
          <w:rFonts w:ascii="Arial" w:hAnsi="Arial" w:cs="Arial"/>
          <w:sz w:val="20"/>
        </w:rPr>
      </w:pPr>
      <w:r>
        <w:rPr>
          <w:rFonts w:cs="Arial" w:ascii="Arial" w:hAnsi="Arial"/>
          <w:sz w:val="20"/>
        </w:rPr>
        <w:t>- Тут всего-навсего голая необходимость, а не варварство, - холодно сказал он. - Кроме того, никто из нас не застрахован от безвкусицы и отсутствия воображения. Только и всего.</w:t>
      </w:r>
    </w:p>
    <w:p>
      <w:pPr>
        <w:pStyle w:val="Normal"/>
        <w:ind w:firstLine="284"/>
        <w:jc w:val="both"/>
        <w:rPr/>
      </w:pPr>
      <w:r>
        <w:rPr>
          <w:rFonts w:cs="Arial" w:ascii="Arial" w:hAnsi="Arial"/>
          <w:sz w:val="20"/>
        </w:rPr>
        <w:t>- Вы так считаете? - вкрадчиво сказала Лара. - Но не потеряет ли в таком случае наше зрение способность к восприятию красоты? Мы не ослепнем эстетически?</w:t>
      </w:r>
    </w:p>
    <w:p>
      <w:pPr>
        <w:pStyle w:val="Normal"/>
        <w:ind w:firstLine="284"/>
        <w:jc w:val="both"/>
        <w:rPr>
          <w:rFonts w:ascii="Arial" w:hAnsi="Arial" w:cs="Arial"/>
          <w:sz w:val="20"/>
        </w:rPr>
      </w:pPr>
      <w:r>
        <w:rPr>
          <w:rFonts w:cs="Arial" w:ascii="Arial" w:hAnsi="Arial"/>
          <w:sz w:val="20"/>
        </w:rPr>
        <w:t>Сыромуков ответил, что слепые хотя и не видят солнце, но теплоту его чувствуют, так что все тут в порядке.</w:t>
      </w:r>
    </w:p>
    <w:p>
      <w:pPr>
        <w:pStyle w:val="Normal"/>
        <w:ind w:firstLine="284"/>
        <w:jc w:val="both"/>
        <w:rPr>
          <w:rFonts w:ascii="Arial" w:hAnsi="Arial" w:cs="Arial"/>
          <w:sz w:val="20"/>
        </w:rPr>
      </w:pPr>
      <w:r>
        <w:rPr>
          <w:rFonts w:cs="Arial" w:ascii="Arial" w:hAnsi="Arial"/>
          <w:sz w:val="20"/>
        </w:rPr>
        <w:t>- Я вас чем-нибудь обидела? - спросила она.</w:t>
      </w:r>
    </w:p>
    <w:p>
      <w:pPr>
        <w:pStyle w:val="Normal"/>
        <w:ind w:firstLine="284"/>
        <w:jc w:val="both"/>
        <w:rPr/>
      </w:pPr>
      <w:r>
        <w:rPr>
          <w:rFonts w:cs="Arial" w:ascii="Arial" w:hAnsi="Arial"/>
          <w:sz w:val="20"/>
        </w:rPr>
        <w:t>- Нет-нет, - спохватился Сыромуков, - я забыл, как это называется, когда запах оживляет забытую быль, и все пытаюсь вспомнить.</w:t>
      </w:r>
    </w:p>
    <w:p>
      <w:pPr>
        <w:pStyle w:val="Normal"/>
        <w:ind w:firstLine="284"/>
        <w:jc w:val="both"/>
        <w:rPr>
          <w:rFonts w:ascii="Arial" w:hAnsi="Arial" w:cs="Arial"/>
          <w:sz w:val="20"/>
        </w:rPr>
      </w:pPr>
      <w:r>
        <w:rPr>
          <w:rFonts w:cs="Arial" w:ascii="Arial" w:hAnsi="Arial"/>
          <w:sz w:val="20"/>
        </w:rPr>
        <w:t>Лара напомнила, как это называется, и он взял ее под руку.</w:t>
      </w:r>
    </w:p>
    <w:p>
      <w:pPr>
        <w:pStyle w:val="Normal"/>
        <w:ind w:firstLine="284"/>
        <w:jc w:val="both"/>
        <w:rPr/>
      </w:pPr>
      <w:r>
        <w:rPr>
          <w:rFonts w:cs="Arial" w:ascii="Arial" w:hAnsi="Arial"/>
          <w:sz w:val="20"/>
        </w:rPr>
        <w:t>Точильщика бритв на месте не оказалось. У грота Лермонтова организованно толпились вокруг своих вожатых экскурсанты из разных санаториев, протискиваться к казематной решетке дикарем едва ли было разумно. Здесь, в низине парка, совсем по-летнему млели цветы на газонах и даже душно парило, но Ларе вздумалось зачем-то надеть кофту на виду экскурсантов, что могло вызвать иронию, а то и открытую насмешку над галантностью Сыромукова, если бы он помог ей одеться. И он, как нашкодившего котенка, взял кофту за воротник и передал ее хозяйке. Лара сказала: «Благодарю», - но без обиды. Они медленно и порознь пошли в верховье парка, задерживаясь у фотовитрин подле рукотворных утесов, на которых топырились ветхие чучела орлов с расширенными крыльями и пусто сквозящим зрачком стеклянных глаз. В створках витрин приманчиво красовались групповые и одиночные цветные фотографии с надписями: «Привет с Кавказа», и орлы на снимках выглядели по-живому внушительно. Отклонясь от главной пешеходной дорожки, они вышли к тесному и глубокому руслу Подкумка. Перед ним росли заповедно-гигантские деревья, название которых Сыромуков не знал, но Ларе представил их кипарисами, - это звучало экзотичней, чем, например, ясень или вяз. Меж этих «кипарисов» в синем сумраке как будто залегала какая-то первобытно-непорочная тайна, побуждавшая к раздумью и печали. Сюда не доносились никакие шумы и пока еще не достигало солнце, и воздух тек разнослойными волнами-то атласно сухо, то прохладно и влажно. Лара показалась тут еще меньше, прислонясь к могучему дереву, оголенному от коры, величественно погибшему стоя. Она сняла шлемик, кинув его рядом с сумкой у подножия дерева, и с истеричной вдохновенностью на запрокинутом лице, зажмурившись, начала декламировать гортанным низким голосом: «За этот ад, за этот бред, пошли мне сад на старость лет... Для беглеца мне сад пошли: без ни - лица, без ни - души! Сад: ни шажка! Сад: ни глазка! Сад: ни смешка! Сад: ни свистка!.. Скажи: довольно муки - на сад - одинокий, как сама... На старость лет моих пошли - на отпущение души».</w:t>
      </w:r>
    </w:p>
    <w:p>
      <w:pPr>
        <w:pStyle w:val="Normal"/>
        <w:ind w:firstLine="284"/>
        <w:jc w:val="both"/>
        <w:rPr/>
      </w:pPr>
      <w:r>
        <w:rPr>
          <w:rFonts w:cs="Arial" w:ascii="Arial" w:hAnsi="Arial"/>
          <w:sz w:val="20"/>
        </w:rPr>
        <w:t>Сыромуков оторопело увидел, как из-под смеженных ресниц по щекам Лары катятся слезы. Первым неосознанным порывом его было утешающе погладить малютку по голове, - ну что, мол, такое - но наперебой этому появилось новое властное желание - прервать ее плач окриком, не юродствовать и таким образом помочь самому себе достойно перенести беспощадную пронзительность этих цветаевских стихов.</w:t>
      </w:r>
    </w:p>
    <w:p>
      <w:pPr>
        <w:pStyle w:val="Normal"/>
        <w:ind w:firstLine="284"/>
        <w:jc w:val="both"/>
        <w:rPr/>
      </w:pPr>
      <w:r>
        <w:rPr>
          <w:rFonts w:cs="Arial" w:ascii="Arial" w:hAnsi="Arial"/>
          <w:sz w:val="20"/>
        </w:rPr>
        <w:t>- Идемте на солнце! - клекотно распорядился он. Лара, по-детски всхлипнув, подобрала сумку и шляпку, и Сыромуков подумал, что ему надо, надо было погладить ее по голове.</w:t>
      </w:r>
    </w:p>
    <w:p>
      <w:pPr>
        <w:pStyle w:val="Normal"/>
        <w:ind w:firstLine="284"/>
        <w:jc w:val="both"/>
        <w:rPr/>
      </w:pPr>
      <w:r>
        <w:rPr>
          <w:rFonts w:cs="Arial" w:ascii="Arial" w:hAnsi="Arial"/>
          <w:sz w:val="20"/>
        </w:rPr>
        <w:t>На главной тропе им повстречался соловьиный мастер в своем страшном коновальском плаще с полуоторванным карманом. Он, вероятно, успел распродать утреннюю порцию товара, потому что не засвистел при их подходе.</w:t>
      </w:r>
    </w:p>
    <w:p>
      <w:pPr>
        <w:pStyle w:val="Normal"/>
        <w:ind w:firstLine="284"/>
        <w:jc w:val="both"/>
        <w:rPr>
          <w:rFonts w:ascii="Arial" w:hAnsi="Arial" w:cs="Arial"/>
          <w:sz w:val="20"/>
        </w:rPr>
      </w:pPr>
      <w:r>
        <w:rPr>
          <w:rFonts w:cs="Arial" w:ascii="Arial" w:hAnsi="Arial"/>
          <w:sz w:val="20"/>
        </w:rPr>
        <w:t>Лара была молчалива и сумку временами несла впереди себя.</w:t>
      </w:r>
    </w:p>
    <w:p>
      <w:pPr>
        <w:pStyle w:val="Normal"/>
        <w:ind w:firstLine="284"/>
        <w:jc w:val="both"/>
        <w:rPr/>
      </w:pPr>
      <w:r>
        <w:rPr>
          <w:rFonts w:cs="Arial" w:ascii="Arial" w:hAnsi="Arial"/>
          <w:sz w:val="20"/>
        </w:rPr>
        <w:t>В санаторий они вернулись прежним путем, и там в продовольственном ларьке Сыромуков счетно купил четыре апельсина и две плитки шоколада, чтобы все это делилось поровн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люча в гардеробной не оказалось - Яночкин, наверно, отдыхал до обеда, и, чтобы не беспокоить его, Сыромуков решил не подниматься в палату. Он припомнил, что бильярдная размещалась на первом этаже в конце коридора, и отыскал ее. Стол почти целиком загромождал комнату. На нем лицом к двери в одиночестве сидел лысый пунцоволикий старик в солдатской гимнастерке и что-то выкраивал из кожаного лоскута. Вместо правой ноги у него была деревяшка. Она горизонтально, как ствол противотанковой пушчонки над бруствером окопа, лежала на борту бильярдного стола, нацеленная на дверь, и отполированные шляпки медных гвоздей, крепившие резиновый кружок к рыльцу ходульки, блестели притягательно тревожно.</w:t>
      </w:r>
    </w:p>
    <w:p>
      <w:pPr>
        <w:pStyle w:val="Normal"/>
        <w:ind w:firstLine="284"/>
        <w:jc w:val="both"/>
        <w:rPr/>
      </w:pPr>
      <w:r>
        <w:rPr>
          <w:rFonts w:cs="Arial" w:ascii="Arial" w:hAnsi="Arial"/>
          <w:sz w:val="20"/>
        </w:rPr>
        <w:t>- Чо хотел? - окликнул старик, когда Сыромуков попятился в коридор. - Сыграть думал? Давай сгуляем, коли делать не хрена!</w:t>
      </w:r>
    </w:p>
    <w:p>
      <w:pPr>
        <w:pStyle w:val="Normal"/>
        <w:ind w:firstLine="284"/>
        <w:jc w:val="both"/>
        <w:rPr/>
      </w:pPr>
      <w:r>
        <w:rPr>
          <w:rFonts w:cs="Arial" w:ascii="Arial" w:hAnsi="Arial"/>
          <w:sz w:val="20"/>
        </w:rPr>
        <w:t>Было ясно, что он служит тут маркером, но гонять вокруг стола одноногого человека не представлялось достойной забавой. И в то же время из-за этого его увечья ему нельзя было нанести обиду отказом сгулять. Существовала и побочная причина для игры: выждать спад обедающих в столовой, но на этом умысле Сыромуков не хотел задерживаться, чтобы не признавать его. Он вернулся в бильярдную, успев отметить, как ловко и мягко спрыгнул старик со стола. От него еще издали несло перегарным смрадом, и то, как он вожделенно зыркнул на апельсины в руке Сыромукова, окончательно убедило того, что играть с ним надо.</w:t>
      </w:r>
    </w:p>
    <w:p>
      <w:pPr>
        <w:pStyle w:val="Normal"/>
        <w:ind w:firstLine="284"/>
        <w:jc w:val="both"/>
        <w:rPr>
          <w:rFonts w:ascii="Arial" w:hAnsi="Arial" w:cs="Arial"/>
          <w:sz w:val="20"/>
        </w:rPr>
      </w:pPr>
      <w:r>
        <w:rPr>
          <w:rFonts w:cs="Arial" w:ascii="Arial" w:hAnsi="Arial"/>
          <w:sz w:val="20"/>
        </w:rPr>
        <w:t>- На интерес махнем? - проискливо спросил старик. - Я вчерась врезал, мать его...</w:t>
      </w:r>
    </w:p>
    <w:p>
      <w:pPr>
        <w:pStyle w:val="Normal"/>
        <w:ind w:firstLine="284"/>
        <w:jc w:val="both"/>
        <w:rPr>
          <w:rFonts w:ascii="Arial" w:hAnsi="Arial" w:cs="Arial"/>
          <w:sz w:val="20"/>
        </w:rPr>
      </w:pPr>
      <w:r>
        <w:rPr>
          <w:rFonts w:cs="Arial" w:ascii="Arial" w:hAnsi="Arial"/>
          <w:sz w:val="20"/>
        </w:rPr>
        <w:t>Сыромуков протянул ему оба апельсина и сказал, что сам он тоже, мать его, вчера немного тяпнул. Он не только без насилия над собой, но с непонятной легкостью и даже охочестью подделался вдруг под стиль речи старика, тот принял апельсины, отнес их на подоконник и оттуда шало заявил, что играть на такую мутоту даже не подумает.</w:t>
      </w:r>
    </w:p>
    <w:p>
      <w:pPr>
        <w:pStyle w:val="Normal"/>
        <w:ind w:firstLine="284"/>
        <w:jc w:val="both"/>
        <w:rPr>
          <w:rFonts w:ascii="Arial" w:hAnsi="Arial" w:cs="Arial"/>
          <w:sz w:val="20"/>
        </w:rPr>
      </w:pPr>
      <w:r>
        <w:rPr>
          <w:rFonts w:cs="Arial" w:ascii="Arial" w:hAnsi="Arial"/>
          <w:sz w:val="20"/>
        </w:rPr>
        <w:t>- Ты что? Весь русский соглас и совесть растерял? Давай хоть на пару пива сладим, ну!</w:t>
      </w:r>
    </w:p>
    <w:p>
      <w:pPr>
        <w:pStyle w:val="Normal"/>
        <w:ind w:firstLine="284"/>
        <w:jc w:val="both"/>
        <w:rPr>
          <w:rFonts w:ascii="Arial" w:hAnsi="Arial" w:cs="Arial"/>
          <w:sz w:val="20"/>
        </w:rPr>
      </w:pPr>
      <w:r>
        <w:rPr>
          <w:rFonts w:cs="Arial" w:ascii="Arial" w:hAnsi="Arial"/>
          <w:sz w:val="20"/>
        </w:rPr>
        <w:t>- Ну сладим, сладим, - согласился Сыромуков, - но я не пью пива и не знаю, где его тут продают.</w:t>
      </w:r>
    </w:p>
    <w:p>
      <w:pPr>
        <w:pStyle w:val="Normal"/>
        <w:ind w:firstLine="284"/>
        <w:jc w:val="both"/>
        <w:rPr>
          <w:rFonts w:ascii="Arial" w:hAnsi="Arial" w:cs="Arial"/>
          <w:sz w:val="20"/>
        </w:rPr>
      </w:pPr>
      <w:r>
        <w:rPr>
          <w:rFonts w:cs="Arial" w:ascii="Arial" w:hAnsi="Arial"/>
          <w:sz w:val="20"/>
        </w:rPr>
        <w:t>- Не молоти мне рожь на обухе и не плети из мякины кружева, - сказал старик. - Будто не знаешь про чешское в баре? Двенадцать градусов как-нибудь!</w:t>
      </w:r>
    </w:p>
    <w:p>
      <w:pPr>
        <w:pStyle w:val="Normal"/>
        <w:ind w:firstLine="284"/>
        <w:jc w:val="both"/>
        <w:rPr>
          <w:rFonts w:ascii="Arial" w:hAnsi="Arial" w:cs="Arial"/>
          <w:sz w:val="20"/>
        </w:rPr>
      </w:pPr>
      <w:r>
        <w:rPr>
          <w:rFonts w:cs="Arial" w:ascii="Arial" w:hAnsi="Arial"/>
          <w:sz w:val="20"/>
        </w:rPr>
        <w:t>Он установил шары и выбрал из поставца два кия.</w:t>
      </w:r>
    </w:p>
    <w:p>
      <w:pPr>
        <w:pStyle w:val="Normal"/>
        <w:ind w:firstLine="284"/>
        <w:jc w:val="both"/>
        <w:rPr>
          <w:rFonts w:ascii="Arial" w:hAnsi="Arial" w:cs="Arial"/>
          <w:sz w:val="20"/>
        </w:rPr>
      </w:pPr>
      <w:r>
        <w:rPr>
          <w:rFonts w:cs="Arial" w:ascii="Arial" w:hAnsi="Arial"/>
          <w:sz w:val="20"/>
        </w:rPr>
        <w:t>- Какой хошь. Они все без кожаных нашлепок. Американку разыграем? Бей первым.</w:t>
      </w:r>
    </w:p>
    <w:p>
      <w:pPr>
        <w:pStyle w:val="Normal"/>
        <w:ind w:firstLine="284"/>
        <w:jc w:val="both"/>
        <w:rPr/>
      </w:pPr>
      <w:r>
        <w:rPr>
          <w:rFonts w:cs="Arial" w:ascii="Arial" w:hAnsi="Arial"/>
          <w:sz w:val="20"/>
        </w:rPr>
        <w:t>Сыромуков сначала проделал все, что полагалось, как он считал, любому уважающему себя игроку - покачал, взвешивая, кий, подтянул манжету на левом рукаве рубашки, а уже затем склонился над столом.</w:t>
      </w:r>
    </w:p>
    <w:p>
      <w:pPr>
        <w:pStyle w:val="Normal"/>
        <w:ind w:firstLine="284"/>
        <w:jc w:val="both"/>
        <w:rPr/>
      </w:pPr>
      <w:r>
        <w:rPr>
          <w:rFonts w:cs="Arial" w:ascii="Arial" w:hAnsi="Arial"/>
          <w:sz w:val="20"/>
        </w:rPr>
        <w:t>- С падающим, - с нарочитой угодой предупредил он партнера. Старик сопроводил удар Сыромукова коротким срамным словом, выкрикнув его бездумно и озорно.</w:t>
      </w:r>
    </w:p>
    <w:p>
      <w:pPr>
        <w:pStyle w:val="Normal"/>
        <w:ind w:firstLine="284"/>
        <w:jc w:val="both"/>
        <w:rPr/>
      </w:pPr>
      <w:r>
        <w:rPr>
          <w:rFonts w:cs="Arial" w:ascii="Arial" w:hAnsi="Arial"/>
          <w:sz w:val="20"/>
        </w:rPr>
        <w:t>- Ну, заяц, погоди! - дружелюбно сказал ему Сыромуков, сумевший все-таки попасть в пирамиду шаров и раскатить их по столу. Он тоже выдал под руку старика лохматый глагол, и получилась подставка. Сыромуков тычком кия закатил в одну лузу сразу два шара, на этой минуте и прервалась его беззаботная необремененность в поведении со стариком. Оказалось, что у того при каждом шаге рассохше крякала деревяшка, и не в «стопе», а где-то вверху, в той казенной части ее, куда, очевидно, всовывался культяп ноги. И уже нельзя было не думать о том, каким веществом установлено гнездо деревяшки, что в ней скрипит и стонет, чем скреплена трещина, если она образовалась: ремнем, гвоздем или проволокой? Стало неприятно слушать поминутные матюки старика и возмутительно видеть, как он бестолково шырял-пырял концом кия между щепотью серых узловатых пальцев, а шары все же клал с трескучим костяным грохотом, - значит, первый удар скиксовал нарочно. Когда он с особым, ерническим вывертом плеча вогнал в лузу свой последний шар, Сыромуков отнес в поставец кий и сказал, что пойдет за пивом.</w:t>
      </w:r>
    </w:p>
    <w:p>
      <w:pPr>
        <w:pStyle w:val="Normal"/>
        <w:ind w:firstLine="284"/>
        <w:jc w:val="both"/>
        <w:rPr>
          <w:rFonts w:ascii="Arial" w:hAnsi="Arial" w:cs="Arial"/>
          <w:sz w:val="20"/>
        </w:rPr>
      </w:pPr>
      <w:r>
        <w:rPr>
          <w:rFonts w:cs="Arial" w:ascii="Arial" w:hAnsi="Arial"/>
          <w:sz w:val="20"/>
        </w:rPr>
        <w:t>- А зачем пинжак одеваешь? - подозрительно спросил старик.</w:t>
      </w:r>
    </w:p>
    <w:p>
      <w:pPr>
        <w:pStyle w:val="Normal"/>
        <w:ind w:firstLine="284"/>
        <w:jc w:val="both"/>
        <w:rPr>
          <w:rFonts w:ascii="Arial" w:hAnsi="Arial" w:cs="Arial"/>
          <w:sz w:val="20"/>
        </w:rPr>
      </w:pPr>
      <w:r>
        <w:rPr>
          <w:rFonts w:cs="Arial" w:ascii="Arial" w:hAnsi="Arial"/>
          <w:sz w:val="20"/>
        </w:rPr>
        <w:t>- Пиджак? Ах, да-да, - поморщился Сыромуков. Он забрал кошелек, а пиджак закладно оставил на вешалке и, когда шел по коридору к бару, почувствовал, что сердце бьется в завышенном ритме, лицо азартно горит, а рубашка под мышками вульгарно взмокла. Так позорно продуть! Два на восемь...</w:t>
      </w:r>
    </w:p>
    <w:p>
      <w:pPr>
        <w:pStyle w:val="Normal"/>
        <w:ind w:firstLine="284"/>
        <w:jc w:val="both"/>
        <w:rPr>
          <w:rFonts w:ascii="Arial" w:hAnsi="Arial" w:cs="Arial"/>
          <w:sz w:val="20"/>
        </w:rPr>
      </w:pPr>
      <w:r>
        <w:rPr>
          <w:rFonts w:cs="Arial" w:ascii="Arial" w:hAnsi="Arial"/>
          <w:sz w:val="20"/>
        </w:rPr>
        <w:t>- Ну и что тут такого! - вслух сказал он, неизвестно кого ободряя - старика маркера или себя.</w:t>
      </w:r>
    </w:p>
    <w:p>
      <w:pPr>
        <w:pStyle w:val="Normal"/>
        <w:ind w:firstLine="284"/>
        <w:jc w:val="both"/>
        <w:rPr>
          <w:rFonts w:ascii="Arial" w:hAnsi="Arial" w:cs="Arial"/>
          <w:sz w:val="20"/>
        </w:rPr>
      </w:pPr>
      <w:r>
        <w:rPr>
          <w:rFonts w:cs="Arial" w:ascii="Arial" w:hAnsi="Arial"/>
          <w:sz w:val="20"/>
        </w:rPr>
        <w:t>Бармен поздоровался с ним по-приятельски радушно и спросил: «Что будем?» Сыромуков сказал. Пиво в самом деле было пильзенское, в небольших элегантных бутылках. Их понадобилось завернуть, чтоб не нести в открытую, и бармен умело сделал из «Правды» квадратный пакет.</w:t>
      </w:r>
    </w:p>
    <w:p>
      <w:pPr>
        <w:pStyle w:val="Normal"/>
        <w:ind w:firstLine="284"/>
        <w:jc w:val="both"/>
        <w:rPr/>
      </w:pPr>
      <w:r>
        <w:rPr>
          <w:rFonts w:cs="Arial" w:ascii="Arial" w:hAnsi="Arial"/>
          <w:sz w:val="20"/>
        </w:rPr>
        <w:t>- Послушайте, есть один небольшой принципиальный вопрос к вам, - сказал он, склоняясь к стойке. Сыромуков не без душевной заусеницы - это, оказывается, так и не прошло - увидел на лацкане его заграничной куртки под распахнувшимся халатом лазурный ромб университетского значка. - Скажите, как по-вашему, кто такие хиппи?</w:t>
      </w:r>
    </w:p>
    <w:p>
      <w:pPr>
        <w:pStyle w:val="Normal"/>
        <w:ind w:firstLine="284"/>
        <w:jc w:val="both"/>
        <w:rPr/>
      </w:pPr>
      <w:r>
        <w:rPr>
          <w:rFonts w:cs="Arial" w:ascii="Arial" w:hAnsi="Arial"/>
          <w:sz w:val="20"/>
        </w:rPr>
        <w:t>Сыромукову показалось, что на психику бармена что-то там немного давило, - он мог, например, вызвать у какого-нибудь солидного курортника с таким же значком публично-благородное негодование по поводу недостойного приложения знаний, бесплатно полученных им от государства и так далее. Вполне мог. Но тогда было непонятно, какого черта он афишировал свое образование, нося в баре значок и не застегивая полы халата! Он явно нуждался в подпорке похиленной амбиции, но поддерживать его какими-то там аналогиями Сыромуков не собирался.</w:t>
      </w:r>
    </w:p>
    <w:p>
      <w:pPr>
        <w:pStyle w:val="Normal"/>
        <w:ind w:firstLine="284"/>
        <w:jc w:val="both"/>
        <w:rPr/>
      </w:pPr>
      <w:r>
        <w:rPr>
          <w:rFonts w:cs="Arial" w:ascii="Arial" w:hAnsi="Arial"/>
          <w:sz w:val="20"/>
        </w:rPr>
        <w:t>- Хиппи? Это, кажется, американские или английские парни с проснувшейся совестью, - многозначительно сказал он.</w:t>
      </w:r>
    </w:p>
    <w:p>
      <w:pPr>
        <w:pStyle w:val="Normal"/>
        <w:ind w:firstLine="284"/>
        <w:jc w:val="both"/>
        <w:rPr>
          <w:rFonts w:ascii="Arial" w:hAnsi="Arial" w:cs="Arial"/>
          <w:sz w:val="20"/>
        </w:rPr>
      </w:pPr>
      <w:r>
        <w:rPr>
          <w:rFonts w:cs="Arial" w:ascii="Arial" w:hAnsi="Arial"/>
          <w:sz w:val="20"/>
        </w:rPr>
        <w:t>- Которые возмутились действительностью, да?!</w:t>
      </w:r>
    </w:p>
    <w:p>
      <w:pPr>
        <w:pStyle w:val="Normal"/>
        <w:ind w:firstLine="284"/>
        <w:jc w:val="both"/>
        <w:rPr/>
      </w:pPr>
      <w:r>
        <w:rPr>
          <w:rFonts w:cs="Arial" w:ascii="Arial" w:hAnsi="Arial"/>
          <w:sz w:val="20"/>
        </w:rPr>
        <w:t>Бармена почему-то устраивал полученный ответ, уж слишком пылко он обрадовался ему, и Сыромуков дал попятный ход.</w:t>
      </w:r>
    </w:p>
    <w:p>
      <w:pPr>
        <w:pStyle w:val="Normal"/>
        <w:ind w:firstLine="284"/>
        <w:jc w:val="both"/>
        <w:rPr/>
      </w:pPr>
      <w:r>
        <w:rPr>
          <w:rFonts w:cs="Arial" w:ascii="Arial" w:hAnsi="Arial"/>
          <w:sz w:val="20"/>
        </w:rPr>
        <w:t>- Возможно, - сказал он, - но дело в том, что они не знают, как и в какую сторону им плыть от этой действительности, вот в чем беда.</w:t>
      </w:r>
    </w:p>
    <w:p>
      <w:pPr>
        <w:pStyle w:val="Normal"/>
        <w:ind w:firstLine="284"/>
        <w:jc w:val="both"/>
        <w:rPr>
          <w:rFonts w:ascii="Arial" w:hAnsi="Arial" w:cs="Arial"/>
          <w:sz w:val="20"/>
        </w:rPr>
      </w:pPr>
      <w:r>
        <w:rPr>
          <w:rFonts w:cs="Arial" w:ascii="Arial" w:hAnsi="Arial"/>
          <w:sz w:val="20"/>
        </w:rPr>
        <w:t>- А зачем плыть самому, когда тебя буксируют другие?</w:t>
      </w:r>
    </w:p>
    <w:p>
      <w:pPr>
        <w:pStyle w:val="Normal"/>
        <w:ind w:firstLine="284"/>
        <w:jc w:val="both"/>
        <w:rPr>
          <w:rFonts w:ascii="Arial" w:hAnsi="Arial" w:cs="Arial"/>
          <w:sz w:val="20"/>
        </w:rPr>
      </w:pPr>
      <w:r>
        <w:rPr>
          <w:rFonts w:cs="Arial" w:ascii="Arial" w:hAnsi="Arial"/>
          <w:sz w:val="20"/>
        </w:rPr>
        <w:t>- Ну, это уже зависит от предпочтения одного способа плавания другому. Кто-то любит водные лыжи, кто-то кроль, а кто-то брасс.</w:t>
      </w:r>
    </w:p>
    <w:p>
      <w:pPr>
        <w:pStyle w:val="Normal"/>
        <w:ind w:firstLine="284"/>
        <w:jc w:val="both"/>
        <w:rPr>
          <w:rFonts w:ascii="Arial" w:hAnsi="Arial" w:cs="Arial"/>
          <w:sz w:val="20"/>
        </w:rPr>
      </w:pPr>
      <w:r>
        <w:rPr>
          <w:rFonts w:cs="Arial" w:ascii="Arial" w:hAnsi="Arial"/>
          <w:sz w:val="20"/>
        </w:rPr>
        <w:t>- Но вы забыли еще один английский способ. Называется оверарм. Это когда плывешь на боку.</w:t>
      </w:r>
    </w:p>
    <w:p>
      <w:pPr>
        <w:pStyle w:val="Normal"/>
        <w:ind w:firstLine="284"/>
        <w:jc w:val="both"/>
        <w:rPr>
          <w:rFonts w:ascii="Arial" w:hAnsi="Arial" w:cs="Arial"/>
          <w:sz w:val="20"/>
        </w:rPr>
      </w:pPr>
      <w:r>
        <w:rPr>
          <w:rFonts w:cs="Arial" w:ascii="Arial" w:hAnsi="Arial"/>
          <w:sz w:val="20"/>
        </w:rPr>
        <w:t>- Ну-ну, - усмехнулся Сыромуков. - До свидания.</w:t>
      </w:r>
    </w:p>
    <w:p>
      <w:pPr>
        <w:pStyle w:val="Normal"/>
        <w:ind w:firstLine="284"/>
        <w:jc w:val="both"/>
        <w:rPr>
          <w:rFonts w:ascii="Arial" w:hAnsi="Arial" w:cs="Arial"/>
          <w:sz w:val="20"/>
        </w:rPr>
      </w:pPr>
      <w:r>
        <w:rPr>
          <w:rFonts w:cs="Arial" w:ascii="Arial" w:hAnsi="Arial"/>
          <w:sz w:val="20"/>
        </w:rPr>
        <w:t>- Всего хорошего, дорогой! - нахально сказал бармен.</w:t>
      </w:r>
    </w:p>
    <w:p>
      <w:pPr>
        <w:pStyle w:val="Normal"/>
        <w:ind w:firstLine="284"/>
        <w:jc w:val="both"/>
        <w:rPr/>
      </w:pPr>
      <w:r>
        <w:rPr>
          <w:rFonts w:cs="Arial" w:ascii="Arial" w:hAnsi="Arial"/>
          <w:sz w:val="20"/>
        </w:rPr>
        <w:t>Старик маркер ждал стоя, прислонясь спиной к подоконнику, где лежали апельсины, но не на прежнем месте, а прибранно в уголок. Сыромуков осторожно передал ему пакет и сказал, что пиво свежее, хотя сам не знал, так ли это. Старик сбил о кромку подоконника жестяные пробки с обеих бутылок. Сыромуков напомнил, что не пьет пива.</w:t>
      </w:r>
    </w:p>
    <w:p>
      <w:pPr>
        <w:pStyle w:val="Normal"/>
        <w:ind w:firstLine="284"/>
        <w:jc w:val="both"/>
        <w:rPr/>
      </w:pPr>
      <w:r>
        <w:rPr>
          <w:rFonts w:cs="Arial" w:ascii="Arial" w:hAnsi="Arial"/>
          <w:sz w:val="20"/>
        </w:rPr>
        <w:t>- Как хочешь, - отрывисто сказал старик. Он без передыха выпил из горлышка всю бутылку и проясненно-средоточенно воззрился на Сыромукова, едва ли замечая его, - где-то отсутствовал.</w:t>
      </w:r>
    </w:p>
    <w:p>
      <w:pPr>
        <w:pStyle w:val="Normal"/>
        <w:ind w:firstLine="284"/>
        <w:jc w:val="both"/>
        <w:rPr>
          <w:rFonts w:ascii="Arial" w:hAnsi="Arial" w:cs="Arial"/>
          <w:sz w:val="20"/>
        </w:rPr>
      </w:pPr>
      <w:r>
        <w:rPr>
          <w:rFonts w:cs="Arial" w:ascii="Arial" w:hAnsi="Arial"/>
          <w:sz w:val="20"/>
        </w:rPr>
        <w:t>- Хорошо? - тихо спросил Сыромуков.</w:t>
      </w:r>
    </w:p>
    <w:p>
      <w:pPr>
        <w:pStyle w:val="Normal"/>
        <w:ind w:firstLine="284"/>
        <w:jc w:val="both"/>
        <w:rPr>
          <w:rFonts w:ascii="Arial" w:hAnsi="Arial" w:cs="Arial"/>
          <w:sz w:val="20"/>
        </w:rPr>
      </w:pPr>
      <w:r>
        <w:rPr>
          <w:rFonts w:cs="Arial" w:ascii="Arial" w:hAnsi="Arial"/>
          <w:sz w:val="20"/>
        </w:rPr>
        <w:t>- Ох! А ты чо? В самом деле не пьешь?</w:t>
      </w:r>
    </w:p>
    <w:p>
      <w:pPr>
        <w:pStyle w:val="Normal"/>
        <w:ind w:firstLine="284"/>
        <w:jc w:val="both"/>
        <w:rPr>
          <w:rFonts w:ascii="Arial" w:hAnsi="Arial" w:cs="Arial"/>
          <w:sz w:val="20"/>
        </w:rPr>
      </w:pPr>
      <w:r>
        <w:rPr>
          <w:rFonts w:cs="Arial" w:ascii="Arial" w:hAnsi="Arial"/>
          <w:sz w:val="20"/>
        </w:rPr>
        <w:t>- Не могу. Сердце. Закусите апельсином, будет еще лучше.</w:t>
      </w:r>
    </w:p>
    <w:p>
      <w:pPr>
        <w:pStyle w:val="Normal"/>
        <w:ind w:firstLine="284"/>
        <w:jc w:val="both"/>
        <w:rPr/>
      </w:pPr>
      <w:r>
        <w:rPr>
          <w:rFonts w:cs="Arial" w:ascii="Arial" w:hAnsi="Arial"/>
          <w:sz w:val="20"/>
        </w:rPr>
        <w:t>К Сыромукову снова возвращалось то первоначальное состояние здесь, когда он не ощущал потребности в самоотчете за происходящее, но было отчего-то грустно и не хотелось оставлять старика одного.</w:t>
      </w:r>
    </w:p>
    <w:p>
      <w:pPr>
        <w:pStyle w:val="Normal"/>
        <w:ind w:firstLine="284"/>
        <w:jc w:val="both"/>
        <w:rPr>
          <w:rFonts w:ascii="Arial" w:hAnsi="Arial" w:cs="Arial"/>
          <w:sz w:val="20"/>
        </w:rPr>
      </w:pPr>
      <w:r>
        <w:rPr>
          <w:rFonts w:cs="Arial" w:ascii="Arial" w:hAnsi="Arial"/>
          <w:sz w:val="20"/>
        </w:rPr>
        <w:t>- У меня плитки шоколада есть, хотите? - вспомнил он. Старик не ответил и посмотрел на него мутно и гневно - опьянел на взыгравшем вчерашнем хмеле.</w:t>
      </w:r>
    </w:p>
    <w:p>
      <w:pPr>
        <w:pStyle w:val="Normal"/>
        <w:ind w:firstLine="284"/>
        <w:jc w:val="both"/>
        <w:rPr>
          <w:rFonts w:ascii="Arial" w:hAnsi="Arial" w:cs="Arial"/>
          <w:sz w:val="20"/>
        </w:rPr>
      </w:pPr>
      <w:r>
        <w:rPr>
          <w:rFonts w:cs="Arial" w:ascii="Arial" w:hAnsi="Arial"/>
          <w:sz w:val="20"/>
        </w:rPr>
        <w:t>- Ты чо, думаешь, я маркер и больше ничего, да? - крикнул он. - Хрен в сумку! Я тайный сыщик, вот кто!</w:t>
      </w:r>
    </w:p>
    <w:p>
      <w:pPr>
        <w:pStyle w:val="Normal"/>
        <w:ind w:firstLine="284"/>
        <w:jc w:val="both"/>
        <w:rPr>
          <w:rFonts w:ascii="Arial" w:hAnsi="Arial" w:cs="Arial"/>
          <w:sz w:val="20"/>
        </w:rPr>
      </w:pPr>
      <w:r>
        <w:rPr>
          <w:rFonts w:cs="Arial" w:ascii="Arial" w:hAnsi="Arial"/>
          <w:sz w:val="20"/>
        </w:rPr>
        <w:t>- Да ладно, - сказал Сыромуков, - вы лучше съешьте вон апельсин. Будет еще лучше. Увидите.</w:t>
      </w:r>
    </w:p>
    <w:p>
      <w:pPr>
        <w:pStyle w:val="Normal"/>
        <w:ind w:firstLine="284"/>
        <w:jc w:val="both"/>
        <w:rPr>
          <w:rFonts w:ascii="Arial" w:hAnsi="Arial" w:cs="Arial"/>
          <w:sz w:val="20"/>
        </w:rPr>
      </w:pPr>
      <w:r>
        <w:rPr>
          <w:rFonts w:cs="Arial" w:ascii="Arial" w:hAnsi="Arial"/>
          <w:sz w:val="20"/>
        </w:rPr>
        <w:t>- Махал я твой апельсин! Не веришь про сыщика?</w:t>
      </w:r>
    </w:p>
    <w:p>
      <w:pPr>
        <w:pStyle w:val="Normal"/>
        <w:ind w:firstLine="284"/>
        <w:jc w:val="both"/>
        <w:rPr>
          <w:rFonts w:ascii="Arial" w:hAnsi="Arial" w:cs="Arial"/>
          <w:sz w:val="20"/>
        </w:rPr>
      </w:pPr>
      <w:r>
        <w:rPr>
          <w:rFonts w:cs="Arial" w:ascii="Arial" w:hAnsi="Arial"/>
          <w:sz w:val="20"/>
        </w:rPr>
        <w:t>- Да верю, верю, старинарь. Я тоже сыщик. Такой же. Тайный.</w:t>
      </w:r>
    </w:p>
    <w:p>
      <w:pPr>
        <w:pStyle w:val="Normal"/>
        <w:ind w:firstLine="284"/>
        <w:jc w:val="both"/>
        <w:rPr>
          <w:rFonts w:ascii="Arial" w:hAnsi="Arial" w:cs="Arial"/>
          <w:sz w:val="20"/>
        </w:rPr>
      </w:pPr>
      <w:r>
        <w:rPr>
          <w:rFonts w:cs="Arial" w:ascii="Arial" w:hAnsi="Arial"/>
          <w:sz w:val="20"/>
        </w:rPr>
        <w:t>- Нет, не веришь!</w:t>
      </w:r>
    </w:p>
    <w:p>
      <w:pPr>
        <w:pStyle w:val="Normal"/>
        <w:ind w:firstLine="284"/>
        <w:jc w:val="both"/>
        <w:rPr/>
      </w:pPr>
      <w:r>
        <w:rPr>
          <w:rFonts w:cs="Arial" w:ascii="Arial" w:hAnsi="Arial"/>
          <w:sz w:val="20"/>
        </w:rPr>
        <w:t>Он быстро пьянел, и лицо у него стало обиженное и мстительное, - наверно, сознавал сам, что с «сыщиком» вышло плохо, недоказательно, а вот деревяшка была, и была при нем, явной, всегда и у всех на вид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столовую попадать было еще рано, и казалось заманчивым, если бы не бармен, выпить рюмки две коньяку, чтобы застопорить вертящуюся в мозгу пластинку с бессмысленным напевом «туторки-муторки, туторки-матуторки», а после этого попытаться убедить себя, что нельзя рассматривать отдельные вещи и события в отрыве от общей оси мира, что при жизни вообще никто и никогда не был счастливым, что ногу старик не обязательно мог потерять на войне, совсем не обязательно. Это во-первых. А во-вторых, он ведь сам сказал... как это? Ну, что на обухе рожь не молотят, а из мякины кружев не плетут. Вот именно. Так что все закономерно, все правильно... И поэтому, может быть, хватило бы даже одной рюмки, если бы не бармен, - видеться с ним в эту минуту не хотелось.</w:t>
      </w:r>
    </w:p>
    <w:p>
      <w:pPr>
        <w:pStyle w:val="Normal"/>
        <w:ind w:firstLine="284"/>
        <w:jc w:val="both"/>
        <w:rPr/>
      </w:pPr>
      <w:r>
        <w:rPr>
          <w:rFonts w:cs="Arial" w:ascii="Arial" w:hAnsi="Arial"/>
          <w:sz w:val="20"/>
        </w:rPr>
        <w:t>После обеда Сыромуков пошел на почту и там написал длинное родительское письмо Денису, в котором сообщал под конец, что тут, в Кисловодске, по-прежнему дует ветер и хлещет дождь.</w:t>
      </w:r>
    </w:p>
    <w:p>
      <w:pPr>
        <w:pStyle w:val="Normal"/>
        <w:ind w:firstLine="284"/>
        <w:jc w:val="both"/>
        <w:rPr/>
      </w:pPr>
      <w:r>
        <w:rPr>
          <w:rFonts w:cs="Arial" w:ascii="Arial" w:hAnsi="Arial"/>
          <w:sz w:val="20"/>
        </w:rPr>
        <w:t>Вечер тянулся медленно и тихо. С балкона - палатам люкс они полагались по штату - открывался просторный вид на юго-западную сторону света, где даже после заката солнца пылал и пылал Эльбрус, а небо оставалось подернутым золотисто-алой пылью, будто в том краю шла большая молотьба толокой. Позже небо нежно позеленело, затем покрылось протемью, а это означало, что молотьба на горизонте закончилась и счастливо уморенные люди пошли вечерять. Они будут есть утомившуюся в печке домашнюю лапшу с курятиной. И галушки. И вареники. И еще кавуны. У них, конечно, найдется чего и выпить ¦- прохладная и вкусная, домашней готовки брага. Целая бочка. Дубовая, с чистым медным краном. Пить будут глазурованными глиняными кружками. Брага хмельная, веселая, но они там могут осилить по три и по четыре кружки, потому что все здоровы. Им можно... Это продлится у них долго, потому что пьют и едят они степенно, «не швыдко». Они же не в казенной столовке. Они ведь знают, что такое хлеб. Свой... Ну вот. Теперь, наверно, все повечеряли, а расходиться по хатам никому не хочется. Да и не следует, месяц же сейчас взойдет! Песни они будут «кричать» на улице. Первой пусть споют про то, куда милый скрылся, ах да где же его сыскать? Он в Ростове нанялся чувалы таскать. А чувалы - не малы, плечушки его болят. И болит его сердце, гребтится душа... Впрочем, о сердце не надо. Они все там здоровы, все...</w:t>
      </w:r>
    </w:p>
    <w:p>
      <w:pPr>
        <w:pStyle w:val="Normal"/>
        <w:ind w:firstLine="284"/>
        <w:jc w:val="both"/>
        <w:rPr/>
      </w:pPr>
      <w:r>
        <w:rPr>
          <w:rFonts w:cs="Arial" w:ascii="Arial" w:hAnsi="Arial"/>
          <w:sz w:val="20"/>
        </w:rPr>
        <w:t>Некоторое время спустя на шафранно-аспидном плоскогорье, левее Машука, засветился костер. Виделся не только приземленный косячок пламени, но явственно различался и неколебимо вставший над ним белесый ствол дыма. Это было тоже хорошо - жизненно древне и человечески ладно - далекий костер в полупотемках, но для того чтобы не погубить очарование покойного созерцания, к костру и на пушечный выстрел не следовало подпускать раздумье - кто его развел, из чего и зачем, ради потехи или по необходимости, один или вдвоем. Сыромуков не смог заставить себя не думать об этом, и зародилась тревога неизвестно за кого, и надо было уходить с балкона. В палате густо пахло скипидаром - днем, вероятно, натирали паркет. Дощечки скрипуче пели под ногами, и у Сыромукова появилась возможность вообразить, как однажды в студеную зимнюю пору позади Некрасова - ну, загонщиком был у него, а то и просто знакомым, мало ли! - он из лесу вышел. Был сильный мороз. И глядь, поднимается медленно в гору лошадка, везущая хворосту воз... Беседы с Власом хватило на шесть рейдов от входных дверей до окна и обратно. Разговор можно было и продлить, но мальчишку не следовало задерживать на юру, да и отец ждал его за очередной порцией дров... Влас-Денис, Влас-Денис, живи-трудись и не ленись, на графине не женись, а тоска - хоть удавись, Влас-Денис, Влас-Денис...</w:t>
      </w:r>
    </w:p>
    <w:p>
      <w:pPr>
        <w:pStyle w:val="Normal"/>
        <w:ind w:firstLine="284"/>
        <w:jc w:val="both"/>
        <w:rPr/>
      </w:pPr>
      <w:r>
        <w:rPr>
          <w:rFonts w:cs="Arial" w:ascii="Arial" w:hAnsi="Arial"/>
          <w:sz w:val="20"/>
        </w:rPr>
        <w:t>Свет зажигать было неразумно - тогда в палату уже никого не зазвать и ничего не заластить, тогда останешься тут наедине с самим собой, отраженным в зеркале. А в темноте еще можно что-то придумать. Вплоть до очередного своего «лазурного» проекта. Черт возьми, всю послевоенную жизнь он только тем и занимался - выводил их путем мечтания. Призраки, появлявшиеся вразрез с реальностью, заданностью и серийностью. А несозвучное эпохе должно умирать не родившись. Вот так! Интересно, кто это сказал? Здоровый, видать, мужик, с хорошо работающим трактом... Да-да. А снег ложится вроде пятачков, и нет за гробом ни жены, ни друга. Кроме Дениса. Да еще буси, если она сама... Но куда мог запропаститься Яночкин? Тоже называется сожитель! Пора бы и вернуться. Собственно, а что такое тоска? Ведь это же обыкновенная депрессия, возникающая из-за осознания какой-либо утраты, чувства необратимости, одиночества и так далее. Только и всего.</w:t>
      </w:r>
    </w:p>
    <w:p>
      <w:pPr>
        <w:pStyle w:val="Normal"/>
        <w:ind w:firstLine="284"/>
        <w:jc w:val="both"/>
        <w:rPr/>
      </w:pPr>
      <w:r>
        <w:rPr>
          <w:rFonts w:cs="Arial" w:ascii="Arial" w:hAnsi="Arial"/>
          <w:sz w:val="20"/>
        </w:rPr>
        <w:t>- Ох и надоел ты мне! - сказал Сыромуков. - И хотел бы я знать, куда ты исчезаешь, когда у меня останавливается сердце? Ни разу не помог вовремя никаким философским советом или изречением. Ни разу. Проваливаешься куда-то, и все! Ах, ты потом возвращаешься сам мудрецом? Ну давай, давай. Никто не против. Но все же, где ты тогда прячешься?.. А вообще-то многое не нужно было. Многое...</w:t>
      </w:r>
    </w:p>
    <w:p>
      <w:pPr>
        <w:pStyle w:val="Normal"/>
        <w:ind w:firstLine="284"/>
        <w:jc w:val="both"/>
        <w:rPr/>
      </w:pPr>
      <w:r>
        <w:rPr>
          <w:rFonts w:cs="Arial" w:ascii="Arial" w:hAnsi="Arial"/>
          <w:sz w:val="20"/>
        </w:rPr>
        <w:t>Сыромуков не сразу осмыслил, что значили эти слова, произнесенные им не в связь с общим строем мыслей, на что они отзывались и к чему лепились-то ли к лазурным проектам, то ли к отпечатавшейся в памяти мысленно фразе-получастушке насчет женитьбы Власа-Дениса на графине. Он сел в кресло и зажмурился, и через какое-то время стало ясно: не надо было, оказывается, иметь такой дурацкий характер, с которым он всю жизнь невольно обманывался сам и обманывал других. Ну что это такое, скажите, пожалуйста, сулить и с ходу выдавать любому встречному и каждому совершенно непосильные и неоплатные авансы в счет дружбы и преданности! Кто его понуждал, например, приглашать в город эту несчастную Эманацию, чтобы тут же забрать свои «куклы» назад!.. Взять того же Яночкина. Ну для чего понадобилось с таким безудержным приветом и сердечностью встречать его в первый раз, а после духовно отдаляться? И так всю жизнь. И решительно со всеми. Ну-ка, копни только.</w:t>
      </w:r>
    </w:p>
    <w:p>
      <w:pPr>
        <w:pStyle w:val="Normal"/>
        <w:ind w:firstLine="284"/>
        <w:jc w:val="both"/>
        <w:rPr>
          <w:rFonts w:ascii="Arial" w:hAnsi="Arial" w:cs="Arial"/>
          <w:sz w:val="20"/>
        </w:rPr>
      </w:pPr>
      <w:r>
        <w:rPr>
          <w:rFonts w:cs="Arial" w:ascii="Arial" w:hAnsi="Arial"/>
          <w:sz w:val="20"/>
        </w:rPr>
        <w:t>- Копай сам! - раздраженно сказал Сыромуков. - Как будто не знаешь, почему и как это происходило!</w:t>
      </w:r>
    </w:p>
    <w:p>
      <w:pPr>
        <w:pStyle w:val="Normal"/>
        <w:ind w:firstLine="284"/>
        <w:jc w:val="both"/>
        <w:rPr/>
      </w:pPr>
      <w:r>
        <w:rPr>
          <w:rFonts w:cs="Arial" w:ascii="Arial" w:hAnsi="Arial"/>
          <w:sz w:val="20"/>
        </w:rPr>
        <w:t>Когда он открыл глаза, палату затоплял пожарно-дымный, беспокойно мигающий полусвет - через отворенную балконную дверь пробивались беснующиеся рдяные и зеленые неоновые огни с недалекого ресторана на «Храме воздуха». Шесть лет назад там стояла глинобитная закутка-шашлычная, и дышать в ней было нечем. Сейчас, надо полагать, в ресторане хорошо и весело. «И шампанское тут, между прочим, дешевле почти на целый рубль», - подумал Сыромуков и зажег свет. Он переменил рубашку и галстук, почистил башмаки, но начес сделать до конца не успел: явился Яночкин. К нему шла белая фуражечка, моложаво надетая козырьком к уху, шли два яблочно румяных, нагулянных в вечерней прохладе пятна на щеках, и вообще он крепко шел к себе весь.</w:t>
      </w:r>
    </w:p>
    <w:p>
      <w:pPr>
        <w:pStyle w:val="Normal"/>
        <w:ind w:firstLine="284"/>
        <w:jc w:val="both"/>
        <w:rPr>
          <w:rFonts w:ascii="Arial" w:hAnsi="Arial" w:cs="Arial"/>
          <w:sz w:val="20"/>
        </w:rPr>
      </w:pPr>
      <w:r>
        <w:rPr>
          <w:rFonts w:cs="Arial" w:ascii="Arial" w:hAnsi="Arial"/>
          <w:sz w:val="20"/>
        </w:rPr>
        <w:t>- Нарезвились? - с бессознательной завистью спросил его Сыромуков. Яночкин упоенно сказал: «Ага» - и протянул, вынув из-под мышки, пухлую книгу, обернутую газетой.</w:t>
      </w:r>
    </w:p>
    <w:p>
      <w:pPr>
        <w:pStyle w:val="Normal"/>
        <w:ind w:firstLine="284"/>
        <w:jc w:val="both"/>
        <w:rPr>
          <w:rFonts w:ascii="Arial" w:hAnsi="Arial" w:cs="Arial"/>
          <w:sz w:val="20"/>
        </w:rPr>
      </w:pPr>
      <w:r>
        <w:rPr>
          <w:rFonts w:cs="Arial" w:ascii="Arial" w:hAnsi="Arial"/>
          <w:sz w:val="20"/>
        </w:rPr>
        <w:t>- Вот слушай, штука интересная! Не читал?</w:t>
      </w:r>
    </w:p>
    <w:p>
      <w:pPr>
        <w:pStyle w:val="Normal"/>
        <w:ind w:firstLine="284"/>
        <w:jc w:val="both"/>
        <w:rPr/>
      </w:pPr>
      <w:r>
        <w:rPr>
          <w:rFonts w:cs="Arial" w:ascii="Arial" w:hAnsi="Arial"/>
          <w:sz w:val="20"/>
        </w:rPr>
        <w:t>Он был хорош. Он был, как ликующий школяр, отхвативший увлекательную книжку, и Сыромуков предположил, что это, наверно, Майн Рид, если судить по заношенности и отсутствию в ней заглавного листа.</w:t>
      </w:r>
    </w:p>
    <w:p>
      <w:pPr>
        <w:pStyle w:val="Normal"/>
        <w:ind w:firstLine="284"/>
        <w:jc w:val="both"/>
        <w:rPr>
          <w:rFonts w:ascii="Arial" w:hAnsi="Arial" w:cs="Arial"/>
          <w:sz w:val="20"/>
        </w:rPr>
      </w:pPr>
      <w:r>
        <w:rPr>
          <w:rFonts w:cs="Arial" w:ascii="Arial" w:hAnsi="Arial"/>
          <w:sz w:val="20"/>
        </w:rPr>
        <w:t>- Называется «Ключи счастья», - сказал Яночкин. - Не читал?</w:t>
      </w:r>
    </w:p>
    <w:p>
      <w:pPr>
        <w:pStyle w:val="Normal"/>
        <w:ind w:firstLine="284"/>
        <w:jc w:val="both"/>
        <w:rPr/>
      </w:pPr>
      <w:r>
        <w:rPr>
          <w:rFonts w:cs="Arial" w:ascii="Arial" w:hAnsi="Arial"/>
          <w:sz w:val="20"/>
        </w:rPr>
        <w:t>- Н-нет, - признался Сыромуков. С годами ему все трудней и трудней становилось читать ширпотребовскую беллетристику, - уже с первых страниц надо было напрягаться и помогать автору сводить концы с концами, не замечать, как он сшивает одними и теми же нитками разноцветные лоскутья своего сочинения, негодовать на его суесловие и фальшь. Осталась классика, мемуарная литература да еще фантастика. Он подумал, что этому тоже не надо было с ним случиться, и вернул книгу Яночкину.</w:t>
      </w:r>
    </w:p>
    <w:p>
      <w:pPr>
        <w:pStyle w:val="Normal"/>
        <w:ind w:firstLine="284"/>
        <w:jc w:val="both"/>
        <w:rPr/>
      </w:pPr>
      <w:r>
        <w:rPr>
          <w:rFonts w:cs="Arial" w:ascii="Arial" w:hAnsi="Arial"/>
          <w:sz w:val="20"/>
        </w:rPr>
        <w:t>- Ну спеши, спеши, - насмешливо сказал тот, - там возле раздевалки танцы, а твоя жучка забилась за кадушку с пальмой и сидит, ждет. Неужели не мала тебе, а? Или, как говорится, всякую шваль на себя пяль, бог увидит, хорошую пошлет? Ох, пижон ты, пижон!</w:t>
      </w:r>
    </w:p>
    <w:p>
      <w:pPr>
        <w:pStyle w:val="Normal"/>
        <w:ind w:firstLine="284"/>
        <w:jc w:val="both"/>
        <w:rPr/>
      </w:pPr>
      <w:r>
        <w:rPr>
          <w:rFonts w:cs="Arial" w:ascii="Arial" w:hAnsi="Arial"/>
          <w:sz w:val="20"/>
        </w:rPr>
        <w:t>Сыромуков пристально поглядел на него. На лице Яночкина по-прежнему держался и не вял алый налет, ясно и кротко голубели глаза, и было непросто найти объяснение такому утробному и ровному его цинизму - Петрович как бы совсем не участвовал в работе своего аппарата чувств. Чтобы осадить в себе всколыхнувшуюся душевную муть, Сыромуков попытался расценить слова его как непосредственное проявление им жизненной стойкости - просто он бытоустойчивый, цельный человек вроде того овцевода, что любил укладываться на чужие постели, - но это не помогло: против Яночкина что-то протестовало и звало к отпору. Стараясь не смотреть в его сторону, Сыромуков натужно сказал, что определения «пижон» и «сноб» утратили в наше время отрицательный смысл, что теперь под этим подразумевается элегантность, утонченность вкуса и вообще порыв личности к развитию не без некоторой, конечно, уродливости в стремлении выломиться из массы.</w:t>
      </w:r>
    </w:p>
    <w:p>
      <w:pPr>
        <w:pStyle w:val="Normal"/>
        <w:ind w:firstLine="284"/>
        <w:jc w:val="both"/>
        <w:rPr/>
      </w:pPr>
      <w:r>
        <w:rPr>
          <w:rFonts w:cs="Arial" w:ascii="Arial" w:hAnsi="Arial"/>
          <w:sz w:val="20"/>
        </w:rPr>
        <w:t>- А что ж тут хорошего? - скучно спросил Яночкин. - Масса-то небось народ, а они тогда кто? С кем же они останутся, если отломятся? Некрасиво, Богданыч, говоришь. Плохо думаешь, раз защищаешь шпану.</w:t>
      </w:r>
    </w:p>
    <w:p>
      <w:pPr>
        <w:pStyle w:val="Normal"/>
        <w:ind w:firstLine="284"/>
        <w:jc w:val="both"/>
        <w:rPr/>
      </w:pPr>
      <w:r>
        <w:rPr>
          <w:rFonts w:cs="Arial" w:ascii="Arial" w:hAnsi="Arial"/>
          <w:sz w:val="20"/>
        </w:rPr>
        <w:t>- Я говорю не о шпане, - возразил Сыромуков, ожесточаясь. - Речь у нас идет о тех парнях, которые так или иначе, но откликаются на возрастающие эстетические запросы современного общества. Так называемые пижоны и снобы, Павел Петрович, не появляются на улицах в грязных спецовках, не блюют в подворотнях и на лестницах, не похмеляются бутылкой «чернил» на троих и не ругаются матом при женщинах и детях! И многое другое не позволяют себе снобы. Между прочим, этот теперешний аристократ совсем не является представителем какой-либо особой и малочисленной прослойки. Это тот же слесарь, прораб, маляр, таксист и так далее. То есть в меру просвещенный молодой человек с достатком.</w:t>
      </w:r>
    </w:p>
    <w:p>
      <w:pPr>
        <w:pStyle w:val="Normal"/>
        <w:ind w:firstLine="284"/>
        <w:jc w:val="both"/>
        <w:rPr>
          <w:rFonts w:ascii="Arial" w:hAnsi="Arial" w:cs="Arial"/>
          <w:sz w:val="20"/>
        </w:rPr>
      </w:pPr>
      <w:r>
        <w:rPr>
          <w:rFonts w:cs="Arial" w:ascii="Arial" w:hAnsi="Arial"/>
          <w:sz w:val="20"/>
        </w:rPr>
        <w:t>- Трепотня, - махнул рукой Яночкин. - Я бы этих твоих аристократов...</w:t>
      </w:r>
    </w:p>
    <w:p>
      <w:pPr>
        <w:pStyle w:val="Normal"/>
        <w:ind w:firstLine="284"/>
        <w:jc w:val="both"/>
        <w:rPr/>
      </w:pPr>
      <w:r>
        <w:rPr>
          <w:rFonts w:cs="Arial" w:ascii="Arial" w:hAnsi="Arial"/>
          <w:sz w:val="20"/>
        </w:rPr>
        <w:t>- Несомненно, что вы бы их, - перебил Сыромуков, - но сейчас у этих людей нет причин считаться с былым временем!</w:t>
      </w:r>
    </w:p>
    <w:p>
      <w:pPr>
        <w:pStyle w:val="Normal"/>
        <w:ind w:firstLine="284"/>
        <w:jc w:val="both"/>
        <w:rPr/>
      </w:pPr>
      <w:r>
        <w:rPr>
          <w:rFonts w:cs="Arial" w:ascii="Arial" w:hAnsi="Arial"/>
          <w:sz w:val="20"/>
        </w:rPr>
        <w:t>Он нервно закурил, стоя вполуоборот к Яночкину и внутренним зрением видя, как тот семеняще попятился к своей кровати. Оттого, что Яночкин безмолвствовал и не двигался, следя, в какую сторону тяготел сигаретный дым, мысли Сыромукова разбились на три самостоятельных ряда. Мысли эти были о том, что Яночкину незнакома была бы приблизительная схема абстрактного мышления, что оба они совершенно не умеют спорить, воспринимая ответные доказательства как взаимные оскорбления, и что сам он ведет себя непристойно, обижая человека и оставаясь у него в долгу за мандарины и вино.</w:t>
      </w:r>
    </w:p>
    <w:p>
      <w:pPr>
        <w:pStyle w:val="Normal"/>
        <w:ind w:firstLine="284"/>
        <w:jc w:val="both"/>
        <w:rPr>
          <w:rFonts w:ascii="Arial" w:hAnsi="Arial" w:cs="Arial"/>
          <w:sz w:val="20"/>
        </w:rPr>
      </w:pPr>
      <w:r>
        <w:rPr>
          <w:rFonts w:cs="Arial" w:ascii="Arial" w:hAnsi="Arial"/>
          <w:sz w:val="20"/>
        </w:rPr>
        <w:t>- Что же вы молчите? Я забылся и курю, а вы не предупреждаете, - спохватился он.</w:t>
      </w:r>
    </w:p>
    <w:p>
      <w:pPr>
        <w:pStyle w:val="Normal"/>
        <w:ind w:firstLine="284"/>
        <w:jc w:val="both"/>
        <w:rPr/>
      </w:pPr>
      <w:r>
        <w:rPr>
          <w:rFonts w:cs="Arial" w:ascii="Arial" w:hAnsi="Arial"/>
          <w:sz w:val="20"/>
        </w:rPr>
        <w:t>- Да ничего, докуривай, раз начал. Балконная же дверь открыта, - безотрадно сказал Яночкин. Сыромуков загасил сигарету и понес ее в туалетную, чувствуя, как изнуренно гудит его тело. Там он переждал перебойный взлет и обрыв сердца, а после приступа умышленно долго мыл руки, ожидая, пока отступит страх и под языком истончится таблетка валидола. Балконная дверь была притворена. Петрович сидел на кровати и хмуро глядел в пол. Сыромуков рассеянно и уже как-то издали подумал о нем, что он счастливо здоров и поэтому позволяет себе роскошь огорчаться по ничтожным пустякам - ну что ему эти пижоны! Ведь не знает, где находится сердце, не знает. В шестьдесят-то лет. Какой молодец! Его требовалось возвратить в прежнее состояние, но формальное извинение едва ли было уместно, так как для него отсутствовал логический повод. Яночкин молчал, и в палате выдалась тягостная минута разобщенности поссорившихся людей.</w:t>
      </w:r>
    </w:p>
    <w:p>
      <w:pPr>
        <w:pStyle w:val="Normal"/>
        <w:ind w:firstLine="284"/>
        <w:jc w:val="both"/>
        <w:rPr/>
      </w:pPr>
      <w:r>
        <w:rPr>
          <w:rFonts w:cs="Arial" w:ascii="Arial" w:hAnsi="Arial"/>
          <w:sz w:val="20"/>
        </w:rPr>
        <w:t>- Есть компромиссный ход, Петрович, сводящий к ничейному результату наш спор, - с бескорыстной готовностью сказал Сыромуков. - Принимаете?</w:t>
      </w:r>
    </w:p>
    <w:p>
      <w:pPr>
        <w:pStyle w:val="Normal"/>
        <w:ind w:firstLine="284"/>
        <w:jc w:val="both"/>
        <w:rPr>
          <w:rFonts w:ascii="Arial" w:hAnsi="Arial" w:cs="Arial"/>
          <w:sz w:val="20"/>
        </w:rPr>
      </w:pPr>
      <w:r>
        <w:rPr>
          <w:rFonts w:cs="Arial" w:ascii="Arial" w:hAnsi="Arial"/>
          <w:sz w:val="20"/>
        </w:rPr>
        <w:t>- Так то будет твой ход, а не мой, - ответил Яночкин.</w:t>
      </w:r>
    </w:p>
    <w:p>
      <w:pPr>
        <w:pStyle w:val="Normal"/>
        <w:ind w:firstLine="284"/>
        <w:jc w:val="both"/>
        <w:rPr/>
      </w:pPr>
      <w:r>
        <w:rPr>
          <w:rFonts w:cs="Arial" w:ascii="Arial" w:hAnsi="Arial"/>
          <w:sz w:val="20"/>
        </w:rPr>
        <w:t>- Наш, - сказал Сыромуков. - Удобство его заключается вот в чем. Если отнести существующее в мире недобро за счет человеческого заблуждения и недоразумения, то нам ничто не помешает признать, что в своем споре мы не проявили предельной ясности видения сути, а значит, оба и не правы.</w:t>
      </w:r>
    </w:p>
    <w:p>
      <w:pPr>
        <w:pStyle w:val="Normal"/>
        <w:ind w:firstLine="284"/>
        <w:jc w:val="both"/>
        <w:rPr/>
      </w:pPr>
      <w:r>
        <w:rPr>
          <w:rFonts w:cs="Arial" w:ascii="Arial" w:hAnsi="Arial"/>
          <w:sz w:val="20"/>
        </w:rPr>
        <w:t>- Да я-то в чем же не проявил? - удивился Яночкин. Было похоже, что он мог удовлетвориться лишь полной дискредитацией точки зрения оппонента.</w:t>
      </w:r>
    </w:p>
    <w:p>
      <w:pPr>
        <w:pStyle w:val="Normal"/>
        <w:ind w:firstLine="284"/>
        <w:jc w:val="both"/>
        <w:rPr>
          <w:rFonts w:ascii="Arial" w:hAnsi="Arial" w:cs="Arial"/>
          <w:sz w:val="20"/>
        </w:rPr>
      </w:pPr>
      <w:r>
        <w:rPr>
          <w:rFonts w:cs="Arial" w:ascii="Arial" w:hAnsi="Arial"/>
          <w:sz w:val="20"/>
        </w:rPr>
        <w:t>- Ну хорошо, не прав я один, - беспомощно сказал Сыромуков. - Так подойдет?</w:t>
      </w:r>
    </w:p>
    <w:p>
      <w:pPr>
        <w:pStyle w:val="Normal"/>
        <w:ind w:firstLine="284"/>
        <w:jc w:val="both"/>
        <w:rPr/>
      </w:pPr>
      <w:r>
        <w:rPr>
          <w:rFonts w:cs="Arial" w:ascii="Arial" w:hAnsi="Arial"/>
          <w:sz w:val="20"/>
        </w:rPr>
        <w:t>- А зачем мне твое одолжение? - обиделся Яночкин. - Ты признай порочной свою позицию по совести, а не на словах!</w:t>
      </w:r>
    </w:p>
    <w:p>
      <w:pPr>
        <w:pStyle w:val="Normal"/>
        <w:ind w:firstLine="284"/>
        <w:jc w:val="both"/>
        <w:rPr/>
      </w:pPr>
      <w:r>
        <w:rPr>
          <w:rFonts w:cs="Arial" w:ascii="Arial" w:hAnsi="Arial"/>
          <w:sz w:val="20"/>
        </w:rPr>
        <w:t>По совести у Сыромукова выходило, что среди его подзащитных пока что больше было званых, чем избранных, что педантизм и высокомерное самодовольство еще не культура и не элегантность, а только их уродливое искажение, подделки и фальшь.</w:t>
      </w:r>
    </w:p>
    <w:p>
      <w:pPr>
        <w:pStyle w:val="Normal"/>
        <w:ind w:firstLine="284"/>
        <w:jc w:val="both"/>
        <w:rPr/>
      </w:pPr>
      <w:r>
        <w:rPr>
          <w:rFonts w:cs="Arial" w:ascii="Arial" w:hAnsi="Arial"/>
          <w:sz w:val="20"/>
        </w:rPr>
        <w:t>- Вот это другое дело! - одобрил Яночкин. - Теперь ты рассуждаешь, как положено советскому человеку. А то заехал в какое-то моральное болото! В споре, брат, тоже надо уважать себя.</w:t>
      </w:r>
    </w:p>
    <w:p>
      <w:pPr>
        <w:pStyle w:val="Normal"/>
        <w:ind w:firstLine="284"/>
        <w:jc w:val="both"/>
        <w:rPr/>
      </w:pPr>
      <w:r>
        <w:rPr>
          <w:rFonts w:cs="Arial" w:ascii="Arial" w:hAnsi="Arial"/>
          <w:sz w:val="20"/>
        </w:rPr>
        <w:t>Сыромуков машинально кивнул. Ему неожиданно пришла оторапливающая и одновременно притягательная мысль о том, что, возможно, настанет время, когда вместо индивидуального характера и темперамента человек будет обладать обязательным для него неким унифицированным морально-эстетическим эталоном поведения, и люди начнут новую эру жизни, творя уже не историю племени и нации, а как бы общенародную семейную легенду, исключающую личные судьбы. В этом случае им там будет грозить опасность утратить прежде всего способность смеяться и плакать. Без слез, конечно, обойтись можно, но как жить без смеха? Чем они его заменят?</w:t>
      </w:r>
    </w:p>
    <w:p>
      <w:pPr>
        <w:pStyle w:val="Normal"/>
        <w:ind w:firstLine="284"/>
        <w:jc w:val="both"/>
        <w:rPr/>
      </w:pPr>
      <w:r>
        <w:rPr>
          <w:rFonts w:cs="Arial" w:ascii="Arial" w:hAnsi="Arial"/>
          <w:sz w:val="20"/>
        </w:rPr>
        <w:t>Яночкин тем временем разделся и с озабоченной участливостью к себе облачился в пижаму. Он аккуратно поставил в изножии кровати свои плотненькие полузимние ботинки, а рядом разостлал носки, и Сыромуков ощутил, как в палате грустно запахло смертным ароматом привялых васильков. У него самого скопилось уже три пары несвежих носков, и появилась срочная необходимость выстирать их.</w:t>
      </w:r>
    </w:p>
    <w:p>
      <w:pPr>
        <w:pStyle w:val="Normal"/>
        <w:ind w:firstLine="284"/>
        <w:jc w:val="both"/>
        <w:rPr>
          <w:rFonts w:ascii="Arial" w:hAnsi="Arial" w:cs="Arial"/>
          <w:sz w:val="20"/>
        </w:rPr>
      </w:pPr>
      <w:r>
        <w:rPr>
          <w:rFonts w:cs="Arial" w:ascii="Arial" w:hAnsi="Arial"/>
          <w:sz w:val="20"/>
        </w:rPr>
        <w:t>- Кажется, теплая вода есть, Петрович, - предположил он. - Вам не понадобится сейчас ванна?</w:t>
      </w:r>
    </w:p>
    <w:p>
      <w:pPr>
        <w:pStyle w:val="Normal"/>
        <w:ind w:firstLine="284"/>
        <w:jc w:val="both"/>
        <w:rPr>
          <w:rFonts w:ascii="Arial" w:hAnsi="Arial" w:cs="Arial"/>
          <w:sz w:val="20"/>
        </w:rPr>
      </w:pPr>
      <w:r>
        <w:rPr>
          <w:rFonts w:cs="Arial" w:ascii="Arial" w:hAnsi="Arial"/>
          <w:sz w:val="20"/>
        </w:rPr>
        <w:t>- Мне ж нарзанную делали нынче, - сказал Яночкин. - А на танцы не пойдешь?</w:t>
      </w:r>
    </w:p>
    <w:p>
      <w:pPr>
        <w:pStyle w:val="Normal"/>
        <w:ind w:firstLine="284"/>
        <w:jc w:val="both"/>
        <w:rPr>
          <w:rFonts w:ascii="Arial" w:hAnsi="Arial" w:cs="Arial"/>
          <w:sz w:val="20"/>
        </w:rPr>
      </w:pPr>
      <w:r>
        <w:rPr>
          <w:rFonts w:cs="Arial" w:ascii="Arial" w:hAnsi="Arial"/>
          <w:sz w:val="20"/>
        </w:rPr>
        <w:t>- Есть горячая вода, - повторил Сыромуков. - Надо, наверно, воспользоваться, как вы полагаете?</w:t>
      </w:r>
    </w:p>
    <w:p>
      <w:pPr>
        <w:pStyle w:val="Normal"/>
        <w:ind w:firstLine="284"/>
        <w:jc w:val="both"/>
        <w:rPr>
          <w:rFonts w:ascii="Arial" w:hAnsi="Arial" w:cs="Arial"/>
          <w:sz w:val="20"/>
        </w:rPr>
      </w:pPr>
      <w:r>
        <w:rPr>
          <w:rFonts w:cs="Arial" w:ascii="Arial" w:hAnsi="Arial"/>
          <w:sz w:val="20"/>
        </w:rPr>
        <w:t>- Давай, а я почитаю на сон грядущий. Интересная, знаешь, штука!</w:t>
      </w:r>
    </w:p>
    <w:p>
      <w:pPr>
        <w:pStyle w:val="Normal"/>
        <w:ind w:firstLine="284"/>
        <w:jc w:val="both"/>
        <w:rPr/>
      </w:pPr>
      <w:r>
        <w:rPr>
          <w:rFonts w:cs="Arial" w:ascii="Arial" w:hAnsi="Arial"/>
          <w:sz w:val="20"/>
        </w:rPr>
        <w:t>Теплая вода текла прерывисто, красный кран сипел и кашлял зарядами воздуха, но холодная била напорной струей. Стирка получилась не ладной, зато угодной, и Сыромуков отдался над ней свободному потоку мыслей без малейшего усилия изменить хаотичный их бег. Ему почему-то подумалось, что князя Андрея Болконского нельзя вообразить в Бородинском сражении не в том своем белом мундире, в котором он танцевал с Наташей Ростовой на ее первом балу; что разрушение всегда давалось человеку легко, поскольку тут не надо думать. Недаром в старину говорили: ломать не строить, грудь не болит; что бестактность, грубость и хамство - оружие ничтожных и слабых, неспособных иначе достичь своего превосходства над другими; что если ты идешь или едешь медленно, то жизнь покажется огромной; что невозможно, нельзя было победить русских Наполеону, потому что наши солдаты надевали чистые рубахи и молились богу перед боем; что надо обязательно увезти домой целыми те три свои пятидесятки; что, в сущности, он уже лет пятнадцать живет в обнимку со смертью, и ничего, привык; что когда твое дело плохо, то поневоле помнишь о существующих в жизни утехах и радостях; что Дениса надо успеть научить в любом случае не отчаиваться и не унывать, а надеяться и вери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На этом повествование обрывается... Константин Дмитриевич Воробьев не успел завершить работу над повестью. Но на рабочем столе писателя остались наброски, недописанные главы, которые позволяют судить, как бы развивалось действие повести, как бы складывались судьбы ее героев.</w:t>
      </w:r>
    </w:p>
    <w:p>
      <w:pPr>
        <w:pStyle w:val="2"/>
        <w:rPr/>
      </w:pPr>
      <w:r>
        <w:rPr/>
        <w:t>По этим наброскам можно догадаться о том, что задумано было произведение сложное, многоплановое. По ним, скажем, можно представить, что делал бы в Энске переодевшийся в мундир немецкого офицера главный герой повести, Родион Сыромуков, представить те многочисленные персонажи, которым суждено было еще не раз появиться на страницах «... И всему роду твоему». Они дают возможность полнее судить о творческих замыслах писателя.</w:t>
      </w:r>
    </w:p>
    <w:p>
      <w:pPr>
        <w:pStyle w:val="2"/>
        <w:rPr/>
      </w:pPr>
      <w:r>
        <w:rPr/>
      </w:r>
    </w:p>
    <w:p>
      <w:pPr>
        <w:pStyle w:val="Heading2"/>
        <w:ind w:firstLine="284"/>
        <w:rPr>
          <w:sz w:val="20"/>
        </w:rPr>
      </w:pPr>
      <w:r>
        <w:rPr/>
        <w:t>В. В. Воробьёва</w:t>
      </w:r>
    </w:p>
    <w:p>
      <w:pPr>
        <w:pStyle w:val="Normal"/>
        <w:ind w:firstLine="284"/>
        <w:jc w:val="both"/>
        <w:rPr>
          <w:rFonts w:ascii="Arial" w:hAnsi="Arial" w:cs="Arial"/>
          <w:sz w:val="20"/>
        </w:rPr>
      </w:pPr>
      <w:r>
        <w:rPr>
          <w:rFonts w:cs="Arial" w:ascii="Arial" w:hAnsi="Arial"/>
          <w:sz w:val="20"/>
        </w:rPr>
      </w:r>
    </w:p>
    <w:p>
      <w:pPr>
        <w:pStyle w:val="Heading3"/>
        <w:ind w:firstLine="284"/>
        <w:rPr/>
      </w:pPr>
      <w:r>
        <w:rPr/>
        <w:t>К ПОХОДУ В ЭНС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з всего этого родилось решение идти в город. А в этом были и самоотверженность, и преданность им, и утверждение присвоенного себе права генштабиста. Отчетливости не было. Работал больше инстинкт солдата, который хотел выжить сам и помочь спастись другим, - только и все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безотчетном побуждении он попытался тогда скопировать приветственный жест фашистов и при выбросе руки заметил, как непотребно грязны его пальцы с отросшими ногтями и черными каемками под ними. Он вспомнил, что на фон Шлихтинге были перчатки, и когда они отыскались в карманах его шинели, то некоторое время подержал их как нечаянно обретенную потерю, а затем уже натянул на руки. И все равно решения еще никакого не было - Сыромуков находился от него пока что на таком подступе, когда сигнально пульсирующую точку в мозгу еще нельзя назвать ни мыслью, ни прозрением. Он был занят перчатками - они оказались коротковаты в пальцах, и в это время за шалашом послышались шаг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как это сделать? Зайти в аптеку и сказать: «Битте, гебен зи мир, черт возьми, мазь от чесотки и порошки от дизентерии»? И - шнеллер, мол, шнеллер! Нет, это не годится... Немецкий офицер с аксельбантами - и мазь от чесотки? Глупость! Наверно, не надо думать, как это все будет. Все, что там будет, возникнет само, на месте. Предугадать это невозможно, и нельзя заранее рассчитывать свои действия, так как расчет - это обязательно ограничение. Во-первых, аптекарь может не знать немецкого языка. А ты - местного. Естественно, значит, ты прибегнешь к ломаному русскому... Но можно и по-другому. Выждать, чтобы в аптеке никого не было. Войти и запереть дверь. Предложить пятьсот или тысячу марок. Не согласится - пригрозить пистолетом. И тихо, мол, тихо... Да и не в этом дело. Не в мази суть похода... Сыромуков не мог выразить словами, почему этот его поход казался ему так необходим, ему самому и братве. Он ставил все на нужное место. Он как бы узаконивал его самозванство, придавал какую-то новую значимость трофеям, укреплял веру братвы в него как командира, восстанавливал и возвращал ему самому его собственный авторитет... Поход к тому же решал автоматически и другую задачу - группа снималась с места, ей тоже предстоял поход (продовольствие).</w:t>
      </w:r>
    </w:p>
    <w:p>
      <w:pPr>
        <w:pStyle w:val="Normal"/>
        <w:ind w:firstLine="284"/>
        <w:jc w:val="both"/>
        <w:rPr/>
      </w:pPr>
      <w:r>
        <w:rPr>
          <w:rFonts w:cs="Arial" w:ascii="Arial" w:hAnsi="Arial"/>
          <w:sz w:val="20"/>
        </w:rPr>
        <w:t>Этот поход искупал, залащивал его вину перед братвой, сближал с ней, обновлял его самого перед собой, озарял каким-то новым, романтическим светом эту их безрадостную тяжелую жизнь, тешил его тщеславие, дразнил опасностью, манил возможностью нанести своеобразную пощечину исторической спеси пруссаков, пройдясь меж них в их мундире, и отомстить за все свои унижения, что выпали ему в лагере.</w:t>
      </w:r>
    </w:p>
    <w:p>
      <w:pPr>
        <w:pStyle w:val="Normal"/>
        <w:ind w:firstLine="284"/>
        <w:jc w:val="both"/>
        <w:rPr/>
      </w:pPr>
      <w:r>
        <w:rPr>
          <w:rFonts w:cs="Arial" w:ascii="Arial" w:hAnsi="Arial"/>
          <w:sz w:val="20"/>
        </w:rPr>
        <w:t>Даже теперь, тридцать лет спустя, Сыромуков не смог бы благополучно для себя объяснить дознавателю, с какой целью в марте сорок третьего года открыто посетил временно оккупированный фашистами прибалтийский город Энск. Но, может, сейчас и смог бы, потому что не те были бы вопросы, не тот подлый страх. А тог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дость оттого, что безмятежно и сладко пели жаворонки, что по склонам кюветов жарко горели одуванчики, что со стороны было невозможно и немыслимо не принять его за ненемца - так надменно-уверенно чувствовал он себя в чужом мундире. Было не жарко, а у него все потела и потела неприлично для офицера вермахта левая сторона лица, только левая, и гулко, зло и очень часто колотилось сердце. И он подумал тогда, как он любит жизнь и хочет жи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Как только он подступил к черте города, в памяти неизвестно почему ожила и назойливо-неотступно зазвучала нелепая присказка про страсть и девку, которую не надо было красть. Он пробовал отогнать эти слова, сосредоточиться на чем-нибудь достойном и важном, но «ах, какая страсть» не отступала ни на секунду, и он перестал противиться этому, а потом понял, что так ему легче идти и ощущать себя увереннее, что </w:t>
      </w:r>
      <w:r>
        <w:rPr>
          <w:rFonts w:cs="Arial" w:ascii="Arial" w:hAnsi="Arial"/>
          <w:i/>
          <w:iCs/>
          <w:sz w:val="20"/>
        </w:rPr>
        <w:t>так</w:t>
      </w:r>
      <w:r>
        <w:rPr>
          <w:rFonts w:cs="Arial" w:ascii="Arial" w:hAnsi="Arial"/>
          <w:sz w:val="20"/>
        </w:rPr>
        <w:t xml:space="preserve"> он тут не один.</w:t>
      </w:r>
    </w:p>
    <w:p>
      <w:pPr>
        <w:pStyle w:val="Normal"/>
        <w:ind w:firstLine="284"/>
        <w:jc w:val="both"/>
        <w:rPr>
          <w:rFonts w:ascii="Arial" w:hAnsi="Arial" w:cs="Arial"/>
          <w:sz w:val="20"/>
        </w:rPr>
      </w:pPr>
      <w:r>
        <w:rPr>
          <w:rFonts w:cs="Arial" w:ascii="Arial" w:hAnsi="Arial"/>
          <w:sz w:val="20"/>
        </w:rPr>
      </w:r>
    </w:p>
    <w:p>
      <w:pPr>
        <w:pStyle w:val="TextBodyIndent"/>
        <w:rPr/>
      </w:pPr>
      <w:r>
        <w:rPr/>
        <w:t>Он подумает (тут, в Кисловодске), что этот день - поход в город - был самым счастливым в его жизни, потому что - подвиг! - по своей воле...</w:t>
      </w:r>
    </w:p>
    <w:p>
      <w:pPr>
        <w:pStyle w:val="Normal"/>
        <w:ind w:firstLine="284"/>
        <w:jc w:val="both"/>
        <w:rPr>
          <w:rFonts w:ascii="Arial" w:hAnsi="Arial" w:cs="Arial"/>
          <w:sz w:val="20"/>
        </w:rPr>
      </w:pPr>
      <w:r>
        <w:rPr>
          <w:rFonts w:cs="Arial" w:ascii="Arial" w:hAnsi="Arial"/>
          <w:sz w:val="20"/>
        </w:rPr>
      </w:r>
    </w:p>
    <w:p>
      <w:pPr>
        <w:pStyle w:val="Heading3"/>
        <w:ind w:firstLine="284"/>
        <w:rPr/>
      </w:pPr>
      <w:r>
        <w:rPr/>
        <w:t>О ПЛЕН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ыромуков заметил, что бывшие пленные с какой-то мрачной стыдливостью утаивали ужасы, перенесенные ими, и поэтому мало кто знает, что пришлось пережить этим людям. Книги же о плене, что попадались Сыромукову, далеки были от правды, и читать их не стоил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трах естественной смерти - не самое еще страшное, ибо в тот момент ты все-таки сознаешь, что можешь распорядиться собой по своему усмотрению, сохранив достоинство и не утеряв свой человеческий облик. Хуже - смерть насильственная, когда ты видишь, как обряжают ее для тебя люди. Обряд этот обычно начинается с допросов и длится долго и унизительно, и ты тогда начинаешь спасаться и теряешь облик человека.</w:t>
      </w:r>
    </w:p>
    <w:p>
      <w:pPr>
        <w:pStyle w:val="Normal"/>
        <w:ind w:firstLine="284"/>
        <w:jc w:val="both"/>
        <w:rPr>
          <w:rFonts w:ascii="Arial" w:hAnsi="Arial" w:cs="Arial"/>
          <w:sz w:val="20"/>
        </w:rPr>
      </w:pPr>
      <w:r>
        <w:rPr>
          <w:rFonts w:cs="Arial" w:ascii="Arial" w:hAnsi="Arial"/>
          <w:sz w:val="20"/>
        </w:rPr>
        <w:t>Когда бежали из вагона, то среди всех сорока восьми был один сытый. Сытенький. Перед посадкой ему одному дали буханку эрзац-хлеба и банку «фляша». Он пытался помешать Сыромукову выбить оконную решетку, тогда Сыромуков ударил его клумпой.</w:t>
      </w:r>
    </w:p>
    <w:p>
      <w:pPr>
        <w:pStyle w:val="Normal"/>
        <w:ind w:firstLine="284"/>
        <w:jc w:val="both"/>
        <w:rPr>
          <w:rFonts w:ascii="Arial" w:hAnsi="Arial" w:cs="Arial"/>
          <w:sz w:val="20"/>
        </w:rPr>
      </w:pPr>
      <w:r>
        <w:rPr>
          <w:rFonts w:cs="Arial" w:ascii="Arial" w:hAnsi="Arial"/>
          <w:sz w:val="20"/>
        </w:rPr>
      </w:r>
    </w:p>
    <w:p>
      <w:pPr>
        <w:pStyle w:val="Heading3"/>
        <w:ind w:firstLine="284"/>
        <w:rPr/>
      </w:pPr>
      <w:r>
        <w:rPr/>
        <w:t>ОБ ОТРЯД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удничная изнанка партизанской жизни неприятна, даже отвратительна. Голод, чесотка, вши, отсутствие медикаментов и врачебной помощи, как-то объяснимые в этих условиях случаи грабежей и мародерства... Это никому не надо знать, потому что неинтересно. Хвастаться тут неч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как это тебе удалось? В отряде ведь потом были бежавшие из плена майоры, капитаны, старшие политруки, батальонные комиссары и даже один полковник, но командовал ты, лейтенант. Как это тебе удалось?.. Не знаю. Я был... Но, может, и нет. Смелые были многие, но вот сохранивший себя настоящим лейтенантом - ты был один. И еще ты был красивым малым!.. Ну и тщеславен же ты! Но я ведь не вслух, а так только, для одного себя... Ну ладно. Конечно, ты был лейтенантом. Настоящим. И ты еще любил власть над другими и был не прочь порисоваться... Да, но плохо от этого никому не было. Только однажды, когда немцы догнали нас в болоте, а полковник отказался нести отрядный котел, потому что отставал и тонул с ним, ты поступил, как актер. Взял и передал по цепочке... Что ты ему передал? То был маленький бельгийский браунинг. Полковник понял все, остался дел и вынес котел, и браунинг я оставил ему, как награду. Ох и актер ты был!.. Ладно, давай о хорошем вспоминать. Вот, например, история с чехом Яношеком, который добровольно сдался в плен. Помнишь, как это было? По шоссе немцы гнали колонну пленных, и вы их встретили. Этот Яношек был у вас потом поваром, и партизаны звали его Яноськой. Он говорил, что никогда не слыхал, как поют соловьи, потому что в Чехословакии будто бы их нет. Неужели это верно? Странно. Он погиб в апреле сорок четвертого, а соловьи в Прибалтику прилетают в мае.</w:t>
      </w:r>
    </w:p>
    <w:p>
      <w:pPr>
        <w:pStyle w:val="Normal"/>
        <w:ind w:firstLine="284"/>
        <w:jc w:val="both"/>
        <w:rPr>
          <w:rFonts w:ascii="Arial" w:hAnsi="Arial" w:cs="Arial"/>
          <w:sz w:val="20"/>
        </w:rPr>
      </w:pPr>
      <w:r>
        <w:rPr>
          <w:rFonts w:cs="Arial" w:ascii="Arial" w:hAnsi="Arial"/>
          <w:sz w:val="20"/>
        </w:rPr>
      </w:r>
    </w:p>
    <w:p>
      <w:pPr>
        <w:pStyle w:val="Heading3"/>
        <w:ind w:firstLine="284"/>
        <w:rPr/>
      </w:pPr>
      <w:r>
        <w:rPr/>
        <w:t>К БЕСЕДЕ С ЛАР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а говорила о Хеменгуэе, что не может понять, как могут его герои так много пить, оставаясь неалкоголиками, почему им совершенно чуждо чувство верности в любви.</w:t>
      </w:r>
    </w:p>
    <w:p>
      <w:pPr>
        <w:pStyle w:val="Normal"/>
        <w:ind w:firstLine="284"/>
        <w:jc w:val="both"/>
        <w:rPr/>
      </w:pPr>
      <w:r>
        <w:rPr>
          <w:rFonts w:cs="Arial" w:ascii="Arial" w:hAnsi="Arial"/>
          <w:sz w:val="20"/>
        </w:rPr>
        <w:t>- Я не совсем понимаю причину успеха его книг. Неужели все дело в том, что герои их ведут себя чересчур уж... оголенно как-то?</w:t>
      </w:r>
    </w:p>
    <w:p>
      <w:pPr>
        <w:pStyle w:val="Normal"/>
        <w:ind w:firstLine="284"/>
        <w:jc w:val="both"/>
        <w:rPr/>
      </w:pPr>
      <w:r>
        <w:rPr>
          <w:rFonts w:cs="Arial" w:ascii="Arial" w:hAnsi="Arial"/>
          <w:sz w:val="20"/>
        </w:rPr>
        <w:t>- Нет, конечно, Хеменгуэй - самый честный писатель нашего века. Книги его наполнены большим зарядом духовной мощи. Он-то знал, о чем писал.</w:t>
      </w:r>
    </w:p>
    <w:p>
      <w:pPr>
        <w:pStyle w:val="Normal"/>
        <w:ind w:firstLine="284"/>
        <w:jc w:val="both"/>
        <w:rPr/>
      </w:pPr>
      <w:r>
        <w:rPr>
          <w:rFonts w:cs="Arial" w:ascii="Arial" w:hAnsi="Arial"/>
          <w:sz w:val="20"/>
        </w:rPr>
        <w:t>- Вы смотрели фильм «Вертикаль»? Совершенно бездарное, а главное - ненужное, смешное, отвратительное пыженье. Обездоленные во времени! Ни войны, ни трудностей, ни борьбы, и вот выдумали - лезть на гору, где уже побывали до них пятьсот тысяч таких же гавриков.</w:t>
      </w:r>
    </w:p>
    <w:p>
      <w:pPr>
        <w:pStyle w:val="Normal"/>
        <w:ind w:firstLine="284"/>
        <w:jc w:val="both"/>
        <w:rPr>
          <w:rFonts w:ascii="Arial" w:hAnsi="Arial" w:cs="Arial"/>
          <w:sz w:val="20"/>
        </w:rPr>
      </w:pPr>
      <w:r>
        <w:rPr>
          <w:rFonts w:cs="Arial" w:ascii="Arial" w:hAnsi="Arial"/>
          <w:sz w:val="20"/>
        </w:rPr>
        <w:t>А в жизни, каждый день, столько подвигов, столько столкновений правды и лжи, столько искр от этих столкновений. А тут такое!..</w:t>
      </w:r>
    </w:p>
    <w:p>
      <w:pPr>
        <w:pStyle w:val="Normal"/>
        <w:ind w:firstLine="284"/>
        <w:jc w:val="both"/>
        <w:rPr>
          <w:rFonts w:ascii="Arial" w:hAnsi="Arial" w:cs="Arial"/>
          <w:sz w:val="20"/>
        </w:rPr>
      </w:pPr>
      <w:r>
        <w:rPr>
          <w:rFonts w:cs="Arial" w:ascii="Arial" w:hAnsi="Arial"/>
          <w:sz w:val="20"/>
        </w:rPr>
        <w:t>- Люблю Голсуорси, Толстого, Бунина, - сказал Сыромуков.</w:t>
      </w:r>
    </w:p>
    <w:p>
      <w:pPr>
        <w:pStyle w:val="Normal"/>
        <w:ind w:firstLine="284"/>
        <w:jc w:val="both"/>
        <w:rPr>
          <w:rFonts w:ascii="Arial" w:hAnsi="Arial" w:cs="Arial"/>
          <w:sz w:val="20"/>
        </w:rPr>
      </w:pPr>
      <w:r>
        <w:rPr>
          <w:rFonts w:cs="Arial" w:ascii="Arial" w:hAnsi="Arial"/>
          <w:sz w:val="20"/>
        </w:rPr>
        <w:t>- А из своих современных?</w:t>
      </w:r>
    </w:p>
    <w:p>
      <w:pPr>
        <w:pStyle w:val="Normal"/>
        <w:ind w:firstLine="284"/>
        <w:jc w:val="both"/>
        <w:rPr>
          <w:rFonts w:ascii="Arial" w:hAnsi="Arial" w:cs="Arial"/>
          <w:sz w:val="20"/>
        </w:rPr>
      </w:pPr>
      <w:r>
        <w:rPr>
          <w:rFonts w:cs="Arial" w:ascii="Arial" w:hAnsi="Arial"/>
          <w:sz w:val="20"/>
        </w:rPr>
        <w:t>- Есть такой писатель Юрий Гончаров. Может быть, он родственник того Гончарова...</w:t>
      </w:r>
    </w:p>
    <w:p>
      <w:pPr>
        <w:pStyle w:val="Normal"/>
        <w:ind w:firstLine="284"/>
        <w:jc w:val="both"/>
        <w:rPr>
          <w:rFonts w:ascii="Arial" w:hAnsi="Arial" w:cs="Arial"/>
          <w:sz w:val="20"/>
        </w:rPr>
      </w:pPr>
      <w:r>
        <w:rPr>
          <w:rFonts w:cs="Arial" w:ascii="Arial" w:hAnsi="Arial"/>
          <w:sz w:val="20"/>
        </w:rPr>
        <w:t>- А что он написал?</w:t>
      </w:r>
    </w:p>
    <w:p>
      <w:pPr>
        <w:pStyle w:val="Normal"/>
        <w:ind w:firstLine="284"/>
        <w:jc w:val="both"/>
        <w:rPr>
          <w:rFonts w:ascii="Arial" w:hAnsi="Arial" w:cs="Arial"/>
          <w:sz w:val="20"/>
        </w:rPr>
      </w:pPr>
      <w:r>
        <w:rPr>
          <w:rFonts w:cs="Arial" w:ascii="Arial" w:hAnsi="Arial"/>
          <w:sz w:val="20"/>
        </w:rPr>
        <w:t>- «Обломова», - едко сказал Сыромуков.</w:t>
      </w:r>
    </w:p>
    <w:p>
      <w:pPr>
        <w:pStyle w:val="Normal"/>
        <w:ind w:firstLine="284"/>
        <w:jc w:val="both"/>
        <w:rPr>
          <w:rFonts w:ascii="Arial" w:hAnsi="Arial" w:cs="Arial"/>
          <w:sz w:val="20"/>
        </w:rPr>
      </w:pPr>
      <w:r>
        <w:rPr>
          <w:rFonts w:cs="Arial" w:ascii="Arial" w:hAnsi="Arial"/>
          <w:sz w:val="20"/>
        </w:rPr>
        <w:t>- Нет, этот ваш Гончаров.</w:t>
      </w:r>
    </w:p>
    <w:p>
      <w:pPr>
        <w:pStyle w:val="Normal"/>
        <w:ind w:firstLine="284"/>
        <w:jc w:val="both"/>
        <w:rPr>
          <w:rFonts w:ascii="Arial" w:hAnsi="Arial" w:cs="Arial"/>
          <w:sz w:val="20"/>
        </w:rPr>
      </w:pPr>
      <w:r>
        <w:rPr>
          <w:rFonts w:cs="Arial" w:ascii="Arial" w:hAnsi="Arial"/>
          <w:sz w:val="20"/>
        </w:rPr>
        <w:t>- Он написал несколько книг. Отличных!</w:t>
      </w:r>
    </w:p>
    <w:p>
      <w:pPr>
        <w:pStyle w:val="Normal"/>
        <w:ind w:firstLine="284"/>
        <w:jc w:val="both"/>
        <w:rPr>
          <w:rFonts w:ascii="Arial" w:hAnsi="Arial" w:cs="Arial"/>
          <w:sz w:val="20"/>
        </w:rPr>
      </w:pPr>
      <w:r>
        <w:rPr>
          <w:rFonts w:cs="Arial" w:ascii="Arial" w:hAnsi="Arial"/>
          <w:sz w:val="20"/>
        </w:rPr>
        <w:t>- Не чита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А вам встречался человек, с кем вы могли бы откровенно и до конца поделиться своими сокровенными мыслями?</w:t>
      </w:r>
    </w:p>
    <w:p>
      <w:pPr>
        <w:pStyle w:val="Normal"/>
        <w:ind w:firstLine="284"/>
        <w:jc w:val="both"/>
        <w:rPr>
          <w:rFonts w:ascii="Arial" w:hAnsi="Arial" w:cs="Arial"/>
          <w:sz w:val="20"/>
        </w:rPr>
      </w:pPr>
      <w:r>
        <w:rPr>
          <w:rFonts w:cs="Arial" w:ascii="Arial" w:hAnsi="Arial"/>
          <w:sz w:val="20"/>
        </w:rPr>
        <w:t>- Да. Впрочем, нет.</w:t>
      </w:r>
    </w:p>
    <w:p>
      <w:pPr>
        <w:pStyle w:val="Normal"/>
        <w:ind w:firstLine="284"/>
        <w:jc w:val="both"/>
        <w:rPr>
          <w:rFonts w:ascii="Arial" w:hAnsi="Arial" w:cs="Arial"/>
          <w:sz w:val="20"/>
        </w:rPr>
      </w:pPr>
      <w:r>
        <w:rPr>
          <w:rFonts w:cs="Arial" w:ascii="Arial" w:hAnsi="Arial"/>
          <w:sz w:val="20"/>
        </w:rPr>
        <w:t>- В том-то и суть. Но это совсем не значит, что этих людей вовсе нет.</w:t>
      </w:r>
    </w:p>
    <w:p>
      <w:pPr>
        <w:pStyle w:val="Normal"/>
        <w:ind w:firstLine="284"/>
        <w:jc w:val="both"/>
        <w:rPr>
          <w:rFonts w:ascii="Arial" w:hAnsi="Arial" w:cs="Arial"/>
          <w:sz w:val="20"/>
        </w:rPr>
      </w:pPr>
      <w:r>
        <w:rPr>
          <w:rFonts w:cs="Arial" w:ascii="Arial" w:hAnsi="Arial"/>
          <w:sz w:val="20"/>
        </w:rPr>
        <w:t>- Наверное, все-таки нет.</w:t>
      </w:r>
    </w:p>
    <w:p>
      <w:pPr>
        <w:pStyle w:val="Normal"/>
        <w:ind w:firstLine="284"/>
        <w:jc w:val="both"/>
        <w:rPr>
          <w:rFonts w:ascii="Arial" w:hAnsi="Arial" w:cs="Arial"/>
          <w:sz w:val="20"/>
        </w:rPr>
      </w:pPr>
      <w:r>
        <w:rPr>
          <w:rFonts w:cs="Arial" w:ascii="Arial" w:hAnsi="Arial"/>
          <w:sz w:val="20"/>
        </w:rPr>
        <w:t>- Ерунда. Просто дело тут в том, что вы опасаетесь. Всегда опасаетесь.</w:t>
      </w:r>
    </w:p>
    <w:p>
      <w:pPr>
        <w:pStyle w:val="Normal"/>
        <w:ind w:firstLine="284"/>
        <w:jc w:val="both"/>
        <w:rPr>
          <w:rFonts w:ascii="Arial" w:hAnsi="Arial" w:cs="Arial"/>
          <w:sz w:val="20"/>
        </w:rPr>
      </w:pPr>
      <w:r>
        <w:rPr>
          <w:rFonts w:cs="Arial" w:ascii="Arial" w:hAnsi="Arial"/>
          <w:sz w:val="20"/>
        </w:rPr>
        <w:t>- Чего я опасаюсь?</w:t>
      </w:r>
    </w:p>
    <w:p>
      <w:pPr>
        <w:pStyle w:val="Normal"/>
        <w:ind w:firstLine="284"/>
        <w:jc w:val="both"/>
        <w:rPr/>
      </w:pPr>
      <w:r>
        <w:rPr>
          <w:rFonts w:cs="Arial" w:ascii="Arial" w:hAnsi="Arial"/>
          <w:sz w:val="20"/>
        </w:rPr>
        <w:t>- Не вы, а мы. Очевидно, непорядочности. Просто самого настоящего, пошлого и гнусного доноса на себя, не в милицию, а вообще. Другу, знакомому, соседу.</w:t>
      </w:r>
    </w:p>
    <w:p>
      <w:pPr>
        <w:pStyle w:val="Normal"/>
        <w:ind w:firstLine="284"/>
        <w:jc w:val="both"/>
        <w:rPr>
          <w:rFonts w:ascii="Arial" w:hAnsi="Arial" w:cs="Arial"/>
          <w:sz w:val="20"/>
        </w:rPr>
      </w:pPr>
      <w:r>
        <w:rPr>
          <w:rFonts w:cs="Arial" w:ascii="Arial" w:hAnsi="Arial"/>
          <w:sz w:val="20"/>
        </w:rPr>
        <w:t>Она подумала и туманно сказала:</w:t>
      </w:r>
    </w:p>
    <w:p>
      <w:pPr>
        <w:pStyle w:val="Normal"/>
        <w:ind w:firstLine="284"/>
        <w:jc w:val="both"/>
        <w:rPr>
          <w:rFonts w:ascii="Arial" w:hAnsi="Arial" w:cs="Arial"/>
          <w:sz w:val="20"/>
        </w:rPr>
      </w:pPr>
      <w:r>
        <w:rPr>
          <w:rFonts w:cs="Arial" w:ascii="Arial" w:hAnsi="Arial"/>
          <w:sz w:val="20"/>
        </w:rPr>
        <w:t>- Да, грубость и оскорбления всегда ранят нас глубже, чем хотелось б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Мы все поголовно совершенно невоспитанны.</w:t>
      </w:r>
    </w:p>
    <w:p>
      <w:pPr>
        <w:pStyle w:val="Normal"/>
        <w:ind w:firstLine="284"/>
        <w:jc w:val="both"/>
        <w:rPr>
          <w:rFonts w:ascii="Arial" w:hAnsi="Arial" w:cs="Arial"/>
          <w:sz w:val="20"/>
        </w:rPr>
      </w:pPr>
      <w:r>
        <w:rPr>
          <w:rFonts w:cs="Arial" w:ascii="Arial" w:hAnsi="Arial"/>
          <w:sz w:val="20"/>
        </w:rPr>
        <w:t>- Вы?</w:t>
      </w:r>
    </w:p>
    <w:p>
      <w:pPr>
        <w:pStyle w:val="Normal"/>
        <w:ind w:firstLine="284"/>
        <w:jc w:val="both"/>
        <w:rPr>
          <w:rFonts w:ascii="Arial" w:hAnsi="Arial" w:cs="Arial"/>
          <w:sz w:val="20"/>
        </w:rPr>
      </w:pPr>
      <w:r>
        <w:rPr>
          <w:rFonts w:cs="Arial" w:ascii="Arial" w:hAnsi="Arial"/>
          <w:sz w:val="20"/>
        </w:rPr>
        <w:t>- Вы тоже, смею вас уверить. Вот скажите, пожалуйста, вам когда-нибудь доводилось слышать, чтобы наша женщина в беседе с подругой сказала бы о своем легкомысленном муже, что он, к ее сожалению, в последние годы не слишком ценит постоянство, она скажет...</w:t>
      </w:r>
    </w:p>
    <w:p>
      <w:pPr>
        <w:pStyle w:val="Normal"/>
        <w:ind w:firstLine="284"/>
        <w:jc w:val="both"/>
        <w:rPr>
          <w:rFonts w:ascii="Arial" w:hAnsi="Arial" w:cs="Arial"/>
          <w:sz w:val="20"/>
        </w:rPr>
      </w:pPr>
      <w:r>
        <w:rPr>
          <w:rFonts w:cs="Arial" w:ascii="Arial" w:hAnsi="Arial"/>
          <w:sz w:val="20"/>
        </w:rPr>
        <w:t>- Я знаю, что она скажет, - засмеялась Лара.</w:t>
      </w:r>
    </w:p>
    <w:p>
      <w:pPr>
        <w:pStyle w:val="Normal"/>
        <w:ind w:firstLine="284"/>
        <w:jc w:val="both"/>
        <w:rPr/>
      </w:pPr>
      <w:r>
        <w:rPr>
          <w:rFonts w:cs="Arial" w:ascii="Arial" w:hAnsi="Arial"/>
          <w:sz w:val="20"/>
        </w:rPr>
        <w:t>- Полагаю, что знаете. И эта разверзлая оголтелая грубость не улучшает ситуации. Наоборот. Соглас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лагополучный человек неполноценен. Он недоступен состраданию и нежности.</w:t>
      </w:r>
    </w:p>
    <w:p>
      <w:pPr>
        <w:pStyle w:val="Normal"/>
        <w:ind w:firstLine="284"/>
        <w:jc w:val="both"/>
        <w:rPr>
          <w:rFonts w:ascii="Arial" w:hAnsi="Arial" w:cs="Arial"/>
          <w:sz w:val="20"/>
        </w:rPr>
      </w:pPr>
      <w:r>
        <w:rPr>
          <w:rFonts w:cs="Arial" w:ascii="Arial" w:hAnsi="Arial"/>
          <w:sz w:val="20"/>
        </w:rPr>
        <w:t>- Но это же противоречит всякому здравому смыслу. Ведь все наши усилия направлены к тому, чтобы люди были благополучны!</w:t>
      </w:r>
    </w:p>
    <w:p>
      <w:pPr>
        <w:pStyle w:val="Normal"/>
        <w:ind w:firstLine="284"/>
        <w:jc w:val="both"/>
        <w:rPr/>
      </w:pPr>
      <w:r>
        <w:rPr>
          <w:rFonts w:cs="Arial" w:ascii="Arial" w:hAnsi="Arial"/>
          <w:sz w:val="20"/>
        </w:rPr>
        <w:t>- Верно, но, очевидно, в будущем это понятие обретет совсем другой смысл, нежели тот, что мы имеем в вид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Знаете ли вы, почему человек стремится немедленно перейти на «ты» со своим собеседником? Чтобы не думать.</w:t>
      </w:r>
    </w:p>
    <w:p>
      <w:pPr>
        <w:pStyle w:val="Normal"/>
        <w:ind w:firstLine="284"/>
        <w:jc w:val="both"/>
        <w:rPr>
          <w:rFonts w:ascii="Arial" w:hAnsi="Arial" w:cs="Arial"/>
          <w:sz w:val="20"/>
        </w:rPr>
      </w:pPr>
      <w:r>
        <w:rPr>
          <w:rFonts w:cs="Arial" w:ascii="Arial" w:hAnsi="Arial"/>
          <w:sz w:val="20"/>
        </w:rPr>
        <w:t>- Не понимаю.</w:t>
      </w:r>
    </w:p>
    <w:p>
      <w:pPr>
        <w:pStyle w:val="Normal"/>
        <w:ind w:firstLine="284"/>
        <w:jc w:val="both"/>
        <w:rPr/>
      </w:pPr>
      <w:r>
        <w:rPr>
          <w:rFonts w:cs="Arial" w:ascii="Arial" w:hAnsi="Arial"/>
          <w:sz w:val="20"/>
        </w:rPr>
        <w:t>- Очень просто. Ведь если он на «вы», то надо держаться, как говорят, на высоте. Все время помнить о себе и думать, что сказать. Это все равно, как в гостях сидеть за столом и соблюдать этикет. Голодным ведь останешься.</w:t>
      </w:r>
    </w:p>
    <w:p>
      <w:pPr>
        <w:pStyle w:val="Normal"/>
        <w:ind w:firstLine="284"/>
        <w:jc w:val="both"/>
        <w:rPr>
          <w:rFonts w:ascii="Arial" w:hAnsi="Arial" w:cs="Arial"/>
          <w:sz w:val="20"/>
        </w:rPr>
      </w:pPr>
      <w:r>
        <w:rPr>
          <w:rFonts w:cs="Arial" w:ascii="Arial" w:hAnsi="Arial"/>
          <w:sz w:val="20"/>
        </w:rPr>
        <w:t>- Да-да! Я знаю!</w:t>
      </w:r>
    </w:p>
    <w:p>
      <w:pPr>
        <w:pStyle w:val="Normal"/>
        <w:ind w:firstLine="284"/>
        <w:jc w:val="both"/>
        <w:rPr/>
      </w:pPr>
      <w:r>
        <w:rPr>
          <w:rFonts w:cs="Arial" w:ascii="Arial" w:hAnsi="Arial"/>
          <w:sz w:val="20"/>
        </w:rPr>
        <w:t>- Так вот. Думать - это создавать. А создавать всегда трудно. Значительно легче рушить, тут не требуется усилий.</w:t>
      </w:r>
    </w:p>
    <w:p>
      <w:pPr>
        <w:pStyle w:val="Normal"/>
        <w:ind w:firstLine="284"/>
        <w:jc w:val="both"/>
        <w:rPr>
          <w:rFonts w:ascii="Arial" w:hAnsi="Arial" w:cs="Arial"/>
          <w:sz w:val="20"/>
        </w:rPr>
      </w:pPr>
      <w:r>
        <w:rPr>
          <w:rFonts w:cs="Arial" w:ascii="Arial" w:hAnsi="Arial"/>
          <w:sz w:val="20"/>
        </w:rPr>
      </w:r>
    </w:p>
    <w:p>
      <w:pPr>
        <w:pStyle w:val="Heading3"/>
        <w:ind w:firstLine="284"/>
        <w:rPr/>
      </w:pPr>
      <w:r>
        <w:rPr/>
        <w:t>ЕЛЕНА ВЛАДИМИРОВНА РЕВИЧ, ЖЕ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943 год. Город Энск. Елена идет с мальчиком, сыном погибшей партизанки, говорит с ним по-русски. Он (Сыромуков) в немецкой форме, слышит их русскую речь. Завязывается разговор, отрывистый, но значительный, лихорадочная попытка сближения, понимания в этих условиях. С ее стороны презрение, обида за форму. У переезда их останавливает товарный эшелон. Сыромуков осмеливается спросить ее адрес. Встречи. Помощь медикаментами, связь с городом. Елена не знает, что он бежал из лагеря, думала - он оттуда. Выяснится после вой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до, чтобы Сыромуков разошелся с женой из-за партизана. Тот раз в неделю, а иногда и дважды, приходил к нему с пол-литрой. Скандалы. Жить стало невмоготу. Ей мешало какое-то инстинктивное отвращение к бутылке, принесшей страшное несчастье ее детст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Ты его возненавидела?</w:t>
      </w:r>
    </w:p>
    <w:p>
      <w:pPr>
        <w:pStyle w:val="Normal"/>
        <w:ind w:firstLine="284"/>
        <w:jc w:val="both"/>
        <w:rPr>
          <w:rFonts w:ascii="Arial" w:hAnsi="Arial" w:cs="Arial"/>
          <w:sz w:val="20"/>
        </w:rPr>
      </w:pPr>
      <w:r>
        <w:rPr>
          <w:rFonts w:cs="Arial" w:ascii="Arial" w:hAnsi="Arial"/>
          <w:sz w:val="20"/>
        </w:rPr>
        <w:t>- При чем тут он? - сказала она. - Он просто хочет выпить, а ты с ним охотно пьешь, только и всего... по отношению к нему, - прибавила она.</w:t>
      </w:r>
    </w:p>
    <w:p>
      <w:pPr>
        <w:pStyle w:val="Normal"/>
        <w:ind w:firstLine="284"/>
        <w:jc w:val="both"/>
        <w:rPr>
          <w:rFonts w:ascii="Arial" w:hAnsi="Arial" w:cs="Arial"/>
          <w:sz w:val="20"/>
        </w:rPr>
      </w:pPr>
      <w:r>
        <w:rPr>
          <w:rFonts w:cs="Arial" w:ascii="Arial" w:hAnsi="Arial"/>
          <w:sz w:val="20"/>
        </w:rPr>
        <w:t>- А ко мне?</w:t>
      </w:r>
    </w:p>
    <w:p>
      <w:pPr>
        <w:pStyle w:val="Normal"/>
        <w:ind w:firstLine="284"/>
        <w:jc w:val="both"/>
        <w:rPr>
          <w:rFonts w:ascii="Arial" w:hAnsi="Arial" w:cs="Arial"/>
          <w:sz w:val="20"/>
        </w:rPr>
      </w:pPr>
      <w:r>
        <w:rPr>
          <w:rFonts w:cs="Arial" w:ascii="Arial" w:hAnsi="Arial"/>
          <w:sz w:val="20"/>
        </w:rPr>
        <w:t>- А по отношению к тебе все идет прахом.</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pPr>
      <w:r>
        <w:rPr>
          <w:rFonts w:cs="Arial" w:ascii="Arial" w:hAnsi="Arial"/>
          <w:sz w:val="20"/>
        </w:rPr>
        <w:t>- Все, из чего складывается человеческая жизнь. Ты пару дней поработал, затем тебе хочется непременно выпить, и вы пьете. После выпивки два дня ты не тае...</w:t>
      </w:r>
    </w:p>
    <w:p>
      <w:pPr>
        <w:pStyle w:val="Normal"/>
        <w:ind w:firstLine="284"/>
        <w:jc w:val="both"/>
        <w:rPr>
          <w:rFonts w:ascii="Arial" w:hAnsi="Arial" w:cs="Arial"/>
          <w:sz w:val="20"/>
        </w:rPr>
      </w:pPr>
      <w:r>
        <w:rPr>
          <w:rFonts w:cs="Arial" w:ascii="Arial" w:hAnsi="Arial"/>
          <w:sz w:val="20"/>
        </w:rPr>
        <w:t>- Что это такое?</w:t>
      </w:r>
    </w:p>
    <w:p>
      <w:pPr>
        <w:pStyle w:val="Normal"/>
        <w:ind w:firstLine="284"/>
        <w:jc w:val="both"/>
        <w:rPr>
          <w:rFonts w:ascii="Arial" w:hAnsi="Arial" w:cs="Arial"/>
          <w:sz w:val="20"/>
        </w:rPr>
      </w:pPr>
      <w:r>
        <w:rPr>
          <w:rFonts w:cs="Arial" w:ascii="Arial" w:hAnsi="Arial"/>
          <w:sz w:val="20"/>
        </w:rPr>
        <w:t>- Пьешь валокордин, кордиамин и черт-те что, а потом пару дней работаешь, и опять все сначала. Вот тот круг, когда во всех измерениях все одинаково, одно и то ж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Зачем ты всегда так стараешься занять собеседника? Может, хочешь понравиться ему? Но тогда ты попадаешь сразу же в кабалу, в зависимость, должен нравиться и дальше, начинаешь что-то обещать, что не всегда можешь выполнить, значит, еще более становишься обязанным. Желанием занять собеседника ты делаешь его иждивенцем, а сам становишься опекуном, по существу же полностью зависимым от него. А ты постарайся молчать, пусть активность переходит к собеседнику, в словах, в действиях. Если сумеешь уйти от опекунства, установится равновесие в отношениях, и ты свободен.</w:t>
      </w:r>
    </w:p>
    <w:p>
      <w:pPr>
        <w:pStyle w:val="TextBodyIndent"/>
        <w:rPr/>
      </w:pPr>
      <w:r>
        <w:rPr/>
        <w:t>- Тебе хотелось, чтобы я так же была щедра в отношениях с твоими «избранниками», как ты сам. Ты перед ними распахивал всю душу, а они оттуда брали то, что им было выгодно, умело удовлетворяя твою потребность видеть их такими, какими ты их создавал в своем воображении. А я их видела в естественном обличий: не героев и не злодеев, но определенно тебя обманывающих и подделывающихся под твой вкус. Поэтому, как правило, на меня они смотрели как на разоблачителя и настраивали тебя против меня.</w:t>
      </w:r>
    </w:p>
    <w:p>
      <w:pPr>
        <w:pStyle w:val="Normal"/>
        <w:ind w:firstLine="284"/>
        <w:jc w:val="both"/>
        <w:rPr>
          <w:rFonts w:ascii="Arial" w:hAnsi="Arial" w:cs="Arial"/>
          <w:sz w:val="20"/>
        </w:rPr>
      </w:pPr>
      <w:r>
        <w:rPr>
          <w:rFonts w:cs="Arial" w:ascii="Arial" w:hAnsi="Arial"/>
          <w:sz w:val="20"/>
        </w:rPr>
        <w:t>...Ему было стыдно, что однажды у литовцев в гостях, еще с женой, он запел за столом «Евсевну». Что это было? Когда он вспоминал об этом, корчился. Елена потом изумленно, обиженно и растерянно спрашивала, зачем он это сделал.</w:t>
      </w:r>
    </w:p>
    <w:p>
      <w:pPr>
        <w:pStyle w:val="Normal"/>
        <w:ind w:firstLine="284"/>
        <w:jc w:val="both"/>
        <w:rPr>
          <w:rFonts w:ascii="Arial" w:hAnsi="Arial" w:cs="Arial"/>
          <w:sz w:val="20"/>
        </w:rPr>
      </w:pPr>
      <w:r>
        <w:rPr>
          <w:rFonts w:cs="Arial" w:ascii="Arial" w:hAnsi="Arial"/>
          <w:sz w:val="20"/>
        </w:rPr>
        <w:t>- Если бы ты знал, какие у тебя были глаза, когда ты пел!</w:t>
      </w:r>
    </w:p>
    <w:p>
      <w:pPr>
        <w:pStyle w:val="Normal"/>
        <w:ind w:firstLine="284"/>
        <w:jc w:val="both"/>
        <w:rPr/>
      </w:pPr>
      <w:r>
        <w:rPr>
          <w:rFonts w:cs="Arial" w:ascii="Arial" w:hAnsi="Arial"/>
          <w:sz w:val="20"/>
        </w:rPr>
        <w:t xml:space="preserve">Ему казалось: если бы там тогда был </w:t>
      </w:r>
      <w:r>
        <w:rPr>
          <w:rFonts w:cs="Arial" w:ascii="Arial" w:hAnsi="Arial"/>
          <w:i/>
          <w:iCs/>
          <w:sz w:val="20"/>
        </w:rPr>
        <w:t>тот</w:t>
      </w:r>
      <w:r>
        <w:rPr>
          <w:rFonts w:cs="Arial" w:ascii="Arial" w:hAnsi="Arial"/>
          <w:sz w:val="20"/>
        </w:rPr>
        <w:t xml:space="preserve"> человек, от которого зависело осуществление его проекта, - потом и он запомнил Сыромукова и спросил бы себя: «Это тот, что пел «Евсевну»? Нет, рассматривать не буду».</w:t>
      </w:r>
    </w:p>
    <w:p>
      <w:pPr>
        <w:pStyle w:val="Normal"/>
        <w:ind w:firstLine="284"/>
        <w:jc w:val="both"/>
        <w:rPr/>
      </w:pPr>
      <w:r>
        <w:rPr>
          <w:rFonts w:cs="Arial" w:ascii="Arial" w:hAnsi="Arial"/>
          <w:sz w:val="20"/>
        </w:rPr>
        <w:t>И совесть твоя, и стыд, и жалость - это все равно что боль в сердце, тебе одному она известна, дорога и понятна, тебе одному с ней жить и умере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стали накапливаться и расти до пределов важных событий ничтожные пустяки, мешавшие жить. Она исступленно говорила, что умрет, бросится под поезд.</w:t>
      </w:r>
    </w:p>
    <w:p>
      <w:pPr>
        <w:pStyle w:val="Normal"/>
        <w:ind w:firstLine="284"/>
        <w:jc w:val="both"/>
        <w:rPr/>
      </w:pPr>
      <w:r>
        <w:rPr>
          <w:rFonts w:cs="Arial" w:ascii="Arial" w:hAnsi="Arial"/>
          <w:sz w:val="20"/>
        </w:rPr>
        <w:t>...Однажды она сказала, что все в их доме видят и знают, как он носит в руках открытыми бутылки с вином. Он отвечал, что это ведь сухое вино и черт с ними.</w:t>
      </w:r>
    </w:p>
    <w:p>
      <w:pPr>
        <w:pStyle w:val="Normal"/>
        <w:ind w:firstLine="284"/>
        <w:jc w:val="both"/>
        <w:rPr/>
      </w:pPr>
      <w:r>
        <w:rPr>
          <w:rFonts w:cs="Arial" w:ascii="Arial" w:hAnsi="Arial"/>
          <w:sz w:val="20"/>
        </w:rPr>
        <w:t xml:space="preserve">- Что было бы, если бы они знали, как я носил </w:t>
      </w:r>
      <w:r>
        <w:rPr>
          <w:rFonts w:cs="Arial" w:ascii="Arial" w:hAnsi="Arial"/>
          <w:i/>
          <w:iCs/>
          <w:sz w:val="20"/>
        </w:rPr>
        <w:t>открыто</w:t>
      </w:r>
      <w:r>
        <w:rPr>
          <w:rFonts w:cs="Arial" w:ascii="Arial" w:hAnsi="Arial"/>
          <w:sz w:val="20"/>
        </w:rPr>
        <w:t xml:space="preserve"> погоны обер-лейтенанта. Да! И если хочешь, с удовольствием!</w:t>
      </w:r>
    </w:p>
    <w:p>
      <w:pPr>
        <w:pStyle w:val="TextBodyIndent"/>
        <w:rPr/>
      </w:pPr>
      <w:r>
        <w:rPr/>
        <w:t>Тогда-то и произошло все, что привело их к разрыву. Она не знала, о каком «удовольствии» говорил Сыромуков. Она решила, что он что-то скрыл он нее.</w:t>
      </w:r>
    </w:p>
    <w:p>
      <w:pPr>
        <w:pStyle w:val="Normal"/>
        <w:ind w:firstLine="284"/>
        <w:jc w:val="both"/>
        <w:rPr>
          <w:rFonts w:ascii="Arial" w:hAnsi="Arial" w:cs="Arial"/>
          <w:sz w:val="20"/>
        </w:rPr>
      </w:pPr>
      <w:r>
        <w:rPr>
          <w:rFonts w:cs="Arial" w:ascii="Arial" w:hAnsi="Arial"/>
          <w:sz w:val="20"/>
        </w:rPr>
        <w:t>Он исступленно и глупо заорал на нее:</w:t>
      </w:r>
    </w:p>
    <w:p>
      <w:pPr>
        <w:pStyle w:val="Normal"/>
        <w:ind w:firstLine="284"/>
        <w:jc w:val="both"/>
        <w:rPr>
          <w:rFonts w:ascii="Arial" w:hAnsi="Arial" w:cs="Arial"/>
          <w:sz w:val="20"/>
        </w:rPr>
      </w:pPr>
      <w:r>
        <w:rPr>
          <w:rFonts w:cs="Arial" w:ascii="Arial" w:hAnsi="Arial"/>
          <w:sz w:val="20"/>
        </w:rPr>
        <w:t>- Белогвардейка! Недобитая сволочь!</w:t>
      </w:r>
    </w:p>
    <w:p>
      <w:pPr>
        <w:pStyle w:val="Normal"/>
        <w:ind w:firstLine="284"/>
        <w:jc w:val="both"/>
        <w:rPr>
          <w:rFonts w:ascii="Arial" w:hAnsi="Arial" w:cs="Arial"/>
          <w:sz w:val="20"/>
        </w:rPr>
      </w:pPr>
      <w:r>
        <w:rPr>
          <w:rFonts w:cs="Arial" w:ascii="Arial" w:hAnsi="Arial"/>
          <w:sz w:val="20"/>
        </w:rPr>
        <w:t>Она удивленно, с опасливым интересом посмотрела на него и болезненно сказала, что никогда бы не подумала, что он... а кто - не договорила.</w:t>
      </w:r>
    </w:p>
    <w:p>
      <w:pPr>
        <w:pStyle w:val="Normal"/>
        <w:ind w:firstLine="284"/>
        <w:jc w:val="both"/>
        <w:rPr>
          <w:rFonts w:ascii="Arial" w:hAnsi="Arial" w:cs="Arial"/>
          <w:sz w:val="20"/>
        </w:rPr>
      </w:pPr>
      <w:r>
        <w:rPr>
          <w:rFonts w:cs="Arial" w:ascii="Arial" w:hAnsi="Arial"/>
          <w:sz w:val="20"/>
        </w:rPr>
      </w:r>
    </w:p>
    <w:p>
      <w:pPr>
        <w:pStyle w:val="Heading3"/>
        <w:ind w:firstLine="284"/>
        <w:rPr/>
      </w:pPr>
      <w:r>
        <w:rPr/>
        <w:t>В РЕСТОРАН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ой варварской галопной музыке, сочиненной кем-то в беспощадно прогонном и безоглядном темпе, этой под нее шаманской экстазной пляске в тесноте и дыму хорошо подходило определение а-ля черт меня подери и пропади все пропадом. Плясали мальчики с прическами святых отшельников и глазами юродивых. Они все были в резиновых кедах и замызганных семирублевых джинсах с изображением леопардов на заду, и перед каждым из них старательно-работяще и преданно прыгали, наклонялись, приседали и чуть ли не запрокидывались с виду бесстрастно-порочные, красивые и юные девочки-недоноски. У них так же, как и у мальчиков, помешанно горели глаза, и создавалось впечатление, будто они не сознавали, что моделируют ритм их изнурительной работы.</w:t>
      </w:r>
    </w:p>
    <w:p>
      <w:pPr>
        <w:pStyle w:val="Normal"/>
        <w:ind w:firstLine="284"/>
        <w:jc w:val="both"/>
        <w:rPr>
          <w:rFonts w:ascii="Arial" w:hAnsi="Arial" w:cs="Arial"/>
          <w:sz w:val="20"/>
        </w:rPr>
      </w:pPr>
      <w:r>
        <w:rPr>
          <w:rFonts w:cs="Arial" w:ascii="Arial" w:hAnsi="Arial"/>
          <w:sz w:val="20"/>
        </w:rPr>
        <w:t>Сыромуков поймал себя на мысли, что это - хорошо, даже красиво, потому что юно.</w:t>
      </w:r>
    </w:p>
    <w:p>
      <w:pPr>
        <w:pStyle w:val="Normal"/>
        <w:ind w:firstLine="284"/>
        <w:jc w:val="both"/>
        <w:rPr>
          <w:rFonts w:ascii="Arial" w:hAnsi="Arial" w:cs="Arial"/>
          <w:sz w:val="20"/>
        </w:rPr>
      </w:pPr>
      <w:r>
        <w:rPr>
          <w:rFonts w:cs="Arial" w:ascii="Arial" w:hAnsi="Arial"/>
          <w:sz w:val="20"/>
        </w:rPr>
      </w:r>
    </w:p>
    <w:p>
      <w:pPr>
        <w:pStyle w:val="Heading3"/>
        <w:ind w:firstLine="284"/>
        <w:rPr/>
      </w:pPr>
      <w:r>
        <w:rPr/>
        <w:t>ТАМ, ГДЕ ОН ЖИВ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Живет мужик. Работает он слесарем в комбинате бытового обслуживания. Сын тоже. Гараж-мастерская, забитая всевозможными инструментами, запчастями, сварочный аппарат, баллоны. Частнопредпринимательская деятельность. Это все, конечно, уворовано по месту работы. Два «Запорожца»: у сына и у себя. Две бабы, жены их, сидят дома, толстые, глупые, нечистоплотные. Выводят во двор прогуливать двух домашних собачонок «жучек». Те злые, на детей бросаются, запакощивают двор. И ничего.</w:t>
      </w:r>
    </w:p>
    <w:p>
      <w:pPr>
        <w:pStyle w:val="Normal"/>
        <w:ind w:firstLine="284"/>
        <w:jc w:val="both"/>
        <w:rPr/>
      </w:pPr>
      <w:r>
        <w:rPr>
          <w:rFonts w:cs="Arial" w:ascii="Arial" w:hAnsi="Arial"/>
          <w:sz w:val="20"/>
        </w:rPr>
        <w:t>Приделали к «Запорожцам» прицепы, на них моторные лодки на озера. Продукты. Как? Что? Апельсины авоськами.</w:t>
      </w:r>
    </w:p>
    <w:p>
      <w:pPr>
        <w:pStyle w:val="Normal"/>
        <w:ind w:firstLine="284"/>
        <w:jc w:val="both"/>
        <w:rPr>
          <w:rFonts w:ascii="Arial" w:hAnsi="Arial" w:cs="Arial"/>
          <w:sz w:val="20"/>
        </w:rPr>
      </w:pPr>
      <w:r>
        <w:rPr>
          <w:rFonts w:cs="Arial" w:ascii="Arial" w:hAnsi="Arial"/>
          <w:sz w:val="20"/>
        </w:rPr>
        <w:t>- А чем плохо? Рабочий человек достиг. Вот и все.</w:t>
      </w:r>
    </w:p>
    <w:p>
      <w:pPr>
        <w:pStyle w:val="Normal"/>
        <w:ind w:firstLine="284"/>
        <w:jc w:val="both"/>
        <w:rPr>
          <w:rFonts w:ascii="Arial" w:hAnsi="Arial" w:cs="Arial"/>
          <w:sz w:val="20"/>
        </w:rPr>
      </w:pPr>
      <w:r>
        <w:rPr>
          <w:rFonts w:cs="Arial" w:ascii="Arial" w:hAnsi="Arial"/>
          <w:sz w:val="20"/>
        </w:rPr>
        <w:t>- Нельзя потворствовать развращению, - сказал Сыромуков.</w:t>
      </w:r>
    </w:p>
    <w:p>
      <w:pPr>
        <w:pStyle w:val="Normal"/>
        <w:ind w:firstLine="284"/>
        <w:jc w:val="both"/>
        <w:rPr>
          <w:rFonts w:ascii="Arial" w:hAnsi="Arial" w:cs="Arial"/>
          <w:sz w:val="20"/>
        </w:rPr>
      </w:pPr>
      <w:r>
        <w:rPr>
          <w:rFonts w:cs="Arial" w:ascii="Arial" w:hAnsi="Arial"/>
          <w:sz w:val="20"/>
        </w:rPr>
      </w:r>
    </w:p>
    <w:p>
      <w:pPr>
        <w:pStyle w:val="Heading3"/>
        <w:ind w:firstLine="284"/>
        <w:rPr/>
      </w:pPr>
      <w:r>
        <w:rPr/>
        <w:t>К НОЧНЫМ ВОСПОМИНАНИЯМ СУРОМУКО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же полукраем сознания Сыромуков отметил, как отпустила его сердечная боль, заменясь мучительно сладкой тоской о детстве, и эта тоска помешала ему уснуть. И он вспомнил, как раскулачивали Сюрку. Мед в чайнике, спрятанный в печку. Он был горячий, мед, и они - член сельсовета Микишка Царев и он - унесли чайник в кулацкий пустующий огород и там в лопухах и чернобыле поочередно пили жидкий горячий мед из носка чайника, и оба объелись и до вечера не могли двинуться с места, лежа с оголенными животами под солнцем, чтобы мед «попер сквозь пузы», как посоветовал Микишка: ему было под тридцать, и он знал, что делать, когда голодный облопаешься медом в июньскую жа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 вторую ночь:</w:t>
      </w:r>
    </w:p>
    <w:p>
      <w:pPr>
        <w:pStyle w:val="Normal"/>
        <w:ind w:firstLine="284"/>
        <w:jc w:val="both"/>
        <w:rPr>
          <w:rFonts w:ascii="Arial" w:hAnsi="Arial" w:cs="Arial"/>
          <w:sz w:val="20"/>
        </w:rPr>
      </w:pPr>
      <w:r>
        <w:rPr>
          <w:rFonts w:cs="Arial" w:ascii="Arial" w:hAnsi="Arial"/>
          <w:sz w:val="20"/>
        </w:rPr>
        <w:t>- Давай о чем-нибудь веселом. Например, о Мине или о кладе.</w:t>
      </w:r>
    </w:p>
    <w:p>
      <w:pPr>
        <w:pStyle w:val="Normal"/>
        <w:ind w:firstLine="284"/>
        <w:jc w:val="both"/>
        <w:rPr/>
      </w:pPr>
      <w:r>
        <w:rPr>
          <w:rFonts w:cs="Arial" w:ascii="Arial" w:hAnsi="Arial"/>
          <w:sz w:val="20"/>
        </w:rPr>
        <w:t>МИНЯ. Так звала его жена - порывистая и веселая, тонкая как былинка, и смуглая как цыганка, ходившая и в будни и в праздники нарядно и пестро. Она - с девической, знать, поры - запомнила множество припевок на мотив «страданья»; и даже на утренней заре, доя корову, кричала их пронзительно тонким веселым голосом. Жили они на краю села в белой каменной хате, стоявшей у самого обрыва пропастного яра, и соломенная крыша ее была сплошь утыкана игрушечными ветрячками о двух, четырех и шести крыльях - то ли самого себя забавлял Миня, то ли тешил жену Фросю, потому что детей у них не было. И оттого ли, что к западной стене их хаты подступало поле, а к северной яр, а потом уже село, или по другим каким причинам, но доступ на Минин двор горю или хоть какой-нибудь летучей кручине казался заказан...</w:t>
      </w:r>
    </w:p>
    <w:p>
      <w:pPr>
        <w:pStyle w:val="Normal"/>
        <w:ind w:firstLine="284"/>
        <w:jc w:val="both"/>
        <w:rPr/>
      </w:pPr>
      <w:r>
        <w:rPr>
          <w:rFonts w:cs="Arial" w:ascii="Arial" w:hAnsi="Arial"/>
          <w:sz w:val="20"/>
        </w:rPr>
        <w:t>У Мини была круглая темная борода, ладная и курчавая, как у древнего грека. Ходил он стремительно, пружинисто и прямо, закидывая голову назад, и нельзя было определить, сколько ему лет - тридцать? Сорок? Осталось неизвестным, за что взрослые люди села не любили Миню: может, за его нечеловеческую силу - поднимал сразу четыре мешка с рожью, по два каждой рукой, может, за ветрячки на хате, а может, за изнурительный Фросин голос. Он знал об этом и, вызова ради, а возможно, и на утеху своей души, вел с нами, ребятишками, настоящую, уважительную и равную дружбу. Он играл с нами в чижика, в бабки, а глухими зимними вечерами катался с горы. У них с Фросей были не салазки, а поддровни - широкие и емкие, набитые мягкой овсяной соломой, и за какую-нибудь треть минуты, летя с горы, Фрося успевала скричать частушку. Они поджидали нас внизу, возле речки. Скатившись, мы привязывали свои салазки к поддровням, в которых продолжала сидеть Фрося, и Миня тащил этот бесконечный цуг в гору, и мы вслед за Фросей «страдали» всей оравой, потому что ехать вверх еще интереснее, чем катиться вниз. На улице в это время мелкими кучками собирались бабы - следили издали за Миней и Фросей, - и неизвестно было, о чем они тогда судачили.</w:t>
      </w:r>
    </w:p>
    <w:p>
      <w:pPr>
        <w:pStyle w:val="Normal"/>
        <w:ind w:firstLine="284"/>
        <w:jc w:val="both"/>
        <w:rPr/>
      </w:pPr>
      <w:r>
        <w:rPr>
          <w:rFonts w:cs="Arial" w:ascii="Arial" w:hAnsi="Arial"/>
          <w:sz w:val="20"/>
        </w:rPr>
        <w:t>Как только сходил снег и заречный луг засвечивался «куриной слепотой», уличная стена Мининой хаты от повети до завалинки разрисовывалась синькой и тертым кирпичом. Синька шла на раскраску стеблей и листьев у подсолнухов, а кирпич - на головки. Изображались еще петухи с синими хвостами, глазами и клювами. Подсолнухи живописала Фрося, а петухов Миня сам. Они не слишком изнуряли себя работой в поле, и в субботний день шабашили и возвращались домой загодя до заката солнца, сидя рядком в задке повозки с венками на головах: на Фросе из ромашки, а на Мине из васильков. Здороваясь с кем-нибудь из встречных селян, Миня серьезно и почтительно, как картуз, снимал и тут же снова напяливал на себя венок. Ему обычно не отвечали на такой поклон, усматривая в нем шутку пополам с насмешкой, и Фрося тогда торкалась лицом в колени и смеялась, и Миня хохотал вслед за ней.</w:t>
      </w:r>
    </w:p>
    <w:p>
      <w:pPr>
        <w:pStyle w:val="Normal"/>
        <w:ind w:firstLine="284"/>
        <w:jc w:val="both"/>
        <w:rPr/>
      </w:pPr>
      <w:r>
        <w:rPr>
          <w:rFonts w:cs="Arial" w:ascii="Arial" w:hAnsi="Arial"/>
          <w:sz w:val="20"/>
        </w:rPr>
        <w:t>У них все - большое и малое, степенное и озорное - делалось сообща и с обоюдного согласия. Они любили водить в ночное своего жеребца вдвоем, и верхом ехала Фрося, а Миня шел пешком, рядом. Там, в ночном, поощряемый Фросей, Миня затеял однажды борьбу: сколько есть народу - все против него одного. Нас, ребятишек, было человек двенадцать, но свалить его мы не смогли.</w:t>
      </w:r>
    </w:p>
    <w:p>
      <w:pPr>
        <w:pStyle w:val="Normal"/>
        <w:ind w:firstLine="284"/>
        <w:jc w:val="both"/>
        <w:rPr>
          <w:rFonts w:ascii="Arial" w:hAnsi="Arial" w:cs="Arial"/>
          <w:sz w:val="20"/>
        </w:rPr>
      </w:pPr>
      <w:r>
        <w:rPr>
          <w:rFonts w:cs="Arial" w:ascii="Arial" w:hAnsi="Arial"/>
          <w:sz w:val="20"/>
        </w:rPr>
        <w:t>- И-и, бестолочь! - кислым голосом сказал нам тогда дед Васак, Минин сосед через яр. - Ему ить не с людьми, а с лошадьми впору тягаться! Небось кровь-то густая, с дуринкой...</w:t>
      </w:r>
    </w:p>
    <w:p>
      <w:pPr>
        <w:pStyle w:val="Normal"/>
        <w:ind w:firstLine="284"/>
        <w:jc w:val="both"/>
        <w:rPr/>
      </w:pPr>
      <w:r>
        <w:rPr>
          <w:rFonts w:cs="Arial" w:ascii="Arial" w:hAnsi="Arial"/>
          <w:sz w:val="20"/>
        </w:rPr>
        <w:t>Он сказал это из-под зипуна - укладывался уже спать. Миня виновато и жалобно поглядел на Фросю, а у той в беззвучном каверзном смехе трепетали ресницы и алчно, неутерпно дрожали крылья тонкого цыганского носа - что-то замыслила. Как ребенка, когда он учится ходить, она поманила Миню обеими ладонями - дескать, ходи, ходи скорей!</w:t>
      </w:r>
    </w:p>
    <w:p>
      <w:pPr>
        <w:pStyle w:val="Normal"/>
        <w:ind w:firstLine="284"/>
        <w:jc w:val="both"/>
        <w:rPr/>
      </w:pPr>
      <w:r>
        <w:rPr>
          <w:rFonts w:cs="Arial" w:ascii="Arial" w:hAnsi="Arial"/>
          <w:sz w:val="20"/>
        </w:rPr>
        <w:t>- Давай ее... опрокинь, - сморенно валясь на траву, сказала она Мине, показав на табун. Сам дед Васак называл свою грустную чалую кобылу Умницей, а мы немного иначе - она была вислобрюха и водогонна, как бочка. Миня подкрался к ней незаметно и с ходу ухватился руками за хвост. Умница присела, а затем напряглась как под кладью на изволок и заржала, пятясь назад, к табору, куда влек ее Миня.</w:t>
      </w:r>
    </w:p>
    <w:p>
      <w:pPr>
        <w:pStyle w:val="Normal"/>
        <w:ind w:firstLine="284"/>
        <w:jc w:val="both"/>
        <w:rPr>
          <w:rFonts w:ascii="Arial" w:hAnsi="Arial" w:cs="Arial"/>
          <w:sz w:val="20"/>
        </w:rPr>
      </w:pPr>
      <w:r>
        <w:rPr>
          <w:rFonts w:cs="Arial" w:ascii="Arial" w:hAnsi="Arial"/>
          <w:sz w:val="20"/>
        </w:rPr>
        <w:t>- Ой, лихо мне!.. Ой, ребята, будите деда...</w:t>
      </w:r>
    </w:p>
    <w:p>
      <w:pPr>
        <w:pStyle w:val="Normal"/>
        <w:ind w:firstLine="284"/>
        <w:jc w:val="both"/>
        <w:rPr>
          <w:rFonts w:ascii="Arial" w:hAnsi="Arial" w:cs="Arial"/>
          <w:sz w:val="20"/>
        </w:rPr>
      </w:pPr>
      <w:r>
        <w:rPr>
          <w:rFonts w:cs="Arial" w:ascii="Arial" w:hAnsi="Arial"/>
          <w:sz w:val="20"/>
        </w:rPr>
        <w:t>Фрося не говорила, а пищала, как в тростинку, и дед Васак, учуяв недоброе, откинул зипун и сел.</w:t>
      </w:r>
    </w:p>
    <w:p>
      <w:pPr>
        <w:pStyle w:val="Normal"/>
        <w:ind w:firstLine="284"/>
        <w:jc w:val="both"/>
        <w:rPr>
          <w:rFonts w:ascii="Arial" w:hAnsi="Arial" w:cs="Arial"/>
          <w:sz w:val="20"/>
        </w:rPr>
      </w:pPr>
      <w:r>
        <w:rPr>
          <w:rFonts w:cs="Arial" w:ascii="Arial" w:hAnsi="Arial"/>
          <w:sz w:val="20"/>
        </w:rPr>
        <w:t>- Ты чего делаешь? - заверещал он на Миню, - Ослобони скотину! Отпусти, нечистый дух!</w:t>
      </w:r>
    </w:p>
    <w:p>
      <w:pPr>
        <w:pStyle w:val="TextBodyIndent"/>
        <w:rPr/>
      </w:pPr>
      <w:r>
        <w:rPr/>
        <w:t>Наверно, дед Васак пожаловался обществу, потому что через неделю, на троицын день, к Мине на всем праздничном карусельном миру подошел наш сельский председатель комбеда по кличке Золотой и, выждав затишок в гомоне, сказал ему:</w:t>
      </w:r>
    </w:p>
    <w:p>
      <w:pPr>
        <w:pStyle w:val="Normal"/>
        <w:ind w:firstLine="284"/>
        <w:jc w:val="both"/>
        <w:rPr>
          <w:rFonts w:ascii="Arial" w:hAnsi="Arial" w:cs="Arial"/>
          <w:sz w:val="20"/>
        </w:rPr>
      </w:pPr>
      <w:r>
        <w:rPr>
          <w:rFonts w:cs="Arial" w:ascii="Arial" w:hAnsi="Arial"/>
          <w:sz w:val="20"/>
        </w:rPr>
        <w:t>- Нехорошо делаешь, Митрий. У бедных людей последних лошадей тягаешь за хвост. Мало других, што ли?</w:t>
      </w:r>
    </w:p>
    <w:p>
      <w:pPr>
        <w:pStyle w:val="Normal"/>
        <w:ind w:firstLine="284"/>
        <w:jc w:val="both"/>
        <w:rPr>
          <w:rFonts w:ascii="Arial" w:hAnsi="Arial" w:cs="Arial"/>
          <w:sz w:val="20"/>
        </w:rPr>
      </w:pPr>
      <w:r>
        <w:rPr>
          <w:rFonts w:cs="Arial" w:ascii="Arial" w:hAnsi="Arial"/>
          <w:sz w:val="20"/>
        </w:rPr>
        <w:t>Фрося тоже это слышала - рядом была, а спустя час они пошли по воду - под гору, к речке, и назад Миня понес Фросю на руках, и она - с двумя ведрами на коромысле - п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х, давай, Минька, посмеемся,</w:t>
      </w:r>
    </w:p>
    <w:p>
      <w:pPr>
        <w:pStyle w:val="Normal"/>
        <w:ind w:firstLine="284"/>
        <w:jc w:val="both"/>
        <w:rPr>
          <w:rFonts w:ascii="Arial" w:hAnsi="Arial" w:cs="Arial"/>
          <w:sz w:val="20"/>
        </w:rPr>
      </w:pPr>
      <w:r>
        <w:rPr>
          <w:rFonts w:cs="Arial" w:ascii="Arial" w:hAnsi="Arial"/>
          <w:sz w:val="18"/>
        </w:rPr>
        <w:t>Ох, пока с хлебушком не бьем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о на всем миру-то!</w:t>
      </w:r>
    </w:p>
    <w:p>
      <w:pPr>
        <w:pStyle w:val="Normal"/>
        <w:ind w:firstLine="284"/>
        <w:jc w:val="both"/>
        <w:rPr/>
      </w:pPr>
      <w:r>
        <w:rPr>
          <w:rFonts w:cs="Arial" w:ascii="Arial" w:hAnsi="Arial"/>
          <w:sz w:val="20"/>
        </w:rPr>
        <w:t>И многое-многое другое, совсем безобидное, но все же несообразное летам и бороде его, водилось за Миней.</w:t>
      </w:r>
    </w:p>
    <w:p>
      <w:pPr>
        <w:pStyle w:val="Normal"/>
        <w:ind w:firstLine="284"/>
        <w:jc w:val="both"/>
        <w:rPr>
          <w:rFonts w:ascii="Arial" w:hAnsi="Arial" w:cs="Arial"/>
          <w:sz w:val="20"/>
        </w:rPr>
      </w:pPr>
      <w:r>
        <w:rPr>
          <w:rFonts w:cs="Arial" w:ascii="Arial" w:hAnsi="Arial"/>
          <w:sz w:val="20"/>
        </w:rPr>
        <w:t>А тем временем приближался тысяча девятьсот тридцатый год...</w:t>
      </w:r>
    </w:p>
    <w:p>
      <w:pPr>
        <w:pStyle w:val="Normal"/>
        <w:ind w:firstLine="284"/>
        <w:jc w:val="both"/>
        <w:rPr/>
      </w:pPr>
      <w:r>
        <w:rPr>
          <w:rFonts w:cs="Arial" w:ascii="Arial" w:hAnsi="Arial"/>
          <w:sz w:val="20"/>
        </w:rPr>
        <w:t>КЛАД. Мне - года четыре. В мире лето, неоглядная синь поднебесья, теплынь, горластый огненный петух. Мы с отцом - я поминутно называю его папашкой - точим на дворе лопату. Точит он, а я временами, когда скажут, плюю на каменный брусок раз и два и сколько хочешь - слюней у меня много. Вечером, в золотой полумгле зари, мы тайком уходим из села за выгон - сосед наш дед Бибич, отец и я. Мы идем гуськом - впереди отец, за ним я, а за мной дед, уцепившись рукой за подол моей рубахи: он слепой. Мы идем рыть клад - о нем деду три ночи подряд виделось во сне.</w:t>
      </w:r>
    </w:p>
    <w:p>
      <w:pPr>
        <w:pStyle w:val="Normal"/>
        <w:ind w:firstLine="284"/>
        <w:jc w:val="both"/>
        <w:rPr>
          <w:rFonts w:ascii="Arial" w:hAnsi="Arial" w:cs="Arial"/>
          <w:sz w:val="20"/>
        </w:rPr>
      </w:pPr>
      <w:r>
        <w:rPr>
          <w:rFonts w:cs="Arial" w:ascii="Arial" w:hAnsi="Arial"/>
          <w:sz w:val="20"/>
        </w:rPr>
        <w:t>- Петьк, только без обмана. Я ить мог и опричь тебя взять кого угодно, слышь?</w:t>
      </w:r>
    </w:p>
    <w:p>
      <w:pPr>
        <w:pStyle w:val="Normal"/>
        <w:ind w:firstLine="284"/>
        <w:jc w:val="both"/>
        <w:rPr>
          <w:rFonts w:ascii="Arial" w:hAnsi="Arial" w:cs="Arial"/>
          <w:sz w:val="20"/>
        </w:rPr>
      </w:pPr>
      <w:r>
        <w:rPr>
          <w:rFonts w:cs="Arial" w:ascii="Arial" w:hAnsi="Arial"/>
          <w:sz w:val="20"/>
        </w:rPr>
        <w:t>Это предупреждает отца дед Бибич, набегая на меня сухими босыми ногами.</w:t>
      </w:r>
    </w:p>
    <w:p>
      <w:pPr>
        <w:pStyle w:val="Normal"/>
        <w:ind w:firstLine="284"/>
        <w:jc w:val="both"/>
        <w:rPr/>
      </w:pPr>
      <w:r>
        <w:rPr>
          <w:rFonts w:cs="Arial" w:ascii="Arial" w:hAnsi="Arial"/>
          <w:sz w:val="20"/>
        </w:rPr>
        <w:t>- Ты ж меня крестил, Парфеныч! - говорит отец, не оборачиваясь. Голос у него просительный и прерывистый. Я не знаю, что такое клад, не понимаю, как мог увидеть его во сне слепой дед. Мы долго идем по выгону, потом сворачиваем в поле и бредем зеленями и пахотью. Дед Бибич часто падает и валяет меня. Отец пытается взять у него лопату: «Малого поранишь», но дед не дает. Останавливаемся мы на кургане, где под самые звезды уносится верхушка какого-то темного дерева. Я сажусь под ним, а Бибич зачем-то обнимает отца и что-то бормочет, подняв лицо к небу. Как только они принимаются рыть землю, мне становится холодно и страшно. Наверно, отец догадывается об этом, потому что то и дело окликает:</w:t>
      </w:r>
    </w:p>
    <w:p>
      <w:pPr>
        <w:pStyle w:val="Normal"/>
        <w:ind w:firstLine="284"/>
        <w:jc w:val="both"/>
        <w:rPr>
          <w:rFonts w:ascii="Arial" w:hAnsi="Arial" w:cs="Arial"/>
          <w:sz w:val="20"/>
        </w:rPr>
      </w:pPr>
      <w:r>
        <w:rPr>
          <w:rFonts w:cs="Arial" w:ascii="Arial" w:hAnsi="Arial"/>
          <w:sz w:val="20"/>
        </w:rPr>
        <w:t>- Сидишь?</w:t>
      </w:r>
    </w:p>
    <w:p>
      <w:pPr>
        <w:pStyle w:val="Normal"/>
        <w:ind w:firstLine="284"/>
        <w:jc w:val="both"/>
        <w:rPr>
          <w:rFonts w:ascii="Arial" w:hAnsi="Arial" w:cs="Arial"/>
          <w:sz w:val="20"/>
        </w:rPr>
      </w:pPr>
      <w:r>
        <w:rPr>
          <w:rFonts w:cs="Arial" w:ascii="Arial" w:hAnsi="Arial"/>
          <w:sz w:val="20"/>
        </w:rPr>
        <w:t>Уже сквозь дрему я слышу тревожный голос деда:</w:t>
      </w:r>
    </w:p>
    <w:p>
      <w:pPr>
        <w:pStyle w:val="Normal"/>
        <w:ind w:firstLine="284"/>
        <w:jc w:val="both"/>
        <w:rPr>
          <w:rFonts w:ascii="Arial" w:hAnsi="Arial" w:cs="Arial"/>
          <w:sz w:val="20"/>
        </w:rPr>
      </w:pPr>
      <w:r>
        <w:rPr>
          <w:rFonts w:cs="Arial" w:ascii="Arial" w:hAnsi="Arial"/>
          <w:sz w:val="20"/>
        </w:rPr>
        <w:t>- Чего там звякнуло?!</w:t>
      </w:r>
    </w:p>
    <w:p>
      <w:pPr>
        <w:pStyle w:val="Normal"/>
        <w:ind w:firstLine="284"/>
        <w:jc w:val="both"/>
        <w:rPr>
          <w:rFonts w:ascii="Arial" w:hAnsi="Arial" w:cs="Arial"/>
          <w:sz w:val="20"/>
        </w:rPr>
      </w:pPr>
      <w:r>
        <w:rPr>
          <w:rFonts w:cs="Arial" w:ascii="Arial" w:hAnsi="Arial"/>
          <w:sz w:val="20"/>
        </w:rPr>
        <w:t>- Кость, должно, - неуверенно говорит отец.</w:t>
      </w:r>
    </w:p>
    <w:p>
      <w:pPr>
        <w:pStyle w:val="Normal"/>
        <w:ind w:firstLine="284"/>
        <w:jc w:val="both"/>
        <w:rPr>
          <w:rFonts w:ascii="Arial" w:hAnsi="Arial" w:cs="Arial"/>
          <w:sz w:val="20"/>
        </w:rPr>
      </w:pPr>
      <w:r>
        <w:rPr>
          <w:rFonts w:cs="Arial" w:ascii="Arial" w:hAnsi="Arial"/>
          <w:sz w:val="20"/>
        </w:rPr>
        <w:t>- Дай пощупаю! - требует Бибич.</w:t>
      </w:r>
    </w:p>
    <w:p>
      <w:pPr>
        <w:pStyle w:val="Normal"/>
        <w:ind w:firstLine="284"/>
        <w:jc w:val="both"/>
        <w:rPr>
          <w:rFonts w:ascii="Arial" w:hAnsi="Arial" w:cs="Arial"/>
          <w:sz w:val="20"/>
        </w:rPr>
      </w:pPr>
      <w:r>
        <w:rPr>
          <w:rFonts w:cs="Arial" w:ascii="Arial" w:hAnsi="Arial"/>
          <w:sz w:val="20"/>
        </w:rPr>
        <w:t>- Да где я ее... Выкинул, поди, - не сразу отзывается отец.</w:t>
      </w:r>
    </w:p>
    <w:p>
      <w:pPr>
        <w:pStyle w:val="Normal"/>
        <w:ind w:firstLine="284"/>
        <w:jc w:val="both"/>
        <w:rPr>
          <w:rFonts w:ascii="Arial" w:hAnsi="Arial" w:cs="Arial"/>
          <w:sz w:val="20"/>
        </w:rPr>
      </w:pPr>
      <w:r>
        <w:rPr>
          <w:rFonts w:cs="Arial" w:ascii="Arial" w:hAnsi="Arial"/>
          <w:sz w:val="20"/>
        </w:rPr>
        <w:t>- Не бреши! Дай, говорю! - кричит дед.</w:t>
      </w:r>
    </w:p>
    <w:p>
      <w:pPr>
        <w:pStyle w:val="Normal"/>
        <w:ind w:firstLine="284"/>
        <w:jc w:val="both"/>
        <w:rPr>
          <w:rFonts w:ascii="Arial" w:hAnsi="Arial" w:cs="Arial"/>
          <w:sz w:val="20"/>
        </w:rPr>
      </w:pPr>
      <w:r>
        <w:rPr>
          <w:rFonts w:cs="Arial" w:ascii="Arial" w:hAnsi="Arial"/>
          <w:sz w:val="20"/>
        </w:rPr>
        <w:t>Отец лезет из ямы и негромко и смешно ругается:</w:t>
      </w:r>
    </w:p>
    <w:p>
      <w:pPr>
        <w:pStyle w:val="Normal"/>
        <w:ind w:firstLine="284"/>
        <w:jc w:val="both"/>
        <w:rPr>
          <w:rFonts w:ascii="Arial" w:hAnsi="Arial" w:cs="Arial"/>
          <w:sz w:val="20"/>
        </w:rPr>
      </w:pPr>
      <w:r>
        <w:rPr>
          <w:rFonts w:cs="Arial" w:ascii="Arial" w:hAnsi="Arial"/>
          <w:sz w:val="20"/>
        </w:rPr>
        <w:t>- Пошли, Родион, отсюдова к распротакой матери!</w:t>
      </w:r>
    </w:p>
    <w:p>
      <w:pPr>
        <w:pStyle w:val="Normal"/>
        <w:ind w:firstLine="284"/>
        <w:jc w:val="both"/>
        <w:rPr/>
      </w:pPr>
      <w:r>
        <w:rPr>
          <w:rFonts w:cs="Arial" w:ascii="Arial" w:hAnsi="Arial"/>
          <w:sz w:val="20"/>
        </w:rPr>
        <w:t>Но мы все же поджидаем деда и возвращаемся в село прежним манером. На этот раз свою лопату Бибич передает отцу сам...</w:t>
      </w:r>
    </w:p>
    <w:p>
      <w:pPr>
        <w:pStyle w:val="Normal"/>
        <w:ind w:firstLine="284"/>
        <w:jc w:val="both"/>
        <w:rPr/>
      </w:pPr>
      <w:r>
        <w:rPr>
          <w:rFonts w:cs="Arial" w:ascii="Arial" w:hAnsi="Arial"/>
          <w:sz w:val="20"/>
        </w:rPr>
        <w:t>Как я понял позже, клад нам был нужен до зарезу. Хата наша большая, каменная. Двор широк, травянист и пустынен - живности никакой нет, кроме двух овец и десятка курей. До войны и разрухи двор принадлежал к разряду богатых: жил дед Матюшка, умевший для села портняжить, столярничать, тесать ульи-дуплятки, и. было у него три сына - Дмитрий, Иван и Петр, сыном которого я потом стал. Он был младшим и грамотным - закончил церковноприходскую. Книжник, гармонист и песенник, он ненавидел крестьянский труд, отлучаясь по осени в город и возвращаясь домой по весне. Ну скажите, пожалуйста, как же ему, одетому в малиновую рубаху навыпуск и обутому в сияющие лаковые сапоги, было уметь пахать, косить, возить навоз? Это делали братья и старик отец, а он услаждал их слух частушками под «ливенку», и все были внакладе. Петрак, как звали его свои и чужие, требовал сельскими девками, носившими лапти, и свататься поехал аж за сорок верст - где-то там у захудалого однодворца жила в прислугах девка, сирота и красавица Катерина Сыромукова - моя потом мать. Это случилось в тринадцатом, а в четырнадцатом разразилась война. Вскоре помер дед Матюша и старший сын, Дмитрий. Иван погиб на фронте, а Петрак в чине унтер-офицера попал в плен, и когда вернулся в двадцать третьем году домой, то... Клад нам нужен был до зарез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се хорошее в детстве было исчерпано. Оставалось то, что не надо было воскрешать, потому что с ним не заснешь. Хотя кое-что можно... Помнишь, как тебя дразнили ровесники в школе и на улице: «Белый, белый, кто тебя делал? А, пыль да мука, да четыре мужика!» Надо же! Ты к тому времени уже знал, «кто тебя делал», и ненавидел его люто, болезненно и страстно, а с ним заодно и мать и отчима... этого только за то, что он не был настоящим тебе отцом...</w:t>
      </w:r>
    </w:p>
    <w:p>
      <w:pPr>
        <w:pStyle w:val="Normal"/>
        <w:ind w:firstLine="284"/>
        <w:jc w:val="both"/>
        <w:rPr>
          <w:rFonts w:ascii="Arial" w:hAnsi="Arial" w:cs="Arial"/>
          <w:sz w:val="20"/>
        </w:rPr>
      </w:pPr>
      <w:r>
        <w:rPr>
          <w:rFonts w:cs="Arial" w:ascii="Arial" w:hAnsi="Arial"/>
          <w:sz w:val="20"/>
        </w:rPr>
        <w:t>Не надо об этом, к черту!.. И все же удивительно. Как живо и ярко он продолжает помнить многое, что было потом: и этот случай с майором Ивановым, и о Семене Дмитриевиче...</w:t>
      </w:r>
    </w:p>
    <w:p>
      <w:pPr>
        <w:pStyle w:val="Normal"/>
        <w:ind w:firstLine="284"/>
        <w:jc w:val="both"/>
        <w:rPr/>
      </w:pPr>
      <w:r>
        <w:rPr>
          <w:rFonts w:cs="Arial" w:ascii="Arial" w:hAnsi="Arial"/>
          <w:sz w:val="20"/>
        </w:rPr>
        <w:t>Школа. Изрезанные именами - Кузьма, Прохор, Андрюха - парты. Черная, истрескавшаяся доска, кусочек белой глины, тряпка-стиралка и въедливый, широкий запах гуммиарабика. Серый мартовский день. Пахнут в мягком утреннем морозце вишни. Звенят оттаявшие голоса синиц - весна.</w:t>
      </w:r>
    </w:p>
    <w:p>
      <w:pPr>
        <w:pStyle w:val="Normal"/>
        <w:ind w:firstLine="284"/>
        <w:jc w:val="both"/>
        <w:rPr>
          <w:rFonts w:ascii="Arial" w:hAnsi="Arial" w:cs="Arial"/>
          <w:sz w:val="20"/>
        </w:rPr>
      </w:pPr>
      <w:r>
        <w:rPr>
          <w:rFonts w:cs="Arial" w:ascii="Arial" w:hAnsi="Arial"/>
          <w:sz w:val="20"/>
        </w:rPr>
        <w:t>Ребятишки запаздывают к началу урока, но являются радостные, добрые друг к другу. У некоторых губы и щеки лоснятся и светятся - масленица, ели блины, опаздывают через это.</w:t>
      </w:r>
    </w:p>
    <w:p>
      <w:pPr>
        <w:pStyle w:val="Normal"/>
        <w:ind w:firstLine="284"/>
        <w:jc w:val="both"/>
        <w:rPr/>
      </w:pPr>
      <w:r>
        <w:rPr>
          <w:rFonts w:cs="Arial" w:ascii="Arial" w:hAnsi="Arial"/>
          <w:sz w:val="20"/>
        </w:rPr>
        <w:t>Учитель молодой, высокий, строгий. Он носит голубую сатиновую рубашку с глухим воротничком. Хромовые сапоги с калошами, диагоналевые галифе образца гражданской войны. Учитель - комсомолец. Семен Дмитриевич Верин. Он вкусно произносит непривычное нам слово «пянер». Он сам повязывает нам красные галстуки, затем, отступив на шаг, щелкает каблуками сапог и грозно приказывает:</w:t>
      </w:r>
    </w:p>
    <w:p>
      <w:pPr>
        <w:pStyle w:val="Normal"/>
        <w:ind w:firstLine="284"/>
        <w:jc w:val="both"/>
        <w:rPr>
          <w:rFonts w:ascii="Arial" w:hAnsi="Arial" w:cs="Arial"/>
          <w:sz w:val="20"/>
        </w:rPr>
      </w:pPr>
      <w:r>
        <w:rPr>
          <w:rFonts w:cs="Arial" w:ascii="Arial" w:hAnsi="Arial"/>
          <w:sz w:val="20"/>
        </w:rPr>
        <w:t>- Пянер, будь готов!</w:t>
      </w:r>
    </w:p>
    <w:p>
      <w:pPr>
        <w:pStyle w:val="Normal"/>
        <w:ind w:firstLine="284"/>
        <w:jc w:val="both"/>
        <w:rPr>
          <w:rFonts w:ascii="Arial" w:hAnsi="Arial" w:cs="Arial"/>
          <w:sz w:val="20"/>
        </w:rPr>
      </w:pPr>
      <w:r>
        <w:rPr>
          <w:rFonts w:cs="Arial" w:ascii="Arial" w:hAnsi="Arial"/>
          <w:sz w:val="20"/>
        </w:rPr>
        <w:t>- Всегда готов! - радостно кричат Кузьма, Прохор, Андрюха...</w:t>
      </w:r>
    </w:p>
    <w:p>
      <w:pPr>
        <w:pStyle w:val="Normal"/>
        <w:ind w:firstLine="284"/>
        <w:jc w:val="both"/>
        <w:rPr>
          <w:rFonts w:ascii="Arial" w:hAnsi="Arial" w:cs="Arial"/>
          <w:sz w:val="20"/>
        </w:rPr>
      </w:pPr>
      <w:r>
        <w:rPr>
          <w:rFonts w:cs="Arial" w:ascii="Arial" w:hAnsi="Arial"/>
          <w:sz w:val="20"/>
        </w:rPr>
        <w:t>Урок.</w:t>
      </w:r>
    </w:p>
    <w:p>
      <w:pPr>
        <w:pStyle w:val="Normal"/>
        <w:ind w:firstLine="284"/>
        <w:jc w:val="both"/>
        <w:rPr/>
      </w:pPr>
      <w:r>
        <w:rPr>
          <w:rFonts w:cs="Arial" w:ascii="Arial" w:hAnsi="Arial"/>
          <w:sz w:val="20"/>
        </w:rPr>
        <w:t>- Лермонтов - это дворянский писатель. За всю жизнь он написал только одно пролетарское стихотворение - на смерть поэта. Но это вышло у него случайно.</w:t>
      </w:r>
    </w:p>
    <w:p>
      <w:pPr>
        <w:pStyle w:val="Normal"/>
        <w:ind w:firstLine="284"/>
        <w:jc w:val="both"/>
        <w:rPr>
          <w:rFonts w:ascii="Arial" w:hAnsi="Arial" w:cs="Arial"/>
          <w:sz w:val="20"/>
        </w:rPr>
      </w:pPr>
      <w:r>
        <w:rPr>
          <w:rFonts w:cs="Arial" w:ascii="Arial" w:hAnsi="Arial"/>
          <w:sz w:val="20"/>
        </w:rPr>
        <w:t>- Чайковский жил на даче. Денег у него было много, кругом леса, и ему бесплатно собирали ягоды. Сахар он покупал сам, затем варили варенье, он ел его и сочинял дворянскую музыку...</w:t>
      </w:r>
    </w:p>
    <w:p>
      <w:pPr>
        <w:pStyle w:val="Normal"/>
        <w:ind w:firstLine="284"/>
        <w:jc w:val="both"/>
        <w:rPr>
          <w:rFonts w:ascii="Arial" w:hAnsi="Arial" w:cs="Arial"/>
          <w:sz w:val="20"/>
        </w:rPr>
      </w:pPr>
      <w:r>
        <w:rPr>
          <w:rFonts w:cs="Arial" w:ascii="Arial" w:hAnsi="Arial"/>
          <w:sz w:val="20"/>
        </w:rPr>
        <w:t>Мы слушали, и музыка эта казалась нам далекой, чужой и непонятной.</w:t>
      </w:r>
    </w:p>
    <w:p>
      <w:pPr>
        <w:pStyle w:val="Normal"/>
        <w:ind w:firstLine="284"/>
        <w:jc w:val="both"/>
        <w:rPr>
          <w:rFonts w:ascii="Arial" w:hAnsi="Arial" w:cs="Arial"/>
          <w:sz w:val="20"/>
        </w:rPr>
      </w:pPr>
      <w:r>
        <w:rPr>
          <w:rFonts w:cs="Arial" w:ascii="Arial" w:hAnsi="Arial"/>
          <w:sz w:val="20"/>
        </w:rPr>
        <w:t>Прошли годы.</w:t>
      </w:r>
    </w:p>
    <w:p>
      <w:pPr>
        <w:pStyle w:val="Normal"/>
        <w:ind w:firstLine="284"/>
        <w:jc w:val="both"/>
        <w:rPr>
          <w:rFonts w:ascii="Arial" w:hAnsi="Arial" w:cs="Arial"/>
          <w:sz w:val="20"/>
        </w:rPr>
      </w:pPr>
      <w:r>
        <w:rPr>
          <w:rFonts w:cs="Arial" w:ascii="Arial" w:hAnsi="Arial"/>
          <w:sz w:val="20"/>
        </w:rPr>
        <w:t>Однажды в филармонии выступал знаменитый скрипач, исполнявший Чайковского.</w:t>
      </w:r>
    </w:p>
    <w:p>
      <w:pPr>
        <w:pStyle w:val="Normal"/>
        <w:ind w:firstLine="284"/>
        <w:jc w:val="both"/>
        <w:rPr/>
      </w:pPr>
      <w:r>
        <w:rPr>
          <w:rFonts w:cs="Arial" w:ascii="Arial" w:hAnsi="Arial"/>
          <w:sz w:val="20"/>
        </w:rPr>
        <w:t>В залитом полумраком зале веяли крылья незримого восторга и грустной радости. Было напряженно тихо и томительно счастливо оттого, что в мире живут люди и эти звуки и что это человек создал их - бессмертные, живые, затопившие мир гордым и чистым восторгом, любовью и красотой...</w:t>
      </w:r>
    </w:p>
    <w:p>
      <w:pPr>
        <w:pStyle w:val="Normal"/>
        <w:ind w:firstLine="284"/>
        <w:jc w:val="both"/>
        <w:rPr>
          <w:rFonts w:ascii="Arial" w:hAnsi="Arial" w:cs="Arial"/>
          <w:sz w:val="20"/>
        </w:rPr>
      </w:pPr>
      <w:r>
        <w:rPr>
          <w:rFonts w:cs="Arial" w:ascii="Arial" w:hAnsi="Arial"/>
          <w:sz w:val="20"/>
        </w:rPr>
        <w:t>Рядом со мной сидел высокий, строгий старик. Он сидел неподвижно и как-то строго, совсем покойно плакал.</w:t>
      </w:r>
    </w:p>
    <w:p>
      <w:pPr>
        <w:pStyle w:val="Normal"/>
        <w:ind w:firstLine="284"/>
        <w:jc w:val="both"/>
        <w:rPr>
          <w:rFonts w:ascii="Arial" w:hAnsi="Arial" w:cs="Arial"/>
          <w:sz w:val="20"/>
        </w:rPr>
      </w:pPr>
      <w:r>
        <w:rPr>
          <w:rFonts w:cs="Arial" w:ascii="Arial" w:hAnsi="Arial"/>
          <w:sz w:val="20"/>
        </w:rPr>
        <w:t>Я узнал учителя.</w:t>
      </w:r>
    </w:p>
    <w:p>
      <w:pPr>
        <w:pStyle w:val="Normal"/>
        <w:ind w:firstLine="284"/>
        <w:jc w:val="both"/>
        <w:rPr>
          <w:rFonts w:ascii="Arial" w:hAnsi="Arial" w:cs="Arial"/>
          <w:sz w:val="20"/>
        </w:rPr>
      </w:pPr>
      <w:r>
        <w:rPr>
          <w:rFonts w:cs="Arial" w:ascii="Arial" w:hAnsi="Arial"/>
          <w:sz w:val="20"/>
        </w:rPr>
        <w:t>По окончании концерта я настиг учителя в дверях и представился.</w:t>
      </w:r>
    </w:p>
    <w:p>
      <w:pPr>
        <w:pStyle w:val="Normal"/>
        <w:ind w:firstLine="284"/>
        <w:jc w:val="both"/>
        <w:rPr>
          <w:rFonts w:ascii="Arial" w:hAnsi="Arial" w:cs="Arial"/>
          <w:sz w:val="20"/>
        </w:rPr>
      </w:pPr>
      <w:r>
        <w:rPr>
          <w:rFonts w:cs="Arial" w:ascii="Arial" w:hAnsi="Arial"/>
          <w:sz w:val="20"/>
        </w:rPr>
        <w:t>- А, да, да... я вспоминаю... Хотя и забыл... да, очень рад.</w:t>
      </w:r>
    </w:p>
    <w:p>
      <w:pPr>
        <w:pStyle w:val="Normal"/>
        <w:ind w:firstLine="284"/>
        <w:jc w:val="both"/>
        <w:rPr>
          <w:rFonts w:ascii="Arial" w:hAnsi="Arial" w:cs="Arial"/>
          <w:sz w:val="20"/>
        </w:rPr>
      </w:pPr>
      <w:r>
        <w:rPr>
          <w:rFonts w:cs="Arial" w:ascii="Arial" w:hAnsi="Arial"/>
          <w:sz w:val="20"/>
        </w:rPr>
        <w:t>Я пригласил его в ресторан, я не мог этого почему-то не сделать.</w:t>
      </w:r>
    </w:p>
    <w:p>
      <w:pPr>
        <w:pStyle w:val="Normal"/>
        <w:ind w:firstLine="284"/>
        <w:jc w:val="both"/>
        <w:rPr/>
      </w:pPr>
      <w:r>
        <w:rPr>
          <w:rFonts w:cs="Arial" w:ascii="Arial" w:hAnsi="Arial"/>
          <w:sz w:val="20"/>
        </w:rPr>
        <w:t xml:space="preserve">Я заказал две бутылки шампанского и банку клюквенного </w:t>
      </w:r>
      <w:r>
        <w:rPr>
          <w:rFonts w:cs="Arial" w:ascii="Arial" w:hAnsi="Arial"/>
          <w:i/>
          <w:iCs/>
          <w:sz w:val="20"/>
        </w:rPr>
        <w:t>варенья</w:t>
      </w:r>
      <w:r>
        <w:rPr>
          <w:rFonts w:cs="Arial" w:ascii="Arial" w:hAnsi="Arial"/>
          <w:sz w:val="20"/>
        </w:rPr>
        <w:t>. Учитель только поднял брови, но промолчал... (Как мы вели себя за столом и как он потом ушел, отодвинув строго и резко от себя банку, и что-то суровое сказал мне.)</w:t>
      </w:r>
    </w:p>
    <w:p>
      <w:pPr>
        <w:pStyle w:val="Normal"/>
        <w:ind w:firstLine="284"/>
        <w:jc w:val="both"/>
        <w:rPr>
          <w:rFonts w:ascii="Arial" w:hAnsi="Arial" w:cs="Arial"/>
          <w:sz w:val="20"/>
        </w:rPr>
      </w:pPr>
      <w:r>
        <w:rPr>
          <w:rFonts w:cs="Arial" w:ascii="Arial" w:hAnsi="Arial"/>
          <w:sz w:val="20"/>
        </w:rPr>
      </w:r>
    </w:p>
    <w:p>
      <w:pPr>
        <w:pStyle w:val="TextBodyIndent"/>
        <w:rPr/>
      </w:pPr>
      <w:r>
        <w:rPr/>
        <w:t>Ведь с тех пор ощущение жизни все же притупилось, и многое из того, что когда-то манило и окрыляло, устрашало и мучило, волновало и радовало, теперь казалось малозначительным и неинтересным, а порой и вовсе ничтожным и жалким, но вот острота восприятия добра и зла осталась неизменной, и сердце отвечало на это с прежней силой признательности или негодования. Даже больше, чем прежде, значительно больше. Что ж, видно, сердцу, а не разуму положено до конца дней своих помнить, что в мире вечно и что преходяще. Может, оттого оно и не так податливо на прощение зла, как разум: тот ведь еще и дипломат лукавый!..</w:t>
      </w:r>
    </w:p>
    <w:p>
      <w:pPr>
        <w:pStyle w:val="Normal"/>
        <w:ind w:firstLine="284"/>
        <w:jc w:val="both"/>
        <w:rPr>
          <w:rFonts w:ascii="Arial" w:hAnsi="Arial" w:cs="Arial"/>
          <w:sz w:val="20"/>
        </w:rPr>
      </w:pPr>
      <w:r>
        <w:rPr>
          <w:rFonts w:cs="Arial" w:ascii="Arial" w:hAnsi="Arial"/>
          <w:sz w:val="20"/>
        </w:rPr>
      </w:r>
    </w:p>
    <w:p>
      <w:pPr>
        <w:pStyle w:val="Heading3"/>
        <w:ind w:firstLine="284"/>
        <w:rPr/>
      </w:pPr>
      <w:r>
        <w:rPr/>
        <w:t>ПЕРЕД ОТЪЕЗДОМ ИЗ КИСЛОВОДС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чер был сизый и кроткий, как ручной голубь из детства. Было безразлично, существовал ли когда-нибудь этот голубь у него самого, совсем безразлично - если не существовал, то должен был быть, потому что если его не было, то только по чьей-то злой, чужой вине, потому что этот голубь был в идее мира, ибо мир прекрасен и человек в нем - тоже. Сыромуков шел по пустынному терренкуру, не противясь благодарному, щемяще сладостному восторгу, охватившему его беспричинно и неожиданно. Он шел и тихо, облегчающе и восторженно плакал. Он думал, что это ничего не значит - ни то, что он вот-вот должен умереть сам, ни что уже умерли Лермонтов, Толстой, Хемингуэй, Экзюпери - тот французский летчик, вот когда вспомнилось, - что, возможно, усилиями темных сытых людей потухнет на земле жизнь, но что даже это ничего не будет значить, потому что жизнь тут была и цвела, и если ее не станет, то только здесь, на земле, а где-то за пределами здешнего неба она все равно будет продолжаться, потому что это немыслимо дико, чтобы ее не было, такой же голубой, зеленой, багряной, белой, как наша, посланной человеку великой милостью Великой тайны...</w:t>
      </w:r>
    </w:p>
    <w:p>
      <w:pPr>
        <w:pStyle w:val="Normal"/>
        <w:ind w:firstLine="284"/>
        <w:jc w:val="both"/>
        <w:rPr>
          <w:rFonts w:ascii="Arial" w:hAnsi="Arial" w:cs="Arial"/>
          <w:sz w:val="20"/>
        </w:rPr>
      </w:pPr>
      <w:r>
        <w:rPr>
          <w:rFonts w:cs="Arial" w:ascii="Arial" w:hAnsi="Arial"/>
          <w:sz w:val="20"/>
        </w:rPr>
      </w:r>
    </w:p>
    <w:p>
      <w:pPr>
        <w:pStyle w:val="Heading3"/>
        <w:ind w:firstLine="284"/>
        <w:rPr/>
      </w:pPr>
      <w:r>
        <w:rPr/>
        <w:t>КОНЕЦ</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 возвращении, когда его встречал Денис (он увидел его из окна вагона, на перроне, с хохлом на макушке, в самом деле подросшего, как показалось Сыромукову, острого, напряженно вытянувшегося в струну, - выглядывал в толпе отца и не находил), подумал, что им можно будет обняться, и, возможно, даже расцеловаться, как всем взрослым после разлуки. Уже на перроне, поспешая к сыну, Сыромуков летуче и коротко помолился в душе Денисовой судьбе, чтобы она была милосердна к нему и все сделала так, как его собственная, сыромуковская судьба сделала для него самого... Чтобы Денис никогда, ни на один день, ни на час и ни на миг, не стал бы довольным.</w:t>
      </w:r>
    </w:p>
    <w:p>
      <w:pPr>
        <w:pStyle w:val="Normal"/>
        <w:ind w:firstLine="284"/>
        <w:jc w:val="right"/>
        <w:rPr>
          <w:rFonts w:ascii="Arial" w:hAnsi="Arial" w:cs="Arial"/>
          <w:i/>
          <w:i/>
          <w:iCs/>
          <w:sz w:val="20"/>
        </w:rPr>
      </w:pPr>
      <w:r>
        <w:rPr>
          <w:rFonts w:cs="Arial" w:ascii="Arial" w:hAnsi="Arial"/>
          <w:i/>
          <w:iCs/>
          <w:sz w:val="20"/>
        </w:rPr>
        <w:t>1975</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ind w:firstLine="284"/>
      <w:jc w:val="right"/>
      <w:outlineLvl w:val="1"/>
    </w:pPr>
    <w:rPr>
      <w:rFonts w:ascii="Arial" w:hAnsi="Arial" w:cs="Arial"/>
      <w:i/>
      <w:iCs/>
      <w:sz w:val="18"/>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2">
    <w:name w:val="Основной текст с отступом 2"/>
    <w:basedOn w:val="Normal"/>
    <w:qFormat/>
    <w:pPr>
      <w:ind w:firstLine="284"/>
      <w:jc w:val="both"/>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9:44:00Z</dcterms:created>
  <dc:creator>Александр Ноздрачев</dc:creator>
  <dc:description/>
  <dc:language>en-US</dc:language>
  <cp:lastModifiedBy>Александр Ноздрачев</cp:lastModifiedBy>
  <dcterms:modified xsi:type="dcterms:W3CDTF">2008-12-10T16:13:00Z</dcterms:modified>
  <cp:revision>101</cp:revision>
  <dc:subject/>
  <dc:title>…И всему роду твоему</dc:title>
</cp:coreProperties>
</file>