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drawing>
          <wp:inline distT="0" distB="0" distL="0" distR="0">
            <wp:extent cx="2514600" cy="3714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drawing>
          <wp:inline distT="0" distB="0" distL="0" distR="0">
            <wp:extent cx="4562475" cy="3486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drawing>
          <wp:inline distT="0" distB="0" distL="0" distR="0">
            <wp:extent cx="2133600" cy="3371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Валентин Востриков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Озорной сказ</w:t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о</w:t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великих напастях</w:t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на</w:t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Вятскую землю</w:t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b w:val="false"/>
          <w:i/>
          <w:sz w:val="28"/>
        </w:rPr>
        <w:t>ДРАМАТИЧЕСКИЕ СЦЕНЫ</w:t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b w:val="false"/>
          <w:i/>
          <w:sz w:val="28"/>
        </w:rPr>
        <w:t>ПО МОТИВАМ РУССКОГО</w:t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b w:val="false"/>
          <w:i/>
          <w:sz w:val="28"/>
        </w:rPr>
        <w:t>ФОЛЬКЛОРА И ПОЛЕМИЧЕСКИХ</w:t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b w:val="false"/>
          <w:i/>
          <w:sz w:val="28"/>
        </w:rPr>
        <w:t>СУЖДЕНИЙ ВОКРУГ</w:t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b w:val="false"/>
          <w:i/>
          <w:sz w:val="28"/>
        </w:rPr>
        <w:t>ЛЕТОПИСНЫХ СВЕДЕНИЙ ПО</w:t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b w:val="false"/>
          <w:i/>
          <w:sz w:val="28"/>
        </w:rPr>
        <w:t>ИСТОРИИ ВЯТСКОГО КРАЯ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Рад бы заплакал,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да смех одолел.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i/>
          <w:sz w:val="28"/>
        </w:rPr>
        <w:t>(Русская пословица)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84Р7-5 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В 78 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Издание осуществлено</w:t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за счет средств автора</w:t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Художник Т. Дедов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>Востриков В. Д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78 Озорной сказ о великих напастях на Вятскую землю. - Киров. Волго-Вятское книжное изд-во. Кировское отд., 1990. - 224 с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/>
      </w:pPr>
      <w:r>
        <w:rPr>
          <w:b w:val="false"/>
          <w:sz w:val="28"/>
          <w:lang w:val="en-US"/>
        </w:rPr>
        <w:t>ISBN</w:t>
      </w:r>
      <w:r>
        <w:rPr>
          <w:b w:val="false"/>
          <w:sz w:val="28"/>
        </w:rPr>
        <w:t xml:space="preserve"> 5-7420-0401-х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втор, в традициях русского фольклора, в художественной форме излагает вариант истории зарождения и гибели Вятской народной вечевой республики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</w:t>
      </w:r>
      <w:r>
        <w:rPr>
          <w:b w:val="false"/>
          <w:sz w:val="28"/>
        </w:rPr>
        <w:t>4702010202 - 001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-----------------------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</w:t>
      </w:r>
      <w:r>
        <w:rPr>
          <w:b w:val="false"/>
          <w:sz w:val="28"/>
        </w:rPr>
        <w:t>М 140(03)- 90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/>
      </w:pPr>
      <w:r>
        <w:rPr>
          <w:b w:val="false"/>
          <w:sz w:val="28"/>
          <w:lang w:val="en-US"/>
        </w:rPr>
        <w:t>ISBN</w:t>
      </w:r>
      <w:r>
        <w:rPr>
          <w:b w:val="false"/>
          <w:sz w:val="28"/>
        </w:rPr>
        <w:t xml:space="preserve"> 5-7420-0401-х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>84Р7-5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 Валентин Дмитриевич Востриков, 1990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Марии Афанасьевне и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Дмитрию Васильевичу,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подарившим мне жизнь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на Вятской земле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b w:val="false"/>
          <w:i/>
          <w:sz w:val="28"/>
        </w:rPr>
        <w:t>НАПУТНОЕ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Доброе слово сказать - 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посошок в руки дать.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i/>
          <w:sz w:val="28"/>
        </w:rPr>
        <w:t>(Русская пословица)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старину говаривали: "Что город, то норов, что деревня, то обычай". О каждой местности свое присловье было, да не одно. А о нашей-то Вятке... Взять хотя бы забытое, для нынешнего Нечерноземья и вовсе непонятное: "Вятка - всему богатству Матка". Это теперь непонятно, а раньше очень даже распонятно было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278 лет, как утверждает Н. М. Карамзин, Вятка этим богатством владела. И Н. И. Костомаров вторит ему: "Вятка одна из всех русских земель управлялась без князей, одна сохраняла чистое народоправство и не нуждалась в княжеской власти". 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ВОБОДА! Нынешние умники сказали бы: прямая демократия. Без посредников и представителей то есть. Нам еще только подступаться к ней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о слишком, слишком мало знаем мы о тех далеких и славных временах. Тот же Н. И. Костомаров замечает: "Нет ничего в русской истории темнее судьбы Вятки и земли ее", имея в виду истоки нашего народоправства. До сих пор не утихают споры: как, что, когда, да почему. Вечный вопрос: "Откуда есть пошла Русская земля?"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елика она, наша Родина. С орбиты космической станции и взглядом не охватишь. Но и она только часть, пусть и большая, нашего общего дома - Земли. Как же мал по сравнению с нею очаг отчего дома, очаг любви, согревающий души домочадцев. Человек начинается с памяти о нем, с памяти о своем прошлом, о прошлом своих дедов- прадедов, своей малой родины, отчизны, земли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амять и знание - две ноги, на которых твердо стоит на земле Человек. На увечных-то ногах далеко не уйдешь. А без них и вовсе калека, пропащее дело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ВОБОДА. А ведь до нее не только дошагать, дорасти надо. Тысячу раз прав Эжен Потье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Никто не даст нам избавленья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и бог, ни царь и ни герой"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б этом и Сказ. Но учтите, это не историческое повествование, хотя у героев и имеются реальные прототипы, пусть собирательные, но имеются, и события, почерпнутые из различных источников, пусть и смещены во времени, но были. Сказ - это фантазия, это только попытка утолить жажду из источника по имени Истина. И, если Вы эту жажду не утолили, я буду считать, что не зря взялся за перо. Во всяком случае, хочу надеяться..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так, в путь?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Автор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b w:val="false"/>
          <w:sz w:val="28"/>
          <w:lang w:val="en-US"/>
        </w:rPr>
        <w:t>P</w:t>
      </w:r>
      <w:r>
        <w:rPr>
          <w:b w:val="false"/>
          <w:sz w:val="28"/>
        </w:rPr>
        <w:t xml:space="preserve">. </w:t>
      </w:r>
      <w:r>
        <w:rPr>
          <w:b w:val="false"/>
          <w:sz w:val="28"/>
          <w:lang w:val="en-US"/>
        </w:rPr>
        <w:t>S</w:t>
      </w:r>
      <w:r>
        <w:rPr>
          <w:b w:val="false"/>
          <w:sz w:val="28"/>
        </w:rPr>
        <w:t>. Автор не сомневается в эрудиции уважаемого читателя, но просит не пренебрегать "Толкователем", который помещен в части четвертой, "Встречной", даже если слова и выражения общеизвестны. Говорят: "Миллион без копейки не миллион", так и Сказ без "Толкователя" не не Сказ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елобокая сорок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новостях большая док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 хвосте в родные веси*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инесла такие вести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уден свет, но в Вятке-Матке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того чудней порядки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иселями заболоченные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еки там текут молочные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ужики и бабы ловко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них орудуют мутовками*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мешают, и толкут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 в землицу лыко ткнут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разу лапти вырастают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т лаптями и хлебают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м, сорокам, варят кашу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 накладывают в чаши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амо-знамо, что народ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хлебосольный там живет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остоват, но тороват*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куда как смысловат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будни прямо у оконц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ест тяпню* из толоконц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по праздникам в печ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ыпекает калачи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простоте своей душ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сяк на собственный аршин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Хлынов, град столичный Вятки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ыпекает их по пятке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граде меньшем, во Орлове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уть поболе - по корове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во граде во Котельниче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зле мельничи - по мельниче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се со смаком их жуют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ипеваючи живут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то присказка. А Сказ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переди еще у нас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стопырь глаза и уши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хочешь - верь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 хочешь - слушай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drawing>
          <wp:inline distT="0" distB="0" distL="0" distR="0">
            <wp:extent cx="2286000" cy="3457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Часть первая, </w:t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зачинная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К несчастью Вятка особенно отличается нахальством и дерзостью. Это юный конь, которого обуздывать надо железною рукою...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i/>
          <w:sz w:val="28"/>
        </w:rPr>
        <w:t>Из записок преосвященного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i/>
          <w:sz w:val="28"/>
        </w:rPr>
        <w:t>Никодима Казанского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ья корова и мычал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моя пока молчал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Хоть и золото молчание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 уж очень беспечальное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у нас кругом печалей..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ловно черти накачали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ак же можно умолчать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пору голосом кричать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се о ней, ребятушки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 родимой Вятушке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Хороша земля был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Хороша! Да вот дел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зыгрались страсти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рянули напасти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НАПАСТЬ ХОРОШАЯ,</w:t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скоморошная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Идти было на Вятку,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да лаптей нет.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i/>
          <w:sz w:val="28"/>
        </w:rPr>
        <w:t>(Русская пословица)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ей, сердешные!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оспода - народ!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спотешим всех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то придёт на сход!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ши новост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коморошные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олытьбе-судьбе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се хорошие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глухим тетерям ухо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очищает медовух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Лей полнее, не жалей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ей, да дело разумей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бежит за шиворот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шивернет навыворот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едовуха хороша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Вятку просится душ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алом смажешь пятк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айда до Вятки..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 Великой Рус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льные намёк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 хвосте разнесл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юркие сороки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коморох не оглох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олосина в силе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ечет слово-горох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былицы-был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ак пошли удальцы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еглые холопы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льной жизни гонцы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 заветным тропам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край таежный, глухой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голубые дали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т судьбины лихой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ходя подале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Вятке воздух лесной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гуляй себе вволю - 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то в бору под сосной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то в медвяном поле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дивляйся, дыши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еря и не веря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Хочешь - землю паши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хочешь - бей зверя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и господ-воевод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и тебе оброка..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лю, волю несёт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 хвосте сорок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НАПАСТИ СУРОВЫЕ,</w:t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в том числе царевые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Вятчане - хлыновские бояре.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i/>
          <w:sz w:val="28"/>
        </w:rPr>
        <w:t>(Русская пословица)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 на море-окияне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 земле живут вятчане..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десь дремучие лес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дпирают небеса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десь медведями увалы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бегая от Урал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легли грядою дикой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еред тундрою великой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десь узор путей колечкам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ышивают чудо-реченьки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десь проторенных дорог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 видал тогда и бог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ттого-то в нашей Вятке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пошли свои порядки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то б ты ни был, воли сын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п-расстрига, бродник*, хлын*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най: повольника*, изгоя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ятка-Матушка укроет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селились колонисты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 холмах, у речек чистых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на Вятке, главной речке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тыскали же местечко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де петлю она согнул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 на север повернул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ловно зная, что окрут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дневольные на юге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 седьмом холме, в седьмицу*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Хлынов - вольницы столицу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бозначил новосел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бив ограды первый кол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т уже не ер-еры*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катилися с горы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топор упал, что тень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корот сосне под пень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 пошёл, пошёл гулять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ак в церковном слоге ять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Штабель сложен, но оттоле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 Балясковое поле*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лес порубленный и тёс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то-то ночью перенёс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авда, нет ли, люди бают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Кто Кикимору не знает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н - домушник, свой угор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храняет с давних пор"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о него еще, гляди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ечи будут впереди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 князей великих тоже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тольный град Москва заложен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для них, с мошны богатой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зводилися палаты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церкви, торги да соборы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на Вятке - воин-город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де дома стоят в строю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ловно ратники в бою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 в серёдке баня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ружевные ставни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Хлын за хлыном хлынуть рад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новоявленный посад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зажили без обману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ыбирая ватаманов*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тоб в любые передряг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ыступать могли ватаги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предить или дозором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оль грозилися разором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з Москвы князья, бояре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 Волги дикие татаре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 вокруг в лесах живёт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нородческий народ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ного было разных прочих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спотешиться охочих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вятчане на заставах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ел-горючи камни ставят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По добру - поклон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 худому - сил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вова* на трон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вому могила"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ак-то дело было встарь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зузнал об этом царь*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Как же так? Вез воевод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идно, мается народ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еще и без царя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 дадим пропасть зазря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шей властью именитой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имем бедных под защиту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емли царские умножив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ласть мирскую чтить поможем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овой славой возгордимся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на Вятке утвердимся"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НАПАСТЬ ГРОЗНАЯ,</w:t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религиозная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Кому смехи-потехи,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кому страсти-напасти.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i/>
          <w:sz w:val="28"/>
        </w:rPr>
        <w:t>(Русская пословица)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глухомани-стороне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д сосной, на старом пне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айки вятские на ухо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не плели лесные дух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разыгрывали в лицах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ти были-небылицы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хохоча над простофилям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 домовым таежным филином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Хохотал и я, как мог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слыхал однажды бог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то в медвежьем вятском крае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о него никто не знает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глянул: по берегам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стуканы здесь и там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икогда еще не видывал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семогущий столько идолов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народец своенравный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 ним является, как равный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просить в делах совет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ли дать какой обет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Летом водит хоровод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 лесных бездонных вод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 бесовские игрищ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тевает на кострищах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зимой на посиделках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ды девы-рукоделки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и парнях да при лучине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еть лукаво о кручине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 светлице - ангелицы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во сенцах - баловницы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ог, застигнутый врасплох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спустил протяжный вздох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О-хо-хох! Да где же страх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их нечёсаных умах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сюду вольности да смех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то ж грех!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ог есть бог - ума палат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н по-божески был краток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Это стадо - к нам в ограду!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ог велел - работать надо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пустились божьи слуг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наши вятские округи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лядь-поглядь: уже попов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ловно в полюшке снопов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 секрету вам признаться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осто некуда деваться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 земле иже еси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не только на Руси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ики-брики-чиковань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ехал Ваньчо в Колывань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бывать у деда с бабой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 наехал на ухабы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Эй, ребята! Не шутите!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 с дороги воротите!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не то, не ровен час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с почтут дурнее вас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но мне до деда с бабкой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щё в Москву из нашей Вятки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оворил им: мало толку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ерить версты дуботолку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олько бабка: толк-от есть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 ошшо не втолкан весь"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ак и мудрость у присказк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ля завязки и развязки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ак в избушке: два венц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ля начала и конц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 удовольствием для вас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одолжаю свой рассказ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тем более, что редко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споминаем наших предков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опоём им исполать*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продолжим дальше врать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отому как враки эти - 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авды маленькие дети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drawing>
          <wp:inline distT="0" distB="0" distL="0" distR="0">
            <wp:extent cx="2266950" cy="3448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Часть вторая,</w:t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былинная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"Вятчане ужасно грубы, упрямы, </w:t>
      </w:r>
    </w:p>
    <w:p>
      <w:pPr>
        <w:pStyle w:val="Normal"/>
        <w:widowControl/>
        <w:ind w:left="720" w:right="567" w:firstLine="72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своевольны.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Им приказывать нельзя, надо умолять".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i/>
          <w:sz w:val="28"/>
        </w:rPr>
        <w:t>Из записок преосвященного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i/>
          <w:sz w:val="28"/>
        </w:rPr>
        <w:t xml:space="preserve">Никодима Казанского 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"Святую церковь обижаете... 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Своему Государю Великому князю грубите. 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...и с отлученным от церкви Божией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Дмитрием Шемякою приходили многажды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на Великого князя вотчину..."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i/>
          <w:sz w:val="28"/>
        </w:rPr>
        <w:t>Из послания Киевского митрополита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i/>
          <w:sz w:val="28"/>
        </w:rPr>
        <w:t>Ионы вятчанам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ают: там хорошо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сям хорошо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не худо бы и здесь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слыхать хорошу весть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зыгрались наши гус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 яровчатые гусли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запечный таракан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 турецкий барабан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сем девицам во светлицах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спевают небылицы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дходи поближе всякой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лушать слушай, да не вякай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а кому молчать невмочь - 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тойди покуда прочь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СПОР - ЗАБАВА</w:t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трех прелестниц, дней грядущих</w:t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провозвестниц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Час пойдет и пору приведет.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i/>
          <w:sz w:val="28"/>
        </w:rPr>
        <w:t>(Русская пословица)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о чего же холодн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речке майская лун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ам играли с нею в салк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еребристые русалк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журчал волшебный хор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в подлунном мире спор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тевали три сестрицы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ародейства ученицы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т звезда упала в лес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 зачарованных небес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кудрявая Надежд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пустивши скромно вежды*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о с улыбкой плутоватой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ечь ведет витиевато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Что хотите говорите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вердо знает каждый житель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илы большей в мире нет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ем Надежды слабый свет"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за ведьминой горой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луночною порой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Ку-ка-ре-ку!" - потрох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тряслись у петух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о уже звезда вторая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ледом мчится, догорая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Для живых Надежды мало!"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ера мягко возражал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Слишком призрачна химера*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ир спасет святая Вера!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глаза, как две иконы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мир глядели благосклонно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коса легла кольцом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д божественным лицом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ак змея, и ей в ноч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ш петух опять кричит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Ку-ка-ре... Ку-ка-ре-ку!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втерпёж озорнику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бо вздрогнуло, и ночь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обралась убраться прочь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упали звезды в омут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в клубах тумана тонут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Лишь одна, сияя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 неба сонного не скачет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встаёт Любовь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Сестрицы!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 годится нам рядиться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авоту проверим делом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эту ночь на свете белом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 боярина в палате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божьем доме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вятской хате*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месили тесто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женихи с невестами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инет срок, у каждой девы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ак опару*, вздует чрево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родятся для отцов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рое славных молодцов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о младенческие душ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удут нам с тех пор послушны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ёмен рок. Лишь книга судеб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шу магию рассудит"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 плеч тяжелая кос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ала ниже пояс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 в траве затёк росой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лед от ноженьки босой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звезда, успев мигнуть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казала сестрам путь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b w:val="false"/>
          <w:sz w:val="28"/>
        </w:rPr>
        <w:t>"Ку-ка-</w:t>
      </w:r>
      <w:r>
        <w:rPr>
          <w:b w:val="false"/>
          <w:sz w:val="28"/>
          <w:lang w:val="en-US"/>
        </w:rPr>
        <w:t>pe</w:t>
      </w:r>
      <w:r>
        <w:rPr>
          <w:b w:val="false"/>
          <w:sz w:val="28"/>
        </w:rPr>
        <w:t>-ку!" - во весь дух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ень приветствовал петух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ПРОДОЛЖЕНИЕ ЗАТЕИ</w:t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про рождение детей, в ночь</w:t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метельную, зимой, в свистопляс</w:t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грозы самой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i/>
          <w:i/>
          <w:sz w:val="28"/>
        </w:rPr>
      </w:pPr>
      <w:r>
        <w:rPr>
          <w:b w:val="false"/>
          <w:sz w:val="28"/>
        </w:rPr>
        <w:t>У каждой пташки свои замашки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i/>
          <w:sz w:val="28"/>
        </w:rPr>
        <w:t>(Русская пословица)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сюду тучи, тучи, туч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абуном спешат летучим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летит, летит, летит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елый снег из-под копыт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летью, плетью, плетью, плетью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имогор*, табунщик-ветер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гоняет скакунов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новь и вновь, вновь и вновь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растревоженной ноч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о по ставням постучит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елокаменных палат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о, сам чёрт ему не брат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летев под купол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ьёт во все колокол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о в трубе избы завоет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прикаянным изгоем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х, как мир подлунный тесен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февралю от этих песен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летит во все лопатк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н с протальником для схватки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, сошлись! Куда с добром!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в ночи ударил гром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месте с громом в этот миг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ир услышал первый крик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т Надежда, что целковый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бронила злато слово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Здравствуй, дитятко, мой свет!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лышишь дальний гром побед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битвах быть тебе надёжей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драстай, судьба поможет"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оярчонок улыбнулся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к кинжалу потянулся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амки-няньки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Ох!" да - "Ах!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Воин будет всем на страх"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наречь мальца Нежданом*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решили для талана*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ера, ликом хорошея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ловно ангела, лелеет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Верь, бажоной, без огляд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душа найдёт отраду"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попович зацепил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 серебряной цеп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рест родительский нательный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яко матку* корабельную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дитя со лба до пят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рестит Вера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Свят - свят - свят!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крещён малыш Незваном*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бы силе окаянной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ыл большой, большой секрет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то явился он на свет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Любовь, чуть-чуть дыш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вещает малыша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Мир прекрасен, ясный сокол!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 любить его жестоко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усть же сердце удалое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укой жалости изноет"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полумраке две ладошк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тянулись к яркой плошке*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над ними имя с губ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орвалось, как вздох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Нелюб!"*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ыбор сделан. Но темно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жизнь грядущую окно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и намёка, ни просвет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авда, есть одна примет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ожет, правда, может, ложь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С чем приходишь, с тем уйдёшь"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, неведомы пути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 которым им идти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о в конце оставят след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кинжал, и крест, и свет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ГЛАВКА</w:t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маленькая эта о портретах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Кто в камке*, кто в парче*,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а кто в холсту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</w:t>
      </w:r>
      <w:r>
        <w:rPr>
          <w:b w:val="false"/>
          <w:sz w:val="28"/>
        </w:rPr>
        <w:t>- по тому же мосту.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i/>
          <w:sz w:val="28"/>
        </w:rPr>
        <w:t>(Русская пословица)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 забавах, не в тоске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ос да рос Неждан в Москве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олодецкой силушки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то снегов у зимушки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копил. И вот детина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три базарные аршина*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есь росточек, сам пригож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 слова колюч, как ёж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юн годами, родом стар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з великих из бояр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тим званием и знатен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 миру осанист, статен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о зато в бою кулачном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ился ловко и удачно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ыходя с лихой отвагою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ам - один с любой ватагою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поверженных учтиво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угощал медовым пивом. 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ужички у нас не кочеты*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о в задор кому не хочется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спытать себя на удаль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родит силушка покуд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. Умели предки биться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ем не менее столиц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ля Неждана-молодц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лаву первого бойц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исудил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Незван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 молитвой постоянно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 церквушки на подворье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 суровом Беломорье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тряхнув ночную лень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ставал короткий день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ощ, как хвощ, черняв, высок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асовитый голосок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 такой, что с колокольн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олетал до сёл окольных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ам смеялись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Ну и бес!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тицы ж падают с небес!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о смирён и упования*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 священные писания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злагал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то Нелюб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ыл великий жизнелюб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онопат, широкорож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лосами рыж, как рожь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асильковоглазен, дюж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-мужицки неуклюж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 в работушке вальяжен*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тчего везде уважен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остодушен, но в затеях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хошь кого переумеет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ожно было бы рассказ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ведённый от проказ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одолжать, но все слов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лес попрятала сов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блукатая коров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х слизала и здоров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то коровушку подоит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от послушает подоле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хотя рассказ не скор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удем ждать Вестей сестёр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ВЕСТИ НАДЕЖДЫ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Ждали-пождали,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да жданки и наждали.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i/>
          <w:sz w:val="28"/>
        </w:rPr>
        <w:t>(Русская пословица)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игорюнилися поточки*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ловно малые сироточки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доели им, прискучил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тужи лютые, трескучие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белый свет глазёнки лупятся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ждут-пождут Весну-заступницу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д пернатою одеждою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ердце теплится Надеждою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ука эта перемелется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сё в природе переменится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ересвистнет беззаботная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 юга птица перелётная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ко чудо - птичьи небыли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морозов как и не было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учейками воды вешние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ереполнят речки здешние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запрудит всю околицу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зливанна водополица*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ззадоры-разговоры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сполошили шумный город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ереполнили столицу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окатились до границы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уже другие земл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хам-слухам жадно внемлют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Богатырь-то на Руси!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Драться боже упаси!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же царь глядит с опаской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хоть и тешит парня лаской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b w:val="false"/>
          <w:sz w:val="28"/>
        </w:rPr>
        <w:t>А однажды..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прочем, здесь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начнётся наша Весть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ВЕСТЬ</w:t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про царскую охоту, да про малых</w:t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медвежат; медвежата не сироты,</w:t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а Неждан - названый брат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Бить - добро, а не бить - 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лучше того.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i/>
          <w:sz w:val="28"/>
        </w:rPr>
        <w:t>(Русская пословица)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о не воины на битву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обираются в поход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не в церковь на молитву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д стозвон спешит народ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 воскресное торжище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 пожар и не потоп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рощах-кущах рыщут-свищут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рожки гудят взахлёб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этой жуткой круговерт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стрых стрел, мечей, клыков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ля зверей - дыханье смерти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ликованье - для стрелков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Бьют без шалости и счёта - 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то царская охот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онь царевича с налёт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стал, как вкопанный. Седок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з седла вполоборот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ухнул наземь, что мешок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то что ещё за шутки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розно кругом посмотрел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идит, маленький мишутк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еред ним сидит, пострел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о уже спешит к обоим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мощь сразу с двух сторон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тарший брат - Аника-воин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рат мишутки - угомон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хи-охи, смех, урчанье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ловом, наши малыш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 забывчивой поляне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згилялись* от души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ур с бедою ходят рядом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знимай - не разнимай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ать - медведица "наградой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 такой шалтай-болтай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т её рычанья дикого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иумолк дремучий лес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в момент провор Аник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 высокий сук залез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она на бесталанного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валилась, как гора..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т теперь коню Неждан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явиться бы пор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в момент с коня слетает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ш спаситель удальцом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руками ей сжимает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шею хваткою-кольцом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глаза в глаза. Но боже!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них отчаянье мольбы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о чего же мы похож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еред натиском судьбы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Что, зверюга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ожки съёжил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ль, поди, ещё бы пожил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и впрямь, хватил я лишку"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х и радовались мишки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звратившись, несказанно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сех царевич удивил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ратом собственным, названым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н Неждана объявил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ВЕСТЬ</w:t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о юной Василисе*, о военном</w:t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бенефисе, о соблазне, жажде</w:t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славы и о выборе лукавом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Купил лихо за свои деньги.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i/>
          <w:sz w:val="28"/>
        </w:rPr>
        <w:t>(Русская пословица)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та милость обещал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роде доброе начало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о рассказ у нас таков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льше в лес - больше дров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для нашего костр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тыскалася искра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асилисушка-крас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шаловливая кос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 щёчках по ямке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 плечах по лямке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арафан вышитой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олос чистый, налитой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лянет в молодца мельком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ак по сердцу босиком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т она судьба Нежданов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олгожданная-нежданная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то ж, любовь, огонь и кашель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ри явления всегдашние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удь хоть трижды чудодей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о не спрячешь от людей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ловом, что там говорить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вадьбу начали рядить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 царёвые дружины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смирять пошли вражину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в делах такого род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ужен войску воевод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то? Да хоть кого спроси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т вопроса на Руси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Против этих бусурман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ведёт войска Неждан!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урню ясно: главный тот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то войска на бой ведёт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вот то, что дурням ясно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ля царя уже опасно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о Неждану слава льстит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переди коня бежит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ак невеста или слава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т задачку дал лукавый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то ни выбор, то судьб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ем-то кончится борьба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 холмами конский топот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 светёлке женский ропот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раг разбит, но слава всё же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ногда себе дороже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Царь, узнав о Василисе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сказанно удивился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пока ещё до срок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ыл Неждан в краях далёких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знесчастную сосватал он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 Олексу за Брюхатого*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в удельном Ярославле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от царя за это славил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 и царь доволен: как же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бедитель, а с пропажей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усть-ко знает своё место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оль не смог сберечь невесту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center"/>
        <w:rPr>
          <w:sz w:val="28"/>
        </w:rPr>
      </w:pPr>
      <w:r>
        <w:rPr>
          <w:sz w:val="28"/>
        </w:rPr>
        <w:t>ВЕСТЬ</w:t>
      </w:r>
    </w:p>
    <w:p>
      <w:pPr>
        <w:pStyle w:val="Normal"/>
        <w:widowControl/>
        <w:ind w:left="284" w:right="567" w:firstLine="720"/>
        <w:jc w:val="center"/>
        <w:rPr>
          <w:sz w:val="28"/>
        </w:rPr>
      </w:pPr>
      <w:r>
        <w:rPr>
          <w:sz w:val="28"/>
        </w:rPr>
        <w:t>о том, как наша Вятка</w:t>
      </w:r>
    </w:p>
    <w:p>
      <w:pPr>
        <w:pStyle w:val="Normal"/>
        <w:widowControl/>
        <w:ind w:left="284" w:right="567" w:firstLine="720"/>
        <w:jc w:val="center"/>
        <w:rPr>
          <w:sz w:val="28"/>
        </w:rPr>
      </w:pPr>
      <w:r>
        <w:rPr>
          <w:sz w:val="28"/>
        </w:rPr>
        <w:t>трон тряхнула для порядка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Худые вести не лежат на 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месте.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i/>
          <w:sz w:val="28"/>
        </w:rPr>
        <w:t>(Русская пословица)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Цвикнет за морем синиц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яжи алой заряницу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змотает веретёнце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клубком покатит солнце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 тропиночке проторенной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 каёмочке лазоревой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икатило в ратный стан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весил голову Неждан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рови тучами нависли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умы чёрные на мысли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т она, пришла пор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т добра искать добр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Ну, спасибо, царь-надёжа!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т меня дождёшься тоже"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покинул войско он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яжкой думой удручён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т дороги вятской, длинной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еет древностью былинной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дремучие лес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глашают голоса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На ушкуях*, на увёртливых судах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 судах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овгородцы инородцам завсегд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оспод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ы, дубинушка, похаживай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перёк да вдоль оглаживай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х, Васька-Васёнок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ль объелся, бесёнок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к, торчит твоё пузо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страханским арбузом!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ы гляди, с экой рожей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узо будет дороже!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Жутко грозен на ушкуях атаман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таман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н усами шевелит, как бусурман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усурман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же Сиверко* заискивает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парусах чуток попискивает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х, Лёша-Олёш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олова за три гроша*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ве полушки* за шейку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 огузок копейк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 в придачу кишк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 три денежки*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 Разбойном* во бору-то, во бору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 бору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сех купчишек оберу я, оберу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беру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тоб сума деньгой не звякал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сама пошла-заплакал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х, чудак же покойник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зял да умер во вторник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потом во середу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явился к обеду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ак в четверг хоронять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где денег занять"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уть да дело, Хлынов-град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ыл гостям нежданным рад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или в колокол. Народ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ибалясничал* на сход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Неждан заводит речи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Мужики! Дружина! Вече!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йско движется сюд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 ним большие господа!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Хочет царь на вечный срок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ложить на вас оброк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 повинности, а земл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д свою управу емлит*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о товарищи зело*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изко бьём мы вам челом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шей общею дружиной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ть отпор царю-вражине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бы биться не зазря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кинем этого царя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 посадим нашего,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b w:val="false"/>
          <w:sz w:val="28"/>
        </w:rPr>
        <w:t>чтоб совета спрашивал"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в толпе шумит народ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Ох и складно, стерьва, врёт!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Ну-ко да?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Молчи, Тишай!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Сам ты...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Тихо! Не мешай!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По речам-то боле рьян"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Пусть и будет ватаман!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тобы шум остановить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решили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Так и быть!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Шум на улицах столицы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то ликует, кто крестится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Чё шумишь? Уря, уря!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у и скинули царя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ак сынка его, Анику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звели на трон великой"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Не, у этого сынк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ля царя кишка тонка"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Бают, он от экой власт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страсти умер в одночасье?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тем временем в хоромах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ладший был совсем не промах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Жаждой власти обуянен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ловно вшивый кат* до бани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н, пока Неждан с ушкуйникам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аловал делами шкурными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ел живёхонько на трон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изрёк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Неждана вон!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для вятского поход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нязь Брюхатый воеводой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ыл назначен собирать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ногочисленную рать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авда, что ни говори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динаковы цари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ВЕСТЬ</w:t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об удали, отваге вятской</w:t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маленькой ватаги, да о дерзости</w:t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геройской, укротившей царско</w:t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войско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Кто смел, тот и на коня сел.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i/>
          <w:sz w:val="28"/>
        </w:rPr>
        <w:t>(Русская пословица)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 реке на Которосли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т амбиций купоросист*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нязь Брюхатый со княгиней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тан устроил в котловине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ам и сям по берегам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шум неслыханный и гам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дружина за дружиной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 ним идут неудержимо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о сложил дружины силой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ладкий сон, товарищ милый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ишина. Но чуток стан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ышит свежестью туман..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ихо-шепетко с туманом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шёл кораблец ватаман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ловно к вдовушке находчивой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 свидание молодчик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о Неждан, да Вани вятские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ужички, известно, хватские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се один за одного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 боятся никого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дошли к шатру искрадом*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ак лихие конокрады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еводу с молодицею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то коня со кобылицею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 кораблец повел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реди дрыхнущей земли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ак ни тих ночной расплох*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днялся переполох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ловно денежки на каше*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расовались парни наши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вокруг: с ума сойдёшь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днялся такой галдёж!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ёв стихии..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о в ноч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щетинились мечи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Не замай!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 то до бог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нязю торная дорога!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ёв затих, и тишин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лижет ноги, как волн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по облаку туман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отоварищи Неждан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з похода, как обычно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звращалися с добычей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Э-ге-гей! На Вятке окуп*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Ждём к назначенному сроку!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рок неделя!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туманом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спарились с ватаманом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ВЕСТЬ</w:t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о важном объяснении, о душевном</w:t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потрясении, о лечении нескором</w:t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нашим вятским наговором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Ель не сосна: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шумит неспроста.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i/>
          <w:sz w:val="28"/>
        </w:rPr>
        <w:t>(Русская пословица)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чит кораблец чистым плёсом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нязь исходит купоросом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лово резкое не мёд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 к любому сердцу льнёт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о за словом и Неждан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 полезет в свой карман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лово за слово, ну, словом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 беседа богословов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краснеет Василис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ловно яблочко анис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то ни крепкое словцо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ак меняется лицо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згорелось, словно пламя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она его - слезами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о нахлынувший поток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крыл узорчатый платок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друг затихла перепалка..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ердобольные русалк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остя знатного, лаская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тихий омут увлекают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ля подводного народ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оже нужен воевод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Неждану вновь не спится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асилиса всюду млится*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х, сердечная тоск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ыстротечная рек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тыщи попробуй брод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голове водоворот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то на жизненном откосе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оги в сторону относит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Ты пошто меня забыла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ли вовсе не любила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ль любила, да не очень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тчего воротишь очи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не я ль тебя, голуб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целовал в медовы губы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не я ли...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Ах, довольно!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ез тебя на сердце больно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к тебе в душе, Неждан мой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росли пути бурьяном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ак, что даже и с росой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 скосить его косой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не сам ли на поставу*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ы Брюхатому оставил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есталанную меня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 уселся на коня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 погнался за отравой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 разлучницею-славой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х, Неждан! Неужто мало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 тебя её бывало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ак ли было, долгожданный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 и братец твой названый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не гундел четыре дня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то сбежал ты от меня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ль не так? А мне, чреватой*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т стыда - хоть за Брюхатого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у, да бог с тобою. Малость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ожидаться мне осталось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куп будет за три дня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ам и сын дождёт меня"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Мой?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А чей же? Но отныне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забудь-ка ты о сыне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ля тебя теперь, мой милый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 ко мне дорога - мимо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о порога, да закрой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верь плотнее за собой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молчи! Твои слов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то по ветру полова*"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т такого разговор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н отутобел* не скоро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илосердно дева Млад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иходила из посад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ак с дитём, с ним говорил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 зельем-травой поил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 колдовскими наговорами,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b w:val="false"/>
          <w:sz w:val="28"/>
        </w:rPr>
        <w:t>от ур</w:t>
      </w:r>
      <w:r>
        <w:rPr>
          <w:sz w:val="28"/>
        </w:rPr>
        <w:t>о</w:t>
      </w:r>
      <w:r>
        <w:rPr>
          <w:b w:val="false"/>
          <w:sz w:val="28"/>
        </w:rPr>
        <w:t>сливости* спорыми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Это что ещё грохочет гром-князь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еред тучею лукаво смеясь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ерноброва, черноглазая моя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скудреть-кудреть-кудерчатая!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то что ещё за месяц-то принц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н рогами завлекает молодиц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колдует, уведёт за порог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скудреть его в серебряный бок!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то что ещё Неждан-молодец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удерцы-ти из поникших колец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расны девицы жалеют тайком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скудреть, напасть, рази</w:t>
      </w:r>
    </w:p>
    <w:p>
      <w:pPr>
        <w:pStyle w:val="Normal"/>
        <w:widowControl/>
        <w:ind w:left="720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ебя гром!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ВЕСТЬ</w:t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о чести русской, вятской,</w:t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да о мести страшной, братской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Куслив был пес,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да на цепь попал.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i/>
          <w:sz w:val="28"/>
        </w:rPr>
        <w:t>(Русская пословица)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рай вороний утонул в небесах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д Баляской воздух рвут голос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ерховодит сам Неждан-голов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н сполошные бросает слова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А дошла до нас позорная весть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царь-иуда продаёт нашу честь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н в Сарае шурымурничает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о погаными со мурзами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т неслыханного экого зл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плывает к супостатам казн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ало этого, в застолье им врёт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то и Вятку он-де силой возьмёт"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Ну-ко, хрен ему - не вотчина!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Головёнкой, вишь, попорченый"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Верно!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Эдак!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Бить его, бить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 обитки ему в зад и сложить!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А имать ли мне корону царя?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Забирай!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Имай!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Мотри не зазря!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Нашу волюшку не трогай, гляди!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Быть сему!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Дак че, брат, веди!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нова войско провожает народ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 Москву-столицу в новый поход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атаманов конь тревожно заржал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 пред Младою как вкопанный</w:t>
      </w:r>
    </w:p>
    <w:p>
      <w:pPr>
        <w:pStyle w:val="Normal"/>
        <w:widowControl/>
        <w:ind w:left="720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стал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Ты прости мою присуху-тоеку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 ходил бы ты, Неждан,</w:t>
      </w:r>
    </w:p>
    <w:p>
      <w:pPr>
        <w:pStyle w:val="Normal"/>
        <w:widowControl/>
        <w:ind w:left="720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 Москву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ердцем чую: от порченых глаз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 бывать тебе на Вятке у нас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моляю, ты на слово поверь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человеке спит, Неждан,</w:t>
      </w:r>
    </w:p>
    <w:p>
      <w:pPr>
        <w:pStyle w:val="Normal"/>
        <w:widowControl/>
        <w:ind w:left="720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удо-зверь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ак сойдутся злато, слава и власть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н разверзнет ненасытную пасть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опадёшь, Неждан! Путей</w:t>
      </w:r>
    </w:p>
    <w:p>
      <w:pPr>
        <w:pStyle w:val="Normal"/>
        <w:widowControl/>
        <w:ind w:left="720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зад нет!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смеялся он вещунье в ответ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Слава к доблестным приходит</w:t>
      </w:r>
    </w:p>
    <w:p>
      <w:pPr>
        <w:pStyle w:val="Normal"/>
        <w:widowControl/>
        <w:ind w:left="720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бою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лато тоже,</w:t>
      </w:r>
    </w:p>
    <w:p>
      <w:pPr>
        <w:pStyle w:val="Normal"/>
        <w:widowControl/>
        <w:ind w:left="720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я не таю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ила есть. Да разве это напасть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ильный прав. На нём</w:t>
      </w:r>
    </w:p>
    <w:p>
      <w:pPr>
        <w:pStyle w:val="Normal"/>
        <w:widowControl/>
        <w:ind w:left="720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держится власть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 печалуйся, воркунья-душ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дойди-ко ближе. Эх, хороша!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, как голубь высоко в небесах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целуй затрепетал на устах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Люто, весело, с размахом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мире правит царь-мороз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Царь московский у монахов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лавре прячет длинный нос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ловно загнанного волк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арачун* его трясёт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же в келье одинокой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н дрожит за свой живот*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Отчего же, святый Боже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 Москве сидит Неждан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тчего же ты умножил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той выскочке талан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моги!..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о пред иконой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ерцает свечк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стежь дверь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ламя вспыхнуло. Со стоном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н ощерился, как зверь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о колотит и Неждан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терпенье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Здравствуй, брат!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орогой ты мой, названый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то ж ты эдак? Аль не рад?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оворит, а воск на пальцы-то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ловно кровушка: кап... кап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 и свечка вырывается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ак воробушек из лап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Что молчишь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ль легче спрашивать?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глаза в глаза. Но там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таились с силой страшною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ярость зверская и срам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Неждан в глаза ужасные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кнул свечу..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ак потом кричал несчастный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молчу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ходила ночь усталая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ичего не говоря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о уже светлей не стало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ля опального царя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ВЕСТЬ</w:t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последняя, она</w:t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трагедийности полна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Счастье мать, счастье мачеха, 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счастье бешеный волк.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i/>
          <w:sz w:val="28"/>
        </w:rPr>
        <w:t>(Русская пословица)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есть летит за вестью скоро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ходят в Вятке разговоры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Ликось, царь-то наш, Неждан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забыл своих крестьян"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Дак тебе вот дай-ко власть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оже, брат, захочешь всласть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казать свою натуру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она, известно, дура!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Ну уж, так уж, скажешь тоже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 меня другая рожа"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Бают, он казну в распыл...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Дак зато у власти был"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Вот и я слыхал намедни*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 в Москве ему обедня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b w:val="false"/>
          <w:sz w:val="28"/>
        </w:rPr>
        <w:t>Попросили...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Ак, чево!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ного ль толку от ево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се опять идёт по-старому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ак боярами поставлено"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Доведут дружки бояре...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Царь-то новый, слышь-ко,</w:t>
      </w:r>
    </w:p>
    <w:p>
      <w:pPr>
        <w:pStyle w:val="Normal"/>
        <w:widowControl/>
        <w:ind w:left="720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тарый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Бают, быдто он слепой"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Да, теперя репку пой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ак и так пошлёт войск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шу кровушку пускать"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b w:val="false"/>
          <w:sz w:val="28"/>
        </w:rPr>
        <w:t>"Ох, лешак! Ну н</w:t>
      </w:r>
      <w:r>
        <w:rPr>
          <w:sz w:val="28"/>
        </w:rPr>
        <w:t>а</w:t>
      </w:r>
      <w:r>
        <w:rPr>
          <w:b w:val="false"/>
          <w:sz w:val="28"/>
        </w:rPr>
        <w:t xml:space="preserve"> че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м бы эта драча*"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...В темну ночку Покров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ело дрогнула Москва*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храмы божьи, кремль, посад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сё качалося подряд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в заимке заволочской*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рик раздался той же ночью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о ли склока, то ли драк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 лихих людей. Однако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лесорубы утром рано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 полу нашли Неждан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в груди ещё торчал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менной его кинжал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хоронили честь по чести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рест поставили на месте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дпись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Божий человек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десь закончил краткий век"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т заката до закат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лонят кроны виновато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д тропою Девьей*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ревние деревья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над свежею могилой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ичитает голос милой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Ах, Неждан, ты Неждан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урашиный ватаман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хватил эку власть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 польстить и не проклясть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й, дружинушка отважная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ы чего это в бочажину*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к вас! Спятили с ума!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ыш! Кыш по домам!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...Ну, да хватит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 этой вест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то-то сердце не на месте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молчим пока. Потом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 новым духом и начнём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ВЕСТИ ЛЮБВИ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Любить - чужое горе носить.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i/>
          <w:sz w:val="28"/>
        </w:rPr>
        <w:t>(Русская пословица)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ивалило людям счастье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то со вёдра, да в ненастье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ак бодливая коз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инагрянула гроз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началу всё добром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усть грохочет дальний гром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ак себе, ворчун, добряк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лусумрак,</w:t>
      </w:r>
    </w:p>
    <w:p>
      <w:pPr>
        <w:pStyle w:val="Normal"/>
        <w:widowControl/>
        <w:ind w:left="720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умрак,</w:t>
      </w:r>
    </w:p>
    <w:p>
      <w:pPr>
        <w:pStyle w:val="Normal"/>
        <w:widowControl/>
        <w:ind w:left="1440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рак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 успеешь ахнуть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ядом чебурахнет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лог чёрный треснет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спыхнет свет небесный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чибурят* с верхотуры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ождевые чемодуры*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оментально с верхом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очки под застрехой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х ненастье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лись не злись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о чего ж прекрасна жизнь!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т уже и солнца луч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вётся к нивам из-за туч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ром ещё бормочет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ходить не хочет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о взметнулся мост крутой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д речною широтой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ак душа природы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грозовом исходе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т он - руку протяни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семь цветов горят огни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протянешь - мимо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жизнь неуловим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рай родимый! Сколько гроз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д тобою пронеслось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какое плещет море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еловеческого горя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о смиряться не желает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еред злом душа живая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ей, как радуге, сиять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злучая благодать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частье выпало, ребятки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то Нелюб живёт на Вятке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ын земли, живому брат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н по-родственному рад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былинке, и росинке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осинке-сиротинке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сюду, всем. Да и в работе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ы искусней не найдёте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же рожь на обухе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олотил он в продухе*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 напрасно в перегляд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сюду в Вятке говорят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Деревенщина Нелюб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 посадским девкам люб"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аждый знает, что за честь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 гулянье с девкой сесть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ядешь. Встанешь, поглядишь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хорошо ли с ней сидишь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евки всюду кстати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о, пожалуй, хватит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елу - слава!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лову - честь!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 пора ли и за Весть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ВЕСТЬ</w:t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о гибельной расправе,</w:t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сиротинушке Забаве*,</w:t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о рождении затей - вятских</w:t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солнечных детей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Что людям радеешь,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то и сам добудешь.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i/>
          <w:sz w:val="28"/>
        </w:rPr>
        <w:t>(Русская пословица)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о не лебедь песню кычет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о стервятник стаю кличет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ым пожарищ, стоны, ропот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оропливый конский цокот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полдень стелется змеёй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рак над Вятскою землёй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лк и тот за шуры-муры*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латит собственною шкурой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в Заречную слободку*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мощь с Хлынова на лодках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спешает, и у татей*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бъявился зуд под платьем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скакали б без коней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если б были впорожне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неслись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о в крайнем доме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жадный тать в дверном проёме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дзастрял. Его мешок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 проходит за порог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репко держится хозяйк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езко свистнула ногайка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жио брызги в потолок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с собою поволок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ать и жертву, и добычу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о раздался крик девичий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ловно птенчик неразумный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качет к коршуну бездумно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ак девчоночка-подросток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цап зубами палец толстый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звыл от боли жирный тать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её за косу хвать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бнажился длинный нож..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о над ним, как гром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Не трожь!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Нелюб, отрезав путь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ряханул его чуть-чуть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Что ж ты эдак над дитяти?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ударом кончил татя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мнит Русская земля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ак Орда неслась, пыля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ак другие орды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 нам совали морды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асто в долгие век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усской кровушки рек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о канун с издревле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багряла землю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расной стала глин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тех местах былинных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остота да сирот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то на людях нагота: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b w:val="false"/>
          <w:sz w:val="28"/>
        </w:rPr>
        <w:t>кто-то поглазеет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то и пожалеет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олько с жалости-погляд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 сошьёшь себе наряд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о сиротка пятый год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 спасителя живёт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н хлопочет над девчушкой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то над цыпушкою* клушк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она, поди считай-к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ыне в доме за хозяйку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 поэтому ли девк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д окном поют припевки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Ой, раз! Ой, два!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зболелась голов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лакало дитяти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й-ко тити, тятя"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Присосалась бы взасос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 мешает дите нос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у тяти молочк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то у стадного бычка"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то потешно, то смешно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смеяться не грешно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в миру обид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хороша для вид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ак-то так, да заковыка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 до смеха горемыке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т расправы той охальной*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ень и ночь она печальн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ловом, девка онемел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т какое, братцы, дело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ак-то раз Нелюб с долины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итащил обычной глины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лепил своей девчушке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спотешные игрушки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аб с ребятами, коров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етухов, козлов, шаров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 ещё для свист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точек хвостистых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А вот дядюшка Пахом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 свинье сидит верхом"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й, похоже! - и он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миг игрой увлечен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лепили, да и в печь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тоб для крепости обжечь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тром на поставе*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стывать оставили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олнце клонится к закату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ш Нелюб заходит в хату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 и стал как вкопанный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лишь глазами хлопает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т раскрашенных игрушек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зарилася избушк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ловно солнечные дет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бъявилися на свете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 попутал ли лукавый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лыбается Забав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 в пичужку расписную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стречь ему лукаво дует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то ж, у радости лицо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ак пасхальное яйцо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т и праздник наш земной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 неделе фоминой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день пресветлой Радуницы*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месте жизни радоваться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 усопшим душам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ысвистом свистушек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живает в глине вновь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ми пролитая кровь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center"/>
        <w:rPr>
          <w:sz w:val="28"/>
        </w:rPr>
      </w:pPr>
      <w:r>
        <w:rPr>
          <w:sz w:val="28"/>
        </w:rPr>
        <w:t>ВЕСТЬ</w:t>
      </w:r>
    </w:p>
    <w:p>
      <w:pPr>
        <w:pStyle w:val="Normal"/>
        <w:widowControl/>
        <w:ind w:left="284" w:right="567" w:firstLine="720"/>
        <w:jc w:val="center"/>
        <w:rPr>
          <w:sz w:val="28"/>
        </w:rPr>
      </w:pPr>
      <w:r>
        <w:rPr>
          <w:sz w:val="28"/>
        </w:rPr>
        <w:t>пришедшая с гулянья,</w:t>
      </w:r>
    </w:p>
    <w:p>
      <w:pPr>
        <w:pStyle w:val="Normal"/>
        <w:widowControl/>
        <w:ind w:left="284" w:right="567" w:firstLine="720"/>
        <w:jc w:val="center"/>
        <w:rPr>
          <w:sz w:val="28"/>
        </w:rPr>
      </w:pPr>
      <w:r>
        <w:rPr>
          <w:sz w:val="28"/>
        </w:rPr>
        <w:t>о Нелюбовом свидании,</w:t>
      </w:r>
    </w:p>
    <w:p>
      <w:pPr>
        <w:pStyle w:val="Normal"/>
        <w:widowControl/>
        <w:ind w:left="284" w:right="567" w:firstLine="720"/>
        <w:jc w:val="center"/>
        <w:rPr>
          <w:sz w:val="28"/>
        </w:rPr>
      </w:pPr>
      <w:r>
        <w:rPr>
          <w:sz w:val="28"/>
        </w:rPr>
        <w:t>о Томилиных очах,</w:t>
      </w:r>
    </w:p>
    <w:p>
      <w:pPr>
        <w:pStyle w:val="Normal"/>
        <w:widowControl/>
        <w:ind w:left="284" w:right="567" w:firstLine="720"/>
        <w:jc w:val="center"/>
        <w:rPr>
          <w:sz w:val="28"/>
        </w:rPr>
      </w:pPr>
      <w:r>
        <w:rPr>
          <w:sz w:val="28"/>
        </w:rPr>
        <w:t>о Забавиных речах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Куда сердце летит,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туда око бежит.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i/>
          <w:sz w:val="28"/>
        </w:rPr>
        <w:t>(Русская пословица)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нырнуло солнце в речку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есяц светит над крылечком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Вятке плавает закат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 неба звёздочки глядят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 рекой на луговине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злюли-люля-малине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ышли на гуляние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ши россияне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ружат красные девицы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-над лугом, словно птицы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молодчики ребят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еселятся, как телят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уже под топотушк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злетаются частушки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евки - парни, девки - парни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о задорней, то коварней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то кого перепоёт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най хватайся за живот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вались от смех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пошла потех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Ох, надела я наряд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ля залетки на погляд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он смотрит в сторону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хороши ле бороны"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Ты, зазнобушка, на чё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вёклой мазала личё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ретей день собаки лают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ли вячкая, дак чё"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Мы с милёнком миловалися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ж губоцки слипалися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о цево хорошо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лаза зашшурим, да ошшо"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А ты цево это, Нелюб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спужался моих губ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й, смотри, балованой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удешь нецелованной"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ловно молнией сразил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языкастая Томила*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х, зачем, зачем опять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н пришёл сюда гулять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чему так хорошо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ак тревожно хорошо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ямо аж нехорошо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т того, что хорошо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нала хитрая Томил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то Нелюба истомил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ервой-то красавице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тобы не понравиться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де появится едв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се ребята, что дров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д ноги поленницей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у-ко, кто осмелится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 пойти за кралей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если бы позвали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о-то!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ровью поведёт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ошибёт цыганский пот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сама-то егоз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ве смородины - глаз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рови соболиные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шея лебединая..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ухаживать бы. Но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ез меня ребят полно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есяц плавает в зените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оржествует победитель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такую кралю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 парней украл он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лева лунная дорожк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права тёмное окошко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ямо ждут такие губы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ж озноб хватил Нелюб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 ещё два месяц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ямо в душу светятся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ердце сладко холодит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на девичьей груд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ыплет ночка лунный пух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от счастья замер дух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одохнув едва-едв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н её - поцеловал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умело, жадно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иобняв нескладно..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 окошком в этот миг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иглушенно замер крик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глубине своей избушк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осом ткнулася в подушки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ловно выпила отраву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знесчастная Забав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т волнения такого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ечь к немой вернулась снова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Боже! Долго ль мне терпеть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Лучше б было умереть...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center"/>
        <w:rPr>
          <w:sz w:val="28"/>
        </w:rPr>
      </w:pPr>
      <w:r>
        <w:rPr>
          <w:sz w:val="28"/>
        </w:rPr>
        <w:t>ВЕСТЬ</w:t>
      </w:r>
    </w:p>
    <w:p>
      <w:pPr>
        <w:pStyle w:val="Normal"/>
        <w:widowControl/>
        <w:ind w:left="284" w:right="567" w:firstLine="720"/>
        <w:jc w:val="center"/>
        <w:rPr>
          <w:sz w:val="28"/>
        </w:rPr>
      </w:pPr>
      <w:r>
        <w:rPr>
          <w:sz w:val="28"/>
        </w:rPr>
        <w:t>о том, как хан Бектут не осилил</w:t>
      </w:r>
    </w:p>
    <w:p>
      <w:pPr>
        <w:pStyle w:val="Normal"/>
        <w:widowControl/>
        <w:ind w:left="284" w:right="567" w:firstLine="720"/>
        <w:jc w:val="center"/>
        <w:rPr>
          <w:sz w:val="28"/>
        </w:rPr>
      </w:pPr>
      <w:r>
        <w:rPr>
          <w:sz w:val="28"/>
        </w:rPr>
        <w:t>тяжкий труд разрешить простой</w:t>
      </w:r>
    </w:p>
    <w:p>
      <w:pPr>
        <w:pStyle w:val="Normal"/>
        <w:widowControl/>
        <w:ind w:left="284" w:right="567" w:firstLine="720"/>
        <w:jc w:val="center"/>
        <w:rPr>
          <w:sz w:val="28"/>
        </w:rPr>
      </w:pPr>
      <w:r>
        <w:rPr>
          <w:sz w:val="28"/>
        </w:rPr>
        <w:t>вопрос: где сюрприз, а где курьёз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Как щука ни остра,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а не возьмет ерша с хвоста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i/>
          <w:sz w:val="28"/>
        </w:rPr>
        <w:t>(Русская пословица)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Юрий Пугвин, вятский вож*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кротил рукой галдёж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Братья! Есть такие вести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хочет Хлынов обесчестить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охтамыш, царёк Орды...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Экой прыткой!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К нам сюды?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К нам сюды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едёт отряды хан по имени</w:t>
      </w:r>
    </w:p>
    <w:p>
      <w:pPr>
        <w:pStyle w:val="Normal"/>
        <w:widowControl/>
        <w:ind w:left="720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ектут...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Не хватало эких тут.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Нам теперь, такое дело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репость надо бы уделать*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астер нужен. В подмастерья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се пойдём к нему теперя"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Дак чево там! Для подряд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ить поклон Нелюбу надо"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Эдак!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Правильно!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Ево!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Лучше нету никово!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в посаде, между тем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оже есть работа всем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ебятишкам, девкам, бабам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водилою Забав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д напевы песен длинных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лепят поточек из глины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ля чего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 том рассказ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переди ещё у нас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 неба солнышко глядит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 Орды смущённый вид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 поймут никак - откуд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явилось эко чудо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ыше дерева стоячего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иже облака ходячего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 холме парит детинец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давалистый гостинец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ля Орды поганой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репостью обманной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ежду нами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т набег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репость сделали из снег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 водою-то потом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сю обрызгали ладом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списали красками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лянешь: ну не сказка ли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олсты стены, чудо-башни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дойти-то даже страшно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подступишь: с удалой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шапка падает долой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о-то были мастер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о Орде решать пор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ного шума - мало дел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лядь: полдня и пролетело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 понявши ни бельмеса*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пать устроилась у лес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оворливая Орд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очью - новая бед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друг, откуда ни возьмись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днялся ужасный свист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здрогнул лес, и шубы с елей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оментально облетели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т такого Сабантуя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глухих как ветром сдует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стерялася Орда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 коней и вскачь айд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 проторенной дороге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най себе уносит ноги..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т тебе и потк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ымковской сиротки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удя им. Узнали наших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 костров ордынских пляшет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есь народ: и стар, и млад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збавленью каждый рад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Нелюба и Забаву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верх бросают всей оравой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Вот это семейка!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Ну-ко, так сумей-ко!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стороне стоит Томил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ворот такой не мил ей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ровки вскинула собольи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Одурели люди, цё ли?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роде как теперь он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икому и не нужн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то за радость, если к ней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т внимания парней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Ух, Нелюб!" - ворчит Томил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"Прямо так бы и убила!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заключенье этой вести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тобы было всё на месте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скажем: кой-где говорят - 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доверчив же наш брат,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роде как с того Сарая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хану весть была такая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люнь, мол, ты на тех вятчан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с тревожит Тамерлан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ы-то знаем, как всё было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прямь, в мешке не спрячешь</w:t>
      </w:r>
    </w:p>
    <w:p>
      <w:pPr>
        <w:pStyle w:val="Normal"/>
        <w:widowControl/>
        <w:ind w:left="720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шил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center"/>
        <w:rPr>
          <w:sz w:val="28"/>
        </w:rPr>
      </w:pPr>
      <w:r>
        <w:rPr>
          <w:sz w:val="28"/>
        </w:rPr>
        <w:t>ВЕСТЬ</w:t>
      </w:r>
    </w:p>
    <w:p>
      <w:pPr>
        <w:pStyle w:val="Normal"/>
        <w:widowControl/>
        <w:ind w:left="284" w:right="567" w:firstLine="720"/>
        <w:jc w:val="center"/>
        <w:rPr>
          <w:sz w:val="28"/>
        </w:rPr>
      </w:pPr>
      <w:r>
        <w:rPr>
          <w:sz w:val="28"/>
        </w:rPr>
        <w:t>о праздничной Баляске,</w:t>
      </w:r>
    </w:p>
    <w:p>
      <w:pPr>
        <w:pStyle w:val="Normal"/>
        <w:widowControl/>
        <w:ind w:left="284" w:right="567" w:firstLine="720"/>
        <w:jc w:val="center"/>
        <w:rPr>
          <w:sz w:val="28"/>
        </w:rPr>
      </w:pPr>
      <w:r>
        <w:rPr>
          <w:sz w:val="28"/>
        </w:rPr>
        <w:t>о бесовской Свистопляске*,</w:t>
      </w:r>
    </w:p>
    <w:p>
      <w:pPr>
        <w:pStyle w:val="Normal"/>
        <w:widowControl/>
        <w:ind w:left="284" w:right="567" w:firstLine="720"/>
        <w:jc w:val="center"/>
        <w:rPr>
          <w:sz w:val="28"/>
        </w:rPr>
      </w:pPr>
      <w:r>
        <w:rPr>
          <w:sz w:val="28"/>
        </w:rPr>
        <w:t>о Забавиных забавах, о Томилиных</w:t>
      </w:r>
    </w:p>
    <w:p>
      <w:pPr>
        <w:pStyle w:val="Normal"/>
        <w:widowControl/>
        <w:ind w:left="284" w:right="567" w:firstLine="720"/>
        <w:jc w:val="center"/>
        <w:rPr>
          <w:sz w:val="28"/>
        </w:rPr>
      </w:pPr>
      <w:r>
        <w:rPr>
          <w:sz w:val="28"/>
        </w:rPr>
        <w:t>управах, об Айфаловом навете</w:t>
      </w:r>
    </w:p>
    <w:p>
      <w:pPr>
        <w:pStyle w:val="Normal"/>
        <w:widowControl/>
        <w:ind w:left="284" w:right="567" w:firstLine="720"/>
        <w:jc w:val="center"/>
        <w:rPr>
          <w:sz w:val="28"/>
        </w:rPr>
      </w:pPr>
      <w:r>
        <w:rPr>
          <w:sz w:val="28"/>
        </w:rPr>
        <w:t>и Нелюбовом ответе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У наших зятей много затей.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i/>
          <w:sz w:val="28"/>
        </w:rPr>
        <w:t>(Русская пословица)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откуда этот бес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о ль из Вятки, то ль с небес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раз печаль-кручину вымел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хоровод Ярилу вывел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играл погудк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скоромошьи дудки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как грянул в барабаны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пляс пошли и балабаны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таи поточек невиданных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списных, горласто-глиняных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кружились, словно в сказке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д Бурлящею Баляской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х, душа, гуляй-резвись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вистом рвись в простор и высь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о в Забавины забавы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лихо, дерзко и лукаво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головно все подряд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глушительно свистят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ак свистят, что с важных здесь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блетит любая спесь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вокруг самой Забавы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мех и давка, боже правый!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еред нею в Свистопляске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ляшет малая Баляск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глазеющий народ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ружка дружку узнаёт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, конечно, что есть моч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д собой до слёз хохочет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роде что? Черточка, точка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b w:val="false"/>
          <w:sz w:val="28"/>
        </w:rPr>
        <w:t>Поглядишь - ну, прямо точно!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 ещё, куда девать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ворот головки, стать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.для любого норов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у? Кому которого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Новгородец-то, Айфал!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Сразу видно, что нахал"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А Томила-то, Томила!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Ну, Забава, уморила!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Да ведь как поддела ловко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ся, как есть, она - плутовка!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ловно кошка: хвост трубой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ша краля рвётся в бой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ед Нелюбом встала павой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Вот цё! Я или Забава?!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се притихли. Что он скажет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Да ты чё? Как можно?! Я же...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Во как?! Ну, не ожидала!.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ы погли-ко на Айфал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ишь как, вишь как глаз-от льнёт!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Хошь куда за мной пойдёт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ак, боярин?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Так, царица!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 тебя готов молиться!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за ручку. Как же, рад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ыйти с кралей на погляд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Разойдись! Моя берёт!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гудел вокруг народ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о тотчас в ответ на говор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спушил боярин гонор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Ай, на лакомый-то кус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тыскался ус не трус?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, сорвавши шапку разом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н её швыряет наземь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Кто поднимет, мужики?.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ли съели языки?.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ли на попятную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оль вы перекатная"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Лик пунцов, взъерошен чуб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 шапке выступил Нелюб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клонился, молча взял..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нетерпеньи ждёт Айфал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ак голодный филин ночи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Нелюб, всё так же молч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дошёл к избе, с натугой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иподнял её за угол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подсунул, словно тряпку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у айфаловскую шапку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тошёл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Теперя, лико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ы назад её возьми-ко?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раз сражённый наповал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ловно тряпка, сник Айфал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...Вслед ему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у знай держись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рики, хохот, гогот, свист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center"/>
        <w:rPr>
          <w:sz w:val="28"/>
        </w:rPr>
      </w:pPr>
      <w:r>
        <w:rPr>
          <w:sz w:val="28"/>
        </w:rPr>
        <w:t>ВЕСТЬ</w:t>
      </w:r>
    </w:p>
    <w:p>
      <w:pPr>
        <w:pStyle w:val="Normal"/>
        <w:widowControl/>
        <w:ind w:left="284" w:right="567" w:firstLine="720"/>
        <w:jc w:val="center"/>
        <w:rPr>
          <w:sz w:val="28"/>
        </w:rPr>
      </w:pPr>
      <w:r>
        <w:rPr>
          <w:sz w:val="28"/>
        </w:rPr>
        <w:t>о ноченьке кромешной,</w:t>
      </w:r>
    </w:p>
    <w:p>
      <w:pPr>
        <w:pStyle w:val="Normal"/>
        <w:widowControl/>
        <w:ind w:left="284" w:right="567" w:firstLine="720"/>
        <w:jc w:val="center"/>
        <w:rPr>
          <w:sz w:val="28"/>
        </w:rPr>
      </w:pPr>
      <w:r>
        <w:rPr>
          <w:sz w:val="28"/>
        </w:rPr>
        <w:t>да печали безутешной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Спокойной ночи, спать до 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полночи, вытаращив очи.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i/>
          <w:sz w:val="28"/>
        </w:rPr>
        <w:t>(Русская пословица)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b w:val="false"/>
          <w:i/>
          <w:sz w:val="28"/>
        </w:rPr>
        <w:t xml:space="preserve">- </w:t>
      </w:r>
      <w:r>
        <w:rPr>
          <w:b w:val="false"/>
          <w:sz w:val="28"/>
        </w:rPr>
        <w:t>Ветер, ветер! Куда ты летишь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В те края, где подлунная тишь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Ах, бедовый, там сердце моё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 неё, навсегда у неё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Может, что-то ему передать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овори, всё равно пролетать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Позови ты его, позов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отчий край, ради нашей любви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етер быстр, но и он через год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езутешную весть подаёт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Не ответило сердце твоё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лёд зелёный в груди у неё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Солнце красное! Катишь куда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край закатный, где темень</w:t>
      </w:r>
    </w:p>
    <w:p>
      <w:pPr>
        <w:pStyle w:val="Normal"/>
        <w:widowControl/>
        <w:ind w:left="720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сегд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Ах, во мраке и сердце моё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мерзает в груди у неё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</w:t>
      </w:r>
      <w:r>
        <w:rPr>
          <w:b w:val="false"/>
          <w:sz w:val="28"/>
        </w:rPr>
        <w:t>- Может, жаром его опалить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овори, Мне недолго катить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Опали ты его, отогрей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усть в груди её бьётся сильней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инул год, но и солнце кричит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Не пробились до сердца лучи!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есполезно искусство моё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амень, камень в груди у неё!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Где ты будешь сегодня, луна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</w:t>
      </w:r>
      <w:r>
        <w:rPr>
          <w:b w:val="false"/>
          <w:sz w:val="28"/>
        </w:rPr>
        <w:t>- Где устала от буйства весн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Ах, устало и сердце моё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тболело в груди у нее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д луной, над рекою сидит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ш Нелюб и с собой говорит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ожет, стонет, а может, поёт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прочем, кто его там разберёт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т за тучами скрылась лун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ложет сердце Нелюба вин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то не те он слова говорил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то души ей своей не открыл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то остался нетронутым лёд..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олько, чу! - Это кто же идёт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рался тать, словно опытный лис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о Нелюба условленный свист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араул услыхал, и набат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сполошил безмятежный посад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тотчас повалил из ворот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лёгкий на ногу вятский народ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в овраг полетели с горы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трелы вострые, камни, шары*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щетинились пики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сеча повела свои жуткие речи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то не знал, будет знать наперёд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ятский воин уменьем берёт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т врага никогда не бежит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на печке лежит не дрожит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оворя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Это нам нипочём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то с мечом, что с крутым</w:t>
      </w:r>
    </w:p>
    <w:p>
      <w:pPr>
        <w:pStyle w:val="Normal"/>
        <w:widowControl/>
        <w:ind w:left="720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алачом"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 успела и кошка умыться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ак рассвет обагрился на лицах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а! Да это отряд устюжан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Айфал впереди, атаман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стал над ним на откосе Нелюб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ак могучий раскидистый дуб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в сиянии первых лучей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еч на меч - лишь обломки мечей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очь обломки. И тотчас друг</w:t>
      </w:r>
    </w:p>
    <w:p>
      <w:pPr>
        <w:pStyle w:val="Normal"/>
        <w:widowControl/>
        <w:ind w:left="720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руг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бхватили соперники туго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т чего у незваного гостя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трещали помятые кости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стонав от бессилья, Айфал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бедителю в ножки упал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в отчаянной злобе звериной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звыл, на землю бойца опрокинув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ловно хищник, над жертвой</w:t>
      </w:r>
    </w:p>
    <w:p>
      <w:pPr>
        <w:pStyle w:val="Normal"/>
        <w:widowControl/>
        <w:ind w:left="720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рож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д Нелюбом взметнулся кинжал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о в полёте разящую жуть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вернул он противнику в грудь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ак головушка с плеч, не спеш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 неба клонится солнечный шар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напротив восходит лун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багрова, и холодн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здух чист и безмолвствует мир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безносая празднует пир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берясь в Раздерихин овраг*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де раскидан поверженный враг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ВЕСТЬ</w:t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о ночке на Ивана</w:t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из тумана и дурмана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Не гляди на меня комом,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гляди россыпью.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i/>
          <w:sz w:val="28"/>
        </w:rPr>
        <w:t>(Русская пословица)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Лето красное вошло в солноворот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 Купалу потешается народ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есни, игрища, гаданье, беготня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дчищает огороды ребятня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парнищи-здоровищи на лугах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евок вечером пытаются пугать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олько девки - ох и на ногу</w:t>
      </w:r>
    </w:p>
    <w:p>
      <w:pPr>
        <w:pStyle w:val="Normal"/>
        <w:widowControl/>
        <w:ind w:left="720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ыстры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 визгом прыгают сквозь жаркие</w:t>
      </w:r>
    </w:p>
    <w:p>
      <w:pPr>
        <w:pStyle w:val="Normal"/>
        <w:widowControl/>
        <w:ind w:left="720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остры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потом с парнями вместе в омуток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 в лесу искать дурманный</w:t>
      </w:r>
    </w:p>
    <w:p>
      <w:pPr>
        <w:pStyle w:val="Normal"/>
        <w:widowControl/>
        <w:ind w:left="720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цветок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х ты, ночка-невеличка, твой срок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то у поточки-синички поскок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 ту пору от зари до зар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ичитает голосок, говорит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Уродилася я роду хорошев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 горюша, одна-позаброшен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чикушечки - чикуши - чичит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ся семья моя чево-то молчит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олько ночкой приплывает ко мне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есяц-батюшка на светлом челне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чикушечки - чикуши - чичал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 морями, за долами причал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олнце-матушка пригреет меня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реди летнева погожева дня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чикушечки - чикуши - чичат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учи быстрые по небушку мчат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и братья-то родные мои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ладкозвучные молчат соловьи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чикушечки - чикуши - чичат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олько птенчики по гнёздам кричат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сестрицы-ти мои перепёлочки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дальних пажитях молчат</w:t>
      </w:r>
    </w:p>
    <w:p>
      <w:pPr>
        <w:pStyle w:val="Normal"/>
        <w:widowControl/>
        <w:ind w:left="720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алаболочки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чикушечки - чикуши - чичат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твавакались, теперя молчат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и милый мой Нелюб молчуном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то ни вечер, то глядит за окно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чикушечки - чикуши - чичи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ердце милова плутает в ночи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х, Купала, в предрассветном часу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зови его в зелену росу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чикушечки - чикуши - чичал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тоб Нелюб со мной рассвет</w:t>
      </w:r>
    </w:p>
    <w:p>
      <w:pPr>
        <w:pStyle w:val="Normal"/>
        <w:widowControl/>
        <w:ind w:left="720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встречал"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т почти и отгулял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иворотная Купала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ярко щёчками горя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мывалася заря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Забава вместе с ней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сцвела среди полей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латье наземь полетело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бнажив тугое тело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о не девочка - цариц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мир изволила явиться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языческой богиней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среди туманов синих,</w:t>
      </w:r>
    </w:p>
    <w:p>
      <w:pPr>
        <w:pStyle w:val="Normal"/>
        <w:widowControl/>
        <w:ind w:left="720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неслась по росным травам</w:t>
      </w:r>
    </w:p>
    <w:p>
      <w:pPr>
        <w:pStyle w:val="Normal"/>
        <w:widowControl/>
        <w:ind w:left="720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инеглазая Забав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Нелюба сила странная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несла в поля туманные..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еловечьих тайн немало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нает мудрая Купал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Если хочешь знать секрет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встречай и сам рассвет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ВЕСТЬ</w:t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о том, как Хлынов-град войском</w:t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был без боя взят, и о казни</w:t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коноводов непокорного народа, и...</w:t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да лучше сам прочти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Кто слова не боится,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тому плеть не страшна.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i/>
          <w:sz w:val="28"/>
        </w:rPr>
        <w:t>(Русская пословица)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Али я не государь?"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зошёлся новый царь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Али я уже не я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амодержец не Всея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о мужичью эту волю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лушать мне ишо доколе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удя! Для порядку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звести всю Вятку!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тобы всю заразу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зом!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 этой царскою угрозой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тали Щеня да Морозов*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оропливо собирать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ногочисленную рать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ыльный облак по увалам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ьма* за тьмою поднимал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т уже со всех сторон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Хлынов войском окружён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уже, как муравьишки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ащат воины дровишки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жаркий вятичам гостинец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тоб спалить дотла детинец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слободки, и посад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 чего там, всё подряд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о богатые купчишк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прикинули умишком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Окуп надо побогаче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еводам, а иначе...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куп взяли, но резон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ежний требуют, а он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раток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если до восход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 сдадите коноводов*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о...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 что в ответ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решили в Вятке: Нет!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очь долой, и небо ало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еспокойно запылало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округа, и вот-вот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жар дрова у стен займёт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о распахнуты ворота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змутители оплот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ами вышли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м вдогон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дрывался перезвон..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он-дон, дил-дон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иги-диги-диг-дон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зо всех колоколов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орока сороковов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д Москвою грай картечью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 Москве повсюду речи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Праздник, што ли?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Эк, звонят!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Вятку взяли, говорят"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Да, слыхать, и развели*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 все стороны земли"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Ну?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Не ну, а саварас!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час читать зачнут указ"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Эсколь, сколь валит народу!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Казнь, брат, казнь для коноводов"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Царь уже от нетерпенья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ожкой, ножкой под сиденьем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стремив орлиный взгляд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Начинай, брат, свой уряд*!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урядчик, взявши толк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ытый князь Ухтомский - Волк*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искнул бабьим голоском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ёрнув жиденьким уском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Выводи!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Шагнул вперёд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амый первый коновод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любый вятскими Нелюб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А не будет, душегуб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каянья от вятчан!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е? Такого не встречал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частлив я, душа чист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она не для хлыст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Жаль одно: на сердце садко*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 униженную Вятку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й, сынки! Вятчане! Братья!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Говори!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Мы слышим, тятя!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о наперечь бунтарю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лк взорвался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За-по-рю!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пошла другая сказк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нутовая свистопляск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 виду у всей Росси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ак свободу поносили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алачи от рук отстали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в народе зароптали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лк ногами засучил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к Нелюбу подскочил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Счастлив ты теперь, аль нет?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Отойди... ты застишь свет..."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в лицо ему губасто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плюнул кровь,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А че там... счастлив...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лк, как будто сам был порот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вопил, рванувши ворот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стамелым* палачам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В петлю! В петлю! И кончать!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...Ах, История, в анналах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ы имён таких не знал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спахни пошире двери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иначе не поверят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т напастей и от бед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ля Свободы триста лет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ыл надёжнейший оплот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ятский дерзостный народ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орода, починки, сёл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бживали новосёлы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уже почали кликать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ятку малой "гардарикой*"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ятских "русскими норманнами"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натоками дела бранного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-простому ухорезами*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дкати-ка к нам на резвых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ятский лакомый кусочек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 сжуёшь, так не проскочит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роде что? Такая малость!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сжевать её пытались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 однажды: новгородцы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осквичи и инородцы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Великая Орд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другие господ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т и серенький азям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икому не по зубам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ало этого, мы сам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ыли всё-таки с усам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поэтому не раз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оворили пару фраз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 налётчиков в дому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тоб не вадилось* ему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Легендарный Костя Юрьев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исто вятский по натуре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ж известный, сын Пугвин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 кораблецах задвинул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жио прямо на Сарай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чего там, наших знай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нь ещё Москва платил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даль вятских* восхитил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сю Россию, почитай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...Ну, да хватит про Сарай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зошёлся. Дай нам волю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ы б такого намололи..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лавна наша старин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ам такие имена!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есен, тесен наш рассказ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Лучше в следующий раз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лк, проснувшись утром в Вятке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ыл доволен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Всё в порядке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Я ль теперь не воевод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покорного народа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ак-то, лапотники!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о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спахнув своё окно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ловно драная коз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ак и вылупил глаза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вист ворвался, словно бес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нахально в уши лез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лк от страха чуть присел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в окошко посмотрел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ам, внизу, бурлил народ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 совал свистульки в рот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олочёные бок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жимая в кулаках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у всех такие лиц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лянешь - проще удавиться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ВЕСТИ ВЕРЫ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Квашни крышкой не удержишь.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i/>
          <w:sz w:val="28"/>
        </w:rPr>
        <w:t>(Русская пословица)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Пить - пить - пить!"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зывают птицы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о лишь вихорь знойный мчится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Пи - и - ить!"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удит земля, но ей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ушит губы Суховей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т дождя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у хоть тут тресни!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канцелярии небесной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идно, бог не зрит ни зги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драсплавились мозги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бывает дождь облогом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д полями, да надолго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й-ё-ёй! Для мужик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же мысль о том дик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ли, случаем гонимый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онесёт потоки мимо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 прольёт среди болот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оже, тот ещё компот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ог, видать, капризный малый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о Незвана увлекал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вятость Бога, верил он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лишь в Божественный закон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усвоил он, что жить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то Господу служить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н, Господь, душе отрад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душа, голубка, рад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звеличивать Его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осподина своего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неверующих яро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страшать небесной карой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мир огромный свысок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н глядел ещё пок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ордость юности - не спесь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о пора, пора за Весть!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center"/>
        <w:rPr>
          <w:sz w:val="28"/>
        </w:rPr>
      </w:pPr>
      <w:r>
        <w:rPr>
          <w:sz w:val="28"/>
        </w:rPr>
        <w:t>ВЕСТЬ</w:t>
      </w:r>
    </w:p>
    <w:p>
      <w:pPr>
        <w:pStyle w:val="Normal"/>
        <w:widowControl/>
        <w:ind w:left="284" w:right="567" w:firstLine="720"/>
        <w:jc w:val="center"/>
        <w:rPr>
          <w:sz w:val="28"/>
        </w:rPr>
      </w:pPr>
      <w:r>
        <w:rPr>
          <w:sz w:val="28"/>
        </w:rPr>
        <w:t>дорожная о том, как не грянул</w:t>
      </w:r>
    </w:p>
    <w:p>
      <w:pPr>
        <w:pStyle w:val="Normal"/>
        <w:widowControl/>
        <w:ind w:left="284" w:right="567" w:firstLine="720"/>
        <w:jc w:val="center"/>
        <w:rPr>
          <w:sz w:val="28"/>
        </w:rPr>
      </w:pPr>
      <w:r>
        <w:rPr>
          <w:sz w:val="28"/>
        </w:rPr>
        <w:t>в небе гром, ночкой зимнею,</w:t>
      </w:r>
    </w:p>
    <w:p>
      <w:pPr>
        <w:pStyle w:val="Normal"/>
        <w:widowControl/>
        <w:ind w:left="284" w:right="567" w:firstLine="720"/>
        <w:jc w:val="center"/>
        <w:rPr>
          <w:sz w:val="28"/>
        </w:rPr>
      </w:pPr>
      <w:r>
        <w:rPr>
          <w:sz w:val="28"/>
        </w:rPr>
        <w:t>глухой, на дела свои лихой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То-то невзначай,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за вами примечай.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i/>
          <w:sz w:val="28"/>
        </w:rPr>
        <w:t>(Русская пословица)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о не бешеный бежит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 поверженный лежит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лчий гон в глухую ночь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Лошадёнка мчится прочь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возница, с головёнк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дёрнув круглую шапчонку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ж привстал в своих пошевнях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 кнутом её, деревня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Л чего зазря лупить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Ей самой охота жить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едоками: тать не тать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олодец на ту же стать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попутчиком сам-другом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ш попович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т испуг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ба факелами машут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 деревьях тени пляшут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уже, такие страсти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 саней мелькают пасти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ать, простите, молодец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ервой гильдии купец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д товаром мрёт от страха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Неужель богатство прахом?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ам косится как-то странно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 возницу и Незван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трок наш на вид и худ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 кулак потянет с пуд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мужик из черемисы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 похвальство некорисный*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купчина мужик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дёрнул за ноги к волкам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ам за вожжи ухватился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назад оборотился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мотрит: волки приотстали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вут возницу всею стаей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упчик с явным облегчением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сенил себя знамением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де же, где ж ты, Божья кара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т небесного удар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ак безмолвный истукан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 купца глядит Незван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Ну, чево глядишь? Чево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ак бы всех до одново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теперя живы, глико!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 и грех-от невеликой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христь, господи прости!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й бог ноги унести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ак-то вот. Да ты и сам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я гляжу, уже с усам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ё молчишь?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Я... Божий раб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разуменьях ваших слаб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Есть на всё Господня воля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Я одно могу глаголить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рех велик, но покаяние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блегчает наказание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ак помолимся за вас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з воздаст!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ВЕСТЬ</w:t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о милой Насте* и... других напастях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У моря горе, у любви вдвое,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i/>
          <w:sz w:val="28"/>
        </w:rPr>
        <w:t>(Русская пословица)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х, какая круговерть!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чему любовь, как смерть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иходя без спрос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вой удар наносит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чему глупеет он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ли по уши влюблён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чему для счастья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 хватает Насти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стенька, Настён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илая гулён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ак румяна, как бел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ак кругла да весел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х, как захохочет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вонкий колокольчик!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ли спросит будто басом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Ты отколь, мой милый, взялся?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Не отколь, а Богом дан"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Ты ж Незван, а не Богдан"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 и тянется к устам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Целоваться нет поста!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 любви часы с секретом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трелок не было и нету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уть очухался со сна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укарекает Весн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за ней и Лето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етухом опето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т и Осень за труды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инесла свои плоды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стя за руку берёт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кладёт на свой живот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Слышь? Стучится шибко"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сама - улыбк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очь темна. Ужасен сон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то в грехах, как в саже, он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никак нельзя отмыться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вокруг мелькают лица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о ли свадебные гости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о ль могила на погосте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о ли сын, то ли сам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з могилы - к небесам..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тром он, объятый страхом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путь отправился к монахам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заметно год за годом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спешают мимоходом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о в священных изречениях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т Незвану облегчения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 и Божий монастырь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олковище холостых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м бы вволю посудачить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ли выскочить с подначкой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Ох, Незван-то наш, пригож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 лиху болесть похож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ве тесины сложены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 душа положена"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Видно, чёрт его дерёт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дин рот и тот орёт"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b w:val="false"/>
          <w:sz w:val="28"/>
        </w:rPr>
        <w:t>"Лбом, поди-ко, притол</w:t>
      </w:r>
      <w:r>
        <w:rPr>
          <w:sz w:val="28"/>
        </w:rPr>
        <w:t>о</w:t>
      </w:r>
      <w:r>
        <w:rPr>
          <w:b w:val="false"/>
          <w:sz w:val="28"/>
        </w:rPr>
        <w:t>к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b w:val="false"/>
          <w:sz w:val="28"/>
        </w:rPr>
        <w:t>на воротах пр</w:t>
      </w:r>
      <w:r>
        <w:rPr>
          <w:sz w:val="28"/>
        </w:rPr>
        <w:t>и</w:t>
      </w:r>
      <w:r>
        <w:rPr>
          <w:b w:val="false"/>
          <w:sz w:val="28"/>
        </w:rPr>
        <w:t>толок*"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Кому квасу, кому рясу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ему поклоны Спасу*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куфью*, вишь-ко, перерос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 камилавке* тянет нос"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однажды запоздно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сиделись в трапезной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едовуху сладку пьют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, охальники, поют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Нам свинья в Великий Пост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дложила опорос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место рыбы-карася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плетаем порося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х, держись, святая жизнь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же святый Боже!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ак помолишься, поешь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 опять за то же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оворит отец игумен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Братья! Бабы - это зло!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очью бегает до гумен*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змолоденьким козлом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х, держись, святая жизнь,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b w:val="false"/>
          <w:sz w:val="28"/>
        </w:rPr>
        <w:t>иже святый Боже!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целует сорок раз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 опять за то же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то ж надо: билом* бухать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глашенно басом ухать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тоб никто не разобрал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то гудел, а кто орал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х, держись, святая жизнь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же святый Боже!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ас Незвана Божий Глас*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ожет переможить*"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то с них взять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емные страст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м покудова за счастье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т. Спасение душ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ля него в глухой тиши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ВЕСТЬ</w:t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о первой схватке на суровой Вятке,</w:t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юной нетерпимости, да о</w:t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царской милости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Молчать беда, говорить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другая.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i/>
          <w:sz w:val="28"/>
        </w:rPr>
        <w:t>(Русская пословица)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икий угол. Вятка, Кай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рай земли и неба край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де отшельником в лесах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еспокойный наш монах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очь. Трепещет, как подранок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ламя свечки над Незваном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лоть смирилась, но душ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 сдаётся не шиш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мута. Чтоб ей..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уть забвение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нова грезятся видения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он ли, явь ли, веки смежит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аждый раз одни и те же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о ли облак, то ли трон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сидит на троне он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взирает всемогуще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окружающее сущее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зле трона к сыну клонится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стя девой-богородицей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купчина на коленях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ждёт его благословения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счастливленный встаёт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ына на руки берёт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швыряет с облаков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стаю воющих волков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ром и молния! Купчин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извергается за сыном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лный мрак. И голос Божий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А ведь он тебе поможет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 гневливость - милосердие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ждёт достойного усердия"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трашен мир. Делами чуден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пошёл он снова к людям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Лесорубы от работы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торвались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Чей ты?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Кто ты?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С чем пришёл?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Пришла пор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Я, миряне, Божий раб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ой Великий Господин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мире властвует один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 вам пришёл я с верой сей...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Нам хватает и своей"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Дак ить чё, кто духом слаб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от, известно дело, раб"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В этой слабости и сила!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Уходи-ко с миром, милой!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, утратив интерес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нова рубят стройный лес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права капище*, а слев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зрослось святое древо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то ж, заблудшим для прозрения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н устроит озарение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годи. Смири гордыню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у них своя святыня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т. И древо сгоряча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b w:val="false"/>
          <w:sz w:val="28"/>
        </w:rPr>
        <w:t>запылало, как свеч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 подножия обрыв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лумертва, полужив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тыскал его случайно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ужиков лесных хозяин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Э, знакомец! Чудо божье!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лава богу, всё же ожил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ак отделали, однако!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ямо чистые собаки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о и ты хорош, чудак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зве можно с ними так?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Нужно"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Ну? Да ты, брат, хват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ямо чистый супостат"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, купец как раз был тот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то дрожал за свой живот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подумал он: "Поможет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не, пожалуй, отрок божий"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ужички купчины Дана*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ыли те ещё смутьяны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чего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таких местах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т ни чёрта, ни крест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в Москве царю не сладко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утит воду эта Вятка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о назначенный оброк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 пришлёт в урочный срок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о не кормит воеводу*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о не даст для войск народу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о... да что там баять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ся она такая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х, вот кабы, да кабы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ух иной для голытьбы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ух иной, легко сказать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олько где же его взять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ут как тут купчина Дан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Инок есть один - Незван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тот много может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ежели поможем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авда, трудно ждать успех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о попробовать не грех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ескорыстен, честен, прям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стов в вере и упрям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х, и наворочает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 Вашим полномочием!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ля царей умелых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ихоть - тоже дело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ш Незван от этих пор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постриженьи Христофор*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ту дела без конц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ак невесты без венц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олько наше дело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алость не поспело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center"/>
        <w:rPr>
          <w:sz w:val="28"/>
        </w:rPr>
      </w:pPr>
      <w:r>
        <w:rPr>
          <w:sz w:val="28"/>
        </w:rPr>
        <w:t>ВЕСТЬ</w:t>
      </w:r>
    </w:p>
    <w:p>
      <w:pPr>
        <w:pStyle w:val="Normal"/>
        <w:widowControl/>
        <w:ind w:left="284" w:right="567" w:firstLine="720"/>
        <w:jc w:val="center"/>
        <w:rPr>
          <w:sz w:val="28"/>
        </w:rPr>
      </w:pPr>
      <w:r>
        <w:rPr>
          <w:sz w:val="28"/>
        </w:rPr>
        <w:t>о новых вятских встречах,</w:t>
      </w:r>
    </w:p>
    <w:p>
      <w:pPr>
        <w:pStyle w:val="Normal"/>
        <w:widowControl/>
        <w:ind w:left="284" w:right="567" w:firstLine="720"/>
        <w:jc w:val="center"/>
        <w:rPr>
          <w:sz w:val="28"/>
        </w:rPr>
      </w:pPr>
      <w:r>
        <w:rPr>
          <w:sz w:val="28"/>
        </w:rPr>
        <w:t>о Кикиморе, о чести, поучении</w:t>
      </w:r>
    </w:p>
    <w:p>
      <w:pPr>
        <w:pStyle w:val="Normal"/>
        <w:widowControl/>
        <w:ind w:left="284" w:right="567" w:firstLine="720"/>
        <w:jc w:val="center"/>
        <w:rPr>
          <w:sz w:val="28"/>
        </w:rPr>
      </w:pPr>
      <w:r>
        <w:rPr>
          <w:sz w:val="28"/>
        </w:rPr>
        <w:t>духовном и обиде принародной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Человек в обидах,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праведник во рвинах*.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i/>
          <w:sz w:val="28"/>
        </w:rPr>
        <w:t>(Русская пословица)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они мчат во весь опор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едет в Вятку Христофор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за ним дары царя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ёз обоз монастырям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удущим, которым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троиться, и скоро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копыта-то, копыт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цокоточком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Ты-то, ты-то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лу-чил по-чет-ный ти-тул..."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b w:val="false"/>
          <w:sz w:val="28"/>
        </w:rPr>
        <w:t>Отлетает пыль летуче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виваясь сзади тучей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клубится долго-долго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д ожившею дорогой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степенно оседая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дорога затихает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этой царственной тиш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и души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лагодать его объемлет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он сладко-сладко дремлет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то ж починки, сёла, грады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лавной миссии не рады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берёт его кручина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т на Вятке благочиния*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сех церквей по пальцам счесть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 и тем какая честь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пустенье. Не идёт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них упрямый наш народ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т и Хлынов. Летний вечер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ремлет благостно над речкой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в кремле бушует бал*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ловно чёрт с печи упал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подумал он: "О Боже!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ак таких рукоположить?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о решил, что с первой встреч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ведёт прямые речи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Приглядел я здесь пустырь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де поставить монастырь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лагодатное местечко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 Засорою за речкой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де зело больша гора...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Да ты чё? Кикимор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ам пасётся. Хоть проверь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верху небо, снизу твердь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с боков она гулят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т кругом и продуват"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ьякон местный Макса Мальцев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бороде поскрёбся пальцем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Ну, а ежели поближе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д оврагом, чуть пониже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авда речка-то, Засор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хламилася от сора...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, с Кикиморою споры..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мним мы судьбу собора*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ем же вечером погожим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шёл калика перехожая*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о его никто не ждёт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 заставе у ворот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тыскав Нелюбов дом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 ночь он остался в нём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нтересного немало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нают странники бывалые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детишки тут как тут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т него рассказов ждут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Чей я буду? А ничей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т вам связка калачей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зделите миром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зовите Вирой*"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Дом-от где?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В Москве оставил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т хлопот семью избавил"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А чево?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Да был богат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по молодости рад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х, душевное калечество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т богатства да купечеств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богат-то ведь не тот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то лопатою гребёт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кто может от богатств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 лёгким сердцем отказаться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то на свете радость множит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т и тятя ваш такой же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еред казнью он просил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тобы вас я навестил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 сказал, чтоб знали вы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есть - дороже головы"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...Так до самого рассвет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шла рядком беседа эт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нова бесится Баляск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згулялась Свистопляск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калика перехожая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среди народа тоже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ает байки-чудодейки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если хочешь - разумей-к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дходи, кому не лень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оворить готов весь день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напротив Христофор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тевает разговор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о явление Христ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 значении крест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 единой вере чистой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любви к ней бескорыстной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ир смеётся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Налетай!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 посулки урожай!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почём сегодня истин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 церковном бескорыстии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ольше грех - дороже плата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ем же мы-то виноваты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Грех один у нас на всех - 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мех!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у, а ты-то, ты-то сам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одался каким бесам?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сколыхнулось ретивое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Ну, да что ж это такое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ак он может? В боль души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ак? Ну, как не согрешишь?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рука противу вол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знеслась над этой болью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Вот те крест! Пред Богом чист!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...А в ответ обидный свист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ьявольских игрушек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списных свистушек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неведомая сил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от ему перекосил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глаза забились в щёлки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ак затравленные волки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ВЕСТЬ</w:t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о гибельных напастях:</w:t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Рабстве, Святости и Власти*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У бога и живых царей много.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i/>
          <w:sz w:val="28"/>
        </w:rPr>
        <w:t>(Русская пословица)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Христофор, душа моя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то с тобою сделал я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нь судьбе? Сказать по чести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м страдать с тобою вместе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х, не знающая меры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езрассудочная Вера!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водырь слепых, убогих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плутавших на дороге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 ведущей никуд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роме Высшего суд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сох твой душе опор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вято жаждущей призора*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о расплатою сам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ы - затмение ум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ы - прислужница напастей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бства, Святости и Власти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о тебе без проповедник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 прожить, как мне без веник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(на Руси без колебаний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божают наши бани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оворя высоким слогом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 полке - мы выше Бога)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т и в Вятке с неких пор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оповедник - Христофор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к нему, святое ж дело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мощь царская приспел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пошли, пошли настырные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ведения монастырские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ловно в день грибочк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о дождливой ночки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отчас земли им отводят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де богатые угодья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 пашней, лесом и лугами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 в придачу с мужиками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тоб монахам с этих пор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тдавать ясашный сбор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народу обещалась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 какая-нибудь малость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солидная подмога*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если будут верить в Бог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то пряник. Ну, а кнут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н, конечно, тут как тут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то противился до слёз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ех, как Сидоровых коз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или плетью и хлыстом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оворя, что со Христом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 ним спасенье снизойдет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ак что радуйся, народ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то не знает, как умело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ьют у нас со знаньем дел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ьют и, господи прости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ьют до смерти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тоб спасти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х, земля моя родная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ы от края и до края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овоявленное иго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о корней волос постигл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исосались, как вампиры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 рабочем теле мир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здобрели, каждый, свят*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 все дырочки сопят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одчиненье силе власти - 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то рабство полнапасти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, душе, конечно, больно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у, а если добровольно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б меча - душе стыдоб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б душою - раб до гроб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-над речкою село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расовалось весело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лядь: уже вороньей стаей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перёк и вдоль ристают*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з дружины молодцы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 смиренны чернецы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чиняют сбор ясашный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тчего же людям страшно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тчего же, отчего же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ащит каждый всё, что сможет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тчего махнул рукой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Христофор на сбор такой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есполезны уговоры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ль такие люди воры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ли алчность без границ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н у тех, что пали ниц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ольца, серьги с мясом рвут..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церковь женщины бегут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тарики и дети с ним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д Его святое имя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де златой иконостас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щити несчастных нас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молкли даже малыши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о стальные бердыши..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ту слов. В святой удел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ихий ангел улетел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безгласные иконы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ровью густо обагрённы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 него туманят взор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Что ж ты делал, Христофор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де была твоя душа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чему не помешал?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святая богородиц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з иконы Настей клонится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так ласково глядит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аплет кровушка с груди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плывёт, плывёт куда-то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лыбаясь виновато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дитё к сосочку льнёт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сосёт, сосёт, сосёт..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ВЕСТЬ</w:t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об искуплении людям в удивление,</w:t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про земные страсти и опять о Насте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У Бога милости много.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i/>
          <w:sz w:val="28"/>
        </w:rPr>
        <w:t>(Русская пословица)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Жизнь, дела твои окаянные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уши грешные в покаянии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покаянии, исступлении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тобы вымолить искупление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Ходит слух по Вятке скор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могает Христофор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т падучей, сглазу, порчи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хворей, немочи и корчи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Ты слыхал?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Чево?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Подъячий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ыл слепой, а глико, зрячий!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Это чё! Макар* скаженный*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тал теперича блаженный"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Ну?!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"Загну! Намедни басом 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пророчил град на Спаса*"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А почё?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Дак в божий праздник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поле был мужик проказник"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т лечений и знамений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Христофору поклонение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важаем, знаменит..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душа-то всё болит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страдает, и бунтует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о об этом кто толкует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 чужую славу глядя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-соседски охал дядя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ак ни глянет, так и охнет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 от зависти и сохнет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олит бога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Святый Господи!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ибери его ты до смерти!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видущий глаз - бед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н не ведает стыд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таил под рясой камень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рат Христов Иона* Мамин*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однажды..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ед собором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день воскресный, к Христофору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дскочил Макарушка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Хороша... шударушка?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толкает чуду-юду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круг собравшегося люд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сю в лохмотьях и цветах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с улыбкой на губах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она, нагое тело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бнажая жестом смелым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певает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Вот дела!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ылась девка добел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ылась - умывалася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муж собиралася"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странном танце босы ног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ыль взбивают на дороге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бочком, бочком, бочком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о шажочком, то скачком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о плечами поведёт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о лукаво подмигнёт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b w:val="false"/>
          <w:sz w:val="28"/>
        </w:rPr>
        <w:t>"Эх-</w:t>
      </w:r>
      <w:r>
        <w:rPr>
          <w:b w:val="false"/>
          <w:sz w:val="28"/>
          <w:lang w:val="en-US"/>
        </w:rPr>
        <w:t>ox</w:t>
      </w:r>
      <w:r>
        <w:rPr>
          <w:b w:val="false"/>
          <w:sz w:val="28"/>
        </w:rPr>
        <w:t>, видит бог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ак же я любил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милёночек убег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ка шею мыла"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Настя?! Господи! Постой!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спыхнул крестик золотой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м подаренный на счастье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молодые дни Настасье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мутился белый свет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b w:val="false"/>
          <w:sz w:val="28"/>
        </w:rPr>
        <w:t>"Пощади... Не надо... Нет...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ВЕСТЬ</w:t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последняя о том, как на Вятке</w:t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грянул гром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Терпя и камень треснет.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i/>
          <w:sz w:val="28"/>
        </w:rPr>
        <w:t>(Русская пословица)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ремя мчит от нас в бег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семимильных сапогах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од за годом, год за годом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о печального исход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т уже умчались страст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т забытой Богом Насти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лишь могильный тёмный крест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звышается окрест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 в родных поморских весях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в землице вятской, здеся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Шепчут ей берёзки вздор..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у, а где же Христофор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Соловках тайком, без имени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остоит на епитимии*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келью дверь от мира хлоп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пать уже ложится в гроб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Но в душе такая смута - 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жутко!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вётся сердце без оглядк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эту Вятку, Вятку, Вятку..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то за дьявольские силы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янут в этот край постылый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иноватость? Покаяние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то же все его деяния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бернулися во зло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тчего таким узлом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се начала и концы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вязались, стервецы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т. Развязывать ему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амому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елать нечего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он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онастырь покинул вон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д погостом яркий день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еклонял земную тень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роны пышные куртины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кали кружев паутину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сплеталися в зените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слепительные нити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их сетях свистело, пело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щебетало оголтело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шелестело, шевелилось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илось, ползало, роилось.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такое море страст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 Всевышнего во власти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ыбор сделан? Предрешён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ак зачем молился он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жил, страдал, терпел, любил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стю, сына погубил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лово горькое вот-вот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еру в Веру подорвёт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ир затих насторожённо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ак купальщик обнажённый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еред омутом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слово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орвалося стопудово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лушёпотом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Ужели?!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улким эхом загремел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тдалённые гром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 прижавшимся холмам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чался в Вятку вихорь чёрный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за ним, кружась покорно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стревоженною стаей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b w:val="false"/>
          <w:sz w:val="28"/>
        </w:rPr>
        <w:t>в небе пасмурном летали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ак древесные листы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ещи, ветви и кресты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один, огромный, Настин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елый свет собою застил..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Иудушка Ион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т церковного канон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назиданье молодым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бъявил его святым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ум паломников к мощам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уш немалый обещал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Ионе честь без спор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ак собрату Христофор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се довольны? Не шиша!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Незванова душа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Ей-то как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 оттого л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меня пронзило болью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drawing>
          <wp:inline distT="0" distB="0" distL="0" distR="0">
            <wp:extent cx="2257425" cy="3438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center"/>
        <w:rPr>
          <w:sz w:val="28"/>
        </w:rPr>
      </w:pPr>
      <w:r>
        <w:rPr>
          <w:sz w:val="28"/>
        </w:rPr>
        <w:t>Часть третья,</w:t>
      </w:r>
    </w:p>
    <w:p>
      <w:pPr>
        <w:pStyle w:val="Normal"/>
        <w:widowControl/>
        <w:ind w:left="284" w:right="567" w:firstLine="720"/>
        <w:jc w:val="center"/>
        <w:rPr>
          <w:sz w:val="28"/>
        </w:rPr>
      </w:pPr>
      <w:r>
        <w:rPr>
          <w:sz w:val="28"/>
        </w:rPr>
        <w:t>венечная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ак мир вздохнет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временщик издохнет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i/>
          <w:sz w:val="28"/>
        </w:rPr>
        <w:t>(Русская пословица)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 устать бы поспешить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тоб людей не насмешить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 к тому же и народ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тал теперешний не тот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о того смешлив, зубаст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то ладом соврать не даст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у, да зайки не в околицу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ши байки не в пословицу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ПОСЛЕСЛОВИЕ ЗАТЕИ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Всякий гриб в руки берут,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да не всякий в кузов кладут.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i/>
          <w:sz w:val="28"/>
        </w:rPr>
        <w:t>(Русская пословица)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а же речка и лун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 другие времен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 и девицы - сестрицы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леко не ученицы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тянулся давний спор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ак и спорят до сих пор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о, представьте, как и прежде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сё надеется Надежд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ерит Вера, и Любовь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сещает землю вновь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с небес полночных снов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ыгать звёздочки* готовы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 и кочеты горластые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ое-где распевом хвастают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божественные кущ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мирают пред грядущим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ишин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кто из нас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нак грядущему подаст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н!</w:t>
      </w:r>
    </w:p>
    <w:p>
      <w:pPr>
        <w:pStyle w:val="Normal"/>
        <w:widowControl/>
        <w:ind w:left="720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шла!</w:t>
      </w:r>
    </w:p>
    <w:p>
      <w:pPr>
        <w:pStyle w:val="Normal"/>
        <w:widowControl/>
        <w:ind w:left="1440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шла!</w:t>
      </w:r>
    </w:p>
    <w:p>
      <w:pPr>
        <w:pStyle w:val="Normal"/>
        <w:widowControl/>
        <w:ind w:left="2160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шла!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, пока она дотл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огорает в синих далях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ы желанье загадали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СКОМОРОШИНА - ОГОРОШИЛА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У кого ничего,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а у нас от того же.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i/>
          <w:sz w:val="28"/>
        </w:rPr>
        <w:t>(Русская пословица)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х, ох! Скоморох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ыл для хохота неплох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ыл? А где же ныне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 бывал в помине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ак у наших у ворот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ынче всё наоборот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то нормально жить захочет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икогда не захохочет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смеют, уж вы поверьте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же пальчиком повертят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авда, там у загнивающих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 поверите, товарищи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се хохочут. А у нас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оворят, как Бог подаст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Жаль, земные наши Бог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ущербны, и убоги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в небесных нету Веры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же у пенсионеров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тчего ж им Веры нет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т уже полтыщи лет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царствуют на Вятке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овые порядки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т Свободы у народ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ерховодят воеводы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убернаторы, наместник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, конечно же, не местные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еловые мужики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 для нас временщики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ак идёт земле разор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о сих пор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любуйся, человек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оживают тихий век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скособоченных избушках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лунищие старушки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 и тех по пальцам счесть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о зато начальство есть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есть колхозы и совхозы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т которых, правда, пользы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ак в рождественский мороз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олока от тощих коз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кажут: эк тебя куд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ы погли-ко в город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глядим: у них лицо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ез фантазий, как яйцо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о народу благосклонно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оммунизм введён талонный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от радости забыто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сё, что было именито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тарина, обряды, нравы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ятка - город многоглавый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забыто? Наплевать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не будем вспоминать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порят: Киров или Вятка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, опомнитесь, ребятки!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ужели же не с нам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ши корни, наша память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м. не помнящим родств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хоть бы малость озорств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метки вятских, воли, дерзости..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то ж, видать, привычней мерзост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шей жизни обывательской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 Человеку наплевательской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т и салом мазать пятк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т охотников до Вятки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аще эти пятк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то куда из Вятки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 молдаванам, на Украину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 Восток, на Север Крайний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 Кавказ и в Средней Ази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множать разнообразие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то ни дальний уголок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сюду вятский говорок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прочем, что тут удивляться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ся Россия стала вятская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уть чего, глядишь, он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окровенных дум полн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новь от спячки встрепенётся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х и жизнь тогда начнётся!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center"/>
        <w:rPr>
          <w:sz w:val="28"/>
        </w:rPr>
      </w:pPr>
      <w:r>
        <w:rPr>
          <w:sz w:val="28"/>
        </w:rPr>
        <w:t>ВЕНЕЦ - ДЕЛУ КОНЕЦ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Сказанное словцо - 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серебряное,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несказанное - золотое</w:t>
      </w:r>
    </w:p>
    <w:p>
      <w:pPr>
        <w:pStyle w:val="Normal"/>
        <w:widowControl/>
        <w:ind w:left="284" w:right="567" w:firstLine="720"/>
        <w:jc w:val="right"/>
        <w:rPr>
          <w:b w:val="false"/>
          <w:b w:val="false"/>
          <w:sz w:val="28"/>
        </w:rPr>
      </w:pPr>
      <w:r>
        <w:rPr>
          <w:b w:val="false"/>
          <w:i/>
          <w:sz w:val="28"/>
        </w:rPr>
        <w:t>(Русская пословица)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ти давние дел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олвь людская донесла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о ли были, то ли небыли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о ли было, то ли не было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ак не так, но этот Сказ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вершается для нас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сем вам, други, да поклону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если б смог, то поимённо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о, как водится, сердечно..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Жаль, но жизнь не бесконечн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 героев. А народ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Жил, как прежде, и живет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обавляясь щами с кашею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подачек не выпрашивает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ного их, которым мнилось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казать народу милость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де они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нятно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ак-то!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 и нам из чувства такт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кругляться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чево!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абы не было чево..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Примечание для отчаянных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у, узнали, как тетеря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живала не теперя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ак-то вот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т этих пор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ужен встречный разговор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иготовились? Айда!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ожет, вырулим куд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drawing>
          <wp:inline distT="0" distB="0" distL="0" distR="0">
            <wp:extent cx="2209800" cy="3457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center"/>
        <w:rPr>
          <w:sz w:val="28"/>
        </w:rPr>
      </w:pPr>
      <w:r>
        <w:rPr>
          <w:sz w:val="28"/>
        </w:rPr>
        <w:t>Часть четвертая,</w:t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встречная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ело толковано, что сивая подкована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добно толковать, как бы карюю подковать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i/>
          <w:sz w:val="28"/>
        </w:rPr>
        <w:t>(Русская пословица.)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center"/>
        <w:rPr>
          <w:sz w:val="28"/>
        </w:rPr>
      </w:pPr>
      <w:r>
        <w:rPr>
          <w:sz w:val="28"/>
        </w:rPr>
        <w:t>ТОЛКОВАТЕЛЬ</w:t>
      </w:r>
    </w:p>
    <w:p>
      <w:pPr>
        <w:pStyle w:val="Normal"/>
        <w:widowControl/>
        <w:ind w:left="284" w:right="567" w:firstLine="720"/>
        <w:jc w:val="center"/>
        <w:rPr>
          <w:sz w:val="28"/>
        </w:rPr>
      </w:pPr>
      <w:r>
        <w:rPr>
          <w:sz w:val="28"/>
        </w:rPr>
        <w:t>слов, явлений, непонятных</w:t>
      </w:r>
    </w:p>
    <w:p>
      <w:pPr>
        <w:pStyle w:val="Normal"/>
        <w:widowControl/>
        <w:ind w:left="284" w:right="567" w:firstLine="720"/>
        <w:jc w:val="center"/>
        <w:rPr>
          <w:sz w:val="28"/>
        </w:rPr>
      </w:pPr>
      <w:r>
        <w:rPr>
          <w:sz w:val="28"/>
        </w:rPr>
        <w:t>выражений,</w:t>
      </w:r>
    </w:p>
    <w:p>
      <w:pPr>
        <w:pStyle w:val="Normal"/>
        <w:widowControl/>
        <w:ind w:left="284" w:right="567" w:firstLine="720"/>
        <w:jc w:val="center"/>
        <w:rPr>
          <w:sz w:val="28"/>
        </w:rPr>
      </w:pPr>
      <w:r>
        <w:rPr>
          <w:sz w:val="28"/>
        </w:rPr>
        <w:t>чтобы милый мой читатель,</w:t>
      </w:r>
    </w:p>
    <w:p>
      <w:pPr>
        <w:pStyle w:val="Normal"/>
        <w:widowControl/>
        <w:ind w:left="284" w:right="567" w:firstLine="720"/>
        <w:jc w:val="center"/>
        <w:rPr>
          <w:sz w:val="28"/>
        </w:rPr>
      </w:pPr>
      <w:r>
        <w:rPr>
          <w:sz w:val="28"/>
        </w:rPr>
        <w:t>прочитавши толкователь, мог найти</w:t>
      </w:r>
    </w:p>
    <w:p>
      <w:pPr>
        <w:pStyle w:val="Normal"/>
        <w:widowControl/>
        <w:ind w:left="284" w:right="567" w:firstLine="720"/>
        <w:jc w:val="center"/>
        <w:rPr>
          <w:sz w:val="28"/>
        </w:rPr>
      </w:pPr>
      <w:r>
        <w:rPr>
          <w:sz w:val="28"/>
        </w:rPr>
        <w:t>истоки горшего и ростки всего</w:t>
      </w:r>
    </w:p>
    <w:p>
      <w:pPr>
        <w:pStyle w:val="Normal"/>
        <w:widowControl/>
        <w:ind w:left="284" w:right="567" w:firstLine="720"/>
        <w:jc w:val="center"/>
        <w:rPr>
          <w:sz w:val="28"/>
        </w:rPr>
      </w:pPr>
      <w:r>
        <w:rPr>
          <w:sz w:val="28"/>
        </w:rPr>
        <w:t>хорошего, а учёные зануды знали:</w:t>
      </w:r>
    </w:p>
    <w:p>
      <w:pPr>
        <w:pStyle w:val="Normal"/>
        <w:widowControl/>
        <w:ind w:left="284" w:right="567" w:firstLine="720"/>
        <w:jc w:val="center"/>
        <w:rPr>
          <w:sz w:val="28"/>
        </w:rPr>
      </w:pPr>
      <w:r>
        <w:rPr>
          <w:sz w:val="28"/>
        </w:rPr>
        <w:t>что, чего, откуд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Присказк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>Стр. 7 Веси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селения в поле, в лесе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ынче кличут не по-древнему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-цивильному - деревнями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 и те, чего ж хорошего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большинстве полузаброшены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тобы не было след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троят агрогород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>Мутовка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еревянная чертовк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 конце её, как крючья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стопыренные сучья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ля пахтания жидкой пищи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ищите, может, сыщете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>Тороватый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то бедный, но богатый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 своей сумой большой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душой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недаром говорят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Не богат, да тороват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(добавляют: "гостям рад")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>Тяпня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исто вятская стряпня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лышать нынешним чудно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месите толокно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лучше, если гуще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чтоб слаще кушать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 чтоб в горле не комком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сё облейте молоком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ль густою сметаной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ли мёдом янтарным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ЧАСТЬ ПЕРВАЯ, ЗАЧИННАЯ</w:t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Напасти суровые, в том числе</w:t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царевые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>Стр. 15 Бродник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бродяжка-греховодник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то забыл от времени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ьего роду-племени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 и имя-отчество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споминать не хочет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>Хлын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еглый челядин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еловек занятий вольных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унтовщик, смутьян, крамольник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 подвластный никому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тому и был ему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огатеев оговор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лово "вор"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есть какая - Стеньку Разин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ак же звали трутни праздные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т откуда имя град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выдумывать не надо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рик какой-то странной птицы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ли речку Хлыновицу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 xml:space="preserve">Повольник - 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ойкий молодец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разбойник, и купец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 конях да на ушкуях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сюду он добычу чует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ши рынки и базары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ом родной знакомцам старым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>Стр. 16 Седьмица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ловно красная девиц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сю неделю на свидание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 ней готовишься заранее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но приходит "Воскресение" - 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есь измаешься от лени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>Ер-еры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али с Азбуки-горы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ынче даже букве "ять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возможно их поднять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тому как все он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 давних пор упразднены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 xml:space="preserve">Балясковое Поле - 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згуляй крестьянской воли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ак случилось, но у слов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корне двойственна основа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-удмуртски та лощин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есть "Боляк" - читай "Община"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есть и русское "Балясы"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шутки, лясы, белянтрясы"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х взаимное слияние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ло новое название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от где корень "Свистопляски"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т "Боляка" и "Баляски"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/>
      </w:pPr>
      <w:r>
        <w:rPr>
          <w:sz w:val="28"/>
        </w:rPr>
        <w:t xml:space="preserve">Стр. 17 </w:t>
      </w:r>
      <w:r>
        <w:rPr>
          <w:b w:val="false"/>
          <w:sz w:val="28"/>
        </w:rPr>
        <w:t>Ватаман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то вятский атаман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кономна наша речь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ак же нам её беречь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>Стр. 18 Овый - или же Ово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окращенно "Он" плюс "Вот"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значает человек 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 конкретный, просто "некий"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>Царь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 Руси фигура встарь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ля людей не поименная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для сказок сочинённая: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b w:val="false"/>
          <w:sz w:val="28"/>
        </w:rPr>
        <w:t>человечек не бог весть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 ведь царь, он царь и есть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Напасть грозная, религиозная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>Стр. 21 Исполать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лаву, почесть воздавать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хорошо когда за дело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бывает оголтело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езо всяческих причин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ольше там, где выше чин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старину хвалебной речью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олько тот и был отмечен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то достигнутый успех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ыл готов делить на всех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 вселившийся в могилу..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 таков народ служилый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н высокого начальник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хвалить готов отчаянно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у а тот, потупя взор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деет, словно помидор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несчастная душ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летает не спеш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з-под меди звонких труб -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b w:val="false"/>
          <w:sz w:val="28"/>
        </w:rPr>
        <w:t>труп!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ЧАСТЬ ВТОРАЯ, БЫЛИННАЯ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center"/>
        <w:rPr>
          <w:sz w:val="28"/>
        </w:rPr>
      </w:pPr>
      <w:r>
        <w:rPr>
          <w:sz w:val="28"/>
        </w:rPr>
        <w:t>Спор - забава трёх прелестниц,</w:t>
      </w:r>
    </w:p>
    <w:p>
      <w:pPr>
        <w:pStyle w:val="Normal"/>
        <w:widowControl/>
        <w:ind w:left="284" w:right="567" w:firstLine="720"/>
        <w:jc w:val="center"/>
        <w:rPr>
          <w:sz w:val="28"/>
        </w:rPr>
      </w:pPr>
      <w:r>
        <w:rPr>
          <w:sz w:val="28"/>
        </w:rPr>
        <w:t>дней грядущих провозвестниц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>Стр. 26 Вежды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едать прежде и невежды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ыли вольны, что глаз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ожет пялить и коз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о сомкнуть устало век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огут только человеки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>Стр. 27 Химера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лхимическая мера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ясном деле для обману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пустить в глаза туману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>Стр. 28 Хат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то не избушк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Вятке горница-клетушка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ту тонкость в нашем свете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ль когда-то заприметил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тоб с украинскою мовой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 мешали это слово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>Опара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олодо - не старо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есто во квашонке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пышной рубашонке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(если есть закваск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ак побаска в сказке)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Продолжение затей..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>Стр. 30 Зимогор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 любую ногу скор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ходит-бродит баламутом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ез жилья и без приют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летом, осенью, зимой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весной с одной сумой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мысл в самом звучаньи слова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оревать зимой без кров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же нашему бичу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так так не по плечу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>Стр. 31 Талан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 туман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же в знойное лето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 уходит с рассветом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ок, счастливая участь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жить, злосчастьем не мучась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д счастливой судьбою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люди между собою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языками сорочат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ол, родился в сорочке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ынче скажут иначе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Ну, старик, и удача!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>Неждан, Нелюб, Незван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то духам злым в обман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мена с частицей "Не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говорены вдвойне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если кто-то и не верит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усть возьмёт да и проверит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авда, мы в своей фантази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 в родстве с разнообразием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имён старинных, русских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т совсем, а это грустно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>Стр. 32 Матка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зывали для порядк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орабельщики компас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 Руси везде у нас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оворили: "Матка водит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удно ходит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шкипер спит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етер парус шевелит"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>Плошка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ашка, где свеч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льёт вечернюю печаль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свеча погасла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ливают масл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мерцает плошк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ловно глаз у кошки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ши женщины, бывает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лаговерных поминают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гневе праведном милы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У-у, бесстыжие толы!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лил словно плошки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 глядят ни крошки"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Главка..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>Стр. 34 Камка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каневая хамка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лезет в глаз разводами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шелковыми, гордыми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я всегда такая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ямо из Китая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>Парча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 карману богачам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о своя, куда с добром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лещет златом-серебром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ак и камка, тешит спесь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о на то она и есть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ей и нынче: что дороже - 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довольствие на роже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>Базарный аршин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войной господин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ежели для дяди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о четыре пяди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 у каждой пяди впрок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ибавляют кувырок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ля купца аршин - рук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о уж очень коротка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ш Неждан, когда босой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овня сажени косой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>Стр. 35 Кочет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то-то побормочет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алость встрепенётся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уже дерётся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ловно бес ему в перо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жив останется - добро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ежели чуть квохчет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падает в ощип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х и славная "уха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з такого петух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>Уповать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лагаться твёрдо, ждать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ерить иль надеяться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то чего-то сдеется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повать-то уповай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 и сам не оплошай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>Стр. 36 Вальяжен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 норовом важен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людям на диво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зящно красивый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ак птица в полёте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это в работе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Вести Надежды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>Стр. 37 Потки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ичужки, друг дружке подружки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евчие пташки, душа нараспашку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х, чтоб эти души умели мы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лушать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>Водополица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да, что весною как орд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згуляется на воле и зовётся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водополье"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стремляя мощный бег в поймы рек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у нас-то, а у нас топит Вятка 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ейчас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Заречный, и слободки, вот 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лаваем на лодках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Весть про царскую охоту..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>Стр. 40 Изгиляться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шутку изгибаться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есело артачиться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тобы подурачиться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т бы детям нашим в школе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едоставить эту волю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Весть о юной Василисе..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>Стр. 42 Василиса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ак цариц греки звали ликом ниц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ынче, что ни говори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ши женщины - цари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хотелось бы - Царице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изко-низко поклониться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 xml:space="preserve">Стр. 44 Олекса Брюхатый - 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дира богатый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тец - князь Иван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сам Алексан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(был, знаете, экий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пятнадцатом веке)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Весть о том, как наша Вятка..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>Стр. 46 Ушкуй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 этим словом не шуткуй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тому как с атаманом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удно это - гость незванный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 новгородскими ребятами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исто русскими пиратами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>Сиверко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етер северо-восточный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илигрим из стран полночных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илигрим-то пилигрим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 поди-ко встреться с ним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н "святые наши мощи"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ловно тряпку, прополощет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жаль, теперь не в моде он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оворят - антициклон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>Стр. 47 Грош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ал, да очень уж хорош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 него в обмен, бывало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вух копеечек хватало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оворят: "Судьба индейк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жизнь копейка, медный грош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кажешь эдак и соврёшь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ыне грош забыли, нету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есть разменная монет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>Полушка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ля гроша осьмушк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етвертиночка копейки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цену деньгам разумей-ка?!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 xml:space="preserve">Деньга - 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меняла на торгах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лкопейки, две полушки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о чего ж приятно слушать!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наше время только кукиш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 такую сумму купишь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 xml:space="preserve">Разбойный бор - 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уществует до сих пор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ак на мельничу пойдёшь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д Котельничем найдёшь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 xml:space="preserve">Балясничать - 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хохотать, шутить, паясничать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лов удачней нету боле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ля Баляскового поля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>Стр. 48 Емлит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вещаниям не внемля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тымает и берёт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свой хозяйский оборот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(Обормот!)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>Зело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если с чарки повело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оворишь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Крепка зело!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значает "Очень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лово, между прочим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наутро каждый рад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Ты того... Уж очень, брат"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/>
      </w:pPr>
      <w:r>
        <w:rPr>
          <w:sz w:val="28"/>
        </w:rPr>
        <w:t xml:space="preserve">Стр. 49 </w:t>
      </w:r>
      <w:r>
        <w:rPr>
          <w:b w:val="false"/>
          <w:sz w:val="28"/>
        </w:rPr>
        <w:t>Кат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латный гад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зумом увечный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астер дел заплечных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 него, у гад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душа-то рад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далого молодц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раз отправить к праотцам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х, такому дай-ко власть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трасть!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Весть об удали, отваге..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>Стр. 51 Купоросист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орделив, занозист, вздорен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 эким норовом-то горе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ипяток из самовар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уть плесни - исходит паром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>Стр. 52 Искрадом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то если очень надо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о крадутся тайно, скрытно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т излишне любопытных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ам же случай был в ходу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1436 году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>Расплох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остояние типа: "ох!"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о есть чем-то исплошился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 готов и всполошился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т внезапности, нечаянност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есь в цейтноте от отчаянности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 каждым может приключиться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оль у жизни не учиться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ля того и голова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лаза два и уха дв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 xml:space="preserve">Денежки на каше - 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тарины забытой нашей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ыл обычай: имениннику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лали в кашу по полтиннику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то поменьше, ну а важные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 жалели и бумажные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>Стр. 53 Окуп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ыкуп доброхот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 кого иль за что-то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х, какой бы окуп нам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ть начальственным чинам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тоб желанная Свобод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явилась у народ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тобы унтер-пришибеевых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новь мы с вами не взлелеяли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Весть о важном объяснении..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>Стр. 55 Млится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нится, видится, карзится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удится, мерещится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(чёрт над нами тешится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ушу грешную объемля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ели разум сладко дремлет)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>Стр. 56 На поставу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угодного подставить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д удар или в заклад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оль избавиться хотят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наше время по-иному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вой же "шар забить" другому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усть-ка крутится пок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то целы, мол, бок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sz w:val="28"/>
        </w:rPr>
      </w:pPr>
      <w:r>
        <w:rPr>
          <w:sz w:val="28"/>
        </w:rPr>
        <w:t>Чреватая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узатая, не праздно брюхатая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огда носит плод, а Чрево - живот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х, если б сегодня все</w:t>
      </w:r>
    </w:p>
    <w:p>
      <w:pPr>
        <w:pStyle w:val="Normal"/>
        <w:widowControl/>
        <w:ind w:left="720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ревоугодник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думались разом, что чрево-то</w:t>
      </w:r>
    </w:p>
    <w:p>
      <w:pPr>
        <w:pStyle w:val="Normal"/>
        <w:widowControl/>
        <w:ind w:left="720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аздно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о силы из тела сжирает умело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ем больше живот, тем меньше</w:t>
      </w:r>
    </w:p>
    <w:p>
      <w:pPr>
        <w:pStyle w:val="Normal"/>
        <w:widowControl/>
        <w:ind w:left="720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живёшь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sz w:val="28"/>
        </w:rPr>
      </w:pPr>
      <w:r>
        <w:rPr>
          <w:sz w:val="28"/>
        </w:rPr>
        <w:t>Стр. 57 Полова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елева, хлебная мякин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еет ветер по полям, если очень</w:t>
      </w:r>
    </w:p>
    <w:p>
      <w:pPr>
        <w:pStyle w:val="Normal"/>
        <w:widowControl/>
        <w:ind w:left="720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ильный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 и колос перезрел (хлеб и тот</w:t>
      </w:r>
    </w:p>
    <w:p>
      <w:pPr>
        <w:pStyle w:val="Normal"/>
        <w:widowControl/>
        <w:ind w:left="720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 без плевел)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>Отутобеть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тутоветь, смысл его: "оттуда</w:t>
      </w:r>
    </w:p>
    <w:p>
      <w:pPr>
        <w:pStyle w:val="Normal"/>
        <w:widowControl/>
        <w:ind w:left="720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едь"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о есть в жизнь опять вернуться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здравый ум прийти, очнуться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sz w:val="28"/>
        </w:rPr>
      </w:pPr>
      <w:r>
        <w:rPr>
          <w:sz w:val="28"/>
        </w:rPr>
        <w:t>Уросливый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рочливый, боящийся сразу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порчи, и сглазу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center"/>
        <w:rPr>
          <w:sz w:val="28"/>
        </w:rPr>
      </w:pPr>
      <w:r>
        <w:rPr>
          <w:sz w:val="28"/>
        </w:rPr>
        <w:t>Весть о чести русской, вятской..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sz w:val="28"/>
        </w:rPr>
      </w:pPr>
      <w:r>
        <w:rPr>
          <w:sz w:val="28"/>
        </w:rPr>
        <w:t>Стр. 61 Карачун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прошающий молчун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мерть, исход прошедшей жизни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 её печальной тризне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если совесть не в порядке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ак случается, ребятки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sz w:val="28"/>
        </w:rPr>
      </w:pPr>
      <w:r>
        <w:rPr>
          <w:sz w:val="28"/>
        </w:rPr>
        <w:t xml:space="preserve">Живот - 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десь совсем наоборот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значает это слово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Жизнь - для сущего основа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удо мыслящей матери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(мы пока ещё в преддверии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удо мысли - это честь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у каждого ли есть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давать себе вопросы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зачем? Никто ж не просит)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Весть последняя..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>Стр. 64 Намедни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меднись, намесь, анадысь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огдысь и надысь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омнясь, ономня - от оного дня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ль просто на днях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>Стр. 65 Драча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ы побьём удачно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аем: "Ну и драча!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с побьют: "Ну, на че..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зве это драча?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>Зело дрогнула Москва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транно, право, слушать нам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тоб в Москве землетрясение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м, потомкам, в удивление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аловала Мать-Природ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 земле и в стары годы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ак, бывало, отчубучит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то сегодня зенки пучим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лава им, безвестным Пименам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 заметы эти письменные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т и нашенска замет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явилась в 1446 лето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 xml:space="preserve">Заимка заволочская - 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ходилась в Заволочье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еж дремучих сосен, ёлок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де кончался долгий волок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 рек дневных до полуночных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 трясинам заболоченным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>Стр. 66 Девья тропа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ак вышла судьб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её в нашем крае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ещё поминают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 xml:space="preserve">Бочажина - 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крашение пейзажное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людям неудобина, под водой</w:t>
      </w:r>
    </w:p>
    <w:p>
      <w:pPr>
        <w:pStyle w:val="Normal"/>
        <w:widowControl/>
        <w:ind w:left="720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олдобина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х, районная глубинк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сех колдобин сердцевинк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ез резиновых сапог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ам увязнет даже Бог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Вести Любв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>Стр. 68 Чибурить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ири-бури, чири-бури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иськи дёргаем до дури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олоко струёй в ведро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сем добро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о тяжёлая работ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ак-то ныне неохот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в одворицах бурёнушек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 видать в родной сторонушке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>Чемодур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амовар, наш домашний кашевар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целый вечер пичкает "жареной"</w:t>
      </w:r>
    </w:p>
    <w:p>
      <w:pPr>
        <w:pStyle w:val="Normal"/>
        <w:widowControl/>
        <w:ind w:left="720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дичкою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о теперь с охоткою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гости ходят больше с водкою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>Стр. 70 Продух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личет поддувалом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еловек в делах бывалый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увидит детвор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кажет: "Экая дыра!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Весть о гибельной расправе..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 xml:space="preserve">Стр. 71 Забава </w:t>
      </w:r>
      <w:r>
        <w:rPr>
          <w:i/>
          <w:sz w:val="28"/>
        </w:rPr>
        <w:t>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лово радостного нрава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значает развлечение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аздным делом увлечение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ля досуга и потехи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аловства, веселья, смех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гр в матрёшки, побрякушк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сама собой игрушка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мя нашему дитят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 случайно выбрал тятя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ыл один ребёнок, право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ля родителей забавой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>Стр. 71 Шуры-муры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хождения амурные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то нынче, а в основе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мысл иной имело слово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сходило от "шурыга"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р, мошенник, шаромыг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дела его, конечно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ыли явно не сердечные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>Слобода заречная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ордость наша вечная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Дымки" солнечную славу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идят многие державы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великие, и малые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м бы тоже не мешало..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>Тать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збойник, наглый вор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ак и звались с давних пор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о искусные умы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хитрым словом "несуны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х назвали почему-то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(видно, выгодно кому-то)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>Стр. 73 Цыпушка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етка, дочка наседки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усть малый ребёнок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о всё ж не цыплёнок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 xml:space="preserve">Стр. </w:t>
      </w:r>
      <w:r>
        <w:rPr>
          <w:b w:val="false"/>
          <w:sz w:val="28"/>
        </w:rPr>
        <w:t xml:space="preserve">74 </w:t>
      </w:r>
      <w:r>
        <w:rPr>
          <w:sz w:val="28"/>
        </w:rPr>
        <w:t>Охальничать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хаверничать, нахальничать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есть такие, ей-ей-ей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 имей, мол, сто друзей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в кармане сто рублей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одну нахальну рожу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сё и сможешь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 xml:space="preserve">Стр. 75 Постава - 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лка, поставец, просто шкафчик,</w:t>
      </w:r>
    </w:p>
    <w:p>
      <w:pPr>
        <w:pStyle w:val="Normal"/>
        <w:widowControl/>
        <w:ind w:left="720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конец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ля посуды для расхожей, для</w:t>
      </w:r>
    </w:p>
    <w:p>
      <w:pPr>
        <w:pStyle w:val="Normal"/>
        <w:widowControl/>
        <w:ind w:left="720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ольших господ не гожей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>Радуница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аздничная праведница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день весенний, златокрылый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 родительских могилах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радеть душе душой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то праздник, и большой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Весть, пришедшая с гулянья..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>Стр. 79 Томила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т такое имя было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глагол "томить" - терзать,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b w:val="false"/>
          <w:sz w:val="28"/>
        </w:rPr>
        <w:t>мучить сердце и глаз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sz w:val="28"/>
        </w:rPr>
      </w:pPr>
      <w:r>
        <w:rPr>
          <w:sz w:val="28"/>
        </w:rPr>
        <w:t>Весть о том, как хан Бектут..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>Стр. 82 Вож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жак; в пределах дальних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бывав один, но тайно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сё разведав, тем путём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н отряд водил потом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ожиданно, искрадом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(враг не рад, дружина рада)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с победою, изгоном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ходили от погони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угвин наш, семейства "мышек"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ех, что шмыгали неслышно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с удачею всегд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де других ждала бед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ыл отец того Костяя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то добрался до Сарая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, как водится у "мышек"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з похода с честью вышел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sz w:val="28"/>
        </w:rPr>
      </w:pPr>
      <w:r>
        <w:rPr>
          <w:sz w:val="28"/>
        </w:rPr>
        <w:t>Уделать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оделать, обделать, поправить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емонт чего-либо хозяйски</w:t>
      </w:r>
    </w:p>
    <w:p>
      <w:pPr>
        <w:pStyle w:val="Normal"/>
        <w:widowControl/>
        <w:ind w:left="720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править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огуч и прекрасен язык человечий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о как узнаваемо наше наречье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слышишь такое - наверняк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зверзлися в речи уста земляк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sz w:val="28"/>
        </w:rPr>
      </w:pPr>
      <w:r>
        <w:rPr>
          <w:sz w:val="28"/>
        </w:rPr>
        <w:t>Стр. 84 Бельмес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алабан, дурак, балбес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то странное словечко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т татарской древней речи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у нас иной балбес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-го-го! - куда залез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не смыслит "ни бельмеса"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т и лечимся от стрессов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center"/>
        <w:rPr>
          <w:sz w:val="28"/>
        </w:rPr>
      </w:pPr>
      <w:r>
        <w:rPr>
          <w:sz w:val="28"/>
        </w:rPr>
        <w:t>Весть о праздничной Баляске..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sz w:val="28"/>
        </w:rPr>
      </w:pPr>
      <w:r>
        <w:rPr>
          <w:sz w:val="28"/>
        </w:rPr>
        <w:t>Стр. 87 Свистопляска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вист и пляск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рождение Баляски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т языческих обрядов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охранилося в награду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едыдущим поколениям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исто вятское явление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 её происхождень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ыло множество суждений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то-то корни целиком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бъясняет "Семиком"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то-то светлой "Радуницей"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то-то просто радостью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т побед удачных, кто-то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ожиданной заботой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 побитым устюжанам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олько что-то очень странно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 торжественных поминках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 уронят ни слезинки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напротив, вот те грех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ибаутки, шутки, смех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 свистульки для забав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то же прав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оворят, побили шибко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стюжан тех по ошибке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ол спешили на подмогу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 пришли не той дорогой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ол, вятчане - слепороды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ложили столь народу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b w:val="false"/>
          <w:sz w:val="28"/>
        </w:rPr>
        <w:t>ночкой тёмною со сн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о уже была весн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в такое время ноч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светлее, и короче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тчего же в Слободском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ак же били их потом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Истобенске и в Котельниче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у Талицы "на мельниче"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ак везде: утюжат дюже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потом поминки служат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транно? Очень. Кто найдёт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этом деле верный ход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т и сроки "Свистопляски"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оворят, что после Пасх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чиналася в субботу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третью было, бает кто-то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другой, но так же твёрдо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тверждает, что в четвёртую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есть другие мнения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идимо, за рвение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шу хлопотунью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рекли "Свистуньей"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скорбительно? Конечно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потом её, сердечную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все отменили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т как невзлюбили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о, тьфу-тьфу!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на навроде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зрождается в народе..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Весть о ноченьке кромешной..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>Стр. 94 Шары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одавали для игры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есело раскрашенные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Вятке брату нашему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месте с дымковской игрушкой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омовитые старушки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шары обозначал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илы жизненной начало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(к нам дошёл яйцом пасхальным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от обычай уникальный)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о однако в драке смело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х пускали тоже в дело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ловно ядра, знай держись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покусившихся на жизнь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sz w:val="28"/>
        </w:rPr>
      </w:pPr>
      <w:r>
        <w:rPr>
          <w:sz w:val="28"/>
        </w:rPr>
        <w:t>Стр. 96 Раздерихин овраг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зберёт и дурак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то название такое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ньше многого стоило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тличались едв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корне эти слова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здирать, разодрать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здорить, разругаться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вконец разодраться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память давним делам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ам часовня была..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ищи-ка ответ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тчего нынче нету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хоть и самая малость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о названье осталось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 и то: ни таблички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и другого отличья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center"/>
        <w:rPr>
          <w:sz w:val="28"/>
        </w:rPr>
      </w:pPr>
      <w:r>
        <w:rPr>
          <w:sz w:val="28"/>
        </w:rPr>
        <w:t>Весть о том, как Хлынов-град..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sz w:val="28"/>
        </w:rPr>
      </w:pPr>
      <w:r>
        <w:rPr>
          <w:sz w:val="28"/>
        </w:rPr>
        <w:t>Стр. 101 Щеня да Морозов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оярин Григорий Васильев</w:t>
      </w:r>
    </w:p>
    <w:p>
      <w:pPr>
        <w:pStyle w:val="Normal"/>
        <w:widowControl/>
        <w:ind w:left="720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орозов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ятчанам подарок для жизни</w:t>
      </w:r>
    </w:p>
    <w:p>
      <w:pPr>
        <w:pStyle w:val="Normal"/>
        <w:widowControl/>
        <w:ind w:left="720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верёзой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 с князем Данилой Ивановым</w:t>
      </w:r>
    </w:p>
    <w:p>
      <w:pPr>
        <w:pStyle w:val="Normal"/>
        <w:widowControl/>
        <w:ind w:left="720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Щеней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ешили совместно "поднесть</w:t>
      </w:r>
    </w:p>
    <w:p>
      <w:pPr>
        <w:pStyle w:val="Normal"/>
        <w:widowControl/>
        <w:ind w:left="720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гощенье" (1489г.)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т щедрости этой пустые котомк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том ещё долго носили потомки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т так покорили республику нашу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в крае с тех пор чехарда</w:t>
      </w:r>
    </w:p>
    <w:p>
      <w:pPr>
        <w:pStyle w:val="Normal"/>
        <w:widowControl/>
        <w:ind w:left="720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ералашей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местников пришлых, отцов</w:t>
      </w:r>
    </w:p>
    <w:p>
      <w:pPr>
        <w:pStyle w:val="Normal"/>
        <w:widowControl/>
        <w:ind w:left="720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еловечеств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прочих радетелей за отечество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>Стр. 102 Тьма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чёт войскам; сойдёшь с ум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если пальцем тыкать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то ж десять тысяч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ьма за тьмою, тьма за тьмою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семь туч походным строем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глядишь ли всех: важан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логодцев, устюжан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елозерцев, тверичей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аргопольцев, москвичей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 Выми, Сысолы, Двины..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т какие, брат, блины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ыли в нашей горнице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 татарской конницы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аслице подлито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шибко аппетитно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>Коновод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тевала, верховод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баловстве, проказах, смутах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несмелый почему-то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 этим робость забывает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т таких не выбирают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за слово я в обиде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оновод - сравните - лидер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нашей жизни всё банальней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если лидер - неформальный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формальное начальство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то-то в лидерах не часто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>Стр. 103 Развели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сю Вятку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йском для порядк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ыстро и решительно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сех людей значительных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емских, воинов, купцов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всех прочих молодцов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тоб не куролесили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везли в Алексин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Дмитров, Боровск, Кременец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в столицу, наконец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д надзор, да на позор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чинив гнезду разор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>Стр. 104 Уряд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дряд, порядок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ведённый распорядок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если каждый шаг в уряде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ело общее внакладе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о в раскладе от наклад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ля урядчика - наград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ттого-то столько лет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есть уряд - порядка нет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>Стр. 104 Ухтомский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лк - князь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осковский, дуботолк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 бородой, но молодой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Хлыновскою слободой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правлял и самолично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азнь возглавил энергично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оноводного смутьян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никеева Иван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 гораздого смекалкой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агадейщикова Палки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 Пахома Лазарев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ля острастки связанных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>Стр. 105 Остаметь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столбенеть, оконфузиться</w:t>
      </w:r>
    </w:p>
    <w:p>
      <w:pPr>
        <w:pStyle w:val="Normal"/>
        <w:widowControl/>
        <w:ind w:left="720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спешно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мереть на миг, опешить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о в народе нашем мысль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иной находит смысл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томиться, обессилеть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т старательных усилий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(состояние не лучшее)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ба смысла в нашем случае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>Стр. 104 Садко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если вспашешь пол сопаткой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бдерёшься и болит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люди бают: "Что, саднит?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у нас короче: "Садко!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о такие люди в Вятке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>Стр. 106 Гардарики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ля прилику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 Руси моей великой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ностранное словечко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еределали сердечно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роде труд-то невеликий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родное: "гардарики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языком пообкатали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гардарикою" назвали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>Ухорез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езвей, чем ухарь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хошь кому заедет в ухо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 пройдётся так винтом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то ищи его потом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в ухо левое залез - 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казался в правом, бес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усть шутейный разговор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о и в деле он провор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ойкий парень, удалец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бубённый сорванец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если наши парнецк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ой-кому и не с руки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то поделаешь - наследство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оходило в Вятке детство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>Стр. 107 Вадиться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отовиться,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b w:val="false"/>
          <w:sz w:val="28"/>
        </w:rPr>
        <w:t>привычно собираться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 чему-либо навыкать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ли приучаться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т и нам бы жить вольней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 чины не глядя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спомнить старые слова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выводить", "отвадить"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 xml:space="preserve">Удаль вятских - 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жаль, Историю Росси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худо нам преподносили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колько в ней побед, утрат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лавных дел, событий, дат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 архивам, по хранилищам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заперти такая силища!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возьмёшь учебник школьный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листаешь - сердцу больно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ажно смотрят со страниц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отни самых разных лиц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ороли, цари, вельможи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енералы всевозможные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х деяния, походы..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история народов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де она? Пора давно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прорубить в неё окно"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т и нашего Костяя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у-ка, многие ли знают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н не царь, не воевод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ж свободного народа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т в анналах потому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отказано ему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Вести Веры</w:t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Весть дорожная о том..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>Стр. 112 Некорисный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лохонький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равом тихохонький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де наглость у власти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ам тихим - напасти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Весть о милой Насте..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>Стр. 114 Настя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ли же "святая", то есть греки</w:t>
      </w:r>
    </w:p>
    <w:p>
      <w:pPr>
        <w:pStyle w:val="Normal"/>
        <w:widowControl/>
        <w:ind w:left="720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нимают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то имя, как "воскресшая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(для Незвана имя вещее)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>Стр. 116 Притолока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ерхний брус в дверях, воротах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орастай, кому охот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 xml:space="preserve">Спас - 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паситель, благодетель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еловечества радетель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ожий сын Иисус Христос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еры истовой колосс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ещё его икон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ля молитвы и поклона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о, пока он был живой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ликов не было его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есть, конечно, и у нас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ой-какой иконостас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глядишь: скупы анкеты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о зато везде портреты..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>Скуфья, Камилавка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амолюбию затравк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осто шапочки, шапчонк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ля усердных головёнок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уже отличие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то кого приличнее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>Стр. 117 Гумно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забыто, и давно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рытый ток для молоченья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руд ручной, не развлеченье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>Стр. 118 Било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о, что в колокол лупило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то в народе прямиком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зывают языком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то ж музыка какая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оль язык его "болтает"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о призывно, то тревожно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о с печалью невозможной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жно, радостно, усладно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о спокойно, то надсадно..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оникает Божий Глас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 этой музыкою в нас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 xml:space="preserve">Божий Глас - 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церковный колокол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-над сёлами, над городом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олокольный благовест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едкий гость для наших мест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>Переможить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еремочь, пересилить, превозмочь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ас младого рясофора* даже хору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л бы фору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>Рясофор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значает с давних пор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мирный послушник, монах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 миру познавший крах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н у Бога в услужени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ез обряда пострижения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ыл бы я безмерно рад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если б каждый бюрократ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тал бы послушник народ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о, увы, не та природа..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Весть о первой схватке..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>Стр. 121 Капище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жрище, идол, храм языческий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авда, больше символический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икарями их сочтёте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храм-то всё же был в почёте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т сравнишь: подумать страшно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де она, духовность наша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sz w:val="28"/>
        </w:rPr>
      </w:pPr>
      <w:r>
        <w:rPr>
          <w:sz w:val="28"/>
        </w:rPr>
        <w:t>Стр. 122 Дан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мя древнее, еврейское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по-нашенски: "судейский"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ль "судящий", иль "судья"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лава богу, что не я!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>Стр. 123 Не кормит воеводу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сюду царский воевод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жил поборами с народ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сылался "на кормление"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Вятке, всем на удивление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 давали им "стола"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т такие-то дела!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о "столу" сегодня рад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ш родимый бюрократ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тому как изначально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н и есть "столоначальник"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птиц" подобных и из пушек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 шугнёшь с таких "кормушек"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>Стр. 124 Христофор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этот раз не рясофор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солидно, по-отеческ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ли имя древнегреческое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то в дословном переводе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значает для народа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Христоносец"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то покорно крест свой носит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теперь митрополит*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ам ему благоволит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>Митрополит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амый главный эрудит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хоть давались не без мук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огословские науки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у, а ежели серьёзно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ысший сан религиозный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о есть тот же бюрократ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о на свой церковный лад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Весть о новых вятских встречах.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>Стр. 125 Рвины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ямы, рвы, овраги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ом родимый для бродяги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 xml:space="preserve">Стр. 126 Благочиние - 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слушание чинное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(что ни чин, то господин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нись послушно перед ним)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"приход" церковный, "причет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том же смысле люди кличут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(вот откуда "причитать"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лакать, жалиться, стенать)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а же суть иных контор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охранилась до сих пор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де "ответственные лица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тали "притчей во языцех"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sz w:val="28"/>
        </w:rPr>
      </w:pPr>
      <w:r>
        <w:rPr>
          <w:sz w:val="28"/>
        </w:rPr>
        <w:t>Стр. 126 Бал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ечернее собрание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ля весёлого гуляния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 песнями, да плясками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 разными побасками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иновал традиций век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ынче век для дискотек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тих "скачек", мест для встречи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о... без яркой русской речи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усской музыки и танцев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ловно в залах иностранцы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>Стр. 127 Александро-Невский собор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ш позор и укор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ыл в тридцатых разрушен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 виду, показушно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т широкой натуры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олетарской культуры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же в важных столицах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м могли бы гордиться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тарики говорят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вёдро вёрст пятьдесят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его царственный крест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рели люди окрест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"Кикиморский холм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ыне думами поли..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sz w:val="28"/>
        </w:rPr>
      </w:pPr>
      <w:r>
        <w:rPr>
          <w:sz w:val="28"/>
        </w:rPr>
        <w:t>Калика перехожая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троем букв с "калекой" схоже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ыли экие кликуши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 бродяжки-побирушк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(это позднее понятие)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у нашего занятие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ыло несколько иное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усть с дорожною сумою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транник тоже, но "Калика"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огатырь, да и великий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sz w:val="28"/>
        </w:rPr>
      </w:pPr>
      <w:r>
        <w:rPr>
          <w:sz w:val="28"/>
        </w:rPr>
        <w:t xml:space="preserve">Стр. 128 Вир </w:t>
      </w:r>
      <w:r>
        <w:rPr>
          <w:i/>
          <w:sz w:val="28"/>
        </w:rPr>
        <w:t>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мя старое, как мир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уже который век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начит: "Муж" и "Человек"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ир людей по именам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ногда понятен нам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характер, и обличив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особинка отличия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сознание истоков..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ак же мы от них далеки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Весть о гибельных напастях..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>Стр. 131 Рабство, Святость, Власть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месте им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живётся всласть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тому что друг без друг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м пришлось бы очень туго;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sz w:val="28"/>
        </w:rPr>
        <w:t xml:space="preserve">Власть </w:t>
      </w:r>
      <w:r>
        <w:rPr>
          <w:b w:val="false"/>
          <w:sz w:val="28"/>
        </w:rPr>
        <w:t>порочна, так как ею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амолюбие владеет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а услужливое </w:t>
      </w:r>
      <w:r>
        <w:rPr>
          <w:sz w:val="28"/>
        </w:rPr>
        <w:t>Рабство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совершая </w:t>
      </w:r>
      <w:r>
        <w:rPr>
          <w:sz w:val="28"/>
        </w:rPr>
        <w:t>Святотатство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ут как тут: "Чево изволите?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страшно Им </w:t>
      </w:r>
      <w:r>
        <w:rPr>
          <w:sz w:val="28"/>
        </w:rPr>
        <w:t>Народоволие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втократы, бюрократы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другие "демократы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тому ещё и живы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то в своей основе лживы: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b w:val="false"/>
          <w:sz w:val="28"/>
        </w:rPr>
        <w:t xml:space="preserve">воспевая </w:t>
      </w:r>
      <w:r>
        <w:rPr>
          <w:sz w:val="28"/>
        </w:rPr>
        <w:t xml:space="preserve">Святость </w:t>
      </w:r>
      <w:r>
        <w:rPr>
          <w:b w:val="false"/>
          <w:sz w:val="28"/>
        </w:rPr>
        <w:t>"измов"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пасаются - не вниз бы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все </w:t>
      </w:r>
      <w:r>
        <w:rPr>
          <w:sz w:val="28"/>
        </w:rPr>
        <w:t xml:space="preserve">Рабы, </w:t>
      </w:r>
      <w:r>
        <w:rPr>
          <w:b w:val="false"/>
          <w:sz w:val="28"/>
        </w:rPr>
        <w:t xml:space="preserve">достигнув </w:t>
      </w:r>
      <w:r>
        <w:rPr>
          <w:sz w:val="28"/>
        </w:rPr>
        <w:t>Власти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еспокоятся - не пасть бы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>Призор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то сытости позор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оисходит от "Призрения"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едной дочери "Презрения"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роде как присмотр, забот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жалеть кого охот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казание уважения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по сути: унижение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ак собакам или кошкам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о стола объедки с крошками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то ж, пока Любовь да ласк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олько в сказках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sz w:val="28"/>
        </w:rPr>
      </w:pPr>
      <w:r>
        <w:rPr>
          <w:sz w:val="28"/>
        </w:rPr>
        <w:t>Стр. 133 Подмога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овокрещёнская контор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сем крещёным очень споро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ыдавала: медный крест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 в придачу, вот так жест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шапку, лапти и рубаху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 ещё единым махом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если взрослый - три полтины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дитё - ему один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то походя, а вот 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крупнее были льготы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т поборов на три год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ыдавалася свобод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олодёжи - красота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 ходили в некрут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, ну это ли не смех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тпускали всякий грех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о, и это тоже ясно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счёт упрямых, несогласных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новь крещёным льготы были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 что те последних били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sz w:val="28"/>
        </w:rPr>
      </w:pPr>
      <w:r>
        <w:rPr>
          <w:sz w:val="28"/>
        </w:rPr>
        <w:t>Стр. 134 Каждый свят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ить давно пора в набат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то б он ни был, тот святой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ждь ли, фюрер ли любой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езидент, или диктатор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ль чиновник-прокуратор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ак услышишь: " Свят-свят-свят!"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начит, новый супостат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б, кто славит, духом слаб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о и сильный - тоже раб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власти, лести, славословия - 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т Вам главное условие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ирании черни светской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то господской, что советской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>Стр. 134 Ристать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ыгать, бегать да скакать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руг за дружкою носиться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пражняться, драться, биться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Весть об искуплении..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>Стр. 137 Макар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уж блажен, душевный дар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усть на бедного Макар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 неба шишками удары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н: "О Господи! Спасибо!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подумаешь, ушибы!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Жив пока. Бывает хуже"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живёт себе, не тужит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Блажь" у греков - это счастье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т и весь ответ напастям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sz w:val="28"/>
        </w:rPr>
      </w:pPr>
      <w:r>
        <w:rPr>
          <w:sz w:val="28"/>
        </w:rPr>
        <w:t xml:space="preserve">Скаженный - 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то тронутый умом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 и бешеный притом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т несчастнее несчастья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еред ним смешны напасти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заклятому врагу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желать я не смогу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авда, всё ещё бывает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то нередко попадают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сумасшедшие дом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т великого ум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как радуются этому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доумки кабинетные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>Стр. 138 Спас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ной: Господни праздники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 Руси бывают разные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окрый, яблочный и пьяный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 братским пивом, полотняный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наградою за это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олодое бабье лето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>Стр. 138 Иона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 Руси во время оно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лово баяли: "ион"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олк, пригодность, смысл, резон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>Мамин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мыслом от "мамона"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 обжорству чемпиона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тому: "утроба", "брюхо"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то битком готов набухать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жил затем, чтоб пить и есть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у нас такие есть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Весть последняя..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>Стр. 141 Епитимия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азнь души неотвратимая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справительная кара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ля грешивших в жизни яро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то и жить уже не чает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этим церковь назначает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каянье небесам;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ш себе назначил сам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ЧАСТЬ ТРЕТЬЯ, ВЕНЕЧНАЯ</w:t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Послесловие затей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sz w:val="28"/>
        </w:rPr>
        <w:t>Стр. 148 Звёзды в небе -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ерь не верь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ыло чудное поверье: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то они людские души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овидению послушные,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сё сидят в своих окошках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 глядят из-под ладошки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 людей, но в звёздный час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жизнью жертвуют для нас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у, а мы-то, мы-то что же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звездный час кому поможем?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Необходимые комментарии</w:t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после прочтения вами Сказа,</w:t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в ответ на суждения, возникшие</w:t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сразу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поездках, наверное, слышал каждый, кто единожды, кто не однажды, известный еще с незапамятных пор, привычно-обычный для нас разговор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"Откуда родом-то, говоришь?" - тебя спрашивают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"Из Кирова", - отвечаешь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"Это который Киров?" - обратно интересуются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"Дак на Вятке который", - разъясняешь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"А, - говорят, - знаем. У вас на Вятке свои порядки. Все вы, вятские, парнецки хватские. Семеро одного не боитесь."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"Как же, как же, - подхватываешь, - один на один, так и котомоцки отдадим"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т уже более полувека носит наш город имя этого человека, все прививается, прививается, да никак не привьется, а вятский по-прежнему вятским зовется. Да мы-то и не против, а вот... М-да. Опять заносит меня не туда. Вятский и есть, а че с меня взять, тещи единственной собственный зять. И к нам эта вятскость, приятное ж дело, прилипла, как банный лист к мокрому телу.</w:t>
      </w:r>
    </w:p>
    <w:p>
      <w:pPr>
        <w:pStyle w:val="Normal"/>
        <w:widowControl/>
        <w:ind w:left="720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Хочешь верь, хочешь нет:</w:t>
      </w:r>
    </w:p>
    <w:p>
      <w:pPr>
        <w:pStyle w:val="Normal"/>
        <w:widowControl/>
        <w:ind w:left="720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бошли весь белый свет</w:t>
      </w:r>
    </w:p>
    <w:p>
      <w:pPr>
        <w:pStyle w:val="Normal"/>
        <w:widowControl/>
        <w:ind w:left="720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зорные шутки,</w:t>
      </w:r>
    </w:p>
    <w:p>
      <w:pPr>
        <w:pStyle w:val="Normal"/>
        <w:widowControl/>
        <w:ind w:left="720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айки, прибаутки</w:t>
      </w:r>
    </w:p>
    <w:p>
      <w:pPr>
        <w:pStyle w:val="Normal"/>
        <w:widowControl/>
        <w:ind w:left="720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о людей, про вятских,</w:t>
      </w:r>
    </w:p>
    <w:p>
      <w:pPr>
        <w:pStyle w:val="Normal"/>
        <w:widowControl/>
        <w:ind w:left="720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намо дело, хватских.</w:t>
      </w:r>
    </w:p>
    <w:p>
      <w:pPr>
        <w:pStyle w:val="Normal"/>
        <w:widowControl/>
        <w:ind w:left="720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ами вятские с охотой</w:t>
      </w:r>
    </w:p>
    <w:p>
      <w:pPr>
        <w:pStyle w:val="Normal"/>
        <w:widowControl/>
        <w:ind w:left="720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ают эти анекдоты,</w:t>
      </w:r>
    </w:p>
    <w:p>
      <w:pPr>
        <w:pStyle w:val="Normal"/>
        <w:widowControl/>
        <w:ind w:left="720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роде намекают:</w:t>
      </w:r>
    </w:p>
    <w:p>
      <w:pPr>
        <w:pStyle w:val="Normal"/>
        <w:widowControl/>
        <w:ind w:left="720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 кем, мол, не бывает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екрасный союз души и ума. А баек этих - великая тьма. Забавных, лукавых, смешных, добродушных, от серой обыденности отдушин. И вот появилась задумка такая: собрать сколь возможно бытующих баек, затем обработать и прямо... в печать. Кому-то ведь надо такое начать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шли публикации, но... Ах, это но. Душа не на месте была все равно. Хотелось не только собрать, но при этом объединить эти байки сюжетом, да не простым, а чтоб наши ребятки чудили в далекой истории Вятки. Пришлось забираться поглубже в архивы... Благодарю этот случай счастливый. История Вятки - чудная песня. Попробуй найди-ка еще интересней. Какая интрига! Какой сюжет! Другого такого действительно нет. В тетрадках моих позаписано столько... В Сказе осела лишь малая толик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о когда прочитали знакомые, знакомых знакомые, их друзья... Упреков немало наслушался я. И не велика была бы беда, да многих она завела туда, откуда название берется явлению: непримиримость к чужому мнению. Ведь как начинают: чего это ты, мол, про Бога распинаешься так убого? Нынче религия снова в народе и все твои россказни не по моде. Ты что? Того? Этого? Факты, факты... Никто ведь не просит расписывать так-то. Верно, конечно, не просит никто. Да я, между прочим, и не про то. Бог с ним, с Богом. Начну издалёка, чтобы не выглядеть однобоко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днажды в Москве, в одном выступлении слышал такое ученое мнение: мол, русские сказки - не педагогичны и детям рассказывать их неприлично; потому, мол, у нас и мозги набекрень, что главное в этих сказках - лень. А сколько сейчас появилось статей, хающих всё русское без особых затей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"Зри в корень!" - изрёк когда-то Козьма Прутков. А корень у этого дела таков, прост как репа: ленив народ, вот потому и плохо живёт. И конечно, без пастыря стадо-народ в такие глухие дебри зайдёт... в трёх соснах заблудится. Прямо беда. Да..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Цари, патриархи, вожди, мессии вели дорогую нашу Россию, кто к коммунизму, кто в кущи рая... Слышите? До сих пор изрекают: вечные истины, святые идеи, а по дороге - ГУЛАГи... Вандеи..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т и ищем теперь виноватых, что нас завели не туда когда-то, и называем, душою зверея: Сталина, Ленина, Маркса, евреев... Топчем портреты, возносим иконы, непримиримы и непреклонны. Кодекс моральный отброшен; а он был на основе чего сочинен? Учение на нас снизошло на века от самого первого большевика, того, что когда-то вознёсся с креста с божественным именем Иисуса Христа. Не торопитесь браниться с порога, поразмышляйте хотя бы немного и не спешите, ради Бога, с ответом. Быстрых и ясных ответов нету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спомните: черные... белые... красные... в непререкаемости ужасные. Ясно им всё, никаких сомнений, кроме личных, привычных мнений, и те, как лозунги: "Бог воздаст!", "Кто не с нами, тот против нас!" Взял да и выучил. Много ли надо, а трепет в душе и святая отрада. И в этой отраде спешат признаваться, под звон колокольный, под шквалы оваций, скликая под стяги дражайших сограждан. А ведь такая любовь - распродажа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Любовь - это выбор, и выбор интимный, для полного счастья, конечно, взаимный. Нас выбирают, мы выбираем, в поисках истины вместе плутаем. Вот здесь и сказал бы, пожалуй, остро: Любовь и Свобода - родные сестры!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байки? Их, знаете, всё-таки лучше в хорошей компании баять по случаю. Словно орден в праздничный день для ублажения души надеть. Тогда не согнут ни напасти, ни горе, но... это уже другая история.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ОГЛАВЛЕНИЕ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путное 3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исказка 7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АСТЬ ПЕРВАЯ, ЗАЧИННАЯ 9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пасть хорошая, скоморошная 12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пасти суровые, в том числе царёвые 15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пасть грозная, религиозная 19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АСТЬ ВТОРАЯ, БЫЛИННАЯ 23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пор-забава трёх прелестниц, дней грядущих провозвестниц 26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одолжение затей про рождение детей в ночь метельную, зимой, в свистопляс грозы самой 30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лавка маленькая эта о портретах 34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ЕСТИ НАДЕЖДЫ 37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есть про царскую охоту, да про малых медвежат, медвежата не сироты, а Неждан - названый брат 39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есть о юной Василисе, о военном бенефисе, о соблазне, жажде славы, да о выборе лукавом 42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есть о том, как наша Вятка трон тряхнула для порядка 45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есть об удали, отваге вятской маленькой ватаги, да о дерзости геройской, укротившей царско войско 51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есть о важном объяснении, о душевном потрясении, о лечении нескором нашим вятским наговором 54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есть о чести русской, вятской, да о мести страшной, братской 59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b w:val="false"/>
          <w:sz w:val="28"/>
        </w:rPr>
        <w:t>Весть последняя, она трагедийности полна 64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ЕСТИ ЛЮБВИ 68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есть о гибельной расправе, сиротинушке Забаве, о рождении затей - вятских солнечных детей 71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есть, пришедшая с гулянья, о Нелюбовом свидании, о Томилиных очах, о Забавиных речах 77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есть о том, как хан Бектут не осилил тяжкий труд, разрешить простой вопрос: где сюрприз, а где курьёз 82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есть о праздничной Баляске, о бесовской Свистопляске, о Забавиных забавах, о Томилиных управах, об Айфаловом навете и Нелюбовом ответе 87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есть о ноченьке кромешной, да печали безутешной 92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есть о ночке на Ивана из тумана и дурмана 97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есть о том, как Хлынов-град войском был без боя взят, и о казни коноводов непокорного народа, и... да лучше сам прочти 101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ЕСТИ ВЕРЫ 109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есть дорожная о том, как не грянул с неба гром, ночкой зимнею, глухой, на дела свои лихой 111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есть о милой Насте и... других напастях 114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есть о первой схватке на суровой Вятке, юной нетерпимости, да о царской милости 119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есть о новых вятских встречах, о Кикиморе, о чести, поучении духовном и обиде принародной 125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есть о гибельных напастях: Рабстве, Святости и Власти 131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есть об искуплении, людям в удивление, про земные страсти и опять о Насте 137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есть последняя о том, как на Вятке грянул гром 141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АСТЬ ТРЕТЬЯ, ВЕНЕЧНАЯ 145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слесловие затей 148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коморошина-огорошила 150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енец - делу конец 154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АСТЬ ЧЕТВЕРТАЯ, ВСТРЕЧНАЯ 157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ОЛКОВАТЕЛЬ: Слов, явлений, непонятных выражений 159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обходимые комментарии 215</w:t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Литературно-художественное</w:t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издание</w:t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Валентин Дмитриевич Востриков</w:t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Озорной сказ</w:t>
      </w:r>
    </w:p>
    <w:p>
      <w:pPr>
        <w:pStyle w:val="Normal"/>
        <w:widowControl/>
        <w:ind w:left="284" w:right="567" w:firstLine="720"/>
        <w:jc w:val="center"/>
        <w:rPr>
          <w:sz w:val="28"/>
        </w:rPr>
      </w:pPr>
      <w:r>
        <w:rPr>
          <w:sz w:val="28"/>
        </w:rPr>
        <w:t>о великих напастях</w:t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на Вятскую землю</w:t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Редактор </w:t>
      </w:r>
      <w:r>
        <w:rPr>
          <w:sz w:val="28"/>
        </w:rPr>
        <w:t>О. А. Лещева</w:t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Худ. редактор </w:t>
      </w:r>
      <w:r>
        <w:rPr>
          <w:sz w:val="28"/>
        </w:rPr>
        <w:t>О. А. Колчанова</w:t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Технический редактор</w:t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sz w:val="28"/>
        </w:rPr>
        <w:t>Н. Н. Орлова</w:t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Корректор </w:t>
      </w:r>
      <w:r>
        <w:rPr>
          <w:sz w:val="28"/>
        </w:rPr>
        <w:t>О. Г. Ласточкина</w:t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Б2299</w:t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Сдано в набор 14.03.90. Подписано к печати 1.08.1990. Формат 70x108 1/64. Бумага книжная опытная. Гарнитура литературная.</w:t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Печать офсетная. Усл. печ. л 4.9. Уч.-изд.</w:t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л. 6,24. Усл. кр.-отт. 4,98. Тираж 5000 экз.</w:t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Заказ 460. Цена 2 р. 50 коп.</w:t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Кировское отделение Волго-Вятского книжного издательства. 610000, г. Киров, ул. Дрелевского, 8.</w:t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Типография издательства "Кировская правда", 610072, г. Киров, ул. Коммуны, 172.</w:t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drawing>
          <wp:inline distT="0" distB="0" distL="0" distR="0">
            <wp:extent cx="2438400" cy="3629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ind w:left="284" w:right="56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канирование, распознавание, вычитка - Глюк Файнридера</w:t>
      </w:r>
    </w:p>
    <w:p>
      <w:pPr>
        <w:pStyle w:val="Normal"/>
        <w:widowControl/>
        <w:ind w:left="284" w:right="567" w:firstLine="72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sectPr>
      <w:type w:val="nextPage"/>
      <w:pgSz w:w="11906" w:h="16838"/>
      <w:pgMar w:left="1701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0:53:00Z</dcterms:created>
  <dc:creator>Alexandre Katalov</dc:creator>
  <dc:description/>
  <dc:language>en-US</dc:language>
  <cp:lastModifiedBy>ПОЛЬЗОВАТЕЛЬ</cp:lastModifiedBy>
  <dcterms:modified xsi:type="dcterms:W3CDTF">2007-05-14T10:53:00Z</dcterms:modified>
  <cp:revision>2</cp:revision>
  <dc:subject/>
  <dc:title>l</dc:title>
</cp:coreProperties>
</file>