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1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берт Хайнлайн</w:t>
      </w:r>
    </w:p>
    <w:p>
      <w:pPr>
        <w:pStyle w:val="Normal"/>
        <w:keepNext w:val="true"/>
        <w:autoSpaceDE w:val="false"/>
        <w:spacing w:before="240" w:after="60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38608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0.4pt" to="484.3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Наш прекрасный город</w:t>
      </w:r>
      <w:r>
        <w:rPr>
          <w:rStyle w:val="FootnoteCharacters"/>
          <w:rStyle w:val="FootnoteAnchor"/>
          <w:sz w:val="22"/>
          <w:szCs w:val="22"/>
          <w:lang w:val="en-US" w:eastAsia="en-US"/>
        </w:rPr>
        <w:footnoteReference w:id="2"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звернув машину, Пит Перкинс остановился у стоянки Ол-Найт и гаркну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, Паппи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орож на стоянке был человеком немолодым. Бросив взгляд на позвавшего, он ответи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ез минуту буду к твоим услугам, Пи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тарик занимался тем, что рвал на узкие полосочки воскресный выпуск комикса. Недалеко от него танцевал маленький смерчик. Он подхватывал обрывки старых газет, уличную пыль и швырял их в лица прохожих. Старик вытянул руку, в которой трепетал длинный яркий бумажный вымпе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, Китти, — откашлялся он. — Иди сюда, Кити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мерчик замер, затем заметно вытянулся, перепрыгнул два автомобиля, оставленные на стоянке, и закружился рядом со старико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ыло похоже, что он расслышал приглашени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зьми, Китти, — мягко сказал старик и позволил яркому вымпелу скользнуть между пальц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мерчик подхватил бумажную ленту и, вращая, втянул в себя. Старик отрывал клочки один за другим; они штопором влетали в гущу грязных бумаг и мусора, составлявших видимое тело воздушного вихря. Наткнувшись на холодную лужу — их здесь в каменном ущелье улочки было множество, — смерч ускорил свое движение и еще более вытянулся, пока цветные ленты, подхваченные им, не превратились в фантастически вздыбленную прическу. Старик с улыбкой повернулся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итти любит новую одежд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тавь, Паппи, или ты заставишь меня поверить в эт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и не должен</w:t>
      </w:r>
      <w:r>
        <w:rPr>
          <w:spacing w:val="40"/>
          <w:sz w:val="20"/>
          <w:szCs w:val="20"/>
        </w:rPr>
        <w:t xml:space="preserve"> верить</w:t>
      </w:r>
      <w:r>
        <w:rPr>
          <w:sz w:val="20"/>
          <w:szCs w:val="20"/>
        </w:rPr>
        <w:t xml:space="preserve"> в Китти, тебе достаточно ее</w:t>
      </w:r>
      <w:r>
        <w:rPr>
          <w:spacing w:val="40"/>
          <w:sz w:val="20"/>
          <w:szCs w:val="20"/>
        </w:rPr>
        <w:t xml:space="preserve"> увидет</w:t>
      </w:r>
      <w:r>
        <w:rPr>
          <w:sz w:val="20"/>
          <w:szCs w:val="20"/>
        </w:rPr>
        <w:t>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да, конечно… но ты ведешь себя, словно она… я имею в виду оно… способно понимать твои слов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в самом деле не веришь? — мягко и терпеливо спросил Папп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рось, Паппи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мм… дай-ка мне твою шляпу. — Паппи протянул руку и сдернул шляпу с головы Пита Перкинса. — Сюда, Китти, — сказал он. — Вернись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мерчик, плясавший над их головами несколькими этажами выше, ринулся вниз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! Что ты собираешься делать с моей шляпой? — осведомился Перкин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нутку… Кити, сюда! — Словно избавившись от какого-то груза, смерчик резко опустился еще ниже. Старик протянул ему шляпу. Смерчик подхватил ее и погнал вверх по длинной крутой спирал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! — заорал Перкинс. — Ты соображаешь, что делаешь? Кончай свои шутки — этот колпак обошелся мне в шесть кусков всего три года назад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беспокойся, — спокойно сказал старик. — Китти принесет ее обратн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бы не так! Скорее всего она окунет ее в реч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нет! Китти никогда не роняет ничего, что не хочет уронить. Смотри. — Шляпа танцевала над крышей отеля на противоположной стороне улицы. — Китти! Эй, Китти! Принеси ее обрат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мерчик замедлил свое движение, и шляпа спустилась двумя этажами ниже. Затем она снова остановилась, и смерчик начал лениво жонглировать е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неси ее</w:t>
      </w:r>
      <w:r>
        <w:rPr>
          <w:spacing w:val="40"/>
          <w:sz w:val="20"/>
          <w:szCs w:val="20"/>
        </w:rPr>
        <w:t xml:space="preserve"> сюда</w:t>
      </w:r>
      <w:r>
        <w:rPr>
          <w:sz w:val="20"/>
          <w:szCs w:val="20"/>
        </w:rPr>
        <w:t>, Китти, — повторил стари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Шляпа поплыла вниз по спирали и, внезапно закончив свое движение мертвой петлей, шлепнула Перкинса по лиц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пыталась надеть тебе шляпу прямо на голову, — объяснил сторож. — Обычно это у нее получается довольно точн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как? — Перкинс поймал шляпу и, открыв рот, смотрел на завихрени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бедился? — спросил стари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ну… — Он еще раз посмотрел на свою шляпу, потом на смерчик. — Паппи, я чувствую, мне надо вып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и пошли в сторожку; Паппи отыскал стаканы, а Перкинс наполнил их из прихваченной в машине почти полной бутылки виски и сделал два внушающих уважение глотка. Повторив эту процедуру, он снова наполнил стаканы и опустился на сту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было в честь Китти, — сказал Перкинс. — Будем считать, что сие возлияние — компенсация за банкет у мэр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ппи сочувственно пощелкал языком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бе надо о нем писат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надо выдать очередную колонку хоть о</w:t>
      </w:r>
      <w:r>
        <w:rPr>
          <w:spacing w:val="40"/>
          <w:sz w:val="20"/>
          <w:szCs w:val="20"/>
        </w:rPr>
        <w:t xml:space="preserve"> чем-нибуд</w:t>
      </w:r>
      <w:r>
        <w:rPr>
          <w:sz w:val="20"/>
          <w:szCs w:val="20"/>
        </w:rPr>
        <w:t>ь, Паппи. Прошлым вечером Хиззонер, наш мэр, окруженный уникальным созвездием профессиональных шантажистов, взяточников, лизоблюдов и махинаторов, дал торжественный банкет в честь своего избрания… Придется написать об этом, Паппи: подписчики требуют. Ну почему я не могу, как все нормальные люди, немного расслабиться и идти отдыхат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годня у тебя была хорошая колонка, — подбодрил его старик. Он развернул “Дейли Форум”; Перкинс забрал газету и скользнул взглядом в низ полосы, где обычно помещалась его колонк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итер Перкинс, — прочел он. — Наш прекрасный город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кинс пробежал глазами текс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Что случилось с экипажами? В нашем земном раю по традиции принято считать, что было хорошо для отцов-основателей, вполне подходит и нам. Мы спотыкаемся о ту же выбоину, в которой дедушка Тозье поломал себе ногу в 1909 году. Мы радуемся, зная, что вода, вытекающая из ванны, не пропадает бесследно, а возвращается к нам через кран на кухне, благоухая хлором. (Кстати, Хиззонер пьет только газированную воду из бутылок. Можете убедиться в этом сами.)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тем не менее я должен сообщить вам ужасающую новость. Куда-то делись все экипажи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ы можете мне не верить. Общественный транспорт ходит так редко и движется так медленно, что разница почти неразличима; и все же я могу поклясться, что не так давно видел на Гранд-авеню колченогую колымагу без всяких признаков лошадей поблизости. Не иначе, внутри ее была какая-то электрическая машина. Даже для нашего атомного века это уже чересчур. И я предупреждаю всех горожан…” — тут Перкинс разочарованно фыркну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ппи, это стрельба из пушек по воробьям. Этот город прогнил насквозь, и он останется таким навечно. Почему я должен напрягать мозги из-за этой ерунды? Дай-ка мне бутыл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расстраивайся, Пит. Смех для тиранов страшнее, чем пуля убийц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 излагаешь. Но мне не до смеха. Я потешался над ними, как только мог, — и все кошке под хвост. Все мои старания — такое же пустое сотрясание воздуха, как и у твоего друга, танцующего дервиш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кно вздрогнуло от резкого удара ветр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говори так о Китти, — серьезно заметил старик. — Она чувствитель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шу прощения, — Пит встал и, повернувшись к двери, поклонился. — Китти, я приношу свои извинения. Твои хлопоты куда как важнее моих. — Он повернулся к хозяину. — Давай выйдем и поговорим с ней, Паппи. Лучше общаться с Китти, чем писать о банкете у мэра… Будь у меня выбор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ыходя, Перкинс захватил с собой пестрые остатки располосованных комиксов и стал размахивать в воздухе бумажными лентами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юда, Китти! Сюда! Это тебе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мерчик спустился и, как только Перкинс выпустил бумагу из рук, сразу же подхватил е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глотает все, что ей ни даш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— согласился Паппи. — Китти словно архивная крыса. Все бумажки прибирает себ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ужели она никогда не устает? Ведь должны быть и спокойные дн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-настоящему здесь никогда не бывает спокойно. Так уж на этой улице, что ведет к реке, стоят дома. Но, я думаю, она прячет свои игрушки где-то на их крышах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азетчик уставился на крутящуюся струйку мусо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ьюсь об заклад, у нее есть газеты за прошлый месяц. Слушай, Паппи, я как-то выдал колонку о нашей службе очистки и о том, как мы не заботимся о чистоте улиц. Было бы неплохо раскопать парочку газет, что вышли примерно года два назад, — и тогда я мог бы утверждать, что и после публикации они продолжают валяться по город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 ломать голову? — сказал Паппи. — Давай посмотрим, что там есть у Китти. — Он тихонько свистнул. — Иди сюда, малышка, дай посмотреть Паппи твои игруш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мерчик, плясавший перед ними, изогнулся, его содержимое закружилось еще быстрее. Сторож прицелился и выдернул из этой мешанины кусок старой газет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… трехмесячной давност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пробуй еще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пытаюсь, — он выхватил еще одну газетную полосу. — За прошлый июнь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уже лучш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звучал автомобильный сигнал, и старик поспешил открыть ворота. Когда он вернулся, Перкинс все еще продолжал вглядываться в столб бумажного мусор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везло? — спросил Папп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не хочет мне ничего давать. Так и рвет из ру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итти, ты капризуля, — сказал старик. — Пит мой друг. Будь с ним полюбезне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в порядке, — сказал Перкинс. — Мы просто не были с ней знакомы. Но посмотри, Паппи, ты видишь этот заголовок? На первой полос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тебе нужна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Посмотри поближе — видишь в заголовке “Дью” и под ним что-то еще. Но не могла же она хранить этот мусор с предвыборной кампании 98-го года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почему бы нет? Китти крутится здесь столько, сколько я себя помню. И она постоянно все тащит к себе. Подожди секунду… — Он мягко сказал что-то Китти, и газета очутилась у него в руках. — Теперь ты можешь ее рассмотре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кинс впился в листо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я завтра же буду сенатором! Ты понимаешь, что это такое, Паппи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головок гласил: “Дью вступает в Манилу”. На листке значилась дата — 1898 г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вадцать минут спустя, прикончив бутылку виски, они все еще продолжали беседовать. Газетчик не отрывался от пожелтевшего ветхого листа бумаг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ько не говори, что это болталось по городу без малого восемьдесят л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почему бы и нет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бы и нет? Ну, ладно, я еще могу согласиться, что улицы с тех пор ни разу не убирались, но бумага столько не выдержала бы. Солнце, дождь и все прочее сделали бы свое де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итти очень заботится о своих игрушках. Уверен, в плохую погоду она все прятала под крыш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, ради всего святого, Паппи, не веришь же ты в самом деле, что она… Нет, тебя не переубедить. Хотя, откровенно говоря мне не так уж важно, где она раздобыла эту штуку. Официальная версия сведется к тому, что этот грязный клочок бумаги невозбранно носился по улицам нашего города последние восемьдесят лет. Ну и посмеюсь же я над ними, старик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аккуратно свернул газету и принялся засовывать ее в карма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-нет, не делай этого, — запротестовал хозяи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? Я возьму ее в редакцию, чтобы там сфотографирова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не должен этого делать. Это вещь Китти, я ее только одолжил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что, псих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рассердится, если мы не вернем ей газету. Пожалуйста, Пит, она позволит тебе посмотреть на нее в любое время, когда ты только захочеш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арик был настолько серьезен, что Пит задума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боюсь, что мы ее никогда больше не увидим, — сказал он. — А у меня это будет отправной точкой для раскрутки тем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твоей стороны это не совсем хорошо… История должна была бы быть про Китти. Но не беспокойся — я скажу ей, что эту бумагу терять нельз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ладно, — они вышли, и Паппи что-то серьезно объяснил Китти, а затем вручил ей обрывок газеты за 1898 год. Китти сразу же подняла его на самый верх своей покачивающейся колонны. Перкинс попрощался с Паппи и двинулся к выходу, но вдруг резко повернулся, не скрывая легкого смущен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й, Паппи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Пит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на самом деле ведь ты не веришь, что эта штука живая, правд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бы и нет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бы и нет? Ты хочешь сказать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— рассудительно сказал Паппи, — а откуда ты знаешь, что ты живой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… да потому, что я… хотя, если разобраться… он остановился. — Сам не знаю. Ты мне заморочил голову, приятел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ппи улыбну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чит, ты понимаешь?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м… Хочу надеяться. Всего, Паппи. Всего, Китти. — Он приподнял шляпу, обращаясь к смерчику. Пыльный столбик качнулся в отв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еф-редактор послал за Перкинсо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й, Пит, — сказал он, решительно хлопнув по пачке исписанных листов, лежавших перед ним, — задумка у тебя была неплохая, но… хотел бы я увидеть хоть парочку твоих статей, написанных не в пивной.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кинс взглянул на лежащую перед ним газетную полосу.</w:t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итер Перкинс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ш прекрасный город</w:t>
      </w:r>
    </w:p>
    <w:p>
      <w:pPr>
        <w:pStyle w:val="Normal"/>
        <w:autoSpaceDE w:val="false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t>СВИСТНИ НА ВЕТЕР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рогулка по улицам нашего города всегда полна неожиданностей, а порой и приключений. Прокладывать путь приходится среди самого разного мусора, осколков посуды, мятых сигаретных пачек и прочих малопривлекательных предметов, которыми пестрят тротуары города. В это время в лицо нам летят сувениры в виде конфетти от давно прошедшего праздника, истлевшие листья и другая труха, которая под воздействием непогоды утратила свой первоначальный вид и не поддается опознанию. Правда, я всегда был уверен: самое тщательное знакомство с сокровищами наших улиц не может обогатить вас реликвией более чем семилетней давности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альше шел рассказ о смерчике, который почти столетие таскает по улицам ставшую антикварной газету. Кончалась заметка вызовом в адрес других городов страны — могут ли они похвастать чем-либо подобным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ве это так плохо? — осведомился Перкин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прекрасная идея — пошуметь о грязи на улицах, Пит, но материал должен быть обоснован. Перкинс наклонился над стол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Шеф, он полностью</w:t>
      </w:r>
      <w:r>
        <w:rPr>
          <w:spacing w:val="40"/>
          <w:sz w:val="20"/>
          <w:szCs w:val="20"/>
        </w:rPr>
        <w:t xml:space="preserve"> обоснова</w:t>
      </w:r>
      <w:r>
        <w:rPr>
          <w:sz w:val="20"/>
          <w:szCs w:val="20"/>
        </w:rPr>
        <w:t>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глупи, Пи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говорит — не глупи. Ну, ладно… — и Перкинс положил перед редактором обстоятельный отчет о Китти и о газете 1898 год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ит, должно быть, ты крепко хватил в этот ден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ько томатного сока. У меня в тот самый день так схватило сердце, что думал — отдам конц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ак насчет вчерашнего дня? Могу ручаться, этот… смерчик явился в бар вместе с тобо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кинс с достоинством выпрямился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днако таковы фак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спокойся, Пит. Я ничего не имею против того, как ты пишешь, но фактов должно быть больше. Раскопай данные о поденщиках, узнай, сколько им платят за очистку улиц, сравни с другими городами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кто будет читать эту тягомотину? Пойдем спустимся по улице вместе со мной. И я тебе покажу истинные факты. Подожди только минуту — я приглашу фотограф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Через двадцать минут Перкинс уже знакомил шеф-редактора и Кларенса В.Уимса с Паппи. Кларенс стал готовить камер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Щелкнут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ожди, Кларенс. Паппи, можешь ты попросить Китти притащить нам ту музейную штуку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— старик посмотрел вверх и свистнул. — Эй, Китти! Иди к Паппи. — Над их головами пролетело несколько пустых жестянок, охапка листьев, и к ногам легло несколько обрывков газет. Перкинс посмотрел на них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здесь нет того, что нам нужно, — удрученно сказал о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йчас она притащит, — Паппи сделал движение вперед, и смерчик обхватил его. Они видели, как шевелятся губы Паппи, но слов не разобрал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Щелкнуть? — спросил Кларен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а н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мерчик поднялся вверх и исчез где-то меж крыш соседних зданий. Шеф-редактор открыл было рот, но снова закрыл ег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итти скоро вернулась. Она притащила много разного хлама, и среди всего прочего был и тот самый газетный лис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теперь щелкай, Кларенс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Щелкай, пока она висит в воздухе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 — и готово — отозвался Кларенс, вскидывая камеру. Сдай чуть назад и подержи ее так, — сказал он, обращаясь к смерчи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итти помедлила, потом легко качнулась назад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торожненько развернись, Китти, — добавил Паппи, — и поверни листик. Нет, нет, не так — другим концом кверх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азета развернулась и медленно проплыла мимо них, демонстрируя заголово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ймал? — осведомился Перкин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 — и готово, — сказал Кларенс. — Все? — спросил он у шеф-редактор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-м-м… я думаю, что вс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’кей, — сказал Кларенс, захлопнул камеру и исчез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едактор вздохну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ентльмены, — сказал он, — я думаю, надо выпи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же после четырех рюмок спор между Перкинсом и редактором не затих. Паппи это надоело, и он уше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будьте идиотом, босс, — говорил Пит. — Вы же не можете печатать статью о</w:t>
      </w:r>
      <w:r>
        <w:rPr>
          <w:spacing w:val="40"/>
          <w:sz w:val="20"/>
          <w:szCs w:val="20"/>
        </w:rPr>
        <w:t xml:space="preserve"> живом</w:t>
      </w:r>
      <w:r>
        <w:rPr>
          <w:sz w:val="20"/>
          <w:szCs w:val="20"/>
        </w:rPr>
        <w:t xml:space="preserve"> смерче. Вас же засмеет весь город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еф-редактор Гейне гордо выпрями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ово правило “Форума” — печатать абсолютно все новости, ничего не скрывая. Раз это новость — мы ее публикуем. Он несколько расслабился. — Эй! Официант! Повторить — и поменьше содово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это невозможно с научной точки зрен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же все видел своими глазами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но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обратимся в Смитсоновский институт с просьбой провести расследовани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поднимут нас на смех, — продолжал настаивать Перкинс. — Ты когда-нибудь слышал о массовом гипнозе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 аргумент, тем более, что Кларенс тоже его виде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 чем здесь Кларенс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 том, что надо иметь, что гипнотизирова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чего ты взял, что у Кларенса нет мозгов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пробуй опровергнуть мен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во-первых, он живое существо — значит, он должен иметь хоть какие-то моз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раз об этом я и говорю — эта воздушная штука тоже живая, она двигается; значит, у нее есть мозги. Перкинс, если эти яйцеголовые из Смитсоновского института будут настаивать, что это антинаучно, помни, что за тобой стоят “Форум” и я. Ни шагу назад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друг?.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аких вдруг! А теперь отправляйся на стоянку и возьми интервью у этого торнад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же все равно не будешь меня печатать.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не будет тебя печатать? Я изничтожу его на корню! Отправляйся, Пит. Давно пора взорвать этот город и распылить по ветру. Хватит разговоров! На первую полосу! За дело! — Он напялил на себя шляпу Пита и поспешил в туал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сположившись за столом, Пит поставил рядом с собой термос с кофе, банку томатного сока и положил вечерний выпуск газет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 снимками Киттиных забав, разверстанными на четырех колонках, помещалась его статья. Надпись над жирной 18-пунктовой линейкой указывала: “СМОТРИ РЕДАКЦИОННУЮ ПОЛОСУ, СТР. 12”. На 12-й странице над такой же черной линейкой значилось: “ЧИТАЙТЕ “НАШ ПРЕКРАСНЫЙ ГОРОД” на стр. 1”. Но он прочел только заголовок: “ГОСПОДИНА МЭРА — В ОТСТАВКУ!!!”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бежав нижеследующие строки, Пит прищелкнул язык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Затхлый душок — символ духовной заплесневелости, притаившейся в темных углах нашей мэрии, приобрел размеры циклона и указывает на то, что давно пора вымести на свалку администрацию, погрязшую во взяточничестве и бесстыдстве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лее издатель указывал на то, что контракт на уборку улиц и вывозку мусора был вручен деверю мэра, но что Китти, смерчик, прогуливающийся по городским улицам, сможет сделать эту работу и дешевле и лучш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звонил телефон. Пит поднял трубку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’кей, начало положено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ит… это ты? — прорезался голос Паппи. — Они тащат меня в участо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го ради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обвиняют Китти в нарушении общественного спокойств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йчас буд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 вытащил Кларенса из отдела иллюстраций, и они поспешили в полицейский участок. Перкинс решительно вошел внутрь. Паппи сидел там под надзором лейтенанта, вид у него был довольно обескураженны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тут случилось? — спросил репортер, тыкая пальцем в Папп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Щелкнуть? — спросил Кларен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а подожди. Меня интересуют новости, Дамбровски — я думаю, вы помните, что я сотрудник газеты. Так за что задержан этот человек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подчинение полицейскому при исполнении последним служебных обязанносте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правда, Паппи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лице у старика было написано отвращение ко всему происходящем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т тип, — он указал на одного из полисменов, — пришел на мою стоянку и попытался забрать у Китти ее любимую бумажку — рекламу сигарет. Я сказал ему, чтобы он оставил ее в покое. Тогда он замахнулся на меня дубинкой и приказал, чтобы я забрал у Китти эту бумажку сам. А я сказал ему, куда он может засунуть свою дубинку. — Паппи пожал плечами. — И вот я зде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ятно, — сказал Перкинс и повернулся к Дамбровски. Вам звонили из мэрии, не так ли? Поэтому вы послали Дюгана на это грязное дело. Единственное, чего я не понимаю, — это почему именно Дюгана. Говорят, он так глуп, что вы даже не позволяете ему собирать взятки на его участк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ложь! — вмешался Дюган. — Я их сам собираю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ткнись, Дюган! — рявкнул его начальник. — Видите ли, Перкинс… вам лучше покинуть помещение. Здесь нет ничего интересного для ва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 интересного? — мягко переспросил Перкинс. — Полицейские пытаются арестовать смерч, и вы говорите, что нет ничего интересного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Щелкнуть? — спросил Кларен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то не пытался арестовать смерч! А теперь убирайтесь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почему вы обвиняете Паппи в неподчинении полицейскому? Чем Дюган там занимался — ловил бабочек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орож не обвиняется в неподчинении полицейском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, не обвиняется? Тогда какой же параграф вы хотите на него повесит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акого… Мы просто хотим его спросить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, это уже интересно! Ему ничего не инкриминируют, нет ордера на арест, он ни в чем не обвиняется… Вы просто так хватаете гражданина и тащите его в участок. Стиль гестапо. Перкинс повернулся к Паппи. — Ты не под арестом. Мой тебе совет — встать и выйти вон в ту двер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ппи приподнял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! — лейтенант Дамбровски подскочил на своем стуле, схватил Паппи за плечо и усадил его обратн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ь приказ. Ни с места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—</w:t>
      </w:r>
      <w:r>
        <w:rPr>
          <w:spacing w:val="40"/>
          <w:sz w:val="20"/>
          <w:szCs w:val="20"/>
        </w:rPr>
        <w:t xml:space="preserve"> </w:t>
      </w:r>
      <w:r>
        <w:rPr>
          <w:spacing w:val="40"/>
          <w:sz w:val="20"/>
          <w:szCs w:val="20"/>
        </w:rPr>
        <w:t>Щелка</w:t>
      </w:r>
      <w:r>
        <w:rPr>
          <w:sz w:val="20"/>
          <w:szCs w:val="20"/>
        </w:rPr>
        <w:t>й! — гаркнул Перкинс. Магниевая вспышка заставила всех засты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пустил их сюда? Дюган, забрать камеру! — взъярился Дамбровс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 — и готово! — сказал Кларенс, уворачиваясь от полицейского. Их движения напоминали танец на луг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ватай его! — веселился Перкинс. — Вперед, Дюган. И главное — камеру, камеру. А я сейчас же принимаюсь писать: “Лейтенант полиции уничтожает свидетельства полицейской жестокости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я должен делать, лейтенант? — взмолился Дюга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амбровски с омерзением посмотрел на нег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дись и прикрой физиономию. А вы, — обратился он к Перкинсу, — не пытайтесь публиковать эти снимки. Я вас предупрежда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чем? Что я не должен танцевать с Дюганом? Идем, Паппи. Идем, Кларенс. — И они вышл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следующий день в колонке “НАШ ПРЕКРАСНЫЙ ГОРОД” появилась очередная стать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Мэрия затеяла генеральную чистку. Пока городские мусорщики предавались своей обычной сиесте, лейтенант Дамбровски, действуя в соответствии с приказом, полученным из канцелярии Хиззонера, отправился на Третью авеню за нашим смерчиком. Но результаты рейда оказались плачевными: патрульному полицейскому Дюгану не удалось засунуть смерчик в машину для заключенных. Однако неустрашимый Дюган на этом не успокоился; он арестовал стоявшего поблизости гражданина, некоего Джеймса Меткалфа, сторожа автомобильной стоянки, по обвинению в соучастии. Соучастии кому — Дюган отказался уточнить, потому что всем известно, что соучастие — это штука довольно расплывчатая. Лейтенант Дамбровски допросил арестованного. Можете полюбоваться на снимок. Лейтенант Дамбровски весит 215 фунтов — без башмаков. Задержанный — 119 фунтов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раль: не болтайся под ногами, когда полиция ловит ветер.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b/>
          <w:sz w:val="20"/>
          <w:szCs w:val="20"/>
        </w:rPr>
        <w:t>Р.S.</w:t>
      </w:r>
      <w:r>
        <w:rPr>
          <w:sz w:val="20"/>
          <w:szCs w:val="20"/>
        </w:rPr>
        <w:t xml:space="preserve"> Когда номер готовился к печати, смерчик все еще играл с антикварной редкостью — газетой 1898 года. Остановитесь на углу Мейн-стрит и Третьей авеню и посмотрите наверх. Только поторопитесь — Дамбровски не будет медлить с арестом смерчика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следующий день в колонке Пита продолжались уколы в адрес админ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Считаем своим долгом сообщить читателям, что в последнее время в Большом жюри не раз случался переполох в связи с исчезновением документов, пропадавших прежде, чем с ними кто-то успевал ознакомиться. Мы предлагаем мэрии кандидатуру Китти, нашего смерчика с Третьей авеню, на должность внештатного клерка, следящего за бумагами. Как известно, Китти отличается редкой аккуратностью; у нее ничего не пропадает. Ей остается только выдержать экзамен для поступающих на гражданскую службу, но, как показывает практика, его сдают и круглые идио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о почему Китти должна ограничиваться столь низкооплачиваемой работой? Она отличается старательностью и исправно делает все, за что берется. И может ли кто-либо с полным основанием утверждать, что она менее квалифицированна, чем некоторые из отцов города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 не выдвинуть ли Китти в мэры? Она является идеальным кандидатом: весьма общительна, отличается упорядоченным мышлением, ходит только по кругу и никогда налево, она знает толк в наведении чистоты, так что у оппозиции не может быть к ней никаких претензи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стати, мистер Хиззонер, так сколько же стоит подряд на уборку Гранд-авеню?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b/>
          <w:sz w:val="20"/>
          <w:szCs w:val="20"/>
        </w:rPr>
        <w:t>Р.S.</w:t>
      </w:r>
      <w:r>
        <w:rPr>
          <w:sz w:val="20"/>
          <w:szCs w:val="20"/>
        </w:rPr>
        <w:t xml:space="preserve"> Китти все еще владеет газетой 1898 года. Приходите и полюбуйтесь на нее, пока еще наша полиция окончательно не запугала смерчик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ит нашел Кларенса и поехал к стоянке. Она теперь была обнесена забором; человек у входа протянул им два билета, но от денег отмахнулся. За забором толпа людей обступила круг, в центре которого рядом с Паппи весело кружилась Китти. Они пробились к стари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как ты теперь зарабатываешь деньги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г бы, но я этим не занимаюсь. Они хотели меня прикрыть. Предложили мне заплатить налог в 50 долларов на карнавалы и шествия, а также почтовый сбор. Поэтому я отделался от билетов и даю их только для контрол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огорчайся, мы их еще заставим попрыга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еще не все. Сегодня утром они попытались захватить Китт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?! Кто? Как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пы. Они приехали сюда с такой большой машиной, ну, знаешь, которой вентилируют подвалы, ночлежки, чердаки. Развернули ее и включили всасывающее устройство. Они думали всосать внутрь или Китти, или то, чем она игра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ит присвистну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должен был вызвать мен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? Я предупредил Китти. Она куда-то спрятала эту газету времен испанской войны и вернулась обратно. Ей понравилось. Она проскакивала сквозь эту машину раз шесть, словно в ручеек играла. Пролетала сквозь нее и выпрыгивала такая бодрая, что я только диву давался. В последний раз она сорвала фуражку с сержанта Янцеля, пропустила через машину и выплюнула ее в таком виде… Ну, они тоже плюнули и уехал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ит засмея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все же должен был бы позвать меня. Кларенс сделал бы отличный снимо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я что, раз — и готово, — сказал Кларен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 Ты был здесь сегодня утром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ларенс, дорогой, смысл новостей в том, чтобы как можно скорее их печатать, а не разыскивать в отделе иллюстраци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на твоем столе, — безмятежно сообщил Кларен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-да… Ладно, переключимся на другую тему. Паппи, я задумал кое-какую петруш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бы и нет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чу основать здесь штаб-квартиру кампании по выбору Китти в мэры. Над стоянкой из угла в угол натянем плакат, чтобы его было видно со всех сторон. Он будет здесь очень кстати, а у входа будут стоять симпатичные девочки. — Пит показал головой, где именно они будут стоя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зади него уже командовал сержант Янцел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лично, отлично! — давал он указания. — Двигай! Очистить здесь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месте с тремя сопровождающими он вытеснял людей за пределы стоянки. Пит подошел к нем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происходит, Янцел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нцель огляну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, это вы? Ну что же, и вас попрошу… Мы должны очистить это место. Срочный приказ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ит посмотрел через плеч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проси Китти убраться в другое место, Паппи, — приказал он. — Кларенс,</w:t>
      </w:r>
      <w:r>
        <w:rPr>
          <w:spacing w:val="40"/>
          <w:sz w:val="20"/>
          <w:szCs w:val="20"/>
        </w:rPr>
        <w:t xml:space="preserve"> щелкн</w:t>
      </w:r>
      <w:r>
        <w:rPr>
          <w:sz w:val="20"/>
          <w:szCs w:val="20"/>
        </w:rPr>
        <w:t>и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 — и готово, — сказал Кларен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’кей, — ответил Пит. — А теперь, Янцель, объясните мне толком, что тут происходи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итер, парень. Но лучше бы вам и вашему напарнику убраться отсюда, если хотите сохранить головы на плечах. Мы готовим базу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товите что? — Питер обернулся и недоверчиво посмотрел на патрульную машину. Действительно, двое полицейских уже вытаскивали из нее базуку. — Готовься к бою, — сказал он Кларенс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мне, раз — и готов, — сказал Кларен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перестань чавкать жевательной резинкой. Послушайте, Янцель, я же все-таки газетчик. Объясните, Христа ради, что вы собираетесь делат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ходите и подумайте, — Янцель отвернулся от него. Все в порядке? Внимание! Приготовиться! Огонь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ин из копов посмотрел вверх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По кому, сержант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умал, у тебя хватит ума сообразить — по смерчу, конечн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ппи высунулся из-за плеча Пита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они делают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жется, я начинаю догадываться. Паппи, попроси Китти убраться с глаз долой — я думаю, они собираются загнать ей ракету в глотку. Это может нарушить ее динамическое равновесие или как-то повредить е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итти в безопасности. Я посоветовал ей спрятаться. Пит, они, должно быть, полные идиот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 каком законе сказано, что коп должен быть в здравом уме при исполнении обязанностей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 какому смерчу, сержант? — спросил наводчи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нцель начал возбужденно объяснять ему, но затем отменил все свои указания, когда убедился, что в поле зрения нет никакого смерч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ты убрал свой смерч?! — обернулся он к Паппи. — Ты! — гаркнул он. — Немедленно верни его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ит вытащил блокно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это уже интересно, Янцель. Не ваши ли профессиональные знания позволяют вам отдавать приказания смерчу, будто он дрессированная собака? И какова на этот счет официальная позиция полицейского управления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… Комментариев не будет. Прекратите, или я прикажу вас выве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омневаюсь. Но вы установили своего клоподава так, что осколки пролетят сквозь смерч и закончат свой путь не иначе, как на крыше мэрии. Скажите, является ли это частью заговора с целью убить Хиззонер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нцель резко обернулся и проследил взглядом воображаемую траектори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, оттащите ее оттуда! — заорал он. — Разверните ее в другую сторону! Вы что, хотите пришибить мэра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это уже лучше, — сказал Пит сержанту. — Теперь они могут потренироваться на Первом национальном банке. Но я больше не могу жда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нцелю пришлось снова оценивать ситуаци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правьте ее в безопасную сторону, — приказал он. — Неужели я должен за всех вас думат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, сержант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еще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же вы указали направление. И мы готовы к стрельб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ит посмотрел на них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ларенс, — вздохнул он, — пойди пройдись и сделай снимок, как они втаскивают эту штуку обратно в машину. Это произойдет минут через пять. Мы с Паппи будем в гриль-баре. Постарайся, чтобы физиономия Янцеля попала в кад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мне, раз — и готово, — отозвался Кларен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овая публикация под рубрикой “НАШ ПРЕКРАСНЫЙ ГОРОД” занимала три колонки и была озаглавлена: “Полиция объявляет войну смерчику”. Пит взял номер газеты и поехал на стоянку, чтобы показать статью Папп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Его там не было. Отсутствовала и Китти. Пит порыскал по закоулкам, сунул нос в сторожку и в бар. Никаких след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Не иначе, Паппи пошел за покупками или отправился в кино”, — подумал Пит и вернулся обратно в редакцию. Сев за стол, он было попытался набросать начало завтрашней колонки, но скомкал бумагу и пошел в отдел иллюстраци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! Кларенс! Ты сегодня был на стоянке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-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ппи исчез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го ради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шли. Мы должны его разыска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? — спросил Кларенс, но тут же схватился за камеру. Стоянка была по-прежнему пустынна — ни Паппи, ни Китти, ни даже малейшего дуновения ветерка. Пит поверну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й, Кларенс, сегодня хорошо снимат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ларенс поднял камеру и прицелился в неб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сказал он. — Света маловато. Но там что-то есть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ерчи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? Китти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 бы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итти, сюда! Иди сюда, Китти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мерчик опустился рядом с ними, покружился и подхватил валявшийся кусочек картона. Покружив его, он швырнул картон в лицо Пит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итти, нам не до шуток, — сказал Пит. — Где Паппи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мерчик скользнул назад. Пит увидел, что он снова стал возиться с картонко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тавь ее в покое! — резко сказал Пит. Смерчик вскинул свою находку на сотню футов, откуда она резко спланировала вниз, ударив Пита ребром по нос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итти! — взвыл Пит. — Перестань дурачиться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картонке размером шесть на восемь дюймов было что-то напечатано. Видно, прежде она была к чему-то приколота: по углам виднелись следы от кнопок. Пит прочел: “Отель “Ритц-классик”. И ниже: “Номер 2013. На одного человека — 6 долларов, на двоих — 8 долларов”. Далее шли гостиничные правил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ит нахмурился. Внезапно он резко швырнул картонку Китти. Та немедля кинула ее обратно в лицо Пит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ем, Кларенс, — отрывисто сказал Пит. — Нас ждут в отеле “Ритц-классик”, в 2013-м номер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Ритц-классик” представлял собой огромную ночлежку, забитую внизу магазинчиками и дамскими парикмахерскими. Мальчик-лифтер посмотрел на камеру Кларенса и сказал: “Док, здесь этого делать нельзя. В нашем отеле — никаких бракоразводных историй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спокойся, — сказал ему Пит. — Это не настоящая камера. Мы торгуем травкой, марихуаной то ес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же вы сразу не сказали? Вам бы не пришлось прятать ее в камере. Только людей нервируете. Вам какой этаж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вадцать первы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ифтер сразу же поднял их на место без остановки, игнорируя остальные вызов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 спецобслуживание два куска, — предупредил о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и вышли и направились по коридору в поисках нужного номера. Дверь его была заперта, и Пит осторожно постучал. Затем еще раз. Молчание. Он прижал ухо к двери, и ему показалось, что он слышит какую-то возню внутри. Сдвинув брови, Пит оценивающе отступил от двер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кое-что вспомнил, — сказал Кларенс и затопал по коридору. Он быстро вернулся с красным пожарным топором в руках. — Щелкнуть? — спросил он. Пит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красная мысль, Кларенс! Но подожди, — Пит грохнул в дверь и закричал: — Паппи! Эй, Паппи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громная женщина в розовом пеньюаре открыла дверь по соседств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кого-то ищете? — осведомилась он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спокойтесь, мадам, — сказал Пит. — Мы просто хотим глотнуть свежего воздух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рислушался. За дверью явно слышались звуки борьбы, а потом сдавленное: “Пит! Эй, Пит…”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—</w:t>
      </w:r>
      <w:r>
        <w:rPr>
          <w:spacing w:val="40"/>
          <w:sz w:val="20"/>
          <w:szCs w:val="20"/>
        </w:rPr>
        <w:t xml:space="preserve"> </w:t>
      </w:r>
      <w:r>
        <w:rPr>
          <w:spacing w:val="40"/>
          <w:sz w:val="20"/>
          <w:szCs w:val="20"/>
        </w:rPr>
        <w:t>Щелкнут</w:t>
      </w:r>
      <w:r>
        <w:rPr>
          <w:sz w:val="20"/>
          <w:szCs w:val="20"/>
        </w:rPr>
        <w:t>ь! — приказал Пит, и Кларенс врубился в двер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Замок поддался с третьего удара. Вместе с Кларенсом Пит ворвался в комнату. Но кто-то, выбегая навстречу, сбил его с ног. Поднявшись, Пит увидел лежащего на кровати Паппи, он пытался освободиться от полотенца, которым был привяза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ови их! — закричал Папп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раньше, чем я тебя развяж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забрали мои штаны. Ребята, я думал, вы уж никогда не придет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итти пришлось мне кое-что втолкова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оймал их, — сказал Кларенс. — Обоих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? — спросил Пи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 — и готово, — гордо сказал Кларенс и похлопал рукой по камер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ит выскочил в коридо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побежали туда, — услужливо показала огромная женщин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ит кинулся по коридору, завернул за угол, но успел только увидеть, как захлопнулась дверца лифт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ыскочив из отеля, Пит остановился при виде большой толпы. Пока он раздумывал, что делать, Паппи схватил его за плечо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н они! В той машине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ашина, на которую указал Паппи, уже почти выбралась из вереницы такси, стоявших перед отелем; издав низкое рычание, она рванулась с места. Пит рывком открыл дверцу ближайшей машин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езжайте за этой машиной! — крикнул он. Паппи и Кларенс следом за ним ввалились в такс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го? — спросил таксис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ларенс поднял пожарный топор. Водитель крякну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стите, — сказал он. — Разве нельзя спросить? — И он двинулся за ушедшей машино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норовка водителя помогла им разобраться в путанице улочек нижнего города. Преследуемая машина свернула на Третью авеню и погнала вниз прямо к реке. Они мчались в пятидесяти ярдах следом за ней, пока не выбрались на трассу, где не было ограничения скорост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будете снимать на ходу? — спросил водител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снимат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ве это не киносъемк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, господи, конечно, нет! В той машине похитители детей! Скорее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этом я не участник! — И водитель резко затормози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 ними! — Пит схватил топор и занес его над головой водител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шина снова набрала скорос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кончится аварией. У них мотор сильне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ппи схватил Пита за ру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Китти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? С ума сойти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нижайся! — закричал Паппи. — Китти, эй, Китти, ты над нами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мерчик описал петлю в воздухе и поравнялся с машино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равствуй, малышка! — обратился к нему Паппи. — Гони за тем такси! Вперед — и</w:t>
      </w:r>
      <w:r>
        <w:rPr>
          <w:spacing w:val="40"/>
          <w:sz w:val="20"/>
          <w:szCs w:val="20"/>
        </w:rPr>
        <w:t xml:space="preserve"> достань</w:t>
      </w:r>
      <w:r>
        <w:rPr>
          <w:sz w:val="20"/>
          <w:szCs w:val="20"/>
        </w:rPr>
        <w:t xml:space="preserve"> его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итти, не понимая, смущенно качнулась на ходу. Паппи объяснил ей еще раз — и она вихрем сорвалась с места, подняв в воздух кучу мусора и бумаг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и видели, как Китти настигла переднюю машину и, резко обрушившись вниз, швырнула в лицо водителю весь бумажный мусор, который тащила с собой. Машину кинуло в сторону, она ударилась о боковое ограждение и, отлетев рикошетом, врезалась в фонарный столб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ять минут спустя Пит, оставив на попечение Китти и Кларенса, вооруженного все тем же пожарным топором, двух охающих от ссадин типов, одну за другой скармливал монеты телефону-автомат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едините меня с Федеральным бюро расследований, — наконец скомандовал он, — кто там ведает похищением граждан. Вы должны знать — Вашингтон, округ Колумбия. И побыстрее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споди, — сказали на другом конце провода, — вы что же думаете, я их номера наизусть знаю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ропитесь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ию секунду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рез минуту в трубке прорезалось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едеральное бюро расследова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едините меня с Гувером! Что? Ну хорошо, хорошо, я поговорю с вами. Послушайте, тут такая любопытная штука… Мы их взяли с поличным, вот только что, но если ваши ребята из местного отделения не поспеют раньше городских полицейских, ничего не получится. Что? — Пит успокоился и членораздельно объяснил, кто он такой, откуда звонит и что, собственно, случилось. Его выслушали, все время притормаживая, когда он пытался набирать скорость, и пообещали, что местное отделение ФБР тотчас же будет оповещен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ит вернулся к месту аварии как раз в тот момент, когда лейтенант Дамбровски вылезал из патрульной машины. Пит прибавил шаг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делайте этого, Дамбровски! — закричал о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делать чего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 не делайте. ФБР уже направляется сюда, а вы и так по уши в дерьме. Не усугубляйте ситуаци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ит показал на пойманных. На одном из них сидел Кларенс, уперев острие топора в спину другом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есня этих пташек уже спета. И не только их. Так что вам имеет смысл поспешить, чтобы успеть на самолет до Мехик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мбровски посмотрел на нег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ишком ты умный, — не очень решительно сказал о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говорите с ними. Они готовы во всем признать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ин из типов поднял голов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м угрожали, — сказал он. — Уберите их, лейтенант. Они напали на на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вай, давай, — весело сказал Пит. — Вали все в кучу. Расскажи что-нибудь интересненькое до того, как приедет ФБР. Может, тебе и полегча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Щелкнуть? — спросил Кларен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амбровски дерну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берите этот топор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лай, что он говорит, Кларенс. И подготовь камеру к той минуте, когда подъедут люди из ФБ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ого из ФБР вы не вызывали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ернитесь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Рядом с ними бесшумно остановился темно-синий “седан”, и из него вышли четверо приземистых люде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вый из них спроси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ь тут кто-нибудь по имени Питер Перкинс?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я, — сказал Пит. — Что вы скажете, если я вас поцелую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Было позднее вечернее время, но стоянка для машин, заполненная людьми, гудела от голосов. По одну сторону возвышались призывы к выборам нового мэра и там собирались почетные гости; по другую — уже стояла эстрада для духового оркестра, освещенный лозунг над нею гласил: “ЗДЕСЬ ЖИВЕТ КИТТИ — ПОЧЕТНЫЙ ГРАЖДАНИН НАШЕГО ПРЕКРАСНОГО ГОРОДА”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 центре огороженной площадки Китти изгибалась, носясь из стороны в сторону, кружилась и танцевала. Пит стоял у одного конца ограды, Паппи — у другого; вокруг на расстоянии четырех футов друг от друга стояли детишк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товы? — громко спросил Пи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товы, — ответил Паппи. И тогда они все вместе — Пит, Паппи и дети — стали кидать в центр круга ленты серпантина. Китти, подхватив, разматывала их и обвивала вокруг себ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фетти! — скомандовал Пит. И каждый швырнул по горсти пестрых кружочков — только несколько из них смогли коснуться земл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Шарики! — крикнул Пит. — Свет! — И ребята стали торопливо надувать воздушные шарики двенадцати цветов. Шарики один за другим тоже скормили Китти. Ударили лучи прожекторов, автомобильных фар и фонарей. Китти превратилась в кипящий и извивающийся цветной фонтан высотой в несколько этаже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Щелкнуть? — спросил Кларен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Щелкай!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Пер</w:t>
      </w:r>
      <w:r>
        <w:rPr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изд</w:t>
      </w:r>
      <w:r>
        <w:rPr>
          <w:color w:val="000000"/>
          <w:sz w:val="16"/>
          <w:szCs w:val="16"/>
          <w:lang w:val="en-US"/>
        </w:rPr>
        <w:t>.: Heinlein R. Our Fair City: Beyond Human Ken. An Anthology of SF and Fantasy. J</w:t>
      </w:r>
      <w:r>
        <w:rPr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  <w:lang w:val="en-US"/>
        </w:rPr>
        <w:t>Merril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ed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  <w:lang w:val="en-US"/>
        </w:rPr>
        <w:t>Random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Hause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  <w:lang w:val="en-US"/>
        </w:rPr>
        <w:t>Y</w:t>
      </w:r>
      <w:r>
        <w:rPr>
          <w:color w:val="000000"/>
          <w:sz w:val="16"/>
          <w:szCs w:val="16"/>
        </w:rPr>
        <w:t>., 1952.</w:t>
      </w:r>
    </w:p>
    <w:p>
      <w:pPr>
        <w:pStyle w:val="Footnote"/>
        <w:ind w:left="142" w:hanging="0"/>
        <w:jc w:val="both"/>
        <w:rPr/>
      </w:pPr>
      <w:r>
        <w:rPr>
          <w:color w:val="000000"/>
          <w:sz w:val="16"/>
          <w:szCs w:val="16"/>
        </w:rPr>
        <w:t>© Перевод на русский язык, “Мир”, 1983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4:26:00Z</dcterms:created>
  <dc:creator>Харьковский С.А.</dc:creator>
  <dc:description/>
  <dc:language>en-US</dc:language>
  <cp:lastModifiedBy>Харьковский</cp:lastModifiedBy>
  <cp:lastPrinted>2007-05-02T15:53:00Z</cp:lastPrinted>
  <dcterms:modified xsi:type="dcterms:W3CDTF">2007-05-03T14:26:00Z</dcterms:modified>
  <cp:revision>2</cp:revision>
  <dc:subject/>
  <dc:title>сборник "Солнце на продажу"</dc:title>
</cp:coreProperties>
</file>