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.Эрлс</w:t>
      </w:r>
    </w:p>
    <w:p>
      <w:pPr>
        <w:pStyle w:val="Normal"/>
        <w:keepNext w:val="true"/>
        <w:autoSpaceDE w:val="false"/>
        <w:spacing w:before="240" w:after="60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5529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5.85pt" to="478.3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Транспортная проблема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</w:p>
    <w:p>
      <w:pPr>
        <w:pStyle w:val="Normal"/>
        <w:keepLines/>
        <w:autoSpaceDE w:val="false"/>
        <w:jc w:val="both"/>
        <w:rPr/>
      </w:pPr>
      <w:r>
        <w:rPr>
          <w:sz w:val="20"/>
          <w:szCs w:val="20"/>
        </w:rPr>
        <w:t>Дэвис свернул с 42-й улицы па третью скоростную полосу, к старому рокфеллеровскому центру, спустился по четырехполосному переезду и затормозил на четвертом ярусе. Он задержался на мгновение, прежде чем выйти из машины, стараясь отдышаться: даже при усиленной работе фильтров воздух в салоне был ужасным. Он надел противогаз, вышел на площадку, хлопнув своей левой дверцей о дверцу “кадиллака”, паркованного ряд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ему и надо, не будет высовываться за свою линию, проворчал Дэвис. Он едва успел отскочить в сторону, когда “Мустанг-5” промчался мимо него и, обогнув угол, ринулся по эстакаде к улице. Дэвис послал ему вслед проклят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выглянул из прохода между машинами, прежде чем кинуться бегом через проезжую часть к лифту на противоположной стороне. Лифтер поспешил ему навстречу, чтобы потребовать ежедневную плату в тридцать долларов, но тут же отступил почтительно, как только Дэвис показал ему свой жетон управляющего движен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бинет Дэвиса находился в нижнем этаже Управления дорог и движения. Выйдя из лифта, он обнаружил, что в холле столбом стоит пыль и яростно стучит пневматический молоток. Человек с молотком был одет в голубой комбинезон Отдела дорожного строительства. Дэвис вспомнил, что обходную полосу на втором ярусе 57-й восточной улицы наметили провести именно здесь, но не ожидал, что это произойдет так быстр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 стена кабинета была сорвана, и там укладывали стальные фермы для дорожного полотна. Рабочие крепили их к бетонному полу, загоняя магнитные заклеп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эвис подошел ближе, один из рабочих хотел отстранить его, но он показал ему свой жет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еще мой кабинет. — Дэвис подошел к контрольной панели и позвонил директор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проводе Дэвис, — произнес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Кажется, старому негодяю уже нужен рапорт”, — подум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, — ответила секретарь директора. — Я перед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 стола аварий ему помахал рукой Лейнген. Он только освободился от дежурства. “Везет же, будет через три часа дома, если сумеет…” — невольно подумал Дэви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чет об авариях был ужасным: на 4,3 процента больше, чем вчера, — на одной только эстакаде в районе здания ООН семнадцать смертных случаев. Дэвис набрал номер дорожной служб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рожная, — отозвался голос на другом конце прово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 управляющий движением. Пришлите птицу. Я хочу поглядеть с воздуха. — Он просмотрел еще несколько сообщений. Два столкновения на пятом ярусе Таппанского моста, и в обоих случаях “форды” позапрошлого года. Эти черти вообще не имеют права показываться на улицах в машинах двухлетней давности. Дэвис позвонил в Отдел арест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старые “форды” удалить с улиц, — приказа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. — Он следил за красными точками на табло: это были “форды”, которые сгоняли на боковые эстакады. Он включил телекамеру на одном из участков: бульдозеры теснили скопившиеся маш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ум вокруг все нарастал, с потолка стали сыпаться куски облицо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авьте защитный экран, — приказал он. Но никто ему не ответил. Он посмотрел на рабочего, который загонял заклепки в ферму. “Джонса-то нет”, — подумал он вдруг. Конечно, нет — ферма стоит там, где был его стол. Без Джонса ему будет тосклив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первоочередная работа, приятель, — сказал ему рабочий. — Если вам нужен экран, получайте его от строительст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эвис буркнул что-то себе под нос и посмотрел на часы: 08.07. Начинался как раз третий наплыв, третий пик. Словно по сигналу, здание задрожало, — это служащие нижнего звена кинулись в своих “линкольнах” и “мерседесах” на свою незаметную работу в незаметных маленьких учреждения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отко зажужжал телефон. Директ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ю, сэр, — отозвался Дэви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эвис? — произнес дрожащий голос. (“Умри, старый негодяй”, — подумал Дэвис.) — Число аварий непрерывно раст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роги забиты, сэ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же управляете движением. Сделайте что-нибуд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е хватает дорог. Только вы один можете изменить полож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больше дорог. Но движение не должно останавливаться. Выполняйте свои обязанности. — Голос перешел в судорожный кашель. — Вот станете директором, будете строить дорог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, сэр. — Связь отключилась. Конечно, он должен поддерживать движение на улица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тица прибыла, — раздался голос в динами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ит, — окликнул Дэвис помощника, и тот оторвал взгляд от главного табло. — Я улетаю. Вы остаетесь за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лифте по пути на десятый этаж он включил телерекорд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ка у статуи Свободы, Восток, — пролаял диктор. Семнадцать машин и школьный автобус. Прибыла скорая. Повреждены конструкции на пятом ярусе, Восток, скоростная трасса к Янки-стадиону. Аварии на Стэйтен-Айленд, 4, 9 и 13-я улицы… — Дэвис выключил рекордер. Положение было хуже, чем он предполаг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ятом этаже он сменил лифт, чтобы избежать эстакады, ведущей с главной полосы на четвертый ярус, взлетел на крышу и вскочил в ожидавший вертол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ка из пятидесяти машин на четвертом ярусе, Янки-стадион, — кричало радио в вертолете, и он нажал кнопку центральной диспетчерс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 Дэви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в срок для оповещения родственников? — спроси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дцать три минуты, сэ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будет девятнадцать. Сообщить всем группа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ъем, — бросил он пило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эвису хорошо были видны машины, мчащиеся за краем крыши. “Я мог бы протянуть руку и дотронуться до них, — подумал он, — и руку мне оторвало бы со скоростью сто миль в час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эвис закашлялся. Он всегда забывал надеть противогаз, когда бежал от лифта к вертолету, и это неизменно отзывалось на его легк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 счастью, смог в это утро не был густым, и он видел под собою серое пятно Манхаттана. На юге можно было различить шпиль Эмпайр стейт билдинг, вознесшего свои сорок этажей над четырехлистной развязкой вокруг, а еще дальше виднелись башни Международного торгового центра и гигантская глыба Гаража, рядом с которым они казались совсем небольши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право, — приказал он пилоту. — Идите вдоль реки и пониж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ерекрестке возле пирса 90 была пробка, и он увидел, как вертолет магнитом цепляет изуродованные машины и перебрасывает их через реку к перерабатывающему деп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Увидев в депо груды обломков, которые громоздились перед тремя огромными дробилками, он позвонил директору. Изуродованные “форды” и “бьюики” на глазах превращались в трехфутовые металлические брикеты, которые машина выплевывала прямо на баржи. Буксиры отводили баржи из пролива к новому ракетопорту. Однако каждая дробилка перерабатывала в час только двести машин, для часов пик этого было недостаточ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эвис, — проскрипел голос директ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звоните ли вы в Сталелитейное объединение? — спросил Дэвис. — Необходима еще одна дробил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так ли уж она необходима, но позвон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эвис со злостью отключи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пытным взглядом он оценил движение на мостах. Машины шли с интервалом 8 футов, и он приказал им сблизиться до 7,2, на десять процентов увеличив пропускную способность трасс. Это было почти эквивалентно созданию еще одного яру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оезжая часть над пирсами была забита. Самосвалы с грузами на мгновение задерживались на вершине эстакады, а потом стремительно кидались в поток машин. Дэвис увидел, как один самосвал, груженный стальными контейнерами, получил удар от “кадиллака”, потерял управление, перевалился через край полотна и рухнул с высоты 100 футов вниз, минуя пять ярусов. Контейнеры разлетелись во все стороны, сталкиваясь с машинами на всех ярусах. Даже с двухсотфутовой высоты ему были слышны скрежет тормозов и грохот сталкивающихся машин. Он поспешил вызвать контро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рую помощь на причал 46, на все ярусы, — приказа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довольно улыбнулся. Всегда приятно первому сообщить об аварии. Это свидетельствует о том, что он не теряет формы. Как-то он сообщил в одно утро о четырех авариях, — это был рекорд. Но теперь за такие сообщения введены премии, и представителям Службы движения редко удается оказаться на месте первыми. Раньше дорожными авариями занималась полиция, но сейчас она слишком занята вылавливанием грабителей. Авария опасна только в том случае, если нарушает нормальный поток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движение было напряженным на всех ярусах — он видел это, хотя с вертолета просматривались только три верхних яруса. Главная переходная полоса у Таймс-сквер работала хорошо, как и самая широкая па Манхаттане, она протянулась от 42-й до 49-й улиц и от 5-й до 8-й авеню. Многие протестовали против ее строительства, особенно кинофанатики и библиотечные черви, но теперь это была самая замечательная в мире эстакада шириной в шестнадцать полос. “Притихли даже любители библиотек”, — подумал он; именно ему принадлежала мысль перенести фигуры львов со старого места к началу Большого скоростного пути на Янки-стадион — не вступись он, они были бы уничтожены вместе с прочими здани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ырнув, вертолет направился вдоль паркировочных площадок Вест-сайда к развязке у статуи Свободы. Проектировщики поступили разумно, использовав основание статуи на острове Бедло как фундамент для развязки: это сэкономило миллионы, не пришлось вбивать сваи в дно залива, да и бронза пошла на слом по хорошей це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нечно, консерваторы, любители старины, протестовали и здесь, но их, как всегда, перекричали. Дорогу транспорту! Не так л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нхаттан внизу кишел массой мчащихся разноцветных машин. Аварийные вертолеты пикировали на них, спеша убирать искалеченные обломки, пока на дороге не образовалась пробка. На остров с севера на юг над местами прежних улиц в сорока футах друг от друга шли двести полос. Они бежали над зданиями, под ними и даже сквозь них. Это был лучший в мире город, созданный машинами и для машин. А Дэвис по восемь часов в сутки управлял судьбами этого автомуравейника. И всегда, когда парил здесь на вертолете, он особенно остро ощущал свое могуществ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юда, — бросил он пилоту, указывая на пятую полосу, ведущую к причалу. Темно-красный “додж” шел со скоростью 65 миль в час, задерживая движение на мили позади. Места обойти его не было, пробка была неизбежна. — Вниз, — снова скомандовал Дэвис, взял “додж” на прицел и выстрел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аряд краски попал на капот машины. Водитель понял предупреждение и увеличил скорость до безопасной цифры — 95 миль. Но метка осталась, водителя найдут по ней — краска смывается только спецрастворителем, принадлежащим Службе движения, — и накажут. За первую пробку штраф двести долларов, а за последующие водителя снимают с дорог на сроки от пяти до ста дней. В таком случае приходится ездить городским транспортом. Дэвис содрогнулся при одной мысли об э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Батарейном мысе и острове Бедло был порядок, и вертолет повернул назад. Дэвис взял бинокль, чтобы проверить Стейт-айлендское шоссе, и увидел, что из двадцати двух полос при входе в Нью-Йорк заняты только шестнадцать. Главный пик почти миновал, можно начать готовиться к следующему, в часы ленч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круг Международного торгового центра скопление машин не рассасывалось. То же самое наблюдалось и у громады Гаража. Смог держался на уровне семьдесят девятого этажа. Дэвис увидел красные сигналы “Занято” на всех нижних девяноста двух этажах и понял, что остальные сорок не смогут вместить всех машин, стремящихся сюда по двадцати пяти подъездным путям. Он вызвал контро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 Дэвис. Дайте мне Управление парков и площад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рков и площадок? — голос прозвучал недоверчив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— Он подождал и, когда ему отозвались, заговорил быстро и напористо: — Я управляющий движением Дэвис. Приказываю очистить Батарейный парк. Я намерен через пять минут перебросить туда две тысячи маши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может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чертям, если не могу! Кто управляет движением? Очищайте парк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 Центрального парка осталось только немного травы, задыхающейся в выхлопных газах, гибнущей в тени многоярусных путей и под ногами миллионов горожан, которые устремлялись сюда к единственному клочку зелени в радиусе одиннадцати миль. Большая часть парка была погребена под огромным Гаражом и семью ярусами путей. В качестве уступки любителям прошлого на крыше Гаража поставили клетки с животными, они простояли там две недели, пока на них не наехал какой-то пьяный в “линкольне”. Угоревшие животные разбежались по эстакадам, но тех, что не погибли под колесами, скоро вылови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быть с людьми? — спросил Отдел пар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чувствую им. У них есть еще четыре с половиной минуты. — Он выключился, вызвал Отдел регулиров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 Дэвис, — сказал он. — Направьте Пятую батарейную, ярусы два — десять в Центральный пар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, сэ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он вызвал Нижний город, приказал па протяжении семи кварталов закрыть Уолл-стрит. Позже придется направлять транспорт в обход, это затянется часа на четыр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амая большая пробка была, как всегда, у Эмпайр стейт билдинг, где северо-южная магистраль обходила огромное здание на двенадцать полос в сторону. На поворотах машины заносило, прижимая к ограждениям, и ежедневно здесь теряли управление и валились, разбиваясь о нижележащие ярусы, десятки машин. Это было своего рода зрелище, и служащие теснились у окон, чтобы видеть, как крутятся вышедшие из повиновения машины. Сегодня движение казалось почти нормальным, и Дэвис приказал держать скорость 110 миль на повороте и 115 при выходе из него. Но все же этого было недостаточно: приходилось притормаживать, теряя скорость, и после поворота ширина движения уменьшилась. Дэвис увидел, как один “бьюик” пошел юзом, ударился об ограду, перевернулся, и водитель, вылетев сквозь съемную крышу, упал ярусом ниже и исчез в потоке машин. “Бьюик” откатился и тоже исчез из ви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мой, — приказал Дэви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ртолет опустил его на крыш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эвис просмотрел сводки об авариях, подписал их. Выше нормы, а в секторе у Эмпайр стейт на 6,2% выше, чем на прошлой неделе. Сам Дэвис был упомянут как сообщивший о пробке у причала; была и информация о том, что заполнен Центральный парк, к тому же директор взбесился, узнав о переброске туда машин. “К чертям его”, — подумал Дэвис. Была еще одна жалоба от фирмы “Меррилл Линч, Питс, Феннер и Агню”. Двое из членов ее правления застряли на Уолл-стрит и опоздали на совет. Он бросил жалобу в корзину. Снаружи или внутри, — это трудно определить, когда одной стены нет, — рабочие сбрасывали стальные плиты для дороги, выдергивая для экономии времени часть болт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ьте эти чертовы болты, — прорычал Дэвис. — Эта штука все равно будет тряст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охот был оглушительным даже сейчас, когда семь транспортных полос находились в тридцати футах отсюда, а, когда ветка пройдет здесь, он станет еще сильнее. Дэвис надеялся, что стену поставят обратно. Он позвонил Смиту, спросил о показателях у Эмпайр стейт билдин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девяти утра четырнадцать смертельных случае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было на 10,07% выше нормы, а пик, связанный с ленчем, должен был начаться через четыре мину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клятый Эмпайр, — проворчал Дэвис. На табло сектора штаб-квартиры ООН вспыхнул красный свет; он включил видеофон и увидел нагромождение двенадцати машин на четвертом ярусе, увидел, как сыплются тела и части тел, машины и части машин. Черт, теперь не миновать еще одного гневного звонка. Проклятые иностранцы, — почему они думают, что их идиотские проблемы важнее транспортных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звонил красный телефон директора, и он взял труб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эвис слуш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затели растут, — проскрипел директор. — В чем дел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ктор Эмпайр стейт, — ответил Дэвис. — Это и еще кое-какие зда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делайте что-нибудь. Я уполномочиваю ва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жно убрать Эмпайр стейт, — сказал Дэвис. — И получить еще сорок ярусов в гараже цент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возмож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ичего нет невозможного, — подумал Дэвис. — Просто ты боишься консерваторов. Трус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делайте что-нибудь, — повторил директ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сэр. — Он подождал, пока в трубке щелкнуло, и бросил ее на рычаг. Он глубоко вдохнул воздух кабинета — это было действенней затяжки сигаретой — и начал отдавать короткие приказания по общему кана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те еще десять аварийных вертолетов, — бросил он. Когда их в полтора раза больше, то и обломки убираются во столько же раз быстрее. — Сократите сроки оповещения родных до пятнадцати минут. — Это было уж слишком, но явно ускорит обработку аварий в Бруклине и Нью-Джерси. Сейчас, когда один пик только что прошел, а другой начинается, обломки накапливаются вне приемных центров и дробилки часто бездействуют. Повысьте минимальную скорость на пять миль в час. — Это составит не меньше ста миль на магистралях и шестидесяти пяти на ярус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включил видеофон, проследил, как вводятся новые скорости, как начинают спешить машины. Отдел очистки сообщил о посылке десяти вертолетов; он вздохнул свободнее, переключил видеофон на сектор Эмпайр, увидел третье за этот день огромное нагромождение на третьем ярусе и чертыхнулся. Он закрыл проезд на 34-ю улицу, приказал трем бульдозерам сгонять туда все обломки, позвонил в Отдел оповещения, чтобы срочно направили бригаду. К полуночи, когда движение уменьшится, можно будет отправить машины и трупы в Нью-Джерс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асный телефон зазвонил трижды. Что-то сверхважное. Он схватил трубку, выкрикнул свое им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что умер директор, — прозвучал истерический голос. — Вы — его замести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приду. — Заместитель, ладно. До конца дежурства остается шесть часов, за это время он успеет кое-что сделать. Он повернулся к Смиту. — Вы будете управляющим здесь, — сказал он. — Я сейчас получил повыш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. — Смит едва взглянул на него. — Открыть полосы один — девять, — приказ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ход от помощника к управляющему совершился мгновенно. “Вот что значит хорошая школа”, — подумал Дэви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днялся в кабинет директора. Сотрудники стояли молча, глядя на труп на полу. Светились четыре табло, звонила дюжина телефонов. Дэвис отдал короткие распоряж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, вы и вы, отвечайте на звонки, — сказал он. — Вы и вы, следите за табло. Вы, вынесите труп. Вы, — указал он на секретаря, теперь его секретаря, — созовите общее совещание. Срочн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просмотрел табло, проверил отделы движения, регулировки, аварий, оплаты въезда, оповещения. Отдел смертности показал отличные цифры — новым управляющим там стал Уиллборн. Дробилки работали хорошо. Отдел аварий сообщал, что темпы уборки выше нор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иректор скончался, — сказал он сотрудникам. — Его место занимаю я. — Все кивнули. — Большинство отделов работает хорошо. — Он взглянул на Смита. — Но движение транспорта никудышнее. Почем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мпайр, — ответил Смит. — Мы теряем 20% только на том, чтобы обогнуть это чертово зда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у вас с распределением работ по бригадам? — обратился Дэвис к управляющему строительств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порядке. — Управляющий быстро перечислил с дюжину мелких рабо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авное — Эмпайр, — резко проговорил Дэвис. — Мы не можем вечно огибать его. — Он взглянул на управляющего строительством. — Уберите его, — приказал он. — Совещание оконче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зже, когда он посмотрел с крыши в ту сторону, бригада разборщиков уже сняла верхние десять этажей Эмпайр стейт билдинг и срезала угол на сороковом ярусе путепровода, по которому уже мчались машины. Поток был ровным, и Дэвис улыбнулся. Он не помнил, чтобы принимал когда-либо более необходимое решение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изд</w:t>
      </w:r>
      <w:r>
        <w:rPr>
          <w:color w:val="000000"/>
          <w:sz w:val="16"/>
          <w:szCs w:val="16"/>
          <w:lang w:val="en-US"/>
        </w:rPr>
        <w:t>.: Earls W. Traffic Problem. UPD Publ. Corp., N.Y., Galaxy, Vol. 30, № 6, 1970.</w:t>
      </w:r>
    </w:p>
    <w:p>
      <w:pPr>
        <w:pStyle w:val="Footnote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Перевод на русский язык, “Мир”, 1983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13:00Z</dcterms:created>
  <dc:creator>Харьковский С.А.</dc:creator>
  <dc:description/>
  <dc:language>en-US</dc:language>
  <cp:lastModifiedBy>Харьковский</cp:lastModifiedBy>
  <cp:lastPrinted>2007-05-02T15:53:00Z</cp:lastPrinted>
  <dcterms:modified xsi:type="dcterms:W3CDTF">2007-05-04T12:13:00Z</dcterms:modified>
  <cp:revision>2</cp:revision>
  <dc:subject/>
  <dc:title>сборник "Солнце на продажу"</dc:title>
</cp:coreProperties>
</file>