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4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жон Браннер</w:t>
      </w:r>
    </w:p>
    <w:p>
      <w:pPr>
        <w:pStyle w:val="Normal"/>
        <w:keepNext w:val="true"/>
        <w:autoSpaceDE w:val="false"/>
        <w:spacing w:before="240" w:after="60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1.9pt" to="484.3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Заключение о состоянии лунной поверхности</w:t>
      </w:r>
      <w:r>
        <w:rPr>
          <w:rStyle w:val="FootnoteCharacters"/>
          <w:rStyle w:val="FootnoteAnchor"/>
          <w:sz w:val="22"/>
          <w:szCs w:val="22"/>
          <w:lang w:val="en-US" w:eastAsia="en-US"/>
        </w:rPr>
        <w:footnoteReference w:id="2"/>
      </w:r>
    </w:p>
    <w:p>
      <w:pPr>
        <w:pStyle w:val="Normal"/>
        <w:autoSpaceDE w:val="false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начальника базы “Луна-1”</w:t>
      </w:r>
    </w:p>
    <w:p>
      <w:pPr>
        <w:pStyle w:val="Normal"/>
        <w:autoSpaceDE w:val="false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у проекта “Диана”</w:t>
      </w:r>
    </w:p>
    <w:p>
      <w:pPr>
        <w:pStyle w:val="Normal"/>
        <w:autoSpaceDE w:val="false"/>
        <w:spacing w:before="0" w:after="240"/>
        <w:ind w:left="851" w:hanging="0"/>
        <w:jc w:val="both"/>
        <w:rPr/>
      </w:pPr>
      <w:r>
        <w:rPr>
          <w:i/>
          <w:sz w:val="20"/>
          <w:szCs w:val="20"/>
        </w:rPr>
        <w:t>Результаты исследования лунной поверхност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Благодаря успешному созданию укомплектованной людьми базы на поверхности Луны мы имеем теперь возможность дать вполне определенный ответ на вопрос, с давних пор занимающий умы ученых, — а именно, из чего состоит поверхность нашего естественного спутни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о сих пор существовали три конкурирующие гипотезы. Особенно популярны среди специалистов были две из них; первая предполагала, что поверхность Луны состоит из вещества, напоминающего пепел и лаву, извергаемые земными вулканами; согласно второй гипотезе Луна из-за непрерывной бомбардировки метеоритами покрыта слоем мельчайшей пыли, сходной, естественно, по своему химическому составу с пылью, рассеянной в пространствах космос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ко исследования, проведенные нами на месте, подтвердили, и притом совершенно неожиданным образом, истинность не двух вышеупомянутых, а третьей гипотез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ежде чем перейти к деталям, необходимо остановиться на двух следующих обстоятельствах. Первое: согласно нынешним теориям, объясняющим происхождение Солнечной системы, первоначально Земля и Луна не были шарами раскаленного газа (как думали раньше) — они, как теперь полагают, сгустились из вращавшегося облака сравнительно холодных газов и пылевых частиц, и есть предположение, что ко времени, когда образовались планеты, уже существовали сложные органические молекулы, давшие начало жизни, как мы ее понима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пециалисты утверждали, что, хотя обнаружить на Луне какие-либо существа не удастся, там тем не менее вполне может оказаться, фигурально выражаясь, такое сырье, из которого развилась жизнь на Земле. Хочу напомнить: из опасения, что земные бактерии могут вступить в химико-биологическое взаимодействие с предполагаемым на Луне запасом протоорганических молекул и, таким образом, лишить нас доступа к ценнейшей информации, проливающей свет на происхождение жизни, были приняты все мыслимые меры, чтобы обеспечить надежную стерилизацию посланных на Луну рак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-вторых, хочу напомнить, что в период, непосредственно предшествовавший нашему успешному прилунению, один из оснащенных телеобъективами спутников, в задачу которых входило выбрать место прилунения, сошел с заданной орбиты и упал неподалеку от места, где потом была построена наша база “Луна-1”. За время, истекшее с момента создания базы, мы тщательно обследовали обломки спутника. Подробный отчет о результатах обследования будет направлен вам позднее: подготовку отчета пришлось отложить из-за условий, в которых мы работа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днако, как было установлено, спутник сошел с заданной орбиты из-за находившегося внутри его постороннего предмета. В связи с этим прошу провести в пункте запуска тщательное расследование, чтобы установить, кто именно из техников несет за это ответственность: не составит большого труда выяснить, кто из наличного штата сотрудников подвластен велениям своего желудка настолько, что приносит сэндвичи на рабочее место, кладет их возле себя во время работы, а потом о них забывает. Дело в том, что именно такова природа постороннего предмета, о котором мы упоминали выше, — это большой сэндвич, от которого откусили один ра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т удара о поверхность Луны телеспутник раскололся на несколько частей, и сэндвич, по-видимому, выбросило наружу мы нашли его в двух шагах от обломков. Теперь, боюсь, мы можем только гадать, был ли сэндвич единственным фактором, определившим нынешнее состояние лунной поверхности, или же действовали и другие; лично я полагаю, что других не был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едупреждавших, что земные бактерии могут вступить во взаимодействие с протоорганическими молекулами, можно поздравить: их предсказание сбылось. Техника, забывшего сэндвич в спутнике, следовало бы повесить, колесовать и четвертовать — но здесь решение за вами. Или посадите его так, чтобы только голова торчала наружу, в бочку славного зрелого лимбургского сыра, сэндвичи с которым он так любит, и пусть сидит в ней до тех пор, пока не потеряет способность не то что есть этот сыр, но даже на него смотреть. Тогда он поймет, каково нам здесь сидеть и с каждым глотком консервированного воздуха вдыхать эту вон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а вы уже, наверно, и сами чувствуете, как благоухают листы отчета. Со всей авторитетностью могу заявить, что благодаря этому проклятому сэндвичу Луну теперь с полным правом можно считать покрытой зеленым сыром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000000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ер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изд</w:t>
      </w:r>
      <w:r>
        <w:rPr>
          <w:color w:val="000000"/>
          <w:sz w:val="16"/>
          <w:szCs w:val="16"/>
          <w:lang w:val="en-US"/>
        </w:rPr>
        <w:t>.: Brunner J. Report on the Nature of the Lunar Surface: No Future in It. Gollancz, Ltd., 1962.</w:t>
      </w:r>
    </w:p>
    <w:p>
      <w:pPr>
        <w:pStyle w:val="Footnote"/>
        <w:ind w:left="1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© Перевод на русский язык, “Мир”, 1983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4:37:00Z</dcterms:created>
  <dc:creator>Харьковский С.А.</dc:creator>
  <dc:description/>
  <dc:language>en-US</dc:language>
  <cp:lastModifiedBy>Харьковский</cp:lastModifiedBy>
  <cp:lastPrinted>2007-05-02T15:53:00Z</cp:lastPrinted>
  <dcterms:modified xsi:type="dcterms:W3CDTF">2007-05-04T14:37:00Z</dcterms:modified>
  <cp:revision>2</cp:revision>
  <dc:subject/>
  <dc:title>сборник "Солнце на продажу"</dc:title>
</cp:coreProperties>
</file>