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 Лентини</w:t>
      </w:r>
    </w:p>
    <w:p>
      <w:pPr>
        <w:pStyle w:val="Normal"/>
        <w:keepNext w:val="true"/>
        <w:autoSpaceDE w:val="false"/>
        <w:spacing w:before="240" w:after="60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410845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2.35pt" to="478.3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Дерево</w:t>
      </w:r>
      <w:r>
        <w:rPr>
          <w:rStyle w:val="FootnoteCharacters"/>
          <w:rStyle w:val="FootnoteAnchor"/>
          <w:sz w:val="22"/>
          <w:szCs w:val="22"/>
          <w:lang w:val="en-US" w:eastAsia="en-US"/>
        </w:rPr>
        <w:footnoteReference w:id="2"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годня я в первый раз увидел дерево. Мама не отставала от папы две недели, и наконец он согласился и повез нас в Третий район Восточного Бостона. По-моему, потом он сам был доволен, что мы поехали, потому что, когда мы возвращались домой, он все время улыба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апа до этого много раз рассказывал мне про деревья он их видел, когда был мальчиком, тогда еще кое-где деревья росли. Правда, их уже оставалось немного, градостроительная программа действовала вовсю, но почти все, когда шли в первый класс школы, видели своими глазами уже хотя бы одно дерево. Во всяком случае, тогда было не так, как теперь. Пластиковые деревья и я видел — сейчас нет улицы, где бы не стояло несколько. Но если ты хоть раз брал в библиотеке видеозапись с изображением настоящего дерева, ты сразу поймешь, что пластиковое дерево не настоящее, а искусственное. А теперь, когда я сам увидел настоящее дерево, я знаю, что искусственное — это совсем не 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самого утра сегодня мы все очень суетились. Мама набрала цифры легкого завтрака, только тосты и синтетическое молоко, чтобы мы управились побыстрей. После этого мы поднялись на лифте на четвертый уровень, а оттуда перелетели по воздуху в Бруклин, там спустились на лифте на главный уровень, проехали монорельсовым экспрессом до Двадцать седьмой станции междугороднего метро и сели на поезд, который идет по второму нижнему уровню в Бостон. Не могли дождаться, когда доедем, и мы с папой были даже рады, когда мама снова начала рассказывать о том, как обнаружили это дерев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ом О’Брайенов — один из нескольких старинных деревянных домов, которые уцелели во время кампании за обновление города, проходившей в Бостоне на рубеже столетий. Владельцы дома смогли предотвратить снос благодаря своему богатству и политическому влиянию, и дом так и переходил от одного поколения к другому. У последнего владельца наследников не оказалось, после его смерти дом пошел с молотка, и его купил район. И когда представителя местных властей явились осмотреть дом, они обнаружили задний двор, иметь который в нашем поясе запреще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 дворе росло настоящее дерево, “дуп” — так его назвала мам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гда люди узнали о дереве, очень многие стали приходить, чтобы поглядеть на него, и местные власти поняли, что эго может давать доход. Они стали брать деньги с тех, кто приходил смотреть, и даже начали рекламировать дерево как достопримечательность. И теперь все время приезжают смотреть школьники целыми классами и отдельные семьи — ну, как 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конец мы прибыли в Главный Бостон, поднялись на лифте на поверхность, там снова пересели на монорельсовый поезд и на нем приехали в Третий район Восточного Бостона. Такси на воздушной па-душке доставило нас со станции к самому дому О’Брайен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м дом — ничего особенного. С современными зданиями и сравнить нельзя — ни больших стекол нет, ни блестящей стали, цвет какой-то тоскливый белый, и даже краска кое-где облупилась. Папа заплатил за вход, и пятнадцать минут экскурсовод водил нас но дому — это было довольно скучно. В комнатах везде протянуты веревки, чтобы люди ни до чего не могли дотянуться и потрогать. Я ни о чем не мог думать, кроме дерева, и не мог дождаться, когда осмотр дома кончится, но наконец через потайную дверь, замаскированную под книжные полки, мы вышли во дво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ор был большой, десять на двадцать футов самое меньшее, и я очень удивился, когда по обе стороны бетонной дорожки, сделанной для туристов, увидел настоящую траву. Но на траву я смотрел недолго — едва я увидел дерево, я уже не мог оторвать от него гла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о стояло в конце двора, и его окружала высокая ограда из металлической сетки. Форма у него такая же, как у пластиковых деревьев, но в нем много и такого, чего у тех совсем нет. Оно куда сложнее, чем любое сделанное растение — в искусственных не увидишь и половины того, что увидишь в настоящем. Это дерево О’Брайенов — живое. Кто-то давным-давно вырезал на коре свои инициалы, и ты теперь видишь это место рану, которая залечилась. Но лучше всего был запах. Какой-то свежий, живой, совсем необычный для нас, привыкших к металлу, стеклу и пластику. Мне хотелось потрогать кору, но из-за сетки не удалось. Мама и папа просто дышали глубоко, смотрели на него вверх и улыбались. Мы постояли во дворе немножко, а потом экскурсовод сказал, что надо уступить место следующей группе. Мне не хотелось уходить и, пожалуй, даже хотелось плак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братном пути мама и папа молчали, и я стал читать брошюрку, которую нам, как и другим, выдал экскурсовод. Когда я прочитал, что со следующего года дом О’Брайенов закроют, я расстроился. Хотят снести его и построить на этом месте огромный дом какой-то страховой компании, и дерево исчезнет, как и дом О’Брайен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 мы ехали домой, я сидел и ощупывал у себя в кармане то, что подобрал в траве около дерева. По-моему, то, что я подобрал, называется “желудь”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Cs/>
          <w:color w:val="000000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fr-FR"/>
        </w:rPr>
        <w:t xml:space="preserve"> </w:t>
      </w:r>
      <w:r>
        <w:rPr>
          <w:color w:val="000000"/>
          <w:sz w:val="16"/>
          <w:szCs w:val="16"/>
        </w:rPr>
        <w:t>Пер</w:t>
      </w:r>
      <w:r>
        <w:rPr>
          <w:color w:val="000000"/>
          <w:sz w:val="16"/>
          <w:szCs w:val="16"/>
          <w:lang w:val="fr-FR"/>
        </w:rPr>
        <w:t xml:space="preserve">. </w:t>
      </w:r>
      <w:r>
        <w:rPr>
          <w:color w:val="000000"/>
          <w:sz w:val="16"/>
          <w:szCs w:val="16"/>
        </w:rPr>
        <w:t>изд</w:t>
      </w:r>
      <w:r>
        <w:rPr>
          <w:color w:val="000000"/>
          <w:sz w:val="16"/>
          <w:szCs w:val="16"/>
          <w:lang w:val="fr-FR"/>
        </w:rPr>
        <w:t xml:space="preserve">.: Lentini A. Autumntime: UPD Publ. </w:t>
      </w:r>
      <w:r>
        <w:rPr>
          <w:color w:val="000000"/>
          <w:sz w:val="16"/>
          <w:szCs w:val="16"/>
          <w:lang w:val="en-US"/>
        </w:rPr>
        <w:t>Corp., N.Y., Galaxy. Nov.–Dec. 1971</w:t>
      </w:r>
      <w:r>
        <w:rPr>
          <w:sz w:val="16"/>
          <w:szCs w:val="16"/>
          <w:lang w:val="en-US"/>
        </w:rPr>
        <w:t>.</w:t>
      </w:r>
    </w:p>
    <w:p>
      <w:pPr>
        <w:pStyle w:val="Footnote"/>
        <w:ind w:left="142" w:hanging="0"/>
        <w:jc w:val="both"/>
        <w:rPr/>
      </w:pPr>
      <w:r>
        <w:rPr>
          <w:iCs/>
          <w:color w:val="000000"/>
          <w:sz w:val="16"/>
          <w:szCs w:val="16"/>
        </w:rPr>
        <w:t xml:space="preserve">© </w:t>
      </w:r>
      <w:r>
        <w:rPr>
          <w:color w:val="000000"/>
          <w:sz w:val="16"/>
          <w:szCs w:val="16"/>
        </w:rPr>
        <w:t>Перевод на русский язык, “Мир”, 1983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5:36:00Z</dcterms:created>
  <dc:creator>Харьковский С.А.</dc:creator>
  <dc:description/>
  <dc:language>en-US</dc:language>
  <cp:lastModifiedBy>Харьковский С.А.</cp:lastModifiedBy>
  <cp:lastPrinted>2007-05-02T15:53:00Z</cp:lastPrinted>
  <dcterms:modified xsi:type="dcterms:W3CDTF">2007-05-05T05:36:00Z</dcterms:modified>
  <cp:revision>2</cp:revision>
  <dc:subject/>
  <dc:title>сборник "Солнце на продажу"</dc:title>
</cp:coreProperties>
</file>