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асть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ИКОЕ ПОЛЕ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ЕПНЫЕ ЗАСТАВЫ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Матерый орел долго парил над высоким рыжим курганом, а затем опустился на безглазую ка</w:t>
        <w:softHyphen/>
        <w:t>менную баб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ихо, затаенно, пустын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 подножия холма, в мягком степном ковы</w:t>
        <w:softHyphen/>
        <w:t>ле, белеют два человечьих черепа; тут же – поржавевшая кривая сабля и тяжелый широкий меч. А чуть поодаль, покачиваясь в траве, заунывно поет на упругом горячем ветру длинная красная стрела.</w:t>
      </w:r>
    </w:p>
    <w:p>
      <w:pPr>
        <w:pStyle w:val="Normal"/>
        <w:ind w:firstLine="426"/>
        <w:jc w:val="both"/>
        <w:rPr/>
      </w:pPr>
      <w:r>
        <w:rPr>
          <w:sz w:val="24"/>
        </w:rPr>
        <w:t>Орел повернул голову, насторожился; за бурыми хол</w:t>
        <w:softHyphen/>
        <w:t>мами, в синем просторе, послышался шум яростной бит</w:t>
        <w:softHyphen/>
        <w:t>вы; пронзительное ржание коней, гортанные выкрики, лязганье оружия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 опаленных, знойных курганов полетели на крова</w:t>
        <w:softHyphen/>
        <w:t>вый пир вороны-стервятни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икое Пол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громное, степное, раздольное!</w:t>
      </w:r>
    </w:p>
    <w:p>
      <w:pPr>
        <w:pStyle w:val="Normal"/>
        <w:ind w:firstLine="426"/>
        <w:jc w:val="both"/>
        <w:rPr/>
      </w:pPr>
      <w:r>
        <w:rPr>
          <w:sz w:val="24"/>
        </w:rPr>
        <w:t>Край ордынцев и донских казаков, край гордой мятеж</w:t>
        <w:softHyphen/>
        <w:t>ной повольницы и беглого сермяжного люда. Сюда, на вольный степной простор, пробираются через лесную дремучую Русь москвитяне и новгородцы, владимирцы и ярославцы, суздальцы и рязанцы...</w:t>
      </w:r>
    </w:p>
    <w:p>
      <w:pPr>
        <w:pStyle w:val="Normal"/>
        <w:ind w:firstLine="426"/>
        <w:jc w:val="both"/>
        <w:rPr/>
      </w:pPr>
      <w:r>
        <w:rPr>
          <w:sz w:val="24"/>
        </w:rPr>
        <w:t>Бегут на Волгу и Дон, Медведицу и Донец, Хопер и Айдар... Бегут в поисках лучшей доли мужики-страдни</w:t>
        <w:softHyphen/>
        <w:t>ки и кабальные холопы, посадская чернь и ратные люди, бобыли и монастырские трудники, государевы преступни</w:t>
        <w:softHyphen/>
        <w:t>ки и попы-расстриги... Бегут от боярских неправд, застенков и лютого голо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ж давно ополчились на южную окраину бояре, шу</w:t>
        <w:softHyphen/>
        <w:t>мели в Думе:</w:t>
      </w:r>
    </w:p>
    <w:p>
      <w:pPr>
        <w:pStyle w:val="Normal"/>
        <w:ind w:firstLine="426"/>
        <w:jc w:val="both"/>
        <w:rPr/>
      </w:pPr>
      <w:r>
        <w:rPr>
          <w:sz w:val="24"/>
        </w:rPr>
        <w:t>«Найди управу на чернь, государь! Обезлюдели вотчи</w:t>
        <w:softHyphen/>
        <w:t>ны, мужики нивы побросали, некому за соху взяться. Прикажи ослушников имать. А на окраину служилых людей пошли, пущай стеной встанут перед воровским Доном!»</w:t>
      </w:r>
    </w:p>
    <w:p>
      <w:pPr>
        <w:pStyle w:val="Normal"/>
        <w:ind w:firstLine="426"/>
        <w:jc w:val="both"/>
        <w:rPr/>
      </w:pPr>
      <w:r>
        <w:rPr>
          <w:sz w:val="24"/>
        </w:rPr>
        <w:t>И царь приказал. Многих ловили, били кнутом и воз</w:t>
        <w:softHyphen/>
        <w:t>вращали к боярам. Однако велико и бескрайне Дикое Поле, не усмотреть стрельцам за всеми беглыми; ежегод</w:t>
        <w:softHyphen/>
        <w:t>но сотни, тысячи людей просачивались в степное Понизовье, оседая в казачьих станицах. Жили в куренях и зем</w:t>
        <w:softHyphen/>
        <w:t>лянках, зачастую без рухляди и скотины, предпочитая ли</w:t>
        <w:softHyphen/>
        <w:t>хого коня и острую саблю. Жили вольно, не ведая ни гос</w:t>
        <w:softHyphen/>
        <w:t>под с приказчиками и тиунами, ни городских воевод с губными старостами и ярыжками. Били в степях зверя и птицу, ловили в озерах и реках рыбу. А рядом, совсем рядом, в нескольких поприщах от казачьих городков и становищ рыскали по степи коварные, сметливые ордын</w:t>
        <w:softHyphen/>
        <w:t>цы. Жажда добычи снимала степняков со своих кочевий и собирала в сотни, тысячи и тумены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. Ордынцев и яны</w:t>
        <w:softHyphen/>
        <w:t>чар манили дорогие, невиданной красоты, русские меха, золотая и серебряная утварь боярских хором и золотое убранство храмов, синеокие русские полонянки, которым нет цены на невольничьих рынках.</w:t>
      </w:r>
    </w:p>
    <w:p>
      <w:pPr>
        <w:pStyle w:val="Normal"/>
        <w:ind w:firstLine="426"/>
        <w:jc w:val="both"/>
        <w:rPr/>
      </w:pPr>
      <w:r>
        <w:rPr>
          <w:sz w:val="24"/>
        </w:rPr>
        <w:t>Первыми всегда принимали басурманский удар каза</w:t>
        <w:softHyphen/>
        <w:t>ки-повольники. Это они стойко защищали свои станицы, заслоняя Русь от злого чужеземца; это они истребляли по</w:t>
        <w:softHyphen/>
        <w:t>ганых и сами теряли буйные головы, обагряя обильной кровью горячие степ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икое Пол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тное пол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ле казачьей удали, подвигов и сражен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ле – щит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яжелевший ворон уселся на череп. Вновь все стих</w:t>
        <w:softHyphen/>
        <w:t>ло, лишь возле серой каменной бабы продолжала свою скорбную песнь тонкая стре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 курган свалилось багровое солнце, погружая степь в тревожно-таинственный сумра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ихо и задумчиво шелестели трав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 каменного идолища протянулась длинная тен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череп наткнулось колючее перекати-поле, будто остановилось на короткий отдых; но вот подул ветер, степной бродяга шелохнулся и вновь побежал по седому ковыл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Гордая вольная птица парила над широкой степью; парила высоко, видя порыжевшие от знойного солнца холмы и курганы, казачьи заставы и сторожи; видела она и ордынских лазутчиков, скрытно пробиравшихся по ло</w:t>
        <w:softHyphen/>
        <w:t>щинам, балкам и шлях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Добро той птице. Она сильна и властвует над степью», – подумалось Болотнико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 лежал на спине, широко раскинув руки и утонув в горьковато пахнущем бурьяне.</w:t>
      </w:r>
    </w:p>
    <w:p>
      <w:pPr>
        <w:pStyle w:val="Normal"/>
        <w:ind w:firstLine="426"/>
        <w:jc w:val="both"/>
        <w:rPr/>
      </w:pPr>
      <w:r>
        <w:rPr>
          <w:sz w:val="24"/>
        </w:rPr>
        <w:t>Душно, рубаха прилипла к горячему телу, свалялись черные кольца волос на лбу. А над степью ни ветерка; травы поникли, и вся жизнь, казалось, замерла, погружа</w:t>
        <w:softHyphen/>
        <w:t>ясь в вялую дрему.</w:t>
      </w:r>
    </w:p>
    <w:p>
      <w:pPr>
        <w:pStyle w:val="Normal"/>
        <w:ind w:firstLine="426"/>
        <w:jc w:val="both"/>
        <w:rPr/>
      </w:pPr>
      <w:r>
        <w:rPr>
          <w:sz w:val="24"/>
        </w:rPr>
        <w:t>Невдалеке послышался дробный стук конских копыт. Болотников поднял голову – скакал всадник на буланом ко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тары, батько!</w:t>
      </w:r>
    </w:p>
    <w:p>
      <w:pPr>
        <w:pStyle w:val="Normal"/>
        <w:ind w:firstLine="426"/>
        <w:jc w:val="both"/>
        <w:rPr/>
      </w:pPr>
      <w:r>
        <w:rPr>
          <w:sz w:val="24"/>
        </w:rPr>
        <w:t>Болотников поднялся, поспешно натянул кафтан, при</w:t>
        <w:softHyphen/>
        <w:t>стегнул саблю с серебряным эфесом и бегом спустился в балку, где у тихо журчавшего ручейка пасся гнедой конь. Вставил ногу в стремя, оттолкнулся от земли и легко пе</w:t>
        <w:softHyphen/>
        <w:t>рекинулся на красное седло. Огрел коня плетью и выско</w:t>
        <w:softHyphen/>
        <w:t>чил из бал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ного ли поганых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ва десятка, батько.</w:t>
      </w:r>
    </w:p>
    <w:p>
      <w:pPr>
        <w:pStyle w:val="Normal"/>
        <w:ind w:firstLine="426"/>
        <w:jc w:val="both"/>
        <w:rPr/>
      </w:pPr>
      <w:r>
        <w:rPr>
          <w:sz w:val="24"/>
        </w:rPr>
        <w:t>Быстро доскакали до кургана. Дозорные казаки гото</w:t>
        <w:softHyphen/>
        <w:t>вились запалить костер, чтобы оповестить о татарах дру</w:t>
        <w:softHyphen/>
        <w:t>гие сторож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рите ли поганых? – спросил Болотников, осадив ко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зрим, батько, – ответил черноусый коренастый казак в синем зипун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икак в лощине упрятались, – молвил второй, вы</w:t>
        <w:softHyphen/>
        <w:t>сокий и сухотелый, в одних красных штанах. На смуглой груди болтался на крученом гайтане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 серебряный крест.. – Поджигать сушняк, атаман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годь, Юрко. Успеем дозоры взбулгачить. Татары малым войском на Русь не ходят. То юртджи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>. Где при</w:t>
        <w:softHyphen/>
        <w:t>метил их, Деня?</w:t>
      </w:r>
    </w:p>
    <w:p>
      <w:pPr>
        <w:pStyle w:val="Normal"/>
        <w:ind w:firstLine="426"/>
        <w:jc w:val="both"/>
        <w:rPr/>
      </w:pPr>
      <w:r>
        <w:rPr>
          <w:sz w:val="24"/>
        </w:rPr>
        <w:t>Деня, казак молодой, с короткой русой бородкой по круглому лицу, указал саблей в сторону Волчьего буе</w:t>
        <w:softHyphen/>
        <w:t>ра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м, батько.</w:t>
      </w:r>
    </w:p>
    <w:p>
      <w:pPr>
        <w:pStyle w:val="Normal"/>
        <w:ind w:firstLine="426"/>
        <w:jc w:val="both"/>
        <w:rPr/>
      </w:pPr>
      <w:r>
        <w:rPr>
          <w:sz w:val="24"/>
        </w:rPr>
        <w:t>Станичный атаман на минуту задумался. До Волчьею буерака около трех верст. Татары скрытно пробрались в него по урочищам и, видимо, встали на отдых. Костры они разводить не будут: дым заметят сторожи, и тогда им пря</w:t>
        <w:softHyphen/>
        <w:t>дется вновь убираться к своим улусам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>,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порешил, батько? – нетерпеливо вопросил Де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качи до Бакеевской балки и поднимай стани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удем окружать. Поспешай, Де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ечу, батько!</w:t>
      </w:r>
    </w:p>
    <w:p>
      <w:pPr>
        <w:pStyle w:val="Normal"/>
        <w:ind w:firstLine="426"/>
        <w:jc w:val="both"/>
        <w:rPr/>
      </w:pPr>
      <w:r>
        <w:rPr>
          <w:sz w:val="24"/>
        </w:rPr>
        <w:t>Казак пришпорил коня и помчал к балке, а Болотни</w:t>
        <w:softHyphen/>
        <w:t>ков въехал на курган. Отсюда на многие версты были видны туманные дали. В степи, в разных концах, рыскали конные сторожи – по два казака на дозо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е собрать ли разъезды, атаман? Так-то спорее будет, – предложил Юрк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пасно. Татары хитры. Они, может, только и ждут, чтоб мы сняли разъезды.</w:t>
      </w:r>
    </w:p>
    <w:p>
      <w:pPr>
        <w:pStyle w:val="Normal"/>
        <w:ind w:firstLine="426"/>
        <w:jc w:val="both"/>
        <w:rPr/>
      </w:pPr>
      <w:r>
        <w:rPr>
          <w:sz w:val="24"/>
        </w:rPr>
        <w:t>Вот уже пять лет Болотников в Диком Поле, и он хо</w:t>
        <w:softHyphen/>
        <w:t>рошо изведал повадки татар. Иной раз они нарочно пока</w:t>
        <w:softHyphen/>
        <w:t>зывались донцам. Ехали дерзко, открыто, дразня разъез</w:t>
        <w:softHyphen/>
        <w:t>ды; те не выдерживали бусурманской наглости, снима</w:t>
        <w:softHyphen/>
        <w:t>лись с дозоров и устраивали погоню. А тем временем по урочищам шло никем не замеченное ордынское войско и внезапно нападало на засечную крепость. Потом разъез</w:t>
        <w:softHyphen/>
        <w:t>ды снимать не стали.</w:t>
      </w:r>
    </w:p>
    <w:p>
      <w:pPr>
        <w:pStyle w:val="Normal"/>
        <w:ind w:firstLine="426"/>
        <w:jc w:val="both"/>
        <w:rPr/>
      </w:pPr>
      <w:r>
        <w:rPr>
          <w:sz w:val="24"/>
        </w:rPr>
        <w:t>Сметливыми и коварными были у татар юртджи. Это опытные, искушенные воины. Ездили всегда одним или двумя десятками Они были ловки, подвижны и неулови</w:t>
        <w:softHyphen/>
        <w:t>мы. Редкая станица могла похвастать казачьему кругу о полоне ордынских лазутчиков.</w:t>
      </w:r>
    </w:p>
    <w:p>
      <w:pPr>
        <w:pStyle w:val="Normal"/>
        <w:ind w:firstLine="426"/>
        <w:jc w:val="both"/>
        <w:rPr/>
      </w:pPr>
      <w:r>
        <w:rPr>
          <w:sz w:val="24"/>
        </w:rPr>
        <w:t>Вскоре к кургану прискакала станица из Бакеевской балки. Каждый день она пряталась в этом урочище и ждала своего часа, чтобы неожиданно появиться в степи и завязать бой с татарами, если их отряд не превышал двухсот-трехсот сабель. При большем же войске вспыхивали сигнальные костры на дозорных курганах, и тогда уже выходила в Поле рать из порубежной крепо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буераке татары. Их надо окружить и захватить, – произнес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зьмем, батько! – задорно прокричал казак Емоха, порывистый, горячий детина с длинным, горбатым нос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вой десяток пойдет со мной. Попробуем отсечь ор</w:t>
        <w:softHyphen/>
        <w:t>дынцев. Остальные – к буераку. С богом, молодцы!</w:t>
      </w:r>
    </w:p>
    <w:p>
      <w:pPr>
        <w:pStyle w:val="Normal"/>
        <w:ind w:firstLine="426"/>
        <w:jc w:val="both"/>
        <w:rPr/>
      </w:pPr>
      <w:r>
        <w:rPr>
          <w:sz w:val="24"/>
        </w:rPr>
        <w:t>Казаки полетели по степи. Болотников же, с двумя де</w:t>
        <w:softHyphen/>
        <w:t>сятками, поскакал в обход лощиной. Неслись молча, что</w:t>
        <w:softHyphen/>
        <w:t>бы не вспугнуть раньше времени татар.</w:t>
      </w:r>
    </w:p>
    <w:p>
      <w:pPr>
        <w:pStyle w:val="Normal"/>
        <w:ind w:firstLine="426"/>
        <w:jc w:val="both"/>
        <w:rPr/>
      </w:pPr>
      <w:r>
        <w:rPr>
          <w:sz w:val="24"/>
        </w:rPr>
        <w:t>Ордынцы станицу заметили, тотчас высыпали из буе</w:t>
        <w:softHyphen/>
        <w:t>рака и пустили коней вспять, к своим кочевьям; напере</w:t>
        <w:softHyphen/>
        <w:t>хват им стремительно мчались казаки Болотнико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и! – охваченный азартом погони, громко восклик</w:t>
        <w:softHyphen/>
        <w:t>нул атам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и! Ги! – подхватили каза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льцо вокруг татар все сужалось, еще минута-дру</w:t>
        <w:softHyphen/>
        <w:t>гая – и улусники окажутся в гуще станичников. Но вот татары на полном скаку перепрыгнули на бежавших обок лошадей и начали постепенно удаляться от каза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йдут, уйдут, батько! – прокричал Емох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станем! – упрямо тряхнул смоляными кудрями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атарские кони приземисты, толстоноги и длинногривы, они быстры и выносливы. Но и казачьи лошади не ус</w:t>
        <w:softHyphen/>
        <w:t>тупают ордынским.</w:t>
      </w:r>
    </w:p>
    <w:p>
      <w:pPr>
        <w:pStyle w:val="Normal"/>
        <w:ind w:firstLine="426"/>
        <w:jc w:val="both"/>
        <w:rPr/>
      </w:pPr>
      <w:r>
        <w:rPr>
          <w:sz w:val="24"/>
        </w:rPr>
        <w:t>Все ближе и ближе татарские наездники. Они в чекменях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>, в черных овчинных шапках с отворотами.</w:t>
      </w:r>
    </w:p>
    <w:p>
      <w:pPr>
        <w:pStyle w:val="Normal"/>
        <w:ind w:firstLine="426"/>
        <w:jc w:val="both"/>
        <w:rPr/>
      </w:pPr>
      <w:r>
        <w:rPr>
          <w:sz w:val="24"/>
        </w:rPr>
        <w:t>Внезапно ордынцы обернулись и метко пустили из тугих луков красные стрелы. Трое казаков свалились с кон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выхватил из-за кушака пистоль, зычно и коротко скомандов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али!</w:t>
      </w:r>
    </w:p>
    <w:p>
      <w:pPr>
        <w:pStyle w:val="Normal"/>
        <w:ind w:firstLine="426"/>
        <w:jc w:val="both"/>
        <w:rPr/>
      </w:pPr>
      <w:r>
        <w:rPr>
          <w:sz w:val="24"/>
        </w:rPr>
        <w:t>Казаки выстрелили. Несколько татар было убито, дру</w:t>
        <w:softHyphen/>
        <w:t>гие же с воем рассыпались по степи, но их настигали казаки, паля из самопалов и пистолей.</w:t>
      </w:r>
    </w:p>
    <w:p>
      <w:pPr>
        <w:pStyle w:val="Normal"/>
        <w:ind w:firstLine="426"/>
        <w:jc w:val="both"/>
        <w:rPr/>
      </w:pPr>
      <w:r>
        <w:rPr>
          <w:sz w:val="24"/>
        </w:rPr>
        <w:t>Ордынцы отвечали стрелами. Еще четверо станични</w:t>
        <w:softHyphen/>
        <w:t>ков были выбиты из седла, но все меньше оставалось и улусников. Поняв наконец, что от казаков не оторваться, татары приняли бой на саблях. Они повернули коней и остервенело набросились на донцов, решив погибнуть в сеч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рубить! Брать в полон! – прокричал Болотников.</w:t>
      </w:r>
    </w:p>
    <w:p>
      <w:pPr>
        <w:pStyle w:val="Normal"/>
        <w:ind w:firstLine="426"/>
        <w:jc w:val="both"/>
        <w:rPr/>
      </w:pPr>
      <w:r>
        <w:rPr>
          <w:sz w:val="24"/>
        </w:rPr>
        <w:t>Но сделать это было не просто: татары в плен не сда</w:t>
        <w:softHyphen/>
        <w:t>вались. С хриплыми устрашающими воплями ордынцы отчаянно лезли на донцов, норовя сокрушить их острыми кривыми саблями. Один из них, верткий и приземистый, бесстрашно наскочил на Болотникова, но тот успел прикрыться щитом, а затем плашмя ударил тяжелой саблей ордынца по голове. Татарин рухнул в бурьян, Болотников спрыгнул с лошади и связал кочевнику рук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Ловко ты его, батька! – соскочив с коня, прогово</w:t>
        <w:softHyphen/>
        <w:t>рил Емоха, вытирая о траву окровавленную саблю. – Всех порубили. Добро хоть этого взяли. Жив ли поганый?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 толкнул татарина в спину, тот очнулся, взвизг</w:t>
        <w:softHyphen/>
        <w:t>нул, поднялся на ноги и свирепо метнулся к Болотникову, норовя вцепиться в него зубами. Иван отшиб его кулак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чь, пес! Свяжите ему ног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ка ордынца вязали, он извивался ужом и рычал, кусая в кровь губ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лой народ, жестокий, – насупленно бросил Болот</w:t>
        <w:softHyphen/>
        <w:t>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посечь его, батько. Вон сколь наших полегло, – подскочил с обнаженной саблей Емох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трожь! Он нам живой надобен. Орда что-то за</w:t>
        <w:softHyphen/>
        <w:t>мышляет. Повезем к толмачу</w:t>
      </w:r>
      <w:r>
        <w:rPr>
          <w:rStyle w:val="FootnoteCharacters"/>
          <w:rStyle w:val="FootnoteAnchor"/>
          <w:sz w:val="24"/>
        </w:rPr>
        <w:footnoteReference w:id="7"/>
      </w:r>
      <w:r>
        <w:rPr>
          <w:sz w:val="24"/>
        </w:rPr>
        <w:t>. На коня е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атарина кинули поперек лошади.</w:t>
      </w:r>
    </w:p>
    <w:p>
      <w:pPr>
        <w:pStyle w:val="Normal"/>
        <w:ind w:firstLine="426"/>
        <w:jc w:val="both"/>
        <w:rPr/>
      </w:pPr>
      <w:r>
        <w:rPr>
          <w:sz w:val="24"/>
        </w:rPr>
        <w:t>Болотников приказал собрать убитых казаков. Семь станичников не вернутся в свои курени. Дорого даются битвы с ордынц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 взметнул на коня и оглядел степь. Невдалеке тянулись невысокие, опаленные солнцем, рыжие холмы. Степь казалась убаюканной и спокойной, но Иван знал, что в любой момент могут показаться из-за холмов тата</w:t>
        <w:softHyphen/>
        <w:t>ры и вновь начнется лютая сеча.</w:t>
      </w:r>
    </w:p>
    <w:p>
      <w:pPr>
        <w:pStyle w:val="Normal"/>
        <w:ind w:firstLine="426"/>
        <w:jc w:val="both"/>
        <w:rPr/>
      </w:pPr>
      <w:r>
        <w:rPr>
          <w:sz w:val="24"/>
        </w:rPr>
        <w:t>Оглянулся. Дозорный курган едва виднелся в синей дали. Сейчас на кургане стоит передовая сторожа и с нетерпением ждет от станицы вест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Далече ускакали», – подумал Болотников, направляя копя к ближнему холму. Въехал на вершину, напряжен</w:t>
        <w:softHyphen/>
        <w:t>но всматриваясь в сторону крымских кочев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Отсюда хорошо видно. Самое место новому дозорно</w:t>
        <w:softHyphen/>
        <w:t>му кургану».</w:t>
      </w:r>
    </w:p>
    <w:p>
      <w:pPr>
        <w:pStyle w:val="Normal"/>
        <w:ind w:firstLine="426"/>
        <w:jc w:val="both"/>
        <w:rPr/>
      </w:pPr>
      <w:r>
        <w:rPr>
          <w:sz w:val="24"/>
        </w:rPr>
        <w:t>Болотников поехал по разъездам, маячившим в раз</w:t>
        <w:softHyphen/>
        <w:t>ных концах степи. Вначале направил коня в сторону по</w:t>
        <w:softHyphen/>
        <w:t>низовья, к правому берегу Дона. Проехал с полверсты и вступил в густую высокую траву, доходившую до плеч. Здесь начинался один из самых тревожных дозоров: разъ</w:t>
        <w:softHyphen/>
        <w:t>езды терялись в бурьяне и зачастую не видели татар, на</w:t>
        <w:softHyphen/>
        <w:t>бегавших с крымских степей. Ордынцы, на своих низкорослых конях, прятались в траве, как суслики, не было заметно даже их черных овчинных шап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става беспокойная, опасная; чуть зазевался – и ткнешься в бурьян, сраженный стрелой татарина. Ехал чутко, осторожно, прислушиваясь к каждому незнакомо</w:t>
        <w:softHyphen/>
        <w:t>му шороху.</w:t>
      </w:r>
    </w:p>
    <w:p>
      <w:pPr>
        <w:pStyle w:val="Normal"/>
        <w:ind w:firstLine="426"/>
        <w:jc w:val="both"/>
        <w:rPr/>
      </w:pPr>
      <w:r>
        <w:rPr>
          <w:sz w:val="24"/>
        </w:rPr>
        <w:t>В бурьяне тонко пищали бекасы, голосисто и звонко бормотали куропатки, не умолкая трещали кузнечики; высоко над головой с протяжными криками пролетала к Дону стая диких гусей, а где-то в низине, из тихого озерца, донесся крик лебедя...</w:t>
      </w:r>
    </w:p>
    <w:p>
      <w:pPr>
        <w:pStyle w:val="Normal"/>
        <w:ind w:firstLine="426"/>
        <w:jc w:val="both"/>
        <w:rPr/>
      </w:pPr>
      <w:r>
        <w:rPr>
          <w:sz w:val="24"/>
        </w:rPr>
        <w:t>Привычные, родные звуки Дикого Поля. Болотников давно уже научился слушать и понимать степь со всеми ее свистами, криками и отголосками, с ее удивительной красотой и богатырскими простор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подалеку тихо заржал конь. Болотников остановил Гнедка, тяжелая рука опустилась на пистол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то?.. Ордынец или свой казак-дозорный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нь вновь заржал, видимо, почуял лошадь Болотни</w:t>
        <w:softHyphen/>
        <w:t>кова. Иван спрыгнул в траву: не подставлять же башку под ордынскую стрел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И-ойе! Уррагах! – устрашающе донеслось вдруг из бурьяна. То был воинский клич татар. Но Болотников всердцах сплюнул, вскочил на Гнедка и смело тронул ко</w:t>
        <w:softHyphen/>
        <w:t>ня в сторону дикого возглас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пять степь булгачишь, Секир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олос Ивана был сердит: не первый раз пугает его этот дозорный. Секира, ухмыляясь, вышел из бурья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орово жили, Иван Исаевич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ебе что, делать нечего? Сколь раз упреждал – не верещи. Память отшибл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шибло, батько. Бей!</w:t>
      </w:r>
    </w:p>
    <w:p>
      <w:pPr>
        <w:pStyle w:val="Normal"/>
        <w:ind w:firstLine="426"/>
        <w:jc w:val="both"/>
        <w:rPr/>
      </w:pPr>
      <w:r>
        <w:rPr>
          <w:sz w:val="24"/>
        </w:rPr>
        <w:t>Устим Секира заголил спину, ткнулся на карачки. Бо</w:t>
        <w:softHyphen/>
        <w:t>лотников вытянул из голенища сапога плетку, хлестнул. Секира поднялся, поблагодар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асибо, батько. Больше не бу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оль вдругорядь заорешь – на круг поставлю. Ты ж на стороже стоишь, дурень. Таем стоишь. А тебя за три версты слышно. Аль тебе дозорный наказ не ведом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дом, батько. Про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смотри, Секира, – погрозил кулаком Болотни</w:t>
        <w:softHyphen/>
        <w:t>ков. – Все ли тут улежн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лежно, батько. Поганых не зр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где второй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вон же батько... Подле теб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лаза Секиры были смешливы, смех так и гулял по его загорелой лукавой рож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огляделся, но никого не примет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решешь, Секи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нет же, батько. Явись атаману, Нечай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всем рядом шевельнулся бурьян, над которым по</w:t>
        <w:softHyphen/>
        <w:t>плыл зеленый пук трав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ут я, батьк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еред Болотниковым предстал могутный молодой казак с копной молочая на голове. В пяти шагах дозорный сливался со степь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 одобр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хвально, Нечай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и один поганый не узрит, батько, – молвил Секира. – На него даже коршун сел, норовил гнездо свить, да Нечай чихнул, спугнул птицу. А потом, батько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удет, – оборвал словоохотливого казака Болотни</w:t>
        <w:softHyphen/>
        <w:t>ков. – Степь догляда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глядим, батько, – заверил Секира, а Болотни</w:t>
        <w:softHyphen/>
        <w:t>ков поехал к новому дозору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НИЦА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Кончались запасы рыбы. Станичный атаман приказал раскинуть невод. Казаки направились к Гаруне, старому донцу, знавшему богатые рыбой то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аруня лежал у своего шалаша, обняв пустую бутыль из-под горилки. Казаки вздохну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рыбак, стар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столкали Гаруню, усадили, привалив к шалашу, позвал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йда невод тянуть, Иван Демьяны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аруня поднял мутные глаза на донцов, молвил тих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йда, хлопц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тал, замотался, но никто из донцов не поддержал деда: любой казак, как бы он пьян ни был, посчитает за великую обиду, если его поведут под ру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аруня осилил два шага и рухнул в лопухи. Подло</w:t>
        <w:softHyphen/>
        <w:t>жив ладонь под голову, бормотну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упайте к Вась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и пошли к Ваське. Тот был в своем курене и тискал смуглолицую турчанку. Добыл ее в набеге и вот уже два года держал у себ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верь в курень открыта настежь. Вошли Юрко и Деня. Полуголая турчанка метнулась было в темный закут, но Васька удержал ее за подол сарафа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заки к неводу кличут,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упайте к Гаруне, – позевывая, ответил станичн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аруня недужит.</w:t>
      </w:r>
    </w:p>
    <w:p>
      <w:pPr>
        <w:pStyle w:val="Normal"/>
        <w:ind w:firstLine="426"/>
        <w:jc w:val="both"/>
        <w:rPr/>
      </w:pPr>
      <w:r>
        <w:rPr>
          <w:sz w:val="24"/>
        </w:rPr>
        <w:t>Васька Шестак отпихнул полонянку, поднялся, натя</w:t>
        <w:softHyphen/>
        <w:t>нул рубаху: когда Гаруня «недужил», он выходил вместо него на Дон, садился в челн и выбирал казакам то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еня тихо греб веслами, а Васюта стоял на носу челна и глядел на воду. Никто лучше его не ведал рыбьих ста</w:t>
        <w:softHyphen/>
        <w:t>новищ, которые он определял по одному ему известным примет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берегу дожидали каза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как, Васька, будем ли с рыбой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удем. Тащите невод, за лещом нонче пойд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и весело загалдел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ещ – рыба добра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сушить и вял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под чарку!</w:t>
      </w:r>
    </w:p>
    <w:p>
      <w:pPr>
        <w:pStyle w:val="Normal"/>
        <w:ind w:firstLine="426"/>
        <w:jc w:val="both"/>
        <w:rPr/>
      </w:pPr>
      <w:r>
        <w:rPr>
          <w:sz w:val="24"/>
        </w:rPr>
        <w:t>Уложили невод, сели на челны и поплыли. Вблизи то</w:t>
        <w:softHyphen/>
        <w:t>ни Васюта высадил казаков на берег и приказал, чтобы держали рот на веревочке. Казаки кивнули и молча засты</w:t>
        <w:softHyphen/>
        <w:t>ли у камышей. Один из донцов привычно вбил в землю саженный кол с аркан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рогай, – кивнул гребцу Васюта.</w:t>
      </w:r>
    </w:p>
    <w:p>
      <w:pPr>
        <w:pStyle w:val="Normal"/>
        <w:ind w:firstLine="426"/>
        <w:jc w:val="both"/>
        <w:rPr/>
      </w:pPr>
      <w:r>
        <w:rPr>
          <w:sz w:val="24"/>
        </w:rPr>
        <w:t>Челн медленно поплыл к заводи, а Шестак начал по</w:t>
        <w:softHyphen/>
        <w:t>легоньку выбрасывать в воду невод. Сперва плыли против течения, потом поперек заводи. Достигнув середины тони, Васюта глянул на верхнюю подбору с мотней. Над водой колыхались черные плуты</w:t>
      </w:r>
      <w:r>
        <w:rPr>
          <w:rStyle w:val="FootnoteCharacters"/>
          <w:rStyle w:val="FootnoteAnchor"/>
          <w:sz w:val="24"/>
        </w:rPr>
        <w:footnoteReference w:id="8"/>
      </w:r>
      <w:r>
        <w:rPr>
          <w:sz w:val="24"/>
        </w:rPr>
        <w:t>. Сеть хорошо легла на дно, перекрывая нижней подборой заводь. Над мотней чуть по</w:t>
        <w:softHyphen/>
        <w:t>качивался деревянный бочонок: если много рыбы зайдет в снасть, то бочонок не позволит утянуть подбору в воду.</w:t>
      </w:r>
    </w:p>
    <w:p>
      <w:pPr>
        <w:pStyle w:val="Normal"/>
        <w:ind w:firstLine="426"/>
        <w:jc w:val="both"/>
        <w:rPr/>
      </w:pPr>
      <w:r>
        <w:rPr>
          <w:sz w:val="24"/>
        </w:rPr>
        <w:t>Окружив неводом тоню, Шестак стал приближаться к берегу. Кинул конец аркана казак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яни, братц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и потяну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яжело идет. С рыбой, донцы! – выкрикнул Емох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 рыбой, – повеселел Деня и оглянулся на Шестака. – А ты страху нагонял. Не един пуд прем. Ай да Васьк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и тянули вначале за аркан, а потом ухватились за крылья невода. Шестак стоял на корме и довольно по</w:t>
        <w:softHyphen/>
        <w:t>смеивался. Богатую тоню захватили! Едва тянут каза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х, тяжко! Уж не сома ли пымали? Дружней, брат</w:t>
        <w:softHyphen/>
        <w:t>цы! – кричал Емох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казалась мотня из вод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оже! –</w:t>
      </w:r>
      <w:r>
        <w:rPr>
          <w:sz w:val="24"/>
          <w:vertAlign w:val="superscript"/>
        </w:rPr>
        <w:t>:</w:t>
      </w:r>
      <w:r>
        <w:rPr>
          <w:sz w:val="24"/>
        </w:rPr>
        <w:t xml:space="preserve"> испуганно ахнул Юрко. – Да мы ж мертвяка словили, станишники!</w:t>
      </w:r>
    </w:p>
    <w:p>
      <w:pPr>
        <w:pStyle w:val="Normal"/>
        <w:ind w:firstLine="426"/>
        <w:jc w:val="both"/>
        <w:rPr/>
      </w:pPr>
      <w:r>
        <w:rPr>
          <w:sz w:val="24"/>
        </w:rPr>
        <w:t>Средь густого клубка трепыхавшейся рыбы торчала черная человечья голова с длинными обвисшими ус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то Секира, братцы! – изумился Нечайка Бо</w:t>
        <w:softHyphen/>
        <w:t>быль.</w:t>
      </w:r>
    </w:p>
    <w:p>
      <w:pPr>
        <w:pStyle w:val="Normal"/>
        <w:ind w:firstLine="426"/>
        <w:jc w:val="both"/>
        <w:rPr/>
      </w:pPr>
      <w:r>
        <w:rPr>
          <w:sz w:val="24"/>
        </w:rPr>
        <w:t>Вытянув мотню на берег, извлекли утопленника из спасти. Нечайка, первый со друг Секиры, сокрушенно зака</w:t>
        <w:softHyphen/>
        <w:t>чал головой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же так, донцы? Доброго казака потеряли. Кто ж его сразил, какой злодей в реку кину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может, откачаем? Берись за руки, братцы, – ско</w:t>
        <w:softHyphen/>
        <w:t>мандовал Емох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и принялись откачивать Секиру, а Нечайка все причит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Шесть налетий с ним в Поле. Сколь вкупе басурман перебили, сколь горилки вып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важал горилку казак, – тяжко вздохнув, поддак</w:t>
        <w:softHyphen/>
        <w:t>нул Емох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важал, донцы. Намедни в кабаке сидели. Бутыль мне задолжал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я-то задолжал? Брешешь, черт шелудивый! – открыв глаза, рявкнул вдруг Секира.</w:t>
      </w:r>
    </w:p>
    <w:p>
      <w:pPr>
        <w:pStyle w:val="Normal"/>
        <w:ind w:firstLine="426"/>
        <w:jc w:val="both"/>
        <w:rPr/>
      </w:pPr>
      <w:r>
        <w:rPr>
          <w:sz w:val="24"/>
        </w:rPr>
        <w:t>Казаки вначале опешили, а затем дружно грохнули, да так, что распугали птицу и рыбу на три версты. Боль</w:t>
        <w:softHyphen/>
        <w:t>ше всех хохотал Емоха: давясь от смеха, ходил вприсядку, а затем, обхватив руками живот, покатился по трав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скоморох! Ну, прокудник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смех начал стихать, казаки обступили Секиру, который с невинным, отрешенным видом сидел на берегу и выжимал красные порт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тебя угораздило? – вопросил Нечай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все те ведать, – огрызнулся Секира.</w:t>
      </w:r>
    </w:p>
    <w:p>
      <w:pPr>
        <w:pStyle w:val="Normal"/>
        <w:ind w:firstLine="426"/>
        <w:jc w:val="both"/>
        <w:rPr/>
      </w:pPr>
      <w:r>
        <w:rPr>
          <w:sz w:val="24"/>
        </w:rPr>
        <w:t>А было так. Надумал подшутить казак. Взял да скрыт</w:t>
        <w:softHyphen/>
        <w:t>но и поднырнул из камышей в мотню. Утонуть Секира не боялся: наловчился подолгу сидеть под водой, да и нож с собой прихватил на всякий случай. На берегу же прики</w:t>
        <w:softHyphen/>
        <w:t>нулся мертвец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ты все ж поведай, поведай, как в мотню угодил? – прицепился Емоха.</w:t>
      </w:r>
    </w:p>
    <w:p>
      <w:pPr>
        <w:pStyle w:val="Normal"/>
        <w:ind w:firstLine="426"/>
        <w:jc w:val="both"/>
        <w:rPr/>
      </w:pPr>
      <w:r>
        <w:rPr>
          <w:sz w:val="24"/>
        </w:rPr>
        <w:t>Но Секира так и отмолчался. Емоха плюнул и позвал донцов разбирать рыбу. Улов оказался отменным: пудов десять леща покидали в лодку-рыбницу. А Васюта тем временем выискивал новую тон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сле полудня казаки варили уху. И вновь здесь вер</w:t>
        <w:softHyphen/>
        <w:t>ховодил Васюта, бывший тяглый патриарший рыбак с рос</w:t>
        <w:softHyphen/>
        <w:t>товского озера Неро.</w:t>
      </w:r>
    </w:p>
    <w:p>
      <w:pPr>
        <w:pStyle w:val="Normal"/>
        <w:ind w:firstLine="426"/>
        <w:jc w:val="both"/>
        <w:rPr/>
      </w:pPr>
      <w:r>
        <w:rPr>
          <w:sz w:val="24"/>
        </w:rPr>
        <w:t>Варили в больших котлах. Вначале, по совету Шестака, в котлы кидали мелких ершей и окуней. Отварили, вычерпали, а затем в дело пошла рыба покрупней: язи, окуни, налимы. Вновь сварили и вычерпали, а в тот же отвар опустили карасей, щук и лещей. Не забыл Васюта и о приправе: укропе, петрушке, луке... В самый последний момент он набросал в котлы жгучего турецкого перца.</w:t>
      </w:r>
    </w:p>
    <w:p>
      <w:pPr>
        <w:pStyle w:val="Normal"/>
        <w:ind w:firstLine="426"/>
        <w:jc w:val="both"/>
        <w:rPr/>
      </w:pPr>
      <w:r>
        <w:rPr>
          <w:sz w:val="24"/>
        </w:rPr>
        <w:t>По станице духовито пахло ухой. Казаки подходили к котлам, крякали, нетерпеливо поглядывали на Васюту. Но тот не спешил, стоял у котла с деревянной ложкой, деловито, со смаком пробовал душистый отвар, томил каза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ра! – молвил наконец. – Кличьте станично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еня побежал за Болотниковым, а все другие с мис</w:t>
        <w:softHyphen/>
        <w:t>ками и баклажками тесно огрудили котл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вился атаман. Ему первому поднесли дымящуюся миску с лож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ними пробу, батьк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и притихли, застыл Васюта: ежели уха атаману не понравится, не верховодить больше Шестаку у рыбац</w:t>
        <w:softHyphen/>
        <w:t>кого котла. Таков казачий обыча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хлебнул ложку, другую, выглянул из-под густых кудрей на Васюту, скривил губ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юта весь поджался. Все! Сейчас атаман швырнет ложку оземь, и станица поднимет его на сме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тно сварил, дьявол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юта распялил рот в ухмылке, а по станице полете</w:t>
        <w:softHyphen/>
        <w:t>ли одобрительные возгласы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 ухой, батько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ливай, Васьк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ыть те атаманом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загулял черпак по котлам!</w:t>
      </w:r>
    </w:p>
    <w:p>
      <w:pPr>
        <w:pStyle w:val="Normal"/>
        <w:ind w:firstLine="426"/>
        <w:jc w:val="both"/>
        <w:rPr/>
      </w:pPr>
      <w:r>
        <w:rPr>
          <w:sz w:val="24"/>
        </w:rPr>
        <w:t>Мигом заполнили миски, достали баклажки с горилкой. Болотников поднялся на бочонок, сверкнула на солн</w:t>
        <w:softHyphen/>
        <w:t>це золотая серьга в левом ухе. Зажав в руке чарку, тихо молв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начале содругов своих помянем... Славные были казаки.</w:t>
      </w:r>
    </w:p>
    <w:p>
      <w:pPr>
        <w:pStyle w:val="Normal"/>
        <w:ind w:firstLine="426"/>
        <w:jc w:val="both"/>
        <w:rPr/>
      </w:pPr>
      <w:r>
        <w:rPr>
          <w:sz w:val="24"/>
        </w:rPr>
        <w:t>Донцы встали, посуровели смуглые, иссеченные шра</w:t>
        <w:softHyphen/>
        <w:t>мами лица. А Болотников продолжа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ни погибли в ратном поединке и теперь спят под курганом. Но пусть знают наши содруги верные, что ка</w:t>
        <w:softHyphen/>
        <w:t>зачьи сабли еще не раз погуляют по татарским шеям. Не ходить поганым по Дикому Полю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ходить, батько! – дружно прокричали донц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ломить поганым казачьей вол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ломить, батько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и зашумели, замахали обнаженными саблями; что-то могучее и грозное было в их гневных и зычных вы</w:t>
        <w:softHyphen/>
        <w:t>крик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ереждав, когда смолкнет станица, Болотников вновь поднял чар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мянем, донцы!</w:t>
      </w:r>
    </w:p>
    <w:p>
      <w:pPr>
        <w:pStyle w:val="Normal"/>
        <w:ind w:firstLine="426"/>
        <w:jc w:val="both"/>
        <w:rPr/>
      </w:pPr>
      <w:r>
        <w:rPr>
          <w:sz w:val="24"/>
        </w:rPr>
        <w:t>Болотников осушил до дна оловянную чару и спрыг</w:t>
        <w:softHyphen/>
        <w:t>нул с бочонка. Казаки тотчас хлебнули из баклажек и дружно налегли на уху.</w:t>
      </w:r>
    </w:p>
    <w:p>
      <w:pPr>
        <w:pStyle w:val="Normal"/>
        <w:ind w:firstLine="426"/>
        <w:jc w:val="both"/>
        <w:rPr/>
      </w:pPr>
      <w:r>
        <w:rPr>
          <w:sz w:val="24"/>
        </w:rPr>
        <w:t>В Родниковской станице обитало триста донцов. До</w:t>
        <w:softHyphen/>
        <w:t>мовитые казаки жили в куренях, а большинство ютилось в шалашах и землянках, не имея ни кола, ни двора. То была голытьба, самая что ни на есть воинственная и дерзкая вольница, готовая по первому зову атамана пойти хоть на край света, хоть к черту в пекло. Из голытьбы верстались дозоры и разъезды, из голытьбы подбирались казачьи сотни для степных набегов.</w:t>
      </w:r>
    </w:p>
    <w:p>
      <w:pPr>
        <w:pStyle w:val="Normal"/>
        <w:ind w:firstLine="426"/>
        <w:jc w:val="both"/>
        <w:rPr/>
      </w:pPr>
      <w:r>
        <w:rPr>
          <w:sz w:val="24"/>
        </w:rPr>
        <w:t>Прибыл из своего шалаша проспавшийся дед Гаруня. В походы он давно не ходил, однако донцы почитали его за прежние заслуги – и не только в Диком Поле, но и в Сечи, где запорожец провел не один десяток лет. Иван Гаруня был одним из тех казаков, чья острая сабля гуля</w:t>
        <w:softHyphen/>
        <w:t>ла и по татарам, и по ногаям</w:t>
      </w:r>
      <w:r>
        <w:rPr>
          <w:rStyle w:val="FootnoteCharacters"/>
          <w:rStyle w:val="FootnoteAnchor"/>
          <w:sz w:val="24"/>
        </w:rPr>
        <w:footnoteReference w:id="9"/>
      </w:r>
      <w:r>
        <w:rPr>
          <w:sz w:val="24"/>
        </w:rPr>
        <w:t>, и по турецким янычарам</w:t>
      </w:r>
      <w:r>
        <w:rPr>
          <w:rStyle w:val="FootnoteCharacters"/>
          <w:rStyle w:val="FootnoteAnchor"/>
          <w:sz w:val="24"/>
        </w:rPr>
        <w:footnoteReference w:id="10"/>
      </w:r>
      <w:r>
        <w:rPr>
          <w:sz w:val="24"/>
        </w:rPr>
        <w:t>. Много видел за свою долгую жизнь старый казак. Не раз бывал он и станичным атаманом.</w:t>
      </w:r>
    </w:p>
    <w:p>
      <w:pPr>
        <w:pStyle w:val="Normal"/>
        <w:ind w:firstLine="426"/>
        <w:jc w:val="both"/>
        <w:rPr/>
      </w:pPr>
      <w:r>
        <w:rPr>
          <w:sz w:val="24"/>
        </w:rPr>
        <w:t>Казаки потеснились, усадили Гаруню подле Болотни</w:t>
        <w:softHyphen/>
        <w:t>кова. Иван Демьяныч скинул с головы трухменку, повел по лицам донцов приунывшими оч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ухо в баклажке, де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аруне протянули сразу несколько баклаж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лесни в душу грешну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аруня отпил полбаклажки и вмиг повеселел, молод</w:t>
        <w:softHyphen/>
        <w:t>цевато крутнув длинный серебряный у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тная горилка, хлопц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стал из штанов кисет и короткую черную деревян</w:t>
        <w:softHyphen/>
        <w:t>ную трубку с медными насечками, насыпал в нее табаку, раскурил от уголька.</w:t>
      </w:r>
    </w:p>
    <w:p>
      <w:pPr>
        <w:pStyle w:val="Normal"/>
        <w:ind w:firstLine="426"/>
        <w:jc w:val="both"/>
        <w:rPr/>
      </w:pPr>
      <w:r>
        <w:rPr>
          <w:sz w:val="24"/>
        </w:rPr>
        <w:t>В станице «богомерзкое зелье» курили многие: налов</w:t>
        <w:softHyphen/>
        <w:t>чились от запорожцев, которых немало перебывало на Дону. Вот и сейчас тут и там потянулись над лохматыми головами повольников едкие сизые дым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стим Секира, сидевший обок с Мироном Нагибой, молвил с подковыркой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что, есаул, добра ли горилк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ирон поперхнулся: вечно сунется этот чертов казак!</w:t>
      </w:r>
    </w:p>
    <w:p>
      <w:pPr>
        <w:pStyle w:val="Normal"/>
        <w:ind w:firstLine="426"/>
        <w:jc w:val="both"/>
        <w:rPr/>
      </w:pPr>
      <w:r>
        <w:rPr>
          <w:sz w:val="24"/>
        </w:rPr>
        <w:t>Недавно Нагиба дюже провинился. В пролетье набе</w:t>
        <w:softHyphen/>
        <w:t>жала на Родниковский городок малая татарская рать в триста сабель. Станица приняла бой, который длился от утренней зари до вечера. Удало рубился Мирон Нагиба, более десятка татар развалил своей саблей. Ночью же, во</w:t>
        <w:softHyphen/>
        <w:t>преки приказу атамана, завалился в курень и осушил с устали полведра горилки. А чуть свет вновь набежали татары, но Мирон Нагиба, возглавлявший сотню донцов, на бой не явился. Лишившись атамана, повольники поте</w:t>
        <w:softHyphen/>
        <w:t>ряли многих казаков и с превеликим трудом оттеснили ордынцев в степь. Мирона Нагибу нашли спящим в ку</w:t>
        <w:softHyphen/>
        <w:t>рене. Круг огневался и порешил: лишить Мирона чарки до следующего набега. А набега не было три месяца. Каза</w:t>
        <w:softHyphen/>
        <w:t>ки мирно ловили рыбу, выбирались в степи на оленей и вепрей и каждый божий день попивали горилку. Мирон удрученно поглядывал на захмелевших станичников и, сглатывая слюну, уходил со смертной тоски далеко в степь, дабы не слышать веселых песен донцов. Таем же он выпить не мог: на Дону в одиночку не пьют, да и учуять могли, винный запах въедлив, его ни чертом, ни дьяво</w:t>
        <w:softHyphen/>
        <w:t>лом из нутра не выбьешь. Учуют – и прощай тихий Дон. Тех, кто рушил повеленье круга, сурово наказывали. Мог</w:t>
        <w:softHyphen/>
        <w:t>ли из станицы выгнать, да так, что нигде тебя больше в казаки не примут. А могло быть и того хуже: в куль – и в воду. Вот и терпел казак до самого Ивана Купалы, по</w:t>
        <w:softHyphen/>
        <w:t>куда на Родниковскую станицу вновь не напали ордынцы. Тогда сабля его была самой яр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руг с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ихо бился Нагиба. Допустить к чар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еперь Мирон Нагиба весело сидел у котла и блажен</w:t>
        <w:softHyphen/>
        <w:t>но потягивал из баклаж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чем больше хлебали донцы ухи, тем все меньше ос</w:t>
        <w:softHyphen/>
        <w:t>тавалось горилки в баклажк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стим Секира, глянув в пустую чару, пощипал смоля</w:t>
        <w:softHyphen/>
        <w:t>ные усы, малость покумекал и, прищурив глаза, обратил</w:t>
        <w:softHyphen/>
        <w:t>ся к Болотникову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зволь слово молвить, атаман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лви, Секира.</w:t>
      </w:r>
    </w:p>
    <w:p>
      <w:pPr>
        <w:pStyle w:val="Normal"/>
        <w:ind w:firstLine="426"/>
        <w:jc w:val="both"/>
        <w:rPr/>
      </w:pPr>
      <w:r>
        <w:rPr>
          <w:sz w:val="24"/>
        </w:rPr>
        <w:t>Казак поднялся на бочонок, скинул с плеч зипун, а за</w:t>
        <w:softHyphen/>
        <w:t>тем сбросил с себя и рубаху. Ухватился руками за голый пуп, скорчился, страдальчески закатил глаз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ль приспичило, Секира? – загоготал Емох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спичило, братцы. Ой, пузу мому тошно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как рожать собра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уже, братцы. Черт в пузе завелся. Мучает, окаян</w:t>
        <w:softHyphen/>
        <w:t>ны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избавься, Секир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ытал, братцы. Сидит!.. А ну послухай, Бобыл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чайка подошел, приложил ухо к живот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идит, донцы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о! Чуете, братцы. Каково мне, вольному казаку, черта терпеть! Ой, тошно, станишники! – пуще прежне</w:t>
        <w:softHyphen/>
        <w:t>го заорал Секи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 нему подошел Емоха, ткнул в пуп рукоять саб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й вызвол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! Черт сабли не бои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его ж он боитс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кира картинно подбоченился, крикнул задорн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у скажи, скажи, казаки, чего нечистый боитс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рилки, – изрек вдруг дотоле молчавший Гару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рилки!.. Горилки! – громогласно понеслось по станиц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кира молитвенно воздел руки к неб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до чего ж разумное войско у тебя, господ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прыгнул с бочонка и ступил к Болотнико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рилки треба, батько. Иначе не выбить черта. Дозволь из погребка бочонок выкатить. Дозволь на христо</w:t>
        <w:softHyphen/>
        <w:t>во де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ак в погребе же последн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даю, батько. Но ужель казаку с чертом ходит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кира пал на колени, сотворил скорбную рож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бавь от нечистого, батько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рассмеялся, обратился к кругу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учается казак, донцы. Избавить ли его от сатаны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бавить, батько! – рявкнуло воинств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ти бочку, Секира! – махнул рукой атам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 перетемок гуляли казаки: плясали, боролись, гор</w:t>
        <w:softHyphen/>
        <w:t>ланили песни... А по мглистой степи разъезжали стороже</w:t>
        <w:softHyphen/>
        <w:t>вые дозоры, оберегая станицы от басурманских набегов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АЗДОРЫ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ленный татарин так ничего толмачу и не поведал. Не испугала его и сабля Емохи, когда тот захотел отру</w:t>
        <w:softHyphen/>
        <w:t>бить ордынцу голову. Закричал, забрызгал слюн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он лопочет? – спросил Болотников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Лается, атаман. Называет нас презренными шака</w:t>
        <w:softHyphen/>
        <w:t>лами и шелудивыми собаками, – пояснил толма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рзок ордын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моха вновь подступил к татарину с сабл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пора ли к аллаху отправить, батько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ллах подождет, Емоха, – остановил его Болотни</w:t>
        <w:softHyphen/>
        <w:t>ков. – Нам татарский умысел надобен. Неспроста юртджи в Поле лез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может, на огне его поджарит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т и на огне не заговори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прошелся по куреню. Упрям ордынец! Свиреп, отважен, и погибель ему не страш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веди его пока, Емоха, и покличь мне старшину.</w:t>
      </w:r>
    </w:p>
    <w:p>
      <w:pPr>
        <w:pStyle w:val="Normal"/>
        <w:ind w:firstLine="426"/>
        <w:jc w:val="both"/>
        <w:rPr/>
      </w:pPr>
      <w:r>
        <w:rPr>
          <w:sz w:val="24"/>
        </w:rPr>
        <w:t>Вскоре в курень явились старшина – пятеро выборных от круга. Среди них был и Гару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жен совет, донцы, – приступил к делу Болотни</w:t>
        <w:softHyphen/>
        <w:t>ков. – Ордынец уперся. Ничего не скажет он и под пыт</w:t>
        <w:softHyphen/>
        <w:t>кой. Как быт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и не спешили: атаман ждет от них разумного сове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ервым заговорил домовитый станичник Степан Нетя</w:t>
        <w:softHyphen/>
        <w:t>га, пожилой казак лет пятидесят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озоры молчат, атаман. Татар в степи нет. Мыслю, пока нам нечего опасаться... А поганого посади в яму, и не давай ему ни воды, ни пищи. Не пройдет и двух дней, как он все выложи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ыборные согласно закивали головами, один лишь Га</w:t>
        <w:softHyphen/>
        <w:t>руня окаменело застыл на лав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ы что молвишь? – обратился к нему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льзя мешкать, хлопцы. Лазутчики зря к заста</w:t>
        <w:softHyphen/>
        <w:t>вам не полезут. Надо, чтобы поганый заговорил немедл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 татарин и под пыткой ничего не выдаст, – по</w:t>
        <w:softHyphen/>
        <w:t>жал плечами Нетяг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ыдаст... Выдаст за деньги. Надо отдать поганому часть нашего дувана</w:t>
      </w:r>
      <w:r>
        <w:rPr>
          <w:rStyle w:val="FootnoteCharacters"/>
          <w:rStyle w:val="FootnoteAnchor"/>
          <w:sz w:val="24"/>
        </w:rPr>
        <w:footnoteReference w:id="11"/>
      </w:r>
      <w:r>
        <w:rPr>
          <w:sz w:val="24"/>
        </w:rPr>
        <w:t>. Не было еще татарина, чтобы на золою не позарился, – проговори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уван... поганому?! – вскинулись выборны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дело гутаришь, атаман. Дуван мы большой кро</w:t>
        <w:softHyphen/>
        <w:t>вью добывали. Сколь добрых казаков за него положили. И теперь выкинуть басурману? – осуждающе высказал Нетяг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дело? – посуровел Болотников. – А дело будет, коли Орда на Русь хлынет. Ежели мы разгадаем помыслы татар, то успеем упредить все засечные крепости. И тогда спешно соберется рать. Соберется и достойно встретит по</w:t>
        <w:softHyphen/>
        <w:t>ганых в Поле. Ни один ордынец не погуляет по Руси. Так неужель своих полтин пожалеем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бро гутаришь, атаман, – молвил Гаруня. – На что казаку злато? Был бы конь, степь да трубка. Нехай берет злато татарин. Он его повсюду рыщет, он за него и башку потеряет. Неха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тно молвил, Гаруня. Знат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ли, донцы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, атаман, – согласилась старши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днако Болотников заметил, что Нетяга кивнул не</w:t>
        <w:softHyphen/>
        <w:t>охотно: жаден был казак на деньги.</w:t>
      </w:r>
    </w:p>
    <w:p>
      <w:pPr>
        <w:pStyle w:val="Normal"/>
        <w:ind w:firstLine="426"/>
        <w:jc w:val="both"/>
        <w:rPr/>
      </w:pPr>
      <w:r>
        <w:rPr>
          <w:sz w:val="24"/>
        </w:rPr>
        <w:t>Подняли из подполья окованный медью сундук, ото</w:t>
        <w:softHyphen/>
        <w:t>мкнули замок, откинули крышку. Резанули глаза само</w:t>
        <w:softHyphen/>
        <w:t>цветы, золотые кубки и чаши, серьги, перстни и кольца, подвески и ожерель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брая казна, – крякнул Емох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епан Нетяга молча ткнулся на колени и запустил руки в дорогие каменья; пальцы его слегка дрожа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гат, богат сундук, станишни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ьфу! – равнодушно сплюнул Гаруня, едко дымя люлькой. – Бабам на побрякуш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отсыпал в карман три горсти золотых мо</w:t>
        <w:softHyphen/>
        <w:t>нет и горсть самоцвет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и, хватит поганому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е лишку? – насупился Нетяг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самый раз. Ордынец на малое не польстится. Спу</w:t>
        <w:softHyphen/>
        <w:t>скайте сундук, друг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приказал привести толмача и татарина. Когда тот появился в курене, Иван высыпал на стол зо</w:t>
        <w:softHyphen/>
        <w:t>лото и камень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твоя добыча, поганый.</w:t>
      </w:r>
    </w:p>
    <w:p>
      <w:pPr>
        <w:pStyle w:val="Normal"/>
        <w:ind w:firstLine="426"/>
        <w:jc w:val="both"/>
        <w:rPr/>
      </w:pPr>
      <w:r>
        <w:rPr>
          <w:sz w:val="24"/>
        </w:rPr>
        <w:t>Глаза татарина алчно загорелись. Такой добычи он не</w:t>
      </w:r>
      <w:r>
        <w:rPr>
          <w:smallCaps/>
          <w:sz w:val="24"/>
        </w:rPr>
        <w:t xml:space="preserve"> </w:t>
      </w:r>
      <w:r>
        <w:rPr>
          <w:sz w:val="24"/>
        </w:rPr>
        <w:t>мог бы взять даже в самом удачном набеге: не так уж и много оставалось в чувале после хана, темников</w:t>
      </w:r>
      <w:r>
        <w:rPr>
          <w:rStyle w:val="FootnoteCharacters"/>
          <w:rStyle w:val="FootnoteAnchor"/>
          <w:sz w:val="24"/>
        </w:rPr>
        <w:footnoteReference w:id="12"/>
      </w:r>
      <w:r>
        <w:rPr>
          <w:sz w:val="24"/>
        </w:rPr>
        <w:t xml:space="preserve"> и сот</w:t>
        <w:softHyphen/>
        <w:t>ников. А на эти самоцветы и деньги он заведет себе табун лошадей и стадо баранов. У него будут новые юрты и много юных красивых же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рдынец метнулся к столу и начал было сгребать до</w:t>
        <w:softHyphen/>
        <w:t>бычу в карман, но на его ладонь опустилась тяжелая ру</w:t>
        <w:softHyphen/>
        <w:t>ка Болотнико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торопись, поганый. Вначале об Орде поведай. Что замыслила она противу Рус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все скажу, иноверец. Через десять дней всемогу</w:t>
        <w:softHyphen/>
        <w:t>щий хан Казы-Гирей сотрет с лица земли все ваши пору</w:t>
        <w:softHyphen/>
        <w:t>бежные города и пойдет к Москве. Он сожжет вашу сто</w:t>
        <w:softHyphen/>
        <w:t>лицу и положит к своим ногам Рус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Замолчи, собака! – подскочил к татарину Емоха, выхватив из ножен саблю. Но Болотников остановил его движением ру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ярись. Сядь! – сохраняя спокойствие на лице, произнес 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моха опустился на лавку, а Болотников встал подле татари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ного ли у Казы-Гирея туменов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ного, урус. Пятнадцать темников съехались в Бахчисара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то юртджи искали в степ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роги для ханскою войс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еще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Мы хотели узнать, велика ли рать урусов стоит на засеке. Нам нужен ясырь</w:t>
      </w:r>
      <w:r>
        <w:rPr>
          <w:rStyle w:val="FootnoteCharacters"/>
          <w:rStyle w:val="FootnoteAnchor"/>
          <w:sz w:val="24"/>
        </w:rPr>
        <w:footnoteReference w:id="13"/>
      </w:r>
      <w:r>
        <w:rPr>
          <w:sz w:val="24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гнался за ломтем, да хлеб потерял, – усмехнулся Болотников. – В ясырь-то сам угодил. Забирай свою до</w:t>
        <w:softHyphen/>
        <w:t>быч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атарин проворно подмел со стола самоцветы и золото, шагнул к Болотнико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еперь отпусти меня в степь, урус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 степь ты уйдешь позднее, когда пойдет на Русь войско Казы-Гирея. А покуда посидишь у нас в поло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 выехал в Раздоры с Васютой, Юрко и Секирой. Спешно гнали по степи коней: надо было как можно бы</w:t>
        <w:softHyphen/>
        <w:t>стрее доставить весть главному казачьему городу.</w:t>
      </w:r>
    </w:p>
    <w:p>
      <w:pPr>
        <w:pStyle w:val="Normal"/>
        <w:ind w:firstLine="426"/>
        <w:jc w:val="both"/>
        <w:rPr/>
      </w:pPr>
      <w:r>
        <w:rPr>
          <w:sz w:val="24"/>
        </w:rPr>
        <w:t>Мимо, через каждые две-три версты, мелькали сторо</w:t>
        <w:softHyphen/>
        <w:t>жевые курганы; на вершинах их стояли казачьи посты и зорко вглядывались в степь. Тут же, у подножий курга</w:t>
        <w:softHyphen/>
        <w:t>нов, разъезжали конные станичники, готовые по первому приказу дозорного скакать в засечную крепость.</w:t>
      </w:r>
    </w:p>
    <w:p>
      <w:pPr>
        <w:pStyle w:val="Normal"/>
        <w:ind w:firstLine="426"/>
        <w:jc w:val="both"/>
        <w:rPr/>
      </w:pPr>
      <w:r>
        <w:rPr>
          <w:sz w:val="24"/>
        </w:rPr>
        <w:t>От Родниковской заставы до казачьей столицы – бо</w:t>
        <w:softHyphen/>
        <w:t>лее двадцати верст. Гнали лошадей без передышки, и вот за холмами показались Раздоры, обнесенные высоким зем</w:t>
        <w:softHyphen/>
        <w:t>ляным валом и дубовым частоколом. Крепость имела двое ворот и несколько деревянных башен с караулами. С трех сторон Раздоры окружал глубокий водяной ров, а с чет</w:t>
        <w:softHyphen/>
        <w:t>вертой – крепость защищал Д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епные ворота были закрыты: они распахивались лишь в день выхода казачьего войска в набег или для от</w:t>
        <w:softHyphen/>
        <w:t>ражения кочев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богнув крепость, поскакали к Засечным воротам. Через ров был перекинут легкий мост на цепях, который в любой момент мог подняться к башне и перекрыть во</w:t>
        <w:softHyphen/>
        <w:t>рота.</w:t>
      </w:r>
    </w:p>
    <w:p>
      <w:pPr>
        <w:pStyle w:val="Normal"/>
        <w:ind w:firstLine="426"/>
        <w:jc w:val="both"/>
        <w:rPr/>
      </w:pPr>
      <w:r>
        <w:rPr>
          <w:sz w:val="24"/>
        </w:rPr>
        <w:t>Караульные, заметив за кушаком Болотникова ата</w:t>
        <w:softHyphen/>
        <w:t>манский бунчук</w:t>
      </w:r>
      <w:r>
        <w:rPr>
          <w:rStyle w:val="FootnoteCharacters"/>
          <w:rStyle w:val="FootnoteAnchor"/>
          <w:sz w:val="24"/>
        </w:rPr>
        <w:footnoteReference w:id="14"/>
      </w:r>
      <w:r>
        <w:rPr>
          <w:sz w:val="24"/>
        </w:rPr>
        <w:t>, не мешкая, пропустили казаков в кре</w:t>
        <w:softHyphen/>
        <w:t>пос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 себя ли атаман? – придерживая лошадь, спросил Иван, зная, что атаман Васильев часто выбирался в степь на охот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курене. Аль с худыми вестями? – спросил до</w:t>
        <w:softHyphen/>
        <w:t>зорн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Болотников уже не слышал: огрев плеткой коня, он помчал к атаманскому куреню.</w:t>
      </w:r>
    </w:p>
    <w:p>
      <w:pPr>
        <w:pStyle w:val="Normal"/>
        <w:ind w:firstLine="426"/>
        <w:jc w:val="both"/>
        <w:rPr/>
      </w:pPr>
      <w:r>
        <w:rPr>
          <w:sz w:val="24"/>
        </w:rPr>
        <w:t>Возле просторной и нарядной избы Богдана Василь</w:t>
        <w:softHyphen/>
        <w:t>ева прохаживались двое казаков с саблями и пистолями за синими кушаками. Иван спрыгнул с коня и ступил к крыльцу, но караульные дальше не пропуст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ит батька. Нельзя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повел широким плечом – казаки отскочи</w:t>
        <w:softHyphen/>
        <w:t>ли в сторон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</w:t>
      </w:r>
      <w:r>
        <w:rPr>
          <w:smallCaps/>
          <w:sz w:val="24"/>
        </w:rPr>
        <w:t xml:space="preserve"> </w:t>
      </w:r>
      <w:r>
        <w:rPr>
          <w:sz w:val="24"/>
        </w:rPr>
        <w:t>до сна, друг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збежал на крыльцо, пнул ногой двер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уда? Куда, чертов сын! – закричали караульные, но Болотников уже входил в горни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ильев почивал на широкой лавке, громко храпя на весь курень. Иван потряс его за плеч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снись, атаман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ильев, позевывая и потягиваясь, подня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прибыл, Болотников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ймали юртджи, атам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Юртджи?.. Что доносит лазутчик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Через десять дней Казы-Гирей выйдет из Бахчиса</w:t>
        <w:softHyphen/>
        <w:t>рая. Намерен двинуть пятнадцать туменов к Москв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ицо Васильева стало озабоченным, в темных глазах застыла тревог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брехал лазутчик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брех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ильев грохнул по столу тяжелым кулак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идится хан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спахнул оконце, окликнул караульног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омка! Зови Гришку Солому. Немедля зов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коре прибежал дюжий казак в зеленом кафтане и в рыжей овчинной шап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ушаю, атам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ылай своих молодцев в засечные города с ве</w:t>
        <w:softHyphen/>
        <w:t>стя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тары, батьк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тары, – кивнул атаман и передал ему известие Болотникова. – Отправляй немедля. И чтоб стрелой ле</w:t>
        <w:softHyphen/>
        <w:t>тели!</w:t>
      </w:r>
    </w:p>
    <w:p>
      <w:pPr>
        <w:pStyle w:val="Normal"/>
        <w:ind w:firstLine="426"/>
        <w:jc w:val="both"/>
        <w:rPr/>
      </w:pPr>
      <w:r>
        <w:rPr>
          <w:sz w:val="24"/>
        </w:rPr>
        <w:t>Солома выскочил из избы, а Васильев обеспокоенно заходил по горнице. С Казы-Гиреем шутки плохи: воин</w:t>
        <w:softHyphen/>
        <w:t>ственный хан, коварный. Биться с ним нелегко. Если он выступит со всеми туменами, то сторожевые городки бу</w:t>
        <w:softHyphen/>
        <w:t>дут разорены и уничтожены. Большая опасность угрожа</w:t>
        <w:softHyphen/>
        <w:t>ет и Раздорам. В крепость можно стянуть лишь пять ты</w:t>
        <w:softHyphen/>
        <w:t>сяч казаков. У Казы же Гирея в тридцать раз больше. Силы неравны, выходить с таким войском в поле нельзя, придется обороняться в крепости и выдерживать натиск ордынцев, пока не подойдет от Засеки порубежная рать с московскими воеводами... Да и пойдет ли царское войско? Борис Годунов недоволен низовыми казаками. Не вос</w:t>
        <w:softHyphen/>
        <w:t>пользуется ли он крымским набегом, чтобы кинуть в ла</w:t>
        <w:softHyphen/>
        <w:t>пы Казы-Гирея бунташную казачью столицу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ильев вновь подошел к ок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омка! Кличь старшин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лянул на Болотникова – грузный, крутоплечий, на</w:t>
        <w:softHyphen/>
        <w:t>супленный, подавленный недоброй весть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с оружием в станиц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абли при казаках, а вот зелья и самопалов ма</w:t>
        <w:softHyphen/>
        <w:t>ловат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у меня не густо... А с хлебом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удо, атаман. Станица на Волгу идти помышля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пять на разбой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его ж казакам остается? Годунов нас хлебом не жалует. С голоду пухнуть?</w:t>
      </w:r>
    </w:p>
    <w:p>
      <w:pPr>
        <w:pStyle w:val="Normal"/>
        <w:ind w:firstLine="426"/>
        <w:jc w:val="both"/>
        <w:rPr/>
      </w:pPr>
      <w:r>
        <w:rPr>
          <w:sz w:val="24"/>
        </w:rPr>
        <w:t>Васильев ничего не ответил, лишь еще больше наугрюмился. А тем временем в горницу вошли старшины – се</w:t>
        <w:softHyphen/>
        <w:t>меро выборных казаков от раздорского круга. Среди них был Федька Берсень, чернобородый, сухотелый есаул лет под сорок; на широких плечах его – алая чуга, опоясан</w:t>
        <w:softHyphen/>
        <w:t>ная желтым кушаком, за опояской – два коротких ту</w:t>
        <w:softHyphen/>
        <w:t>рецких пистоля с нарядными рукоятями в дорогих камень</w:t>
        <w:softHyphen/>
        <w:t>ях. Увидев в курене Болотникова, Федька поспешно шаг</w:t>
        <w:softHyphen/>
        <w:t>нул к нему, стиснул за плеч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как родниковцы поживают, станичный? Не всю еще горилку выпи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лаза приветливые, веселые. Рад Федька земляку, по</w:t>
        <w:softHyphen/>
        <w:t>читай, полгода не виделись. Рад и Болотников раздорскому есаулу: как-никак, а оба из одной вотчины, когда-то вместе у князя Андрея Телятевского за сохой ход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саживайтесь, – показал на лавку Васильев. – Гутарь,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 поведал старшине о пленном татарине. Писарь Устин Неверков, едва выслушав до конца Болотникова, вскочил с лавк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зря запорожцы из Сечи доносили. Собирает ор</w:t>
        <w:softHyphen/>
        <w:t>ду Бахчисарай, копит войско. Казы-Гирей уже три года не ходил в большой набег. Когда это было, чтобы хан на пуховиках отлеживался? Верю я лазутчику. Не сбрехал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И я верю, атаман, – кивнул Федька Берсень. – Волк долго в логове не усидит. Надо готовить к бою кре</w:t>
        <w:softHyphen/>
        <w:t>пост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обирай в Раздоры станицы, Богдан Андреич, – молвил третий из старшины – Григорий Солома, степен</w:t>
        <w:softHyphen/>
        <w:t>ный казак с каштановой бородо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обро. Но то решать кругу, – сказал Васильев и позвал из сеней Ромку. – Беги на майдан и бей споло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аршины потянулась из атаманского куреня, а Бер</w:t>
        <w:softHyphen/>
        <w:t>сень вновь подошел к Болотникову, подхватил под руку и повел к своей изб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куда казаки сходятся, пропустим по чар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урень Федьки стоял неподалеку от майдана, откуда уже начади доноситься частые, звонкие удары сполошного колоко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Раздорах многие казаки жили семьями, имел жену и Федька Берсен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гата! Встречай дорогого гостя! – закричал еще с базу есау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гата, услышав зычный голос мужа, тотчас выскочи</w:t>
        <w:softHyphen/>
        <w:t>ла на крыльцо; молодая, синеглазая, увидела Ивана, зар</w:t>
        <w:softHyphen/>
        <w:t>делась, поясно поклонила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илости прошу, Иван Исаев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ерсень ухмыльнулся: давно догадывался, что женке нравится чернобровый, статный Болотников. Догадывал</w:t>
        <w:softHyphen/>
        <w:t>ся и втайне посмеивался над своей половин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обери-ка что-нибудь, Ага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Женка метнулась на баз, казаки же присели к столу, пытливо глянули друг на друг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в есаулах ходится, Федор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-всякому, брат. Не шибко любит меня Васильев. Грызем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чего ж так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ты будто не ведаешь? Васильев за домовитых го</w:t>
        <w:softHyphen/>
        <w:t>рой, а они мне поперек горла. Возьми нашего писаря Неверкова. Ух, хваткий мужик! Глянь, какие хоромы себе отгрохал, глянь в окно. Зришь? Укрыл у себя десятка два холопов и боярится. А сам Васильев? Один дьявол ведает, сколь у него беглых. Кто на конюшне, а кто в степи та</w:t>
        <w:softHyphen/>
        <w:t>буны пасет да сено коси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его ж беглые мирятся? У меня того в станице не заведено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У тебя. Сказал тоже. Ты на дозоре, станица твоя в степь выдвинута. А тут, брат, домовитые жирком обра</w:t>
        <w:softHyphen/>
        <w:t>стают. Сидят себе в куренях да меды попивают. Им по сторожам не ездить, с татарином не биться... А беглые. Что беглые? Они и тому рады. Упрятались от бояр и ма</w:t>
        <w:softHyphen/>
        <w:t>лым куском довольны. Привыкли на господ спину гнуть, вот и пользуются их смирением домовитые. Не всякий му</w:t>
        <w:softHyphen/>
        <w:t>жик казаком рожден. А мне от того тошно, тошно, Болот</w:t>
        <w:softHyphen/>
        <w:t>ников! На Дону не должно быть холуе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шла Агата. Поставила на стол вина и закус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гощайте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и выпили по чарке и вышли на баз. Со всех улиц и переулков тянулись к майдану густые толпы донц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што сполох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чем собирает атаман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 чем будет круг, братцы?</w:t>
      </w:r>
    </w:p>
    <w:p>
      <w:pPr>
        <w:pStyle w:val="Normal"/>
        <w:ind w:firstLine="426"/>
        <w:jc w:val="both"/>
        <w:rPr/>
      </w:pPr>
      <w:r>
        <w:rPr>
          <w:sz w:val="24"/>
        </w:rPr>
        <w:t>Но никто ничего не ведал, теряясь в догадках. Вскоре казаки запрудили огромный майдан. Мелькали зипуны, кафтаны, чуги, казакины. Многие пришли на площадь без шапок и голые до пояса, но никто не забыл в курене своей сабли. Казак без сабли – бесчестье круг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шли к майдану и молодые парни-донцы, не приня</w:t>
        <w:softHyphen/>
        <w:t>тые еще в казаки. Они толпились в сторонке: быть на кругу им не дозволялось. Их удел – ждать своей поры, когда проявят себя в степи и покажут удаль в злой сече с ордынцами. А сейчас они с любопытством вытягивали шеи и чутко прислушивались к выкрикам с майда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куренях остались одни женщины; они стайками со</w:t>
        <w:softHyphen/>
        <w:t>бирались на опустевших базах, ожидая прихода мужей. Ни одной из них нельзя было показаться в казачьем кру</w:t>
        <w:softHyphen/>
        <w:t>гу, то было бы великим поруганием всему войску дон</w:t>
        <w:softHyphen/>
        <w:t>ско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од назад казачка Ориша прибежала на круг за му</w:t>
        <w:softHyphen/>
        <w:t>жем; добралась до самого помоста, где стоял атаман со старшиной; нашла у деревянного возвышения своего ка</w:t>
        <w:softHyphen/>
        <w:t>зака и потянула за собой с круг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пеши, Сашко! Кобыла жеребится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руг порешил: высечь дерзкую женку арапником, а казака Сашко выдворить с майда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ашко заупрямился, но атаман веско изрек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воя баба – тебе за нее и ответ держать. Прочь с круг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чь! – дружно поддержали донцы...</w:t>
      </w:r>
    </w:p>
    <w:p>
      <w:pPr>
        <w:pStyle w:val="Normal"/>
        <w:ind w:firstLine="426"/>
        <w:jc w:val="both"/>
        <w:rPr/>
      </w:pPr>
      <w:r>
        <w:rPr>
          <w:sz w:val="24"/>
        </w:rPr>
        <w:t>Васильев взошел на помост, за ним поднялись Федь</w:t>
        <w:softHyphen/>
        <w:t>ка Берсень, Устим Неверков и остальные старши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ильев оглядел гудящий майдан, вскинул над го</w:t>
        <w:softHyphen/>
        <w:t>ловой атаманскую булаву, и донцы притих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ратья-казаки! Дозвольте слово молвит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утарь, атаман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шла в Раздоры худая весть. Хан Казы-Гирей со</w:t>
        <w:softHyphen/>
        <w:t>бирается всей ордой выступить из Бахчисарая. Хан жаж</w:t>
        <w:softHyphen/>
        <w:t>дет добыч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казан несколько слов и замолчал, шаря глазами по застывшим лицам каза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лече ли собрался Гирей? – выкрикнул один из донц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 Москве, братья-казаки, – ответил Василье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 Москве? Вот и нехай его Годунов встречает! – зло воскликнул все тот же донец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ерна-а-а! – пьяно качаясь, протяжно прокричал другой казак. – Годунов наших собратов на кол сажает. Не пойдем за Годунова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Чушь несешь! Не о Годунове сейчас речь, – отде</w:t>
        <w:softHyphen/>
        <w:t>лился от старшины Федька Берсень. – Казы-Гирей мимо Раздор не пройдет. Какой же он будет воин, коль позади себя целую вражескую рать оставит? Хреновина! Казы-Гирей не впервой на Русь ходит. Он кинется всей орд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саул дело гутарит, – поддержал Берсеня ата</w:t>
        <w:softHyphen/>
        <w:t>ман. – Хан зол на Раздоры. Припомните, донцы, сколь раз мы тревожили его кочевья? Сколь табунов у хана от</w:t>
        <w:softHyphen/>
        <w:t>били? Сколь дувана в улусах взя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чем считать, батька? – прервал атамана стояв</w:t>
        <w:softHyphen/>
        <w:t>ший подле Болотникова длиннющий полуголый казак с отсеченным ухом. – Поганые на нас ходят бессчетно. Разве мало от них урону? Разве мало станиц они в крови потопили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мало, казаки, – мотнул головой Васильев. – Не</w:t>
        <w:softHyphen/>
        <w:t>мало мы лиха от поганых натерпелись. А ноне новое лихо идет. Пятнадцать туменов собрал Казы-Гирей в Бахчи</w:t>
        <w:softHyphen/>
        <w:t>сарае. Как будем татар встречать, донцы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сам-то как мекаешь, атаман? – вопросил Григо</w:t>
        <w:softHyphen/>
        <w:t>рий Солом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гутарили мы со старшинами. В поле выходить не будем, не устоять нам противу всего ханского войска. Со</w:t>
        <w:softHyphen/>
        <w:t>берем станицы в Раздоры и примем оса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дюжим ли, батька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ыдюжим, донцы. Крепость добрая, отсидимся. А там, глядишь, и засечная рать поспеет. Тогда ударим вкупе и наломаем бока поганым. Так ли, донцы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, атаман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личь станицы в Раздор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мем осад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ильев постоял, послушал и ударил булавой по крас</w:t>
        <w:softHyphen/>
        <w:t>ному периль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и порешим, донц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таман и старшины начали было сходить с помоста, но их остановил громкий возглас казака, прискакавшего к майдану от Засечных ворот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годь, батька! Царев посол-боярин в гости при</w:t>
        <w:softHyphen/>
        <w:t>был. До тебя, батька, просится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ильев при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води боярина в мой курен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едька Берсень недовольно глянул на атамана и вновь взбежал на помос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што в курень? А не лучше ли здесь послушать царева боярина? На круг его, донц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круг! – дружно воскликнули казаки.</w:t>
      </w:r>
    </w:p>
    <w:p>
      <w:pPr>
        <w:pStyle w:val="Normal"/>
        <w:ind w:firstLine="426"/>
        <w:jc w:val="both"/>
        <w:rPr/>
      </w:pPr>
      <w:r>
        <w:rPr>
          <w:sz w:val="24"/>
        </w:rPr>
        <w:t>По лицу атамана пробежала тень: хотелось погутарить с послом с глазу на глаз. Но теперь уже поздно, про</w:t>
        <w:softHyphen/>
        <w:t>тив круга не попреш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юда боярина!</w:t>
      </w:r>
    </w:p>
    <w:p>
      <w:pPr>
        <w:pStyle w:val="Normal"/>
        <w:ind w:firstLine="426"/>
        <w:jc w:val="both"/>
        <w:rPr/>
      </w:pPr>
      <w:r>
        <w:rPr>
          <w:sz w:val="24"/>
        </w:rPr>
        <w:t>Вскоре к майдану подъехал посольский поезд – кры</w:t>
        <w:softHyphen/>
        <w:t>тый возок и несколько груженых подвод в окружении по</w:t>
        <w:softHyphen/>
        <w:t>лусотни стрельцов в голубых кафтанах. Из возка сошел на землю царев посол в долгополой бархатной ферязи. То был московский боярин Илья Митрофаныч Куракин – полнотелый, среднего роста, с крупным мясистым носом. Приосанился, посмотрел на казаков без опас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 тут ваш атаман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атаман, – дурашливо подбоченился Секира и, выпятив грудь колесом, покручивая черный ус, шагнул к бояри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ожей не вышел, – буркнул Кураки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ем моя рожа плох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лопья твоя рожа. Не мельтеш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лаза Секиры сердито блеснули,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гадал, боярин, холопья. Когда-то у князя Масаль</w:t>
        <w:softHyphen/>
        <w:t>ского на конюшне навоз месил. А ноне вот казак, и шапку перед тобой не ломаю. Кланяйся мн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чь, смерд! – ощерился Куракин. – Прочь, голь перекатная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ратцы! – вскинулся Секира. – Боярин нас смердами лает! Собьем спесь с боярин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и озлились, тесно огрудили Куракина. Секира подскочил к боярину и сорвал с его головы высокую горлатную шапку; напялил на себя и вновь подбочен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уракин весь так и зашелся от неслыханного оскор</w:t>
        <w:softHyphen/>
        <w:t>блен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вань!.. В железа пс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зака в желез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кира сверкнул перед лицом Куракина сабл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рельцы! – взревел бояри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рельцы заслонили Куракина, замахали бердышами. И быть бы кровопролитию, да атаман не позволил. Пере</w:t>
        <w:softHyphen/>
        <w:t>крывая шум, закрич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ойте, донцы! Остыньте! Послов не трогают! Доро</w:t>
        <w:softHyphen/>
        <w:t>гу боярину!</w:t>
      </w:r>
    </w:p>
    <w:p>
      <w:pPr>
        <w:pStyle w:val="Normal"/>
        <w:ind w:firstLine="426"/>
        <w:jc w:val="both"/>
        <w:rPr/>
      </w:pPr>
      <w:r>
        <w:rPr>
          <w:sz w:val="24"/>
        </w:rPr>
        <w:t>Казаки нехотя расступились, пропуская боярина к по</w:t>
        <w:softHyphen/>
        <w:t>мосту. Васильев молвил миролюбив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уж прости мое войско, боярин. Горячий народ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прощу! – затряс посохом Куракин. – Не токмо мне – государю хула и поруха. То воровство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есь те не Москва, боярин. Не ершись, – спокойно, но веско произнес Федька Берсень.</w:t>
      </w:r>
    </w:p>
    <w:p>
      <w:pPr>
        <w:pStyle w:val="Normal"/>
        <w:ind w:firstLine="426"/>
        <w:jc w:val="both"/>
        <w:rPr/>
      </w:pPr>
      <w:r>
        <w:rPr>
          <w:sz w:val="24"/>
        </w:rPr>
        <w:t>Куракин глянул на казака, на взбудораженный круг и будто только теперь понял, что он не у себя на Варварке, а в далекой степной крепости с гордой, необузданной ка</w:t>
        <w:softHyphen/>
        <w:t>зачьей вольницей. И это его несколько остуди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дайте боярину шапку! – приказал Василье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кира нехотя снял дорогую боярскую шапку, и она, под улюлюканье и насмешливые выкрики донцов, поплы</w:t>
        <w:softHyphen/>
        <w:t>ла к помост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сти, боярин, – вновь промолвил Васильев, воз</w:t>
        <w:softHyphen/>
        <w:t>вращая Куракину горлат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т поперхнулся, побагровел и осерча нахлобучил шапку. Васильев указал Куракину на помос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шу, бояри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уракин не спеша поднялся перед тысячами устрем</w:t>
        <w:softHyphen/>
        <w:t>ленных на него усмешливых глаз. Никогда еще боярину не приходилось держать речь перед таким многолюдьем. Площадь кишмя кишит. А лица! Разбойные, наглые, дерз</w:t>
        <w:softHyphen/>
        <w:t>кие, никакого тебе почитания, так и норовят охальным словом обесчестить. Смутьян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помнились слова думного дьяка Посольского при</w:t>
        <w:softHyphen/>
        <w:t>каза Андрея Щелкалова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уть твой будет нелегок, Илья Митрофаныч. Ниж</w:t>
        <w:softHyphen/>
        <w:t>ние казаки на Дону своевольны. Особо не задирайся, но и государеву наказу будь крепок. Не давай Раздорам спу</w:t>
        <w:softHyphen/>
        <w:t>ску. Пусть ведают – то земля великого государя, и он на ней бог и судья. Держись атамана Богдана Васильева. Был от него человек. Атаман хочет жить с Москвой в ми</w:t>
        <w:softHyphen/>
        <w:t>ре и помышляет призвать казаков на службу государ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Призовешь таких, – невольно подумалось Кураки</w:t>
        <w:softHyphen/>
        <w:t>ну. – Крамольник на крамольнике. На дыбе бы всех рас</w:t>
        <w:softHyphen/>
        <w:t>тянуть. Сам бы кнутом отстегал каждого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утарь, боярин! – поторопил Берсен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утарь! – потребовал кру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уракин оглянулся на Василье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дется говорить, боярин. Теперь с круга не от</w:t>
        <w:softHyphen/>
        <w:t>пустят.</w:t>
      </w:r>
    </w:p>
    <w:p>
      <w:pPr>
        <w:pStyle w:val="Normal"/>
        <w:ind w:firstLine="426"/>
        <w:jc w:val="both"/>
        <w:rPr/>
      </w:pPr>
      <w:r>
        <w:rPr>
          <w:sz w:val="24"/>
        </w:rPr>
        <w:t>Куракин вытянул из-за пазухи бумажный столбец с царскими печатями, сорвал их, развернул грамоту и при</w:t>
        <w:softHyphen/>
        <w:t>нялся нараспев читать:</w:t>
      </w:r>
    </w:p>
    <w:p>
      <w:pPr>
        <w:pStyle w:val="Normal"/>
        <w:ind w:firstLine="426"/>
        <w:jc w:val="both"/>
        <w:rPr/>
      </w:pPr>
      <w:r>
        <w:rPr>
          <w:sz w:val="24"/>
        </w:rPr>
        <w:t>«От царя и великого князя Федора Ивановича, всея великий и малыя и белыя Русии самодержца, в нашу отчину Раздоры низовым донским атаманам...»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вно ли Раздоры московской вотчиной стали? – дерзко перебил боярина Федька Берсень. – Нет, вы слы</w:t>
        <w:softHyphen/>
        <w:t>шали, донцы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ышали, Федька! Не согласн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 казачья земля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решет посланник! Не мог царь так отписать. То бояре в приказе настрочил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м больше кричали казаки, тем больше наливалось кровью лицо Кураки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молчите, злодеи! На грамоте царевы печат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визгливый голос боярина утонул в недовольном ре</w:t>
        <w:softHyphen/>
        <w:t>ве вольницы. Атаман с досадой поглядывал на Берсе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И чего лезет? Кто в Раздорах атаман – я или Федь</w:t>
        <w:softHyphen/>
        <w:t>ка? Дело дойдет до того, что казаки побьют государева посланника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стучал булавой о помос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ймитесь, братья-казаки! Дайте гутарить боярин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руг мало-помалу утихомирился. Но разгневанный Ку</w:t>
        <w:softHyphen/>
        <w:t>ракин уже не мог читать грамоту: кудреватые буквы пля</w:t>
        <w:softHyphen/>
        <w:t>сали в глазах. Свернул столбец и запальчиво передал ца</w:t>
        <w:softHyphen/>
        <w:t>рев наказ своими словам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велел великий государь в верховые городки и на Волгу разбоем не ходить, азовских людей не теснить, да</w:t>
        <w:softHyphen/>
        <w:t>бы жить царю в дружбе и мире с турецким султаном. А еще повелел вам великий государь беглых холопей и крестьян у себя на Дону не принимать и не укрывать, а тех, что сейчас на Дону и в городках упрятались, немедля выдать прежним владельцам..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уде, боярин! То Бориски Годунова присказка. Много наслышаны, – вновь оборвал посланника Федька Берсень. – Чуете, донцы, как нас в капкан заманивают? На Волгу – не ступи! Азовцев – не задорь! Беглого му</w:t>
        <w:softHyphen/>
        <w:t>жика – в железа и к боярину! Хотите так жит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вновь забушевало казачье море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хотим, Федьк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зовцы каждо лето войной ходят! В полон донцов берут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уркам в неволю продают! Ужель обиды терпет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дили и будем ходит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 удержался и Болотников. Закипел. Протолкался к самому помосту и встал супротив посла, опустив тяжелую руку на серебряный эфес сабл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ы вот что, боярин. Ты на нас оковы не надевай! Хватит с нас и былой неволи. Вот так натерпелись! – чиркнул ребром ладони по шее. – О беглых тут кричишь. А мы здесь все беглые, все из-под боярского кнута бежа</w:t>
        <w:softHyphen/>
        <w:t>ли. Но теперь господам нас не достать. Кишка тонка, боя</w:t>
        <w:softHyphen/>
        <w:t>рин! Ни один беглый с Дона не уйдет. А коль силой су</w:t>
        <w:softHyphen/>
        <w:t>нетесь – головы посрубаем! Так Бориске Годунову и пе</w:t>
        <w:softHyphen/>
        <w:t>редай. Не быть на Дону боярской невол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быть! – взметнулись над головами тысячи са</w:t>
        <w:softHyphen/>
        <w:t>бель.</w:t>
      </w:r>
    </w:p>
    <w:p>
      <w:pPr>
        <w:pStyle w:val="Normal"/>
        <w:ind w:firstLine="426"/>
        <w:jc w:val="both"/>
        <w:rPr/>
      </w:pPr>
      <w:r>
        <w:rPr>
          <w:sz w:val="24"/>
        </w:rPr>
        <w:t>К Куракину метнулся Васька Шестак; выхватил бу</w:t>
        <w:softHyphen/>
        <w:t>мажный столбец, скомкал и бросил в круг. Грамоту под</w:t>
        <w:softHyphen/>
        <w:t>хватил Устим Секира и, не долго думая, подбежал к бо</w:t>
        <w:softHyphen/>
        <w:t>ярскому возку и сунул царев наказ под рыжий кобылий хвост.</w:t>
      </w:r>
    </w:p>
    <w:p>
      <w:pPr>
        <w:pStyle w:val="Normal"/>
        <w:ind w:firstLine="426"/>
        <w:jc w:val="both"/>
        <w:rPr/>
      </w:pPr>
      <w:r>
        <w:rPr>
          <w:sz w:val="24"/>
        </w:rPr>
        <w:t>Круг так и взревел от неудержимого хохота, а Кура</w:t>
        <w:softHyphen/>
        <w:t>кин охнул и что-то беззвучно зашлепал губами. Слепая, клокочущая ярость исказила его лицо. Попытался что-то выкрикнуть, но спазмы перехватили гор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ильев, поняв, что казаки теперь и вовсе не будут слушать боярина, высоко взметнул над головой була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нчай круг, донц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юта, Юрко и Секира направились к кабаку. Болот</w:t>
        <w:softHyphen/>
        <w:t>ников предупред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Шибко не напивайтесь. Позаутру в станицу трон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ногах будем, батько, – весело заверил Секира.</w:t>
      </w:r>
    </w:p>
    <w:p>
      <w:pPr>
        <w:pStyle w:val="Normal"/>
        <w:ind w:firstLine="426"/>
        <w:jc w:val="both"/>
        <w:rPr/>
      </w:pPr>
      <w:r>
        <w:rPr>
          <w:sz w:val="24"/>
        </w:rPr>
        <w:t>Берсень повел Болотникова в свой саманный курень. Был возбужден, всю дорогу сердито выплескив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дунова проделки. Хочет казаку петлю накину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 угомонился Федька и у себя за столом. Опрокиды</w:t>
        <w:softHyphen/>
        <w:t>вал чарку за чаркой и все так же сердито гутари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Годунов нас, как волков, обложил. Ни проходу, ни проезду. Сунулись как-то в верховые городки за това</w:t>
        <w:softHyphen/>
        <w:t>ром – не пропустили. На годуновские заставы наткнулись. От ворот поворот. Это нас-то, казаков? Нас, кои от пога</w:t>
        <w:softHyphen/>
        <w:t>ных и янычар Русь заслоняют? Нет, ты чуешь, Иван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Чую, Федор. Годунов лишь верховых служилых жа</w:t>
        <w:softHyphen/>
        <w:t>лует, тех, что волю на хомут сменял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оистину на хомут. Слышал: в Ельце, Воронеже и Курске казаков вынудили на государя ниву пахать. Ка</w:t>
        <w:softHyphen/>
        <w:t>заков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И в Осколе десятинная пашня</w:t>
      </w:r>
      <w:r>
        <w:rPr>
          <w:rStyle w:val="FootnoteCharacters"/>
          <w:rStyle w:val="FootnoteAnchor"/>
          <w:sz w:val="24"/>
        </w:rPr>
        <w:footnoteReference w:id="15"/>
      </w:r>
      <w:r>
        <w:rPr>
          <w:sz w:val="24"/>
        </w:rPr>
        <w:t>. Весной десяток ка</w:t>
        <w:softHyphen/>
        <w:t>заков в станицу прискакали. Сбежали из Оскола. Не захотели сохой степь ковырять. Так их было в острог, едва на дыбе не растянули. Добро, из крепости удалось вы</w:t>
        <w:softHyphen/>
        <w:t>браться, а то бы гнить в застенке. Вот как служилых за</w:t>
        <w:softHyphen/>
        <w:t>жали, – хмуро проронил Болотников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всех. Много лизоблюдов развелось да прихлеба</w:t>
        <w:softHyphen/>
        <w:t>телей боярских. Годунова доброхоты! Им и деньги, и хлеб, и оружи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ам, низовым, лишь брань да угрозы. Ни зипуна, ни зелья, ни хлеба. Как хочешь, так и крутись. Так ужель нам по куреням сидет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танем сидет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танем, Федор. Саблей зипуны добудем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ба разгорячились, зашум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горницу вошла Агата. Поставила кувшин на стол, молвила с улыбкой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весь баз крик подняли. Лучше бы песню спели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до песен, женка. Сгинь! – прикрикнул Федька.</w:t>
      </w:r>
    </w:p>
    <w:p>
      <w:pPr>
        <w:pStyle w:val="Normal"/>
        <w:ind w:firstLine="426"/>
        <w:jc w:val="both"/>
        <w:rPr/>
      </w:pPr>
      <w:r>
        <w:rPr>
          <w:sz w:val="24"/>
        </w:rPr>
        <w:t>Но Агата не «сгинула». Уселась рядом с Берсенем, коснулась мягкой ладонью его кучерявой голов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гони. Я тебя, почитай, и не вижу. То в степи, то на майдане. Не домовитый ты, Федор. Все тебя куда-то носи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я перекати-поле, женка, – смягчил голос Берсень, Придвинул к себе кувшин, налил в деревянный ковш хо</w:t>
        <w:softHyphen/>
        <w:t>лодного квасу, жадно вып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ерекати-горе ты, – вновь улыбнулась Агата. – И зачем только меня с засеки сманил?</w:t>
      </w:r>
    </w:p>
    <w:p>
      <w:pPr>
        <w:pStyle w:val="Normal"/>
        <w:ind w:firstLine="426"/>
        <w:jc w:val="both"/>
        <w:rPr/>
      </w:pPr>
      <w:r>
        <w:rPr>
          <w:sz w:val="24"/>
        </w:rPr>
        <w:t>Оглянулась на Болотникова, при этом в больших синих глазах ее блеснули ласковые искорк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мнишь, Иван, как он меня улещал?.. Кочетом ходил. Оседло-де жить буду. А что вышло? И десяти сед</w:t>
        <w:softHyphen/>
        <w:t>миц вместе не побыли. Нужна ли ему жена? Он давно ее на коня променял. А ведь на засеке иное гутарил. Пом</w:t>
        <w:softHyphen/>
        <w:t>нишь ли, Иван?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ЛЕСНАЯ ЗАСЕКА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Болотников встретился с Федькой Берсенем в то са</w:t>
        <w:softHyphen/>
        <w:t>мое лето, когда они с Васютой Шестаком, бежав от бояр</w:t>
        <w:softHyphen/>
        <w:t>ской неволи, доплыли на купеческом насаде до Тетюшей. Но дальше плыть не довелось: в городе Иван столкнулся с торговым человеком князя Телятевского. То был при</w:t>
        <w:softHyphen/>
        <w:t>казчик Гордей, прибывший в Тетюши с княжьими това</w:t>
        <w:softHyphen/>
        <w:t>р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...Болотников неторопливо тянул из медной кружки сбитень, когда к нему вдруг шагнул черный дородный мужик. Лицо округлое, глаза пронырливые, пушистая бо</w:t>
        <w:softHyphen/>
        <w:t>рода до ушей. На мужике суконный кафтан, опоясанный зеленым кушаком, и сапоги из мягкой, дорогой юф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вот ты куда убег, Ивашка... Ну здорово, здо</w:t>
        <w:softHyphen/>
        <w:t>рово, страдничек. Не признае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вгляделся в мужика; где-то он видел это лицо. Но где? Уж не в Москве ли боярской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олча допил сбитень, отдал деньгу и кружку походячему торговцу и вновь зорко глянул на мужика. Но при</w:t>
        <w:softHyphen/>
        <w:t>помнить так и не смо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ведаю теб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ведаешь, стало быть... Аль в бегах-то память от</w:t>
        <w:softHyphen/>
        <w:t>шибло? А я вот тебя сразу признал. Как такого молодца не приметит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петляй, – насупился Болотников. – Сказывай толком или проходи мим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шь, какой ловкий, – ухмыльнулся мужик и цепко ухватил Ивана за рукав кафтана. – Пошто мимо, милок? Тебя, чать, князь ждет не дожде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Княжий приказчик!» – наконец-то вспомнил Болот</w:t>
        <w:softHyphen/>
        <w:t>ников. Когда-то он видел Гордея на московском подворье Телятевско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гей, служилые! Хватай беглого!</w:t>
      </w:r>
    </w:p>
    <w:p>
      <w:pPr>
        <w:pStyle w:val="Normal"/>
        <w:ind w:firstLine="426"/>
        <w:jc w:val="both"/>
        <w:rPr/>
      </w:pPr>
      <w:r>
        <w:rPr>
          <w:sz w:val="24"/>
        </w:rPr>
        <w:t>Болотников двинул Гордея в мясистый подбородок, и тот отлетел к лавке. Иван же метнулся в густую толп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той! Куды-ы-ы! – рявкнули стрельцы, но Болот</w:t>
        <w:softHyphen/>
        <w:t>ников затерялся среди посадских. Запетлял по слободам, а затем выбрался на откос и споро зашагал к насаду. По</w:t>
        <w:softHyphen/>
        <w:t>манил Васют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ходить надо, друж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уходить? – беззаботно переспросил Васюта. – Купец не забижает, поплывем до Астраха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плыли, друже. На торгу с приказчиком Телятевского повстречался. Теперь меня стрельцы ищу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Худое дело, – обеспокоенно протянул Васюта, но, глянув на купеческое судно, оживился. – Так то в городе. Пущай себе ищут, а мы в насаде побуде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устое речешь, друже. Тут нам еще два дня тор</w:t>
        <w:softHyphen/>
        <w:t>чать. Когда-то купчина с торгом распрощается. А у Те</w:t>
        <w:softHyphen/>
        <w:t>лятевского приказчики не дураки, все суда со стрельцами обшарят. Не отсидеться нам в насаде. Так что поспешим, друж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уда ж пойдем, Иванк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куда Волгой, а потом в леса сверн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Шли Волгой с версту, а когда миновали слободы, тя</w:t>
        <w:softHyphen/>
        <w:t>нувшиеся вдоль реки, то выбрались на крутой, обрыви</w:t>
        <w:softHyphen/>
        <w:t>стый берег. Постояли недолго, любуясь открывшимися даля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щай, Волга-матушка. Авось еще и свидимся, – негромко произнес Болотпиков.</w:t>
      </w:r>
    </w:p>
    <w:p>
      <w:pPr>
        <w:pStyle w:val="Normal"/>
        <w:ind w:firstLine="426"/>
        <w:jc w:val="both"/>
        <w:rPr/>
      </w:pPr>
      <w:r>
        <w:rPr>
          <w:sz w:val="24"/>
        </w:rPr>
        <w:t>Углубились в лес; было тихо и сумеречно, солнце едва пробивалось сквозь густые, лохматые вершины. Духовито пахло смолой, хвоей и трав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кая тут глухомань. Не закружить бы, – молвил Ва</w:t>
        <w:softHyphen/>
        <w:t>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беремся. Здесь леса не такие уж и великие. Глу</w:t>
        <w:softHyphen/>
        <w:t>хомань, поди, кончи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не сбиться б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собьемся. Солнца не видно – по деревьям пой</w:t>
        <w:softHyphen/>
        <w:t>дем. На них приметы верные. Примечай зорче.</w:t>
      </w:r>
    </w:p>
    <w:p>
      <w:pPr>
        <w:pStyle w:val="Normal"/>
        <w:ind w:firstLine="426"/>
        <w:jc w:val="both"/>
        <w:rPr/>
      </w:pPr>
      <w:r>
        <w:rPr>
          <w:sz w:val="24"/>
        </w:rPr>
        <w:t>На шестой день пути нежданно-негаданно наткнулись на огромный лесной завал. Повсюду, насколько хватало глаз, торчали срубленные деревья; на высоченных, в рост человека, пнях лежали суковатые ели и сосны, обращен</w:t>
        <w:softHyphen/>
        <w:t>ные вершинами на солнцепек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Чудно, – хмыкнул Васюта. – Кто ж так деревья рубит? Глянь, Иванка, какие пни. Не менее сажени, на</w:t>
        <w:softHyphen/>
        <w:t>думаешься срубить. И деревья зачем-то на пни подняли. К чему вся эта канитель? Ты чего-нибудь разумеешь?</w:t>
      </w:r>
    </w:p>
    <w:p>
      <w:pPr>
        <w:pStyle w:val="Normal"/>
        <w:ind w:firstLine="426"/>
        <w:jc w:val="both"/>
        <w:rPr/>
      </w:pPr>
      <w:r>
        <w:rPr>
          <w:sz w:val="24"/>
        </w:rPr>
        <w:t>Болотников отмолчался: он не знал, что и ответить Васюте. Лесной завал был и в самом деле необычен. Пни-надолбы и поваленные верхушками вперед сосны и ели составляли непроходимую полосу, через которую ни кон</w:t>
        <w:softHyphen/>
        <w:t>ному, ни пешему не пробраться. Но кому такой завал по</w:t>
        <w:softHyphen/>
        <w:t>надобился? Уж не разбойной ли ватаге, которая, возможно, шастает по этим дремучим лесам? Но уж больно вели</w:t>
        <w:softHyphen/>
        <w:t>ка заграда. Ого-го сколько тут мужиков надо! Едва ли ватага примется за такое тяжкое дело, тут чуть ли не на версту лес вырубле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богнем, – сказал Болотников.</w:t>
      </w:r>
    </w:p>
    <w:p>
      <w:pPr>
        <w:pStyle w:val="Normal"/>
        <w:ind w:firstLine="426"/>
        <w:jc w:val="both"/>
        <w:rPr/>
      </w:pPr>
      <w:r>
        <w:rPr>
          <w:sz w:val="24"/>
        </w:rPr>
        <w:t>Пошли вдоль завала, а когда он кончился, то перед ними вдруг предстал крепкий, высокий частокол из тол</w:t>
        <w:softHyphen/>
        <w:t>стенных сосновых бревен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репостица! – удивленно присвистнул Васюта. – Это в такой-то глуши. Да кто ж обосновался здесь?</w:t>
      </w:r>
    </w:p>
    <w:p>
      <w:pPr>
        <w:pStyle w:val="Normal"/>
        <w:ind w:firstLine="426"/>
        <w:jc w:val="both"/>
        <w:rPr/>
      </w:pPr>
      <w:r>
        <w:rPr>
          <w:sz w:val="24"/>
        </w:rPr>
        <w:t>Не успел Васюта проговорить, как с крепостицы по</w:t>
        <w:softHyphen/>
        <w:t>слышались звонкие удары сторожевого колокола, видимо, незнакомых людей приметил дозорный. За частоколом раздался чей-то выкрик, заскрипели окованные медью во</w:t>
        <w:softHyphen/>
        <w:t>рота. Из городка высыпал десяток воинов в кольчуг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юта попятился в лес, но Болотников продолжал стоять на мест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такие? – громко вопросил один из воин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ранники, – коротко отозвался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может, лазутчики вражьи? А ну вяжи их, ребят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што вязать? Сами пойдем. Айда, Ва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юта вышел из леса, но ступил к крепости с неохо</w:t>
        <w:softHyphen/>
        <w:t>той. Угрюмо подумал:</w:t>
      </w:r>
    </w:p>
    <w:p>
      <w:pPr>
        <w:pStyle w:val="Normal"/>
        <w:ind w:firstLine="426"/>
        <w:jc w:val="both"/>
        <w:rPr/>
      </w:pPr>
      <w:r>
        <w:rPr>
          <w:sz w:val="24"/>
        </w:rPr>
        <w:t>«Иванка на рожон лезет. Один бог ведает, что это за люди. Тут недолго и башку потерять».</w:t>
      </w:r>
    </w:p>
    <w:p>
      <w:pPr>
        <w:pStyle w:val="Normal"/>
        <w:ind w:firstLine="426"/>
        <w:jc w:val="both"/>
        <w:rPr/>
      </w:pPr>
      <w:r>
        <w:rPr>
          <w:sz w:val="24"/>
        </w:rPr>
        <w:t>Воины окружили парней и повели в крепость. Болот</w:t>
        <w:softHyphen/>
        <w:t>ников шел спокойно и с любопытством разглядывал дере</w:t>
        <w:softHyphen/>
        <w:t>вянный городок, усеянный приземистыми сосновыми сру</w:t>
        <w:softHyphen/>
        <w:t>бами. Посреди крепости высился дубовый храм со шлемовидными куполами и шатровой звоннице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уды поведем, Тереха? В пытошную аль к воево</w:t>
        <w:softHyphen/>
        <w:t>де? – спросил вожака-десятника шедший подле Болотни</w:t>
        <w:softHyphen/>
        <w:t>кова вои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ереха еще раз оглядел парней, почесал загривок и пореш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спеют в пытошную. Пущай допрежь сотник опро</w:t>
        <w:softHyphen/>
        <w:t>сит.</w:t>
      </w:r>
    </w:p>
    <w:p>
      <w:pPr>
        <w:pStyle w:val="Normal"/>
        <w:ind w:firstLine="426"/>
        <w:jc w:val="both"/>
        <w:rPr/>
      </w:pPr>
      <w:r>
        <w:rPr>
          <w:sz w:val="24"/>
        </w:rPr>
        <w:t>Вскоре Болотников и Васюта предстали перед огненно-рыжим бородачом в суконном темно-синем кафтане с зо</w:t>
        <w:softHyphen/>
        <w:t>лотыми петлицами. Был он плотен, с коротким приплюс</w:t>
        <w:softHyphen/>
        <w:t>нутым носом и с острыми цепкими глазами, которые не просто смотрели, а буравили, пронизывали насквоз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Что делали на засеке, милочки? – прищурив колю</w:t>
        <w:softHyphen/>
        <w:t>чие глаза, вкрадчиво вопросил сотн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ичего не делали, – пожал плечами Болотни</w:t>
        <w:softHyphen/>
        <w:t>ков. – Шли себе – и вдруг зав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шли, а таем пробирались. Добры люди по дороге ходят, вы же засеку доглядывали и воровской умысел держал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авет, батюшка, шли мы с чистыми помыслами. Клянусь богом! – размашисто перекрестился Васют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лно, полно, милок. Оставь бога в покое. Лихие вы людишки. Небось, засеку норовили спалить? Поганым про</w:t>
        <w:softHyphen/>
        <w:t>далис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олос сотника загремел по Воеводской избе, а глаза стали еще более злыми и ехидны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праслину несешь, сотник. Ужель за врагов нас принял? – резко броси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про то кнут сведает. В пытошную лазутчиков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раульные вытолкали парней из Воеводской и потя</w:t>
        <w:softHyphen/>
        <w:t>нули в застен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Вот и дошли до Поля», – с горечью подумал Болот</w:t>
        <w:softHyphen/>
        <w:t>ников.</w:t>
      </w:r>
    </w:p>
    <w:p>
      <w:pPr>
        <w:pStyle w:val="Normal"/>
        <w:ind w:firstLine="426"/>
        <w:jc w:val="both"/>
        <w:rPr/>
      </w:pPr>
      <w:r>
        <w:rPr>
          <w:sz w:val="24"/>
        </w:rPr>
        <w:t>Васюта шел понурив голову. Глядел в гривастый заты</w:t>
        <w:softHyphen/>
        <w:t>лок Терехи и так же с угрюмой обреченностью разду</w:t>
        <w:softHyphen/>
        <w:t>мыв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Отгуляли. От Багрея вырвались, от стрельцов ушли, а тут сами под топор сунулись».</w:t>
      </w:r>
    </w:p>
    <w:p>
      <w:pPr>
        <w:pStyle w:val="Normal"/>
        <w:ind w:firstLine="426"/>
        <w:jc w:val="both"/>
        <w:rPr/>
      </w:pPr>
      <w:r>
        <w:rPr>
          <w:sz w:val="24"/>
        </w:rPr>
        <w:t>Впереди показался вершник в нарядной одежде. На всаднике – охабень</w:t>
      </w:r>
      <w:r>
        <w:rPr>
          <w:rStyle w:val="FootnoteCharacters"/>
          <w:rStyle w:val="FootnoteAnchor"/>
          <w:sz w:val="24"/>
        </w:rPr>
        <w:footnoteReference w:id="16"/>
      </w:r>
      <w:r>
        <w:rPr>
          <w:sz w:val="24"/>
        </w:rPr>
        <w:t xml:space="preserve"> зеленого бархата, с отложным во</w:t>
        <w:softHyphen/>
        <w:t>ротником, шитым красным шелком и тонкими серебряны</w:t>
        <w:softHyphen/>
        <w:t>ми нитями; полы опушены бобром и низаны мелким жем</w:t>
        <w:softHyphen/>
        <w:t>чугом. Под охабнем виднелся малиновый кафтан, опоя</w:t>
        <w:softHyphen/>
        <w:t>санный желтым кушаком с кручеными кистями в бисере. За кушаком – чеканный пистоль с короткой рукоятью в дорогих каменья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ины посторонились, толкнули парней к обочине, сияли шап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рав будь, воевод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орово, молодцы! Кого ведет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вот у засеки пымали. В пытошную, Тимофей Егоры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глянул на воеводу, и глаза его изумленно поползли на лоб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Бог ты мой! Да это же...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ы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евода поперхнулся. Спрыгнул с копя и торопливо шагнул к Болотнико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ванка!.. Вот так встреч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бернулся к воин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пустить! То мои люди.</w:t>
      </w:r>
    </w:p>
    <w:p>
      <w:pPr>
        <w:pStyle w:val="Normal"/>
        <w:ind w:firstLine="426"/>
        <w:jc w:val="both"/>
        <w:rPr/>
      </w:pPr>
      <w:r>
        <w:rPr>
          <w:sz w:val="24"/>
        </w:rPr>
        <w:t>Наступил черед удивляться караульным. Растерянно захлопали глазами, а воевода громко повеле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упайте! Все ступайт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раульные обескураженно повернули вспять, а вое</w:t>
        <w:softHyphen/>
        <w:t>вода крепко обнял Болотнико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уж не чаял с тобой свидеться. Знать, сам бог тебя послал. Ну, обрадовал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орово, Федор. А тебя и не узнать, боярином хо</w:t>
        <w:softHyphen/>
        <w:t>диш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едька Берсень тотчас оглянулся по сторонам и чуть слышно молв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будь мое имя, Иванка, иначе ни тебе, ни мне го</w:t>
        <w:softHyphen/>
        <w:t>ловы не сносить. Здесь я для всех воевода Тимофей Его</w:t>
        <w:softHyphen/>
        <w:t>рыч Веденеев... А это кто с тобой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братим мой – Васюта Шестак. От смерти меня спас, а теперь вот вместе по Руси бредем да горе мыкаем.</w:t>
      </w:r>
    </w:p>
    <w:p>
      <w:pPr>
        <w:pStyle w:val="Normal"/>
        <w:ind w:firstLine="426"/>
        <w:jc w:val="both"/>
        <w:rPr/>
      </w:pPr>
      <w:r>
        <w:rPr>
          <w:sz w:val="24"/>
        </w:rPr>
        <w:t>Федька крепко обнял и Васюту, а затем взметнул на коня и повел рукой в сторону нарядного терема с шатра</w:t>
        <w:softHyphen/>
        <w:t>ми, крыльцами и перевяслами, украшенными затейливой резьб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 мои хоромы. Идите за мн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 крыльца встретила Федьку многочисленная челядь, согнувшись в низком покло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едька кинул поводья холопу и при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щите в покои снедь и вино. Да попроворне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гласил Болотникова и Васюту в свою горницу, ски</w:t>
        <w:softHyphen/>
        <w:t>нул на лавку охабень с кафтаном и опустился на лавку, оставшись в голубой шелковой рубах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парился, братцы. Надоела боярская одежда, да высок чин требует... Что по первости прикажете, други? Гуся жареного али пирогов с осетром?</w:t>
      </w:r>
    </w:p>
    <w:p>
      <w:pPr>
        <w:pStyle w:val="Normal"/>
        <w:ind w:firstLine="426"/>
        <w:jc w:val="both"/>
        <w:rPr/>
      </w:pPr>
      <w:r>
        <w:rPr>
          <w:sz w:val="24"/>
        </w:rPr>
        <w:t>Глаза Федьки весело искрились, и по всему было вид</w:t>
        <w:softHyphen/>
        <w:t>но, что он несказанно рад нежданной встреч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посля пир. Ты бы нас в баньку, воевода. Ух, как охота! Грязи на нас по пуду. Почитай, забыли, когда и веником хлестались. Уж ты прикажи, отец родной, – с улыбкой произнес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кажу, немедля прикаж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днялся с лавки, толкнул ногой низкую сводчатую дверь, крикну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й, Викешка!.. Викешка, дьявол! Приготовь мыль</w:t>
        <w:softHyphen/>
        <w:t>ню. И чтоб не мешкал!</w:t>
      </w:r>
    </w:p>
    <w:p>
      <w:pPr>
        <w:pStyle w:val="Normal"/>
        <w:ind w:firstLine="426"/>
        <w:jc w:val="both"/>
        <w:rPr/>
      </w:pPr>
      <w:r>
        <w:rPr>
          <w:sz w:val="24"/>
        </w:rPr>
        <w:t>Еще никогда не доводилось Ивану и Васюте пировать по-боярски. И чего только не было на столах! Жареные гуси, начиненные гречневой кашей, рябчики, тетерева и куропатки, приправленные молоком; пироги с дичиной, с капустой, с грибами, с ягодами и вареньем, пироги подо</w:t>
        <w:softHyphen/>
        <w:t>вые из квасного теста и пряженые, жаренные в масле, с начинкой из сига, осетрины, вязиги, с творогом и яйцами; сдобные караваи, левашники, оладьи с патокой и сотовым медом; рыба свежая, вяленая, сухая, паровая, подварен</w:t>
        <w:softHyphen/>
        <w:t>ная, копченая; икра паюсная, мешочная, мятая, зерни</w:t>
        <w:softHyphen/>
        <w:t>стая осетровая, приправленная уксусом, перцем, мелким луком и маслом; меды вареные и ставленые, водка про</w:t>
        <w:softHyphen/>
        <w:t>стая, добрая и боярская... Сверкали серебром и позолотой кружки, чаши и кубки, корцы, ковши и чар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тут и артели не приесть! – ахнул Ва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ело богат ты, воевода, – крутнул головой Болотни</w:t>
        <w:softHyphen/>
        <w:t>ков. – Ужель всегда так кормишься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что мне не кормиться, – подбоченился Федька. – Мало ли дичи и рыбы в моих владениях? Мало ли медов и вин в воеводских погребах? А ну садись за честной пир, други мои любы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 и Васюта, чистые и румяные, в красных шелко</w:t>
        <w:softHyphen/>
        <w:t>вых рубахах и голубых суконных кафтанах, шагнули к стол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едька зачерпнул из серебряной братины ковш вина и наполнил кубки. Поднял дорогой сосуд и тепло молв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ью за твое здоровье, Иван Болотников, и твое, Ва</w:t>
        <w:softHyphen/>
        <w:t>силий Шестак. Великую радость вы мне доставили. Шли вы в Дикое Поле, а явились в порубежную крепость, где волею судьбы и бога я ноне поставлен воеводой. Будем же вкупе на ратной службе. Пьем, други!</w:t>
      </w:r>
    </w:p>
    <w:p>
      <w:pPr>
        <w:pStyle w:val="Normal"/>
        <w:ind w:firstLine="426"/>
        <w:jc w:val="both"/>
        <w:rPr/>
      </w:pPr>
      <w:r>
        <w:rPr>
          <w:sz w:val="24"/>
        </w:rPr>
        <w:t>Осушили кубки и навалились на снедь. Федька с улыб</w:t>
        <w:softHyphen/>
        <w:t>кой поглядывал на парней, говори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отощали в бегах. Кожа да кости. Ничего, у меня быстро в силу войдете. Ешьте, други, не жалейте снеди. Вино пейте! Мало будет, еще повелю поставить. Чего-чего, а снеди у воеводы вдовол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отпил из кубка ячменной водки, закусил рябчиком, придвинулся к Федь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томи, воевода. Поведай нам, как в боярскую шку</w:t>
        <w:softHyphen/>
        <w:t>ру влез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Э-э, брат, – усмехнулся Берсень. – Стрелял в во</w:t>
        <w:softHyphen/>
        <w:t>робья, а попал в журавля. Знать, на роду так было на</w:t>
        <w:softHyphen/>
        <w:t>писа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едька вылез из-за стола, распахнул дверь и шагнул в сени. Негромко позв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икешк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ут я, воево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будь в сенях и никого не пуща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ерсень плотно закрыл дверь и с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 мой человек.</w:t>
      </w:r>
    </w:p>
    <w:p>
      <w:pPr>
        <w:pStyle w:val="Normal"/>
        <w:ind w:firstLine="426"/>
        <w:jc w:val="both"/>
        <w:rPr/>
      </w:pPr>
      <w:r>
        <w:rPr>
          <w:sz w:val="24"/>
        </w:rPr>
        <w:t>Глянул на застолицу, но на лавку не сел. Крепкий, пле</w:t>
        <w:softHyphen/>
        <w:t>чистый, не спеша заходил по горнице, устланной заморскими коврами. В покоях было светло от дюжины воско</w:t>
        <w:softHyphen/>
        <w:t>вых свечей в медных шандалах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Мы ведь с тобой, Иванка, с прошлого лета не виде</w:t>
        <w:softHyphen/>
        <w:t>лись. Помнишь, как кабальные грамоты жг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не помнить. Ты после того в Дикое Поле по</w:t>
        <w:softHyphen/>
        <w:t>да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ался, Иван. И до Поля дошел. Успел и с пога</w:t>
        <w:softHyphen/>
        <w:t>ными повоев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едька обнажил плечо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Зришь отметину? То от сабли басурманской. Добро еще руку ордынец не отсек... Потом на Волгу с ватагой сходил, купчишек тряхнул. А когда назад в Поле воз</w:t>
        <w:softHyphen/>
        <w:t>вращался, на боярский поезд напоролся. Богатый поезд, одних возов более десяти. Однако и стрельцов было нема</w:t>
        <w:softHyphen/>
        <w:t>ло. Но не струхнули, навалились на обоз. Стрельцов и боярина посекли, но и своих гораздо потеря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едька помолчал, выпил чару вина, закусил осетро</w:t>
        <w:softHyphen/>
        <w:t>вой икрой и продолж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брую добычу взяли. Вез боярин и зипуны, и вино, и оружие. Кубки и чары, из коих пьете, тоже из тех под</w:t>
        <w:softHyphen/>
        <w:t>вод. Нашли при боярине грамоту с царскими печатями. Норовили вскрыть, да стрелец помешал. Живым мы его оставили, чтоб о поезде выведать. Служилый-то перепу</w:t>
        <w:softHyphen/>
        <w:t>гался и все нам выложил. С грамотой-де Тимофей Егорыч Веденеев на воеводство послан. Сам-то он из Ряза</w:t>
        <w:softHyphen/>
        <w:t>ни, ехал в засечную крепость с государевой отпиской. Вы</w:t>
        <w:softHyphen/>
        <w:t>слушали мы стрельца, а Викешка, есаул мой, возьми да ляпн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А что, Федька, не поехать ли тебе воеводой в крепостицу?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роде бы бакулину пустил, но ватага поддержала:</w:t>
      </w:r>
    </w:p>
    <w:p>
      <w:pPr>
        <w:pStyle w:val="Normal"/>
        <w:ind w:firstLine="426"/>
        <w:jc w:val="both"/>
        <w:rPr/>
      </w:pPr>
      <w:r>
        <w:rPr>
          <w:sz w:val="24"/>
        </w:rPr>
        <w:t>«Идем, Федька. И мы с тобой побояримся. Надоело по степи да по лесам рыскать. Охота нам в теплых избах по</w:t>
        <w:softHyphen/>
        <w:t>жить да баб потискать. Облачайся в боярский кафтан, мы же стрелецкие на себя напялим. Веди, Федька, в кре</w:t>
        <w:softHyphen/>
        <w:t>пость!»</w:t>
      </w:r>
    </w:p>
    <w:p>
      <w:pPr>
        <w:pStyle w:val="Normal"/>
        <w:ind w:firstLine="426"/>
        <w:jc w:val="both"/>
        <w:rPr/>
      </w:pPr>
      <w:r>
        <w:rPr>
          <w:sz w:val="24"/>
        </w:rPr>
        <w:t>Призадумался я. А что, ежели и в самом деле на засе</w:t>
        <w:softHyphen/>
        <w:t>ку с царевой грамотой явиться? Ватага грязная, немытая, самая пора на отдых встать. Однако и опаска брала. А что как заметят в крепости подмену? Тогда головы не сно</w:t>
        <w:softHyphen/>
        <w:t>сить. А ватага знай задорит:</w:t>
      </w:r>
    </w:p>
    <w:p>
      <w:pPr>
        <w:pStyle w:val="Normal"/>
        <w:ind w:firstLine="426"/>
        <w:jc w:val="both"/>
        <w:rPr/>
      </w:pPr>
      <w:r>
        <w:rPr>
          <w:sz w:val="24"/>
        </w:rPr>
        <w:t>«Не робей, атаман. В случае чего назад из крепости махнем. Нас же боле двух сотен, выберемся. Езжай на воеводство!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упил я тогда вновь к стрельцу, пытаю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Далече ли до крепости и велико ли в ней царево вой</w:t>
        <w:softHyphen/>
        <w:t>ско?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релец же отвечает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До крепости верст тридцать, войско в ней, должно быть, не велико, понеже крепость только срублена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гда облачился я в боярскую одежду, а ватаге по</w:t>
        <w:softHyphen/>
        <w:t>велел в служилых наряжаться. А тем, кому кафтанов не хватило, на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Скажитесь челядью. В городе не задирайтесь, веди</w:t>
        <w:softHyphen/>
        <w:t>те себя смирно да учтиво. И всюду помните, что вы хо</w:t>
        <w:softHyphen/>
        <w:t>лопы боярские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Будем помнить, атаман!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Не атаман, дурни, а отец-воевода Тимофей Егорыч Веденеев. То накрепко зарубите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коней сели. Стрелец до засеки дорогу указывал, а потом пришлось его пристукнуть: выдал бы нас в крепости служилый, и отпустить нельзя. В тот же час в город вступили. И вот пяту седмицу воеводствую, – заключил Федька,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ходит, поверили царевой грамоте? – спросил Бо</w:t>
        <w:softHyphen/>
        <w:t>лотников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то как же. Грамота с печатями. С такой подорожной меня даже батюшка на воеводство благословил, – ухмыляясь и заполняя чарки вином, произнес Фед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ак дворяне? Они-то ни в чем не заподозри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началу хлебом и солью встретили, на пир позва</w:t>
        <w:softHyphen/>
        <w:t>ли, лисой крутились, а теперь, чую, поохладели. Особливо пушкарский голова да сотник Лукьян Потылицы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ж так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еводство мое не по нраву. Я ведь тут иные порядки завел. Колодников из темниц выпустил, батоги от</w:t>
        <w:softHyphen/>
        <w:t>мени и, мздоимство пресек. Многих из приказных повелел на площади кнутом бить, а кое-кого и вовсе из Воеводской выгнал. Вот и осерчали на меня лихоимцы, готовы живь</w:t>
        <w:softHyphen/>
        <w:t>ем проглотить. Да не выйдет. Вся крепость, почитай, за ме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стрельцы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служилые мной довольны. Я-то их сразу утихо</w:t>
        <w:softHyphen/>
        <w:t>мир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жель словом? – хохотнул Васют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трелец – не девка, словом не прельстишь. Хлеб</w:t>
        <w:softHyphen/>
        <w:t>ное и денежное жалованье вперед за год отвалил. Возра</w:t>
        <w:softHyphen/>
        <w:t>довались! В ножки теперь кланяются, – Берсень лихо крутнул ус и продолжал похваляться. – Тут у меня не только стрельцы. Есть и пушкари, и затинщики, и городовые казаки. Те, что служилые по прибору. Никого не обидел, всех пожалов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дьяк, поди, горюет, – рассмеялся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рюет приказный, еще как горюет. Всю-де госуда</w:t>
        <w:softHyphen/>
        <w:t>реву казну опростал, быть мне в опале, хе-х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разд ты, воевода. В един миг казну размотал, – закатился от смеха Ва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вою – цареву. Пущай народ потешится... Ну, а вы-то как, други мои любые? Как по Руси побродяжили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ут длинный сказ, Федор. Кажись, не были только у черта на рогах, – молви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вот и поведайте. Любо мне будет послушать вас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ГАТА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К вечеру изрядно захмелели; сидели в обнимку и гор</w:t>
        <w:softHyphen/>
        <w:t>ланили песни. А потом Федька позвал парней в светли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 девкам, други! Разговеемся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светлице девки сидели за прялками; увидев воево</w:t>
        <w:softHyphen/>
        <w:t>ду, встали и поясно поклони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иньте прялки! Гулять будем! – гаркнул Берсень. В одной руке его кувшин, в другой – серебряная чар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евки потупились, будто к полу приросли. Лишь одна из них, статная и синеглазая, смотрела на воеводу спо</w:t>
        <w:softHyphen/>
        <w:t>койно и без всякой робо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едька налил вина в чарку и поднес крайней дев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алую тебя, Фекла!</w:t>
      </w:r>
    </w:p>
    <w:p>
      <w:pPr>
        <w:pStyle w:val="Normal"/>
        <w:ind w:firstLine="426"/>
        <w:jc w:val="both"/>
        <w:rPr/>
      </w:pPr>
      <w:r>
        <w:rPr>
          <w:sz w:val="24"/>
        </w:rPr>
        <w:t>Девка вновь поклонилась, чарку приняла, но не при</w:t>
        <w:softHyphen/>
        <w:t>губила, замешкалась: уж больно дело-то диковинное, в кои-то веки боярин холопке вино поднос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ей! – прикрикнул Фед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евка не ослушалась, осушила чарку и сморщилась, замахала руко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репко зеленое. Ниче... А ну целуй ее в уста, Вась</w:t>
        <w:softHyphen/>
        <w:t>ка! Это вместо закуси. Целуй! – захохотал Федька.</w:t>
      </w:r>
    </w:p>
    <w:p>
      <w:pPr>
        <w:pStyle w:val="Normal"/>
        <w:ind w:firstLine="426"/>
        <w:jc w:val="both"/>
        <w:rPr/>
      </w:pPr>
      <w:r>
        <w:rPr>
          <w:sz w:val="24"/>
        </w:rPr>
        <w:t>Васюта тут как тут. Облапил ядреную девку, крепко поцеловал. А Берсень ступил дальше, к статной и сине</w:t>
        <w:softHyphen/>
        <w:t>глаз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алую, Агат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Агата чарки не приня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асибо за честь, воевода. Однако ж прости, не пью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пьешь?.. Так одну чарку, ладушка. Не откаж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гу зарок дала, воевода. Не неволь и не гневай</w:t>
        <w:softHyphen/>
        <w:t>ся, – с легким поклоном молвила Ага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и не будешь? – пьяно качнулся Фед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буду, воевода, – тихо, но твердо сказала Ага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едьке упрямство девки не понравилось, в темных глазах его полыхнул огон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будешь? Это мне-то перечить? Кинь гордыню, Агата, силом заставлю. А ну-ка, Иван, помоги ей выпить!</w:t>
      </w:r>
    </w:p>
    <w:p>
      <w:pPr>
        <w:pStyle w:val="Normal"/>
        <w:ind w:firstLine="426"/>
        <w:jc w:val="both"/>
        <w:rPr/>
      </w:pPr>
      <w:r>
        <w:rPr>
          <w:sz w:val="24"/>
        </w:rPr>
        <w:t>Болотников глянул на девку, та стояла отчужденная и неприступная; большие синие глаза были холодны. Тяжелая русая коса легла на высокую груд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Будто Василиса моя», – невольно подумалось Ива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ж ты, друже? – подтолкнул Фед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ставь ее, воевода. Зачем же силком?</w:t>
      </w:r>
    </w:p>
    <w:p>
      <w:pPr>
        <w:pStyle w:val="Normal"/>
        <w:ind w:firstLine="426"/>
        <w:jc w:val="both"/>
        <w:rPr/>
      </w:pPr>
      <w:r>
        <w:rPr>
          <w:sz w:val="24"/>
        </w:rPr>
        <w:t>Агата благодарно глянула на Болотникова, но к ней тотчас подскочил Васюта, полез целова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голублю тебя, молодушка.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 оттолкнул Шестака от девки, но тот опять полез. Тогда почему-то обозлился Фед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чь! Убью, Васьк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швырнул Шестака к стене, опустил тяжелую руку на турецкий пистол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решу за Агату... То лада моя. Крепко запомни. Ва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шалел, воевода, – потирая ушибленный затылок, незлобиво вымолвил Васюта. – Твоя так твоя. Для меня ж и Феклуша в утеху. Так ли, любушк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дошел к девке, ущипнул за крутой зад. Фекла хи</w:t>
        <w:softHyphen/>
        <w:t>хикнула, игриво блеснула влажными глаз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решно, батю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з греха веку не изживешь, без стыда рожи не из</w:t>
        <w:softHyphen/>
        <w:t>носишь, Феклушка. Где грех, там и сладость, – вывернул Васюта и потянул девку в темные сени.</w:t>
      </w:r>
    </w:p>
    <w:p>
      <w:pPr>
        <w:pStyle w:val="Normal"/>
        <w:ind w:firstLine="426"/>
        <w:jc w:val="both"/>
        <w:rPr/>
      </w:pPr>
      <w:r>
        <w:rPr>
          <w:sz w:val="24"/>
        </w:rPr>
        <w:t>Болотников молчаливо пошатывался возле прялки; го</w:t>
        <w:softHyphen/>
        <w:t>лова была тяжелой, плясали трепетные огоньки свечей в затуманенных глаз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лягу я, воево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чивай, Иван... Палашка! Проводи молодого кня</w:t>
        <w:softHyphen/>
        <w:t>зя в поко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ровожу, батюшка-воевода, – охотно кивнула дев</w:t>
        <w:softHyphen/>
        <w:t>ка и шагнула следом за Болотниковы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едька тяжело плюхнулся на лавку, повел мутными очами по светлице. Девки все еще стояли, ожидая воевод</w:t>
        <w:softHyphen/>
        <w:t>ского сло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вы почивайте. Ступайте в подклет... А ты побудь здесь, Агатушка, побудь, голубица.</w:t>
      </w:r>
    </w:p>
    <w:p>
      <w:pPr>
        <w:pStyle w:val="Normal"/>
        <w:ind w:firstLine="426"/>
        <w:jc w:val="both"/>
        <w:rPr/>
      </w:pPr>
      <w:r>
        <w:rPr>
          <w:sz w:val="24"/>
        </w:rPr>
        <w:t>Девки вышли, и в светлице стало тихо. Слышалась лишь веселая возня из сеней, где миловался с Феклой Ва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ерсень поднял хмельную голову. Агата, опустив руки, стояла, все так же спокойно и отрешенно посматривая на Федь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ерсень протянул к ней руку, усадил подле себ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гда ласкова ко мне будешь, Агатушк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ведаю, воево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ль что худое тебе содея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воевода. До самой смерти за тебя буду молить</w:t>
        <w:softHyphen/>
        <w:t>ся, что от злых басурман вызволил. Мыкать бы мне горе на чужой сторонуш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ыкать, Агатушка. Надругались бы над тобой поганые, ох, надругались. Вон ты какая ладная... Хочешь, златом, серебром тебя одарю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чего мне не надобно, воевода, – с грустью молвила Агата. – Отпустил бы ты меня из терема. В родную отчину к матушке хоч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 матушке ли? – насупился Федька. – А, может, к суженому? Не он ли тебе сердце иссушил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т у меня суженого, воевода. По матушке соску</w:t>
        <w:softHyphen/>
        <w:t>чилась, по подружкам веселым да игрищам. Тут же скучно у тебя, воевода. Кручина меня гнет. Отпуст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ручина гнет? – поднялся с лавки Федька. – Да я тебя враз развеселю! Девок-песенниц соберу, скоморохов кликну. Прикажи, Агатушк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не ли, крестьянской девке, боярину приказы</w:t>
        <w:softHyphen/>
        <w:t>вать, – улыбнулась краешками губ Ага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ярину? Да кой я боярин, – рассмеялся Федька, но тотчас опомнился, согнал ухмылку с лица. – Воевода я, Агата. Над крепостью и ратниками государем поставле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двинулся к Агате, положил руки на плечи, загля</w:t>
        <w:softHyphen/>
        <w:t>нул в глаз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ль не мил я тебе, лебедушк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гата очей не опустила, глаза ее были присталь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ильный ты и отважный. Зрела, как басурман ме</w:t>
        <w:softHyphen/>
        <w:t>чом разил. А вот каков ты душой – не ведаю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ты полюби и поведаешь. Не так уж и плох я, Агатушка. Народ в крепости мною доволен. Жалую я про</w:t>
        <w:softHyphen/>
        <w:t>столюдина, а приказных мздоимцев кнутом потчую. Аль не слышал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слышана, батюшка. Праведно воеводствуешь. Ратный люд к тебе льн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-вот. Одна лишь ты, Агатушка, меня сторонишь</w:t>
        <w:softHyphen/>
        <w:t>ся. А ты полюби, согрей душу мо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едька прижался к Агате, поцеловал в губы. Но та но ответила на ласку, отстранилась, встала под божни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надо, воевода. Богом тебя прош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едька тяжко вздохнул и молча вышел из светлиц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...Перед святой Троицей мать послала Агату в сосед</w:t>
        <w:softHyphen/>
        <w:t>нюю деревню Якимов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беги, дочка, до сестрицы. Пущай к нам на Трои</w:t>
        <w:softHyphen/>
        <w:t>цу прид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бегу, матушка, покличу.</w:t>
      </w:r>
    </w:p>
    <w:p>
      <w:pPr>
        <w:pStyle w:val="Normal"/>
        <w:ind w:firstLine="426"/>
        <w:jc w:val="both"/>
        <w:rPr/>
      </w:pPr>
      <w:r>
        <w:rPr>
          <w:sz w:val="24"/>
        </w:rPr>
        <w:t>До Якимовки версты три. Дорога тянулась боярской пашней, по которой сновали мужики с лукошками. Страд</w:t>
        <w:softHyphen/>
        <w:t>ники сеяли яровы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Якимовке Агата бывала часто: там жила ее родная тетка. Были в деревне и задушевные подружки, с которы</w:t>
        <w:softHyphen/>
        <w:t>ми Агата гуляла не одно красное дет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ечером девки и парни собрались на околице; кача</w:t>
        <w:softHyphen/>
        <w:t>лись на качелях, вели хороводы. Вдруг от березового пе</w:t>
        <w:softHyphen/>
        <w:t>релеска послышались пронзительные гортанные выкрики. Парни и девки примолкли, повернулись к зеленому пере</w:t>
        <w:softHyphen/>
        <w:t>лес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тары! – испуганно ахнула Агата.</w:t>
      </w:r>
    </w:p>
    <w:p>
      <w:pPr>
        <w:pStyle w:val="Normal"/>
        <w:ind w:firstLine="426"/>
        <w:jc w:val="both"/>
        <w:rPr/>
      </w:pPr>
      <w:r>
        <w:rPr>
          <w:sz w:val="24"/>
        </w:rPr>
        <w:t>До Якимовки рукой подать, однако добежать не успе</w:t>
        <w:softHyphen/>
        <w:t>ли: татары молнией неслись на резвых длинногривых ко</w:t>
        <w:softHyphen/>
        <w:t>нях. Настигли у самых изб. Парни выхватили из плетня по орясине, но тотчас были зарублены острыми кривыми саблями. Девок же повязали ремнями.</w:t>
      </w:r>
    </w:p>
    <w:p>
      <w:pPr>
        <w:pStyle w:val="Normal"/>
        <w:ind w:firstLine="426"/>
        <w:jc w:val="both"/>
        <w:rPr/>
      </w:pPr>
      <w:r>
        <w:rPr>
          <w:sz w:val="24"/>
        </w:rPr>
        <w:t>С ветхой деревянной колокольни ударили в набат. С вилами и топорами выскочили мужики из изб, отчаянно преградили путь ордынцам. Но схватка была короткой: уж слишком много татар навалилось на деревню. Все му</w:t>
        <w:softHyphen/>
        <w:t>жики были перебиты, в избах остались лишь одни дрях</w:t>
        <w:softHyphen/>
        <w:t>лые старики и старухи, но и их не пощадили ордынцы.</w:t>
      </w:r>
    </w:p>
    <w:p>
      <w:pPr>
        <w:pStyle w:val="Normal"/>
        <w:ind w:firstLine="426"/>
        <w:jc w:val="both"/>
        <w:rPr/>
      </w:pPr>
      <w:r>
        <w:rPr>
          <w:sz w:val="24"/>
        </w:rPr>
        <w:t>Деревню разграбили, спалили, а девок повели в дале</w:t>
        <w:softHyphen/>
        <w:t>кий полон. Агата, привязанная арканом к седлу, брела подле низкорослой лохматой лошади и горько думала:</w:t>
      </w:r>
    </w:p>
    <w:p>
      <w:pPr>
        <w:pStyle w:val="Normal"/>
        <w:ind w:firstLine="426"/>
        <w:jc w:val="both"/>
        <w:rPr/>
      </w:pPr>
      <w:r>
        <w:rPr>
          <w:sz w:val="24"/>
        </w:rPr>
        <w:t>«Беда-то какая, господи! Даже малых не пожалели. Жестокие люди! Ох, не зря ж говорят: нет злей и свире</w:t>
        <w:softHyphen/>
        <w:t>пей степного ордынца». Вот он сидит на лошади. Желто</w:t>
        <w:softHyphen/>
        <w:t>лицый, узкоглазый, с длинной жильной плетью в руке. Хищно, скалит в кривой улыбке крепкие зубы, говорит татарину в лисьей шапке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кши, девка. Якш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т кивает и что-то долго говорит, издавая резкие зву</w:t>
        <w:softHyphen/>
        <w:t>ки. Потом спрыгивает с лошади и подходит к Агате. Губы слюнявые, глаза быстрые и похотливы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кши.</w:t>
      </w:r>
    </w:p>
    <w:p>
      <w:pPr>
        <w:pStyle w:val="Normal"/>
        <w:ind w:firstLine="426"/>
        <w:jc w:val="both"/>
        <w:rPr/>
      </w:pPr>
      <w:r>
        <w:rPr>
          <w:sz w:val="24"/>
        </w:rPr>
        <w:t>Вскидывает за подбородок лицо Агаты, откровенно любуясь синевой больших глаз, и затем тянется жадной, липкой ладонью к высокой девичьей груд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кши, ясырка. Якши!</w:t>
      </w:r>
    </w:p>
    <w:p>
      <w:pPr>
        <w:pStyle w:val="Normal"/>
        <w:ind w:firstLine="426"/>
        <w:jc w:val="both"/>
        <w:rPr/>
      </w:pPr>
      <w:r>
        <w:rPr>
          <w:sz w:val="24"/>
        </w:rPr>
        <w:t>Агата с силой отталкивает ордынца прочь. В ответ – злобный выкрик и хлесткий удар плетью по спине. Тата</w:t>
        <w:softHyphen/>
        <w:t>рин взмахивает на лошадь и пускает ее легкой рысью. Агате приходится бежать, иначе аркан стискивает шею, а ордынец, ощерив рот, все понукает и понукает коня. Так продолжается до тех пор, пока вконец обессиленная Ага</w:t>
        <w:softHyphen/>
        <w:t>та не падает в горький полынный бурьян.</w:t>
      </w:r>
    </w:p>
    <w:p>
      <w:pPr>
        <w:pStyle w:val="Normal"/>
        <w:ind w:firstLine="426"/>
        <w:jc w:val="both"/>
        <w:rPr/>
      </w:pPr>
      <w:r>
        <w:rPr>
          <w:sz w:val="24"/>
        </w:rPr>
        <w:t>Несколько дней гнали полонянок по знойной степи. Потрескались ступни босых ног, почернели от жаркого солнца осунувшиеся лица. Мучила жажда. Татары воз</w:t>
        <w:softHyphen/>
        <w:t>вращались в Бахчисарай Муравским шляхом и берегли воду. Лишь раз в сутки они подводили ясырок к бурдю</w:t>
        <w:softHyphen/>
        <w:t>кам, но три-четыре глотка теплой протухшей воды еще больше увеличивали жажду.</w:t>
      </w:r>
    </w:p>
    <w:p>
      <w:pPr>
        <w:pStyle w:val="Normal"/>
        <w:ind w:firstLine="426"/>
        <w:jc w:val="both"/>
        <w:rPr/>
      </w:pPr>
      <w:r>
        <w:rPr>
          <w:sz w:val="24"/>
        </w:rPr>
        <w:t>Ордынцы спешили в Бахчисарай, там они получат отдых, чистую родниковую воду и деньги за русских поло</w:t>
        <w:softHyphen/>
        <w:t>нянок. Набив карманы золотыми монетами, они вновь разъедутся по своим кочевьям, покуда какой-нибудь мур</w:t>
        <w:softHyphen/>
        <w:t>за, князек или сам хан не позовет их в новый набе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седьмой день, когда ордынцы остановились на ночлег в одном из скрытных урочищ, из-за холмов внезапно скатились казаки в зипунах и кафтанах, с саблями, мечами и копьями наперевес. Натиск их был страшен, ни один ордынец не выбрался живым из урочищ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лонянки со слезами радости кинулись к своим изба</w:t>
        <w:softHyphen/>
        <w:t>вителя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одные!.. Желанные! – заголосили девки, обнимая каза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едводителем войска был Федька Берсень. Еще в са</w:t>
        <w:softHyphen/>
        <w:t>мый разгар сечи заприметил он рослую синеокую поло</w:t>
        <w:softHyphen/>
        <w:t>нянку. Та подхватила саблю убитого ордынца, перерезала аркан и той же саблей зарубила двух татар, наседавших на Берсен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й да девка, ай да молодица! Так их, дьяволов! – весело кричал Федька, сокрушая очередного татари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схватка кончилась, Берсень, раскрасневшийся и возбужденный, спрыгнул с коня, сбросил с головы шапку и порывисто шагнул к Агат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юба ты мн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жал к груди и крепко расцеловал. Агата потупи</w:t>
        <w:softHyphen/>
        <w:t>лась. Один из казаков подтолкнул ее локт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 воевода наш, Тимофей Егорыч. Кланяй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гата поклонилась, отвесили поклон и остальные дев</w:t>
        <w:softHyphen/>
        <w:t>ки. Воевода довольно рассмея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, натерпелись страху? Теперь не бойтесь. На за</w:t>
        <w:softHyphen/>
        <w:t>секу вас заберу, на служилых женю. А кто захочет домой возвернуться, пусть идет с богом.</w:t>
      </w:r>
    </w:p>
    <w:p>
      <w:pPr>
        <w:pStyle w:val="Normal"/>
        <w:ind w:firstLine="426"/>
        <w:jc w:val="both"/>
        <w:rPr/>
      </w:pPr>
      <w:r>
        <w:rPr>
          <w:sz w:val="24"/>
        </w:rPr>
        <w:t>Вскоре прибыли в засечную крепость. Федька пригнал в город огромный табун татарских коней и тысячную ота</w:t>
        <w:softHyphen/>
        <w:t>ру овец, молв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 конями и с мясом будем, служилые!</w:t>
      </w:r>
    </w:p>
    <w:p>
      <w:pPr>
        <w:pStyle w:val="Normal"/>
        <w:ind w:firstLine="426"/>
        <w:jc w:val="both"/>
        <w:rPr/>
      </w:pPr>
      <w:r>
        <w:rPr>
          <w:sz w:val="24"/>
        </w:rPr>
        <w:t>Воеводу и войско торжественно встретили оставшиеся в городе стрельцы, пушкари и казаки. Кидали вверх шав</w:t>
        <w:softHyphen/>
        <w:t>ки, кричал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ава воеводе! Слава Тимофею Егорычу!</w:t>
      </w:r>
    </w:p>
    <w:p>
      <w:pPr>
        <w:pStyle w:val="Normal"/>
        <w:ind w:firstLine="426"/>
        <w:jc w:val="both"/>
        <w:rPr/>
      </w:pPr>
      <w:r>
        <w:rPr>
          <w:sz w:val="24"/>
        </w:rPr>
        <w:t>Поход был удачен. Федька закатил большой пир. При</w:t>
        <w:softHyphen/>
        <w:t>казал достать из воеводского погреба пять бочонков вина и меду хмельного. Служилые пили да воеводу похвали</w:t>
        <w:softHyphen/>
        <w:t>вал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бр и отважен Тимофей Егорыч.</w:t>
      </w:r>
    </w:p>
    <w:p>
      <w:pPr>
        <w:pStyle w:val="Normal"/>
        <w:ind w:firstLine="426"/>
        <w:jc w:val="both"/>
        <w:rPr/>
      </w:pPr>
      <w:r>
        <w:rPr>
          <w:sz w:val="24"/>
        </w:rPr>
        <w:t>Якимовские девки надумали остаться в городе. Да и что делать? Деревня разорена, родители полегли под ба</w:t>
        <w:softHyphen/>
        <w:t>сурманскими саблями. Ждет на родной сторонушке один лишь черный пепел от сгоревших изб. А тут веселье, озор</w:t>
        <w:softHyphen/>
        <w:t>ные молодцы проходу не дают, один другого краше.</w:t>
      </w:r>
    </w:p>
    <w:p>
      <w:pPr>
        <w:pStyle w:val="Normal"/>
        <w:ind w:firstLine="426"/>
        <w:jc w:val="both"/>
        <w:rPr/>
      </w:pPr>
      <w:r>
        <w:rPr>
          <w:sz w:val="24"/>
        </w:rPr>
        <w:t>Одна Агата не захотела остаться в крепости. Днем и ночью перед ее глазами была Малиновка с матушкой лас</w:t>
        <w:softHyphen/>
        <w:t>ковой да подружками задушевны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йду я, девоньки. В Малиновку хоч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сталась бы, – уговаривали девки. – В крепости нас приветили. И воевода жалует. А тебя особливо, глаз не своди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подруженьки. Уйду я, – твердо решила Ага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брала узелок, простилась с девками, горячо помоли</w:t>
        <w:softHyphen/>
        <w:t>лась и пошла из крепости.</w:t>
      </w:r>
    </w:p>
    <w:p>
      <w:pPr>
        <w:pStyle w:val="Normal"/>
        <w:ind w:firstLine="426"/>
        <w:jc w:val="both"/>
        <w:rPr/>
      </w:pPr>
      <w:r>
        <w:rPr>
          <w:sz w:val="24"/>
        </w:rPr>
        <w:t>Воротные сторожа помехи не чинили: ведали воевод</w:t>
        <w:softHyphen/>
        <w:t>ский указ – выпускать из крепостицы девок, ежели они того пожелают. Увидели Агату, головами покача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й да краса-девица. Шла бы вспять.</w:t>
      </w:r>
    </w:p>
    <w:p>
      <w:pPr>
        <w:pStyle w:val="Normal"/>
        <w:ind w:firstLine="426"/>
        <w:jc w:val="both"/>
        <w:rPr/>
      </w:pPr>
      <w:r>
        <w:rPr>
          <w:sz w:val="24"/>
        </w:rPr>
        <w:t>Но Агата молча ступила мимо. Шла до сутеми по оди</w:t>
        <w:softHyphen/>
        <w:t>нокой угрюмой дороге и тихо шептала молитву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моги, матерь божья, до родительского дома до</w:t>
        <w:softHyphen/>
        <w:t>браться. Порадей, пресвятая богородица и заступница на</w:t>
        <w:softHyphen/>
        <w:t>ша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коре услышала позади дробный стук лошадиных ко</w:t>
        <w:softHyphen/>
        <w:t>пыт. Оглянулась – и отпрянула в сторону, прижавшись к 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рое верховых осадили коней, спрыгнули наземь, по</w:t>
        <w:softHyphen/>
        <w:t>дошли к Агат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что, девка, умом рехнулась! Куды ж ты одна на ночь глядя? – закричал один из верш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Малиновку, люди добрые, – ответила Агата. – В деревеньку свою, к матуш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В деревеньку, к матушке», – передразнил наездник. – Да ведаешь ли ты, неразумная, где твоя деревеньк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же не ведаю. Малиновка наша одна, – просто</w:t>
        <w:softHyphen/>
        <w:t>душно молвила Ага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на Руси-то? – хмыкнул вершник. – У меня, вон, свояк в Малиновке живет. Так то под Новгородом. А ты какова уезду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лецкого, люди добрые. Там наша Малинов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ершники рассмея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чудила, девка! До Ельца, поди, полтыщи верст. Да и дорог ты не ведаешь. Туды и на коне лихо. Разбой кругом да татары рыщут. Куды ж ты, шалобродная! Чу, ночь наступает. Лес дремуч, тут лешак на лешаке. Тьфу, пронеси силу окаянную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ершник, пожилой крутоплечий мужик в багряном кафтане, истово перекрестился и, придерживая коня за повод, добав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дело удумала, девка. Не дойти те до Ельца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ершник вдруг поперхнулся, захлопал глазами и за</w:t>
        <w:softHyphen/>
        <w:t>стыл с открытым рт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лянь, робята, – тихо выдавил он. – Глянь на до</w:t>
        <w:softHyphen/>
        <w:t>рог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переди, саженях в десяти, поднялся на задние лапы огромный, в бурой шерсти медведь.</w:t>
      </w:r>
    </w:p>
    <w:p>
      <w:pPr>
        <w:pStyle w:val="Normal"/>
        <w:ind w:firstLine="426"/>
        <w:jc w:val="both"/>
        <w:rPr/>
      </w:pPr>
      <w:r>
        <w:rPr>
          <w:sz w:val="24"/>
        </w:rPr>
        <w:t>Служилые оробели, а медведь стоял средь дороги и разглядывал людей. Агата похолодела, и будто только сейчас увидела она дикий, наугрюмленный лес, и таинст</w:t>
        <w:softHyphen/>
        <w:t>венный колдовской сумрак надвигавшейся ночи, и длин</w:t>
        <w:softHyphen/>
        <w:t>ные замшелые коряги, тянувшиеся к ней цепкими, высох</w:t>
        <w:softHyphen/>
        <w:t>шими, узловатыми ру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Господи! Да что ж это я... Куда ж снарядилась, не</w:t>
        <w:softHyphen/>
        <w:t>путевая», – запоздало опомнилась о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арший из вершников, не сводя настороженных глаз с медведя, вытянул из кожаных ножен саблю, а двое дру</w:t>
        <w:softHyphen/>
        <w:t>гих выхватили из-за кушаков писто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солапый, почуяв недоброе, рявкнул и не спеша уб</w:t>
        <w:softHyphen/>
        <w:t>рел в чащ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у так что, девка, – утер вспотевшее лицо стар</w:t>
        <w:softHyphen/>
        <w:t>шой. – Дале пойдешь али с нами вернешьс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вы куда ж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мы за тобой посланы. Велено на воеводский Двор достав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воеводский?.. Пошто я понадобилась воеводе? – озадачилась Ага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 том нам не ведомо. Одно лишь скажу. Как прознал Тимофей Егорыч про твой уход, так тотчас повелел догнать тебя и вернуть. Вот так-то, девка. А теперь взби</w:t>
        <w:softHyphen/>
        <w:t>райся на моего коня да держись покрепче. Поспешать на</w:t>
        <w:softHyphen/>
        <w:t>до, – строго произнес старш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 того дня Агата оказалась в воеводской светелке. Тимофей Егорыч заходил по три раза на, дню, садился на лавку, веселый и слегка захмелевший, улещ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будь о Малиновке, Агатушка. Поди, и ее ордын</w:t>
        <w:softHyphen/>
        <w:t>цы порушили. Никто тебя в деревне не ждет. Не горюй. Слезами беды не избыть. Ты меня послушай. Кинь из го</w:t>
        <w:softHyphen/>
        <w:t>ловы кручину да повеселись вволю. Жизнь-то больно пригожа, глянь за окно. Птицы и те радуются, ишь как в саду заливают. А вон девки на игрище собрались. Сту</w:t>
        <w:softHyphen/>
        <w:t>пай-ка к ним, развей кручинушку. Ты ж не черница ка</w:t>
        <w:softHyphen/>
        <w:t>кая. Вон как поганых сабелькой уважила. Ступай в сад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гата либо отмалчивалась, либо отвечала коротк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ижу я, воевода. Не неволь.</w:t>
      </w:r>
    </w:p>
    <w:p>
      <w:pPr>
        <w:pStyle w:val="Normal"/>
        <w:ind w:firstLine="426"/>
        <w:jc w:val="both"/>
        <w:rPr/>
      </w:pPr>
      <w:r>
        <w:rPr>
          <w:sz w:val="24"/>
        </w:rPr>
        <w:t>Воевода супился и послушно уходил. А затем появил</w:t>
        <w:softHyphen/>
        <w:t>ся этот могучий, плечистый парень с густыми черными кудрями, падающими на загорелый лоб. Был он замкнут и неразговорчив, будто что-то тревожило его в этом вое</w:t>
        <w:softHyphen/>
        <w:t>водском доме. Тимофей Егорыч называл его своим «другом собинным». Несколько раз он поднимался с ним в светли</w:t>
        <w:softHyphen/>
        <w:t>цу, норовя развеселить Агату. Но Иван больше помалки</w:t>
        <w:softHyphen/>
        <w:t>вал и все о чем-то раздумывал, хмуря темные брови, и Агате почему-то было беспокойно от его отрешенно-за</w:t>
        <w:softHyphen/>
        <w:t>думчивых глаз.</w:t>
      </w:r>
    </w:p>
    <w:p>
      <w:pPr>
        <w:pStyle w:val="Normal"/>
        <w:ind w:firstLine="426"/>
        <w:jc w:val="both"/>
        <w:rPr/>
      </w:pPr>
      <w:r>
        <w:rPr>
          <w:sz w:val="24"/>
        </w:rPr>
        <w:t>«Вот и ему не сладко в хоромах. А ведь содруг воево</w:t>
        <w:softHyphen/>
        <w:t>ды. Чего бы лучше – пей, веселись да девок голубь... Васюта не таков. Тот весь день рта не закрывает, и девки к нему льнут. Бедовый!.. Иван же, как туча черная. С чего бы это?» – раздумывала Агата.</w:t>
      </w:r>
    </w:p>
    <w:p>
      <w:pPr>
        <w:pStyle w:val="Normal"/>
        <w:ind w:firstLine="426"/>
        <w:jc w:val="both"/>
        <w:rPr/>
      </w:pPr>
      <w:r>
        <w:rPr>
          <w:sz w:val="24"/>
        </w:rPr>
        <w:t>Как-то поутру, сидя у окна в светелке, Агата услыша</w:t>
        <w:softHyphen/>
        <w:t>ла со двора чей-то басовитый, охрипший голос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й седни день, Марь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ереда, батюшка. Аль запамятовал? – отвечал жен</w:t>
        <w:softHyphen/>
        <w:t>ский голо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памятовал, баб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уж где те припомнить, коль из погреба не выла</w:t>
        <w:softHyphen/>
        <w:t>зишь. Поди, бочонок вылакал. Вот донесу ужо воевод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шкни, баба!.. Кой седни ден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ить до чего назюзюкался. Середа, идол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те, дура!.. А по счету кой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Шешнадцатый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Шешнадцатый?.. Так ить мне седни в карауле стоять. От, дура! И че не упредила! Сотник по морде съезди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аба звучно сплюнула и ушла. Служилый же, поче</w:t>
        <w:softHyphen/>
        <w:t>сав затылок, что-то невнятно забурчал и вновь полез в погреб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евки глядели из окна, смеялись. Агата же невольно охнула. Шестнадцатое! Сейчас идет травень-месяц. Мол</w:t>
        <w:softHyphen/>
        <w:t>вил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едни у меня день ангела. Совсем забыла, девонь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дружки поднялись из-за прялок и кинулись к Агате, принялись обним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 день собинн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рех именины забыв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до бы воеводе молв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й, не надо, подруженьки. Идемте в сад. На качели хочу! – загорелась Агата, но потом вновь остыла. – Ой, нет. Поначалу о матушке помолюсь. Пойду в крестовую, а уж потом и на гульбищ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гата спустилась в молельную, а девки все же упреди</w:t>
        <w:softHyphen/>
        <w:t>ли воеводу. Тот как услышал, так и возрадовалс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бро, девки. Будет вам седни праздник. Всех кли</w:t>
        <w:softHyphen/>
        <w:t>чу на пир честно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Шумно стало в хоромах, то и дело слышались громкие воеводские приказы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учшие вина и закуску ставьте! Ничего не жалейт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упцов ко мне немедля! Скоморохов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ее двух часов провела Агата в молельной. Вышла в сад спокойной и умиротворенной, будто тяжкую ношу с себя скинула. Глаза ее лучились, на лице блуждала улыб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и я, подруженьки. Примите в хоровод.</w:t>
      </w:r>
    </w:p>
    <w:p>
      <w:pPr>
        <w:pStyle w:val="Normal"/>
        <w:ind w:firstLine="426"/>
        <w:jc w:val="both"/>
        <w:rPr/>
      </w:pPr>
      <w:r>
        <w:rPr>
          <w:sz w:val="24"/>
        </w:rPr>
        <w:t>Пока девки гуляли в саду, в хоромах вовсю готовились к пиру. Суетня продолжалась до самого вечера. Потом в сад явился «гонец». То был Васюта Шестак, одетый в си</w:t>
        <w:softHyphen/>
        <w:t>ний бархатный кафтан с золотыми застежками. Ступил к Агате, молодцевато тряхнул кудрями и картинно покло</w:t>
        <w:softHyphen/>
        <w:t>нился, коснувшись рукой зем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жалуй в терем, Агата Степановна.</w:t>
      </w:r>
    </w:p>
    <w:p>
      <w:pPr>
        <w:pStyle w:val="Normal"/>
        <w:ind w:firstLine="426"/>
        <w:jc w:val="both"/>
        <w:rPr/>
      </w:pPr>
      <w:r>
        <w:rPr>
          <w:sz w:val="24"/>
        </w:rPr>
        <w:t>Подружки лукаво заулыбались, подхватили Агату под руки и повели в хоромы. На красном крыльце стоял сам воевода. На нем белый атласный кафтан с жемчужным козырем, белая шапка, отороченная соболем, желтые сафьяновые сапоги с золотыми подковами. Нарядный и статный, сбежал с высокого крыльца, поклонился степен</w:t>
        <w:softHyphen/>
        <w:t>но, в поя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жалуй за стол, Агата Степановна. Чем богаты, тем и рад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евки ахнули: экая честь Агате! Сам воевода встреча</w:t>
        <w:softHyphen/>
        <w:t>ет. Будто боярышня. Вон и слуги отороп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гата и сама немало подивилась. Смутилась, кровь прилила к щекам. Людей полон двор, а воевода дочь кре</w:t>
        <w:softHyphen/>
        <w:t>стьянскую чествует. Господи, скорее бы в светлице спря</w:t>
        <w:softHyphen/>
        <w:t>таться! Вон как рыжий сотник выпялился. А глаза алые, рожу криви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евода взмахнул рукой, и к Агате подскочили две сенные девки в шелковых голубых сарафанах. В руках одной из них – девичий венец, усыпанный дорогими ка</w:t>
        <w:softHyphen/>
        <w:t>менья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блачись, голубу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гата еще больше засмущалась, хотелось сквозь зем</w:t>
        <w:softHyphen/>
        <w:t>лю провалиться. Но тут набежали девки и принялись осы</w:t>
        <w:softHyphen/>
        <w:t>пать ее тюльпанами.</w:t>
      </w:r>
    </w:p>
    <w:p>
      <w:pPr>
        <w:pStyle w:val="Normal"/>
        <w:ind w:firstLine="426"/>
        <w:jc w:val="both"/>
        <w:rPr/>
      </w:pPr>
      <w:r>
        <w:rPr>
          <w:sz w:val="24"/>
        </w:rPr>
        <w:t>А потом все было будто в сказочном сне, все поплыло перед глазами – люди, цветы, подарки, которыми щедро одаривал воевода. Мелькали сарафаны и летники, тело</w:t>
        <w:softHyphen/>
        <w:t>греи и шубки, венцы и кокошники, башмаки и сапожки... Затем началась шумная, веселая застолица с шутами и скоморохами в пестрых потешных одеждах. Все крути</w:t>
        <w:softHyphen/>
        <w:t>лось, пело, плясало, кувыркалось, ухало, перемежаясь с задорной, разудалой музыкой гуслей, рожков и дудок.</w:t>
      </w:r>
    </w:p>
    <w:p>
      <w:pPr>
        <w:pStyle w:val="Normal"/>
        <w:ind w:firstLine="426"/>
        <w:jc w:val="both"/>
        <w:rPr/>
      </w:pPr>
      <w:r>
        <w:rPr>
          <w:sz w:val="24"/>
        </w:rPr>
        <w:t>Обычай требовал, чтоб именинница трижды выпила с гостями, и Агата осушила три малые серебряные чарки. Все забылось: и Малиновка с белой березовой рощей, и ласковая матушка с улыбчивыми глазами. Все исчезло, улетучилось, уступив место сладкому, туманному опьяне</w:t>
        <w:softHyphen/>
        <w:t>нию. Она не помнила, как затем очутилась в светелке. Чьи-то крепкие, сильные руки подхватили ее, понесли по темным сеням и легко опустили на мягкое лож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гатушка!.. Лада моя, – услышала она жаркий шепо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, воевода, – тихо молвила она, задыхаясь от го</w:t>
        <w:softHyphen/>
        <w:t>рячих объятий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ЕГСТВО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ва дня Федька Берсень не выходил из опочивальни, а когда наконец появился на людях, то не замечал ни слуг, ни стрельцов, ни Ивана с Васют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шалел на радостях, – посмеивался Шестак. – Экую кралю обабил. У-ух, девк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же становился все угрюмее. Давно схлы</w:t>
        <w:softHyphen/>
        <w:t>нула радость встречи с «воеводой», и вот уже другую седмицу угнетали его невеселые мыс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Бежал на простор, в степи, а угодил в боярский те</w:t>
        <w:softHyphen/>
        <w:t>рем – к Федьке-самозванцу. Ежедень пиры да обжорство. Но надолго ли барская жизнь? Вскроется обман – и к палачу на плаху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к-то сказал об этом Федьке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ходить надо. Мыслю, близок конец твоему вое</w:t>
        <w:softHyphen/>
        <w:t>водст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ерсень же отмахнулся беззаботн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прасно каркаешь. Сижу я в городке крепко. На</w:t>
        <w:softHyphen/>
        <w:t>род за меня живота не пощадит. А про воеводу Тимофея Егорыча донести царю некому. Всех стрельцов порубали, никто не дознается. Любо мне в крепости!</w:t>
      </w:r>
    </w:p>
    <w:p>
      <w:pPr>
        <w:pStyle w:val="Normal"/>
        <w:ind w:firstLine="426"/>
        <w:jc w:val="both"/>
        <w:rPr/>
      </w:pPr>
      <w:r>
        <w:rPr>
          <w:sz w:val="24"/>
        </w:rPr>
        <w:t>Но Болотникова Федькины слова не убедили. Он час</w:t>
        <w:softHyphen/>
        <w:t>то слонялся по городу и видел немало недовольных. То были десяцкие, целовальники и ярыжки, купцы, приказ</w:t>
        <w:softHyphen/>
        <w:t>чики и торговые сидельцы, подьячие и приказный люд. Все они тихо роптали.</w:t>
      </w:r>
    </w:p>
    <w:p>
      <w:pPr>
        <w:pStyle w:val="Normal"/>
        <w:ind w:firstLine="426"/>
        <w:jc w:val="both"/>
        <w:rPr/>
      </w:pPr>
      <w:r>
        <w:rPr>
          <w:sz w:val="24"/>
        </w:rPr>
        <w:t>Как-то после обеда он лежал в саду под развесистой яблоней и вдруг невольно подслушал чей-то приглушен</w:t>
        <w:softHyphen/>
        <w:t>ный, из-за кустов, разговор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ладно в городке, Меркул Назарыч. Много воли черни дали. Срам, что деется. Меньшие над лучшими людьми измываются. Слова поперек не молв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бы слово. У меня вон пять мешков хлеба из ам</w:t>
        <w:softHyphen/>
        <w:t>бара снесли. Средь бела дня! Да еще мироедом облаяли. Кинулся в приказ, а там ратники с саблями, те, что с во</w:t>
        <w:softHyphen/>
        <w:t>еводой в город пришли. От народ нечестивый! И на порог не пуст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хальные людишк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хальные. На твой-де век, борода, хлеба хватит. А коль жалобиться станешь – все амбары повытрясем. Ступай вон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от-вот. И на меня намедни ополчились. Ввалились в лавку и давай кафтаны хватать. Добрые кафтаны, су</w:t>
        <w:softHyphen/>
        <w:t>конные, с меховой опушкой. Десять кафтанов унесли, а денег всего полтину кинули. Я вдогонку, так саблей за</w:t>
        <w:softHyphen/>
        <w:t>махнулись. «Башку снесем, пес брюхатый! Хватит с тебя и полтины». Тотчас к воеводе побежал, подстерег его у терема, в ноги упал, о воровстве молвил. Воевода обещал управу найти на служилых. Однако чую, нет ему веры. Стоит да посмеивается, будто по нраву ему мои убытки. Четыре седмицы прошло, а о деле моем ни слуху, ни ду</w:t>
        <w:softHyphen/>
        <w:t>ху. Пропали денеж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стимо, пропали. Гиль в городе. А вся поруха от воеводы. Мирволит чер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пошто? Ему-то какой прибыток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тут-то и диво... Царю надо бы отписат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Уж отписали. Да токмо дело то долгое. Тут, брат, – человек понизил голос, но Болотников все же расслы</w:t>
        <w:softHyphen/>
        <w:t>шал, – тут иное замышляют, что поскорей да понадеж</w:t>
        <w:softHyphen/>
        <w:t>ней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дальше все оборвалось: помешал неожиданно по</w:t>
        <w:softHyphen/>
        <w:t>явившийся Ва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ты где! – весело крикнул он и повалился на Болотникова.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 сердито зашикал, но Васюта, не замечая предо</w:t>
        <w:softHyphen/>
        <w:t>стерегающих знаков, продолжал хохотать и волтузить Бо</w:t>
        <w:softHyphen/>
        <w:t>лотникова.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 озлился, скинул с себя Шестака и кинулся в ку</w:t>
        <w:softHyphen/>
        <w:t>сты. Но незнакомцев и след простыл. Не мешкая, пошел к Федьке. Но его ни в приказе, ни в тереме не бы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 пушкарей воевода, – подсказал один из стрель</w:t>
        <w:softHyphen/>
        <w:t>цов.</w:t>
      </w:r>
    </w:p>
    <w:p>
      <w:pPr>
        <w:pStyle w:val="Normal"/>
        <w:ind w:firstLine="426"/>
        <w:jc w:val="both"/>
        <w:rPr/>
      </w:pPr>
      <w:r>
        <w:rPr>
          <w:sz w:val="24"/>
        </w:rPr>
        <w:t>Пришлось идти через весь город; попадалось много бражников, шли в одиночку и толпами, горланили песни и славили воеводу.</w:t>
      </w:r>
    </w:p>
    <w:p>
      <w:pPr>
        <w:pStyle w:val="Normal"/>
        <w:ind w:firstLine="426"/>
        <w:jc w:val="both"/>
        <w:rPr/>
      </w:pPr>
      <w:r>
        <w:rPr>
          <w:sz w:val="24"/>
        </w:rPr>
        <w:t>Болотников усмехнулся. На «воеводскую казну» гуля</w:t>
        <w:softHyphen/>
        <w:t>ют. Сейчас боярятся, а как пропьются да без денег оста</w:t>
        <w:softHyphen/>
        <w:t>нутся – и прощай Федькина сла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ород гудел, бражничал, выплескивая за дубовый тын удалые песни.</w:t>
      </w:r>
    </w:p>
    <w:p>
      <w:pPr>
        <w:pStyle w:val="Normal"/>
        <w:ind w:firstLine="426"/>
        <w:jc w:val="both"/>
        <w:rPr/>
      </w:pPr>
      <w:r>
        <w:rPr>
          <w:sz w:val="24"/>
        </w:rPr>
        <w:t>«Все это добром не кончится. Горькое похмелье ждет крепость, а Федька того не ведает. Одними подачками во</w:t>
        <w:softHyphen/>
        <w:t>еводство не удержишь. Вокруг купчишки, боярские холуи да приказные. Каково их притянуть? Аркана не хватит. За свое добро горло перегрызут. Но как быть?.. Может, казнить всех к дьяволу! Утопить в крови... Тут казнить, а потом и в других городах. Оставить один честной народ. Долой приказных и купчишек! Долой... Но без торговли Руси не быть. Кому-то надо и в лавках стоять. Но не му</w:t>
        <w:softHyphen/>
        <w:t>жику же, где ему товаров набраться? Выходит, опять понадобятся купцы... А земскими делами кому ворочать? Кому в приказах пером строчить? Опять же без приказных не обойтись. Однако же без обману и мздоимства ни купцы, ни приказные жить не могут... Но как же тогда Русью править, как?» – мучительно раздумывал Болот</w:t>
        <w:softHyphen/>
        <w:t>ников, но так и не находил ответа.</w:t>
      </w:r>
    </w:p>
    <w:p>
      <w:pPr>
        <w:pStyle w:val="Normal"/>
        <w:ind w:firstLine="426"/>
        <w:jc w:val="both"/>
        <w:rPr/>
      </w:pPr>
      <w:r>
        <w:rPr>
          <w:sz w:val="24"/>
        </w:rPr>
        <w:t>Стрелецкий сотник Лукьян Потылицын с первых же дней охладел к воеводе. Охладел, а потом и возненави</w:t>
        <w:softHyphen/>
        <w:t>дел. Уж больно ретив да прыток оказался Тимофей Егорыч, уж больно не по-воеводски себя вел. Что ни день, то новая причуда, да такая, что и слыхом не слыхано. Взять хотя бы государеву казну. Когда это было, чтоб стрельцы, пушкари и городовые казаки жалованье за год вперед получали? Никогда того не было, ни при одном царе, ни при одном воеводе. А тут на тебе – всю казну в один день по ветру пустил. Да разве так можно? Сколь среди служилых беглых? Сиганет в степь – и по</w:t>
        <w:softHyphen/>
        <w:t>минай как звали. Плакали царевы денежки и хлеб. А хлеб ноне в великой цене, на Руси голод. Воеводе же – трын-трава. Опустошил житницу – и радешенек. Пусть-де слу</w:t>
        <w:softHyphen/>
        <w:t>жилые потешатся. А чем потом платить? Царь-де так по</w:t>
        <w:softHyphen/>
        <w:t>велел. Но почему без государевой грамоты? Ужель царь казны не бережет? Сомнительно. При старом воеводе не только вперед жалованье не выдавали, но и придержива</w:t>
        <w:softHyphen/>
        <w:t>ли по году. Так-то разумней, иначе стрельцы да пушкари и про службу забудут. А ноне что? Все с деньгами, все с хлебом, все в гульбу ударились, из кабака не вытащишь. До службы ли теперь. И сотник им не указ. Ни кнута, ни батогов не боятся. Воевода-де отменил. Вот уж отчудил, так отчудил! Служилого оставить без порки. Да на батоге и</w:t>
      </w:r>
      <w:r>
        <w:rPr>
          <w:i/>
          <w:smallCaps/>
          <w:sz w:val="24"/>
        </w:rPr>
        <w:t xml:space="preserve"> </w:t>
      </w:r>
      <w:r>
        <w:rPr>
          <w:sz w:val="24"/>
        </w:rPr>
        <w:t>мордобитии вся служба держится. Съездишь эдак пару раз по харе, зубы высадишь – и наука. Вдругорядь не ослушается. Теперь же ходи вокруг него и гавкай, глотку дери. А он и в ус не дует. Брань – не батог, не кусается. Какая ж то наука? Тьфу!</w:t>
      </w:r>
    </w:p>
    <w:p>
      <w:pPr>
        <w:pStyle w:val="Normal"/>
        <w:ind w:firstLine="426"/>
        <w:jc w:val="both"/>
        <w:rPr/>
      </w:pPr>
      <w:r>
        <w:rPr>
          <w:sz w:val="24"/>
        </w:rPr>
        <w:t>Служилые за воеводу горой. Только о нем и разгово</w:t>
        <w:softHyphen/>
        <w:t>ров, разбойные души! И впрямь разбойные. Взяли да с воеводой в Дикое Поле снарядились. Поехали татар задорить. А задорить ноне не время. Государь повелел сидеть тихо, чтоб крымчаки с улусов не снялись. Воевода же и тут своеволит, царев указ рушит... Нет, тут что-то неладно. Так бояре не поступаю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ня через три тайный лазутчик сотника донес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кабаке был, Лукьян Фомич. Диковинные речи до</w:t>
        <w:softHyphen/>
        <w:t>велось услыш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ьи речи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оеводских стрельцов, батюшка, тех, что с Веденеевым в город пришли. Шибко запились они в кабаке, едва целовальника не побили. А тот возбранился: «Вы госу</w:t>
        <w:softHyphen/>
        <w:t>даревы люди, за порядком должны досматривать, а не бражничать. Вина вам боле не будет». Молвил так – и яндову со стола. Но тут один из стрельцов саблю выхва</w:t>
        <w:softHyphen/>
        <w:t>тил да как закричит: «Это нам-то не будет! Казакам донским не будет!» Целовальник глаза вытаращил. «Энто каким казакам, милочки?» Стрелец тотчас примолк, а со</w:t>
        <w:softHyphen/>
        <w:t>товарищи его к себе потянули, да еще по загривку трес</w:t>
        <w:softHyphen/>
        <w:t>нули. Целовальник за стойку убрел, а меня оторопь вая</w:t>
        <w:softHyphen/>
        <w:t>ла. Что, мыслю, за «донские казаки?» Сижу дале за сто</w:t>
        <w:softHyphen/>
        <w:t>лом, покачиваюсь. Мычу да слезу роняю, как последний питух, а сам уши навострил. Авось еще что-нибудь услы</w:t>
        <w:softHyphen/>
        <w:t>шать доведется. И довелось, Лукьян Фомич. Стрельцы и вовсе назюзюкались, пьяней вина. Один белугой ревел: «В степи хочу, надоело тут. Пущай нас Федька Берсень на вольный Дон сведет». Не диковинно ли, батюшк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сле такого донесения сотник и вовсе изумилс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Вот те и стрельцы! Донских воров привел с собой во</w:t>
        <w:softHyphen/>
        <w:t>евода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все это надлежало проверить. Стрельцы в кабаке могли наболтать и напраслину. В тот же день Лукьян Потылицын разослал своих истцов но всему городу. Наказа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Ходите по площадям, кабакам и торговым рядам. Суйтесь повсюду, где толпятся воеводские стрельцы. Спа</w:t>
        <w:softHyphen/>
        <w:t>ивайте вином. Доподлинно выведайте, что за служилые прибыли в крепость. Но чтоб таем, усторожлив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коре сотнику стало известно, что в город пришли донские казаки. Но большего узнать не удалось. Осталось неясным, кто был Федька Берсень, и зачем привел в кре</w:t>
        <w:softHyphen/>
        <w:t>пость донских казаков воевода.</w:t>
      </w:r>
    </w:p>
    <w:p>
      <w:pPr>
        <w:pStyle w:val="Normal"/>
        <w:ind w:firstLine="426"/>
        <w:jc w:val="both"/>
        <w:rPr/>
      </w:pPr>
      <w:r>
        <w:rPr>
          <w:sz w:val="24"/>
        </w:rPr>
        <w:t>Вечером Потылицын собрал на тайный совет своих до</w:t>
        <w:softHyphen/>
        <w:t>веренных людей. На совете порешили: схватить ночью од</w:t>
        <w:softHyphen/>
        <w:t>ного из «стрельцов» и учинить ему пытку с огнем и ды</w:t>
        <w:softHyphen/>
        <w:t>бой. В пыточной были свои люд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похилей хватайте, чтоб после первого кнута все выложил, – предупредил сотник.</w:t>
      </w:r>
    </w:p>
    <w:p>
      <w:pPr>
        <w:pStyle w:val="Normal"/>
        <w:ind w:firstLine="426"/>
        <w:jc w:val="both"/>
        <w:rPr/>
      </w:pPr>
      <w:r>
        <w:rPr>
          <w:sz w:val="24"/>
        </w:rPr>
        <w:t>Воеводского стрельца повязали после полуночи, когда тот пьяненький пробирался от молодой, горячей вдовушки из Бронной слободки. Стрелец оказался и в самом деле неказистым: маленький, невзрачный, с реденькой белесой бороденкой. В пыточной ему развязали руки, вынули кляп изо рта и толкнули к палачу.</w:t>
      </w:r>
    </w:p>
    <w:p>
      <w:pPr>
        <w:pStyle w:val="Normal"/>
        <w:ind w:firstLine="426"/>
        <w:jc w:val="both"/>
        <w:rPr/>
      </w:pPr>
      <w:r>
        <w:rPr>
          <w:sz w:val="24"/>
        </w:rPr>
        <w:t>Стрелец непонимающе оглядел жуткий застенок. По углам, в железных поставцах, горели факелы, освещая багровым светом холодные сырые каменные стены. Вдоль стен – широкие приземистые лавки, на которых навале</w:t>
        <w:softHyphen/>
        <w:t>ны ременные кнуты из сыромятной кожи и жильные пле</w:t>
        <w:softHyphen/>
        <w:t>ти, гибкие батоги и хлесткие нагайки, железные хомуты и длинные клещи, кольца, крюки и пыточные колоды. Под</w:t>
        <w:softHyphen/>
        <w:t>ле горна, с раскаленными до бела углями, стоит кадка с рассолом. Посреди пыточной – дыба, забрызганная кровь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релец угрюмо повел глазами на сотника, опустив</w:t>
        <w:softHyphen/>
        <w:t>шегося на табурет, вопрос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што в застенок привели? Какая на мне вин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вот сейчас и изведаем. Как звать, стрельч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ятунка, сын Архип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тник, прищурясь, вгляделся в стрель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лодой... Гулять бы да гулят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и погуляю, – высморкавшись и обтерев пальцы о суконные порты, произнес Пятун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о, милок, будет от тебя зависеть. Может, погу</w:t>
        <w:softHyphen/>
        <w:t>ляешь, а может, нонче и дуба дашь. Поведай-ка нам, слу</w:t>
        <w:softHyphen/>
        <w:t>жилый, как ты из донского казака в стрельца оберну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 тщедушного Пятунки разом весь хмель слет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Ах, вот оно что, – мелькнуло в его голове. – Сотник что-то пронюхал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днако простодушно заморгал глаз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удишь, Лукьян Фомич. Я стрелец. На кой ляд мне казаки сда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е вре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й-богу, – стрелец перекрест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тник кивнул палач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у-ка, Адоня, всыпь ему пару плет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т тяжело шагнул к Пятун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ымай кафтан, стрельч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ятунка не шелохну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релец я. Пошто плет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ымай, сымай!</w:t>
      </w:r>
    </w:p>
    <w:p>
      <w:pPr>
        <w:pStyle w:val="Normal"/>
        <w:ind w:firstLine="426"/>
        <w:jc w:val="both"/>
        <w:rPr/>
      </w:pPr>
      <w:r>
        <w:rPr>
          <w:sz w:val="24"/>
        </w:rPr>
        <w:t>Адоня грубо толкнул стрельца, а затем сорвал с него темно-синий кафтан и белую полотняную рубаху. Пятунка забрыкался, но дюжий кат схватил его в охапку и при</w:t>
        <w:softHyphen/>
        <w:t>гвоздил к скамье, связав руки тонким сыромятным ре</w:t>
        <w:softHyphen/>
        <w:t>мешк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тник поднялся с табурета и плюнул на спину Пя</w:t>
        <w:softHyphen/>
        <w:t>тун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удосочен, служилый. У палача же рука тяжелая. Давай-ка миром поладим. Рано тебе на тот свет. Поведай мне о донцах да атамане Федьке Берсене, и я тебя к вдо</w:t>
        <w:softHyphen/>
        <w:t>вице отпущ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релец я, – упрямо сжал губы Пятун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Федька кт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ого не веда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ступай, Адо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алач взял с лавки кнут, дважды, будто разминаясь, рассек воздух, а затем широко отвел назад руку и с от</w:t>
        <w:softHyphen/>
        <w:t>тяжкой полоснул Пятунку по узкой худой спи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ятунка вскрикнул, зашелся от бол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о лишь запевочки, – хихикнул Адоня и стегнул Пятунку еще трижды, вырезая на спине кровавые, рва</w:t>
        <w:softHyphen/>
        <w:t>ные полосы. Пятунка заскрежетал зубами.</w:t>
      </w:r>
    </w:p>
    <w:p>
      <w:pPr>
        <w:pStyle w:val="Normal"/>
        <w:ind w:firstLine="426"/>
        <w:jc w:val="both"/>
        <w:rPr/>
      </w:pPr>
      <w:r>
        <w:rPr>
          <w:sz w:val="24"/>
        </w:rPr>
        <w:t>«Щас проболтается. Много ли надо экому сверчку», – усмехнулся сотник и схватил Пятунку за волос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люб кнут, стрельче? То-то же. Стоило страдать. Плюнь! Чать, жизнь-то дорож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олос Потылицына был елейно мяг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доня, подай-ка кувшин с вином. Опохмель донца, глядишь и полегч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т развязал Пятунке руки, налил из кувшина пол</w:t>
        <w:softHyphen/>
        <w:t>ную медную чар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уй, паря. Лукьян Фомич милости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ятунка с великим трудом поднялся, глянул злыми глазами на палача и сотника, принял дрожащими руками чару, вып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а теперь сказывай, мил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релец я, Федьки не ведаю, – стоял на своем Пя</w:t>
        <w:softHyphen/>
        <w:t>тун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тник озлился, выхватил у палача кнут и принялся хлестать непокорного дон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ве-е-даешь! Не ве-е-даешь!</w:t>
      </w:r>
    </w:p>
    <w:p>
      <w:pPr>
        <w:pStyle w:val="Normal"/>
        <w:ind w:firstLine="426"/>
        <w:jc w:val="both"/>
        <w:rPr/>
      </w:pPr>
      <w:r>
        <w:rPr>
          <w:sz w:val="24"/>
        </w:rPr>
        <w:t>Пятунка упал на холодный пол, а сотник все стегал и стегал, пока не услышал голос палач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дохнет, кой пр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тылицын опомнился, швырнул кнут. Кат прав: мерт</w:t>
        <w:softHyphen/>
        <w:t>вый донец никому не нуже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ропи казака, Адоня.</w:t>
      </w:r>
    </w:p>
    <w:p>
      <w:pPr>
        <w:pStyle w:val="Normal"/>
        <w:ind w:firstLine="426"/>
        <w:jc w:val="both"/>
        <w:rPr/>
      </w:pPr>
      <w:r>
        <w:rPr>
          <w:sz w:val="24"/>
        </w:rPr>
        <w:t>Палач зачерпнул из кадки ковш рассолу и начал пле</w:t>
        <w:softHyphen/>
        <w:t>скать на кровавые раны. Пятунка закорч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ей, Адоня! Лей! – закричал сотн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Пятунка лишь храпел и выплевывал изо рта кров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чаявшись что-нибудь выведать, сотник приказал палачу подвесить донца на дыбу. Но и на дыбе, с вывер</w:t>
        <w:softHyphen/>
        <w:t>нутыми руками, ничего не сказал Пятун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ги его! Увечь! Ломай ребра! – наливаясь кровью, бешено заорал сотн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ход пошли хомуты и раскаленные клещи, тонкие стальные иглы и железные пруть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ятунка дергался на дыбе и хрипло выкрикив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релец я! Стрелец, душегуб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в потухающем сознании проносилось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Не выдам вольный Дон, не выдам Федьку. Атаман отомстит за мою погибель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лабея, выдав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обака ты, сотник. Зверь. Прихвостень боярски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тылицын толкнул палача к горн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Залей ему глотк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т шагнул к жаратке, где плавился свинец в ковше. Опустив Пятунку на пол, Адоня вставил в его черный из</w:t>
        <w:softHyphen/>
        <w:t>жеванный рот небольшое железное кольцо, а затем вылил в горло дымящуюся, расплавленную жижу.</w:t>
      </w:r>
    </w:p>
    <w:p>
      <w:pPr>
        <w:pStyle w:val="Normal"/>
        <w:ind w:firstLine="426"/>
        <w:jc w:val="both"/>
        <w:rPr/>
      </w:pPr>
      <w:r>
        <w:rPr>
          <w:sz w:val="24"/>
        </w:rPr>
        <w:t>Пятунка, донской казак из Раздорской станицы, дер</w:t>
        <w:softHyphen/>
        <w:t>нулся в последний раз и навеки застыл, унося с собой тай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тром к городу прибыл торговый обоз. Купец, чер</w:t>
        <w:softHyphen/>
        <w:t>ный, косматый, сошел с подводы и, разминая затекшую спину, ступил к ворот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пущай, служилы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рельцы и ухом не повели. Один из них молвил, по</w:t>
        <w:softHyphen/>
        <w:t>зевыва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льно прыткий... Рожа у тебя разбойная.</w:t>
      </w:r>
    </w:p>
    <w:p>
      <w:pPr>
        <w:pStyle w:val="Normal"/>
        <w:ind w:firstLine="426"/>
        <w:jc w:val="both"/>
        <w:rPr/>
      </w:pPr>
      <w:r>
        <w:rPr>
          <w:i/>
          <w:sz w:val="24"/>
        </w:rPr>
        <w:t xml:space="preserve">– </w:t>
      </w:r>
      <w:r>
        <w:rPr>
          <w:sz w:val="24"/>
        </w:rPr>
        <w:t>Сам разбойник, – пообиделся купец. – Открывай ворота. Людишки мои чуть живы, да и кони приморились. Впуща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релец пьяно качнулся, хохотну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шь, плутень. На торг поспешает, служилых объ</w:t>
        <w:softHyphen/>
        <w:t>егоривать... Издалече ли притащилс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далече. С самой матушки Рязани. Воевода Ти</w:t>
        <w:softHyphen/>
        <w:t>мофей Егорыч меня ждет не дождется. Товаров ему вез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слышав имя воеводы, стрельцы засуетились и кину</w:t>
        <w:softHyphen/>
        <w:t>лись к ворот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бы и говорил. А подорожную имее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 мне, служилы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упец вытянул из-за пазухи грамоту, и стрельцы открыли тяжелые, окованные железом ворота. Старшой глянул в подорожную, но кудрявые строчки двоились и пры</w:t>
        <w:softHyphen/>
        <w:t>гали перед мутными глазами. Так и не осилил. Махнул ру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езжай, торгуй с богом.</w:t>
      </w:r>
    </w:p>
    <w:p>
      <w:pPr>
        <w:pStyle w:val="Normal"/>
        <w:ind w:firstLine="426"/>
        <w:jc w:val="both"/>
        <w:rPr/>
      </w:pPr>
      <w:r>
        <w:rPr>
          <w:sz w:val="24"/>
        </w:rPr>
        <w:t>Пять подвод в сопровождении оружных людей с само</w:t>
        <w:softHyphen/>
        <w:t>палами въехали в город. У стрелецкой избы пришлось ос</w:t>
        <w:softHyphen/>
        <w:t>тановиться: купца позвал к себе сотник Потылицын, ко</w:t>
        <w:softHyphen/>
        <w:t>торого уже известили о торговом обоз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 Рязани пожаловал? Так-так... А что везешь? – пытливо вопросил сотник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 всего помаленьку, – уклончиво ответил купец и замолчал, упершись тяжелыми руками о коле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воеводу нашего ведае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как же не ведать, мил человек. В Рязани наши дворы обок, – с гординкой произнес куп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его в эку даль пустился? Нас купцы не шибко жалую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стимо. Плохо до вас добираться, лиходейство кругом. Но прытко Тимофей Егорыч просил. Новому городу-де без товаров худо. Вот и потащился. Да и воеводу-старика охота потешит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тарика? – еще более сузив глаза, протянул сот</w:t>
        <w:softHyphen/>
        <w:t>ник. – Околесицу несешь, купец. Нашему воеводе и со</w:t>
        <w:softHyphen/>
        <w:t>рока н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ты что, служилый! Грешно над воеводой сме</w:t>
        <w:softHyphen/>
        <w:t>яться. У него сыны твоих л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их лет? – Потылицын и вовсе оторопел. Голову его осенила страшная догадка, и от этого он разом взо</w:t>
        <w:softHyphen/>
        <w:t>прел, будто сунулся в жаркую бан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их лет, речешь?.. А кой из себя, воевод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упец недоуменно глянул на сотника, пожал плеч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лосом рыжеват, плешив, борода клином...</w:t>
      </w:r>
    </w:p>
    <w:p>
      <w:pPr>
        <w:pStyle w:val="Normal"/>
        <w:ind w:firstLine="426"/>
        <w:jc w:val="both"/>
        <w:rPr/>
      </w:pPr>
      <w:r>
        <w:rPr>
          <w:sz w:val="24"/>
        </w:rPr>
        <w:t>Купец не успел досказать, как Потылицын сорвался с лавки и пнул ногой дверь в пристен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епка! Кличь ко мне десяцких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упил к купцу, жарко задышал в лиц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самую пору явился, в самую пору! То-то, мекаю, воевода на ухарца схож. Никакой в нем знатности. Вот топерича он у меня где, самозванец!</w:t>
      </w:r>
    </w:p>
    <w:p>
      <w:pPr>
        <w:pStyle w:val="Normal"/>
        <w:ind w:firstLine="426"/>
        <w:jc w:val="both"/>
        <w:rPr/>
      </w:pPr>
      <w:r>
        <w:rPr>
          <w:sz w:val="24"/>
        </w:rPr>
        <w:t>Сотник стиснул тяжелый кулачище, а купец, ничего не понимая, захлопал на Потылицына глазам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Энто как же, батюшка?.. Ведь то поклеп на Тимо</w:t>
        <w:softHyphen/>
        <w:t>фея Егорыча. Вельми он родовит. Дед его у Ивана Грозкого в стольниках ходил... Кой самозванец? Воевода при мне из Рязани выступил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ыступил да сгинул. Воровской атаман Федька Берсень ему башку смахнул и сам воеводой объявился. Ура</w:t>
        <w:softHyphen/>
        <w:t>зуме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упец ошарашенно попятился от сотника, перекрес</w:t>
        <w:softHyphen/>
        <w:t>тился в испуг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кое злодейство... Четвертовать надлежит лиходе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Москву повезем. Пущай сам государь Федьку четвертует, – злорадно молвил сотн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Воровского атамана надумали схватить ночью. Днем же Федьку сотник брать не решался: с атаманом была большая ватага повольников-донцов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Федьку в железа закуем, а гулебщиков живота ли</w:t>
        <w:softHyphen/>
        <w:t>шим. Они нонче все пьяные, управимся, – сказал «собинным людям» Потылицы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с дружками Федькиными как? – вопросил один из десяцки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дружков в железа. То Федькины есаулы. Ивашку и Ваську повезем вкупе с атаманом.</w:t>
      </w:r>
    </w:p>
    <w:p>
      <w:pPr>
        <w:pStyle w:val="Normal"/>
        <w:ind w:firstLine="426"/>
        <w:jc w:val="both"/>
        <w:rPr/>
      </w:pPr>
      <w:r>
        <w:rPr>
          <w:sz w:val="24"/>
        </w:rPr>
        <w:t>Потылицын ликовал: завтра он отправит закованных бунтовщиков в стольный град. И сам поедет. Царь щедро вознаградит. И не только деньгами, а, возможно, за раде</w:t>
        <w:softHyphen/>
        <w:t>ние и в дворяне пожалует. Может так случиться, что возвернется он в крепость самим воевод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Берсень тем временем сидел в Воеводской избе. Распахнув бархатный кафтан, мрачно взирал на конопа</w:t>
        <w:softHyphen/>
        <w:t>того длинногривого подьячего, который монотонно доно</w:t>
        <w:softHyphen/>
        <w:t>си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орг обезлюдел. Купцы и приказчики лавчонки за</w:t>
        <w:softHyphen/>
        <w:t>крыли и по домам упрятались. А все оттого, что стрельцы на торгу озоруют, денег не платят и многи лавки разбоем берут. Гиль в городе, батюшка... Служилые бражничают, караульной службы не ведают. И всюду блуд зело вели</w:t>
        <w:softHyphen/>
        <w:t>кий. Стрельцы твои по ночам девок силят. Врываются в избы благочестивых людей, кои достаток имеют, и волокут девок в кабак. Ропот идет, батюшка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Кабы один ропот, – разгневанно думал Федька. – Тут и вовсе худое замышляют. Купцы и приказчики, чу, гра</w:t>
        <w:softHyphen/>
        <w:t>моту царю отписали. Вот то беда!»</w:t>
      </w:r>
    </w:p>
    <w:p>
      <w:pPr>
        <w:pStyle w:val="Normal"/>
        <w:ind w:firstLine="426"/>
        <w:jc w:val="both"/>
        <w:rPr/>
      </w:pPr>
      <w:r>
        <w:rPr>
          <w:sz w:val="24"/>
        </w:rPr>
        <w:t>Другой день Федька невесел: Болотников доставил черную весть. Может статься, что грамота попадет самому Годунову. Тот пришлет в крепость своих людей да при</w:t>
        <w:softHyphen/>
        <w:t>ставов, и тогда прощай воеводство. Но то будет еще не скоро. Месяц, а то и более не прибудут Борискины люди. Надо выставить на дороге заставу. Самому же пока сидеть в крепости и потихоньку готовить казаков к походу. По</w:t>
        <w:softHyphen/>
        <w:t>требуются деньги, оружие и кони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подьячий все заунывно бубнил и бубн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ронных дел мастера намедни просились. Железа им надобно, мечи и копья не из чего ладить. Недовольствуют. Надо бы за железом людишек снаряд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крипнула дверь, на пороге показался Вике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сти, воевода. Десяцкий Свирька Козлов по спеш</w:t>
        <w:softHyphen/>
        <w:t>ному дел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ему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ведаю. Одному тебе хочет молвить. Спешно, гри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пу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есяцкий, длинный черноусый стрелец в красном су</w:t>
        <w:softHyphen/>
        <w:t>конном кафтане, низко поклонился воеводе и покосился на подьяче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йди-ка, Назар Еремыч, – приказал тому Федька.</w:t>
      </w:r>
    </w:p>
    <w:p>
      <w:pPr>
        <w:pStyle w:val="Normal"/>
        <w:ind w:firstLine="426"/>
        <w:jc w:val="both"/>
        <w:rPr/>
      </w:pPr>
      <w:r>
        <w:rPr>
          <w:sz w:val="24"/>
        </w:rPr>
        <w:t>Подьячий недовольно поджал губы и удалился. Свирь</w:t>
        <w:softHyphen/>
        <w:t>ка же торопливо шагнул к Берсен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 стрелецкой избы я, воевода. Сотник Потылицын нас собир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 упоминании сотника Федька нахмурился: терпеть не мог этого хитроныру. Не иначе как сотник плетет чер</w:t>
        <w:softHyphen/>
        <w:t>ные козни в крепости, он же, поди, и грамоту царю от</w:t>
        <w:softHyphen/>
        <w:t>писал.</w:t>
      </w:r>
    </w:p>
    <w:p>
      <w:pPr>
        <w:pStyle w:val="Normal"/>
        <w:ind w:firstLine="426"/>
        <w:jc w:val="both"/>
        <w:rPr/>
      </w:pPr>
      <w:r>
        <w:rPr>
          <w:sz w:val="24"/>
        </w:rPr>
        <w:t>Десяцкого же Федька не ведал: то был человек Потылицына. Но с какой вестью приперся этот жердяй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вори, – буркнул Берсен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ведаю, как и вымолвить... Язык не поворачивает</w:t>
        <w:softHyphen/>
        <w:t>ся... Беда тебя ждет, батюшка. Спасаться те над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асаться?.. От кого спасаться, Свирька? – резко оборвал стрельца Федька, и на душе его потяжеле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отник обо всем дознался... Не воевода-де ты, а раз</w:t>
        <w:softHyphen/>
        <w:t>бойный атаман Федька Берсень, – чуть слышно выдавил десяцкий, но слова его прозвучали набатом. Загорелый Федькин лоб покрылся испариной; он шагнул к Свирьке и притянул к себе за ворот кафта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мелешь! Кой Федька? Воевода я, воевода Ти</w:t>
        <w:softHyphen/>
        <w:t>мофей Егорыч Веденеев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естимо, батюшка. Но Потылицын иное речет. Спа</w:t>
        <w:softHyphen/>
        <w:t>сайся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ерсень оттолкнул десяцкого, выхватил сабл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бью, подлая душа! Ты сотника лазутчик. Он тебя подосла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вирька попятился к стене, побледнел. Вид воеводы был страше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лазутчик я, батюшка. Люб ты народу и мне люб. А сотник наш душой корыстен и лют, аки зверь. Выслу</w:t>
        <w:softHyphen/>
        <w:t>шай меня. Срубить мою голову всегда поспееш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едька чуть поосты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ушаю, стрельче. Но гляди, коли слукавишь, по</w:t>
        <w:softHyphen/>
        <w:t>щады не жд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ерен я тебе, батюшка. Верой и правдой буду слу</w:t>
        <w:softHyphen/>
        <w:t>жить и дальше. Послушай меня. Потылицын седни рязан</w:t>
        <w:softHyphen/>
        <w:t>скою купца повстречал, кой воеводу Тимофея Егорыча хо</w:t>
        <w:softHyphen/>
        <w:t>рошо ведает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есяцкий рассказывал, а Берсень с каждым его сло</w:t>
        <w:softHyphen/>
        <w:t>вом все больше и больше мрачнел. Случилось то, чего не ожидал, и теперь смертельная опасность нависла не толь</w:t>
        <w:softHyphen/>
        <w:t>ко над ним, но и над донской повольниц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асибо, Свирька. Награжу тебя по-царски. А пока ид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есяцкий вышел, а Федька заметался по избе.</w:t>
      </w:r>
    </w:p>
    <w:p>
      <w:pPr>
        <w:pStyle w:val="Normal"/>
        <w:ind w:firstLine="426"/>
        <w:jc w:val="both"/>
        <w:rPr/>
      </w:pPr>
      <w:r>
        <w:rPr>
          <w:sz w:val="24"/>
        </w:rPr>
        <w:t>«Дознался-таки, рыжий пес! Ночью норовит схватить. Меня с содругами – в железа, остальных – вырубить под корень. Крепко замыслил сотник. Крепко! Надо опере</w:t>
        <w:softHyphen/>
        <w:t>дить Потылицына... Собрать донцов и ударить по людям сотника... Осилим ли? Под его началом втрое больше... А казачья отвага? А задор и удаль донцов? Осилим!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ыскочил из Воеводской избы, крикнул Викешке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ня!</w:t>
      </w:r>
    </w:p>
    <w:p>
      <w:pPr>
        <w:pStyle w:val="Normal"/>
        <w:ind w:firstLine="426"/>
        <w:jc w:val="both"/>
        <w:rPr/>
      </w:pPr>
      <w:r>
        <w:rPr>
          <w:sz w:val="24"/>
        </w:rPr>
        <w:t>Викешка отвязал от коновязи белого аргамака, под</w:t>
        <w:softHyphen/>
        <w:t>вел за узду к Федьке; тот лихо взметнул в седло и поска</w:t>
        <w:softHyphen/>
        <w:t>кал к терему; за ним припустил и Викешка.</w:t>
      </w:r>
    </w:p>
    <w:p>
      <w:pPr>
        <w:pStyle w:val="Normal"/>
        <w:ind w:firstLine="426"/>
        <w:jc w:val="both"/>
        <w:rPr/>
      </w:pPr>
      <w:r>
        <w:rPr>
          <w:sz w:val="24"/>
        </w:rPr>
        <w:t>Ворвался в хоромы и тотчас повелел разыскать Болот</w:t>
        <w:softHyphen/>
        <w:t>никова и Шестака. Вскоре оба были в покоях. Берсень торопливо поведал о беде, а затем при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адитесь на коней и стягивайте казаков к терему. Сокрушим сотник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юта метнулся к двери, а Болотников призадума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мешкай, Иванка! – крикнул Берсень, натягивая поверх голубой шелковой рубахи тяжелую серебристую кольчуг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подошел к оконцу, глянул на Шестака, вскочившего на ко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ой, Васюта! Вернис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едька боднул Болотникова недовольным взгляд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что, к сотнику в лапы захотел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горячись, друже. Присядь. Сломя голову дела не решают. Худо ныне город булгач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удо?.. Не понимаю тебя, Иванка. Ужель сидеть сложа руки? Да Потылицыну только того и надо. Сам к донцам пойд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едька надел поверх кольчуги кафтан, опоясался, су</w:t>
        <w:softHyphen/>
        <w:t>нул за кушак два пистоля и шагнул к двери. Но перед ним вста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горячись! Донцов сейчас не собрать. Пьяны ста</w:t>
        <w:softHyphen/>
        <w:t>ничники, по кабакам да по бабам разбрелись. А коль со</w:t>
        <w:softHyphen/>
        <w:t>бирать начнешь да шум поднимешь – Потылицын враз заподозрит. Он-то наготове. Тихо надо сидеть, как будто ничего и не ведаем. В том наше спасень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идеть на лавке и ждать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ждать, а с разумом дело вершить. Надо перехит</w:t>
        <w:softHyphen/>
        <w:t>рить сотника, заманить его в ловуш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манишь его, пс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маним, – твердо вымолви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Стрелецкую избу пришел Викешка. Поклонился сотни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евода кличет, Лукьян Фом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евода? – сотник поперхнулся, по лицу его пошли красные пятна, глаза настороженно блеснули. – Пошто понадобился я воеводе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еселье готовится, – простовато заулыбался Ви</w:t>
        <w:softHyphen/>
        <w:t>кешка. – Воевода Тимофей Егорыч надумал женитьс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ль вдовец наш воевода? – с тайной усмешкой во</w:t>
        <w:softHyphen/>
        <w:t>просил сотник, теребя щепотью рыжую боро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довец. Жена-то еще когда преставилась, царствие ей небесное. Старшим дружкой кличет тебя воевод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малая честь, – вновь со скрытой издевкой произ</w:t>
        <w:softHyphen/>
        <w:t>нес Потылицын. – А скоро ли свадьба? Скоро ли моло</w:t>
        <w:softHyphen/>
        <w:t>дым под венец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рез седмицу, Лукьян Фомич. А ноне воевода хочет совет с тобой держать и деньгами пожалов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ньгами?.. Какими деньгами, милок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е, что на свадьбу пойдут. Самому-то воеводе не</w:t>
        <w:softHyphen/>
        <w:t>досуг свадьбу готовить, пущай, грит, Лукьян Фомич рас</w:t>
        <w:softHyphen/>
        <w:t>поряжается. Дам ему полтыщи рублев, вот он все и ула</w:t>
        <w:softHyphen/>
        <w:t>ди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лтыщи?! – протянул сотник, приподнимаясь с лавки. – Богатую свадьбу задумал воевода, зело богату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тылицын натянул на голову шапку с меховой опуш</w:t>
        <w:softHyphen/>
        <w:t>кой, пристегнул саблю к поясу и пошел на улицу. В голо</w:t>
        <w:softHyphen/>
        <w:t>ве его роились радостные мысли:</w:t>
      </w:r>
    </w:p>
    <w:p>
      <w:pPr>
        <w:pStyle w:val="Normal"/>
        <w:ind w:firstLine="426"/>
        <w:jc w:val="both"/>
        <w:rPr/>
      </w:pPr>
      <w:r>
        <w:rPr>
          <w:sz w:val="24"/>
        </w:rPr>
        <w:t>«Удача сама в руки валится. Эких деньжищ вовек не достать. Полтыщи рублев! То и во сне не привидится. Вот так Федька – тать! Награбил, а таперь деньги на девку швыряет, лиходей. Ужель седни же в руки передаст? Вот то хабар!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сотник вдруг замедлил шаг: голову резанула иная думка:</w:t>
      </w:r>
    </w:p>
    <w:p>
      <w:pPr>
        <w:pStyle w:val="Normal"/>
        <w:ind w:firstLine="426"/>
        <w:jc w:val="both"/>
        <w:rPr/>
      </w:pPr>
      <w:r>
        <w:rPr>
          <w:sz w:val="24"/>
        </w:rPr>
        <w:t>«А почему седни? Уж не подвох ли?.. От этого злодея всего можно ожидать. Уж не созвал ли к себе разбойную ватагу? Возьмет да и нагрянет на Стрелецкую избу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тылицын и вовсе остановился. А до Воеводского те</w:t>
        <w:softHyphen/>
        <w:t>рема рукой подать, не повернуть ли вспят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встал-то, Лукьян Фомич? – с улыбкой вопро</w:t>
        <w:softHyphen/>
        <w:t>сил Викешка, поддергивая малиновые порт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?.. Да в животе что-то свербит. Никак после грибков крутит, – страдальчески скорчился сотник, а сам цепко, настороженно окинул взглядом воеводские хором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че, пройдет, Лукьян Фомич. Плеснешь чарку – и полегч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легчает ли... Воевода в терем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бане был. Да вот холоп со двора. Спроси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встречу брел рыжий, ушастый детина в дерюжном зипуне. Глаза веселы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годь, милок, – остановил детину сотник. – Где ноне воевод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мыльне парился. Да, поди, уж в покои пришел, – позевывая, ответил холоп и шагнул дальш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тник поуспокоился: ежели воевода в бане, то ниче</w:t>
        <w:softHyphen/>
        <w:t>го худого он не замышляет. Да и на подворье улежно: ни стрельцов, ни казаков, ни оружной челяд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тник приосанился и неторопливой, грузной походкой направился к терему. Викешка проводил его до самых по</w:t>
        <w:softHyphen/>
        <w:t>коев, услужливо распахнул сводчатую двер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евода ждет, Лукьян Фомич.</w:t>
      </w:r>
    </w:p>
    <w:p>
      <w:pPr>
        <w:pStyle w:val="Normal"/>
        <w:ind w:firstLine="426"/>
        <w:jc w:val="both"/>
        <w:rPr/>
      </w:pPr>
      <w:r>
        <w:rPr>
          <w:sz w:val="24"/>
        </w:rPr>
        <w:t>Сотник пригнул голову и шагнул за порог. В покоях ярко горели восковые свечи в медных шандалах. В крас</w:t>
        <w:softHyphen/>
        <w:t>ном углу, под киотом, развалился в дубовом резном крес</w:t>
        <w:softHyphen/>
        <w:t>ле Федька Берсень; подле на лавке сидели Болотников и Шеста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равия те, воевода, – с легким поклоном произнес Потылицын. – Зва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вал, сотник... Однако проворен т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дею, воевода. Дело-то у тебя нешутейное, – льсти</w:t>
        <w:softHyphen/>
        <w:t>во промолвил Потылицы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шутейное, сотник... Веселое де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ерсень говорил тихо и вкрадчиво, протягивая слова; глаза его смотрели на Потылицына в упо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могу, порадею, – вновь заугодничал сотн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уж будь другом, порадей, порадей Лукьян Фо</w:t>
        <w:softHyphen/>
        <w:t>мич. Горазд ты на службу, ни себя, ни людей не щадиш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щажу, воевода, – по-своему истолковал Федькины слова Потылицын, продолжая стоять у порог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и я о том же... Пятунку Архипова, донца моего верного, пошто сказни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тылицын так и обомлел. Ведает! Федька Берсень все ведает!.. Но откуда? Кто донес о Пятункиной казн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ой Пятунка?.. О чем речь твоя, воевода? – прикинулся простачком сотн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петляй! – резко поднялся из кресла Берсень. – Не петляй, дьявол! Хотел в клетке меня к царю доставить. Не быть том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тылицын побагровел, понял, что угодил в Федьки и капкан, но страха не было, одна лишь лютая злоба вы</w:t>
        <w:softHyphen/>
        <w:t>рвалась наруж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ть, разбойное семя! Не миновать тебе плах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ыхватил саблю. Обнажил саблю и Федька. Метнулись с лавки Болотников и Ва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лезь! – закричал им Федька. – Сам расправ</w:t>
        <w:softHyphen/>
        <w:t>люс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вонко запела сталь, посыпались искры. Федька и сот</w:t>
        <w:softHyphen/>
        <w:t>ник сошлись на смертельную схватку, но она была не</w:t>
        <w:softHyphen/>
        <w:t>долгой. Сильный, сноровистый, привычный к бою Берсень рассек Потылицына до пояс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тебе за Пятунку, – гневно бросил Федька, вы</w:t>
        <w:softHyphen/>
        <w:t>тирая о ковер окровавленную саблю. – Куда его друг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рисенок, – подсказа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рикнули Викешку, тот за ноги выволок тело Потылицына из покоев. Федька вложил саблю в ножны и глянул на Болотнико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далось, друже. А теперь, выходит, в наба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набат, Федор! Посылай Викешку на звонницу.</w:t>
      </w:r>
    </w:p>
    <w:p>
      <w:pPr>
        <w:pStyle w:val="Normal"/>
        <w:ind w:firstLine="426"/>
        <w:jc w:val="both"/>
        <w:rPr/>
      </w:pPr>
      <w:r>
        <w:rPr>
          <w:sz w:val="24"/>
        </w:rPr>
        <w:t>Вскоре над крепостью поплыл частый, тревожный гул. Весь город сбежался к воеводской изб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едька выехал к народу, снял шапку, поклонился на все стороны, промолви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еда, служилые! Известились мы, что на крепость движется орда. Поганые прут на засеку. Так мы их встре</w:t>
        <w:softHyphen/>
        <w:t>тим! Те стрельцы, что со мной прибыли, айда в Поле. Сед</w:t>
        <w:softHyphen/>
        <w:t>лайте лошадей и одвуконь за город! Остальным быть в крепости и готовиться к осаде. Побьем басурман, служи</w:t>
        <w:softHyphen/>
        <w:t>лы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бьем, воевода! – дружно откликнулись ратники.</w:t>
      </w:r>
    </w:p>
    <w:p>
      <w:pPr>
        <w:pStyle w:val="Normal"/>
        <w:ind w:firstLine="426"/>
        <w:jc w:val="both"/>
        <w:rPr/>
      </w:pPr>
      <w:r>
        <w:rPr>
          <w:sz w:val="24"/>
        </w:rPr>
        <w:t>Прихватив с собой Агату, казну и оружие Федька Берсень выступил со своими «стрельцами» в Дикое Пол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и вновь на просторе, – обнял Федьку Болотп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воротлив ты, друже, – рассмеялся Берсень, креп</w:t>
        <w:softHyphen/>
        <w:t>ко стискивая Ивана за плеч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нцы с песнями ехали по степному раздолью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ОДУНОВ И ПОВОЛЬНИКИ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Известие о татарах и приезд государева посланника всколыхнули Раздоры. Казаки толпились на майдане, у кабака, выплескива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дюжим ли, станишники, в крепости? Хан-то всей ордой собирается. Не лучше ли в степь податьс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в степи не упрячешься. Выдюжим! Поганые го</w:t>
        <w:softHyphen/>
        <w:t>рода осаждать не любят. Не взять им Раздор, кишка тонк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то как московские воеводы с полками не по</w:t>
        <w:softHyphen/>
        <w:t>дойдут? Плевать им на голытьбу. Что тогд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дюжим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жрать че будешь? Хлеба-то у нас с понюшку, ка</w:t>
        <w:softHyphen/>
        <w:t>бы волком не завы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рна! Голодуха на Дону. Царь хлебом одних лишь служилых жалует. Им – и хлеб, и зелье, а донской воль</w:t>
        <w:softHyphen/>
        <w:t>нице – дырку от бублика. Сиди по станицам и подыха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подохнем! Слышали, что царев посол болтал? Крымца не задорь, под Азов за рыбой не ходи, на Волгу за зипунами не ступ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о не царь, братцы. То Бориски Годунова дело. На погибель вольный Дон хочет кинуть. Пущай-де казаки велику нужду терпят, авось они о воле забудут да к боя</w:t>
        <w:softHyphen/>
        <w:t>рам возверну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выйдет! Не хотим под ярмо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отнять нашу волю!</w:t>
      </w:r>
    </w:p>
    <w:p>
      <w:pPr>
        <w:pStyle w:val="Normal"/>
        <w:ind w:firstLine="426"/>
        <w:jc w:val="both"/>
        <w:rPr/>
      </w:pPr>
      <w:r>
        <w:rPr>
          <w:sz w:val="24"/>
        </w:rPr>
        <w:t>Расходились, закипели казачьи сердца. Ропот стоял над Раздорами. Атаман Богдан Васильев насупленно кру</w:t>
        <w:softHyphen/>
        <w:t>тил черный ус; боярин Илья Митрофанович Куракин ис</w:t>
        <w:softHyphen/>
        <w:t>пуганно выглядывал из атаманского куреня и сердито тряс бород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и Берсень бродили по Раздорам, слушали речи донцов и кляли Годунова. Лица их были дерзки и неспокойн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Уйду из Раздор. Соберу гулебщиков – и на Волгу. Будет у нас и хлеб и зипуны. Пойдешь со мной? – спро</w:t>
        <w:softHyphen/>
        <w:t>сил Берсен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шел бы, Федор, да ноне не время. Допрежь с та</w:t>
        <w:softHyphen/>
        <w:t>тарами надо разделаться. Позову свою станицу в Раздоры. Здесь нам с погаными биться. Как круг порешил, так и будет, – ответи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воя правда, друже: не время. Помешали поганые моей задумке, но и с Васильевым мне воедино не ходить. Кривая душа в нем, на Москву оглядывается. Не зря, по</w:t>
        <w:softHyphen/>
        <w:t>ди, Куракина у себя укрыл. Есть же особый двор для послов, так нет, в свой курень упрят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 майдана послышался зычный возглас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заки! Струги с Воронеж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и шустро побежали к ворот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за струги? – спроси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ши, раздорские, – пояснил Федька. – Послали пять стругов за хлебом и солью. Царь-то нам уж три года ничего не присылает. Авось чего и добыли донцы.</w:t>
      </w:r>
    </w:p>
    <w:p>
      <w:pPr>
        <w:pStyle w:val="Normal"/>
        <w:ind w:firstLine="426"/>
        <w:jc w:val="both"/>
        <w:rPr/>
      </w:pPr>
      <w:r>
        <w:rPr>
          <w:sz w:val="24"/>
        </w:rPr>
        <w:t>Оба заспешили к воротам. Миновав башню и водяной ров, оказались на невысоком обрывистом берег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ва струга?.. А где ж остальные, братцы? – восклик</w:t>
        <w:softHyphen/>
        <w:t>нул матерый казак Григорий Солом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Ужель отстали? Но донцы врозь не ходят, – вторил ему повольник с турецким пистолем за пояс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казаков мало... Едва гребут. Нешто опились, дья</w:t>
        <w:softHyphen/>
        <w:t>волы!</w:t>
      </w:r>
    </w:p>
    <w:p>
      <w:pPr>
        <w:pStyle w:val="Normal"/>
        <w:ind w:firstLine="426"/>
        <w:jc w:val="both"/>
        <w:rPr/>
      </w:pPr>
      <w:r>
        <w:rPr>
          <w:sz w:val="24"/>
        </w:rPr>
        <w:t>Струги все ближе и ближе, и вот они медленно под</w:t>
        <w:softHyphen/>
        <w:t>плыли к берегу. Гребцы подняли весла, и вышли на па</w:t>
        <w:softHyphen/>
        <w:t>лубу. Носы казаков завешаны окровавленными тряпица</w:t>
        <w:softHyphen/>
        <w:t>ми. Один из Донцов, ступил вперед, сорвал тряпицу, об</w:t>
        <w:softHyphen/>
        <w:t>нажив обезображенное лиц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любуйтесь, братцы! Полюбуйтесь на наши хар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рвали тряпицы и остальные гребцы. Раздоры загу</w:t>
        <w:softHyphen/>
        <w:t>дел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какие ж собаки вам ноздри рва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посмел казака обесчестит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 злое лихо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бывшие казаки высыпали на берег. Федька Берсень, растолкав толпу, подошел к рослому саженистому в плечах повольнику; тот был старшим в хлебном поход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казывай, Фрол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Худо сходили, братцы, – угрюмо начал поволь</w:t>
        <w:softHyphen/>
        <w:t>ник. – Нет нам выходу с Дона, нет былой волюшки. Си</w:t>
        <w:softHyphen/>
        <w:t>деть нам в Раздорах и чахнуть. А коль высунемся – тут вам силки да волчьи ямы. Обложили нас, братц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казывай толком, не томи, – оборвал казака Федь</w:t>
        <w:softHyphen/>
        <w:t>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Худо сходили, – повторил повольник. – Не доплы</w:t>
        <w:softHyphen/>
        <w:t>ли мы до Воронежа. На московские заставы напоролись. Повелели нам вспять возвращаться, мы гвалт подняли. Нет-де у нас ни зелья, ни хлеба, ни одежонки. И вспять вам никак неможно. На Воронеж пойдем! Сотник же стрелецкий криком исходит. «Воры вы, разбойники! Го</w:t>
        <w:softHyphen/>
        <w:t>сударю помеху чините, с крымцами и азовцами Москву ссорите. Ступайте прочь! Не пущу до Воронежа» А мы свое гнем. Тогда повелел сотник из пищалей стрелять. «Не пущу, воры! Всех уложу!» Озлились мы, со стругов со</w:t>
        <w:softHyphen/>
        <w:t>скочили – и на стрельцов. На саблях бились, из пистолей крушили. Многих стрельцов к праотцам отправили, ос</w:t>
        <w:softHyphen/>
        <w:t>тальные же деру дали. Поплыли дале. Но верст через со</w:t>
        <w:softHyphen/>
        <w:t>рок на новую заставу наткнулись. Как глянули, так и не по себе стало. Встретила нас целая рать, поди, полтыщи стрельцов на берег вышло. Из пушек принялись палить. Передний струг – в щепы. И вспять плыть поздно. На бе</w:t>
        <w:softHyphen/>
        <w:t>рег ринулись, бой приняли. Но тяжко было; стрельцов-то впятеро боле. Почитай, все и полегли. Осталось нас всего два десят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ль в полон сдались? – с укором глянул на вернув</w:t>
        <w:softHyphen/>
        <w:t>шихся казаков Берсен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 полон? – зло сверкнул глазами старшой. – Того и в мыслях не было, Федька. Рубились мы без страха, и все бы там головы положили. Все бы до единого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днако ж не положили, – продолжал хмуриться Берсен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положили, есаул. Стрельцы ноне будто татаре стали. С арканами по степи ездят. Вот и заарканили нас последних да в Воронеж отвезли. А там нам ноздри вырвали и на струги посадили. Плывите-де, воры, в свои низовые городки и казакам накажите, чтоб сидели тихо, бояр почитали и царя во всем слушались. А коль вновь воровать зачнете – не быть вам жи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едька в сердцах швырнул шапку озем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жили, казаки! Ни проходу, ни проезд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опять зашумело буйное казачье море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вести нас хотят бояре! Подыхай Понизовь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иви одной рыбо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ыбой? Да где она, рыба-то? Рыбные тони под Азовом, так туды царь не велит ход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царь, а Борис Годунов, вражий сын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о Годунова и застав не было. К Москве ездили без помехи. Ноне же стрельцами облож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заков побил. Айда на Воронеж, донцы! Отомстим за братьев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лго серчали казаки, долго их тысячеголосый ропот стоял над тихим Дон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же стоял молча; он смотрел в огневанные лица повольников и думал:</w:t>
      </w:r>
    </w:p>
    <w:p>
      <w:pPr>
        <w:pStyle w:val="Normal"/>
        <w:ind w:firstLine="426"/>
        <w:jc w:val="both"/>
        <w:rPr/>
      </w:pPr>
      <w:r>
        <w:rPr>
          <w:sz w:val="24"/>
        </w:rPr>
        <w:t>«Не сладко на Дону. Снизу турки подпирают, с боков крымцы и ногаи жмут, а сверху бояре наседают. Вот по</w:t>
        <w:softHyphen/>
        <w:t>пробуй и поживи вольно. Слабому здесь не место, вмиг сомнут. Тут крепкий народ надобен, чтоб ни черта, ни бога не боялся, ни вражины поганой. А враг рядом, тата</w:t>
        <w:softHyphen/>
        <w:t>ры вот-вот нагрянут на Понизовье. Надо забыть о всех бедах и готовиться к сече. Ордынец силен и коварен, он ждать не будет».</w:t>
      </w:r>
    </w:p>
    <w:p>
      <w:pPr>
        <w:pStyle w:val="Normal"/>
        <w:ind w:firstLine="426"/>
        <w:jc w:val="both"/>
        <w:rPr/>
      </w:pPr>
      <w:r>
        <w:rPr>
          <w:sz w:val="24"/>
        </w:rPr>
        <w:t>Болотников поднялся на опрокинутый челн и громко, перекрывая гул повольницы, прокрич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ратья-казаки! Послушайте меня!</w:t>
      </w:r>
    </w:p>
    <w:p>
      <w:pPr>
        <w:pStyle w:val="Normal"/>
        <w:ind w:firstLine="426"/>
        <w:jc w:val="both"/>
        <w:rPr/>
      </w:pPr>
      <w:r>
        <w:rPr>
          <w:sz w:val="24"/>
        </w:rPr>
        <w:t>Шум понемногу улегся, повольники устремили взгля</w:t>
        <w:softHyphen/>
        <w:t>ды на Болотникова, а тот, взбудораженный вниманием раздорцев, смело и веско промолви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орис Годунов и бояре – враги наши. О том мы все ведаем, но не о них сейчас речь. И о Воронеже надо по</w:t>
        <w:softHyphen/>
        <w:t>куда забыть. Не время нам с боярами биться. Ордынец под боком. Пока мы тут балясничаем, поганые в тумены сбегаются. Орду крепят. Близок день, когда татары хлы</w:t>
        <w:softHyphen/>
        <w:t>нут на наши городки и станицы. И нам их не удержать. На кругу дельно решили. Надо немедля слать по стани</w:t>
        <w:softHyphen/>
        <w:t>цам гонцов, скликать всех казаков в Раздоры и готовить город к осаде. Здесь мы дадим бой поганым и стоять будем насмерть, чтоб ни один ордынец не проник за наши стены. Раздоры не пустят поганых на Дон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а дружно поддержал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рно речешь – не пустим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вернем шею ордынцу, а потом и за бояр примемся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 атаману, донцы! Пущай Раздоры крепит! К ата</w:t>
        <w:softHyphen/>
        <w:t>ману!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ЦАРЕВ ПОСЛАННИК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Боярин Илья Митрофанович Куракин был зол на раздорцев. Да и как тут не серчать? Неслыханный срам! Гультяи опозорили так, что и до смертного часа не забу</w:t>
        <w:softHyphen/>
        <w:t>дешь. Когда это было, чтоб простолюдин, голь перекат</w:t>
        <w:softHyphen/>
        <w:t>ная, смерд с боярина шапку сдирал!.. А каково царю-ба</w:t>
        <w:softHyphen/>
        <w:t>тюшке? Его-то еще пуще обесчестили. Взяли да государе</w:t>
        <w:softHyphen/>
        <w:t>ву грамоту – кобыле под хвост. Царев указ с печатями! Да за такое головы на плахе рубят. Злодеи! Ни бояре, ни царь им не страшны. Вон что Ивашка Болотников вы</w:t>
        <w:softHyphen/>
        <w:t>крикнул: господам-де нас не достать, кишка тонка. А ко</w:t>
        <w:softHyphen/>
        <w:t>ли силой сунетесь – головы посрубаем! Так-де Бориске и передай. Не быть на Дону боярской неволе!</w:t>
      </w:r>
    </w:p>
    <w:p>
      <w:pPr>
        <w:pStyle w:val="Normal"/>
        <w:ind w:firstLine="426"/>
        <w:jc w:val="both"/>
        <w:rPr/>
      </w:pPr>
      <w:r>
        <w:rPr>
          <w:sz w:val="24"/>
        </w:rPr>
        <w:t>Ишь, бунташное семя, чего изрек. Крамольник, смерд сиволапый! Надо бы этого смутьяна заприметить. От та</w:t>
        <w:softHyphen/>
        <w:t>ких воровских людей все может статься, от них и броженье на Рус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зместили боярина в просторном атаманском курене. Богдан Васильев отдал ему белую избу, а сам пока пере</w:t>
        <w:softHyphen/>
        <w:t>брался в обширный рубленый подкл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ярину подавали на стол богато, но еда не шла в горло. Душа кипела злобой. Хотелось тотчас уехать в Моск</w:t>
        <w:softHyphen/>
        <w:t>ву и обо всем поведать царю, да так, чтобы тот огневался и послал рать на гулебщиков.</w:t>
      </w:r>
    </w:p>
    <w:p>
      <w:pPr>
        <w:pStyle w:val="Normal"/>
        <w:ind w:firstLine="426"/>
        <w:jc w:val="both"/>
        <w:rPr/>
      </w:pPr>
      <w:r>
        <w:rPr>
          <w:sz w:val="24"/>
        </w:rPr>
        <w:t>Однако ехать в Москву Куракин не мог: вначале над</w:t>
        <w:softHyphen/>
        <w:t>лежало выполнить государев наказ, а уж потом и в столь</w:t>
        <w:softHyphen/>
        <w:t>ный град снаряжаться. Дело его оказалось нелегким. На</w:t>
        <w:softHyphen/>
        <w:t>до было уговорить донских атаманов, чтоб они у себя бег</w:t>
        <w:softHyphen/>
        <w:t>лых людей не только не укрывали, но и возвращали вспять боярам. О том более всего на Москве пеклись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Мужик нам в поместьях и вотчинах надобен. Запус</w:t>
        <w:softHyphen/>
        <w:t>тели нивы, великий глад на Руси. Мужика с Дона – до</w:t>
        <w:softHyphen/>
        <w:t>лой и к сохе. Пущай оратай на земле сидит, пущай хлеб растит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чий круг испугал Куракина. Донцы горой встали за лапотную бедь. Не захотели они выслушать и царев наказ, чтоб азовских и крымских людей не задорить, и чтоб разбоем на Волгу не ходить. Вон как на майдане ора</w:t>
        <w:softHyphen/>
        <w:t>ли, готовы были его, боярина, на куски разорвать. Нечес</w:t>
        <w:softHyphen/>
        <w:t>тивц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уракин тяжко вздохнул и вспомнил Москву, где все его почитали и ломали перед ним шапку. Думный боярин! Не всякому родовитому такая честь.</w:t>
      </w:r>
    </w:p>
    <w:p>
      <w:pPr>
        <w:pStyle w:val="Normal"/>
        <w:ind w:firstLine="426"/>
        <w:jc w:val="both"/>
        <w:rPr/>
      </w:pPr>
      <w:r>
        <w:rPr>
          <w:sz w:val="24"/>
        </w:rPr>
        <w:t>Покойно в Москве, чинно. Подлая чернь поперек слова не скажет. Здесь же, в Раздорах, крамольник на крамоль</w:t>
        <w:softHyphen/>
        <w:t>нике, так и норовят тебя унизить. И управу на гультяев не сыщешь, почище бояр выкобениваются. Гилевщики! На них бы царя Ивана Грозного напустить, вот то-то бы хвосты поджали. Царь крамольников терпеть не мог чуть что – и голову с плеч. Никого не щадил, ни боярина ближ</w:t>
        <w:softHyphen/>
        <w:t>него, ни сына родного. Страшен был в гневе государь, страшен!</w:t>
      </w:r>
    </w:p>
    <w:p>
      <w:pPr>
        <w:pStyle w:val="Normal"/>
        <w:ind w:firstLine="426"/>
        <w:jc w:val="both"/>
        <w:rPr/>
      </w:pPr>
      <w:r>
        <w:rPr>
          <w:sz w:val="24"/>
        </w:rPr>
        <w:t>А вот царь Федор Иванович не в батюшку. Хил, тще</w:t>
        <w:softHyphen/>
        <w:t>душен, смирен. В постах и в молитвах проводит дни свои. «Царь-пономарь», – так на Москве его кличут. Тяжко ему Русью управлять, робок он в делах державных. Вокруг смута ширится, народишко бунтует, но царь уповает лишь на одного бога. Добро Борис Годунов есть на Москве, а то бы и вовсе беда. Боярин мудр и властолюбив, но и ему дела вершить нелегко. Окраины заполнены бунташной чернью. Особенно много воровских людей в Диком Поле. И нет на них кнута. Дерзят, своеволят, царевы указы ру</w:t>
        <w:softHyphen/>
        <w:t>шат. Богоотступники! Правда, не все тут крамольники. Казачьи старшины намерены с Москвой ладить. Они живут богато и не хотят задорить царя. Богдашка Васильев дав</w:t>
        <w:softHyphen/>
        <w:t>но о мире помышляет. Но сможет ли он уломать повольницу? Хватит ли ума у раздорского атамана?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уракин и Васильев встретились с глазу на глаз. Илья Митрофаныч сказал недовольно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Мятежны твои казаки, Богдан Андреич. И царю, и послу – бесчестье. Шибко огневается государь. Экое во</w:t>
        <w:softHyphen/>
        <w:t>ровство на Дон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ерчай, боярин. Море пошумит и стихнет, – сми</w:t>
        <w:softHyphen/>
        <w:t>ренно молвил Васильев, подвигая цареву посланнику ку</w:t>
        <w:softHyphen/>
        <w:t>бок вина и чашу с красной икр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ак ли? Этих смутьянов один лишь погост утихо</w:t>
        <w:softHyphen/>
        <w:t>мирит. Мнится мне, не унять тебе их, Богдан Андреич. Не больно-то слушаются они атамана. Ты им вдоль, а они поперек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Горлопанов на Дону хватает, – хмыкнул Васильев. – Но ведь и у вас на Москве в слободах кричат. Бывал на посаде, веда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что наши! – взвился боярин. – Не успеет язык высунуть – и в железа. На Москве, атаман, смутьяны в застенках сидя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, здесь не Москва, боярин. На Дону темницам не бывать, – нахохлился Василье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то и худо! – еще более вскинулся Куракин. – Не было у вас порядка и не будет. Народ надо в узде держат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узде? Не то речешь, боярин. Мы на то и казаки, чтоб по воле ход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орону крамольных людишек держишь, атаман! Заодно с ворам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ильев потемнел в лиц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а Дону воров нет, боярин. Здесь казаки. И помыс</w:t>
        <w:softHyphen/>
        <w:t>лы наши о державе, а не о лихом дел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 державе? Это голытьба-то о держав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уракин даже задохнулся от возмущения. Борода его задергалась, глаза округли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вы всей Руси помеха! Не будь вас, Москва бы жила в покое. Царь бы не слал стрельцов на окраи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Царь на нас стрельцов, а мы того царя грудью при</w:t>
        <w:softHyphen/>
        <w:t>крываем. Вот так-то, бояри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вы-то грудью! – сорвался на крик Куракин. – Воры, разбойник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рудью, боярин, – веско повторил Васильев. – Казы-Гирей на Русь идет, и мы его здесь остановим.</w:t>
      </w:r>
    </w:p>
    <w:p>
      <w:pPr>
        <w:pStyle w:val="Normal"/>
        <w:ind w:firstLine="426"/>
        <w:jc w:val="both"/>
        <w:rPr/>
      </w:pPr>
      <w:r>
        <w:rPr>
          <w:sz w:val="24"/>
        </w:rPr>
        <w:t>Куракин опешил: о набеге татар он еще ничего не слыхал. Ужель и в самом деле басурмане хлынут? Тут не стольный град, можно и головы лиши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подлинны ли вести, атаман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подлинны, боярин. Скоро татары будут у Раздо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уракину стало не по себе, мысли его лихорадочно за</w:t>
        <w:softHyphen/>
        <w:t>метались, и он уже почти совсем забыл о своем гневе к раздорской вольнице. Боярина обуял страх, и эту переме</w:t>
        <w:softHyphen/>
        <w:t>ну в его лице хорошо уловил Василье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ан пойдет со всем войском. Будет жарко, боярин, – не скрывая иронии, промолвил атаман.</w:t>
      </w:r>
    </w:p>
    <w:p>
      <w:pPr>
        <w:pStyle w:val="Normal"/>
        <w:ind w:firstLine="426"/>
        <w:jc w:val="both"/>
        <w:rPr/>
      </w:pPr>
      <w:r>
        <w:rPr>
          <w:sz w:val="24"/>
        </w:rPr>
        <w:t>«Господи, мать-богородица! Угодил же в самое пекло, – растерянно ахал Илья Митрофаныч. – Уж лучше в опале у государя быть, чем под носом татарина сидеть. Ой, лихо тут! Как не хотелось в Раздоры ехать, да царь приказал. И не царь вовсе. Борис Годунов именем царя повелел». «Поезжай, Илья Митрофаныч, и приведи казаков к послу</w:t>
        <w:softHyphen/>
        <w:t>шанию». Приведешь их! Разбойник на разбойнике. Вон и Васильев куражится. Но пошто тогда на Москву тайного гонца присылал? Чтоб царя улестить, а самому вновь раз</w:t>
        <w:softHyphen/>
        <w:t>боем промышлять? Хитер же, Богдашка, лукав... А мне-то как быть? Тут оставаться опасно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уракин взопрел, глаза его потерянно забегали по стол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пей, боярин, – вновь придвинул кубок Василье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уракин выпил, закусил икрой, и ему малость полег</w:t>
        <w:softHyphen/>
        <w:t>чало. Атаман же опять наполнил куб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ще по единой, боярин. За здравие государя всея Руси!</w:t>
      </w:r>
    </w:p>
    <w:p>
      <w:pPr>
        <w:pStyle w:val="Normal"/>
        <w:ind w:firstLine="426"/>
        <w:jc w:val="both"/>
        <w:rPr/>
      </w:pPr>
      <w:r>
        <w:rPr>
          <w:sz w:val="24"/>
        </w:rPr>
        <w:t>За государя не выпить – грех. Осушил боярин кубок до дна и вскоре обмяк, раскраснелся; скинул шубу с плеч, оставшись в синем бархатном кафта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Царя-то хоть извести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вестили, боярин. Хан врасплох не застан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сами-то как? Нешто орды не боитесь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 Диком Поле живем, боярин. Соберем в Раздоры станицы и будем отбиваться... Да вот одно худо, – Ва</w:t>
        <w:softHyphen/>
        <w:t>сильев нахмурился. – Маловато у нас пороху, свинца и ядер. Пушечного зелья и на седмицу не хватит. Татары же, бывает, месяцами крепости берут. А про хлеб и гутарить неча. Оскудели, боярин. Царь нам три года хлеба не присыл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невается на вас царь. Басурман задерите, беглых укрываете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асурмане нас сами задорят... А вот о беглых особая речь. Тут нам, боярин, поразмыслить надо. Крепко пораз</w:t>
        <w:softHyphen/>
        <w:t>мысл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ильев кинул на боярина пытливый взгляд, и Кура</w:t>
        <w:softHyphen/>
        <w:t>кин насторожилс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размыслим, атаман. За тем к тебе и притащился. О беглых бояре пуще всего в затуге. Надобны они нам, атаман, ох, как надобн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ам надобны, а Дону – помеха, – наугрюмился Ва</w:t>
        <w:softHyphen/>
        <w:t>сильев. – Хоть сейчас выдал бы до едино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и слава богу! – возрадовался Куракин. – Вот за то и выпьем.</w:t>
      </w:r>
    </w:p>
    <w:p>
      <w:pPr>
        <w:pStyle w:val="Normal"/>
        <w:ind w:firstLine="426"/>
        <w:jc w:val="both"/>
        <w:rPr/>
      </w:pPr>
      <w:r>
        <w:rPr>
          <w:sz w:val="24"/>
        </w:rPr>
        <w:t>Богдан Васильев давно носил в себе тайный умысел – отгородиться крепкой стеной от беглого люда, от которого он видел все беды на Дону. «Чем больше голытьбы! – не раз говорил он своим доверенным старшинам, – тем больше голоду и напастей». Дон как ни велик, но всех ему не прокормить. А голытьба прет и прет, где тут хлеба на</w:t>
        <w:softHyphen/>
        <w:t>браться. Старожилые, домовитые казаки уж сколь лет на беглых косятся. Они им – поперек горла. Придут на Дон – ни кола, ни двора, глотки дерут: «Вы тут разжи</w:t>
        <w:softHyphen/>
        <w:t>лись, дворы от богатства ломятся, а мы босы и наги. Ай</w:t>
        <w:softHyphen/>
        <w:t>да на поганых! Айда на Волгу купчишек грабить!» И на</w:t>
        <w:softHyphen/>
        <w:t>чинается буча. Пойдут на разбой, а перед царем отвечать всему Дону. И нет тогда ни хлеба, ни зелья. Вот и выхо</w:t>
        <w:softHyphen/>
        <w:t>дит: беглого пригреешь, от царя упрячешь, а домовитым – потуже гашник подтягивать да за свое добро опасаться. Голытьба вот-вот на старожилых кинется, и тогда пойдет такая заваруха, что вовек не расхлебать. А заварухи Ва</w:t>
        <w:softHyphen/>
        <w:t>сильев не хотел. Доном должны владеть крепкие домови</w:t>
        <w:softHyphen/>
        <w:t>тые казаки, те, что давно надуванили добра и со всеми жаждали замирения: будь то татарин, турок или поволж</w:t>
        <w:softHyphen/>
        <w:t>ский ногаец. Дон устал от беспрестанных войн и набегов.</w:t>
      </w:r>
    </w:p>
    <w:p>
      <w:pPr>
        <w:pStyle w:val="Normal"/>
        <w:ind w:firstLine="426"/>
        <w:jc w:val="both"/>
        <w:rPr/>
      </w:pPr>
      <w:r>
        <w:rPr>
          <w:sz w:val="24"/>
        </w:rPr>
        <w:t>После третьего кубка Куракин и вовсе повеселел – вино было крепкое, – но Васильев посмотрел на боярина смуро.</w:t>
      </w:r>
    </w:p>
    <w:p>
      <w:pPr>
        <w:pStyle w:val="Normal"/>
        <w:ind w:firstLine="426"/>
        <w:jc w:val="both"/>
        <w:rPr/>
      </w:pPr>
      <w:r>
        <w:rPr>
          <w:sz w:val="24"/>
        </w:rPr>
        <w:t>«Задавили мужика, вот и бежит на Дон. Нет бы чуток слабину дали, господа вислобрюхие!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уракин, не замечая насупленного взгляда атамана, навалился на снедь, благо на столе было всего довольно. Осведомилс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гда ж за беглых возьмешься, Богдан Андреич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вот как от крымца отобьемся, так и возьму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яжеленько будет, атаман. Беглых прорва. Тыщами лезут на Дон, стрелецкие заставы не управляются. У меня вон полста оратаев сбегло, а пымали только тро</w:t>
        <w:softHyphen/>
        <w:t>их. Мудрено мужика останов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удрено, боярин. Но ежели крепко за него взять</w:t>
        <w:softHyphen/>
        <w:t>ся, – остановим, не пустим на Д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как крепче-то, атаман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вот так, боярин, – Васильев глянул на дверь и придвинулся к Куракину. – Надо вкупе с Москвой брать</w:t>
        <w:softHyphen/>
        <w:t>ся. Одних царевых застав мало. Мыслю своих донцов по</w:t>
        <w:softHyphen/>
        <w:t>став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воих? – озадаченно протянул Куракин. – Этих-то смутьянов? Пустое речешь, атаман. Наслушался на пло</w:t>
        <w:softHyphen/>
        <w:t>щад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ричали больше из голодранцев. Но есть у нас и добрые казаки, те, что на Дону издавна. Их у нас тысячи. Соберем из домовитых станицы – и в Верховье. Ни один беглый не проскочи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онешных горлопанов куда денешь? У тебя их, почитай, целая р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ильев к Куракину еще тесне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горлопанам сыщем место. Лишь бы царь помог... Я вот что мекаю, боярин. Голытьба в набег просится. Дав</w:t>
        <w:softHyphen/>
        <w:t>но норовит в поход уйти. И пусть идет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уда ж, атаман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Волгу, боярин. Вас, бояр, громить да купчишек зорить. Пусть снаряжаю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уракин оторопело глянул на Василье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ехнулся, атаман! Да мыслимо ли дело голытьбу на бояр напущатъ? То бунт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годь, боярин, уйми гнев. Не на бунт призываю. Помыслы мои иные. И царь будет доволен, и на Дону станет спокой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разумею тебя, Богдан Андреич, никак не разу</w:t>
        <w:softHyphen/>
        <w:t>ме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ейчас уразумеешь, боярин. Но хочу упредить, – разговор наш держи в тайне великой. Иначе ни мне, ни тебе головы не сносит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болтлив я, Богдан Андреич. Богом клянусь, – ис</w:t>
        <w:softHyphen/>
        <w:t>тово перекрестившись, заверил Кураки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ильев поднялся и толкнул ногой дверь. В сенях ни</w:t>
        <w:softHyphen/>
        <w:t>кого не было. Атаман вновь подсел к боярину, но загово</w:t>
        <w:softHyphen/>
        <w:t>рил не сразу, все еще не решаясь высказать задуманно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оли от татар отобьемся, голытьбе в куренях не усидеть – в набег подастся. Многие с Дона уйдут, то и добро. Дурную траву – с поля вон. Придет голытьба на Волгу, захочет купцов и бояр зорить, а угодит в капк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уракин вновь непонимающе глянул на Васильева, и тот наконец проясни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 разбойном походе извещу на Москву. Борис Го</w:t>
        <w:softHyphen/>
        <w:t>дунов уж сколь лет помышляет покончить с крамолой на Дону. Вот и пусть изводит. Прикажет снять цареву рать с Оки – и конец голодранцам. Уяснил, боярин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ты каков, – крутнул головой Куракин. – Кова</w:t>
        <w:softHyphen/>
        <w:t>рен, Богдан Андреич, ох, коварен. Ужель своих донцов не жал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ие они «свои»? – желчно отмахнулся Василь</w:t>
        <w:softHyphen/>
        <w:t>ев. – Они добрым казакам житья не дают. Не нужны они Дон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тот же день Куракин заспешил в Москву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РЫМСКИЙ ПОВЕЛИТЕЛЬ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Вскоре все казачье Понизовье собралось в Раздорах. Покинула свою станицу и родниковская повольница во главе с атаманом Болотниковы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здоры готовились к осаде.</w:t>
      </w:r>
    </w:p>
    <w:p>
      <w:pPr>
        <w:pStyle w:val="Normal"/>
        <w:ind w:firstLine="426"/>
        <w:jc w:val="both"/>
        <w:rPr/>
      </w:pPr>
      <w:r>
        <w:rPr>
          <w:sz w:val="24"/>
        </w:rPr>
        <w:t>Пушкари и затинщики чистили пушки, пищали и са</w:t>
        <w:softHyphen/>
        <w:t>мопалы, возили к наряду</w:t>
      </w:r>
      <w:r>
        <w:rPr>
          <w:rStyle w:val="FootnoteCharacters"/>
          <w:rStyle w:val="FootnoteAnchor"/>
          <w:sz w:val="24"/>
        </w:rPr>
        <w:footnoteReference w:id="17"/>
      </w:r>
      <w:r>
        <w:rPr>
          <w:sz w:val="24"/>
        </w:rPr>
        <w:t xml:space="preserve"> картечь, ядра и бочки с зель</w:t>
        <w:softHyphen/>
        <w:t>ем. Казаки волокли на стены бревна, колоды и каменные глыбы, втаскивали на затинный помост медные котлы со смолой. В кузнях без умолку громыхали молоты: бывшие посадские ремесленники ковали мечи и копья, плели коль</w:t>
        <w:softHyphen/>
        <w:t>чуги, закаливали в чанах сабли и точили стрел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ногие казаки прибыли в Раздоры по Дону; на берегу скопились сотни челнов, будар и стругов. Болотников как-то посмотрел с крепостной стены на суда и покачал голов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дело, казаки. Надо убирать струг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што? – не понял его Федька. – Струги могут и понадоби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тарам, Федор. Придут и спалят. А того хуже – ров судами завалят и под самый тын перескочат. Дело 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дело, друже, – кивнул Берсен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зумно Болотников гутарит, – поддержал Ивана казак Гришка Солома. – Татары нам лишь спасибо ска</w:t>
        <w:softHyphen/>
        <w:t>жут. Убирать надо струг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жель в город тянуть? Пуп сорвешь, – молвил Ва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яжеленько, – вздохнули каза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што в город? Струги для воды ладили. Упрячем в плавнях, и ни один поганый не сыщет. Без струга на До</w:t>
        <w:softHyphen/>
        <w:t>ну – как без коня. Авось еще и на море соберемся. Так ли, донцы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, детинушка! Нельзя нам без стругов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тот же день все суда были надежно укрыты в дон</w:t>
        <w:softHyphen/>
        <w:t>ских плавня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здоры ждали вестей. Три раза на дню в город при</w:t>
        <w:softHyphen/>
        <w:t>бывали дозорные и доносил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ихо в степи. Татар не вид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курганах молча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нцы недоумевал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, может, ордынцы стороной прошли? Взяли да и махнули Муравским шлях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то верно, сакма тореная. Пошто орде крюк да</w:t>
        <w:softHyphen/>
        <w:t>ват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днако на другой день гутарили иное: сторожевые курганы ожили, задымили кострами. Первыми запримети</w:t>
        <w:softHyphen/>
        <w:t>ли татар дозорные родниковской сторожи. Казак Емоха, напряженно вглядываясь в степь, вдруг подтолкнул лок</w:t>
        <w:softHyphen/>
        <w:t>тем соседа-повольни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лянь, Деня. Небоскат будто почернел. Аль тучи набегаю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рю... Колышутся тучи-то... Да то ж орда, Емох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рда?.. Уж больно велика. Весь небоскат в суте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ьма-тьмущая! Орда, Емоха!</w:t>
      </w:r>
    </w:p>
    <w:p>
      <w:pPr>
        <w:pStyle w:val="Normal"/>
        <w:ind w:firstLine="426"/>
        <w:jc w:val="both"/>
        <w:rPr/>
      </w:pPr>
      <w:r>
        <w:rPr>
          <w:sz w:val="24"/>
        </w:rPr>
        <w:t>Казаки поспешно запалили костер; над высоким кур</w:t>
        <w:softHyphen/>
        <w:t>ганом взметнулся столб дыма. Емоха и Деня вскочили на коней и стрелой понеслись к соседнему дозору, располо</w:t>
        <w:softHyphen/>
        <w:t>женному в двух верстах. Но там дым тотчас увидели и запалили на кургане свой костер; затем взвились дымы на третьем и четвертом курганах...</w:t>
      </w:r>
    </w:p>
    <w:p>
      <w:pPr>
        <w:pStyle w:val="Normal"/>
        <w:ind w:firstLine="426"/>
        <w:jc w:val="both"/>
        <w:rPr/>
      </w:pPr>
      <w:r>
        <w:rPr>
          <w:sz w:val="24"/>
        </w:rPr>
        <w:t>Хан Казы-Гирей двинулся на Русь. Несколько лет он готовился к этому набегу. Он жаждал добычи и мести. Последний большой поход на урусов был неудачен. Казы-Гирей успешно дошел до Москвы, захватил богатый ясырь и награбил много добра; оставалось взять столицу урусов. Но русская рать, вставшая под Москвой, разбила ханские тумены и погнала в степ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щеславный Казы-Гирей не оставил мечты о захвате столицы урусов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Я покорю Русь! – кричал он своим приближенным. – Москва будет лежать у моих ног. Неверным не устоять против моих славных багатуров</w:t>
      </w:r>
      <w:r>
        <w:rPr>
          <w:rStyle w:val="FootnoteCharacters"/>
          <w:rStyle w:val="FootnoteAnchor"/>
          <w:sz w:val="24"/>
        </w:rPr>
        <w:footnoteReference w:id="18"/>
      </w:r>
      <w:r>
        <w:rPr>
          <w:sz w:val="24"/>
        </w:rPr>
        <w:t>. С нами аллах!</w:t>
      </w:r>
    </w:p>
    <w:p>
      <w:pPr>
        <w:pStyle w:val="Normal"/>
        <w:ind w:firstLine="426"/>
        <w:jc w:val="both"/>
        <w:rPr/>
      </w:pPr>
      <w:r>
        <w:rPr>
          <w:sz w:val="24"/>
        </w:rPr>
        <w:t>Взгляд Казы-Гирея остановился на турецком паше, прибывшем в Бахчисарай из Царьгра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товы ли твои янычары, Ахме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атный рыжебородый паша в высокой белой чалме и шелковом халате с рубиновыми пуговицами учтиво скло</w:t>
        <w:softHyphen/>
        <w:t>нил голов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Готовы, великий хан. Султан султанов и царь ца</w:t>
        <w:softHyphen/>
        <w:t>рей, повелитель земель Магомет Третий в великом гневе на московского государя. Он выделил из своего войска тридцать тысяч спахов</w:t>
      </w:r>
      <w:r>
        <w:rPr>
          <w:rStyle w:val="FootnoteCharacters"/>
          <w:rStyle w:val="FootnoteAnchor"/>
          <w:sz w:val="24"/>
        </w:rPr>
        <w:footnoteReference w:id="19"/>
      </w:r>
      <w:r>
        <w:rPr>
          <w:sz w:val="24"/>
        </w:rPr>
        <w:t xml:space="preserve"> и янычар. Они бесстрашны, как львы. Вместе с твоими багатурами они испепелят Русь.</w:t>
      </w:r>
    </w:p>
    <w:p>
      <w:pPr>
        <w:pStyle w:val="Normal"/>
        <w:ind w:firstLine="426"/>
        <w:jc w:val="both"/>
        <w:rPr/>
      </w:pPr>
      <w:r>
        <w:rPr>
          <w:sz w:val="24"/>
        </w:rPr>
        <w:t>Крымский хан знал, что султан Магомет давно недо</w:t>
        <w:softHyphen/>
        <w:t>волен Москвой. Дерзость урусов не знает границ: они не только посягают на Крымское ханство, но и протягивают руки к Иверии, Кахетии и Кабарде, они заигрывают с Персией – заклятым врагом Османской империи.</w:t>
      </w:r>
    </w:p>
    <w:p>
      <w:pPr>
        <w:pStyle w:val="Normal"/>
        <w:ind w:firstLine="426"/>
        <w:jc w:val="both"/>
        <w:rPr/>
      </w:pPr>
      <w:r>
        <w:rPr>
          <w:sz w:val="24"/>
        </w:rPr>
        <w:t>Особую заботу вызвал у султана город Азов – опорная каменная крепость Османской империи. Через Азов про</w:t>
        <w:softHyphen/>
        <w:t>ходил наиболее оживленный и наиболее прибыльный для Стамбула торговый путь. Но вот Азову начали угрожать русские. Донские казаки поселились почти у самого города и помышляли захватить крепость, чтоб свободно, без по</w:t>
        <w:softHyphen/>
        <w:t>мех выходить в Черное море и грабить побережье Осман</w:t>
        <w:softHyphen/>
        <w:t>ской империи. Казаки на сотнях стругов проскакивали ми</w:t>
        <w:softHyphen/>
        <w:t>мо Азова и нападали на Измаил и Очаков, Синоп и Трапезунд, Кафу и Судак. Появлялись струги и под самым Царьградом.</w:t>
      </w:r>
    </w:p>
    <w:p>
      <w:pPr>
        <w:pStyle w:val="Normal"/>
        <w:ind w:firstLine="426"/>
        <w:jc w:val="both"/>
        <w:rPr/>
      </w:pPr>
      <w:r>
        <w:rPr>
          <w:sz w:val="24"/>
        </w:rPr>
        <w:t>Неслыханная дерзость донской повольницы приводила «царя царей» в ярость. Он посылал на казаков галеры с умелыми в морском бою турками. Те расстреливали струти из пушек, топили и поджигали суда огненными ядрами, и все же многие струги безнаказанно возвращались с до</w:t>
        <w:softHyphen/>
        <w:t>бычей на Дон. Казаки были смелы, хитры и изворотливы, они не унимались и редкий год не выходили в Черное мор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зов надо было укрепить, чтоб навсегда преградить путь русским в морские владения султана.</w:t>
      </w:r>
    </w:p>
    <w:p>
      <w:pPr>
        <w:pStyle w:val="Normal"/>
        <w:ind w:firstLine="426"/>
        <w:jc w:val="both"/>
        <w:rPr/>
      </w:pPr>
      <w:r>
        <w:rPr>
          <w:sz w:val="24"/>
        </w:rPr>
        <w:t>Магомет послал в крепость большой огнестрельный на</w:t>
        <w:softHyphen/>
        <w:t>ряд и многотысячное войско отборных яныча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 пожалел султан выделить янычар и для крымско</w:t>
        <w:softHyphen/>
        <w:t>го набег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заков надо уничтожить, их городки предать огню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ы-Гирей вначале помышлял обойти Раздоры сто</w:t>
        <w:softHyphen/>
        <w:t>роной. Он хотел идти на Москву давно изведанным пу</w:t>
        <w:softHyphen/>
        <w:t>тем – Муравским шляхом. Но он не мог ослушаться сво</w:t>
        <w:softHyphen/>
        <w:t>его сюзерена и послал на Раздоры два тумена под нача</w:t>
        <w:softHyphen/>
        <w:t>лом отважного мурзы Джанибека. Приказал ему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здоры стереть с лица земли! Так велит аллах. Казаков в ясырь не брать, всех резать до единого. Колод</w:t>
        <w:softHyphen/>
        <w:t>цы отравить, степь выжечь, превратить Дон в мертвую пустыню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выполню твою волю, мой повелитель, – склонив голову и приложив руки к груди, твердо сказал мурза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1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О ЗАВЕТАМ ЧИНГИС-ХАНА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з степей на Раздоры грозно наплывала татарская орда.</w:t>
      </w:r>
    </w:p>
    <w:p>
      <w:pPr>
        <w:pStyle w:val="Normal"/>
        <w:ind w:firstLine="426"/>
        <w:jc w:val="both"/>
        <w:rPr/>
      </w:pPr>
      <w:r>
        <w:rPr>
          <w:sz w:val="24"/>
        </w:rPr>
        <w:t>Гудела земля от топота копыт, шарахались птицы и звери от визга и воя наездников. Татары неслись к глав</w:t>
        <w:softHyphen/>
        <w:t>ному казачьему городу.</w:t>
      </w:r>
    </w:p>
    <w:p>
      <w:pPr>
        <w:pStyle w:val="Normal"/>
        <w:ind w:firstLine="426"/>
        <w:jc w:val="both"/>
        <w:rPr/>
      </w:pPr>
      <w:r>
        <w:rPr>
          <w:sz w:val="24"/>
        </w:rPr>
        <w:t>Миновав Перекоп, Джанибек повел тумены Мурав</w:t>
        <w:softHyphen/>
        <w:t>ским шляхом, но через триста верст он повернул войско направо и ступил на Калмиусскую сакму, где вскоре должны были начаться казачьи городки и станиц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первое же донское становище оказалось пустым; в землянках не было даже древних стариков и старух. Ти</w:t>
        <w:softHyphen/>
        <w:t>шиной и запустением встретили Джанибека и другие станиц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Худая примета, – подумал мурза. – Урусы узнали о походе и предупредили Москву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днако особой тревоги не было: Москва – дело хана Казы-Гирея, ему же надлежало взять Раздоры.</w:t>
      </w:r>
    </w:p>
    <w:p>
      <w:pPr>
        <w:pStyle w:val="Normal"/>
        <w:ind w:firstLine="426"/>
        <w:jc w:val="both"/>
        <w:rPr/>
      </w:pPr>
      <w:r>
        <w:rPr>
          <w:sz w:val="24"/>
        </w:rPr>
        <w:t>Вначале татары шли осторожно; пряча тумены от ка</w:t>
        <w:softHyphen/>
        <w:t>зачьих степных разъездов, они крались по лощинам и оврагам, ночью не разводили огней и во все стороны рас</w:t>
        <w:softHyphen/>
        <w:t>сылали ловких юртджи; но когда орде стали попадаться покинутые становища, Джанибек повел войско в открыту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пятый день юртджи донесл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здоры близко, досточтимый мурза. Полдня пу</w:t>
        <w:softHyphen/>
        <w:t>ти – и войско будет у крепо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анибек остановил тумены на отдых. Так было всег</w:t>
        <w:softHyphen/>
        <w:t>да: прежде чем приступать к бою, орда два-три дня вос</w:t>
        <w:softHyphen/>
        <w:t>станавливала силы. Так завещал великий Чингис-хан.</w:t>
      </w:r>
    </w:p>
    <w:p>
      <w:pPr>
        <w:pStyle w:val="Normal"/>
        <w:ind w:firstLine="426"/>
        <w:jc w:val="both"/>
        <w:rPr/>
      </w:pPr>
      <w:r>
        <w:rPr>
          <w:sz w:val="24"/>
        </w:rPr>
        <w:t>Проворные слуги принялись ставить походный шатер. Вскоре Джанибек восседал на высоко взбитых подушках и тянул кальян</w:t>
      </w:r>
      <w:r>
        <w:rPr>
          <w:rStyle w:val="FootnoteCharacters"/>
          <w:rStyle w:val="FootnoteAnchor"/>
          <w:sz w:val="24"/>
        </w:rPr>
        <w:footnoteReference w:id="20"/>
      </w:r>
      <w:r>
        <w:rPr>
          <w:sz w:val="24"/>
        </w:rPr>
        <w:t>. На мурзе – белоснежная чалма из тон</w:t>
        <w:softHyphen/>
        <w:t>чайшей ткани, усеянная жемчугом и алмазами, парчовый халат с широким золотым поясом, усыпанным самоцвета</w:t>
        <w:softHyphen/>
        <w:t>ми, красные сафьяновые сапоги с нарядной вязь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Шатер увешан бухарскими коврами и дорогими струй</w:t>
        <w:softHyphen/>
        <w:t>чатыми материями. Окна шатра узкие, скупо пропускав</w:t>
        <w:softHyphen/>
        <w:t>шие свет, но в высоких медных светильниках ярко полы</w:t>
        <w:softHyphen/>
        <w:t>хают толстые свечи из бараньего сала.</w:t>
      </w:r>
    </w:p>
    <w:p>
      <w:pPr>
        <w:pStyle w:val="Normal"/>
        <w:ind w:firstLine="426"/>
        <w:jc w:val="both"/>
        <w:rPr/>
      </w:pPr>
      <w:r>
        <w:rPr>
          <w:sz w:val="24"/>
        </w:rPr>
        <w:t>Джанибек величав и спокоен, его не гнетут тяжкие думы. Он уверен: Раздорам не устоять против его войс</w:t>
        <w:softHyphen/>
        <w:t>ка. Азовский Ахмет-паша плывет по Тану</w:t>
      </w:r>
      <w:r>
        <w:rPr>
          <w:rStyle w:val="FootnoteCharacters"/>
          <w:rStyle w:val="FootnoteAnchor"/>
          <w:sz w:val="24"/>
        </w:rPr>
        <w:footnoteReference w:id="21"/>
      </w:r>
      <w:r>
        <w:rPr>
          <w:sz w:val="24"/>
        </w:rPr>
        <w:t xml:space="preserve"> с большим ог</w:t>
        <w:softHyphen/>
        <w:t>нестрельным нарядом. Скоро он присоединится к Джанибеку и ударит своими пушками по казачьей крепости. Мурзу и пашу ждет богатая добыча, у казаков всегда есть чем поживиться. Они награбили много добра, и теперь все оно в Раздор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 шатру забарабанил дождь. Джанибек сполз с по</w:t>
        <w:softHyphen/>
        <w:t>душек и раздвинул шелковый полог. Над ордой нависли низкие темные тучи. Но и ненастье не обеспокоило мурзу: степной дождь не долог, вскоре с Маныча придет ветер и унесет тучи за Т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шатре стало прохладн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несите мангал, – приказал Джанибек слугам. Те кинулись к вьючным животным, а затем втащили в шатер походную жаровню на глинобитной подушке. Слу</w:t>
        <w:softHyphen/>
        <w:t>ги раздули угли, раскалили мангал, и в шатре стало тепло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остархан</w:t>
      </w:r>
      <w:r>
        <w:rPr>
          <w:rStyle w:val="FootnoteCharacters"/>
          <w:rStyle w:val="FootnoteAnchor"/>
          <w:sz w:val="24"/>
        </w:rPr>
        <w:footnoteReference w:id="22"/>
      </w:r>
      <w:r>
        <w:rPr>
          <w:sz w:val="24"/>
        </w:rPr>
        <w:t>!  – раздалось новое повеление Джанибе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пиру мурза громко и хвастливо произнес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егодня – малый достархан, но не пройдет и семи лун, как мы будем сидеть за большим пиром. И прислу</w:t>
        <w:softHyphen/>
        <w:t>живать нам будут не эти черномазые рабы, а урусы-казачк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Мы давно знаем тебя, несравненный Джанибек, – льстиво заговорил темник Вахты. – Ты великий воин. В сердце твоем нет страха. Мы помним твои походы на Ва</w:t>
        <w:softHyphen/>
        <w:t>лахию, Молдавию и Польшу. И всегда ты был удачлив, принося крымскому повелителю богатую добычу. Теперь перед тобой казаки. Им не уйти от карающего меча Джанибека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уйти! – закричал другой темник, грузный, за</w:t>
        <w:softHyphen/>
        <w:t>плывший жиром мурза Саип. – Мы перебьем их, как ше</w:t>
        <w:softHyphen/>
        <w:t>лудивых собак! Великий аллах давно сердит на презрен</w:t>
        <w:softHyphen/>
        <w:t>ных иноверцев. Они угнали мои лучшие табуны и пограбили улус на Колчике</w:t>
      </w:r>
      <w:r>
        <w:rPr>
          <w:rStyle w:val="FootnoteCharacters"/>
          <w:rStyle w:val="FootnoteAnchor"/>
          <w:sz w:val="24"/>
        </w:rPr>
        <w:footnoteReference w:id="23"/>
      </w:r>
      <w:r>
        <w:rPr>
          <w:sz w:val="24"/>
        </w:rPr>
        <w:t>. Я остался без ясыря и коней. Мои жены делят грязное ложе с урус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рошо еще свою голову не потерял, – усмехнулся молодой тысяцкий Давлет. – До самого Перекопа бежал от казаков наш отважный мурз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лаза Саипа налились кровью, дебелая рука стиснула рукоять кривой саб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потомок великого хана Батыя, и никто не смеет обвинить меня в трусост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ату-хан никогда не показывал спину урусам, – вновь язвительно произнес Давл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аип вскочил, бешено взвизгнул и выхватил из но</w:t>
        <w:softHyphen/>
        <w:t>жен сабл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убью тебя, собака!</w:t>
      </w:r>
    </w:p>
    <w:p>
      <w:pPr>
        <w:pStyle w:val="Normal"/>
        <w:ind w:firstLine="426"/>
        <w:jc w:val="both"/>
        <w:rPr/>
      </w:pPr>
      <w:r>
        <w:rPr>
          <w:sz w:val="24"/>
        </w:rPr>
        <w:t>Джанибек кивнул тургадурам и те, могучие и свире</w:t>
        <w:softHyphen/>
        <w:t>пые, закрутили руки темника за спи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ядь, Саип, – спокойно сказал Джанибек. – Я по</w:t>
        <w:softHyphen/>
        <w:t>звал вас на достархан не для ругани. Каждый докажет свою удаль на поле брани, и тот, кто первым ворвется в Раздоры, будет удостоен особой милости Казы-Гирея. А сейчас пейте хорзу и любуйтесь моими плясуньями.</w:t>
      </w:r>
    </w:p>
    <w:p>
      <w:pPr>
        <w:pStyle w:val="Normal"/>
        <w:ind w:firstLine="426"/>
        <w:jc w:val="both"/>
        <w:rPr/>
      </w:pPr>
      <w:r>
        <w:rPr>
          <w:sz w:val="24"/>
        </w:rPr>
        <w:t>Джанибек хлопнул в ладоши, и рабы кинулись из шат</w:t>
        <w:softHyphen/>
        <w:t>ра за наложницами. Явились трое: персиянка, гречанка и кахетинка. Все они были необычайно стройны и красивы. Большеглазые, юные, в легких прозрачных одеждах, они послушно встали возле Джанибека. Тот взмахнул рукой, и в шатре зазвучали зурны; плясуньи тотчас сорвались с места и с улыбкой начали свой танец; их гибкие, полу</w:t>
        <w:softHyphen/>
        <w:t>голые тела замелькали вокруг достарха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ысяцкие и темники пили, ели и похотливо пожирали глазами джанибековых наложни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урза довольно поглаживал короткую, подкрашенную хной бороду; его танцовщицы могли украсить любой га</w:t>
        <w:softHyphen/>
        <w:t>рем, сам турецкий султан не отказался бы от таких на</w:t>
        <w:softHyphen/>
        <w:t>ложниц. В Раздорах Джанибек добудет новых ясырок. Ка</w:t>
        <w:softHyphen/>
        <w:t>зачки Тана – красивейшие в мире. Скорее бы взять этот дерзкий город.</w:t>
      </w:r>
    </w:p>
    <w:p>
      <w:pPr>
        <w:pStyle w:val="Normal"/>
        <w:ind w:firstLine="426"/>
        <w:jc w:val="both"/>
        <w:rPr/>
      </w:pPr>
      <w:r>
        <w:rPr>
          <w:sz w:val="24"/>
        </w:rPr>
        <w:t>Всех больше пил на достархане темник Саип. Он косо глядел на Давлета и осушал чашу за чашей. Когда же</w:t>
      </w:r>
      <w:r>
        <w:rPr>
          <w:smallCaps/>
          <w:sz w:val="24"/>
        </w:rPr>
        <w:t xml:space="preserve"> </w:t>
      </w:r>
      <w:r>
        <w:rPr>
          <w:sz w:val="24"/>
        </w:rPr>
        <w:t>угощение кончилось, темник не смог подняться с ков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аб ты, Саип, – усмехнулся Давлет. – Теперь тебе и сабли не вынуть.</w:t>
      </w:r>
    </w:p>
    <w:p>
      <w:pPr>
        <w:pStyle w:val="Normal"/>
        <w:ind w:firstLine="426"/>
        <w:jc w:val="both"/>
        <w:rPr/>
      </w:pPr>
      <w:r>
        <w:rPr>
          <w:sz w:val="24"/>
        </w:rPr>
        <w:t>Темник в ответ лишь что-то невнятно пробурчал и всем грузным, тяжелым телом распластался на ковр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несите мурзу, – приказал рабам Джаниб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все покинули шатер, Джанибек повернулся к одному из своих тургадуров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енгли ко мне.</w:t>
      </w:r>
    </w:p>
    <w:p>
      <w:pPr>
        <w:pStyle w:val="Normal"/>
        <w:ind w:firstLine="426"/>
        <w:jc w:val="both"/>
        <w:rPr/>
      </w:pPr>
      <w:r>
        <w:rPr>
          <w:sz w:val="24"/>
        </w:rPr>
        <w:t>То была одна из наложниц. Служанки-рабыни приня</w:t>
        <w:softHyphen/>
        <w:t>лись обряжать Менгли для мурзамецкого ложа. Они раз</w:t>
        <w:softHyphen/>
        <w:t>дели ее, расчесали черные густые волосы, промыли их в вод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нравлюсь ли я господину? Нарядите меня в луч</w:t>
        <w:softHyphen/>
        <w:t>шие одежды, – ручейком журчала Менгл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ы прекрасна. Господин будет доволен тобою, – ска</w:t>
        <w:softHyphen/>
        <w:t>зали рабыни, вдевая в уши наложницы яркие рубиновые подвески.</w:t>
      </w:r>
    </w:p>
    <w:p>
      <w:pPr>
        <w:pStyle w:val="Normal"/>
        <w:ind w:firstLine="426"/>
        <w:jc w:val="both"/>
        <w:rPr/>
      </w:pPr>
      <w:r>
        <w:rPr>
          <w:sz w:val="24"/>
        </w:rPr>
        <w:t>Вскоре Менгли стояла у ложа. Тургадуры покинули шатер. Джанибек придирчиво осмотрел персиянку и лас</w:t>
        <w:softHyphen/>
        <w:t>ково улыбну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подарю тебе в Раздорах маленького казачонка и много украшен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енгли распростерлась у ног мурз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асибо, мой властели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еперь поднимись и пляши.</w:t>
      </w:r>
    </w:p>
    <w:p>
      <w:pPr>
        <w:pStyle w:val="Normal"/>
        <w:ind w:firstLine="426"/>
        <w:jc w:val="both"/>
        <w:rPr/>
      </w:pPr>
      <w:r>
        <w:rPr>
          <w:sz w:val="24"/>
        </w:rPr>
        <w:t>Джанибек опустился на ложе. Сейчас Менгли будет танцевать только для него. Он любил смотреть на ее из</w:t>
        <w:softHyphen/>
        <w:t>вивающееся, полное страсти, тело. Как всегда, после тан</w:t>
        <w:softHyphen/>
        <w:t>ца, Джанибек накидывался на Менгли и срывал с нее прозрачные одежд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но утром к шатру явился телохранитель Саип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урза мертв, – бесстрастно произнес тургаду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шлось нарушить покой Джанибека. Получив столь неожиданную весть, Джанибек разгневанно спрос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го зареза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повелитель. Мурза Саип умер своей смерть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пился хорзой? Я всегда говорил, что вино и на</w:t>
        <w:softHyphen/>
        <w:t>ложницы источат его сил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ова воля аллаха, – скрестив на груди руки, сми</w:t>
        <w:softHyphen/>
        <w:t>ренно произнес Давле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ы прав, мурза. Для похода нужны джигиты, а Са</w:t>
        <w:softHyphen/>
        <w:t>ип уподобился ленивому ишаку. Аллах наказал Саипа,– презрительно произнес Джанибек.</w:t>
      </w:r>
    </w:p>
    <w:p>
      <w:pPr>
        <w:pStyle w:val="Normal"/>
        <w:ind w:firstLine="426"/>
        <w:jc w:val="both"/>
        <w:rPr/>
      </w:pPr>
      <w:r>
        <w:rPr>
          <w:sz w:val="24"/>
        </w:rPr>
        <w:t>Саип был знатным воином, и хоронили его с почестя</w:t>
        <w:softHyphen/>
        <w:t>ми, по древнему монгольскому обычаю. Из каждого тумена было выделено по шесть человек, которые с кирками пришли к мурзамецкому шатру и принялись рыть нишу. Могилу украсили коврами, устроили в ней пышное ложе. Нукеры и тургадуры принесли в усыпальницу оружие Саипа: золоченый шлем и серебристую кольчугу, кривой меч в дорогих ножнах с каменьями и круглый красный щит. Рабы Саипа положили вокруг ложа любимые вещи гос</w:t>
        <w:softHyphen/>
        <w:t>подина, поставили золотые и серебряные сосуды с вина</w:t>
        <w:softHyphen/>
        <w:t>ми и напитками.</w:t>
      </w:r>
    </w:p>
    <w:p>
      <w:pPr>
        <w:pStyle w:val="Normal"/>
        <w:ind w:firstLine="426"/>
        <w:jc w:val="both"/>
        <w:rPr/>
      </w:pPr>
      <w:r>
        <w:rPr>
          <w:sz w:val="24"/>
        </w:rPr>
        <w:t>Ровно в полдень печально запели зурны. Тумен Саипа упал на колени и принялся совершать намаз</w:t>
      </w:r>
      <w:r>
        <w:rPr>
          <w:rStyle w:val="FootnoteCharacters"/>
          <w:rStyle w:val="FootnoteAnchor"/>
          <w:sz w:val="24"/>
        </w:rPr>
        <w:footnoteReference w:id="24"/>
      </w:r>
      <w:r>
        <w:rPr>
          <w:sz w:val="24"/>
        </w:rPr>
        <w:t>. Седоборо</w:t>
        <w:softHyphen/>
        <w:t>дые муллы ходили вокруг усыпальницы и, вскидывая руки над головой, просили аллаха принять «правоверного сына земли на священное небо».</w:t>
      </w:r>
    </w:p>
    <w:p>
      <w:pPr>
        <w:pStyle w:val="Normal"/>
        <w:ind w:firstLine="426"/>
        <w:jc w:val="both"/>
        <w:rPr/>
      </w:pPr>
      <w:r>
        <w:rPr>
          <w:sz w:val="24"/>
        </w:rPr>
        <w:t>Выли наложницы и рабыни, молились воины, протяж</w:t>
        <w:softHyphen/>
        <w:t>но и громко взывали к мусульманскому богу муллы. Стон и плач стоял над туменом.</w:t>
      </w:r>
    </w:p>
    <w:p>
      <w:pPr>
        <w:pStyle w:val="Normal"/>
        <w:ind w:firstLine="426"/>
        <w:jc w:val="both"/>
        <w:rPr/>
      </w:pPr>
      <w:r>
        <w:rPr>
          <w:sz w:val="24"/>
        </w:rPr>
        <w:t>Тургадуры вынесли Саипа из шатра и понесли в ни</w:t>
        <w:softHyphen/>
        <w:t>шу. Вой и рев усилился, еще печальнее зазвенели зур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анибек, облачившись в траурную одежду, подошел к усыпальнице и при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ведите молодого ко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укеры тотчас привели белого жеребца с красным хвостом. Джанибек взял коня за узду и вытянул из но</w:t>
        <w:softHyphen/>
        <w:t>жен саблю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равоверные! – громко воскликнул он. – Пусть го</w:t>
        <w:softHyphen/>
        <w:t>рячая кровь не остынет в жилах темника Саип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анибек ударил саблей по конской шее. Жеребец рухнул на землю, из шеи хлынула темная кров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анибек наполнил чашу, вып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новь жалобно зазвенели зурны. Воины, закончив на</w:t>
        <w:softHyphen/>
        <w:t>маз, поднялись с земли и разошлись по своим юртам. Те</w:t>
        <w:softHyphen/>
        <w:t>перь ни один человек не мог подойти к усыпальнице Са</w:t>
        <w:softHyphen/>
        <w:t>ипа; надо ждать полуноч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рывали могилу, когда над степью покатилась луна. Усыпальницу окружили шаманы в лохматых шубах, уве</w:t>
        <w:softHyphen/>
        <w:t>шанных звонкими колокольцами, цветными лентами и де</w:t>
        <w:softHyphen/>
        <w:t>ревянными идолами. У каждого шамана – маленький, тугой бубен.</w:t>
      </w:r>
    </w:p>
    <w:p>
      <w:pPr>
        <w:pStyle w:val="Normal"/>
        <w:ind w:firstLine="426"/>
        <w:jc w:val="both"/>
        <w:rPr/>
      </w:pPr>
      <w:r>
        <w:rPr>
          <w:sz w:val="24"/>
        </w:rPr>
        <w:t>Почти до рассвета продолжалась их неистовая, колдов</w:t>
        <w:softHyphen/>
        <w:t>ская пляска, а затем шаманы окропили могилу кровью убитого беркута и ушли в степ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ра джигиты! – воскликнул сидевший на коне Джанибек и, огрев жильной плетью молодого и сильного аргамака, помчался к усыпальнице. За ним, с воем и визгом, тронулась отборная сотня нукеров.</w:t>
      </w:r>
    </w:p>
    <w:p>
      <w:pPr>
        <w:pStyle w:val="Normal"/>
        <w:ind w:firstLine="426"/>
        <w:jc w:val="both"/>
        <w:rPr/>
      </w:pPr>
      <w:r>
        <w:rPr>
          <w:sz w:val="24"/>
        </w:rPr>
        <w:t>Джанибек проехал по могильному холму и тотчас по</w:t>
        <w:softHyphen/>
        <w:t>вернул назад. То же сделали и нукер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 прошло и часа, как могила сравнялась со степью, и теперь уже ничто не напоминало о месте погребения мурзы Саип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рез три дня татарская орда снялась со своих ста</w:t>
        <w:softHyphen/>
        <w:t>новищ и подошла к До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анибек въехал на холм и оглядел Раздор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чья крепость стояла на правом берегу Дона и бы</w:t>
        <w:softHyphen/>
        <w:t>ла рядом – в версте от Джанибека. Мурза уже знал от юртджи, что с трех сторон крепость огибал водяной ров, а четвертую – замкнул Д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Урусы сметливы. Умеют ставить города. Придется лезть через водяное кольцо и тащить к стенам тараны и пушки», – подумал Джанибек.</w:t>
      </w:r>
    </w:p>
    <w:p>
      <w:pPr>
        <w:pStyle w:val="Normal"/>
        <w:ind w:firstLine="426"/>
        <w:jc w:val="both"/>
        <w:rPr/>
      </w:pPr>
      <w:r>
        <w:rPr>
          <w:sz w:val="24"/>
        </w:rPr>
        <w:t>Мурза съехал с холма и приказал собрать тысяцких и темников на курлутай</w:t>
      </w:r>
      <w:r>
        <w:rPr>
          <w:rStyle w:val="FootnoteCharacters"/>
          <w:rStyle w:val="FootnoteAnchor"/>
          <w:sz w:val="24"/>
        </w:rPr>
        <w:footnoteReference w:id="25"/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ы у Раздор, – сказал он. – Готовы ли темники взять крепость урусов? Говори, Давл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анибек вперил острые волчьи глаза в могучего жел</w:t>
        <w:softHyphen/>
        <w:t>толицего темника в малиновом чекмене. Еще вчера он был тысяцким, сегодня же Джанибек поставил его на ме</w:t>
        <w:softHyphen/>
        <w:t>сто Саипа. Он был из знатного рода Гиреев – молодой, отважный и горячи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Мои воины рвутся в бой, мурза. Никакие преграды не остановят моих славных джигитов. Прикажи – и тумен сегодня же возьмет город неверных! – воинственно и гордо прокричал Давл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ы что скажешь, Бахты? Удастся ли нам с ходу взять крепость урусов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 ходу городов не берут. И ты это знаешь, несрав</w:t>
        <w:softHyphen/>
        <w:t>ненный Джанибек. Волка не сразу вынимают из капкана. Зверя вначале надо обложить, – с улыбкой поглядывая на Давлета, произнес Бахт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инам нужна добыча, они не хотят топтаться у стен иноверцев, – недовольно сказал Давл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раг силен и хитер, и никто не умеет защищать кре</w:t>
        <w:softHyphen/>
        <w:t>пости, как урусы. Они бьются до последнего воина. На стенах сражаются женщины и дети, – проговорил Бахт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Что же ты предлагаешь, темник? – качнувшись на шелковых подушках, спросил Джаниб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 же самое, что всегда делаешь ты, наихрабрейший мурза. Ты умеешь брать города. Тебе покорились крепос</w:t>
        <w:softHyphen/>
        <w:t>ти Валахии и Буковины, – польстил Бахты. Все послед</w:t>
        <w:softHyphen/>
        <w:t>ние месяцы он восхвалял военачальника Джанибека.</w:t>
      </w:r>
    </w:p>
    <w:p>
      <w:pPr>
        <w:pStyle w:val="Normal"/>
        <w:ind w:firstLine="426"/>
        <w:jc w:val="both"/>
        <w:rPr/>
      </w:pPr>
      <w:r>
        <w:rPr>
          <w:sz w:val="24"/>
        </w:rPr>
        <w:t>«Хан Казы-Гирей не вечен, – размышлял темник. – И может настать такой день, когда бахчисарайский трон опустеет. Казы-Гирей не пользуется милостью султана Магомета. Последние походы хана были неудачны. Он не пополнил султанскую казну ни золотом, ни богатым ясырем. А если и этот набег не принесет Казы-Гирею удачи, то его отправят к аллаху. Люди султана хорошо пользу</w:t>
        <w:softHyphen/>
        <w:t>ются ядом и кинжалом. Ханский трон займет мурза Джа</w:t>
        <w:softHyphen/>
        <w:t>нибек, а я буду его визирем. А там, глядишь, и Джани</w:t>
        <w:softHyphen/>
        <w:t>бек не угодит султану»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Я верю в искусного предводителя Джанибека. Все, что он прикажет, принесет нам победу! – громко восклик</w:t>
        <w:softHyphen/>
        <w:t>нул Бахт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аршие военачальники поспешили поддержать тем</w:t>
        <w:softHyphen/>
        <w:t>ник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мы верим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казывай, Джаниб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урза благосклонно обласкал глазами Бахты и вла</w:t>
        <w:softHyphen/>
        <w:t>стно, сцепив короткими жесткими пальцами рукоять ме</w:t>
        <w:softHyphen/>
        <w:t>ча, проговор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Раздоры угрожают нашему ханству и турецкому Азову. Дерзкие гяуры</w:t>
      </w:r>
      <w:r>
        <w:rPr>
          <w:rStyle w:val="FootnoteCharacters"/>
          <w:rStyle w:val="FootnoteAnchor"/>
          <w:sz w:val="24"/>
        </w:rPr>
        <w:footnoteReference w:id="26"/>
      </w:r>
      <w:r>
        <w:rPr>
          <w:sz w:val="24"/>
        </w:rPr>
        <w:t xml:space="preserve"> пришли в степь, но им никогда не владеть Диким Полем. Степь – колыбель татар. Тан, зве</w:t>
        <w:softHyphen/>
        <w:t>ри и птицы должны принадлежать Бахчисараю. Раздо</w:t>
        <w:softHyphen/>
        <w:t>ры – хищный тигр, но ему больше не рыскать по нашим кочевьям. Мы убьем хищного зверя! Сейчас я подниму воинов и окружу Раздоры. Тумен Давлета перейдет Тан и будет осаждать крепость с рек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Я готов, Джанибек! Я перейду Тан и прикажу моим воинам лезть на крепость! – вскочил с мягкой сафьяно</w:t>
        <w:softHyphen/>
        <w:t>вой подушки темн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пеши, Давлет. Сегодня ни один из воинов не полезет на крепость, – охладил пыл темника Джаниб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 почему, мурз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дними таранами Раздор не взять. Надо ждать па</w:t>
        <w:softHyphen/>
        <w:t>шу Ахмета. Он везет по Тану пушки. Юртджи донесли, что паша завтра будет здесь. Потерпи, мой славный Давлет. Не пройдет и ночи, как мы обрушимся на презренных гяур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анибек резко поднялся, показывая тем самым, что совет военачальников законче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Раздоры, джигиты!</w:t>
      </w:r>
    </w:p>
    <w:p>
      <w:pPr>
        <w:pStyle w:val="Normal"/>
        <w:ind w:firstLine="426"/>
        <w:jc w:val="both"/>
        <w:rPr/>
      </w:pPr>
      <w:r>
        <w:rPr>
          <w:sz w:val="24"/>
        </w:rPr>
        <w:t>В тот же час тумен Бахты и войско турецких янычар обложили казачью крепость со стороны Раздорского шляха.</w:t>
      </w:r>
    </w:p>
    <w:p>
      <w:pPr>
        <w:pStyle w:val="Normal"/>
        <w:ind w:firstLine="426"/>
        <w:jc w:val="both"/>
        <w:rPr/>
      </w:pPr>
      <w:r>
        <w:rPr>
          <w:sz w:val="24"/>
        </w:rPr>
        <w:t>Тумен Давлета начал перебираться на противополож</w:t>
        <w:softHyphen/>
        <w:t>ную сторону Дона. Ордынцы набивали кожаные мешки походной пищей, оружием и одеждой, а затем привязыва</w:t>
        <w:softHyphen/>
        <w:t>ли их к конским хвостам и тянули лошадей в воду. Ухва</w:t>
        <w:softHyphen/>
        <w:t>тившись за густую, длинную гриву, воины плыли рядом с коня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 полудню Раздоры оказались в ордынском кольце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1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САДА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крепости собралось около пяти тысяч казачьего вой</w:t>
        <w:softHyphen/>
        <w:t>ска. Прибыли заставы, сторожи и станицы с Северного Донца и Айдара, Тихой Сосны и Битюга, Хопра и Мед</w:t>
        <w:softHyphen/>
        <w:t>ведицы, Иловли и Маныча.</w:t>
      </w:r>
    </w:p>
    <w:p>
      <w:pPr>
        <w:pStyle w:val="Normal"/>
        <w:ind w:firstLine="426"/>
        <w:jc w:val="both"/>
        <w:rPr/>
      </w:pPr>
      <w:r>
        <w:rPr>
          <w:sz w:val="24"/>
        </w:rPr>
        <w:t>Башни и стены крепости разбили по станицам. Атама</w:t>
        <w:softHyphen/>
        <w:t>ны получили от круга крепкий наказ: стоять храбро, не щадя голов своих; ни один ордынец не должен очутиться на стенах крепости.</w:t>
      </w:r>
    </w:p>
    <w:p>
      <w:pPr>
        <w:pStyle w:val="Normal"/>
        <w:ind w:firstLine="426"/>
        <w:jc w:val="both"/>
        <w:rPr/>
      </w:pPr>
      <w:r>
        <w:rPr>
          <w:sz w:val="24"/>
        </w:rPr>
        <w:t>Загодя, вдоль всего водяного рва, расставили шестнад</w:t>
        <w:softHyphen/>
        <w:t>цать пушек; но когда татары перебрались на левую сто</w:t>
        <w:softHyphen/>
        <w:t>рону Дона, пришлось перетащить пять пушек и на восточ</w:t>
        <w:softHyphen/>
        <w:t>ную стену.</w:t>
      </w:r>
    </w:p>
    <w:p>
      <w:pPr>
        <w:pStyle w:val="Normal"/>
        <w:ind w:firstLine="426"/>
        <w:jc w:val="both"/>
        <w:rPr/>
      </w:pPr>
      <w:r>
        <w:rPr>
          <w:sz w:val="24"/>
        </w:rPr>
        <w:t>Родниковская станица Болотникова была поставлена к Степным воротам. Еще с утра казаки забрались на затинный помост и зорко наблюдали за передвижением ордын</w:t>
        <w:softHyphen/>
        <w:t>це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это скопище! – присвистнул Деня. Он всего второй год в Диком Поле и никогда еще не видел такого огромного татарского войс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внимательно глянул в его лицо и заметил в глазах молодого казака смятение.</w:t>
      </w:r>
    </w:p>
    <w:p>
      <w:pPr>
        <w:pStyle w:val="Normal"/>
        <w:ind w:firstLine="426"/>
        <w:jc w:val="both"/>
        <w:rPr/>
      </w:pPr>
      <w:r>
        <w:rPr>
          <w:sz w:val="24"/>
        </w:rPr>
        <w:t>«Волнуются казаки. Но то не страх, а озноб перед бит</w:t>
        <w:softHyphen/>
        <w:t>вой. Несвычно в гуще татар находиться. Вон их сколь подошло. Всю степь заполонили! Жарко будет. Ордынцы свирепы, они притащили тараны. Выдюжат ли стены? Хватит ли ядер и зелья у пушкарей?» – поглядывая на орду, по</w:t>
        <w:softHyphen/>
        <w:t>дума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лянь, робя! Татары за Дон повалили! – прокричал, стоявший рядом с родниковским атаманом, высоченный казак Юрк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уды это они?.. Нешто на Москву? – недоуменно вопросил Де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все туды, – хмыкнул поднявшийся на стену дед Гаруня. – Переплывут и встану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шт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ль невдомек, дурья башка? Чтоб от подмоги нас отрезать. Вдруг с Волги голытьба придет, тут ее татары и встретят. Охомутали нас, Денька. Теперь держис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ж не струхнул ли, дед? – подтолкнул старика Секир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Я те струхну! – осерчал Гаруня. – Ты еще у матки в подоле не лежал, а я уже с татарином бился. Одна степь знает, сколь я поганых посек. А на тебя ишо погляжу, каков ты каза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гляди, погляди, дед. У меня тоже сабля не за</w:t>
        <w:softHyphen/>
        <w:t>ржавеет, – весело молвил Секира.</w:t>
      </w:r>
    </w:p>
    <w:p>
      <w:pPr>
        <w:pStyle w:val="Normal"/>
        <w:ind w:firstLine="426"/>
        <w:jc w:val="both"/>
        <w:rPr/>
      </w:pPr>
      <w:r>
        <w:rPr>
          <w:sz w:val="24"/>
        </w:rPr>
        <w:t>Этот чернявый, длинноусый казак никогда не унывал, был весел и беззаботен; ничто не могло привести казака в кручину: ни голодные годы, ни лютые зимы, когда при</w:t>
        <w:softHyphen/>
        <w:t>ходилось ночевать прямо в стылой, продуваемой всеми ветрами степи, ни горячая степная жара, когда нещадно палило солнце и мучила жажда, ни злая татарва, то и де</w:t>
        <w:softHyphen/>
        <w:t>ло набегавшая на городки и станицы. Славный казак Се</w:t>
        <w:softHyphen/>
        <w:t>кир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струги-то не зря упрятали, – произнес Васюта, посматривая на левый берег Дона, усеянный ордынц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зря, станишники. Сейчас поганым их только и не хватает, – молвил Емоха, поводя длинным горбатым носом.</w:t>
      </w:r>
    </w:p>
    <w:p>
      <w:pPr>
        <w:pStyle w:val="Normal"/>
        <w:ind w:firstLine="426"/>
        <w:jc w:val="both"/>
        <w:rPr/>
      </w:pPr>
      <w:r>
        <w:rPr>
          <w:sz w:val="24"/>
        </w:rPr>
        <w:t>Вокруг Раздор на много верст чернели круглые вой</w:t>
        <w:softHyphen/>
        <w:t>лочные шатры и кибитки; из стана врагов доносились рез</w:t>
        <w:softHyphen/>
        <w:t>кие, гортанные выкрики тысячников, сотников и десятни</w:t>
        <w:softHyphen/>
        <w:t>ков, ржание коней, глухие удары барабанов; развевались татарские знамена из белых, черных и пегих конских хво</w:t>
        <w:softHyphen/>
        <w:t>стов, прикрепленных к древкам копий, установленные над шатрами темников и тысячников; дымились десятки тысяч костров, разнося по степи острые запахи жареного бараньего мяса и конин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Махан</w:t>
      </w:r>
      <w:r>
        <w:rPr>
          <w:rStyle w:val="FootnoteCharacters"/>
          <w:rStyle w:val="FootnoteAnchor"/>
          <w:sz w:val="24"/>
        </w:rPr>
        <w:footnoteReference w:id="27"/>
      </w:r>
      <w:r>
        <w:rPr>
          <w:i/>
          <w:sz w:val="24"/>
        </w:rPr>
        <w:t xml:space="preserve"> </w:t>
      </w:r>
      <w:r>
        <w:rPr>
          <w:sz w:val="24"/>
        </w:rPr>
        <w:t>жрут, погань! – сплюнул Емох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е им? У крымцев табунов хватает. Вишь, сколь нагнали. До зимы не прижрать, – молвил Степан Нетяг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И баранины у татар вдоволь, – вздохнул, любивший сладко поесть, могутный и грузноватый Нечай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вшей-паразитов у каждого по арбе, – в тон ему произнес Устим Секира, сложив руки на груди и пока</w:t>
        <w:softHyphen/>
        <w:t>чивая по-бабьи головой.</w:t>
      </w:r>
    </w:p>
    <w:p>
      <w:pPr>
        <w:pStyle w:val="Normal"/>
        <w:ind w:firstLine="426"/>
        <w:jc w:val="both"/>
        <w:rPr/>
      </w:pPr>
      <w:r>
        <w:rPr>
          <w:sz w:val="24"/>
        </w:rPr>
        <w:t>Казаки загоготали, и этот неожиданный смех несколь</w:t>
        <w:softHyphen/>
        <w:t>ко растопил в их сердцах тоскливую настороженнос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 самого вечера простояли донцы на стенах, но орда так и не ринулась на приступ.</w:t>
      </w:r>
    </w:p>
    <w:p>
      <w:pPr>
        <w:pStyle w:val="Normal"/>
        <w:ind w:firstLine="426"/>
        <w:jc w:val="both"/>
        <w:rPr/>
      </w:pPr>
      <w:r>
        <w:rPr>
          <w:sz w:val="24"/>
        </w:rPr>
        <w:t>«Странно. Татары обычно нетерпеливы, они не любят мешкать у крепостей. Эти же почему-то выжидают. Но чего? Подхода новых туменов? Но тут и без них вся степь усеяна. Пожалуй, на каждого казака по десятку ордын</w:t>
        <w:softHyphen/>
        <w:t>цев придется. Тогда почему ж не лезут?» – раздумывал Болотников, прислонившись спиной к затинной пушке.</w:t>
      </w:r>
    </w:p>
    <w:p>
      <w:pPr>
        <w:pStyle w:val="Normal"/>
        <w:ind w:firstLine="426"/>
        <w:jc w:val="both"/>
        <w:rPr/>
      </w:pPr>
      <w:r>
        <w:rPr>
          <w:sz w:val="24"/>
        </w:rPr>
        <w:t>Со стен никто не уходил: татары иногда штурмовали крепости и ночью. Вечеряли прямо на помосте; хлебали из медных походных казанов мясную похлебку, прикусы</w:t>
        <w:softHyphen/>
        <w:t>вая жесткими сухарями и лепешками; жевали вяленую и сушеную рыбу, запивая квасом. Ни браги, ни пива, ни водки в баклажках не было. Атаманы особо наказали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 хмеле забыть, как будто его и на белом свете нет. Пьяная башка в сече помеха. Басурманин ужом вьется и коршуном кидается, глаз да глаз за ним. А кто наказ сей нарушит, тому после боя чары не давать.</w:t>
      </w:r>
    </w:p>
    <w:p>
      <w:pPr>
        <w:pStyle w:val="Normal"/>
        <w:ind w:firstLine="426"/>
        <w:jc w:val="both"/>
        <w:rPr/>
      </w:pPr>
      <w:r>
        <w:rPr>
          <w:sz w:val="24"/>
        </w:rPr>
        <w:t>И казаки не пили, ведали: слово атамана крепко, да и кругом заповедь установлена. Переступишь – ни царь, ни бог тебе не поможет. А какой же казак без горилки?</w:t>
      </w:r>
    </w:p>
    <w:p>
      <w:pPr>
        <w:pStyle w:val="Normal"/>
        <w:ind w:firstLine="426"/>
        <w:jc w:val="both"/>
        <w:rPr/>
      </w:pPr>
      <w:r>
        <w:rPr>
          <w:sz w:val="24"/>
        </w:rPr>
        <w:t>За стенами, в черной ночной степи, пламенели бес</w:t>
        <w:softHyphen/>
        <w:t>численные языки костров, озаряя кроваво-багровым све</w:t>
        <w:softHyphen/>
        <w:t>том холмы и равнину. Отовсюду слышались зурны и во</w:t>
        <w:softHyphen/>
        <w:t>инственные песни татар, они плясали вокруг костров, размахивая кривыми саблям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ешатся, сукины дети! – процедил сквозь зубы Емоха. Ему, горячему и зачастую необузданному, не тер</w:t>
        <w:softHyphen/>
        <w:t>пелось кинуться в самую гущу враг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пье им в брюхо! – воскликнул Нагиб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убину на бритую голову! – густо пробасил могут</w:t>
        <w:softHyphen/>
        <w:t>ный Нечай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тут понеслось: издевки, проклятия и непотребный мат, на который способны только казаки. Крик и гвалт стоял над крепостью.</w:t>
      </w:r>
    </w:p>
    <w:p>
      <w:pPr>
        <w:pStyle w:val="Normal"/>
        <w:ind w:firstLine="426"/>
        <w:jc w:val="both"/>
        <w:rPr/>
      </w:pPr>
      <w:r>
        <w:rPr>
          <w:sz w:val="24"/>
        </w:rPr>
        <w:t>Татары смолкли. Утихли зурны, прекратились пляски, несколько сотен ордынцев вскочили на коней и осыпали башни и стены стрелами; но стрелы не долетали: водяной ров отодвинул татар от крепо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рань и насмешки казаков усилились. Устим Секира поднялся с помоста на самый верх стены и велел подать фак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што те, Устюха? – вопросил Нечай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до, коль прошу. Не мешкай!</w:t>
      </w:r>
    </w:p>
    <w:p>
      <w:pPr>
        <w:pStyle w:val="Normal"/>
        <w:ind w:firstLine="426"/>
        <w:jc w:val="both"/>
        <w:rPr/>
      </w:pPr>
      <w:r>
        <w:rPr>
          <w:sz w:val="24"/>
        </w:rPr>
        <w:t>Нечайка протянул другу горящий факел, но тот замо</w:t>
        <w:softHyphen/>
        <w:t>тал чернявой голов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мне на верху надобен. Лезь сюд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чайка послушно полез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еперь попроси казаков утихнуть. Глотка у тебя звериная – ор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Нечайка заор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гей, донцы-станишники! Уйми мат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репость понемногу стихла, остановили коней и та</w:t>
        <w:softHyphen/>
        <w:t>тарские наездники; стало слышно, как потрескивает суш</w:t>
        <w:softHyphen/>
        <w:t>няк басурманских костр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вети на меня, Нечайка. Речь буду сказыв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кира повернулся лицом к татарскому стану, подбо</w:t>
        <w:softHyphen/>
        <w:t>ченился, широко расставил ноги и закричал что есть моч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ушай, орда лысая! Слушай казака донского! Сло</w:t>
        <w:softHyphen/>
        <w:t>во имею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 сотникам, тысячникам, темникам кинулись толмачи и принялись усердно переводить речь Секир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ришли вы, собачьи дети, из грязного Бахчисарая. Пришли к вольному Дону, чтобы кровью нашей насытить</w:t>
        <w:softHyphen/>
        <w:t>ся, чтобы девок и женок казачьих силить и чтоб богатый ясырь взять. Так напрасно старались, хари немытые! Зря коней морили, зря в дальний путь снарядились! Ничего-то вам не будет: ни девок, ни женок, ни ясыря. А будет гулять по вашим грязным шеям наша казачья сабля. Все тут костьми ляжете, твари поганые! Ступайте, коли жить хотите, в свой паршивый Бахчисарай! Ступайте ко вши</w:t>
        <w:softHyphen/>
        <w:t>вому хану Гирею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и захохотали. Сотники, тысячники и темники свирепо замахали кривыми саблями: дерзкий гяур оскор</w:t>
        <w:softHyphen/>
        <w:t>бил неслыханной бранью не только воинов ислама, но и самого великого хана – наместника аллаха на земл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вновь на крепость посыпались тысячи стр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стим Секира спокойно стоял на стене, освещенная фигура рослого казака была далеко видна в татарском стане. Он смеялся вместе со все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ло каши ели, нехристь поганая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 повернулся к донцам, рванул гашник на поя</w:t>
        <w:softHyphen/>
        <w:t>се – красные штаны сползли на сапоги. Секира присел, хлопнул ладонью по голому за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вам полон и девк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здоры грохнули, будто разом выпалили сотни пуш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урза Джанибек, увидев обнаженное гузно, взвизгнул и в слепой ярости ударил саблей по шелковому поло</w:t>
        <w:softHyphen/>
        <w:t>гу шатр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у погоди ж, гяуры! Я вырежу ваши языки и поса</w:t>
        <w:softHyphen/>
        <w:t>жу каждого на кол! Я сравняю Раздоры с земле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лго бесновался мурза, до самого утра не улегся гнев в его сердце. Он даже выгнал красавицу Менгли из шат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оклятые гяуры! Дерзкие люди! Тана! Они заслужи</w:t>
        <w:softHyphen/>
        <w:t>вают самой жестокой казн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анибек готов был каждого казака порезать на кус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тем временем укладывал свою станицу на ночле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ать, родниковцы. Татары сегодня не сунутся. На</w:t>
        <w:softHyphen/>
        <w:t>до всем отдохнуть перед битвой. Спать, станишник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и улеглись на помосте, подложив под головы ба</w:t>
        <w:softHyphen/>
        <w:t>раньи шапки; и вскоре богатырский храп поплыл над Раз</w:t>
        <w:softHyphen/>
        <w:t>дорами.</w:t>
      </w:r>
    </w:p>
    <w:p>
      <w:pPr>
        <w:pStyle w:val="Normal"/>
        <w:ind w:firstLine="426"/>
        <w:jc w:val="both"/>
        <w:rPr/>
      </w:pPr>
      <w:r>
        <w:rPr>
          <w:sz w:val="24"/>
        </w:rPr>
        <w:t>На башнях и стенах бодрствовали лишь одни дозор</w:t>
        <w:softHyphen/>
        <w:t>ные, не спускавшие глаз с ордынского войс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степи багрово полыхали костр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хмет-паша прибыл к Раздорам лишь на третий день. На берегу его встречал мурза Джаниб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аша приплыл на пяти легких галерах и сорока ка</w:t>
        <w:softHyphen/>
        <w:t>торгах. Он привез не только тяжелые осадные пушки, но и две тысячи невольников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Я их пошлю на крепость, – небрежно сказал Ахмет-поша, наблюдая за выгрузкой закованных в кандалы людей.</w:t>
      </w:r>
    </w:p>
    <w:p>
      <w:pPr>
        <w:pStyle w:val="Normal"/>
        <w:ind w:firstLine="426"/>
        <w:jc w:val="both"/>
        <w:rPr/>
      </w:pPr>
      <w:r>
        <w:rPr>
          <w:sz w:val="24"/>
        </w:rPr>
        <w:t>Джанибек же в первую очередь осмотрел пушки. То были дальнобойные турецкие кулеврины, присланные из Стамбула султаном Магомет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ава аллаху. Теперь мы в щепки разнесем Раздо</w:t>
        <w:softHyphen/>
        <w:t>ры, – довольно произнес Джанибек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Этими пушками великий султан Магомет разбивал и каменные крепости, – гордо произнес Ахмет-паша. Это был дородный, с надменным лицом турок, на белоснежной чалме которого блистал огромный алмаз. Глаза паши бы</w:t>
        <w:softHyphen/>
        <w:t>ли холодны и жестоки, он любил повелев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товы ли к бою мои янычары? – спросил он, рас</w:t>
        <w:softHyphen/>
        <w:t>сматривая казачью крепос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товы, паша. Янычары и спахи заждались своего повелителя. Они жаждут боя. Твой шатер разбит на хол</w:t>
        <w:softHyphen/>
        <w:t>ме... Нукеры! Проводите Ахмет-паш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обойдусь своими людьми, мурза. Я вижу свой шатер, – кичливо произнес Ахмет.</w:t>
      </w:r>
    </w:p>
    <w:p>
      <w:pPr>
        <w:pStyle w:val="Normal"/>
        <w:ind w:firstLine="426"/>
        <w:jc w:val="both"/>
        <w:rPr/>
      </w:pPr>
      <w:r>
        <w:rPr>
          <w:sz w:val="24"/>
        </w:rPr>
        <w:t>Азовский наместник был сердит на султана. Магомет мог бы поставить во главе всего войска, отправленного на Раздоры, не крымского мурзу, а его – Ахмета. Не приста</w:t>
        <w:softHyphen/>
        <w:t>ло паше ходить под началом какого-то мурзы. Правда, у того войск втрое больше, но ведь трех лисиц с барсом не сравнишь. Крымский хан давно уже стал вассалом ту</w:t>
        <w:softHyphen/>
        <w:t>рецкого султана. Он и пальцем не может пошевелить без разрешения «царя-царей» Магомета. Так достойно ли турецкому паше подчиняться бахчисарайскому мурзе? Нет, тому не быть! Ахмет никогда и ни в чем не будет слушать Джанибека: у него отборное войско и осадные пушки, без которых Джанибек будет все лето топтаться у крепости, но так и не возьмет ее. Раздоры возьмет Ахмет-паша, ему – и главная добыча. Мурза же будет довольствовать</w:t>
        <w:softHyphen/>
        <w:t>ся объедками.</w:t>
      </w:r>
    </w:p>
    <w:p>
      <w:pPr>
        <w:pStyle w:val="Normal"/>
        <w:ind w:firstLine="426"/>
        <w:jc w:val="both"/>
        <w:rPr/>
      </w:pPr>
      <w:r>
        <w:rPr>
          <w:sz w:val="24"/>
        </w:rPr>
        <w:t>Сам Джанибек и не надеялся на расположение Ахмет-паши. Он давно знал этого чванливого сановника Ос</w:t>
        <w:softHyphen/>
        <w:t>манской империи. Ахмет соперничал с самим Казы-Гиреем. Паша – горд и самонадеян, он один из приближен</w:t>
        <w:softHyphen/>
        <w:t>ных султана Магомета. Но и мурза не из последнего рода, и он не уступит своей вла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поможет нам аллах, – набожно закатив глаза к небу, произнес Джанибек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ллах поможет, мурза, – усмехнулся Ахмет-паша. – С такими пушками мне не страшна любая крепос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урза и паша разошлись по своим шатрам.</w:t>
      </w:r>
    </w:p>
    <w:p>
      <w:pPr>
        <w:pStyle w:val="Normal"/>
        <w:ind w:firstLine="426"/>
        <w:jc w:val="both"/>
        <w:rPr/>
      </w:pPr>
      <w:r>
        <w:rPr>
          <w:sz w:val="24"/>
        </w:rPr>
        <w:t>До полудня Ахмет расставлял вокруг крепости кулев</w:t>
        <w:softHyphen/>
        <w:t>рины, а затем его чауш</w:t>
      </w:r>
      <w:r>
        <w:rPr>
          <w:rStyle w:val="FootnoteCharacters"/>
          <w:rStyle w:val="FootnoteAnchor"/>
          <w:sz w:val="24"/>
        </w:rPr>
        <w:footnoteReference w:id="28"/>
      </w:r>
      <w:r>
        <w:rPr>
          <w:sz w:val="24"/>
        </w:rPr>
        <w:t xml:space="preserve"> прискакал к шатру Джанибе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сравненный витязь, защитник Мекки и Медины, наихрабрейший Ахмет-паша приступает к осаде крепости Урус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кши, чауш. Я пошлю свои тумены на Раздоры, – с достоинством сказал Джанибек.</w:t>
      </w:r>
    </w:p>
    <w:p>
      <w:pPr>
        <w:pStyle w:val="Normal"/>
        <w:ind w:firstLine="426"/>
        <w:jc w:val="both"/>
        <w:rPr/>
      </w:pPr>
      <w:r>
        <w:rPr>
          <w:sz w:val="24"/>
        </w:rPr>
        <w:t>Не прошло и получаса, как в татарском и турецком станах запели рожки и завыли трубы, загремели бараба</w:t>
        <w:softHyphen/>
        <w:t>ны и бубны, послышались резкие команды тысячников и санджак-беков</w:t>
      </w:r>
      <w:r>
        <w:rPr>
          <w:rStyle w:val="FootnoteCharacters"/>
          <w:rStyle w:val="FootnoteAnchor"/>
          <w:sz w:val="24"/>
        </w:rPr>
        <w:footnoteReference w:id="29"/>
      </w:r>
      <w:r>
        <w:rPr>
          <w:sz w:val="24"/>
        </w:rPr>
        <w:t>, замелькали хвостатые знамена.</w:t>
      </w:r>
    </w:p>
    <w:p>
      <w:pPr>
        <w:pStyle w:val="Normal"/>
        <w:ind w:firstLine="426"/>
        <w:jc w:val="both"/>
        <w:rPr/>
      </w:pPr>
      <w:r>
        <w:rPr>
          <w:sz w:val="24"/>
        </w:rPr>
        <w:t>Орда ринулась на Раздоры; тысячи татар принялись заваливать водяной ров; в дело пошли бревна и камни, те</w:t>
        <w:softHyphen/>
        <w:t>леги, щиты и арбы, хворост и камыш. Но ров был широк и глубок, и надо было много всякой начинки, чтобы срав</w:t>
        <w:softHyphen/>
        <w:t>нять его с землей.</w:t>
      </w:r>
    </w:p>
    <w:p>
      <w:pPr>
        <w:pStyle w:val="Normal"/>
        <w:ind w:firstLine="426"/>
        <w:jc w:val="both"/>
        <w:rPr/>
      </w:pPr>
      <w:r>
        <w:rPr>
          <w:sz w:val="24"/>
        </w:rPr>
        <w:t>Казаки дружно ударили со стен из мощных самостре</w:t>
        <w:softHyphen/>
        <w:t>лов, пищалей и самопалов. Длинные стрелы с железны</w:t>
        <w:softHyphen/>
        <w:t>ми наконечниками пробивали татар насквозь, пули вали</w:t>
        <w:softHyphen/>
        <w:t>ли ордынцев десятками.</w:t>
      </w:r>
    </w:p>
    <w:p>
      <w:pPr>
        <w:pStyle w:val="Normal"/>
        <w:ind w:firstLine="426"/>
        <w:jc w:val="both"/>
        <w:rPr/>
      </w:pPr>
      <w:r>
        <w:rPr>
          <w:sz w:val="24"/>
        </w:rPr>
        <w:t>Крымчаки внезапно отхлынули назад, уступая место турецким кулевринам. Грохнули разом все двенадцать пушек, густой дым окутал и водяной ров, и крепость, и сам огнестрельный наряд, и передовые сотни ордынцев. Но когда дым рассеялся, Раздоры оказались нетронуты</w:t>
        <w:softHyphen/>
        <w:t>ми: ядра ткнулись в земляной вал крепости.</w:t>
      </w:r>
    </w:p>
    <w:p>
      <w:pPr>
        <w:pStyle w:val="Normal"/>
        <w:ind w:firstLine="426"/>
        <w:jc w:val="both"/>
        <w:rPr/>
      </w:pPr>
      <w:r>
        <w:rPr>
          <w:sz w:val="24"/>
        </w:rPr>
        <w:t>К пушкам подбежали санджак-беки, приказывая до</w:t>
        <w:softHyphen/>
        <w:t>бавить пороху. Капычеи</w:t>
      </w:r>
      <w:r>
        <w:rPr>
          <w:rStyle w:val="FootnoteCharacters"/>
          <w:rStyle w:val="FootnoteAnchor"/>
          <w:sz w:val="24"/>
        </w:rPr>
        <w:footnoteReference w:id="30"/>
      </w:r>
      <w:r>
        <w:rPr>
          <w:sz w:val="24"/>
        </w:rPr>
        <w:t xml:space="preserve"> вновь зарядили и выпалили, но ядра долетели лишь до подножия дубовой сте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 шатра Ахмет-паши к наряду прискакал чауш с новым повеление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аша приказал не расходовать ядер. Надо переби</w:t>
        <w:softHyphen/>
        <w:t>раться через ров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о моим янычарам не перетащить пушки. Мы уто</w:t>
        <w:softHyphen/>
        <w:t>нем в воде, – сказал начальник пушечного наряда санджак-бек Араслан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аша пришлет невольников. Они перекинут мосты и поставят за рвом тын для кулеврин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коре ко рву привели полтысячи рабов; они тащили на руках огромные дощатые щиты. Казаки выстрелили со стен из тяжелых крепостных пищалей; невольники, ос</w:t>
        <w:softHyphen/>
        <w:t>тавляя на земле убитых и раненых, отпрянули вспять; многие из них побросали щит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нычары встретили невольников копьями, а спахи при</w:t>
        <w:softHyphen/>
        <w:t>нялись избивать рабов плетьм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а ров, собаки! – бешено закричал бек Араслан и срубил ятаганом одному из невольников голову.</w:t>
      </w:r>
    </w:p>
    <w:p>
      <w:pPr>
        <w:pStyle w:val="Normal"/>
        <w:ind w:firstLine="426"/>
        <w:jc w:val="both"/>
        <w:rPr/>
      </w:pPr>
      <w:r>
        <w:rPr>
          <w:sz w:val="24"/>
        </w:rPr>
        <w:t>Рабы растерянно заметались: погибель ожидала с обе</w:t>
        <w:softHyphen/>
        <w:t>их сторон. Бросятся на ров – попадут под пули казаков, повернут назад – угодят под копья и ятаганы янычар. Турки жестоки, они не пощадят ни единого раба; остает</w:t>
        <w:softHyphen/>
        <w:t>ся одно – идти ко рву и мостить его щитами, тогда кое-кто может уцелеть.</w:t>
      </w:r>
    </w:p>
    <w:p>
      <w:pPr>
        <w:pStyle w:val="Normal"/>
        <w:ind w:firstLine="426"/>
        <w:jc w:val="both"/>
        <w:rPr/>
      </w:pPr>
      <w:r>
        <w:rPr>
          <w:sz w:val="24"/>
        </w:rPr>
        <w:t>И невольники повернули на ров. Под градом казачьих пуль они бросились в воду и начали передвигать щиты. Они гибли десятками и сотнями, но все же несколько мо</w:t>
        <w:softHyphen/>
        <w:t>стов им удалось перекинуть через ров; и тотчас к крепо</w:t>
        <w:softHyphen/>
        <w:t>сти хлынула лавина татар с длинными штурмовыми лест</w:t>
        <w:softHyphen/>
        <w:t>ницам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ей поганых! – изменившимся, охрипшим голосом прокричал своей станице Иван Болотников.</w:t>
      </w:r>
    </w:p>
    <w:p>
      <w:pPr>
        <w:pStyle w:val="Normal"/>
        <w:ind w:firstLine="426"/>
        <w:jc w:val="both"/>
        <w:rPr/>
      </w:pPr>
      <w:r>
        <w:rPr>
          <w:sz w:val="24"/>
        </w:rPr>
        <w:t>Со стен посыпались на ордынцев бревна и каменные глыбы, колоды и бочки, доски и тележные колеса; поли</w:t>
        <w:softHyphen/>
        <w:t>лась кипящая вода и горячая смола.</w:t>
      </w:r>
    </w:p>
    <w:p>
      <w:pPr>
        <w:pStyle w:val="Normal"/>
        <w:ind w:firstLine="426"/>
        <w:jc w:val="both"/>
        <w:rPr/>
      </w:pPr>
      <w:r>
        <w:rPr>
          <w:sz w:val="24"/>
        </w:rPr>
        <w:t>Татары с воплями валились с лестниц, подминая сво</w:t>
        <w:softHyphen/>
        <w:t>ими телами других ордынцев. Трупы усеяли подножие крепости, но лавина озверевших, жаждущих добычи степ</w:t>
        <w:softHyphen/>
        <w:t>няков, сменяя убитых, все лезла и лезла на стены крепо</w:t>
        <w:softHyphen/>
        <w:t>сти и этой неистово орущей массе кочевников, казалось, не было конца и кра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и ярость донцов была великой. Сокрушая врагов, они кричал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вам наши голов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вот ясыр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о вам девки и женк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валил на татар тяжелые бревна и колоды, сбивая и давя ордынцев десят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видать вам Раздор, ублюдки ханские! Получай, поганые! – то и дело восклицал он, поднимая на руки очередную кряжину.</w:t>
      </w:r>
    </w:p>
    <w:p>
      <w:pPr>
        <w:pStyle w:val="Normal"/>
        <w:ind w:firstLine="426"/>
        <w:jc w:val="both"/>
        <w:rPr/>
      </w:pPr>
      <w:r>
        <w:rPr>
          <w:sz w:val="24"/>
        </w:rPr>
        <w:t>Рядом орудовал Васюта Шестак, который опускал на головы татар длинную слегу с обитым жестью концом. Трещали черепа, лилась кровь, а Васюта покрикив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от вольного Дона!.. А это от меня – казака Васьк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стим Секира поливал ордынцев кипящей смолой; об</w:t>
        <w:softHyphen/>
        <w:t>жег руки – кожа пошла волдырями, но боли не замечал, подзадорива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вай, давай, лезь ко мне, орда бритая! Я тя горя</w:t>
        <w:softHyphen/>
        <w:t>чим зельем сподоблю, кипяточком погрею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ирон Нагиба и Нечайка, оба богатырские, саженистые в плечах, кидали на степняков многопудовые камен</w:t>
        <w:softHyphen/>
        <w:t>ные глыбы. Багровые от натуги, сверкая белками, орал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нимай гостинчик, мать вашу так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нимай, нехристь чумазая!</w:t>
      </w:r>
    </w:p>
    <w:p>
      <w:pPr>
        <w:pStyle w:val="Normal"/>
        <w:ind w:firstLine="426"/>
        <w:jc w:val="both"/>
        <w:rPr/>
      </w:pPr>
      <w:r>
        <w:rPr>
          <w:sz w:val="24"/>
        </w:rPr>
        <w:t>Юрко, Деня и Емоха метко разили татар из пистолей. Не остался без дела и старый казак Гаруня. Глаза его бы</w:t>
        <w:softHyphen/>
        <w:t>ли еще зорки, руки – крепки. Он валил татар из тяжелой фузеи</w:t>
      </w:r>
      <w:r>
        <w:rPr>
          <w:rStyle w:val="FootnoteCharacters"/>
          <w:rStyle w:val="FootnoteAnchor"/>
          <w:sz w:val="24"/>
        </w:rPr>
        <w:footnoteReference w:id="31"/>
      </w:r>
      <w:r>
        <w:rPr>
          <w:sz w:val="24"/>
        </w:rPr>
        <w:t xml:space="preserve"> и после каждого удачного выстрела крякал и браво подкручивал седой ус.</w:t>
      </w:r>
    </w:p>
    <w:p>
      <w:pPr>
        <w:pStyle w:val="Normal"/>
        <w:ind w:firstLine="426"/>
        <w:jc w:val="both"/>
        <w:rPr/>
      </w:pPr>
      <w:r>
        <w:rPr>
          <w:sz w:val="24"/>
        </w:rPr>
        <w:t>А внутри крепости кипела работа. Оружейники по</w:t>
        <w:softHyphen/>
        <w:t>-прежнему ковали в кузнях мечи, сабли и копья, плели кольчуги, обивали железом палицы и дубины; казаки, свободные от боя, подтаскивали к помосту все новые и новые колоды и бревна, кряжи, слеги и лесины, бочки и кадки, набитые землей. Все это затаскивалось на доща</w:t>
        <w:softHyphen/>
        <w:t>тый настил и обрушивалось на головы тата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ордынцы штурмовали стены, бек Араслан то</w:t>
        <w:softHyphen/>
        <w:t>ропливо перетаскивал пушки за р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корее! Скорее! – кричал он на янычар.</w:t>
      </w:r>
    </w:p>
    <w:p>
      <w:pPr>
        <w:pStyle w:val="Normal"/>
        <w:ind w:firstLine="426"/>
        <w:jc w:val="both"/>
        <w:rPr/>
      </w:pPr>
      <w:r>
        <w:rPr>
          <w:sz w:val="24"/>
        </w:rPr>
        <w:t>Невольники устанавливали тын, который должен был защитить турецких пушкарей от казачьих пуль и ядер. Это были крепкие, сбитые в несколько рядов сборные де</w:t>
        <w:softHyphen/>
        <w:t>ревянные щиты, доставленные на галерах из Царьграда. Снаружи щиты были обиты медь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дна из пушек свалилась с моста в ров. Араслан-бек рассвирепел. Он тотчас приказал привести к себе винов</w:t>
        <w:softHyphen/>
        <w:t>ных и самолично отсек им голов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будет с каждым, кто посмеет уронить кулеврин султана! – пригрозил Араслан-б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ее трех часов продолжался штурм Раздор, но ни один татарин так и не смог оказаться на стенах крепо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рдынцы подтащили к воротам и тыну тараны. Четыре камнеметные машины татары поставили против Степ</w:t>
        <w:softHyphen/>
        <w:t>ных ворот.</w:t>
      </w:r>
    </w:p>
    <w:p>
      <w:pPr>
        <w:pStyle w:val="Normal"/>
        <w:ind w:firstLine="426"/>
        <w:jc w:val="both"/>
        <w:rPr/>
      </w:pPr>
      <w:r>
        <w:rPr>
          <w:sz w:val="24"/>
        </w:rPr>
        <w:t>И вот первые каменные глыбы тяжело и глухо удари</w:t>
        <w:softHyphen/>
        <w:t>лись о крепость; от бревен посыпалась щепа. Одна из глыб упала на помост, тот проломился и вместе с бочками, брев</w:t>
        <w:softHyphen/>
        <w:t>нами и казаками рухнул вниз. Шестеро донцов были убит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кинулся к пушкаря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Цельте в тараны, братцы! Живо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те уже и сами догадались, наводя жерла орудий на осадные маши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чальником наряда был у пушкарей степенный по</w:t>
        <w:softHyphen/>
        <w:t>жилой казак Тереха Рязанец. Десять лет он был затинщиком, палил из пушек по татарам с рязанских стен, а затем бежал в Дикое Пол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ушкарский голова замордовал. Чуть что – и в зу</w:t>
        <w:softHyphen/>
        <w:t>бы. Не утерпел – сдачи дал, да не рассчитал малость: на</w:t>
        <w:softHyphen/>
        <w:t>смерть пришиб. Принимайте в казаки, донцы.</w:t>
      </w:r>
    </w:p>
    <w:p>
      <w:pPr>
        <w:pStyle w:val="Normal"/>
        <w:ind w:firstLine="426"/>
        <w:jc w:val="both"/>
        <w:rPr/>
      </w:pPr>
      <w:r>
        <w:rPr>
          <w:sz w:val="24"/>
        </w:rPr>
        <w:t>И донцы приняли: пушкари завсегда нужны, тем бо</w:t>
        <w:softHyphen/>
        <w:t>лее для раздорцев. В крепости шестнадцать пушек, но некоторые из них пришли в негодность, требовалась креп</w:t>
        <w:softHyphen/>
        <w:t>кая и умелая рука. Прежний же начальник наряда, ста</w:t>
        <w:softHyphen/>
        <w:t>рый пушкарь Никита Кулик, ходивший с государем Ива</w:t>
        <w:softHyphen/>
        <w:t>ном Грозным под стены татарской Казани, ослаб глаза</w:t>
        <w:softHyphen/>
        <w:t>ми и приноровился к горилке; день и ночь не вылезал из кабака и, жалуясь, бубнил в седую опаленную бороду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еркнет свет в глазах, братцы. Худо зрю наряд свой. Осиротели мои пуш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 приходом в Раздоры Терехи Рязанца атаманы вздох</w:t>
        <w:softHyphen/>
        <w:t>нули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Заступай в пушкарские головы, Тереха. Но чтоб пушки золотом горели, дробом</w:t>
      </w:r>
      <w:r>
        <w:rPr>
          <w:rStyle w:val="FootnoteCharacters"/>
          <w:rStyle w:val="FootnoteAnchor"/>
          <w:sz w:val="24"/>
        </w:rPr>
        <w:footnoteReference w:id="32"/>
      </w:r>
      <w:r>
        <w:rPr>
          <w:sz w:val="24"/>
        </w:rPr>
        <w:t xml:space="preserve"> и ядрами палили! А коли худо будешь службу нести – в Дону утопи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Рязанца не пришлось топить, взялся он за дело усердно: вычистил от пороховой гари и ржавчины стволы, привел в порядок лафеты, поставил пушки на катки – и наряд вновь приобрел грозный вид.</w:t>
      </w:r>
    </w:p>
    <w:p>
      <w:pPr>
        <w:pStyle w:val="Normal"/>
        <w:ind w:firstLine="426"/>
        <w:jc w:val="both"/>
        <w:rPr/>
      </w:pPr>
      <w:r>
        <w:rPr>
          <w:sz w:val="24"/>
        </w:rPr>
        <w:t>Пушки были разные – малого, среднего и дальнего боя; среди них выделялись две «трои», один «единорог» и «соловей», добытые казаками на Волге. Это были мощ</w:t>
        <w:softHyphen/>
        <w:t>ные, тяжелые пушки, стрелявшие ядрами и дробо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уще глаза храните. То славный наряд. В Москве на Пушечном дворе знатными мастерами отлиты, – с лю</w:t>
        <w:softHyphen/>
        <w:t>бовью поглаживая пушки, говорил приставленным к наря</w:t>
        <w:softHyphen/>
        <w:t>ду казакам Тереха Рязан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часы осады он бегал от пушки к пушке и покрики</w:t>
        <w:softHyphen/>
        <w:t>в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з надобности не палить! Пороху мало. Ждите, когда поганые наряд свой подтащат. По нему и бейт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же татары подтащили к Степным воротам тара</w:t>
        <w:softHyphen/>
        <w:t>ны, Рязанец находился совсем в другом конце крепости, но пушкари и без него решили ударить по осадным маши</w:t>
        <w:softHyphen/>
        <w:t>н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Живее же, черти! – поторопил их Болотников, ви</w:t>
        <w:softHyphen/>
        <w:t>дя, как каменные глыбы наносят ощутимый урон казакам.</w:t>
      </w:r>
    </w:p>
    <w:p>
      <w:pPr>
        <w:pStyle w:val="Normal"/>
        <w:ind w:firstLine="426"/>
        <w:jc w:val="both"/>
        <w:rPr/>
      </w:pPr>
      <w:r>
        <w:rPr>
          <w:sz w:val="24"/>
        </w:rPr>
        <w:t>Пушкари вложили в стволы ядра, насыпали в запалы пороху, поднесли к зелейникам горящие фитили. «Троя» и «единорог», изрыгнув дым и пламя, оглушительно ух</w:t>
        <w:softHyphen/>
        <w:t>нули; но ядра пролетели мимо и плюхнулись в р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сокрушенно махнул ру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что же вы, черти зелейны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тут к наряду подоспел сам Тереха Рязанец. Рас</w:t>
        <w:softHyphen/>
        <w:t>толкав орудийную прислугу, навел пушки и закрич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ал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ба тяжелых ядра упали в самую гущу татар, обслу</w:t>
        <w:softHyphen/>
        <w:t>живающих камнеметные машины; послышались вопли и стоны, обрывки жильных ремней взвились вместе с зем</w:t>
        <w:softHyphen/>
        <w:t>лей в возду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палить! – сердито приказал пушкарям Рязан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 нему подбежал Болотников, крепко поцелов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лодец, друж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ереха же метнулся к другим пушкам: ему надо было всюду поспеть, чтоб не было суеты и замешки среди на</w:t>
        <w:softHyphen/>
        <w:t>ряда.</w:t>
      </w:r>
    </w:p>
    <w:p>
      <w:pPr>
        <w:pStyle w:val="Normal"/>
        <w:ind w:firstLine="426"/>
        <w:jc w:val="both"/>
        <w:rPr/>
      </w:pPr>
      <w:r>
        <w:rPr>
          <w:sz w:val="24"/>
        </w:rPr>
        <w:t>Невольники под непрекращающимся огнем казаков наконец закрепили за рвом тыны и отступили за укрытие. Было их полтысячи, теперь же оставалось не более сотни. Но и за тыном рабам тотчас нашлась работа. Араслан-бек приказал рыть ниши для кулевринов. И вновь загу</w:t>
        <w:softHyphen/>
        <w:t>ляли по спинам невольников хлесткие плет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грызайтесь в землю, шакалы! Да побыстрее! Тот, кто хоть на миг опустит кирку, будет обезглавлен! – кричал Араслан-бек.</w:t>
      </w:r>
    </w:p>
    <w:p>
      <w:pPr>
        <w:pStyle w:val="Normal"/>
        <w:ind w:firstLine="426"/>
        <w:jc w:val="both"/>
        <w:rPr/>
      </w:pPr>
      <w:r>
        <w:rPr>
          <w:sz w:val="24"/>
        </w:rPr>
        <w:t>Невольники кирки не опустили. Вскоре ниши были готовы, по крепости ударили турецкие пушки. Тяжел был этот удар: стены и ворота зашатались, одна из небольших деревянных башен была снесена; свалившись внутрь крепости, она придавила собой более десятка каза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ще насколько залпов – и от Раздор ничего не ос</w:t>
        <w:softHyphen/>
        <w:t>танется! – самодовольно воскликнул Ахмет-паша, наблю</w:t>
        <w:softHyphen/>
        <w:t>давший за осадой с высокого холм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в это время по тыну, прикрывавшему кулеврины, выстрелили казачьи пушки. Ядра сделали несколько боль</w:t>
        <w:softHyphen/>
        <w:t>ших пробоин, через которые стали видны капычеи и пуш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не замедлил крикнуть станице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йте в дыры, донц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пробоины посыпались стрелы и пули, поражая ору</w:t>
        <w:softHyphen/>
        <w:t>дийный наря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раслан-бек, отбежав за ров, замахал на невольников зубчатым ятаган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делывайте пробоины, шакалы! Вперед!</w:t>
      </w:r>
    </w:p>
    <w:p>
      <w:pPr>
        <w:pStyle w:val="Normal"/>
        <w:ind w:firstLine="426"/>
        <w:jc w:val="both"/>
        <w:rPr/>
      </w:pPr>
      <w:r>
        <w:rPr>
          <w:sz w:val="24"/>
        </w:rPr>
        <w:t>Рабы кое-как залатали дыры и вновь загремели турец</w:t>
        <w:softHyphen/>
        <w:t>кие пушки; им отвечали со стен казачьи. Ядра донцов то и дело пробивали янычарские щиты, но их тотчас закры</w:t>
        <w:softHyphen/>
        <w:t>вали. У опасных брешей полегли последние десятки не</w:t>
        <w:softHyphen/>
        <w:t>воль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ее часа продолжалась перепалка; едкий, густой дым повис над крепостью. Ухали пушки, свистели ядра, взме</w:t>
        <w:softHyphen/>
        <w:t>тались в небо черные облака земли, сыпалась от щитов и бревен щепа.</w:t>
      </w:r>
    </w:p>
    <w:p>
      <w:pPr>
        <w:pStyle w:val="Normal"/>
        <w:ind w:firstLine="426"/>
        <w:jc w:val="both"/>
        <w:rPr/>
      </w:pPr>
      <w:r>
        <w:rPr>
          <w:sz w:val="24"/>
        </w:rPr>
        <w:t>Татары, спахи и янычары с минуты на минуту ждали, когда рухнут казачьи стены. Нетерпеливо поджидал это</w:t>
        <w:softHyphen/>
        <w:t>го и мурза Джаниб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Сейчас капычеи разобьют крепость и мои тумены ворвутся в город. Добыча близка!» – в горячем ознобе раздумывал 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чудо – крепость стояла, ни одна из стен не рухну</w:t>
        <w:softHyphen/>
        <w:t>ла; хваленые турецкие кулеврины не смогли сделать и единой пробоины. Уж не заколдована ли крепость урусов?</w:t>
      </w:r>
    </w:p>
    <w:p>
      <w:pPr>
        <w:pStyle w:val="Normal"/>
        <w:ind w:firstLine="426"/>
        <w:jc w:val="both"/>
        <w:rPr/>
      </w:pPr>
      <w:r>
        <w:rPr>
          <w:sz w:val="24"/>
        </w:rPr>
        <w:t>Крымцы и турки недоумевали. Не ведали они, что Раздоры опоясаны мощной трехрядной дубовой стеной, способной выдержать многодневную пушечную осаду. Гораздо слабее были сами ворота, но их надежно прикры</w:t>
        <w:softHyphen/>
        <w:t>вали «трои», не позволявшие кулевринам вести долгий прицельный огонь. Дощатый тын, напротив ворот, был одним из самых уязвимых, турецкие пушки часто мол</w:t>
        <w:softHyphen/>
        <w:t>чали; то и дело надо было заделывать проломы и бреши.</w:t>
      </w:r>
    </w:p>
    <w:p>
      <w:pPr>
        <w:pStyle w:val="Normal"/>
        <w:ind w:firstLine="426"/>
        <w:jc w:val="both"/>
        <w:rPr/>
      </w:pPr>
      <w:r>
        <w:rPr>
          <w:sz w:val="24"/>
        </w:rPr>
        <w:t>В разгар боя Тереха Рязапец подошел к «трое» и ве</w:t>
        <w:softHyphen/>
        <w:t>лел засыпать в зелейник двойную меру порох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ушкари опасливо глянули на Рязан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ного лишку, Терех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много. Сыпь как велено!</w:t>
      </w:r>
    </w:p>
    <w:p>
      <w:pPr>
        <w:pStyle w:val="Normal"/>
        <w:ind w:firstLine="426"/>
        <w:jc w:val="both"/>
        <w:rPr/>
      </w:pPr>
      <w:r>
        <w:rPr>
          <w:sz w:val="24"/>
        </w:rPr>
        <w:t>И пушкари засыпали. Турки тем временем заделыва</w:t>
        <w:softHyphen/>
        <w:t>ли очередную брешь; в нее-то и задумал выпалить Рязанец. Он дольше обычного приноравливался к пушке, сунул горящий фитиль в зелейник. «Троя» мощно и раска</w:t>
        <w:softHyphen/>
        <w:t>тисто, сотрясая стены, ухнула, посылая трехпудовое ядро в пролом янычарского тына. Заряд угодил в кулеврину, вдребезги разбив и уничтожив орудийную прислугу.</w:t>
      </w:r>
    </w:p>
    <w:p>
      <w:pPr>
        <w:pStyle w:val="Normal"/>
        <w:ind w:firstLine="426"/>
        <w:jc w:val="both"/>
        <w:rPr/>
      </w:pPr>
      <w:r>
        <w:rPr>
          <w:sz w:val="24"/>
        </w:rPr>
        <w:t>Араслан-бек пришел в ярость. В первый же день осады он потерял две султанские пушки! И где? Ни под сте</w:t>
        <w:softHyphen/>
        <w:t>нами персидских твердынь, ни под великой крепостью Багдада, а под деревянным тыном разбойных донских казаков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не себя от гнева, Араслан-бек сам бросился к бреш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 пять рядов ставьте щиты, собаки! Ни одно ядро гяуров не должно пробить укрепление! Быстрее, шак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раслан-бек не договорил и схватился за плечо, в ко</w:t>
        <w:softHyphen/>
        <w:t>торое вонзилась казачья пул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, аллах! Я ране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нычары оттащили санджак-бека в безопасное место.</w:t>
      </w:r>
    </w:p>
    <w:p>
      <w:pPr>
        <w:pStyle w:val="Normal"/>
        <w:ind w:firstLine="426"/>
        <w:jc w:val="both"/>
        <w:rPr/>
      </w:pPr>
      <w:r>
        <w:rPr>
          <w:sz w:val="24"/>
        </w:rPr>
        <w:t>Ахмет-паша, нервно кусая губы, кинул за ров еще пол</w:t>
        <w:softHyphen/>
        <w:t>тысячи невольников. Надо было во что бы то ни стало вос</w:t>
        <w:softHyphen/>
        <w:t>становить укрепления, иначе казаки разобьют все кулев</w:t>
        <w:softHyphen/>
        <w:t>рины. Эти люди не только храбро сражаются в пешем и конном бою, но и метко стреляют из пуш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вновь возле проломов закопошились невольники, и вновь ручьями полилась их кровь.</w:t>
      </w:r>
    </w:p>
    <w:p>
      <w:pPr>
        <w:pStyle w:val="Normal"/>
        <w:ind w:firstLine="426"/>
        <w:jc w:val="both"/>
        <w:rPr/>
      </w:pPr>
      <w:r>
        <w:rPr>
          <w:sz w:val="24"/>
        </w:rPr>
        <w:t>Видя, что стены крепости не поддаются кулевринам, Ахмет-паша приказал сосредоточить восемь пушек напро</w:t>
        <w:softHyphen/>
        <w:t>тив Степных воро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ереха Рязанец усилил огонь, но разрушить пятислойный тын было не так прост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репко отгородились янычары, – хмуро молвил Рязан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ежели навесом, через тын? – подсказал Болот</w:t>
        <w:softHyphen/>
        <w:t>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получится, паря. В ров ядра покида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удо, Тереха... Выходит, воротам не устоят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жалуй, не устоять, – удрученно признал Ряза</w:t>
        <w:softHyphen/>
        <w:t>нец. – Надо бы бревнами да кулями с землей укреп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глянул из бойницы на турецкий тын и о чем-то на минуту задумался. К нему шагнул станичный есаул Мирон Нагиб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будем делать, батьк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вот что, – Болотников порывисто обернулся к Нагибе. – Снимай станицу со стены и веди к ворот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вылазку, батька? – догадался Нагиб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вылазку, Мирон. Другого выхода н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 Богдан Васильев не велел ворота открывать. Ну</w:t>
        <w:softHyphen/>
        <w:t>жен его приказ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асильев у Засечной стены. Недосуг его спрашивать. Турки вот-вот откроют огонь. Снимай станиц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улей, батьк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гиба побежал к родниковцам, а Болотников вернулся к Рязанцу и поведал ему о своем пла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мело, паря. Но этого ма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мало? – не понял Болотников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Мало пушкарей перебить. Сыщутся и другие. Доб</w:t>
        <w:softHyphen/>
        <w:t>ро бы сами пушки заклепать. Во тогда – удач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ушки заклепать?.. Но то дело хитро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чего хитрого, паря. Подь сю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язанец притянул Болотникова к «соловью»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Зри, паря. Дыра насквозь, то затравка. Заклепать ее – и пушки запал потеряют. Не палить им боле, не рушить стены. Уразумел 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разумел, Тереха. Замолчат пушки! – загорелся Болотников. – Но заклепать чем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язанец вытянул из ящика пук железных прутьев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Из таких мы протравки готовим. Как раз сгодятся. Да не забудьте по булыжничку прихват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подозвал к пушке десятка три казаков и показал им место заклеп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мри – но заляпуш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бьем дырки, батько! – заверили донц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еперь поспешим! – воскликну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ереха Рязанец дал команду пушкарям, чтоб те пре</w:t>
        <w:softHyphen/>
        <w:t>кратили пальбу по тыну. Донцы же распахнули ворота и стремглав ринулись на турецкие укреплен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нычары не ожидали казачьей вылазки. Они запоздало отпрянули от пушек и выхватили ятаганы; повольники перекинулись через тын и навалились на капычеев. В ход пошли мечи и сабли, палицы и дубины, булавы и кистени.</w:t>
      </w:r>
    </w:p>
    <w:p>
      <w:pPr>
        <w:pStyle w:val="Normal"/>
        <w:ind w:firstLine="426"/>
        <w:jc w:val="both"/>
        <w:rPr/>
      </w:pPr>
      <w:r>
        <w:rPr>
          <w:sz w:val="24"/>
        </w:rPr>
        <w:t>Болотников развалил надвое одного из янычар и стал прорубаться к пушке. Рядом с ним оказались Васюта Шестак и Мирон Нагиба. Они секли янычар саблями, а чуть сбоку укладывал турок тяжеленной дубиной бога</w:t>
        <w:softHyphen/>
        <w:t>тырь Нечайка.</w:t>
      </w:r>
    </w:p>
    <w:p>
      <w:pPr>
        <w:pStyle w:val="Normal"/>
        <w:ind w:firstLine="426"/>
        <w:jc w:val="both"/>
        <w:rPr/>
      </w:pPr>
      <w:r>
        <w:rPr>
          <w:sz w:val="24"/>
        </w:rPr>
        <w:t>Невольники в сечу не полезли: они побежали за ров, откуда спешили на помощь капычеям сотни яныча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 мостам! – закричал Болотников. – Задержите турок! Не пускайте к пушкам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одниковцы, перебив орудийную прислугу, кинулись к мостам, по которым уже бежали янычары. Часть же казаков с кусками проволоки подскочила к кулевринам. Две-три минуты – и запалы были заклепа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за-а-ад! В крепость, донцы! – подал новую команду Болотников.</w:t>
      </w:r>
    </w:p>
    <w:p>
      <w:pPr>
        <w:pStyle w:val="Normal"/>
        <w:ind w:firstLine="426"/>
        <w:jc w:val="both"/>
        <w:rPr/>
      </w:pPr>
      <w:r>
        <w:rPr>
          <w:sz w:val="24"/>
        </w:rPr>
        <w:t>Теснимые янычарами, казаки отступили за тын. Бо</w:t>
        <w:softHyphen/>
        <w:t>лотников, Нагиба, Шестак, Емоха и Нечайка отходили последними, прикрывая донцов от турецких сабель. Би</w:t>
        <w:softHyphen/>
        <w:t>лись зло и остервенело, пока не оказались за воротами. Десятка три янычар ворвались в крепость, а за ними напирала новая волна турок; ворота уже невозможно было закрыть. Но тут выручил Тереха Рязанец. Он ударил из пушек дробом, и янычары на малое время отхлынули на</w:t>
        <w:softHyphen/>
        <w:t>зад. Турок, застрявших в</w:t>
      </w:r>
      <w:r>
        <w:rPr>
          <w:i/>
          <w:sz w:val="24"/>
        </w:rPr>
        <w:t xml:space="preserve"> </w:t>
      </w:r>
      <w:r>
        <w:rPr>
          <w:sz w:val="24"/>
        </w:rPr>
        <w:t>проходе, оттеснили копьями. Во</w:t>
        <w:softHyphen/>
        <w:t>рота закры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резвом вороном коне прискакал разгневанный Богдан Васильев. Ему уже донесли о вылазке Болотни</w:t>
        <w:softHyphen/>
        <w:t>ков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ы что, белены объелся! – заорал он на родниковского атамана. – Как ты посмел открыть ворота врагу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йми пыл, атаман, – устало вымолвил Болотни</w:t>
        <w:softHyphen/>
        <w:t>ков. – И шапку скинь перед погибшими. У меня их че</w:t>
        <w:softHyphen/>
        <w:t>тыре десятка полег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ло тебе! Мог бы и всю станицу уложить! – как будто не слыша слов Болотникова, кипятился Василье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 атаману подошел Тереха Рязан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бы поостыл, Богдан Андреич. Болотникову надо в ноги поклониться. Доброе дело сотворил он для донцов, а ты горло дереш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ще один заступник, – желчно произнес Василь</w:t>
        <w:softHyphen/>
        <w:t>ев. – Едва орду в Раздоры не впуст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днако вредоумный же ты казак, – осерчал Ряза</w:t>
        <w:softHyphen/>
        <w:t>нец. – Янычары восемь пушек у ворот поставили. В ще</w:t>
        <w:softHyphen/>
        <w:t>пы бы разнесли. Вот тогда бы и в самом деле орда очу</w:t>
        <w:softHyphen/>
        <w:t>тилась в Раздорах. Быть бы нам битыми, да сей молодец помог. Заклепал он турецкие пушки, атаман!</w:t>
      </w:r>
    </w:p>
    <w:p>
      <w:pPr>
        <w:pStyle w:val="Normal"/>
        <w:ind w:firstLine="426"/>
        <w:jc w:val="both"/>
        <w:rPr/>
      </w:pPr>
      <w:r>
        <w:rPr>
          <w:sz w:val="24"/>
        </w:rPr>
        <w:t>Гнев с лица Васильева как рукой сняло. Он сошел с коня я хлопнул Болотникова по плеч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асибо тебе, родниковский атаман! Спасибо, станишник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не нас благодари, а Рязанца. Это он пушки за</w:t>
        <w:softHyphen/>
        <w:t>клепать надоумил, – кивнул в сторону пушкаря Болот</w:t>
        <w:softHyphen/>
        <w:t>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Рязанцу, спасибо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ильев снял шапку и поясно поклонился убитым по</w:t>
        <w:softHyphen/>
        <w:t>вольникам, лежавшим на земл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н вас не забудет, каза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тем Васильев осмотрел наряд, проверил, много ли осталось у пушкарей ядер, дроба и порох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берегай зелье, Тереха. Нам его и на три дня не хватит. Напрасно не па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язанец обиде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свое дело ведаю, атам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берегай! – назидательно повторил Васильев и, взмахнув на коня, поспешил к другим стенам крепо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круг Раздор на какое-то время установилась ти</w:t>
        <w:softHyphen/>
        <w:t>шина. Турки и татары отошли за р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здосадованный мурза Джанибек решил созвать ты</w:t>
        <w:softHyphen/>
        <w:t>сячников и темников на курлатай. Пригласил и Ахмет-пашу, но тот не приехал, а прислал вместо себя чауш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ликий и несравненный Ахмет-паша повелел ска</w:t>
        <w:softHyphen/>
        <w:t>зать, мурза Джанибек, чтоб ты не ждал его в своем шатре. Паша недоволен твоими воинами, они трусливы, как зай</w:t>
        <w:softHyphen/>
        <w:t>цы. Они не смогли забраться на стены и показали спины презренным гяур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анибек, не скрывая раздражения, ответ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хмет-паша не может гневаться на моих воинов. Они лезли на стены урусов, как львы. Ни один из моих джигитов не сомневается в победе. Мы будем в Раздорах! Пока же гяуры находят в себе силы оборонятьс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И не только обороняться, – с ехидцей вставил тем</w:t>
        <w:softHyphen/>
        <w:t>ник Давлет. – Они перебили капычеев и повредили во</w:t>
        <w:softHyphen/>
        <w:t>семь кулевринов несравненного воина Ахмет-паш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здевка была налиц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Темник Давлет слишком смел. Когда-нибудь Ахмет-паша отомстит ему за такие слова», – подумал хитрый, осторожный темник Бахт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передать моему повелителю? – спросил чауш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ередай несравненному Ахмет-паше, что я буду продолжать осаду. Зверь хоть и силен, но он начинает ис</w:t>
        <w:softHyphen/>
        <w:t>текать кровью. Сегодня либо завтра я добью зверя. И еще передай, чауш. Я хочу, чтоб оставшиеся десять пушек па</w:t>
        <w:softHyphen/>
        <w:t>ши все ж разбили стены крепости. Наидостойнейший Ахмет говорил, что его кулеврины разрушали и не такие твердыни. Так пусть же падет и эта крепость. С нами аллах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 успел чауш выйти из шатра, как с ковра вскочил темник Давл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не хочу больше стоять за Доном! Почему мой тумен должен бездействовать? Зачем я пришел из Бахчиса</w:t>
        <w:softHyphen/>
        <w:t>рая? Я хочу брать крепост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вое время придет, Давлет. А пока нам нельзя оголять левобережье. К гяурам может прийти помощ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пять сидеть в шатре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т, славный Давлет. Сегодня два крыла тумена ты бросишь на Раздоры. Сегодня ночь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чью?.. Ты хочешь брать Раздоры ночью? – пере</w:t>
        <w:softHyphen/>
        <w:t>спросил темник Бахт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, джигиты! У гяуров пушки, пистолеты и ружья, У них зоркий глаз. Ночью же мы их лишим прицельного огня. Мы подойдем близко к стенам и кинем на деревян</w:t>
        <w:softHyphen/>
        <w:t>ный город горящие стрелы. А ворота мы пробьем тара</w:t>
        <w:softHyphen/>
        <w:t>нами. Так ли, джигиты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лика мудрость твоя, мурза Джанибек, – растя</w:t>
        <w:softHyphen/>
        <w:t>нул в угодливой улыбке тонкие губы Бахт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Бахты всегда льстив. Он готов вылизать мурзе пят</w:t>
        <w:softHyphen/>
        <w:t>ки», – презрительно подумал Давл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тысячники дружно закричал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лика мудрость мурз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ы в твоей власти, Джанибек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Когда над степью воцарилась ночь, татары бесшумно и скрытно приблизились к Раздорам. Они стали от кре</w:t>
        <w:softHyphen/>
        <w:t>постных стен в перелете стрелы. Раздоры замкнулись в плотном кольце ордынцев. Луки их были огромны – в рост человека, стрелы – певучи, длинны и крепки. К древ</w:t>
        <w:softHyphen/>
        <w:t>кам стрел татары прикрутили по клочку промасленного войлока. Подле каждого лучника стоял воин-зажигальщик с кремнем и огнив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и не спали. Они стояли на стенах и прислуши</w:t>
        <w:softHyphen/>
        <w:t>вались к шорохам и звукам ночной степи. Во вражеском стане стояла тишина, и нигде не горели костры; ощущение было такое, будто орда спит мертвым сно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Что-то не по нутру мне эта ночь, – проговорил Ми</w:t>
        <w:softHyphen/>
        <w:t>рон Нагиба. Левая рука его была перевязана, из раны со</w:t>
        <w:softHyphen/>
        <w:t>чилась кровь, но казак не уходил со сте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мне не любо, – молвил Васюта Шеста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ганые не зря притаились. Они что-то замышля</w:t>
        <w:softHyphen/>
        <w:t>ют. Надо глядеть в оба, станишники. Ордынцы коварны, – произнес Болотников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И луна, как назло, спряталась. Экая сутемь! – про</w:t>
        <w:softHyphen/>
        <w:t>ворчал Емоха. В дневной вылазке он зарубил семерых янычар, но и сам пострадал. Один из капычеев едва не отрубил Емохе голову. Выручил Деня. Он подставил под удар саблю, и турецкий ятаган, соскользнув, отсек Емохе правое ух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еперь над Емохой посмеивался Секи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нче ты у нас первый казак на Дону. Берегись, девк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ты к чему? – морщась от ноющей боли, спро</w:t>
        <w:softHyphen/>
        <w:t>сил Емох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все к тому. Наипервейший, грю, красавец ты у нас, Емоха. Безухий, дырявый и к тому ж нос с версту коломенскую. Три дюжины бадей повесить можно. Чем не молодец, коли нос с огур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и загоготали, а Емоха треснул Секиру по за</w:t>
        <w:softHyphen/>
        <w:t>грив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зык у тебя не той стороной вставлен, чертово по</w:t>
        <w:softHyphen/>
        <w:t>мело! Помолчал б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е молчать? На язык пошлины н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и бренчишь, как на гусля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у тихо, братцы, – оборвал казаков Болотни</w:t>
        <w:softHyphen/>
        <w:t>ков. – Чуете? Будто сено шелестит.</w:t>
      </w:r>
    </w:p>
    <w:p>
      <w:pPr>
        <w:pStyle w:val="Normal"/>
        <w:ind w:firstLine="426"/>
        <w:jc w:val="both"/>
        <w:rPr/>
      </w:pPr>
      <w:r>
        <w:rPr>
          <w:sz w:val="24"/>
        </w:rPr>
        <w:t>Казаки насторожи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рно... Шорох идет, – молвил Ва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 орда надвигается. А ну, Васюта, беги к Рязанцу. Пусть из вестовой пушки ухнет, – приказал Болотников.</w:t>
      </w:r>
    </w:p>
    <w:p>
      <w:pPr>
        <w:pStyle w:val="Normal"/>
        <w:ind w:firstLine="426"/>
        <w:jc w:val="both"/>
        <w:rPr/>
      </w:pPr>
      <w:r>
        <w:rPr>
          <w:sz w:val="24"/>
        </w:rPr>
        <w:t>И в ту же минуту в степи засверкали красные ис</w:t>
        <w:softHyphen/>
        <w:t>кры, а затем по черному небу полетели в сторону крепо</w:t>
        <w:softHyphen/>
        <w:t>сти огненные змеи. Их было великое множество – тысячи, десятки тысяч огненных молний. Они летели со страшным пугающим визг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ногие казаки перекрестились: уж больно жуткий звук издавали стремительно летящие зме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Господи, мать-богородица! – высунувшись из бой</w:t>
        <w:softHyphen/>
        <w:t>ницы, очумело вымолвил один из молодых казаков и тот</w:t>
        <w:softHyphen/>
        <w:t>час, с протяжным стоном, осел на помост. Широкую грудь его пронзила горящая стре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высовываться! – гаркнул Болотников.</w:t>
      </w:r>
    </w:p>
    <w:p>
      <w:pPr>
        <w:pStyle w:val="Normal"/>
        <w:ind w:firstLine="426"/>
        <w:jc w:val="both"/>
        <w:rPr/>
      </w:pPr>
      <w:r>
        <w:rPr>
          <w:sz w:val="24"/>
        </w:rPr>
        <w:t>Емоха попытался было вытянуть из убитого казака стрелу, но она крепко застряла. Обломив конец, он выта</w:t>
        <w:softHyphen/>
        <w:t>щил стрелу со стороны спины. Повольника спустили с помоста на земл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-у, поганые души! – скрипнул зубами Емоха. Погиб один из его друж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кира взял из рук Емохи обломок стрелы и поднес к факел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ва, – хмыкнул он. – И чего только не придума</w:t>
        <w:softHyphen/>
        <w:t>ют, нехристи. Глянь, братц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круг Устима столпились донцы. Секира оторвал от обломка маленькую глиняную трубочку и положил на ладон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вистульки привязываю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и ироды. Душу воротит, – молвил Деня, заты</w:t>
        <w:softHyphen/>
        <w:t>кая уш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че, привыкай. Басурмане и не на такое гораз</w:t>
        <w:softHyphen/>
        <w:t>ды, – вставил дед Гару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релы глухо стучали о стены, башни и кровли изб. Многие из них залетали в бойницы, чадили. Едкий дым ел глаз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овсюду послышались крики казаков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бы горят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ены занялис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е на огонь, братц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росились к бочкам с водой и колодцам. Тушили по</w:t>
        <w:softHyphen/>
        <w:t>жары и дети, и подростки, и казачьи жен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ех тяжелее и опаснее было на стенах. Казаки лини воду на тын и попадали под стрелы ордынцев. Раненых и убитых сразу же сменяли другие казаки, стоявшие вни</w:t>
        <w:softHyphen/>
        <w:t>зу в запас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кровавом зареве пожарищ донцы увидели, как к Степным воротам наплывает грозным, огромным чудищем таран, подвешенный цепями к длинному бревну. Конец снаряда был окован стальным наконечник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и выстрелили из пищалей и самопалов, но таран упрямо приближался к воротам: на место поверженных татар тотчас вставали новые ордынц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 помог и Тереха Рязанец: наклонить жерла ору</w:t>
        <w:softHyphen/>
        <w:t>дий под самые стены было невозмож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 не в моих силах, братцы, – с отчаянием говорил пушкарь. – Не могу кинуть яд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атары, раскачав на цепях орудие, ударили им по во</w:t>
        <w:softHyphen/>
        <w:t>ротам; те крякнули, затряслись, осыпались щепой. После пятого удара стальной наконечник пробил ворота на доб</w:t>
        <w:softHyphen/>
        <w:t>рых три вер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ломят, дьяволы! – чертыхнулся Болотников и перебежал с помоста на стрельню, с которой донцы па</w:t>
        <w:softHyphen/>
        <w:t>лили из пищалей и самопал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ревна швыряй! Колоды! – загремел Болотников.</w:t>
      </w:r>
    </w:p>
    <w:p>
      <w:pPr>
        <w:pStyle w:val="Normal"/>
        <w:ind w:firstLine="426"/>
        <w:jc w:val="both"/>
        <w:rPr/>
      </w:pPr>
      <w:r>
        <w:rPr>
          <w:sz w:val="24"/>
        </w:rPr>
        <w:t>Но и это не остановило татар. Они гибли десятками, но, не мешкая, столько же подбегало к тарану. Головы степняков заняты были лишь одной мыслью – сокрушить ворота и ворваться в крепость. Там за воротами – добы</w:t>
        <w:softHyphen/>
        <w:t>ча! Добыча!</w:t>
      </w:r>
    </w:p>
    <w:p>
      <w:pPr>
        <w:pStyle w:val="Normal"/>
        <w:ind w:firstLine="426"/>
        <w:jc w:val="both"/>
        <w:rPr/>
      </w:pPr>
      <w:r>
        <w:rPr>
          <w:sz w:val="24"/>
        </w:rPr>
        <w:t>Степные ворота обступили лучники: они непрерывно стреляли по бойницам, да так метко и густо, что казакам невозможно было и высуну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таран все глубже и глубже уходил в ворота; и вско</w:t>
        <w:softHyphen/>
        <w:t>ре окованные створки оказались разбитыми, засовы сор</w:t>
        <w:softHyphen/>
        <w:t>ваны; еще удар, другой – ворота рухнут, и тогда ничто и никто не удержат лавину ордынцев, жаждущих вломить</w:t>
        <w:softHyphen/>
        <w:t>ся в казачий горо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ворота не рухнули: раздорцы надежно укрепили их бревнами и тяжелыми кулями с землей. Таран, про</w:t>
        <w:softHyphen/>
        <w:t>бив наконец ворота, застрял в новом мощном заслоне.</w:t>
      </w:r>
    </w:p>
    <w:p>
      <w:pPr>
        <w:pStyle w:val="Normal"/>
        <w:ind w:firstLine="426"/>
        <w:jc w:val="both"/>
        <w:rPr/>
      </w:pPr>
      <w:r>
        <w:rPr>
          <w:sz w:val="24"/>
        </w:rPr>
        <w:t>Убедившись, что таран бесполезен, мурза Джанибек приказал отнести его от ворот. Теперь вся надежда татар была на горящие стрелы. Раздоры должны погибнуть в огне.</w:t>
      </w:r>
    </w:p>
    <w:p>
      <w:pPr>
        <w:pStyle w:val="Normal"/>
        <w:ind w:firstLine="426"/>
        <w:jc w:val="both"/>
        <w:rPr/>
      </w:pPr>
      <w:r>
        <w:rPr>
          <w:sz w:val="24"/>
        </w:rPr>
        <w:t>Потерпев неудачу под Степными воротами, Ахмет-паша задумал нанести решающий удар у Засечной башни. Скрытно от казаков он повелел перетащить оставшиеся кулеврины на галеры, бросившие якоря у левого берега Дона. В то время, когда темник Давлет переправлял два крыла своего тумена на правобережье, а затем начал осы</w:t>
        <w:softHyphen/>
        <w:t>пать крепость огненными стрелами, Ахмет-паша прибли</w:t>
        <w:softHyphen/>
        <w:t>зил суда к городу на пушечный выстрел. Он сам был на одной из гале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бросайте Раздоры калеными ядрами! – приказал он капычеям.</w:t>
      </w:r>
    </w:p>
    <w:p>
      <w:pPr>
        <w:pStyle w:val="Normal"/>
        <w:ind w:firstLine="426"/>
        <w:jc w:val="both"/>
        <w:rPr/>
      </w:pPr>
      <w:r>
        <w:rPr>
          <w:sz w:val="24"/>
        </w:rPr>
        <w:t>Турецкие пушки выстрелили неожиданно для казаков. Богдан Васильев и Федька Берсень, руководившие обо</w:t>
        <w:softHyphen/>
        <w:t>роной Засечной стены, на какое-то время пришли в за</w:t>
        <w:softHyphen/>
        <w:t>мешательств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куда взялись пушки? Здесь их не было! – закри</w:t>
        <w:softHyphen/>
        <w:t>чал Василье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алят с реки. С галер палят, злыдн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леные ядра еще больше раздули пожар. Избы вспы</w:t>
        <w:softHyphen/>
        <w:t>хивали одна за другой, как свечи. Вся северо-западная часть города утонула в море огня. Многие избы залить водой уже было невозможно – их растаскивали баграми и крючьями, тушили песком и земл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йте по галерам! – закричал пушкарям Васильев.</w:t>
      </w:r>
    </w:p>
    <w:p>
      <w:pPr>
        <w:pStyle w:val="Normal"/>
        <w:ind w:firstLine="426"/>
        <w:jc w:val="both"/>
        <w:rPr/>
      </w:pPr>
      <w:r>
        <w:rPr>
          <w:sz w:val="24"/>
        </w:rPr>
        <w:t>Наряд выпалил, но ядра не долетели до судов: пушки на Засечной стене были поставлены маломощны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 Тереха? Где этот рязанский лапоть? – еще пу</w:t>
        <w:softHyphen/>
        <w:t>ще заорал Василье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язанец стоял на помосте у Степной башни. Когда с Дона заговорили турецкие пушки, Тереха с отчаянием хлопнул ладонью по жерлу «единорога». Янычары пошли на хитрость, и теперь их кулеврины будут свободно и без</w:t>
        <w:softHyphen/>
        <w:t>наказанно палить по горо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язанец, не дожидаясь приказа Васильева, велел снять со стен часть тяжелых орудий и перетащить их к Засечной стрельне. Но дело это нелегкое: пушки весили до пяти</w:t>
        <w:softHyphen/>
        <w:t>сот пудов, и потребуется немало времени, чтобы устано</w:t>
        <w:softHyphen/>
        <w:t>вить их на донской сторо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гдан Васильев выделил начальнику пушкарского наряда две сотни каза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мри, но пушки поставь! – грозно сказал он Рязан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ород полыхал. В черное небо высоко вздымались ог</w:t>
        <w:softHyphen/>
        <w:t>ненные языки пожарищ. Вскоре огонь перекинулся и на восточную часть города, неумолимо пожирая сухие руб</w:t>
        <w:softHyphen/>
        <w:t>леные избы. В кривых и узких улочках и переулках ме</w:t>
        <w:softHyphen/>
        <w:t>тались люди, задыхаясь от зноя, гари и въедливого дыма, валившего черными, густыми клубами из дверей и ок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 стен пришлось снять многих казаков. Этого-то и дожидались Ахмет-паша и темник Давлет. Они кинули на крепость тысячи татар и янычар. Штурм был грозный и яростный. Особенно дерзко и свирепо лезли на стены вои</w:t>
        <w:softHyphen/>
        <w:t>ны мурзы Давлета. Они несколько дней ждали этого часа, и теперь их было трудно остановить.</w:t>
      </w:r>
    </w:p>
    <w:p>
      <w:pPr>
        <w:pStyle w:val="Normal"/>
        <w:ind w:firstLine="426"/>
        <w:jc w:val="both"/>
        <w:rPr/>
      </w:pPr>
      <w:r>
        <w:rPr>
          <w:sz w:val="24"/>
        </w:rPr>
        <w:t>На стенах то и дело громыхал голос Федьки Берсен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робей, донцы! Бей псов, круши!</w:t>
      </w:r>
    </w:p>
    <w:p>
      <w:pPr>
        <w:pStyle w:val="Normal"/>
        <w:ind w:firstLine="426"/>
        <w:jc w:val="both"/>
        <w:rPr/>
      </w:pPr>
      <w:r>
        <w:rPr>
          <w:sz w:val="24"/>
        </w:rPr>
        <w:t>Но и враг неистовствовал. Многим удалось взобраться на стены. Повсюду пошли рукопашные схватки; лязгали мечи и сабли, сверкали ножи, клинки и ятаганы, сыпа</w:t>
        <w:softHyphen/>
        <w:t>лись искр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руши псов! Дави степных гадов! – хрипло орал Федька, разя ордынцев тяжелым мечом.</w:t>
      </w:r>
    </w:p>
    <w:p>
      <w:pPr>
        <w:pStyle w:val="Normal"/>
        <w:ind w:firstLine="426"/>
        <w:jc w:val="both"/>
        <w:rPr/>
      </w:pPr>
      <w:r>
        <w:rPr>
          <w:sz w:val="24"/>
        </w:rPr>
        <w:t>И казаки крушили, и казаки давили. Брань, хрипы и ярые возгласы перемежались с визгом, воплем и предсмертными стонами. Все крутилось, орало, выло, ухало и скрежетало в этом кровавом водовороте.</w:t>
      </w:r>
    </w:p>
    <w:p>
      <w:pPr>
        <w:pStyle w:val="Normal"/>
        <w:ind w:firstLine="426"/>
        <w:jc w:val="both"/>
        <w:rPr/>
      </w:pPr>
      <w:r>
        <w:rPr>
          <w:sz w:val="24"/>
        </w:rPr>
        <w:t>Злая сеча шла до утренней зари. Повольники не дрог</w:t>
        <w:softHyphen/>
        <w:t>нули, не позволили врагу закрепиться на стенах крепости.</w:t>
      </w:r>
    </w:p>
    <w:p>
      <w:pPr>
        <w:pStyle w:val="Normal"/>
        <w:ind w:firstLine="426"/>
        <w:jc w:val="both"/>
        <w:rPr/>
      </w:pPr>
      <w:r>
        <w:rPr>
          <w:sz w:val="24"/>
        </w:rPr>
        <w:t>Ордынцы отступили, но городу не пришлось праздно</w:t>
        <w:softHyphen/>
        <w:t>вать победу. Уже в самом конце битвы недалеко от май</w:t>
        <w:softHyphen/>
        <w:t>дана раздался оглушительный взрыв. Каленое ядро ту</w:t>
        <w:softHyphen/>
        <w:t>рецкой кулеврины угодило в Зелейную избу с пороховыми запасами. Взрыв был настолько силен, что в городе рухнули десятки строений и рассыпался храм Николая-чудо</w:t>
        <w:softHyphen/>
        <w:t>творца; более трехсот казаков, женщин, детей и стариков была убиты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ЗАЧИЙ ПОДАРОК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Страшен был вид города в лучах раннего утреннего солнца. Повсюду виднелись обугленные избы, курени и трупы; пахло гарью, дымились неостывшие пожарища, черный пепел толстым слоем покрывал землю.</w:t>
      </w:r>
    </w:p>
    <w:p>
      <w:pPr>
        <w:pStyle w:val="Normal"/>
        <w:ind w:firstLine="426"/>
        <w:jc w:val="both"/>
        <w:rPr/>
      </w:pPr>
      <w:r>
        <w:rPr>
          <w:sz w:val="24"/>
        </w:rPr>
        <w:t>Обуглились и почернели стены и башни крепости; ка</w:t>
        <w:softHyphen/>
        <w:t>заки, прокоптелые, грязные, в окровавленных рваных одеждах, спали мертвецким сном, не выпуская из рук ме</w:t>
        <w:softHyphen/>
        <w:t>чей и сабель.</w:t>
      </w:r>
    </w:p>
    <w:p>
      <w:pPr>
        <w:pStyle w:val="Normal"/>
        <w:ind w:firstLine="426"/>
        <w:jc w:val="both"/>
        <w:rPr/>
      </w:pPr>
      <w:r>
        <w:rPr>
          <w:sz w:val="24"/>
        </w:rPr>
        <w:t>По дымящейся крепости блуждали казачьи женки, разыскивая среди убитых и обгоревших своих детей, брать</w:t>
        <w:softHyphen/>
        <w:t>ев, сестер и мужей. То и дело разносились их безутеш</w:t>
        <w:softHyphen/>
        <w:t>ные, горькие плачи.</w:t>
      </w:r>
    </w:p>
    <w:p>
      <w:pPr>
        <w:pStyle w:val="Normal"/>
        <w:ind w:firstLine="426"/>
        <w:jc w:val="both"/>
        <w:rPr/>
      </w:pPr>
      <w:r>
        <w:rPr>
          <w:sz w:val="24"/>
        </w:rPr>
        <w:t>Более тысячи казаков потеряли донцы за первые дни осады. Но жертвы были не напрасны: свыше семи тысяч янычар и крымчаков полегли у стен крепости.</w:t>
      </w:r>
    </w:p>
    <w:p>
      <w:pPr>
        <w:pStyle w:val="Normal"/>
        <w:ind w:firstLine="426"/>
        <w:jc w:val="both"/>
        <w:rPr/>
      </w:pPr>
      <w:r>
        <w:rPr>
          <w:sz w:val="24"/>
        </w:rPr>
        <w:t>Агата бродила по городу вместе с Любавой, дочерью раздорского есаула Григория Соломы. Агата искала мужа, а соседка по куреню – отца родного. С тревожным бес</w:t>
        <w:softHyphen/>
        <w:t>покойством вглядывались они в лица убитых, крести</w:t>
        <w:softHyphen/>
        <w:t>лись и со слезами на глазах шли дальш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ни среди павших, ни среди тяжелораненых Берсеня и Солому они не разыскал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У Засечных ворот поглядите, там их видели, – тихо подсказала одна из казачек, оплакивающая мужа, стат</w:t>
        <w:softHyphen/>
        <w:t>ного красивого казака, пронзенного вражеской стрел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шли к Засечным воротам, возле которых вповалку лежали казаки. Бодрствовали лишь трое караульных, до</w:t>
        <w:softHyphen/>
        <w:t>сматривавших за вражеским стан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го вам, девки? – окликнул с высоты башни один из дозорны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Федора Берсеня, да Гришу Солому, – ответила Ага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стене пали, – махнул рукой дозорн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али? – меняясь в лице, дрогнувшим голосом пе</w:t>
        <w:softHyphen/>
        <w:t>респросила Ага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атюшки, пресвятая дева! – охнула Люба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бе зарыдали, а караульный протяжно зевнул, кряк</w:t>
        <w:softHyphen/>
        <w:t>нул и усмешливо крутнул голов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народ водяной. Че слезу-то пустили, оглашен</w:t>
        <w:softHyphen/>
        <w:t>ные! Пали, грю, на стене. Спят ваши мужики, вон там, за пушками. Лезьте на помост.</w:t>
      </w:r>
    </w:p>
    <w:p>
      <w:pPr>
        <w:pStyle w:val="Normal"/>
        <w:ind w:firstLine="426"/>
        <w:jc w:val="both"/>
        <w:rPr/>
      </w:pPr>
      <w:r>
        <w:rPr>
          <w:sz w:val="24"/>
        </w:rPr>
        <w:t>Агата и Любава обрадованно полезли на стены. Федь</w:t>
        <w:softHyphen/>
        <w:t>ка Берсень, широко раскинув ноги, лежал на спине. Гла</w:t>
        <w:softHyphen/>
        <w:t>за ею глубоко запали, лицо черно от копоти, правая рука сжимала окровавленный меч. Спал Федька тревожно: мы</w:t>
        <w:softHyphen/>
        <w:t>чал, скрипел зубами и что-то невнятно выкрикивал; Агата разобрала лишь одно слово «круши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Федор мой и во снах воюет», – с улыбкой подумала она и осторожно подложила под Федькину голову чей-то кинутый на помосте разодранный зипу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ригорий Солома лежал невдалеке от Берсеня, прива</w:t>
        <w:softHyphen/>
        <w:t>лившись спиной к дубовому тыну; на обнаженной руке его густо запеклась кровь. Любава вновь пригорюнила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нен батюшка. В курень надо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полошись, девка. Рана неглубока, затянется, – успокоил Тереха Рязанец. Поникший и угрюмый, он си</w:t>
        <w:softHyphen/>
        <w:t>дел возле остывшей «трои», горестно пощипывая густую, с подпалиной бороду.</w:t>
      </w:r>
    </w:p>
    <w:p>
      <w:pPr>
        <w:pStyle w:val="Normal"/>
        <w:ind w:firstLine="426"/>
        <w:jc w:val="both"/>
        <w:rPr/>
      </w:pPr>
      <w:r>
        <w:rPr>
          <w:sz w:val="24"/>
        </w:rPr>
        <w:t>«Теперь совсем без зелья худо, – думал он. – И надо ж было приключиться экой напасти. Чертовы янычары! Угодили-таки в самую пороховницу. Седни турки подтя</w:t>
        <w:softHyphen/>
        <w:t>нут пушки к самой крепости, и никто их не подавит. Ед</w:t>
        <w:softHyphen/>
        <w:t>ва ли вынесут Раздоры еще один огненный бой – кре</w:t>
        <w:softHyphen/>
        <w:t>пость все же деревянная. Как ни крепись, как ни оборо</w:t>
        <w:softHyphen/>
        <w:t>няй, но тын и сруб от огня не спасти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 бы не толкались тут, девоньки. Неровен час, – предостерег с башни караульн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ставив возле Федьки и Соломы по узелку снеди, Агата и Любава спустились на землю. Вначале пошли они было к своим куреням, но Агата вдруг повернула к Степ</w:t>
        <w:softHyphen/>
        <w:t>ной баш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уда ж ты? – спросила Люба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ицо Агаты залилось румянце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У Федора близкий дружок есть... Иван Болотников. Сказывали, на Степной стене он сражался. Проведать хочу – жив 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я с тобой, – молвила Любава.</w:t>
      </w:r>
    </w:p>
    <w:p>
      <w:pPr>
        <w:pStyle w:val="Normal"/>
        <w:ind w:firstLine="426"/>
        <w:jc w:val="both"/>
        <w:rPr/>
      </w:pPr>
      <w:r>
        <w:rPr>
          <w:sz w:val="24"/>
        </w:rPr>
        <w:t>Подруги подались к южной стене, но отыскали они Болотникова не вдруг. На стене Ивана не оказалось.</w:t>
      </w:r>
    </w:p>
    <w:p>
      <w:pPr>
        <w:pStyle w:val="Normal"/>
        <w:ind w:firstLine="426"/>
        <w:jc w:val="both"/>
        <w:rPr/>
      </w:pPr>
      <w:r>
        <w:rPr>
          <w:sz w:val="24"/>
        </w:rPr>
        <w:t>«Нигде его нет. Ужель за тыном лежит? Ужель загу</w:t>
        <w:softHyphen/>
        <w:t>били сокола?» – закручинилась Агата.</w:t>
      </w:r>
    </w:p>
    <w:p>
      <w:pPr>
        <w:pStyle w:val="Normal"/>
        <w:ind w:firstLine="426"/>
        <w:jc w:val="both"/>
        <w:rPr/>
      </w:pPr>
      <w:r>
        <w:rPr>
          <w:sz w:val="24"/>
        </w:rPr>
        <w:t>У подножия башни бранился казак Емоха. Ухо его воспалилось и так стреляло, что бедный донец не находил себе мес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резубец в ханское брюхо! Смолы – на плешь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удо, родимый? – участливо коснулась его плеча Ага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урецкому султану худо, – огрызнулся Емоха. – Че тут бродит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вана Болотникова ищем. Не ведаешь ли, что с ним? – спросила Агата, и вся невольно насторожилас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што те батька?.. У-ух, пику хану в глотку!.. Пошто, грю, батька? – закричал, закрутившись волчком, Емох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лянуть хочу. Уж ты поведай, родимый, – еще мягче молвила Агата. – Жив ли, Иван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ив. Еще не хватало, чтоб батьку сразили. Жив Болотников! На стрельню ступайте.</w:t>
      </w:r>
    </w:p>
    <w:p>
      <w:pPr>
        <w:pStyle w:val="Normal"/>
        <w:ind w:firstLine="426"/>
        <w:jc w:val="both"/>
        <w:rPr/>
      </w:pPr>
      <w:r>
        <w:rPr>
          <w:sz w:val="24"/>
        </w:rPr>
        <w:t>Агата и Любава поднялась на башню. Дозорный мол</w:t>
        <w:softHyphen/>
        <w:t>ча глянул на обеих, но не забранился, пуст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спал рядом с Васютой, спал крепко и от</w:t>
        <w:softHyphen/>
        <w:t>решенно. Белая рубаха его была в клочья изодрана и ок</w:t>
        <w:softHyphen/>
        <w:t>ровавлена; и весь он пропах порохом, дымом и гарью. Курчавая борода свалялась, черные волосы слиплись, упав прядями на загорелый лоб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гата слегка коснулась его головы, подумал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Добрый казак... Сильный, удалый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на все смотрела и смотрела на Болотникова, и ей вдруг невольно захотелось приласкать этого отважного казака, прижать к своей груди. И от этих грешных мыс</w:t>
        <w:softHyphen/>
        <w:t>лей она еще больше зардела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юбава взглянула на подругу. Глаза Агаты излучали теплоту и нежнос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Мать-богородица! – охнула она. – Любит Агата это</w:t>
        <w:softHyphen/>
        <w:t>го казака, ой, любит!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юта Шестак, лежавший обок с Болотниковым, не</w:t>
        <w:softHyphen/>
        <w:t>ожиданно проснулся и, увидя перед собой синеокую див</w:t>
        <w:softHyphen/>
        <w:t>чину с темными густыми ресницами, улыбну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привидится же такая, – пробормотал он и пере</w:t>
        <w:softHyphen/>
        <w:t>вернулся на другой бок.</w:t>
      </w:r>
    </w:p>
    <w:p>
      <w:pPr>
        <w:pStyle w:val="Normal"/>
        <w:ind w:firstLine="426"/>
        <w:jc w:val="both"/>
        <w:rPr/>
      </w:pPr>
      <w:r>
        <w:rPr>
          <w:sz w:val="24"/>
        </w:rPr>
        <w:t>Любава рассмеялась, и ее звонкий смех окончательно разбудил Шестака. Он поднял голову и удивленно захло</w:t>
        <w:softHyphen/>
        <w:t>пал на Любаву глаз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куда такая свалилась, любушк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а и есть Любушка, Любавой ее кличут, – сказа</w:t>
        <w:softHyphen/>
        <w:t>ла Ага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те на!.. А меня Васютой.</w:t>
      </w:r>
    </w:p>
    <w:p>
      <w:pPr>
        <w:pStyle w:val="Normal"/>
        <w:ind w:firstLine="426"/>
        <w:jc w:val="both"/>
        <w:rPr/>
      </w:pPr>
      <w:r>
        <w:rPr>
          <w:sz w:val="24"/>
        </w:rPr>
        <w:t>Сон с Шестака начисто слетел; он во все глаза разгля</w:t>
        <w:softHyphen/>
        <w:t>дывал пригожую дивчину и простодушно приговарив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так, Любушка, вот так ангел... Чья ж ты бу</w:t>
        <w:softHyphen/>
        <w:t>дешь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ничья, – с лукавинкой ответила Любава и поту</w:t>
        <w:softHyphen/>
        <w:t>пила очи: уж больно пристально разглядывал ее этот се</w:t>
        <w:softHyphen/>
        <w:t>роглазый каза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уж и ничья. Хитришь, Любушка. Ужель такую красу казаки не приметили? Да я б тебя давно выкрал, из-под земли дост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вот и не достанешь, – вновь рассмеялась Любава и сбежала со стрельни на землю. – Я в курень, Агатушка! – крикнула о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годи меня, – оторвалась от Болотникова Агата и пошла к узкой витой лесенке. Но ее придержал Ва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чья ж все-таки Любав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ль понравилась? – улыбнулась краешками губ Ага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юже понравилась. Не таи. Где ее сыскать? – за</w:t>
        <w:softHyphen/>
        <w:t>тормошился Ва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оль дюже понравилась, сам сыщешь. Удачи рат</w:t>
        <w:softHyphen/>
        <w:t>ной вам с Иваном.</w:t>
      </w:r>
    </w:p>
    <w:p>
      <w:pPr>
        <w:pStyle w:val="Normal"/>
        <w:ind w:firstLine="426"/>
        <w:jc w:val="both"/>
        <w:rPr/>
      </w:pPr>
      <w:r>
        <w:rPr>
          <w:sz w:val="24"/>
        </w:rPr>
        <w:t>Агата шагнула было вниз, но вдруг передумала и вновь подошла к спящему Болотникову. Расстегнула за</w:t>
        <w:softHyphen/>
        <w:t>стежки зеленого сарафана, сняла с себя маленький зо</w:t>
        <w:softHyphen/>
        <w:t>лотой нательный крестик на голубой тесьме и продела его через голову Ива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рани тебя господь, – тихо молвила она и, не сму</w:t>
        <w:softHyphen/>
        <w:t>щаясь Васюты и дозорных казаков, склонилась над Ива</w:t>
        <w:softHyphen/>
        <w:t>ном и поцеловала в губ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До полудня было тихо. Орда готовилась к новому штурму. Янычары и крымчаки оттаскивали от стен тру</w:t>
        <w:softHyphen/>
        <w:t>пы и кидали их в водяной ров. Такая же участь постигла и тяжелораненых. Так повелели Ахмет-паша и мурза Джаниб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ы заполним ров джигитами и по их телам перей</w:t>
        <w:softHyphen/>
        <w:t>дем водную преграду. Аллах простит нас, он хочет нашей победы, – сказали военачальни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и плева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гань и есть погань. Хуже звер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удто дохлых собак швыряют, нехрист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альнуть бы по бритым башкам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днако по ордынцам не стреляли: берегли дробь, пу</w:t>
        <w:softHyphen/>
        <w:t>ли, порох, да и не хотелось мешать басурманам убирать трупы.</w:t>
      </w:r>
    </w:p>
    <w:p>
      <w:pPr>
        <w:pStyle w:val="Normal"/>
        <w:ind w:firstLine="426"/>
        <w:jc w:val="both"/>
        <w:rPr/>
      </w:pPr>
      <w:r>
        <w:rPr>
          <w:sz w:val="24"/>
        </w:rPr>
        <w:t>Сами же раздорцы рыли вдоль стен братскую могилу. Туда положили всех павших казаков. Беглый поп-расст</w:t>
        <w:softHyphen/>
        <w:t>рига Никодим отслужил панихи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о святыми упокой! – голосисто пропел он и раз</w:t>
        <w:softHyphen/>
        <w:t>машисто осенил могилу большим медным крестом.</w:t>
      </w:r>
    </w:p>
    <w:p>
      <w:pPr>
        <w:pStyle w:val="Normal"/>
        <w:ind w:firstLine="426"/>
        <w:jc w:val="both"/>
        <w:rPr/>
      </w:pPr>
      <w:r>
        <w:rPr>
          <w:sz w:val="24"/>
        </w:rPr>
        <w:t>Казаки склонили головы. Атаман Васильев скорбно и скупо молвил, комкая черную баранью трухмен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чная вам память, донцы! Вечная слава вам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чная слава! – хором пронеслось по казачьим ря</w:t>
        <w:softHyphen/>
        <w:t>д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таманы первыми бросили в могилу по три горсти земли и отошли в сторону, уступая место повольнице. По</w:t>
        <w:softHyphen/>
        <w:t>следними к могиле подошли казачки. Запричитали.</w:t>
      </w:r>
    </w:p>
    <w:p>
      <w:pPr>
        <w:pStyle w:val="Normal"/>
        <w:ind w:firstLine="426"/>
        <w:jc w:val="both"/>
        <w:rPr/>
      </w:pPr>
      <w:r>
        <w:rPr>
          <w:sz w:val="24"/>
        </w:rPr>
        <w:t>Васильев позвал станичных атаманов и раздорских есаулов на совет. Поначалу расспросил каждого, сколько осталось у казаков дроби и зелья, да много ли людей в сотнях, а затем сказа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уго будет, атаманы-молодцы. Ядер и зелья у нас – самую малость. Пушкам и на час не хватит пороху. А без пушек станет худо. Турки вконец закидают нас зажига</w:t>
        <w:softHyphen/>
        <w:t>тельными ядрами. Понесем урон великий, да и Раздорам в огне пылать. Как быть, атаманы-молодцы? Как оборону держать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ыдюжим, атаман. Нас еще четыре тыщи. Не при</w:t>
        <w:softHyphen/>
        <w:t>тупились казачьи сабли! – воскликнул есаул Григорий Солом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бывать поганым в Раздорах! – поддержал его атаман из Монастырского город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бывать-то не бывать, – осторожно начал Федь</w:t>
        <w:softHyphen/>
        <w:t>ка Берсень. – Но как бы нам войско не ополовинить. Ор</w:t>
        <w:softHyphen/>
        <w:t>дынцев – тьма, и прут они свирепо. Тут надо крепко по</w:t>
        <w:softHyphen/>
        <w:t>кумекать. На одну саблю уповать – худ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ло гутаришь, – кивнул раздорский писарь Устин Неверков. – Надо нам, братья-атаманы, головой поразмы</w:t>
        <w:softHyphen/>
        <w:t>слить. Ордынец хитер, но и казак не лыком ши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бро, донцы. Давайте покумекаем, – молвил Бог</w:t>
        <w:softHyphen/>
        <w:t>дан Василье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курене воцарилась тишина, атаманы призадумались; чуть погодя поднялся с лавки Федька Берсен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адо поболе колодцев нарыть, атаманы. Многие за</w:t>
        <w:softHyphen/>
        <w:t>валены и засыпаны, а вода нам – позарез. На стенах ки</w:t>
        <w:softHyphen/>
        <w:t>пятку только давай, да и на пожары уйму воды надобно. А еще скажу, атаманы, землянок надо немедля нарыть. Женки и ребятишки гибнут, пущай под землей сидят. Да и раненых туда поховат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ело, – вновь кивнул Устин Неверков. – Землянок у нас токмо что на раздорцев. Прибылые же казаки по куреням и базам теснятся. Рыть немедля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ы что молвишь, Рязанец? – бросил суровый взгляд на пушкаря Василье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ереха повел глазами по казакам, нахохл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как сердце на меня держите, атаманы? Но моей вины нет. Я вам зелья из-за пазухи не достану,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где достат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?.. Зелье надо у янычар добыт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Любо, Тереха! – оживился Берсень. – Пошто же мы подкопов нарыли? Сделаем вылазку и добудем. Я сам на то дело пой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юбо! – воскликнули атама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юбо! – сказал Василье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днялся молчавший дотоле Болотников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Зелье добыть – беду избыть. Но дело то тяжкое. Никто из нас не ведает, где у янычар пороховые возы. Да и ведали бы, к ним не подступились. Янычары не так уж глупы, чтоб оставить зелье без присмотра. Вылазкой ни</w:t>
        <w:softHyphen/>
        <w:t>чего не добьемся. Казаков загубим и пороха не возьме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ак что ж, турка будем терпеть? – съязвил Василь</w:t>
        <w:softHyphen/>
        <w:t>ев. – Пусть крепость разбивает, войско наше изводит, а мы в норы? Нет, Болотников, не туда гнешь. Без зелья нам не выстоять. Вылазка – единственное спасенье. По</w:t>
        <w:softHyphen/>
        <w:t>шлем тыщу казаков, но зелье добуд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добудем, атаман, – уперся Болотников. – Зелье наверняка в самой середке войска. Ни один казак в кре</w:t>
        <w:softHyphen/>
        <w:t>пость не вернется. То добрый подарок орде. Аль тебе дон</w:t>
        <w:softHyphen/>
        <w:t>цов не жал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ильев насупился, глаза его холодно блеснул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ебе легко гутарить, Болотников. Ты всего-навсего атаман станичный. А мне вот круг поручил Раздоры от</w:t>
        <w:softHyphen/>
        <w:t>стоять. Костьми лечь, но отстоять! И нет у меня иного вы</w:t>
        <w:softHyphen/>
        <w:t>хода, как послать во вражий стан казаков. Нет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сть выход, атаман, – спокойно и веско сказал Бо</w:t>
        <w:softHyphen/>
        <w:t>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у, гутар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Есть выход, братья-атаманы, – повторил Иван и по</w:t>
        <w:softHyphen/>
        <w:t>чему-то глянул на Тереху Рязанца. – Орда сильна пуш</w:t>
        <w:softHyphen/>
        <w:t>ками, на них-то и уповают враги. И уповают не зря. Еще день-другой – и от Раздор ничего не останется. Янычары готовятся праздновать победу. Но ликовать им не придется. Они переволокли пушки на галеры, и то нам на ру</w:t>
        <w:softHyphen/>
        <w:t>ку. Устин Неверков верно сказал: и казаки не лыком ши</w:t>
        <w:softHyphen/>
        <w:t>ты. Надо собрать оставшийся порох, ночью пробраться к галерам и взорвать их. Лишим орду пушек! А стрелами да ятаганами нас не взя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юбо, Болотников! – разом повеселев, загорелся Тереха Рязан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юбо! – произнесли станичные атама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гдан Васильев молча заходил по куреню. В глазах его мелькнула доса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Разумен родниковский станичный, разумен. Мог бы и сам додуматься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ж молчишь, батька? – нетерпеливо вопросил Григорий Солом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ильев уселся на свое атаманское место, окинул взглядом казаков и наконец молв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удрено будет галеры взорвать. Но коль атаманы гутарят «любо» – я согласен. Пошлю каза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го снарядим, батька? – пристально глянул в гла</w:t>
        <w:softHyphen/>
        <w:t>за Васильева писарь Устин Невер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го? – Васильев призадумался. Дело не шутейное: вылазка опасная, люди пойдут на верную смерть.</w:t>
      </w:r>
    </w:p>
    <w:p>
      <w:pPr>
        <w:pStyle w:val="Normal"/>
        <w:ind w:firstLine="426"/>
        <w:jc w:val="both"/>
        <w:rPr/>
      </w:pPr>
      <w:r>
        <w:rPr>
          <w:sz w:val="24"/>
        </w:rPr>
        <w:t>«Кого же? – напряженно морщил лоб Васильев. – Ко</w:t>
        <w:softHyphen/>
        <w:t>го ж послать на гибель?.. А вот кого, тут и кумекать неча. Смутьянов из голытьбы! Тех, кто на домовитых замахи</w:t>
        <w:softHyphen/>
        <w:t>вается и казаков подбивает. Вот они оба тут. Обоих и послать, да еще Тереху Рязанца. Тоже из своевольных...»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озвольте мне, братья-атаманы, к галерам прогу</w:t>
        <w:softHyphen/>
        <w:t>ляться, – прервал затянувшееся молчание Болотников. – Не подведу. Сожгу галер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бро, – охотно согласился Васильев. – А в по</w:t>
        <w:softHyphen/>
        <w:t>мощь тебе дам отважного казака Федора Берсеня. Такой не подкачает... Ну, а пушкарскому голове Рязанцу сам бог велел. Пусть зелье и фитили готовит. Так ли, атама</w:t>
        <w:softHyphen/>
        <w:t>ны-молодцы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, батька!</w:t>
      </w:r>
    </w:p>
    <w:p>
      <w:pPr>
        <w:pStyle w:val="Normal"/>
        <w:ind w:firstLine="426"/>
        <w:jc w:val="both"/>
        <w:rPr/>
      </w:pPr>
      <w:r>
        <w:rPr>
          <w:sz w:val="24"/>
        </w:rPr>
        <w:t>Немало казаков из родниковской станицы было ране</w:t>
        <w:softHyphen/>
        <w:t>но Тяжело посеченных отнесли в землянки, а те, кто еще мог держаться на ногах, лечили свои раны давно испы</w:t>
        <w:softHyphen/>
        <w:t>танным казачьим средством. Наливали из баклажки чар</w:t>
        <w:softHyphen/>
        <w:t>ку горилки, размешивали в ней заряд пороху и пили; по</w:t>
        <w:softHyphen/>
        <w:t>рохом же врачевали и открытые раны.</w:t>
      </w:r>
    </w:p>
    <w:p>
      <w:pPr>
        <w:pStyle w:val="Normal"/>
        <w:ind w:firstLine="426"/>
        <w:jc w:val="both"/>
        <w:rPr/>
      </w:pPr>
      <w:r>
        <w:rPr>
          <w:sz w:val="24"/>
        </w:rPr>
        <w:t>Еще ночью ядовитая татарская стрела угодила Секи</w:t>
        <w:softHyphen/>
        <w:t>ре в плечо. Казаки знали, что ордынцы снабдили свои стрелы не только горящей паклей, пугающими свистуль</w:t>
        <w:softHyphen/>
        <w:t>ками, но и отравленным зельем. Однако же и от такой беды наловчились донцы избавляться. Вот так и Секира. Выдернул он стрелу из плеча, высыпал из рога-порохов</w:t>
        <w:softHyphen/>
        <w:t>ницы на ладонь щепотку зелья, перемешал его с землей и посыпал на кровавую ра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жалили? – подсел к нему Нечай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бойницу залетела огненная стрела. Секира поднял ее и приложил горящей паклей к ране. Порох вспыхнул, запахло жареным мяс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жигает, Устюха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иче, Нечайка. Бог терпел и нам велел. Выдюжу. Не быть поганому яду в моей кровушк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кира отбросил горящую паклю и как ни в чем не бывало вновь заторопился к стене, на которую с воем и визгом лезли татары. То была тяжелая ночь...</w:t>
      </w:r>
    </w:p>
    <w:p>
      <w:pPr>
        <w:pStyle w:val="Normal"/>
        <w:ind w:firstLine="426"/>
        <w:jc w:val="both"/>
        <w:rPr/>
      </w:pPr>
      <w:r>
        <w:rPr>
          <w:sz w:val="24"/>
        </w:rPr>
        <w:t>После полудня орда вновь пошла на приступ, и вновь ударили с турецких галер кулеврины. Не остывшие от огня Раздоры потонули в черных клубах пожарищ. Ог</w:t>
        <w:softHyphen/>
        <w:t>ненные ядра оглушительно ухали на улицах и переулках, поджигая сруб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Жарко было и на стенах. Казаки, не зная устали, от</w:t>
        <w:softHyphen/>
        <w:t>ражали натиск врагов. Янычары и крымчаки сотнями па</w:t>
        <w:softHyphen/>
        <w:t>дали под дымящуюся крепость.</w:t>
      </w:r>
    </w:p>
    <w:p>
      <w:pPr>
        <w:pStyle w:val="Normal"/>
        <w:ind w:firstLine="426"/>
        <w:jc w:val="both"/>
        <w:rPr/>
      </w:pPr>
      <w:r>
        <w:rPr>
          <w:sz w:val="24"/>
        </w:rPr>
        <w:t>Не упрятались по землянкам и женщины. В укрытиях остались лишь самые малые дети и дряхлые старики. Ка</w:t>
        <w:softHyphen/>
        <w:t>зачки тушили пожары, варили в медных котлах кипяток и смолу, перевязывали раненых, подносили защитникам крепости пищу и оружие. За Агатой неотступно следовала Любава; их цветастые сарафаны мелькали и среди ране</w:t>
        <w:softHyphen/>
        <w:t>ных, и среди тушильщиков, и среди самих казаков, носив</w:t>
        <w:softHyphen/>
        <w:t>ших на стены кипяток и смол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лив огнем город, капычеи переключились на стены. Турки и крымчаки отошли за ров, и на тын посыпались десятки тяжелых ядер.</w:t>
      </w:r>
    </w:p>
    <w:p>
      <w:pPr>
        <w:pStyle w:val="Normal"/>
        <w:ind w:firstLine="426"/>
        <w:jc w:val="both"/>
        <w:rPr/>
      </w:pPr>
      <w:r>
        <w:rPr>
          <w:sz w:val="24"/>
        </w:rPr>
        <w:t>Капычеям ответил Тереха Рязанец, решившись послать несколько ядер на галеры. Порох был крайне нужен на ночную вылазку, но Рязанец не утерпел и выпалил по судам из «трои», «единорога» и «соловья». Одно из ядер плюхнулось на корме галеры. Судно загорелось.</w:t>
      </w:r>
    </w:p>
    <w:p>
      <w:pPr>
        <w:pStyle w:val="Normal"/>
        <w:ind w:firstLine="426"/>
        <w:jc w:val="both"/>
        <w:rPr/>
      </w:pPr>
      <w:r>
        <w:rPr>
          <w:sz w:val="24"/>
        </w:rPr>
        <w:t>Ахмет-паша встревожился: он не ожидал такого от</w:t>
        <w:softHyphen/>
        <w:t>вета от русских пушкарей. Тотчас последовал приказ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ем галерам отойти к берег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анджак-беки кинулись в трюмы и принялись хлестать плетками гребцов-невольников, прикованных цепями к жестким деревянным сиденья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ыстрее, быстрее, шайтаны!</w:t>
      </w:r>
    </w:p>
    <w:p>
      <w:pPr>
        <w:pStyle w:val="Normal"/>
        <w:ind w:firstLine="426"/>
        <w:jc w:val="both"/>
        <w:rPr/>
      </w:pPr>
      <w:r>
        <w:rPr>
          <w:sz w:val="24"/>
        </w:rPr>
        <w:t>Невольники налегли на весла, и вскоре все галеры подплыли к левому берегу. На горящем судне метались янычары, огонь подбирался к пороховому отсеку. Не</w:t>
        <w:softHyphen/>
        <w:t>сколько янычар прыгнули в воду. Под угрозой казни Ах</w:t>
        <w:softHyphen/>
        <w:t>мет-паша послал на галеру сотню тушильщиков. Покинув</w:t>
        <w:softHyphen/>
        <w:t>ших же корабль янычар он приказал расстрелять из пи</w:t>
        <w:softHyphen/>
        <w:t>стол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лые трусы! Вам нет места в моем славном вой</w:t>
        <w:softHyphen/>
        <w:t>ске. Вы останетесь в Тане! – кричал Ахмет-паша, наблю</w:t>
        <w:softHyphen/>
        <w:t>дая, как санджак-беки расправляются с перепугавшимися янычар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алеру с великим трудом удалось потушить.</w:t>
      </w:r>
    </w:p>
    <w:p>
      <w:pPr>
        <w:pStyle w:val="Normal"/>
        <w:ind w:firstLine="426"/>
        <w:jc w:val="both"/>
        <w:rPr/>
      </w:pPr>
      <w:r>
        <w:rPr>
          <w:sz w:val="24"/>
        </w:rPr>
        <w:t>«Слава аллаху! Гяурам не пришлось увидеть, как то</w:t>
        <w:softHyphen/>
        <w:t>нет мой корабль. Это добрая примета. Мои кулеврины спасены, и они сегодня же добьют урусов», – ободрился паша.</w:t>
      </w:r>
    </w:p>
    <w:p>
      <w:pPr>
        <w:pStyle w:val="Normal"/>
        <w:ind w:firstLine="426"/>
        <w:jc w:val="both"/>
        <w:rPr/>
      </w:pPr>
      <w:r>
        <w:rPr>
          <w:sz w:val="24"/>
        </w:rPr>
        <w:t>Однако Ахмет стал осторожен: он уже не подставлял корабли под пушки урусов. Два часа паша в нерешитель</w:t>
        <w:softHyphen/>
        <w:t>ности простоял на берегу, а затем послал одну из галер к середине Тана, другие же четыре продолжали тихо по</w:t>
        <w:softHyphen/>
        <w:t>качиваться на якоря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явкнули пушки, ядра с шипом и гулом бухнулись о стены, пробивая бревна до третьего ряда.</w:t>
      </w:r>
    </w:p>
    <w:p>
      <w:pPr>
        <w:pStyle w:val="Normal"/>
        <w:ind w:firstLine="426"/>
        <w:jc w:val="both"/>
        <w:rPr/>
      </w:pPr>
      <w:r>
        <w:rPr>
          <w:sz w:val="24"/>
        </w:rPr>
        <w:t>Казаки молчали. Ни одна из пушек не выстрелила в ответ. Турки осмелели и придвинулись еще на десяток саженей. Ядра корежили стену, вгрызаясь все глубже и глубже в ты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и молча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Почему урусы не стреляют? Почему бездействуют их пушки?» – озадаченно пожимал плечами паш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б этом же раздумывал и мурза Давлет, стоявший ря</w:t>
        <w:softHyphen/>
        <w:t>дом с азовским наместнико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очью в городе был большой взрыв. Уж не попали ли ядра твоих капычеев, славный паша, в пороховой склад гяуров? – предположил Давле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Я слышал взрыв, – слегка кивнул Ахмет. – Это дело моих капычеев. Да, мурза, это я приказал подорвать пороховой склад. И теперь он уничтожен! – твердо про</w:t>
        <w:softHyphen/>
        <w:t>изнес паша, укрепившись в мысли, что казаки действи</w:t>
        <w:softHyphen/>
        <w:t>тельно остались без порох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лава твоя не померкнет века, несравненный паша. Но почему же твои остальные галеры не плывут к крепо</w:t>
        <w:softHyphen/>
        <w:t>сти? – с иронией спросил Давл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угодно аллаху и моим помыслам, – ответил Ах</w:t>
        <w:softHyphen/>
        <w:t>мет. – Мои галеры отошли к берегу, чтобы пополнить за</w:t>
        <w:softHyphen/>
        <w:t>пасы ядер, – схитрив, добавил 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когда ж они вернутся под стены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коро, мурза, скоро. Сегодняшний день запомнит вся Турция. Я пробью стены и войду с моими янычара</w:t>
        <w:softHyphen/>
        <w:t>ми в крепость, – напыщенно сказал паш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дождав еще с полчаса, Ахмет приблизил к крепо</w:t>
        <w:softHyphen/>
        <w:t>сти и другие галеры. Теперь уже все турецкие пушки ударили по Раздор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и молчали.</w:t>
      </w:r>
    </w:p>
    <w:p>
      <w:pPr>
        <w:pStyle w:val="Normal"/>
        <w:ind w:firstLine="426"/>
        <w:jc w:val="both"/>
        <w:rPr/>
      </w:pPr>
      <w:r>
        <w:rPr>
          <w:sz w:val="24"/>
        </w:rPr>
        <w:t>Рязанец едва не плакал: теперь он не мог ответить янычарам и единым зарядом. Весь порох засыпали в ко</w:t>
        <w:softHyphen/>
        <w:t>жаные мешочки и спрятали под земл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че, ниче, Тереха. Придет и твое время, – успо</w:t>
        <w:softHyphen/>
        <w:t>каивал пушкаря Федька Берсен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чи нет, – тихо вздыхал Рязанец. – Уж скорее бы ночь!</w:t>
      </w:r>
    </w:p>
    <w:p>
      <w:pPr>
        <w:pStyle w:val="Normal"/>
        <w:ind w:firstLine="426"/>
        <w:jc w:val="both"/>
        <w:rPr/>
      </w:pPr>
      <w:r>
        <w:rPr>
          <w:sz w:val="24"/>
        </w:rPr>
        <w:t>Но до ночи было еще далеко. Капычеи, осмелев, били по крепости в упор. И вот стены не выдержали, в двух местах появились бреши; их завалили камнями и бревна</w:t>
        <w:softHyphen/>
        <w:t>ми, но бреши появлялись все в новых и новых местах. А вскоре рухнула стена возле Засечных ворот. Капычеи прекратили пальбу, и в пролом кинулась конница темни</w:t>
        <w:softHyphen/>
        <w:t>ка Давле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и встретили татар в мечи, сабли и копья, разя крымчаков и их коней в проломе. Но ордынцы, предвку</w:t>
        <w:softHyphen/>
        <w:t>шая скорую победу, яростно лезли впере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Это был страшный час для раздорцев. На помощь ка</w:t>
        <w:softHyphen/>
        <w:t>закам пришли подростки, старики и женщины. Агата и Любава, нахлобучив на головы шеломы, также поднялись на стены. Агата вскоре очутилась обок с Болотниковы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Ушла бы... Тяжко тут! – крикнул ей Иван, при</w:t>
        <w:softHyphen/>
        <w:t>крывая казачку от разящей сабли ордын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уйду! – решительно блеснула глазами Агата, опуская саблю на татарина.</w:t>
      </w:r>
    </w:p>
    <w:p>
      <w:pPr>
        <w:pStyle w:val="Normal"/>
        <w:ind w:firstLine="426"/>
        <w:jc w:val="both"/>
        <w:rPr/>
      </w:pPr>
      <w:r>
        <w:rPr>
          <w:sz w:val="24"/>
        </w:rPr>
        <w:t>Храбро держалась на стене и Любава. Когда-то отец научил ее метко стрелять из пистоля, и теперь это сгоди</w:t>
        <w:softHyphen/>
        <w:t>лось. Немало ордынцев пало после ее выстрелов. А когда кончились заряды, Любава принялась лить на татар горя</w:t>
        <w:softHyphen/>
        <w:t>чую смол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евушку приметил Васюта и поспешил стать к ней поближе. Покрикив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й да Любушка! Так их, поганых!</w:t>
      </w:r>
    </w:p>
    <w:p>
      <w:pPr>
        <w:pStyle w:val="Normal"/>
        <w:ind w:firstLine="426"/>
        <w:jc w:val="both"/>
        <w:rPr/>
      </w:pPr>
      <w:r>
        <w:rPr>
          <w:sz w:val="24"/>
        </w:rPr>
        <w:t>А Любава нет-нет да и взглянет на рослого детину. Был он удал и ловок, сокрушал врагов с лихостью и озор</w:t>
        <w:softHyphen/>
        <w:t>ством, будто вышел не на злую сечу, а на игрищ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на стене стало особенно жарко, Васюта спас Любаву от двух наскочивших янычар. Он с такой яро</w:t>
        <w:softHyphen/>
        <w:t>стью накинулся на врагов, с таким желанием защитить Любаву, что турки в страхе отпрянули от девушки, и полегли от неистового меча Васюты.</w:t>
      </w:r>
    </w:p>
    <w:p>
      <w:pPr>
        <w:pStyle w:val="Normal"/>
        <w:ind w:firstLine="426"/>
        <w:jc w:val="both"/>
        <w:rPr/>
      </w:pPr>
      <w:r>
        <w:rPr>
          <w:sz w:val="24"/>
        </w:rPr>
        <w:t>Лютая битва продолжалась у пролома. Тут донцы сра</w:t>
        <w:softHyphen/>
        <w:t>жались во главе с есаулами Федором Берсенем и Григо</w:t>
        <w:softHyphen/>
        <w:t>рием Соломой. Бились остервенело, насмерть, понимая, что отступить нельзя и на пядь. Стоит слегка дрогнуть, поддаться – и лавина врагов сомнет защитников и бур</w:t>
        <w:softHyphen/>
        <w:t>ным речным потоком заполонит город. И тогда уже никто и ничто не спасет Раздоры.</w:t>
      </w:r>
    </w:p>
    <w:p>
      <w:pPr>
        <w:pStyle w:val="Normal"/>
        <w:ind w:firstLine="426"/>
        <w:jc w:val="both"/>
        <w:rPr/>
      </w:pPr>
      <w:r>
        <w:rPr>
          <w:sz w:val="24"/>
        </w:rPr>
        <w:t>Берсень разил татар длинным увесистым топором и после каждого удара протяжно крякал, будто колол не ордынские головы, а чурбаки. Подле наседал на крымча</w:t>
        <w:softHyphen/>
        <w:t>ков Григорий Солома, в руках его был тяжелый шестопер, гулявший направо и налево по черным бараньим шапкам степняков.</w:t>
      </w:r>
    </w:p>
    <w:p>
      <w:pPr>
        <w:pStyle w:val="Normal"/>
        <w:ind w:firstLine="426"/>
        <w:jc w:val="both"/>
        <w:rPr/>
      </w:pPr>
      <w:r>
        <w:rPr>
          <w:sz w:val="24"/>
        </w:rPr>
        <w:t>Богдан Васильев в сече не участвовал: он руководил обороной из Войсковой избы, перебрасывая казачьи ста</w:t>
        <w:softHyphen/>
        <w:t>ницы то в одно, то в другое горячее место. А таких мест было вдоволь: и на стенах, и у брешей, и у многочислен</w:t>
        <w:softHyphen/>
        <w:t>ных пожарищ.</w:t>
      </w:r>
    </w:p>
    <w:p>
      <w:pPr>
        <w:pStyle w:val="Normal"/>
        <w:ind w:firstLine="426"/>
        <w:jc w:val="both"/>
        <w:rPr/>
      </w:pPr>
      <w:r>
        <w:rPr>
          <w:sz w:val="24"/>
        </w:rPr>
        <w:t>До самых потемок продолжалась битва, но янычарам, спахам и крымчакам так и не удалось одолеть казаков. Они вновь отступили, оставив у стен крепости тысячи убиты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ава богу, продержались! – перекрестился Тереха Рязан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стояли, – облегченно передохнул Богдан Ва</w:t>
        <w:softHyphen/>
        <w:t>силье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гулять поганым по Раздорам! – молвило ка</w:t>
        <w:softHyphen/>
        <w:t>зачье войско.</w:t>
      </w:r>
    </w:p>
    <w:p>
      <w:pPr>
        <w:pStyle w:val="Normal"/>
        <w:ind w:firstLine="426"/>
        <w:jc w:val="both"/>
        <w:rPr/>
      </w:pPr>
      <w:r>
        <w:rPr>
          <w:sz w:val="24"/>
        </w:rPr>
        <w:t>Донцы заделали проломы и бреши и, выставив ночные караульные дозоры, повалились на отдых. Казачки же поспешили к раненым и увечным – таких немало было в каждой станице. Свыше пятисот казаков потеряли Раздо</w:t>
        <w:softHyphen/>
        <w:t>ры. Родниковцы недосчитались тридцати донцов; молодые казаки Юрко и Деня получили тяжелые раны.</w:t>
      </w:r>
    </w:p>
    <w:p>
      <w:pPr>
        <w:pStyle w:val="Normal"/>
        <w:ind w:firstLine="426"/>
        <w:jc w:val="both"/>
        <w:rPr/>
      </w:pPr>
      <w:r>
        <w:rPr>
          <w:sz w:val="24"/>
        </w:rPr>
        <w:t>Получил отметину от янычарского ятагана и Иван Бо</w:t>
        <w:softHyphen/>
        <w:t>лотников, но, к счастью, рана оказалась неглубокой. Бо</w:t>
        <w:softHyphen/>
        <w:t>лотников так же, как и Секира, прижег рану порохом и начал готовиться к ночной вылазке.</w:t>
      </w:r>
    </w:p>
    <w:p>
      <w:pPr>
        <w:pStyle w:val="Normal"/>
        <w:ind w:firstLine="426"/>
        <w:jc w:val="both"/>
        <w:rPr/>
      </w:pPr>
      <w:r>
        <w:rPr>
          <w:sz w:val="24"/>
        </w:rPr>
        <w:t>Вскоре к нему пришел Федька Берсень. Увидев перевязанную лоскутом рубахи руку, нахмур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льзя те на вылазку. Оставайся зде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удишь, Федор. И не подумаю... Ты лучше скажи, готовы ли твои люд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товы. Васильев нам четыре сотни выделил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Четыре сотни?.. Много, пожалуй, Федор. Как бы шуму не наделать. Обойдемся и двум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е мал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ватит, Федор. Поплывем на пяти стругах. Толь</w:t>
        <w:softHyphen/>
        <w:t>ко бы ночка не подкача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вось не подкачает. Сиверко тянет. Добро бы Илья прогневался. Уж так бы кстат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дошел Рязанец. Покуда шел бой, он готовил к вылазке снаряжение: кожаные мешочки для пороха, фитили, огниво, веревки, багры и крючь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ло за вами, молодц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дем, Терентий. А с собой беру Нечайку, Секиру, Васюту да Мирона Нагибу. Казаки надежные, – молви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еред вылазкой Иван еще раз проверил отобранных казаков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йдем налегке. Ничего лишнего не брать. По паре пистолей, саблю, огниво – и довольно. И замок на роток. Мы должны быть невидимы и неслышимы. Ранят – тер</w:t>
        <w:softHyphen/>
        <w:t>пи, погибать станешь – терпи! Иначе и галеры не взор</w:t>
        <w:softHyphen/>
        <w:t>вем, и себя загубим, – строго напутствова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подведем, батько! – заверил Мирон Нагиб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вожала донцов вся казачья старшина во главе с атаманом Васильевым. Пришел и поп Никодим, благосло</w:t>
        <w:softHyphen/>
        <w:t>вив казаков на ратный подвиг медной икон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поможет вам господь и Николай-чудотворец. Возвращайтесь с победой, сын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 подкопу шли с горящими факелами. Тайный лаз вывел на правый берег реки, густо поросший высоким камышом. Здесь, в плавнях, и были припрятаны казачьи струг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забудьте уключины смазать, – напомнил Ив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и Берсень решили сесть в разные струг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 богом, Иван, – обнял Болотникова Фед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 богом, Федо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блобызались и другие казаки. Знали – шли в самое пекло, может, более и свидеться не придется на белом свет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очка-то не подкачала, слава те господи, – раз</w:t>
        <w:softHyphen/>
        <w:t>машисто осенил себя крестом Рязанец и спросил напос</w:t>
        <w:softHyphen/>
        <w:t>ледок. – Не запамятовали, братцы, как огнивом фитили запалит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запамятовали, Тереха. Взорвем сата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плыли, донцы, – скомандова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ыбрались из плавней и тихо направили струги к ле</w:t>
        <w:softHyphen/>
        <w:t>вобережью. Струги бежали легко и быстро: сопутствовал сиверко. По черным волнам сеял дождь-бусинец.</w:t>
      </w:r>
    </w:p>
    <w:p>
      <w:pPr>
        <w:pStyle w:val="Normal"/>
        <w:ind w:firstLine="426"/>
        <w:jc w:val="both"/>
        <w:rPr/>
      </w:pPr>
      <w:r>
        <w:rPr>
          <w:sz w:val="24"/>
        </w:rPr>
        <w:t>А ночь и в самом деле не подвела, была она черна, как донце казана; и ветер пошумливал. Левобережье ми</w:t>
        <w:softHyphen/>
        <w:t>гало ордынскими кострами, но их становилось все меньше и меньше: степняки укладывались на ночле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коре показались смутные очертания галер. Казаки сбавили ход и, без единого всплеска начали подкрады</w:t>
        <w:softHyphen/>
        <w:t>ваться к корабля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ругом было тихо, капычеи спали в каютах. Ахмет-паша еще с вечера покинул корабль и ушел отдыхать на берег, в свой шатер, где его поджидала наложни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чьих стругов было пять, столько же было и турец</w:t>
        <w:softHyphen/>
        <w:t>ких судов с пушками. Донцы вплотную приблизились к кораблям. Болотников направил свой струг на среднее судно: так легче было проследить за остальными казачьими суд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руг глухо ткнулся бортом о галер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корабль, донцы! – чуть слышно приказал Бо</w:t>
        <w:softHyphen/>
        <w:t>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есятки багров и крючьев вгрызлись в галеру. Каза</w:t>
        <w:softHyphen/>
        <w:t>ки, не мешкая, по-кошачьи полезли на корабл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, аллах! Урусы! – запоздало закричал карауль</w:t>
        <w:softHyphen/>
        <w:t>ный турок, но казаки уже перевалили на палубу.</w:t>
      </w:r>
    </w:p>
    <w:p>
      <w:pPr>
        <w:pStyle w:val="Normal"/>
        <w:ind w:firstLine="426"/>
        <w:jc w:val="both"/>
        <w:rPr/>
      </w:pPr>
      <w:r>
        <w:rPr>
          <w:sz w:val="24"/>
        </w:rPr>
        <w:t>Болотников сверкнул саблей, и голова дозорного шлеп</w:t>
        <w:softHyphen/>
        <w:t>нулась за борт. Однако испуганный возглас турка услы</w:t>
        <w:softHyphen/>
        <w:t>хали в каютах, из них выскочили полуголые янычары с ятаганами. Но дерзок и стремителен был натиск повольницы. Янычар смя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трюмы! – гаркну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казаки ринулись в трюмы. Там тускло чадили фа</w:t>
        <w:softHyphen/>
        <w:t>келы, скупо освещая прикованных к веслам гребцов-не</w:t>
        <w:softHyphen/>
        <w:t>воль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до пороховник искать, батько! – крикнул Мирон Нагиб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пешим! – вторил ему Ва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знал – времени в обрез. На помощь га</w:t>
        <w:softHyphen/>
        <w:t>лерам могли прийти каторги, но он не хотел подрывать корабль вместе с невольни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сковать! – крикнул 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асть казаков метнулась к рабам, другая же – к по</w:t>
        <w:softHyphen/>
        <w:t>роховому трюму. Несколько донцов тянули за собой длин</w:t>
        <w:softHyphen/>
        <w:t>ные фитили с привязанными к ним зелейными мешоч</w:t>
        <w:softHyphen/>
        <w:t>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 порохового трюма казаки натолкнулись на два де</w:t>
        <w:softHyphen/>
        <w:t>сятка янычар во главе с могучим санджак-беком. Был он в золоченом китайском шлеме и в сверкающем панцире. Бился ловко и свирепо, повергая ятаганом повольников.</w:t>
      </w:r>
    </w:p>
    <w:p>
      <w:pPr>
        <w:pStyle w:val="Normal"/>
        <w:ind w:firstLine="426"/>
        <w:jc w:val="both"/>
        <w:rPr/>
      </w:pPr>
      <w:r>
        <w:rPr>
          <w:sz w:val="24"/>
        </w:rPr>
        <w:t>К санджак-беку рванулся Нечайка; в руке его оказа</w:t>
        <w:softHyphen/>
        <w:t>лась тяжелая цепь с раскованного невольни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онцов бить, собака! – зычно рявкнул он и что бы</w:t>
        <w:softHyphen/>
        <w:t>ло сил хлестнул санджак-бека по шелому. Тот выронил ятаган и с гулким звоном грохнулся на пол. После этого быстро расправились и с остальными янычар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зелейном трюме обнаружили восемь бочек с поро</w:t>
        <w:softHyphen/>
        <w:t>хом. Их начали было обматывать фитилями Васюта и Секира, но Болотников распорядился по-иному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емь бочек на струг! Одну – на взрыв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зумно, батька! – закричали донц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чки потащили из трюма. Болотников шагнул к не</w:t>
        <w:softHyphen/>
        <w:t>вольника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ы свободны, други. Прыгайте с галеры и плывите к крепости. Казаки откроют вам ворота. Быстро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вольники закивали головами и полезли из трюма наверх. Болотников выбил из бочки донце и воткнул фи</w:t>
        <w:softHyphen/>
        <w:t>тиль в поро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струг, донц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 нему подбежал Секи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запалю, бат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Болотников оттолкнул Устим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сам. Ступай из трюма! Да не мешкай же, дьявол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кира убрался, а Болотников еще раз осмотрел промасленные фитили, тянувшиеся в кормовые отсеки и трю</w:t>
        <w:softHyphen/>
        <w:t>мы корабля.</w:t>
      </w:r>
    </w:p>
    <w:p>
      <w:pPr>
        <w:pStyle w:val="Normal"/>
        <w:ind w:firstLine="426"/>
        <w:jc w:val="both"/>
        <w:rPr/>
      </w:pPr>
      <w:r>
        <w:rPr>
          <w:sz w:val="24"/>
        </w:rPr>
        <w:t>«Кажись, все ладно», – подумал он и выбрался на па</w:t>
        <w:softHyphen/>
        <w:t>лубу. Внизу, в струге, ожидали казаки. Иван достал ог</w:t>
        <w:softHyphen/>
        <w:t>ниво и принялся высекать искр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ганые зашевелились, батько! – крикнул из стру</w:t>
        <w:softHyphen/>
        <w:t>га Нечай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уже и сам услышал, что орда на берегу пришла в движение. Видимо, турок и крымчаков привлек шум на корабля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раздул трут, поджег размочаленный фи</w:t>
        <w:softHyphen/>
        <w:t>тиль и метнулся к другому.</w:t>
      </w:r>
    </w:p>
    <w:p>
      <w:pPr>
        <w:pStyle w:val="Normal"/>
        <w:ind w:firstLine="426"/>
        <w:jc w:val="both"/>
        <w:rPr/>
      </w:pPr>
      <w:r>
        <w:rPr>
          <w:sz w:val="24"/>
        </w:rPr>
        <w:t>«Долго! Успею ли?» – с беспокойством мелькнуло в голове, и тотчас он вспомнил о факелах в трюме неволь</w:t>
        <w:softHyphen/>
        <w:t>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инулся вниз, вырвал из поставца факел и поджег оставшиеся фитили. Спрыгнул в стру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реби!</w:t>
      </w:r>
    </w:p>
    <w:p>
      <w:pPr>
        <w:pStyle w:val="Normal"/>
        <w:ind w:firstLine="426"/>
        <w:jc w:val="both"/>
        <w:rPr/>
      </w:pPr>
      <w:r>
        <w:rPr>
          <w:sz w:val="24"/>
        </w:rPr>
        <w:t>Донцы налегли на весла, спеша отплыть в безопасное место. А на помощь кораблю уже шла каторга, перепол</w:t>
        <w:softHyphen/>
        <w:t>ненная турками. Но тут громыхнул оглушающий взрыв, обломки галеры посыпались на каторгу, уничтожая стол</w:t>
        <w:softHyphen/>
        <w:t>пившихся на бортах яныча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коре раздались еще три мощных взрыва. Дон оза</w:t>
        <w:softHyphen/>
        <w:t>рился багровым светом полыхавших останков корабл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ледний остался... Ну, чего ж там?.. Чего меш</w:t>
        <w:softHyphen/>
        <w:t>кают? – затревожились казаки, быстро отходящие в плав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на последнем корабле продолжалась лютая сеча. На галере оказалось более трехсот янычар, и казакам при</w:t>
        <w:softHyphen/>
        <w:t>шлось туго. Надо либо отступать, либо пробираться к поро</w:t>
        <w:softHyphen/>
        <w:t>ховому трюму напрол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пять не пойдем! Прорвемся, браточки! – воскли</w:t>
        <w:softHyphen/>
        <w:t>цал Емоха.</w:t>
      </w:r>
    </w:p>
    <w:p>
      <w:pPr>
        <w:pStyle w:val="Normal"/>
        <w:ind w:firstLine="426"/>
        <w:jc w:val="both"/>
        <w:rPr/>
      </w:pPr>
      <w:r>
        <w:rPr>
          <w:sz w:val="24"/>
        </w:rPr>
        <w:t>Он не попал в число отобранных для вылазки донцов и крепко осерчал. С обидой подошел к Болотнико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ж ты, батька, меня не берешь? Аль я худо саблей владею? Аль когда за чужую спину ховалс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держи на меня сердце, Емоха. Славный ты ка</w:t>
        <w:softHyphen/>
        <w:t>зак, о том всему Дону ведомо. Но на галеры не возь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почему ж, батька?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нен т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 какая ж то рана? – заершился Емоха. – Эко дело, ухо отсекли. Руки-то у меня целехоньки. Сам-от небось иде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ду, Емоха. Иду, потому что сам на это дело на</w:t>
        <w:softHyphen/>
        <w:t>просился. А тебе велю на стенах быть. И не гневайся.</w:t>
      </w:r>
    </w:p>
    <w:p>
      <w:pPr>
        <w:pStyle w:val="Normal"/>
        <w:ind w:firstLine="426"/>
        <w:jc w:val="both"/>
        <w:rPr/>
      </w:pPr>
      <w:r>
        <w:rPr>
          <w:sz w:val="24"/>
        </w:rPr>
        <w:t>Но Емоха атамана не послушал. Он таем проскольз</w:t>
        <w:softHyphen/>
        <w:t>нул в подкоп и затерялся среди казаков.</w:t>
      </w:r>
    </w:p>
    <w:p>
      <w:pPr>
        <w:pStyle w:val="Normal"/>
        <w:ind w:firstLine="426"/>
        <w:jc w:val="both"/>
        <w:rPr/>
      </w:pPr>
      <w:r>
        <w:rPr>
          <w:sz w:val="24"/>
        </w:rPr>
        <w:t>Теперь Емоха прорубался с повольницей к трюму. Его сабля то и дело опускалась на головы янычар. Да и ос</w:t>
        <w:softHyphen/>
        <w:t>тальные казаки были неистовы, они все ближе и ближе продвигались к пороховому отсеку. Но врагов было слиш</w:t>
        <w:softHyphen/>
        <w:t>ком много, силы казаков таяли. В трюм ворвалась лишь горстка повольников, другие полегли под ятаганами яныча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ут зелье, Емоха! – прокричал один из окровавлен</w:t>
        <w:softHyphen/>
        <w:t>ных донц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рубай днище! – приказал казаку Емоха, обру</w:t>
        <w:softHyphen/>
        <w:t>шивая саблю на очередного тур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сель не выбраться, братцы! – воскликнул, оса</w:t>
        <w:softHyphen/>
        <w:t>таневший от ярой сечи казак в рыжей шапке-кудлатк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пущай! – отчаянно сверкнул белками Емоха. – Ведали, на что шли! Загнием, но корабль взорвем! Так ли, донцы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юбо, Емоха! – отозвались каза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нычары попытались было оттеснить повольников от бочек, но тут Емоха подхватил с полу упавший факел и ринулся с ним к зелью. Янычары с ужасом кинулись к выхо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пороховом отсеке остались лишь одни казаки. Их было шестеро, шестеро отважных поволь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прощаемся, донцы, – молвил Емох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аки скинули трухменки, ступили друг к другу, об</w:t>
        <w:softHyphen/>
        <w:t>ня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ы не посрамили вольного Дона. Не гулять басур</w:t>
        <w:softHyphen/>
        <w:t>манам по Дикому Полю! – горячо воскликнул Емоха, подходя с факелом к пороховой боч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гулят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мерть, поганым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ава Дон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моха метнул в бочку фак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 страшного взрыва корабль разнесло на части. Об</w:t>
        <w:softHyphen/>
        <w:t>ломки взметнулись в небо на добрую сотню саженей. Вместе с галерой погибли и две каторги, подплывшие к кораблю на помощь. Сотни янычар обрели смерть в дон</w:t>
        <w:softHyphen/>
        <w:t>ских водах.</w:t>
      </w:r>
    </w:p>
    <w:p>
      <w:pPr>
        <w:pStyle w:val="Normal"/>
        <w:ind w:firstLine="426"/>
        <w:jc w:val="both"/>
        <w:rPr/>
      </w:pPr>
      <w:r>
        <w:rPr>
          <w:sz w:val="24"/>
        </w:rPr>
        <w:t>Кровавый свет озарил реку, но казачьи струги были уже вне опасности. Повольники сняли шапки: они поня</w:t>
        <w:softHyphen/>
        <w:t>ли – донцы с последнего струга взорвались вместе с турец</w:t>
        <w:softHyphen/>
        <w:t>ким кораблем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1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ЗЛОЙ, ОРДЫНЕЦ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рах и уныние царили в ордынском войс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урза Джанибек истязал плетью невольника. Обезу</w:t>
        <w:softHyphen/>
        <w:t>мев от ярости, он хлестал раба до тех пор, пока в изнемо</w:t>
        <w:softHyphen/>
        <w:t>жении не пал на мягкие шелковые подушк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резренные гяуры!.. Собаки! – грызя зубами по</w:t>
        <w:softHyphen/>
        <w:t>душку, захрипел он. А потом, чуть передохнув, вновь поднялся и ударил раба жильной плетью.</w:t>
      </w:r>
    </w:p>
    <w:p>
      <w:pPr>
        <w:pStyle w:val="Normal"/>
        <w:ind w:firstLine="426"/>
        <w:jc w:val="both"/>
        <w:rPr/>
      </w:pPr>
      <w:r>
        <w:rPr>
          <w:sz w:val="24"/>
        </w:rPr>
        <w:t>Невольник не вскрикнул и не шелохнулся; он покор</w:t>
        <w:softHyphen/>
        <w:t>но распластался у ног разъяренного мурзы, ткнувшись лицом в бухарский ковер. Носком сапога Джанибек пере</w:t>
        <w:softHyphen/>
        <w:t>вернул невольника на спину. Раб был мерт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несите эту падаль! – закричал мурз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елохранители выбросили невольника за полог шатра. Нукеры завернули мертвое тело раба в кошму и поволок</w:t>
        <w:softHyphen/>
        <w:t>ли к Та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згневан был и Ахмет-паша. Он вымещал свою ярость на любимой наложнице, ради которой покинул ве</w:t>
        <w:softHyphen/>
        <w:t>чером галер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Если бы я остался на корабле, урусам не удалось бы отнять мои галеры! – кричал паша. – Мои янычары прогнали бы гяур прочь. Это ты во всем виновата, под</w:t>
        <w:softHyphen/>
        <w:t>лая! Ты чересчур греховна, днем и ночью тянешь меня на ложе. Я прикажу кинуть тебя янычарам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рости меня, солнце Востока. Но за мной вины нет. Неужели любовь моя принесла несчастье? Смилуйся и сжалься надо мной. Ты не найдешь прекрасней и желан</w:t>
        <w:softHyphen/>
        <w:t>ней наложницы. Ты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молчи, презренная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хмет-паша оттолкнул ногой наложницу и рывком распахнул золотой полог шатра, за которым толпились три десятка телохранителей с обнаженными ятаган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алима ваш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елохранители переглянулись и не сдвинулись с ме</w:t>
        <w:softHyphen/>
        <w:t>с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 вас что, отнялись ноги? Выполняйте приказ, ша</w:t>
        <w:softHyphen/>
        <w:t>калы!</w:t>
      </w:r>
    </w:p>
    <w:p>
      <w:pPr>
        <w:pStyle w:val="Normal"/>
        <w:ind w:firstLine="426"/>
        <w:jc w:val="both"/>
        <w:rPr/>
      </w:pPr>
      <w:r>
        <w:rPr>
          <w:sz w:val="24"/>
        </w:rPr>
        <w:t>Телохранители повиновались. Они молча вошли в ша</w:t>
        <w:softHyphen/>
        <w:t>тер и вытащили из него перепуганную наложни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рзы мне! – крикнул Ахм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вино не принесло утешения. Похмелье было еще более горьким.</w:t>
      </w:r>
    </w:p>
    <w:p>
      <w:pPr>
        <w:pStyle w:val="Normal"/>
        <w:ind w:firstLine="426"/>
        <w:jc w:val="both"/>
        <w:rPr/>
      </w:pPr>
      <w:r>
        <w:rPr>
          <w:sz w:val="24"/>
        </w:rPr>
        <w:t>«Султан Магомет не простит мне такой оплошности. Он отрубит мою голову, – мрачно раздумывал Ахмет, стискивая ладонями виски. – Теперь надо либо взять Ра</w:t>
        <w:softHyphen/>
        <w:t>здоры, либо умереть».</w:t>
      </w:r>
    </w:p>
    <w:p>
      <w:pPr>
        <w:pStyle w:val="Normal"/>
        <w:ind w:firstLine="426"/>
        <w:jc w:val="both"/>
        <w:rPr/>
      </w:pPr>
      <w:r>
        <w:rPr>
          <w:sz w:val="24"/>
        </w:rPr>
        <w:t>Но умирать паше не хотелось. Он был еще довольно молод и жаждал денег, почета и власти. Он хотел стать верховным визирем, вторым лицом великой Османской империи. Султан Магомет и визирь Ахмет должны управ</w:t>
        <w:softHyphen/>
        <w:t>лять народами Азии, Кавказа и Востока. Мечте, казалось, суждено было сбыться. Теперешний визирь был намест</w:t>
        <w:softHyphen/>
        <w:t>ником Азова. Но сейчас он стар и немощен, и не сегодня - завтра отправится к Аллаху. Султан Магомет захочет увидеть своим ближним советчиком Ахмет-пашу... Захо</w:t>
        <w:softHyphen/>
        <w:t>чет ли теперь? Султан капризен и мстителен, он не по</w:t>
        <w:softHyphen/>
        <w:t>щадит за потерю турецкого флота и двадцати восьми тяжелых осадных кулевринов. Не пощадит!</w:t>
      </w:r>
    </w:p>
    <w:p>
      <w:pPr>
        <w:pStyle w:val="Normal"/>
        <w:ind w:firstLine="426"/>
        <w:jc w:val="both"/>
        <w:rPr/>
      </w:pPr>
      <w:r>
        <w:rPr>
          <w:sz w:val="24"/>
        </w:rPr>
        <w:t>«О, великий пророк, помоги мне! Помоги осилить кре</w:t>
        <w:softHyphen/>
        <w:t>пость урусов. Я буду тебе горячо молиться. Все свое золо</w:t>
        <w:softHyphen/>
        <w:t>то я раздам муллам и дервишам</w:t>
      </w:r>
      <w:r>
        <w:rPr>
          <w:rStyle w:val="FootnoteCharacters"/>
          <w:rStyle w:val="FootnoteAnchor"/>
          <w:sz w:val="24"/>
        </w:rPr>
        <w:footnoteReference w:id="33"/>
      </w:r>
      <w:r>
        <w:rPr>
          <w:sz w:val="24"/>
        </w:rPr>
        <w:t>...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творив намаз, Ахмет-паша направил своего чауша к шатру Джанибе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ередай мурзе, что я верю в воинов ислама. Мы должны осаждать Раздоры днем и ночью. Гяуры не вы</w:t>
        <w:softHyphen/>
        <w:t>держат, их не так уж и много в крепости. Мы возьмем Раздоры! Сейчас же я пошлю янычар на стены урусов. Пусть кинет свои тумены и мурза Джанибек.</w:t>
      </w:r>
    </w:p>
    <w:p>
      <w:pPr>
        <w:pStyle w:val="Normal"/>
        <w:ind w:firstLine="426"/>
        <w:jc w:val="both"/>
        <w:rPr/>
      </w:pPr>
      <w:r>
        <w:rPr>
          <w:sz w:val="24"/>
        </w:rPr>
        <w:t>Джанибек ответил согласием. Другого выхода не бы</w:t>
        <w:softHyphen/>
        <w:t>ло: или орда берет Раздоры, или бесславно уходит в Бах</w:t>
        <w:softHyphen/>
        <w:t>чисарай.</w:t>
      </w:r>
    </w:p>
    <w:p>
      <w:pPr>
        <w:pStyle w:val="Normal"/>
        <w:ind w:firstLine="426"/>
        <w:jc w:val="both"/>
        <w:rPr/>
      </w:pPr>
      <w:r>
        <w:rPr>
          <w:sz w:val="24"/>
        </w:rPr>
        <w:t>Крымчаки, спахи и янычары вновь пошли на приступ. Штурм продолжался до следующего утра. Но казачья крепость выстоя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хмет-паша приказал не кормить воин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сытой собаки – худая охота, – сказал 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нычары приуныли, но «столп правоверия и гроза язычников» показал им ятаганом на Раздор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стены! Опрокиньте урусов – и все будет ваше. На стены, янычар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ри дня и три ночи штурмовали обозленные воины крепость, но опрокинуть урусов так и не удалось. К тому же у казаков вновь ожил пушечный наряд, который осы</w:t>
        <w:softHyphen/>
        <w:t>пал осаждавших воинов смертоносным дробом. Орда не</w:t>
        <w:softHyphen/>
        <w:t>сла большой ур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хмет-паша и мурза Джанибек, отчаявшись взять крепость, решили дать передышку войску.</w:t>
      </w:r>
    </w:p>
    <w:p>
      <w:pPr>
        <w:pStyle w:val="Normal"/>
        <w:ind w:firstLine="426"/>
        <w:jc w:val="both"/>
        <w:rPr/>
      </w:pPr>
      <w:r>
        <w:rPr>
          <w:sz w:val="24"/>
        </w:rPr>
        <w:t>Из черного войлочного шатра, стоявшего на широкой походной арбе, валил дым. Невольник сидел возле очага и варил в медном казане баранину. В шатре воняло кожа</w:t>
        <w:softHyphen/>
        <w:t>ми, засаленной одеждой, дымом и варевом из котла.</w:t>
      </w:r>
    </w:p>
    <w:p>
      <w:pPr>
        <w:pStyle w:val="Normal"/>
        <w:ind w:firstLine="426"/>
        <w:jc w:val="both"/>
        <w:rPr/>
      </w:pPr>
      <w:r>
        <w:rPr>
          <w:sz w:val="24"/>
        </w:rPr>
        <w:t>Вокруг кибитки, несколькими кругами, дымили костры уставших от осады воинов. Смуглые лица их были хмуры; не слышалось воинственных возгласов и победных песен; ордынцы молчали. Одни перевязывали раны, латали бы</w:t>
        <w:softHyphen/>
        <w:t>чьей кожей щиты и панцири, другие точили терпугами стрелы, сабли и наконечники копий, третьи варили в котлах салму и жареное просо, либо же доедали остатки су</w:t>
        <w:softHyphen/>
        <w:t>шеного мяса, запивая кобыльим молоком...</w:t>
      </w:r>
    </w:p>
    <w:p>
      <w:pPr>
        <w:pStyle w:val="Normal"/>
        <w:ind w:firstLine="426"/>
        <w:jc w:val="both"/>
        <w:rPr/>
      </w:pPr>
      <w:r>
        <w:rPr>
          <w:sz w:val="24"/>
        </w:rPr>
        <w:t>Раб насторожился: возле кибитки послышались почтительные голоса нукеров, приветствовавших темника Давлета. Тот рывком откинул войлочный полог и вошел в шатер. Невольник вскочил с верблюжьей кошмы, низко поклон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емник снял с бараньего рога бурдюк с водой, напил</w:t>
        <w:softHyphen/>
        <w:t>ся; с голодным блеском в глазах взглянул на казан. Он был молод, здоров и всегда по-волчьи накидывался на мя</w:t>
        <w:softHyphen/>
        <w:t>со. Таким помнил себя с детства, когда из-за лакомого ку</w:t>
        <w:softHyphen/>
        <w:t>ска дрался с братья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ец его, грузный крутоплечий сотник Туфан, наблю</w:t>
        <w:softHyphen/>
        <w:t>дая за сварой сыновей, говор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 – дети степей, а в степи выживает лишь силь</w:t>
        <w:softHyphen/>
        <w:t>нейший. Пейте кумыс, вдоволь ешьте мясо, и вас ждет слава багатур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Давлету исполнилось три года, отец посадил его на ко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ржись зубами за гриву – и скачи! Джигих без коня, что орел без степ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с того дня Давлет уже с коня не слезал. Его манил простор ковыльных степей, полных неслыханных богатств и суровой таинственности; его влекли птицы и звери, ди</w:t>
        <w:softHyphen/>
        <w:t>кие табуны коней и далекие загадочные курганы с серы</w:t>
        <w:softHyphen/>
        <w:t>ми каменными истуканами. Иногда на холмах, усеянных белыми костями лошадей, виднелись длинные шесты, об</w:t>
        <w:softHyphen/>
        <w:t>витые черным войлок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есь захоронен джигит. Он погиб в схватке с урусами, – пояснял от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аких курганов было немало в степи, но они не от</w:t>
        <w:softHyphen/>
        <w:t>пугивали Давлета, напротив, сердце его ожесточалос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Я никогда не паду от меча уруса. Моя сабля пока</w:t>
        <w:softHyphen/>
        <w:t>рает любого, кто войдет в наше кочевье! – громко кричал Давл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уфан оценивающе смотрел на подрастающего сына и довольно скалил зубы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ы зол на урусов, волчонок. Якши! Московиты – наши лютые враги. Но они сильны и</w:t>
      </w:r>
      <w:r>
        <w:rPr>
          <w:i/>
          <w:sz w:val="24"/>
        </w:rPr>
        <w:t xml:space="preserve"> </w:t>
      </w:r>
      <w:r>
        <w:rPr>
          <w:sz w:val="24"/>
        </w:rPr>
        <w:t>храбр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храбрее урусов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кши, волчонок. Якши! Видит аллах, быть тебе багатур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авлет рос сильным, отважным и сметливы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пятнадцать лет не было искуснее наездника в улусе. На полном скаку он выхватывал из мехового колчана красную оперенную стрелу, натягивал тугую тетиву и бил без промаха птицу и звер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авлет привык к кочевой жизни и лишениям.</w:t>
      </w:r>
    </w:p>
    <w:p>
      <w:pPr>
        <w:pStyle w:val="Normal"/>
        <w:ind w:firstLine="426"/>
        <w:jc w:val="both"/>
        <w:rPr/>
      </w:pPr>
      <w:r>
        <w:rPr>
          <w:sz w:val="24"/>
        </w:rPr>
        <w:t>Он не любил своих братьев: те покинули кочевья и жаждали славы в пышных ханских дворцах Бахчисарая. Давлет же не хотел ни роскоши, ни власти, ни гаремов. Он мечтал о военных походах, сражениях и ратных подвигах.</w:t>
      </w:r>
    </w:p>
    <w:p>
      <w:pPr>
        <w:pStyle w:val="Normal"/>
        <w:ind w:firstLine="426"/>
        <w:jc w:val="both"/>
        <w:rPr/>
      </w:pPr>
      <w:r>
        <w:rPr>
          <w:sz w:val="24"/>
        </w:rPr>
        <w:t>Степь стала для него родным домом. Весной, летом и осенью он никогда не спал в душной кибитке. Ковыльная степь была ему мягким ложем, черная ночь – покрыва</w:t>
        <w:softHyphen/>
        <w:t>лом, яркие звезды – сладким сном.</w:t>
      </w:r>
    </w:p>
    <w:p>
      <w:pPr>
        <w:pStyle w:val="Normal"/>
        <w:ind w:firstLine="426"/>
        <w:jc w:val="both"/>
        <w:rPr/>
      </w:pPr>
      <w:r>
        <w:rPr>
          <w:sz w:val="24"/>
        </w:rPr>
        <w:t>Привычно и уютно чувствовал себя Давлет и в зим</w:t>
        <w:softHyphen/>
        <w:t>нюю стылую пору, когда по степи гуляли злые метели и обжигающие ветры. Он выворачивал бараний тулуп, пря</w:t>
        <w:softHyphen/>
        <w:t>тал от стужи, под седло, кусок вареной конины и ездил по степи от кочевья к кочевью в поисках удобных зимних сакм или нового богатого становища. А когда одолевал голод, Давлет доставал из-под седла кусок махана. При</w:t>
        <w:softHyphen/>
        <w:t>ученный конь добывал траву копытами из-под снега.</w:t>
      </w:r>
    </w:p>
    <w:p>
      <w:pPr>
        <w:pStyle w:val="Normal"/>
        <w:ind w:firstLine="426"/>
        <w:jc w:val="both"/>
        <w:rPr/>
      </w:pPr>
      <w:r>
        <w:rPr>
          <w:sz w:val="24"/>
        </w:rPr>
        <w:t>В двадцать лет Давлет не знал себе равных ни в конных скачках, ни в метании аркана, ни в татарской борьбе. Слава о молодом джигите разнеслась по многим степным кочевья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велось Давлету и обнажить саблю. Несколько раз с двумя-тремя сотнями крымчаков он набегал на казачьи станицы. Скакал впереди отряда и бился храбро, вихрем врубаясь в ряды урусов. Но все это были малые набеги. Давлет жаждал большого похода на Ру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хочу рубить иноверцев в Москве! – воинственно восклицал Давл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вот орда двинулась на Русь. Хан Казы-Гирей пошел к Оке, а его правая рука – мурза Джанибек обрушился тремя туменами на казачью столиц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Мы возьмем Раздоры и присоединимся к хану. Нас ждут меха и золото Москвы! – сказал тысячникам перед походом Джаниб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ы уничтожим Раздоры в первый же день! – горячо прокричал тогда Давл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ожиданно умер мурза Саип, и Давлет стал темни</w:t>
        <w:softHyphen/>
        <w:t>ком. Он возглавил десятитысячное войско степняков.</w:t>
      </w:r>
    </w:p>
    <w:p>
      <w:pPr>
        <w:pStyle w:val="Normal"/>
        <w:ind w:firstLine="426"/>
        <w:jc w:val="both"/>
        <w:rPr/>
      </w:pPr>
      <w:r>
        <w:rPr>
          <w:sz w:val="24"/>
        </w:rPr>
        <w:t>«Никто и ничто не помешает взять мне крепость уру</w:t>
        <w:softHyphen/>
        <w:t>сов</w:t>
      </w:r>
      <w:r>
        <w:rPr>
          <w:smallCaps/>
          <w:sz w:val="24"/>
        </w:rPr>
        <w:t xml:space="preserve">», </w:t>
      </w:r>
      <w:r>
        <w:rPr>
          <w:sz w:val="24"/>
        </w:rPr>
        <w:t>– размышлял Давлет, когда крымчаки подошли к стенам казачьей крепос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«Что же это за народ – урусы? Почему так дерзки и отважны? Откуда находят в себе силы?» – мучительно раздумывал темник, поглядывая из кибитки на Раздоры.</w:t>
      </w:r>
    </w:p>
    <w:p>
      <w:pPr>
        <w:pStyle w:val="Normal"/>
        <w:ind w:firstLine="426"/>
        <w:jc w:val="both"/>
        <w:rPr/>
      </w:pPr>
      <w:r>
        <w:rPr>
          <w:sz w:val="24"/>
        </w:rPr>
        <w:t>Крепость стояла черная, обугленная, облитая смолой, искореженная ядрами. Над городом вились дымы по</w:t>
        <w:softHyphen/>
        <w:t>жарищ.</w:t>
      </w:r>
    </w:p>
    <w:p>
      <w:pPr>
        <w:pStyle w:val="Normal"/>
        <w:ind w:firstLine="426"/>
        <w:jc w:val="both"/>
        <w:rPr/>
      </w:pPr>
      <w:r>
        <w:rPr>
          <w:sz w:val="24"/>
        </w:rPr>
        <w:t>«Жаровня!.. Проклятое место! Аллах отвернулся от нас. Нам не взять эту крепость. Аллаху нужна жертва, и принесу ее я – верный защитник ислама, темник Дав</w:t>
        <w:softHyphen/>
        <w:t>лет! Я пойду от Тана к Итилю и уничтожу всех, кто встре</w:t>
        <w:softHyphen/>
        <w:t>тится на моем пути».</w:t>
      </w:r>
    </w:p>
    <w:p>
      <w:pPr>
        <w:pStyle w:val="Normal"/>
        <w:ind w:firstLine="426"/>
        <w:jc w:val="both"/>
        <w:rPr/>
      </w:pPr>
      <w:r>
        <w:rPr>
          <w:sz w:val="24"/>
        </w:rPr>
        <w:t>Давлет сорвал с козьего рога саблю, опоясался и вы</w:t>
        <w:softHyphen/>
        <w:t>скочил из кибитки. Вскоре он прискакал к шатру Джанибека. Тот угрюмо восседал на подушках и потягивал из серебряного кубка хорз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тебе, темник? Какую принес новость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тпусти меня в степи, – горячо начал Давлет. – Я не хочу сидеть сложа руки. Отпусти мой тумен на Раздорский шлях. Я пройдусь до Итиля и вернусь с богатой добычей. Я приведу тысячи раб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урза Джанибек недовольно отставил кубок.</w:t>
      </w:r>
    </w:p>
    <w:p>
      <w:pPr>
        <w:pStyle w:val="Normal"/>
        <w:ind w:firstLine="426"/>
        <w:jc w:val="both"/>
        <w:rPr/>
      </w:pPr>
      <w:r>
        <w:rPr>
          <w:sz w:val="24"/>
        </w:rPr>
        <w:t>«Я бы и сам ушел в степи. Но великий хан Казы-Гирей повелел нам стереть с лица земли казачью кре</w:t>
        <w:softHyphen/>
        <w:t>пость!» – хотелось крикнуть темнику. Но мурза сдержал</w:t>
        <w:softHyphen/>
        <w:t>ся: Давлет заговорил о ясыре. А он так нужен!.. Не по</w:t>
        <w:softHyphen/>
        <w:t>слать ли, в самом деле, темника в Междуречье? Только богатым полоном можно умаслить хана Казы-Гирея и спять его гнев за неудачный набег на Раздор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жанибек хитро прищурился и вновь отпил из куб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е ты ли, славный Давлет, обещал первым вор</w:t>
        <w:softHyphen/>
        <w:t>ваться в крепость урусов? Не ты ли при всех хвастал, что одним своим туменом раздавишь Раздоры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дьявольское место, мурза! Мой тумен был са</w:t>
        <w:softHyphen/>
        <w:t>мым храбрым. Все это видели. Я не отсиживался в шат</w:t>
        <w:softHyphen/>
        <w:t>ре, а сражался вместе с моими джигитами. Я сделал всё, что мог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икто не обвинит тебя в трусости, – кивнул Джа</w:t>
        <w:softHyphen/>
        <w:t>нибек. – Но никто не воздаст тебе и почести, темник. Кре</w:t>
        <w:softHyphen/>
        <w:t>пость урусов как стояла, так и стоит. А теперь ты хочешь и вовсе отвернуться от Раздор. Аллах разгневаетс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ллах жаждет мести, мурза! Тысячи воинов ислама пали от руки иноверцев. Я испепелю Междуречье, за</w:t>
        <w:softHyphen/>
        <w:t>хвачу ясырь, и аллах вновь смилостивится над нами. От</w:t>
        <w:softHyphen/>
        <w:t>пусти, мурза! Треть добычи станет твоей, – настаивал Давл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скуп, темник. Если я отпущу тебя в степи, на меня падет немилость Казы-Гире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ного ли ты хочешь, мурз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ловину, мой славный Давл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кши, мурз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даю тебе пять дней. Ступай и вернись с добычей.</w:t>
      </w:r>
    </w:p>
    <w:p>
      <w:pPr>
        <w:pStyle w:val="Normal"/>
        <w:ind w:firstLine="426"/>
        <w:jc w:val="both"/>
        <w:rPr/>
      </w:pPr>
      <w:r>
        <w:rPr>
          <w:sz w:val="24"/>
        </w:rPr>
        <w:t>В тот же час тумен Давлета выступил в степь. От де</w:t>
        <w:softHyphen/>
        <w:t>сяти тысяч в тумене осталось семь. Давлет разделил вой</w:t>
        <w:softHyphen/>
        <w:t>ско на три отряда. В главном корпусе – коше – он оста</w:t>
        <w:softHyphen/>
        <w:t>вил три тысячи крымчаков; они должны были двигаться по центру Междуречья. Остальных же воинов темник разбил на два крыла, которые охватят Раздорский шлях с правой и левой стороны, взяв в кольцо все Меж</w:t>
        <w:softHyphen/>
        <w:t>дуречье. Впереди коша Давлет выставил быстрых и лов</w:t>
        <w:softHyphen/>
        <w:t>ких юртджи. Они должны захватить «языков», указать места вражеских становищ и предостерегать войско от неожиданных нападений казаков и засечных ратей.</w:t>
      </w:r>
    </w:p>
    <w:p>
      <w:pPr>
        <w:pStyle w:val="Normal"/>
        <w:ind w:firstLine="426"/>
        <w:jc w:val="both"/>
        <w:rPr/>
      </w:pPr>
      <w:r>
        <w:rPr>
          <w:sz w:val="24"/>
        </w:rPr>
        <w:t>Кош и крылья сомкнулись через три дня. Наступил час дележа добычи. Но она оказалась ничтожной: несколько сотен лошадей, быков и овец да сотни две женщин, детей и стар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авлет обрушился с плетью на тысяч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 добыча, ленивые ослы?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ысячники отвечали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Урусы покинули степи. Они спрятались в лесах и разбежались по городам. Междуречье пуст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клятая страна, проклятый народ! Я уничтожу ясыр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емник направился к полонянкам. Долго разглядывал лица урусов, а затем приказ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жигиты, ясырки ваш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атары кинулись к женщинам; у многих из них на руках были грудные де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щадите наших младенцев! – закричали жен</w:t>
        <w:softHyphen/>
        <w:t>щи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степняки были неумолимы. Они вырывали детей из рук, швыряли их под ноги коней и грубо валили жен</w:t>
        <w:softHyphen/>
        <w:t>щин назем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же это, православные? Ужель срам терпеть? Бей зверей! – выступил из толпы один из седовласых му</w:t>
        <w:softHyphen/>
        <w:t>ж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й! – огневались старики и, безоружные, набро</w:t>
        <w:softHyphen/>
        <w:t>сились на тата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бить! – коротко бросил Давл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ариков уничтожили ножами и саблями.</w:t>
      </w:r>
    </w:p>
    <w:p>
      <w:pPr>
        <w:pStyle w:val="Normal"/>
        <w:ind w:firstLine="426"/>
        <w:jc w:val="both"/>
        <w:rPr/>
      </w:pPr>
      <w:r>
        <w:rPr>
          <w:sz w:val="24"/>
        </w:rPr>
        <w:t>На пятый день тумен Давлета без полона и добычи вернулся к Раздор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правом берегу Оки войско Казы-Гирея встретила стотысячная русская рать. Хан не решился на битву и повернул вспять. До самых Валуек орду преследовала русская конни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знав о бегстве хана, мурза Джанибек тотчас снял осаду и спешно отвел свои тумены в Бахчисарай.</w:t>
      </w:r>
    </w:p>
    <w:sectPr>
      <w:footnotePr>
        <w:numFmt w:val="decimal"/>
        <w:numRestart w:val="eachPage"/>
      </w:footnote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умен – войско в десять тысяч воинов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йтан – плетеный шнурок или тесьма для нательного крес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Юртджи – военная разведка татар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лус – становище кочевник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екмень – верхняя мужская одежда восточного покроя, сшитая халатом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лмач – переводчик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лут – поплавок к сетям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гаи – поволжские татары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нычары – турецкие пехотинцы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уван – добыча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емник – военачальник, командующий туменом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сырь – невольник, пленный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унчук – символ власти, имеет вид длинной трости с шаром, под которым прикреплялись волосы из конскою хвоста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значение десятинной пашни – производство хлеба на южных окраинах Руси, продажа его на деньги и выдача денег городовым служилым людям и казакам порубежных крепостей. Превращая земли, принадлежавшие местному населению, в государеву десятинную пашню и облагая служилых своеобразной барщиной в виде обработки этой пашни, правительство Годунова выступало в своей политике по отношению к населению южных районов как выразитель интересов класса феодалов-крепостников, и эта политика, несшая служилым людям русского Поля феодальный гнет и насилие, не могла не вызвать со стороны населения этих районов недовольства крепостническим государством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хабень – длинная и широкая старинная верхняя одежда в виде кафтана с четырехугольным отложным воротником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ряд – в Московской Руси – артиллерийские орудия (пушка) вместе с боеприпасами к ним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гатур – богатырь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пахи – турецкая конница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льян – восточный курительный прибор, в котором табачный дым очищается, проходя через сосуд с водой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ан </w:t>
      </w:r>
      <w:r>
        <w:rPr>
          <w:smallCaps/>
        </w:rPr>
        <w:t xml:space="preserve">– </w:t>
      </w:r>
      <w:r>
        <w:rPr/>
        <w:t>древнее название Дона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остархан – угощенье, а также нарядная скатерть, расстилаемая для пиршества. Обычно татары перед битвой устраивали малый достархан, а после победы – большой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лчик - приток реки Калмиус, втекающей, в Азовское море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маз – молитв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рлутай – военный совет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яуры – московиты, неверные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хан – конина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ауш – гонец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анджак-бек – турецкий военачальник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пычеи – турецкие пушкари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узея – старинное кремневое гладкоствольное ружье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роб – картечь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ервиш – странствующий нищий.</w:t>
      </w:r>
    </w:p>
  </w:footnote>
</w:footnotes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2T19:38:00Z</dcterms:created>
  <dc:creator>asu</dc:creator>
  <dc:description/>
  <dc:language>en-US</dc:language>
  <cp:lastModifiedBy>supervisor</cp:lastModifiedBy>
  <dcterms:modified xsi:type="dcterms:W3CDTF">2003-09-02T19:38:00Z</dcterms:modified>
  <cp:revision>2</cp:revision>
  <dc:subject/>
  <dc:title>ГЛАВА 1</dc:title>
</cp:coreProperties>
</file>