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АЛЕРИЙ ЗАМЫСЛ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ИВАН БОЛОТНИКОВ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РИЧЕСКИЙ РОМ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ЯРОСЛАВЛ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РХНЕ-ВОЛЖСКОЕ КНИЖНОЕ ИЗДАТЕЛЬСТВ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8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Часть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РУС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БАГРЕЙ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рный гривастый конь мчал наездника по лесной дороге. Вершник, надвинув шапку на смоляные брови, помахивал плеткой и зычно гик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-гей, поспешай, Гнедок!.. Эге-гей!</w:t>
      </w:r>
    </w:p>
    <w:p>
      <w:pPr>
        <w:pStyle w:val="Normal"/>
        <w:ind w:firstLine="426"/>
        <w:jc w:val="both"/>
        <w:rPr/>
      </w:pPr>
      <w:r>
        <w:rPr>
          <w:sz w:val="24"/>
        </w:rPr>
        <w:t>Гулкое отголосье протяжно прокатывалось над бором и затихало, запутавшись в косматых верши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небольшого тихого озерца наездник спешился и напоил коня; распахнув нарядный кафтан, снял шапку, вдохнул полной грудью.</w:t>
      </w:r>
    </w:p>
    <w:p>
      <w:pPr>
        <w:pStyle w:val="Normal"/>
        <w:ind w:firstLine="426"/>
        <w:jc w:val="both"/>
        <w:rPr/>
      </w:pPr>
      <w:r>
        <w:rPr>
          <w:sz w:val="24"/>
        </w:rPr>
        <w:t>Вершник молод – высокий, плечистый, чернокудрый. Небольшая густая бородка прикрывает сабельный шрам на правой щ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охнув, наездник легко взмахнул на ко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уть, Гнедо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послышался тихий перезвон бубенцов. Но вот перезвон приблизился и заполонил собой лес. Вершник на</w:t>
        <w:softHyphen/>
        <w:t>сторожился: «Никак обоз».</w:t>
      </w:r>
    </w:p>
    <w:p>
      <w:pPr>
        <w:pStyle w:val="Normal"/>
        <w:ind w:firstLine="426"/>
        <w:jc w:val="both"/>
        <w:rPr/>
      </w:pPr>
      <w:r>
        <w:rPr>
          <w:sz w:val="24"/>
        </w:rPr>
        <w:t>Только успел подумать, как перед самым конем с про</w:t>
        <w:softHyphen/>
        <w:t>тяжным стоном рухнула ель, загородив дорогу. Из чащобы выскочила разбойная ватага с кистенями, дубинами, ро</w:t>
        <w:softHyphen/>
        <w:t>гатинами и обрушилась на обо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рое метнулись к наезднику – бородатые, свирепые. Вершник взмахнул саблей; один из лихих, вскрикнув, осел наземь, другие отскоч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из чащобы – зло и хрип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у пускай. Уйдет, дьяв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недок, повалившись на дорогу, заржал тонко и прон</w:t>
        <w:softHyphen/>
        <w:t>зительно. Стрела вонзилась коню в живот. Наездник ус</w:t>
        <w:softHyphen/>
        <w:t>пел спрыгнуть; с обеих сторон на него надвинулись раз</w:t>
        <w:softHyphen/>
        <w:t>бой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ьем взя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лому голову смахнул... К атаману его на рас</w:t>
        <w:softHyphen/>
        <w:t>праву.</w:t>
      </w:r>
    </w:p>
    <w:p>
      <w:pPr>
        <w:pStyle w:val="Normal"/>
        <w:ind w:firstLine="426"/>
        <w:jc w:val="both"/>
        <w:rPr/>
      </w:pPr>
      <w:r>
        <w:rPr>
          <w:sz w:val="24"/>
        </w:rPr>
        <w:t>Детина, сурово поблескивая глазами, отчаянно крик</w:t>
        <w:softHyphen/>
        <w:t>нул и бросился на ватажников. Зарубил дво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каном, пс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ркан намертво захлестнул ше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я, отгулял сын боярск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обозом покончено. Мужики не сопротивлялись, сда</w:t>
        <w:softHyphen/>
        <w:t>лись без боя. Дородный купчина, в суконной однорядке, ползал на карачках, ронял слезы в окладист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илуйте, православные! Богу за вас буду молить</w:t>
        <w:softHyphen/>
        <w:t>ся. Отпусти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инь бога. Вяжи его, ребята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илуй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пор тя помилует, хо-х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Атаман пьян. Без кафтана, в шелковой голубой руба</w:t>
        <w:softHyphen/>
        <w:t>хе, развалился на широкой, крытой медвежьей шкурой, лавке. Громадный, глаза дикие, черная бородища до поя</w:t>
        <w:softHyphen/>
        <w:t>са. Приподнялся, взял яндову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 xml:space="preserve"> со стола; красное вино залило широченную волосатую гр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саул обок; сидит на лавке, качается. Высокий, сухо</w:t>
        <w:softHyphen/>
        <w:t>телый, одноухий, лицо щербатое. Глаза мутные, осолове</w:t>
        <w:softHyphen/>
        <w:t>лые, кубок пляшет в руке.</w:t>
      </w:r>
    </w:p>
    <w:p>
      <w:pPr>
        <w:pStyle w:val="Normal"/>
        <w:ind w:firstLine="426"/>
        <w:jc w:val="both"/>
        <w:rPr/>
      </w:pPr>
      <w:r>
        <w:rPr>
          <w:sz w:val="24"/>
        </w:rPr>
        <w:t>Медная яндова летит на пол. Атаман, широко раски</w:t>
        <w:softHyphen/>
        <w:t>нув ноги, невнятно бормочет, скрипит зубами и наконец затихает, свесив руку с лавки. Плывет по избе густой пе</w:t>
        <w:softHyphen/>
        <w:t>реливчатый хра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Угомонился. Трое ден во хмелю», – хмыкает еса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рипнула дверь. В избу ввалился ватаж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 атамана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гинь!.. Занемог атаман. Сгинь, Давыд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омка днище у бочки высадил. Помир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ился, дурень... Погодь, погодь. Ключи от погреба у атама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Фомка замок сорвал. Шибко бражничал. Опосля к волчьей клети пошел, решетку подня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ешетку?.. Сучий сын... Сдурел Фом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 поднялся с лавки, пошатываясь, вышел из из</w:t>
        <w:softHyphen/>
        <w:t>бы. Ватажник шел сзади, бубн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ясом волка дразнил, а тот из клети вымахнул – и на Фомку. В клочья изодрал, шею прокус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чий сын! Нетто всю стаю выпуст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, цела стая... Вот он, ай как плох.</w:t>
      </w:r>
    </w:p>
    <w:p>
      <w:pPr>
        <w:pStyle w:val="Normal"/>
        <w:ind w:firstLine="426"/>
        <w:jc w:val="both"/>
        <w:rPr/>
      </w:pPr>
      <w:r>
        <w:rPr>
          <w:sz w:val="24"/>
        </w:rPr>
        <w:t>Фомка лежал на земле, часто дышал. Кровь бурлила из горла. Узнал есаула, слабо шевельнул рукой. Выдавил сипло, из последних с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мираю, Одноух... Без молитвы. Свечку за меня... Многих я невинных загубил. Помол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удороги побежали по телу, ноги вытянулись. Застыл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Преставился... Атаману сказ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к спеху, Давыдка.</w:t>
      </w:r>
    </w:p>
    <w:p>
      <w:pPr>
        <w:pStyle w:val="Normal"/>
        <w:ind w:firstLine="426"/>
        <w:jc w:val="both"/>
        <w:rPr/>
      </w:pPr>
      <w:r>
        <w:rPr>
          <w:sz w:val="24"/>
        </w:rPr>
        <w:t>К вечеру разбойный стан заполнился шумом ватаж</w:t>
        <w:softHyphen/>
        <w:t>ников. Их встречал на крыльце Одноу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а ли добыч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о четей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 хлеба, семь бочонков меду, десять рублев да купчина в придачу, – отвечал разбойник Авдон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озников всех приве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кто не убег. Энтот вон шибко буянил, – ткнул пальцем в сторону чернокудрого молодца в цветном каф</w:t>
        <w:softHyphen/>
        <w:t>тане. – Троих саблей посек. Никак, сын бояр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Одноуха суз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деньте его. Нет ли при нем каз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ского сына освободили от пут, сорвали кафтан и сапоги с серебряными подковами. Обшар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ны с собой не возит. Куды его, Ерми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рмила Одноух сгреб одежду, рукой ма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ям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ского сына увели, а Ермила продолжал выпы</w:t>
        <w:softHyphen/>
        <w:t>тыват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воды где остав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прос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леб-то не забыли прикрыть. Чу, дождь собир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 телеги упрятали. Чать, не впервой,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орожную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наш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ли, Ермила. За пазухой держ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сюда... И деньги, деньги не заб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тажник с неохотой протянул небольшой кожаный мешоч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олна отдал? Не утаил, Авдон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ушка к полуш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й-то глаза у тебя бегают. Подь ко мне... Сымай сап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вдонька зам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рами перед ватагой, Ермила. Нешто позвол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май! А ну, мужики, подсоб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собили. Одноух вытряхнул из сапога с десяток серебряных мо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учий сын! Артельну казну воровать?! В ям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тажники навалились на Авдоньку и поволокли за сруб; тот упирался, 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мои, Ермила, мои кровные! За ч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таман будет суд вершить. Нишкн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с купцом и возницами, Ермила? – спросил Давыд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дклет. Сторожить накреп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ма. Холодно, сыро, сеет дождь на голову. Боярский сын в одном исподнем, босиком, зябко повел плечами. Наверху показался ватажник, ткнул через решетку ро</w:t>
        <w:softHyphen/>
        <w:t>гати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, боярин? Не занемог без пуховиков? Терпи. Багрей те пятки поджарит, хе-хе.</w:t>
      </w:r>
    </w:p>
    <w:p>
      <w:pPr>
        <w:pStyle w:val="Normal"/>
        <w:ind w:firstLine="426"/>
        <w:jc w:val="both"/>
        <w:rPr/>
      </w:pPr>
      <w:r>
        <w:rPr>
          <w:sz w:val="24"/>
        </w:rPr>
        <w:t>Багрей! На душе боярского сына стало и вовсе смут</w:t>
        <w:softHyphen/>
        <w:t>но: нет ничего хуже угодить в Багрееву ватагу. Собра</w:t>
        <w:softHyphen/>
        <w:t>лись в ней люди отчаянные, злодей на злодее. На Моск</w:t>
        <w:softHyphen/>
        <w:t>ве так и говорили: к Багрею в лапы угодишь – и поминая как з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ь, караульный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от не отозвался: надоело под дождем мокнуть, убрел к избушке.</w:t>
      </w:r>
    </w:p>
    <w:p>
      <w:pPr>
        <w:pStyle w:val="Normal"/>
        <w:ind w:firstLine="426"/>
        <w:jc w:val="both"/>
        <w:rPr/>
      </w:pPr>
      <w:r>
        <w:rPr>
          <w:sz w:val="24"/>
        </w:rPr>
        <w:t>Багрей проснулся рано. За оконцами чуть брезжил свет, завывал ветер. Возле с присвистом похрапывал еса</w:t>
        <w:softHyphen/>
        <w:t>ул. Пнул его ног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тро горит, Ермила. Тащи похмелье</w:t>
      </w:r>
      <w:r>
        <w:rPr>
          <w:rStyle w:val="FootnoteCharacters"/>
          <w:rStyle w:val="FootnoteAnchor"/>
          <w:sz w:val="24"/>
        </w:rPr>
        <w:footnoteReference w:id="5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, позевывая, побрел в сени. Вернулся с оловян</w:t>
        <w:softHyphen/>
        <w:t>ной миской, поставил на ст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й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 перекрестил лоб, придвинул к себе миску; шумно закряхтел, затряс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ирепа, у-ух, свиреп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егчало; глаза ож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зывай, Ерм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 замешк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ми. Аль вести недобры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добрые, атаман. Худо прошел набег, троих ва</w:t>
        <w:softHyphen/>
        <w:t>тажников потеряли. Боярский сын лихо повое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тана!.. Сбег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тан привели. В яме сид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казнить буду... Что с обозом? Много ли хлеба взя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 рассказал. Доложил и об Авдоньке. Багрей вновь насуп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первой ему воровать. Ужо у меня подавится. Подымай, Ермила, ват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ано ли, атаман? Дрыхнет вата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ымай!</w:t>
      </w:r>
    </w:p>
    <w:p>
      <w:pPr>
        <w:pStyle w:val="Normal"/>
        <w:ind w:firstLine="426"/>
        <w:jc w:val="both"/>
        <w:rPr/>
      </w:pPr>
      <w:r>
        <w:rPr>
          <w:sz w:val="24"/>
        </w:rPr>
        <w:t>Разбойный стан на большой лесной поляне, охваченной вековым бором. Здесь всего две избы – атаманова в три оконца и просторный сруб с подклетом для ватажни</w:t>
        <w:softHyphen/>
        <w:t>ков. Чуть поодаль – черная закопченная мыленка, а за ней волчья клеть, забранная толстыми дубовыми решет</w:t>
        <w:softHyphen/>
        <w:t>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ватаге человек сорок; пришли к атамановой избе недовольные, но вслух перечить не см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озников и купца привели из подклета; поставили перед избой и Авдоньку с боярским сы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 вышел на крыльцо, а Багрей придвинулся к оконцу, пригляде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«Эх-ма, возницы – людишки мелкие, а купчина в те</w:t>
        <w:softHyphen/>
        <w:t>ле. Трясца берет аршинника. Кафтан-то уже успели со</w:t>
        <w:softHyphen/>
        <w:t>драть... А этот, с краю, могутный детинушка. Спокоен, са</w:t>
        <w:softHyphen/>
        <w:t>тана. Он ватажников посек... Погодь, погодь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 даже с лавки приподн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а это же!.. Удачлив день. Вот и свиделис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ихо окликнул Одноух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рогого гостенька пымали, Ермила. Подавай ли</w:t>
        <w:softHyphen/>
        <w:t>чину</w:t>
      </w:r>
      <w:r>
        <w:rPr>
          <w:rStyle w:val="FootnoteCharacters"/>
          <w:rStyle w:val="FootnoteAnchor"/>
          <w:sz w:val="24"/>
        </w:rPr>
        <w:footnoteReference w:id="6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знакомый к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куды знакомый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Багрей вышел на крыльцо вершить суд и рас</w:t>
        <w:softHyphen/>
        <w:t>праву, возницы и купец испуганно перекрестились. Перед ними возвышался дюжий кат</w:t>
      </w:r>
      <w:r>
        <w:rPr>
          <w:rStyle w:val="FootnoteCharacters"/>
          <w:rStyle w:val="FootnoteAnchor"/>
          <w:sz w:val="24"/>
        </w:rPr>
        <w:footnoteReference w:id="7"/>
      </w:r>
      <w:r>
        <w:rPr>
          <w:sz w:val="24"/>
        </w:rPr>
        <w:t xml:space="preserve"> в кумачовой рубахе; лицо под маской, волосатые ручищи обнажены до локт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чина, лязгая зубами, взбежал на крыльцо, обхва</w:t>
        <w:softHyphen/>
        <w:t>тил Багрея за ноги, принялся лобзать со сле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щади, батюш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из-под личины негромко и ласко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обидели тебя мои ребятушки. Обоз пограби</w:t>
        <w:softHyphen/>
        <w:t>ли, деньги отняли. Ой, нег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чина мел бородой крыль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господь с ними, с деньгами-то. Не велика обида, батюшка, не то терпели. Был бы тебе прибыток, родимы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аведные слова, борода. Прибыток карман не тя</w:t>
        <w:softHyphen/>
        <w:t>нет! – гулко захохотал Багрей, а затем ухватил купца за ворот рубахи, поднял на ноги. – Чьих буде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нязя Телятевского, батюшка. Торговый сиделец</w:t>
      </w:r>
      <w:r>
        <w:rPr>
          <w:rStyle w:val="FootnoteCharacters"/>
          <w:rStyle w:val="FootnoteAnchor"/>
          <w:sz w:val="24"/>
        </w:rPr>
        <w:footnoteReference w:id="8"/>
      </w:r>
      <w:r>
        <w:rPr>
          <w:sz w:val="24"/>
          <w:vertAlign w:val="superscript"/>
        </w:rPr>
        <w:t xml:space="preserve"> </w:t>
      </w:r>
      <w:r>
        <w:rPr>
          <w:sz w:val="24"/>
        </w:rPr>
        <w:t>Прошка Михеев. Снарядил меня Ондрей Ондреич за хле</w:t>
        <w:softHyphen/>
        <w:t>бом. А ныне в цареву Москву возвращаюсь. Ждет меня княз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го будет ж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нул Прошку в живот; тот скатился с крыльца, ло</w:t>
        <w:softHyphen/>
        <w:t>маясь в пояснице, заскул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илуй, батюшка. Нет за мной вины. Христом бо</w:t>
        <w:softHyphen/>
        <w:t>гом прош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жить хочешь, Прошка? Глянь на него, ре</w:t>
        <w:softHyphen/>
        <w:t>бятушки. Рожей землю ро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новь захохотал. Вместе с ним загоготали и ватаж</w:t>
        <w:softHyphen/>
        <w:t>ники. Багрей ступил к Авдон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а ли мошна была при Прошк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сять рублев</w:t>
      </w:r>
      <w:r>
        <w:rPr>
          <w:rStyle w:val="FootnoteCharacters"/>
          <w:rStyle w:val="FootnoteAnchor"/>
          <w:sz w:val="24"/>
        </w:rPr>
        <w:footnoteReference w:id="9"/>
      </w:r>
      <w:r>
        <w:rPr>
          <w:sz w:val="24"/>
        </w:rPr>
        <w:t>, атаман. А те, что Ермила наше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спрячь язык... Так ли, Про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ет, батюшка. В мошне моей пятнадцать рублев да полтина с гривенкой, – истово перекрестился Прош</w:t>
        <w:softHyphen/>
        <w:t>ка. – Вот, как перед господом, сызмальства не врал. Нет на мне грех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. В клеть сидель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шку потащили в волчью клеть, Авдонька же бух</w:t>
        <w:softHyphen/>
        <w:t>нулся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атаман, бес попут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 повернулся к ватажникам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телью живем, ребятуш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ртелью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зну поровн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овну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с этим, ребятушки? Пущай и дале блуди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, атаман. Отсечь ему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стину, ребятушки. Подавай топор, Ермила.</w:t>
      </w:r>
    </w:p>
    <w:p>
      <w:pPr>
        <w:pStyle w:val="Normal"/>
        <w:ind w:firstLine="426"/>
        <w:jc w:val="both"/>
        <w:rPr/>
      </w:pPr>
      <w:r>
        <w:rPr>
          <w:sz w:val="24"/>
        </w:rPr>
        <w:t>Авдонька метнулся было к лесу, но его цепко ухватили ватажники и поволокли к широченному пню подле ата</w:t>
        <w:softHyphen/>
        <w:t>мановой избы. Авдонька упирался, рвался из рук, брыкал ногами. Багрей терпеливо ждал, глыбой нависнув над плахой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Левую... левую, черти! – обессилев, прохрипел Ав</w:t>
        <w:softHyphen/>
        <w:t>донь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правую опять в артельную казну? Хитер, бе</w:t>
        <w:softHyphen/>
        <w:t>стия, – прогудел Багрей и, взмахнув топором, отсек по локоть Авдонькину руку. Ватажник заорал, лицо его по</w:t>
        <w:softHyphen/>
        <w:t>белело; люто глянул на атамана и, корчась от боли, кро</w:t>
        <w:softHyphen/>
        <w:t>веня порты и рубаху, побрел, спотыкаясь, в подкл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, поблескивая топором, шагнул к боярскому сы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ыне твой черед, молод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волчьей клети донесся жуткий, отчаянный вопль Прошк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ДВОРЕ ПОСТОЯЛОМ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убая повязь сползла к румяной щеке, тугая пше</w:t>
        <w:softHyphen/>
        <w:t>ничная коса легла на высокую гру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застыл подле лавки, смотрел на спящую девку долго, с прищу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Добра Варька, ох, добр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бревенчатой стеной вдруг что-то загромыхало, по</w:t>
        <w:softHyphen/>
        <w:t>слышались голоса.</w:t>
      </w:r>
    </w:p>
    <w:p>
      <w:pPr>
        <w:pStyle w:val="Normal"/>
        <w:ind w:firstLine="426"/>
        <w:jc w:val="both"/>
        <w:rPr/>
      </w:pPr>
      <w:r>
        <w:rPr>
          <w:sz w:val="24"/>
        </w:rPr>
        <w:t>Глянул в оконце. Во двор въехала подвода с тремя мужиками. Один из них, чернобородый, осанистый, в драной сермяге, о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хозяин!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снял с колка кафтан, не спеша облачился. Спускаясь по темной лесенке, бур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тащились, нищеброды, голь перекатн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на крыльцо смур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зволь заночевать, хозяин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зорко глянул на мужиков. Народ пришлый, неведомый, а время лихое, неспокойное, повсюду беглый люд да воровские людишки шастают. Вот и эти – рожи разбойные – один бог ведает, что у них на у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подорожной не впущу. Ступайте с бо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ни, хозяин. Есть и подорожная.</w:t>
      </w:r>
    </w:p>
    <w:p>
      <w:pPr>
        <w:pStyle w:val="Normal"/>
        <w:ind w:firstLine="426"/>
        <w:jc w:val="both"/>
        <w:rPr/>
      </w:pPr>
      <w:r>
        <w:rPr>
          <w:sz w:val="24"/>
        </w:rPr>
        <w:t>Чернобородый сунул руку за пазуху, вытянул грамот</w:t>
        <w:softHyphen/>
        <w:t>ку. Евстигней шагнул ближе, недоверчиво глянул на пе</w:t>
        <w:softHyphen/>
        <w:t>ча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ез обману, хозяин. В приказе</w:t>
      </w:r>
      <w:r>
        <w:rPr>
          <w:rStyle w:val="FootnoteCharacters"/>
          <w:rStyle w:val="FootnoteAnchor"/>
          <w:sz w:val="24"/>
        </w:rPr>
        <w:footnoteReference w:id="10"/>
      </w:r>
      <w:r>
        <w:rPr>
          <w:i/>
          <w:sz w:val="24"/>
        </w:rPr>
        <w:t xml:space="preserve"> </w:t>
      </w:r>
      <w:r>
        <w:rPr>
          <w:sz w:val="24"/>
        </w:rPr>
        <w:t>писана. Людишки мы Василия Шуйского. Из Москвы в Ярославль направ</w:t>
        <w:softHyphen/>
        <w:t>ляемся. Да тут все сказано, ч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в грамоте не горазд; повернулся к подклету,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ври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одклета вывалился коренастый мужик в пенько</w:t>
        <w:softHyphen/>
        <w:t>вых лаптях на босу ногу. В правой руке – рогатина, за кушаком – пистоль в два ствола. Сивая борода клином, лицо сонное, опухше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и, Гаврила.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ла широко зевнул, перекрестил рот. Читал дол</w:t>
        <w:softHyphen/>
        <w:t>го, нараспев, водя пальцем по неровным кудрявым строч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шь ты, не соврали мужики», – крутнул головой Евстигней и вернул чернобородому грамо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что ль, Федотка Сажи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, хозяин. Да ты не гляди волком. Пути-дороги дальние, вот и поободрались. Людишки мы смирные, не помешаем. Ты нас покорми да овса лошаденке зад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ньжонки-то водятся, мило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каки ноне деньжонки, – крякнул Федотка. – Так, самая малость. Да ты не сумлевайся, хозяин, за по</w:t>
        <w:softHyphen/>
        <w:t>стой наскреб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ну, – кивнул Евстиг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пошли распрягать лошадь. Евстигней же по</w:t>
        <w:softHyphen/>
        <w:t>манил пальцем Гаврилу, шагнул с ним в густую сумрочь се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лядывай. У них хоть и подорожная, но неровен ч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первой, Евстигней Саввич... Дак, я пойд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, ступай, Гаврила. Поторопи Варьку. Пущай снеди принес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новь сошел вниз. Солнце упало за кресты трехглаво</w:t>
        <w:softHyphen/>
        <w:t>го храма. Ударили к вечерне. Евстигней и мужики пере</w:t>
        <w:softHyphen/>
        <w:t>крестили лб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 баньку бы нам, хозяин, – молвил Федотка. – Две седмицы</w:t>
      </w:r>
      <w:r>
        <w:rPr>
          <w:rStyle w:val="FootnoteCharacters"/>
          <w:rStyle w:val="FootnoteAnchor"/>
          <w:sz w:val="24"/>
        </w:rPr>
        <w:footnoteReference w:id="11"/>
      </w:r>
      <w:r>
        <w:rPr>
          <w:sz w:val="24"/>
        </w:rPr>
        <w:t xml:space="preserve"> не гре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баньку можно, да токмо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платим, хозяин. Прика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мотнул бородой, взглянул на лошадь. Эк, заморили кобыленку. Знать, шибко в город торопятся. Поди, неспро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сле бани мужики сидели в подклете – красные, ра</w:t>
        <w:softHyphen/>
        <w:t>зомлевшие – хлебали щи мясные, запивали квасом. Фе</w:t>
        <w:softHyphen/>
        <w:t>дотка, распахнув сермягу, довольно крякал, глядел на Евстигнея ласково и умиротворен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дрен квасок, – подмигнул застолице. – А теперь бы и винца не грех. Порадей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 проворно поднялся с лавки и шагнул к две</w:t>
        <w:softHyphen/>
        <w:t>ри. Но Евстигней останов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ам, Гаврила,</w:t>
      </w:r>
    </w:p>
    <w:p>
      <w:pPr>
        <w:pStyle w:val="Normal"/>
        <w:ind w:firstLine="426"/>
        <w:jc w:val="both"/>
        <w:rPr/>
      </w:pPr>
      <w:r>
        <w:rPr>
          <w:sz w:val="24"/>
        </w:rPr>
        <w:t>Караульному своему погреб не доверял: слаб Гаврила до вина, чуть что – и забражнич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нес яндову, поставил чар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здоровье, креще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выпили, потянулись к капусте. Федотка раз</w:t>
        <w:softHyphen/>
        <w:t>гладил пятерней бороду, налил сразу по другой чар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вая колом, вторая соколом, э-эх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зрумянился, весело глянул на Варьку, подающую снедь. Девка статная, пышногрудая, глаза озор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ая ты пригожая. Не пригубишь ли чарочк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рька прыснула и юркнула в прируб, а Федотка, распаляясь, наливал уже по треть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и сто лет, хозяи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рокинул чарку в два глотка, шумно выдохнул, по</w:t>
        <w:softHyphen/>
        <w:t>махал ладошкой возле р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х, добра!.. Слышь, хозяин, пущай девка хренку да огурчиков принесет. Прикажи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позвал Варьку, та мигом выпорхнула из прируба, стрельнула в Федотку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той колодой, – нахмурив редкие рыжие брови, буркнул Евстигней и подтолкнул Варьку к двери.</w:t>
      </w:r>
    </w:p>
    <w:p>
      <w:pPr>
        <w:pStyle w:val="Normal"/>
        <w:ind w:firstLine="426"/>
        <w:jc w:val="both"/>
        <w:rPr/>
      </w:pPr>
      <w:r>
        <w:rPr>
          <w:sz w:val="24"/>
        </w:rPr>
        <w:t>К столу, неотрывно поглядывая на яндову, потянулся Гаврила. Подсел к Федотке, но Евстигней сердито упре</w:t>
        <w:softHyphen/>
        <w:t>д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чь на дворе. Ступай к ворота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шь одну для сугреву, Евстигней Саввич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ча, неча. Не свята Тро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 нехотя поднялся, вздохнул, напялил войлоч</w:t>
        <w:softHyphen/>
        <w:t>ный колпак на кудлатую голову и вы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ог ты, хозяин, ай строг... Да так и надо. Держи холопей в узде. У меня вон людишки не своеволят. Да я их! – стиснул пальцы в кулак. – У меня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не договорил, поперхнулся, деланно засме</w:t>
        <w:softHyphen/>
        <w:t>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, да не слушай дурака. Каки у меня людишки? Весь князь перед тобой. Лапти рваны, спина драна... Э-эх, ишо по единой! Ставь, девка. Где огурцы, там и пья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, пытливо глянув на Федотку, раздумчиво скребанул бор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«Не прост Федотка, не прост. Подорожну грамоту не каждому в царевом приказе настрочат. Не с чужих ли плеч сермяга? Вон как о людишках заговорил. Хитер, Федотка. Однако ж до винца солощий. Пущай, пущай пьет, авось язык и вовсе развяжет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сам-то чего, хозяин? Постишься аль застольем нашим брезгуешь? – все больше хмелея, вопросил Фе</w:t>
        <w:softHyphen/>
        <w:t>до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паси бог, милок. Гостям завсегда рады. Пожалуй, выпью чарочку... Варька! Принес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проводил девку похотливым взор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бедушка, ух, лебедушка. Чать, не женка тво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вка дворовая. Тиун</w:t>
      </w:r>
      <w:r>
        <w:rPr>
          <w:rStyle w:val="FootnoteCharacters"/>
          <w:rStyle w:val="FootnoteAnchor"/>
          <w:sz w:val="24"/>
        </w:rPr>
        <w:footnoteReference w:id="12"/>
      </w:r>
      <w:r>
        <w:rPr>
          <w:sz w:val="24"/>
        </w:rPr>
        <w:t xml:space="preserve"> наш в помочь прислал. Без бабы тут не управиться. Не мужичье дело ухватом гре</w:t>
        <w:softHyphen/>
        <w:t>меть... Давай-ка, милок, по полной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чокнулся с Федоткой, с мужиками, но те после первой чарки не пили, сидели смирно, молчком, будто аршин проглотили. Федотка осушил до дна, полез к Евстигнею лобз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лю справных людей. На них Русь держится... Кому царь-батюшка благоволит? Купцу да помещику. В них сила. Это те не чернь посадская али смерд-мужи</w:t>
        <w:softHyphen/>
        <w:t>чонка. Шалишь! Держава нами крепка. Выпьем за царя-батюшку Федора Иоанныч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 упоминании царя все встали. Расплескивая вино, Федотка крич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ой и правдой!.. Голову положим. А черни – кнут и железа</w:t>
      </w:r>
      <w:r>
        <w:rPr>
          <w:rStyle w:val="FootnoteCharacters"/>
          <w:rStyle w:val="FootnoteAnchor"/>
          <w:sz w:val="24"/>
        </w:rPr>
        <w:footnoteReference w:id="13"/>
      </w:r>
      <w:r>
        <w:rPr>
          <w:sz w:val="24"/>
        </w:rPr>
        <w:t>. Смутьянов разве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подлинно, милок. Сам-то небось из справных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Я-то? – Федотка обвел мутными глазами застолицу. Увидев перед собой смиренно-плутоватую рожу Евстигнея, хохотнул, – Уж куды нам, людишкам малым. Каба</w:t>
        <w:softHyphen/>
        <w:t>ла пятки давит, ух, давит! – ущипнул проходившую мимо Варьку, вылез из-за стола, лихо топнул но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ясать бу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мяга летит в угол. Пошла изба по горнице, сени по полатя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зорно, приосанившись, разводя руками и приплясы</w:t>
        <w:softHyphen/>
        <w:t>вая, прошелся вокруг Варьки. А та, теребя пышную косу с красными лентами, зарделась, улыбаясь полными виш</w:t>
        <w:softHyphen/>
        <w:t>невыми губ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молча кивнул, и Варька тотчас сорвалась с места; легко, поблескивая влажными глазами, пошла по кру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, подперев кулаком лысую голову, 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рокудлив Федотка. Поначалу-то тихоней прикинул</w:t>
        <w:softHyphen/>
        <w:t>ся, а тут вон как разошелся. Ох, не прост».</w:t>
      </w:r>
    </w:p>
    <w:p>
      <w:pPr>
        <w:pStyle w:val="Normal"/>
        <w:ind w:firstLine="426"/>
        <w:jc w:val="both"/>
        <w:rPr/>
      </w:pPr>
      <w:r>
        <w:rPr>
          <w:sz w:val="24"/>
        </w:rPr>
        <w:t>А Федотка, гикнув, пошел уже вприсядку. Однако вско</w:t>
        <w:softHyphen/>
        <w:t>ре выдохся, побагровел; выпрямившись, смахнул пот со лба, часто задышал. Варька же продолжала плясать, гля</w:t>
        <w:softHyphen/>
        <w:t>дела на Федотку насмешливо, с вызо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старел, милок, – хихикнул Евстигней. – Ступай, Варька, бу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, нет, погодь, девка! – взыграла гордыня в Федотке.</w:t>
      </w:r>
    </w:p>
    <w:p>
      <w:pPr>
        <w:pStyle w:val="Normal"/>
        <w:ind w:firstLine="426"/>
        <w:jc w:val="both"/>
        <w:rPr/>
      </w:pPr>
      <w:r>
        <w:rPr>
          <w:sz w:val="24"/>
        </w:rPr>
        <w:t>Кушак тяжело, с глухим металлическим звоном упал на пол. Заходили половицы под ногами, трепетно задро</w:t>
        <w:softHyphen/>
        <w:t>жали огоньки сальных свечей в медных шандалах</w:t>
      </w:r>
      <w:r>
        <w:rPr>
          <w:rStyle w:val="FootnoteCharacters"/>
          <w:rStyle w:val="FootnoteAnchor"/>
          <w:sz w:val="24"/>
        </w:rPr>
        <w:footnoteReference w:id="14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я осенила смутная догадк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ушак-то едва не с полпуда... Деньгой полнехонек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ло покрылось испариной, взмокло, пальцы неудер</w:t>
        <w:softHyphen/>
        <w:t>жимо, мелко задрожали. Сунул руки под стол, но мысль все точила – липкая, назойлива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Рублев двести, не менее. А то и боле... А ежели и ка</w:t>
        <w:softHyphen/>
        <w:t>менья?»</w:t>
      </w:r>
    </w:p>
    <w:p>
      <w:pPr>
        <w:pStyle w:val="Normal"/>
        <w:ind w:firstLine="426"/>
        <w:jc w:val="both"/>
        <w:rPr/>
      </w:pPr>
      <w:r>
        <w:rPr>
          <w:sz w:val="24"/>
        </w:rPr>
        <w:t>Голова шла кругом. Глянул на мужиков, те сидели хмурые и настороженные, будто веселье Федотки было им не по душе. Унимая дрожь, придвинулся к мужикам, на</w:t>
        <w:softHyphen/>
        <w:t>лил в пустые чар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понурые, крещеные? Аль чем обидел вас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м довольны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пе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тро не приним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тро?.. Да кто ж это на Руси от винца отказывал</w:t>
        <w:softHyphen/>
        <w:t>ся? Чудно, право. Да вы не робейте, крещеные, угощаю. Хоть всю яндову. Чать, мы не татары какие... Да я вам икороч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хлопотал, засуетился, но мужики сидели, словно каменные – суровые, неприступные, чарки – в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да бог с вами, крещеные. Неволить – гре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хнул рукой Варьке. Та кончила плясать, села на лавку. Грудь ее высоко поднима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уморился, но, крутнув черный с проседью ус, глянул на застолицу побе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й наших!</w:t>
      </w:r>
    </w:p>
    <w:p>
      <w:pPr>
        <w:pStyle w:val="Normal"/>
        <w:ind w:firstLine="426"/>
        <w:jc w:val="both"/>
        <w:rPr/>
      </w:pPr>
      <w:r>
        <w:rPr>
          <w:sz w:val="24"/>
        </w:rPr>
        <w:t>Опоясал себя кушаком, плюхнулся подле Варьки, сгреб за плечи, поцеловал. Варька выскользнула, с испугом гля</w:t>
        <w:softHyphen/>
        <w:t>нула на Евстигнея. Но тот не серчал, смотрел ласково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иче, Варька, не велик грех. Принеси-ка нам нали</w:t>
        <w:softHyphen/>
        <w:t>вочки. Уж больно Федот лихо пляш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 ты мне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лапил Евстигнея, ткнулся бородой в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дение твое не забуду. Мы – народ степенный, за нами не пропадет. Дай-кось я тебя облобыз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не отстранился, напротив, теснее придви</w:t>
        <w:softHyphen/>
        <w:t>нулся к Федотке, задержал руку на тугом куша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т, не показалось. С деньгой, с большой деньгой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и наливочка. Пять годков выдерживал. На ря</w:t>
        <w:softHyphen/>
        <w:t>бине. Изволь, ми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олю, благодетель ты мой. Извол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, покачиваясь, жег глазами Варь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ачна, лебедушка, у-ух смач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бог с ней. Выпьем, милок. И я с тобой на потре</w:t>
        <w:softHyphen/>
        <w:t>бу душ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о. Пей до дна, наживай ум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рокинул чарку, обливая вином рубаху, и тут уж во</w:t>
        <w:softHyphen/>
        <w:t>все осоловел. Глуповато улыбаясь, отвалился к стене, зевну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теперь почивать, милок. Уложу тебя в горнице. Там у меня тепло, – сказал Евстигней. Но один из мужиков, приземистый и щербатый, замот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нами ляжет. Тут места хватит да и нам повад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угодно, крещеные... Варька! Кинь мужикам овч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шумно рыгнул, сонные глаза его при виде Варьки ожили. Помани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ядь ко мне, лебедушка... Пущай без овчины спят, не велики князья... Куды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идет сейчас, милок, – успокоил Евстигней, вновь подсаживаясь к Федотке. – А может, наверх, в горенку? Варька устелет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Варька?.. Айда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подхватил Федотку под руку и повел было к лесенке, но перед ним тотчас возник щербатый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он ляжет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хватил сотоварища за плечо и потянул к лавке. Но Федотка оттолкнул щербат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ди, Изо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Щербатый не послушал, упрямо тащил Федотку к лав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 тебе одному, Федот Назарыч. Тут ложись, а наверх не пущ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ы кому? На кого горло дерешь?! – глаза Федотки полыхнули гневом. – На меня, Федота Сажина?.. Прочь, Изо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щербатый, насупившись, отсту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горнице темно, лишь перед киотом мерцает, чадя деревянным маслом, синяя лампада, бросая на лики свя</w:t>
        <w:softHyphen/>
        <w:t>тых багряные отблес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тебя тут, как в погребе, хозяин... Не вижу, – про</w:t>
        <w:softHyphen/>
        <w:t>бормотал Федо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нащупал на поставце шандал, запалил све</w:t>
        <w:softHyphen/>
        <w:t>чу от лампадки; повернувшись к Федотке, указал на ши</w:t>
        <w:softHyphen/>
        <w:t>рокую спальную лавку, крытую бараньей шу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ут и почивай, милок... Сымай кафтан. Давай пом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, икая и позевывая, повел мутными глазами по гор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девка?.. Пущай девка при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шлю, милок, пришлю... Сымай лапотк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сунул кушак под изголовье и тотчас повалил</w:t>
        <w:softHyphen/>
        <w:t>ся, замычал в полусн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вку, хозяин... Лебедушку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задул свечу и тихо вышел из горницы. Ми</w:t>
        <w:softHyphen/>
        <w:t>нуту-другую стоял у низкой сводчатой двери. Федотка невнятно бубнил в бороду, а потом утих и густо захрапел. Евстигней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се... слава богу. Токмо бы не проснулся... Помоги, господ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яв со стены слюдяной фонарь, спустился в подклет. Мужики, задрав бороды, лежали на лав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он там? – спросил Изоська, недружелюбно скользнув по Евстигнею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ивает, милок. После баньки да чарочки сон сла</w:t>
        <w:softHyphen/>
        <w:t>док. Да и вам п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Вышел из прируба. На улице черно, ветрено, сыро. Дождь, крупный и холодный, хлестнул по лицу. Евстигней запахнул кафтан и побрел к воротам. Поднял фонарь – караульный проп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Опять дрыхнет, нечестивец. Послал господь дозор</w:t>
        <w:softHyphen/>
        <w:t>ног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ври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я, – послышался голос с повети. – Зябко. Пле</w:t>
        <w:softHyphen/>
        <w:t>снул бы для сугре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жо плесну. – Евстигней приблизился к дозорному, покосился на дверь подклета, зашептал. – Ступай к му</w:t>
        <w:softHyphen/>
        <w:t>жикам. Глаз не спущай. Чую, лихие людишки. Особливо тот, с рябой рожей... А Федотку не ищи. У меня в гор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горнице?.. Так-так, – крякнув, протянул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столь заряжен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плоша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ну, – мотнул бородой Евстигней и тихо шагнул к подклету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АРЕЦ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рмила зло замахнулся на боярского сы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твертовать его, атаман. Чалого посек, дружка верного. Я с ним пять налетий по Руси бродяж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хватил саблю, ощер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ыц! Сам казнить 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 подтолкнул боярского сына к волчьей клети, Голодная стая рвала на куски Прошкино т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 широко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покой, господи, новопреставленного раба божия.</w:t>
      </w:r>
    </w:p>
    <w:p>
      <w:pPr>
        <w:pStyle w:val="Normal"/>
        <w:ind w:firstLine="426"/>
        <w:jc w:val="both"/>
        <w:rPr/>
      </w:pPr>
      <w:r>
        <w:rPr>
          <w:sz w:val="24"/>
        </w:rPr>
        <w:t>Боярский сын отвернулся. Атаман шагнул к детине, тяжело ухватил за плечи и вновь повернул к кле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ашно?.. Разуй зенки, разуй! Не вороти мор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т! – хрипло выдавил боярский сын, и глаза его яро блесну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о нутру? Ишь ты. Я тобой еще не так потешусь, гостенек ты мой желанный... Ермила! Тащи его в из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ского сына поволокли в атаманов сруб, толкнули на 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яни-ка ему покрепче руки... А теперь уходи, Ер</w:t>
        <w:softHyphen/>
        <w:t>мила. Говорить с гостеньком 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грей замкнул дверь на крюк, сел против узника, положив топор на стол. Долго молчал, теребил дремучую бороду. Наконец вымолвил тих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здорово, страдничек. Привел господь свиде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ский сын не отозвался, но что-то дрогнуло в его лице. Багрей скинул лич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изнал, Иваш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детины широко раскры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он! – глухо выдавил он, приподнимаясь на лав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чаял встретить?.. Гляди, гляди. Давненько не виделись. Где же тебя носило? Почитай, год прятался. Молчишь? Я-то думал в степи подался, а ты тут, в лесах шаста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ишел в себя. Проглотив комок в горле, зло произне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вотчине мужиков мучил и тут катом обернулся. Ох, и паскудлив же ты, Мамон. Жаль, не удалось тебе башку смах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 везучий, Ивашка. Ни царь, ни сатана мне баш</w:t>
        <w:softHyphen/>
        <w:t>ку не смахнет. А вот дьяволу я еще послужу, послужу, Ивашка! Люблю топором поигр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вец, тьф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юй, Ивашка, кляни, Не долго тебе осталось. Хва</w:t>
        <w:softHyphen/>
        <w:t>тит, погулял по белу све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рвь могильный, душегубец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стимо, Ивашка, душегубец. Топор мне брат род</w:t>
        <w:softHyphen/>
        <w:t>ной, а плаха – сестрица. Люблю людишек потрошить. Я ж у Малюты Скуратова</w:t>
      </w:r>
      <w:r>
        <w:rPr>
          <w:rStyle w:val="FootnoteCharacters"/>
          <w:rStyle w:val="FootnoteAnchor"/>
          <w:sz w:val="24"/>
        </w:rPr>
        <w:footnoteReference w:id="15"/>
      </w:r>
      <w:r>
        <w:rPr>
          <w:sz w:val="24"/>
        </w:rPr>
        <w:t xml:space="preserve"> в любимцах ходил. Небось слышал? Горазд был на топор царев опричник, ух, го</w:t>
        <w:softHyphen/>
        <w:t>разд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шел чем похваляться. Ка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т, Ивашка, злой кат. Вот так и князь меня вели</w:t>
        <w:softHyphen/>
        <w:t>чал. Никак, по нраву я был Андрею Андреи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от него сбежал? Кажись, в узде он тебя не держал, – усмехнулся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-эх, Ивашка, младехонек ты еще. У меня с Телятевским особая дружба. Вот и пришлось в леса податься. Тут мне вольготней, я здесь царь лес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ошел к поставцу, налил в кубки в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шь выпить? Я добрый седни. Винцо у меня знатное. Борису Годунову в дар везли, а я перехватил гостей заморских. Поднесу, Иваш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твоих-то ру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ыло ворот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щурился, вперив в Болотникова тяжелый взгляд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рдыни в тебе лишку. А чем чванишься? Смерд, княжий холоп! Я из тебя спесь вытряхну, живьем буду палить. В адских муках сдохн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выпил и, с трудом унимая злобу, заходил по избе. Взял топор, провел пальцем по острому лезвию, сту</w:t>
        <w:softHyphen/>
        <w:t>пил к Болотников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 кусочкам буду тяпать, а к ранам – щипцы ка</w:t>
        <w:softHyphen/>
        <w:t>лены да уголья красны. Орать будешь, корчиться, пощады просить. Но я не милостив, я тут всех в царство небесное отсылаю. А зачем отпущать? Пропал раб божий, сгинул – и вся недолга. Да и волков потешить надо. Уж больно че</w:t>
        <w:softHyphen/>
        <w:t>ловечье мясо жрут в охотку... Чего зверем смотришь? Ух, глазищи-то горят. Не милы мои речи? А ты слушай, слу</w:t>
        <w:softHyphen/>
        <w:t>шай, Ивашка. Покуда слова, а потом и за дело примусь... Жутко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яжело сел на лавку, помолчал, а затем вновь тихо и вкрадчиво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хошь я тебя помилу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лумись, Мамон. В ногах ползать не бу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ал ты, паря. А я взаправду. Отпущу тебя на волю и денег дам, много денег, Ивашка. Живи и радуйся. Но и ты мне сослужи. Попрошу у тебя одну вещ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меня просить нечего, кончай потеху, – хмуро б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оропись, на тот свет поспеешь... Есть чего, Ивашка. Богат ты, зело богат, сам того не ведаешь. Но жизнь еще дор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ты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урнем прикидываешься аль взаправду не веда</w:t>
        <w:softHyphen/>
        <w:t>ешь? – Мамон подсел к Болотникову, глаза его стали пытливыми, острыми. – А вот ваш, Пахомка Аверьянов, о ларце мне сказ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ларц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ларце, паря. А в нем две грамотки... Припомнил? Тебе ж их Пахомка показы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насторожился: выходит, Мамон все еще не забыл о потайном ларце. Неужели он вновь пытал Пахом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припомнил?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Сказки, Мамон. Ни грамот, ни ларца в глаза не ви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у?.. И не слыш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лыша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укавишь, паря, а зря. Ведаешь ты о ларце, по зен</w:t>
        <w:softHyphen/>
        <w:t>кам вижу. Нешто кой-то ларец башки дороже? Чудно... Ты поведай, и я тебя отпущу. Не веришь? Вот те крест. Хошь перед икон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рось, Мамон, не корчь святого. Не богу – дьяволу служишь, давно ему душу продал.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поднялся и ударил Болотникова в лицо. Иванка стукнулся головой о стену, в глазах его помутне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помнил, соба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соб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вновь ударил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 xml:space="preserve">Припомнишь, Ивашка. Как огнем зачну палить, все припомнишь. Мой будет ларец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инул крюк, распахнул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Ермила, отведи парня в ям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 недовольно глянул на атама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а бы и на плаху, Багрей. Чего тян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тром буду казн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рмила позвал лихих, те отвели Иванку за атаманову избу, столкнули в яму с в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и христову купел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Сгущались сумерки. Лес – темный, мохнатый – тесно огрудил разбойный стан, уныло гудел, сыпал хвоей, захле</w:t>
        <w:softHyphen/>
        <w:t>бывался дождем. Прошел час, другой. Караульный, суту</w:t>
        <w:softHyphen/>
        <w:t>лясь, подошел к яме, ткнул рогатиной о реше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сын боярск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шевельнулся, отозвался хрип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теб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дох? Поди, худо без одежи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с караульного ленив и скучен. Иванка промолчал. Караульный сморкнул, вытер пальцы о шт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ин черт помирать. Ты бы помолился за упокой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новь смолчал. Босые ноги стыли в воде, все тело била мелкая дрож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й хоть родом-то, человече? За кого свечку ста</w:t>
        <w:softHyphen/>
        <w:t>в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ответа так и не дожд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лежал на лавке. Скользнул рукой по стене, на</w:t>
        <w:softHyphen/>
        <w:t>ткнулся на холодную рукоять меча в золотых нож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нязя Телятевского... Горюет, поди, Андрей Андреич. Царев подарок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помнил гордое лицо Телятевского, ухмыль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 довелось тебе, князь, надо мной потешиться. Ушел твой верный страж, далече ушел. Теперь ищи-свищи».</w:t>
      </w:r>
    </w:p>
    <w:p>
      <w:pPr>
        <w:pStyle w:val="Normal"/>
        <w:ind w:firstLine="426"/>
        <w:jc w:val="both"/>
        <w:rPr/>
      </w:pPr>
      <w:r>
        <w:rPr>
          <w:sz w:val="24"/>
        </w:rPr>
        <w:t>Еще прошлым летом Мамон жил в Богородском. После бунта Телятевский спешно прискакал в вотчину с оружной челядью. Был разгневан, смутьянов повелел сечь не</w:t>
        <w:softHyphen/>
        <w:t>щадно батогами. Всю неделю челядинцы с приказчиком рыскали по избам, искали жи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 княжье добро стережешь, Мамон. Разорил ты меня, пятидесятник. Ежели хлеб пропадет, быть тебе битым. Батогов не пожалею, – серчал Телятев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хлеб как сквозь землю провалился. Телятевский повелел растянуть Мамона на козле. Тот зло сверкнул глаз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рами перед холопами, князь. Служил тебе ве</w:t>
        <w:softHyphen/>
        <w:t>рой и прав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 твоя служба, – Телятевский показал рукой на пустые амбары. – Вяжите его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ружинник</w:t>
      </w:r>
      <w:r>
        <w:rPr>
          <w:rStyle w:val="FootnoteCharacters"/>
          <w:rStyle w:val="FootnoteAnchor"/>
          <w:sz w:val="24"/>
        </w:rPr>
        <w:footnoteReference w:id="16"/>
      </w:r>
      <w:r>
        <w:rPr>
          <w:sz w:val="24"/>
        </w:rPr>
        <w:t xml:space="preserve"> все же... По вольной к тебе пришел, – заметался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не велик родом. Приступайт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вязали к скамье, оголили спину. Били долго, кро</w:t>
        <w:softHyphen/>
        <w:t>веня белое тело. Мамон стонал, скрипел зубами, а затем впал в беспамятство. Очнулся, когда окатили водой. Под</w:t>
        <w:softHyphen/>
        <w:t>ле стоял ближний княжий челядинец Якушка, скалил зубы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ко слаб ты, Мамон Ерофеич. И всего-то бато</w:t>
        <w:softHyphen/>
        <w:t>гом погре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лумишься? Ну-ну, припомню твое радение, век не забуду, – набычась, выдавил Мам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сколько дней отлеживался в своей избе, пока ее позвал княжий тиун Ферапо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язь Андрей Андреич отбыл в Москву. Повелел тебе крепко оберегать хоромы. Ты уж порадей, мил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радею, Ферапонт Захарыч, порадею. Глаз не спущу. Ноне сам буду в хоромах ночевать, как бы мужи</w:t>
        <w:softHyphen/>
        <w:t>ки петуха не пустили. Недовольствует народиш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храни господь, милок... А ты ночуй, и мне по</w:t>
        <w:softHyphen/>
        <w:t>кой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Тиун был тих и набожен, он вскоре удалился в мо</w:t>
        <w:softHyphen/>
        <w:t>лельную, а Мамон прошелся по княжьим покоям. Полы и лавки устланы заморскими коврами, потолки и стены обиты красным сукном, расписаны травами. В постав</w:t>
        <w:softHyphen/>
        <w:t>цах – золотые и серебряные яндовы и кубки, чаши и чар</w:t>
        <w:softHyphen/>
        <w:t>ки. В опочивальне князя, над ложницей, вся стена уве</w:t>
        <w:softHyphen/>
        <w:t>шана мечами и саблями, пистолями и самопалами, берды</w:t>
        <w:softHyphen/>
        <w:t>шами и секирами. А в красном углу, на киоте, сверкали золотом оклады икон в дорогих каменьях.</w:t>
      </w:r>
    </w:p>
    <w:p>
      <w:pPr>
        <w:pStyle w:val="Normal"/>
        <w:ind w:firstLine="426"/>
        <w:jc w:val="both"/>
        <w:rPr/>
      </w:pPr>
      <w:r>
        <w:rPr>
          <w:sz w:val="24"/>
        </w:rPr>
        <w:t>«Богат князь. Вон сколь добра оберегать... Уж пора</w:t>
        <w:softHyphen/>
        <w:t>дею за твои батоги, Андрей Андреич, ух, порадею! – кипел злобой Мамон. – Попомнишь ты меня, князь. Ты хоть и государев стольник, но и я не смерд. Дед мой подле вели</w:t>
        <w:softHyphen/>
        <w:t>кого князя Василия в стремянных ходил, был его любим</w:t>
        <w:softHyphen/>
        <w:t>цем... А тут перед холопами высек. Ну нет, князь, не быть по-твоему. Буде, послужил. Поищи себе другого стража, а я к Шуйскому сойд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вечера Мамон выпроводил холопов из княжьих хо</w:t>
        <w:softHyphen/>
        <w:t>ром во дво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ча слоняться. Берите рогатины и ступайте в до</w:t>
        <w:softHyphen/>
        <w:t>зор. Мужики вот-вот в разбой кину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коях остался один тиун. С горящей свечой Фера</w:t>
        <w:softHyphen/>
        <w:t>понт обошел терем, загнал девок в подклет, и вновь за</w:t>
        <w:softHyphen/>
        <w:t>творился в молель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тихо, крадучись вернулся со двора в княжьи покои. Неслышно ступая по мягким коврам, подошел к поставцу и сунул в котомку золотой кубок. Затем шагнул к киоту и снял икону с тяжелым окладом в самоцве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темным слюдяным оконцем протяжно и гулко рявк</w:t>
        <w:softHyphen/>
        <w:t>нул караульны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лядыва-а-ай!</w:t>
      </w:r>
    </w:p>
    <w:p>
      <w:pPr>
        <w:pStyle w:val="Normal"/>
        <w:ind w:firstLine="426"/>
        <w:jc w:val="both"/>
        <w:rPr/>
      </w:pPr>
      <w:r>
        <w:rPr>
          <w:sz w:val="24"/>
        </w:rPr>
        <w:t>Мамон ступил к ложнице. Когда снимал меч, задел плечом за секиру, и та со звоном грохнулась о лавку. На</w:t>
        <w:softHyphen/>
        <w:t>клонился, чтобы поднять, и в ту же минуту в покоях при</w:t>
        <w:softHyphen/>
        <w:t>бавилось свету. Из молельной вышел со свечой Ферапон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мон?.. Пошто меч берешь? А вон и икона в суме... Да т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!.. Молчи,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дая борода тиуна затряслась, глаза гневно блесну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онь, холопей позову. Эй, л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мон взмахнул мечом, и крик оборва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Укрылся в лесах: теперь ни в Москву, ни к князю Шуйскому дороги не было. Собрал ватагу из лихих и про</w:t>
        <w:softHyphen/>
        <w:t>мышлял разбоем. Копил деньги.</w:t>
      </w:r>
    </w:p>
    <w:p>
      <w:pPr>
        <w:pStyle w:val="Normal"/>
        <w:ind w:firstLine="426"/>
        <w:jc w:val="both"/>
        <w:rPr/>
      </w:pPr>
      <w:r>
        <w:rPr>
          <w:sz w:val="24"/>
        </w:rPr>
        <w:t>«Год, другой людишек потрясу, а там и татьбу</w:t>
      </w:r>
      <w:r>
        <w:rPr>
          <w:rStyle w:val="FootnoteCharacters"/>
          <w:rStyle w:val="FootnoteAnchor"/>
          <w:sz w:val="24"/>
        </w:rPr>
        <w:footnoteReference w:id="17"/>
      </w:r>
      <w:r>
        <w:rPr>
          <w:sz w:val="24"/>
        </w:rPr>
        <w:t xml:space="preserve"> бро</w:t>
        <w:softHyphen/>
        <w:t>шу. С тугой мошной нигде не пропаду. После бога – день</w:t>
        <w:softHyphen/>
        <w:t>ги первые», – раздумыва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зна богатела, полнилась. У Ермилы при виде мошны загорались глаза и тряслись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здал бы, ата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, есаул, руки зудя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я что... Ватага сумлев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тага? – лицо Мамона суровело. – Лукавишь, Од</w:t>
        <w:softHyphen/>
        <w:t>ноух. Сам, поди, ватагу подбиваешь. Вон как трясца бе</w:t>
        <w:softHyphen/>
        <w:t>рет при сундуке-то. Уж не заграбастать ли хочешь, 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еста на тебе нет, атаман, – обидчиво фыркал есау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жая душа – дремучий бор, Ермила. Ты у меня смотри, не погляжу, что есаул. Волчья-то клеть рядом... А ватагу упреди – ни единой полушки из казны не про</w:t>
        <w:softHyphen/>
        <w:t>падет. Всю добычу поровну, никого не обижу.</w:t>
      </w:r>
    </w:p>
    <w:p>
      <w:pPr>
        <w:pStyle w:val="Normal"/>
        <w:ind w:firstLine="426"/>
        <w:jc w:val="both"/>
        <w:rPr/>
      </w:pPr>
      <w:r>
        <w:rPr>
          <w:sz w:val="24"/>
        </w:rPr>
        <w:t>«Никого не обижу», – часто в раздумьи повторял он, прищурив глаза и затаенно усмехаясь. А скрытых по</w:t>
        <w:softHyphen/>
        <w:t>мыслов у него было немало, они властвовали, давили, те</w:t>
        <w:softHyphen/>
        <w:t>ребили душу, и от них никуда нельзя было уйти. Особо не давал ему покоя тот небольшой темно-зеленый ларец, уплывший из его рук во время набега ордын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Черт дернул этого Пахомку... Сунулся в баню, княж</w:t>
        <w:softHyphen/>
        <w:t>ну увидел, рвань казачья! Да с тем бы ларцом заботушки не ведал. Самого князя Шуйского можно было за бо</w:t>
        <w:softHyphen/>
        <w:t>роду ухватить, крепко ухватить, и никуды бы не рыпнулся. Ничего бы Василий Иваныч не пожалел. В гра</w:t>
        <w:softHyphen/>
        <w:t>мотках-то о его измене писано, татар на Русь призывал. Ну-ка с этим ларцом – да к царю! Головы бы князю не сносить. Тут не токмо – последний алтын выложишь. Со</w:t>
        <w:softHyphen/>
        <w:t>шлись бы с князем Василием, полюбовно сошлис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ларец прячет Пахомка, будто каменной стеной им прикрывается. Не подступись. Сколь его не пытал, одно долбит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идать тебе ларца. А коль со мной что приклю</w:t>
        <w:softHyphen/>
        <w:t>чится и тебе не жить. Ведает о ларце еще один божий человек. Он-то праведный, за копейку себя не продаст. Сказнит тебя Телятевский за княжну Ксению.</w:t>
      </w:r>
    </w:p>
    <w:p>
      <w:pPr>
        <w:pStyle w:val="Normal"/>
        <w:ind w:firstLine="426"/>
        <w:jc w:val="both"/>
        <w:rPr/>
      </w:pPr>
      <w:r>
        <w:rPr>
          <w:sz w:val="24"/>
        </w:rPr>
        <w:t>Не раз к Пахомке подступался, но тот уперся – ог</w:t>
        <w:softHyphen/>
        <w:t>лоблей не свернешь. Силу за собой чует. И башку ему не снимешь: с мертвого и подавно ларец не возьмешь да и себя от беды не упасешь. А что как в самом деле Пахомка о ларце сболтнул? Но кому? Казаку с Дона, мужику бег</w:t>
        <w:softHyphen/>
        <w:t>лому или сосельнику в Богородском?</w:t>
      </w:r>
    </w:p>
    <w:p>
      <w:pPr>
        <w:pStyle w:val="Normal"/>
        <w:ind w:firstLine="426"/>
        <w:jc w:val="both"/>
        <w:rPr/>
      </w:pPr>
      <w:r>
        <w:rPr>
          <w:sz w:val="24"/>
        </w:rPr>
        <w:t>Всяко прикидывал. И вдруг нежданный гостенек, он-то и всколыхнул угасшую было надеж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 иначе как Ивашка. Не мог ему Пахомка о гра</w:t>
        <w:softHyphen/>
        <w:t>мотках умолчат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радовался, загорелся, но радость вскоре померкла? Болотников о ларце – ни слова.</w:t>
      </w:r>
    </w:p>
    <w:p>
      <w:pPr>
        <w:pStyle w:val="Normal"/>
        <w:ind w:firstLine="426"/>
        <w:jc w:val="both"/>
        <w:rPr/>
      </w:pPr>
      <w:r>
        <w:rPr>
          <w:sz w:val="24"/>
        </w:rPr>
        <w:t>«Ужель знает да помалкивает? Но пошто таится? Ужель какой-то ларец ему жизни дороже? Пахомку жа</w:t>
        <w:softHyphen/>
        <w:t>леет? Да ему на погост пора. Нет, тут другое. Ивашка не дурак, видно, сам хочет к Шуйскому пожаловать, о щед</w:t>
        <w:softHyphen/>
        <w:t>рой награде тщится. От денег-то еще никто не отказывался... Ну, нет, Ивашка, не видать тебе княжьей награ</w:t>
        <w:softHyphen/>
        <w:t>ды. Сейчас пытать зачну, шибко пытать. Не выдюжишь, язык-то сразу развяжешь. Тут тебе и конец. И Пахомку порешу. А там с грамотками к Шуйском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Ермила!.. Тащи молодца из я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оух вскоре вернулся, лицо его было растерян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ста яма, атаман. Пропал сын боярский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ОМОРОХ УДАЛОЙ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неслышно ступил к лавке, тихо окл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ишь, Вар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вка не отозвалась, сморил ее крепкий 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ыходит, не позвал Федотка. Ну и слава богу, обо</w:t>
        <w:softHyphen/>
        <w:t>шлось без греха»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тка храпел богатырски, с посвистом. Лежал на спине, широко раскинув ноги, черная борода колыхалась по груди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все так же неслышно шагнул в горницу, глянул на киот с тускло мерцающей лампадкой, перекре</w:t>
        <w:softHyphen/>
        <w:t>стился. Потянулся рукой к изголовью, нащупал кушак. Федотка не шелохнулся. Евстигней, придерживая овчину, потянул кушак на себя. Кудлатая голова качнулась, и храп смол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мер, чувствуя, как лоб покрывается испариной. В го</w:t>
        <w:softHyphen/>
        <w:t>лове недобро мелькну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ырнуть ножом. А с теми Гаврила управит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ж – за голенищем, нагнись, выхвати – и нет Федотки. Но тот вдруг протяжно замычал, зашлепал губами и захрапел пуще прежне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новь потянул. И вот кушак в руках – длинный, уве</w:t>
        <w:softHyphen/>
        <w:t>систый. На цыпочках вышел в сени и только тут шумно выдох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се!.. Мой кушачок, Федотка... Теперь запрятать по</w:t>
        <w:softHyphen/>
        <w:t>дале. Пожалуй, на конюшню, под назем. Попробуй сыщ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упил было к лесенке, но тотчас пере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дти-то через подклет, а мужики, чай, не спят. Изоська и без того волком зыркае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оял столбом, скреб пятерней бороду. Из горницы, с печи тянуло густым, сладковатым запахом опары. Неволь</w:t>
        <w:softHyphen/>
        <w:t>но по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арька хлебы замесила. Завтра день воскресный. Пи</w:t>
        <w:softHyphen/>
        <w:t>рогов с луком напечет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тут его осенило – в кадушку с тестом! Никому и в голову не придет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тащил квашню в чулан, поставил шандал со све</w:t>
        <w:softHyphen/>
        <w:t>чой на ларь. Опара бродила, выпирала наружу. Запустил руку в пышное, теплое, пахучее тесто и вывернул белый, липнущий к ладоням ком. Однако вновь остановила не</w:t>
        <w:softHyphen/>
        <w:t>утешная мысл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Федотка утром хватится, мужиков взбулгачит. Тут не отвертишься, в горнице-то вкупе были. Вот оказия».</w:t>
      </w:r>
    </w:p>
    <w:p>
      <w:pPr>
        <w:pStyle w:val="Normal"/>
        <w:ind w:firstLine="426"/>
        <w:jc w:val="both"/>
        <w:rPr/>
      </w:pPr>
      <w:r>
        <w:rPr>
          <w:sz w:val="24"/>
        </w:rPr>
        <w:t>Соскреб ножом тесто, кинул в квашню, вытер полой кафтана руки. Кушак манил, не давал покоя. Помял его паль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коль же тут? Поди, мног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терпел, чиркнул ножом. На колени посыпались серебряные монеты. Чиркнул другой раз, а затем вспорол и весь кушак. Глаза лихорадочно заблест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Богат путничек, зело богат. Да на эти деньжищи!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ва туманилась, без вина хмелела, в груди росла, ширилась буйная рад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«Князю долги отдам, на волю выйду. Сам себе хозяин. Каменну лавку на Москве поставлю, торговать начну. А там и до гостиной сотни</w:t>
      </w:r>
      <w:r>
        <w:rPr>
          <w:rStyle w:val="FootnoteCharacters"/>
          <w:rStyle w:val="FootnoteAnchor"/>
          <w:sz w:val="24"/>
        </w:rPr>
        <w:footnoteReference w:id="18"/>
      </w:r>
      <w:r>
        <w:rPr>
          <w:i/>
          <w:sz w:val="24"/>
        </w:rPr>
        <w:t xml:space="preserve"> </w:t>
      </w:r>
      <w:r>
        <w:rPr>
          <w:sz w:val="24"/>
        </w:rPr>
        <w:t>недолго...»</w:t>
      </w:r>
    </w:p>
    <w:p>
      <w:pPr>
        <w:pStyle w:val="Normal"/>
        <w:ind w:firstLine="426"/>
        <w:jc w:val="both"/>
        <w:rPr/>
      </w:pPr>
      <w:r>
        <w:rPr>
          <w:sz w:val="24"/>
        </w:rPr>
        <w:t>С улицы вдруг послышались шумные голоса, кто-то гулко, по-разбойному забухал в кали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рывай, хозяи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 спать-ночева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щай, да жив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страхе перекрестился, заметался по чул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то бы это, господи!.. А куды ж деньги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ущай, хозяин! Ворота сымем!</w:t>
      </w:r>
    </w:p>
    <w:p>
      <w:pPr>
        <w:pStyle w:val="Normal"/>
        <w:ind w:firstLine="426"/>
        <w:jc w:val="both"/>
        <w:rPr/>
      </w:pPr>
      <w:r>
        <w:rPr>
          <w:sz w:val="24"/>
        </w:rPr>
        <w:t>Раздумывать было некогда. Сгреб деньги в опару, ку</w:t>
        <w:softHyphen/>
        <w:t>шак запихал в ларь с мукой и поспешил вниз. Навстречу, по лесенке, поднимался встревоженный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ешь, Евстигней Савв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ю. Кого это нелегкая? Буди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нялись муж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пятером вывалились из подклета. За воротами гор</w:t>
        <w:softHyphen/>
        <w:t>ланила толпа – буйная, дерзкая, неотступн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вались, ребятушки! Неча ж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стал средь двора, слюдяной фонарь плясал в руке. Молвил тихо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делать будем, мужики? Разбойный люд прет. Животы</w:t>
      </w:r>
      <w:r>
        <w:rPr>
          <w:rStyle w:val="FootnoteCharacters"/>
          <w:rStyle w:val="FootnoteAnchor"/>
          <w:sz w:val="24"/>
        </w:rPr>
        <w:footnoteReference w:id="19"/>
      </w:r>
      <w:r>
        <w:rPr>
          <w:sz w:val="24"/>
        </w:rPr>
        <w:t xml:space="preserve"> пограб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 выхватил из-за кушака писто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нем встр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Изоська перехватил его руку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тынь. Их тут целая ватага. Сомнут.</w:t>
      </w:r>
    </w:p>
    <w:p>
      <w:pPr>
        <w:pStyle w:val="Normal"/>
        <w:ind w:firstLine="426"/>
        <w:jc w:val="both"/>
        <w:rPr/>
      </w:pPr>
      <w:r>
        <w:rPr>
          <w:sz w:val="24"/>
        </w:rPr>
        <w:t>Затрещали ворота. Евстигней, поняв, что лихие вот-вот окажутся на дворе, шагнул ближе, окликнул осек</w:t>
        <w:softHyphen/>
        <w:t>шимся гол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будете, милочки?.. Я ща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-а, проснулось, красно солныш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морохи мы, впущай! Скрозь промок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шагнул еще бли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проманете, милочки. Не скоморо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 сыпь ему в ухи, ребятушки!</w:t>
      </w:r>
    </w:p>
    <w:p>
      <w:pPr>
        <w:pStyle w:val="Normal"/>
        <w:ind w:firstLine="426"/>
        <w:jc w:val="both"/>
        <w:rPr/>
      </w:pPr>
      <w:r>
        <w:rPr>
          <w:sz w:val="24"/>
        </w:rPr>
        <w:t>На какой-то миг все смолкло, но затем дружно загу</w:t>
        <w:softHyphen/>
        <w:t>дели дудки и волынки, загремели тулумбасы</w:t>
      </w:r>
      <w:r>
        <w:rPr>
          <w:rStyle w:val="FootnoteCharacters"/>
          <w:rStyle w:val="FootnoteAnchor"/>
          <w:sz w:val="24"/>
        </w:rPr>
        <w:footnoteReference w:id="20"/>
      </w:r>
      <w:r>
        <w:rPr>
          <w:sz w:val="24"/>
        </w:rPr>
        <w:t>. И вновь наступила тиш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лиха не будете чинить? – вновь недоверчиво во</w:t>
        <w:softHyphen/>
        <w:t>просил Евстиг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риветишь, хозяин. Да впущай ж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Щас, милочки, щас, родим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инул засов, и тотчас перед ним вздыбился, рявкнув, матерый медведь. Евстигней ошалело попятился. «Поми</w:t>
        <w:softHyphen/>
        <w:t>луйте, крещеные!» – хотелось ему выкрикнуть, но язык онеме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ы не пужайся, хозяин. Он у меня смирный, – прогудел из калитки могутный дет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Двор заполнился пестрой, крикливой толпой, которая разом повалила в подклет. К Евстигнею шагнул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их боле двух десятков. Куды эту прорв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, приходя в себя, буркнул, утирая со лба ис</w:t>
        <w:softHyphen/>
        <w:t>парин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 ночка выдалась... Поглядывай,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подклете опасливо глянул на зверя; тот топтался в углу. У медведя подпилены зубы, сквозь ноздри продето железное кольцо с цепью, которую придерживал вожак – рыжий, большеротый мужик в армя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оморохи кидали сырую одежду на лавки, весело гомонили, обрадовавшись теп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ормил бы, хозяин, – сказал вож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аких шишей, милочки? Сам на квас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ищи, хозяин. Нам много не надо. Хлеба да капустки – и на том спасиб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схлебица ныне. Голод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жак повернулся к вата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али, веселые? Оскудел хозяин. Ни винца, ни хлеба. Не помочь ли, сиром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чь, помочь, Сергу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у глянем, веселые. Ломись в подвал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Евстигнею подскочил Гаврила, пистоль выхватил. Но Евстигней дернул его за рукав, поспешно закрич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ойте, стойте, милочки!.. Пошто разбоем? Чай, не басурмане какие, так и быть поднесу. Найду малу толи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 по-нашему. Неси, хозяин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тага уселась за столы, а Евстигней поманил Гаври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ай, ми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арька? Подымусь, клик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, пущай носа не кажет. Ох, разорят меня, нече</w:t>
        <w:softHyphen/>
        <w:t>стивцы. Эку ораву накормить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здохнул скорбно, однако и снеди принес, и медку бражного поставил.</w:t>
      </w:r>
    </w:p>
    <w:p>
      <w:pPr>
        <w:pStyle w:val="Normal"/>
        <w:ind w:firstLine="426"/>
        <w:jc w:val="both"/>
        <w:rPr/>
      </w:pPr>
      <w:r>
        <w:rPr>
          <w:sz w:val="24"/>
        </w:rPr>
        <w:t>«Хоть бы так обошлось. Народ лихой. В соседней вот</w:t>
        <w:softHyphen/>
        <w:t>чине, чу, боярские хоромы порушили, животы пограбили, а боярина дегтем вымазали – да в кучу назема. Уж не те ли самые? Упаси, господь!»</w:t>
      </w:r>
    </w:p>
    <w:p>
      <w:pPr>
        <w:pStyle w:val="Normal"/>
        <w:ind w:firstLine="426"/>
        <w:jc w:val="both"/>
        <w:rPr/>
      </w:pPr>
      <w:r>
        <w:rPr>
          <w:sz w:val="24"/>
        </w:rPr>
        <w:t>Слушал, поддакивал, ходил со смирением. Раза два поднимался наверх, ступал к горнице, ловил ухом бога</w:t>
        <w:softHyphen/>
        <w:t>тырский храп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репок на сон Федотка. Изрядно винца-то хлебнул, вот и сшибл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селые начали укладываться на ночлег; валились на пол, заполонив подклет. Вожака Евстигней позвал навер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горнице-то повадней будет, милок. Тут, правда, у меня мужичок проезжий. Вишь, как разливает. Поди, не помеш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жик-то? Чудишь, хозяин. Наш Филипп ко всему привык, – Сергуня широко зевнул и повалился на лавку, Сыто, размеренно молвил: – Толкни на зорь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вышел из горницы и столкнулся в дверях с Федоткиными мужи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ам куды? В подклете ступить негде, – сказал Изо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малость подумал и ткнул перстом себе под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ут и заночуем. И я с вами. Щас овчину брошу. Ладн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согласно мотнули бородами: и Федотка ря</w:t>
        <w:softHyphen/>
        <w:t>дом, и хозяин с ни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поднялся, когда загуляла заря и робкий свет пробил сумрак сеней. На дворе горланили пету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ора вожака подымать, неча дрыхнут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ргуня вставал тяжко, зевал, тряс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ру бы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ью, милок, нал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охмелившись, Сергунй спустился в подклет, принял</w:t>
        <w:softHyphen/>
        <w:t>ся расталкивать ват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, веселые. В пу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нялись быстро, знать, и впрямь тороп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евай, хозяин. Добрые мы седни, порухи чинить не будем. Не поминай лихом, – молвил на прощание Сер</w:t>
        <w:softHyphen/>
        <w:t>гу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богом, с богом, милоч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вымелись со двора, спросил Гаврил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чего бы им поспешать? Не ведаешь, Гаврил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даю. Вечор спьяну-то проболтались. Боярские хоромы, чу, разорили. Губные же старосты</w:t>
      </w:r>
      <w:r>
        <w:rPr>
          <w:rStyle w:val="FootnoteCharacters"/>
          <w:rStyle w:val="FootnoteAnchor"/>
          <w:sz w:val="24"/>
        </w:rPr>
        <w:footnoteReference w:id="21"/>
      </w:r>
      <w:r>
        <w:rPr>
          <w:sz w:val="24"/>
        </w:rPr>
        <w:t xml:space="preserve"> стрельцов за ими снарядили, вот и недосуг госте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а как, – протянул Евстигней. – Хоть нас бог-то миловал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проснулся от шумной брани хозяина постоя</w:t>
        <w:softHyphen/>
        <w:t>лого двора. Тот сновал по горнице и сыпал прокляти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щеброды, паскудники, рвань воровск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о уже утро, и солнечный луч грел избу. Федотка потянулся, сел на лавку и с минуту, кряхтя и покачива</w:t>
        <w:softHyphen/>
        <w:t>ясь, тупо глядел в пол. Потом поднял кудлатую башку на Евстигне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 орешь?.. Тащи ква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, сокрушенно покачивая головой, заоха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й, беда, милок, ой, напасть на мою голову! Каф</w:t>
        <w:softHyphen/>
        <w:t>тан-то новехонький, суконный. Намедни справ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мятое, опухшее лицо Федотки все еще досыпало, мутные глаза безучастно скользнули по Евстигнею и вновь вперились в п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васу, грю, тащ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Щас, милок... Кафтану-то цены нет. Сперли, ока</w:t>
        <w:softHyphen/>
        <w:t>ян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 сперли? – помалу стало доходить до Федот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фтан. Удал скоморох в горнице ночевал. Кафтан с собой унес да ишо сапоги прихватил. Вишь, в лаптях остался. Я-то в сенях с твоими мужиками лег. Проснулся, а его нет, чуть свет убрался и ватагу свел. У-у, лиход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й скоморох, что за ватага?.. Изось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появились в дверя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ал, Федот Назарыч? – спросил щерба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 он мелет? – кивнул Федот на Евстигнея. – Ско</w:t>
        <w:softHyphen/>
        <w:t>морох... ватаг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ыли, Федот Назарыч. Вечор нагрянули. Ты почи</w:t>
        <w:softHyphen/>
        <w:t>вал, а большак их тут улегся, – пояснил Изо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сунул руку под изголов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шак... Где кушак? – заор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молчали. Федотка заметался по горнице, лицо его побелело, борода ходуном заходила. Подскочил к Евстигнею, рванул за руба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кушак? Куды кушак подев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округлившимися глазами яро затряс Евстигнея, а тот забормо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?.. Ты что, милок? Аль не слышал? Скоморох ночевал... Отчеп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, как подкошенный, плюхнулся на ла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ножа зарезал... Плутень ты. Пошто скомороха впущал?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А куды ж деваться? Народец лихой, мужики твои видели. Едва двор не порушили. Слава богу, что так обо</w:t>
        <w:softHyphen/>
        <w:t>шлось. У соседей, чу, боярина побили и хоромы пожг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тка убито повел глазами по горнице. Понурый взгляд его остановился на мужи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ы куды глядели? Это так-то вы меня блюли? Ну погоди, сведаете кнута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серчаешь, Федот Назарыч? Мы-то тебя упреж</w:t>
        <w:softHyphen/>
        <w:t>дали – не ходи в горницу, будь с нами. Не послушал, – обидчиво проронил Изо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чи, раззява! – гневно выпалил Федотка. – Я-то во хмелю был, а вы трезвы сидели. Запор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его горевать-то, милок? Не велика пропажа. Чай, новый кушак справишь. У меня вон кафтан унесли. Нешто теперь убиваться? – попытался утихомирить Федотку Евстиг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твой кафтан? Тьфу! – все больше распалял</w:t>
        <w:softHyphen/>
        <w:t>ся Федотка. – А вы че рты разинули? Запрягайте кон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кинулись во двор, а Федотка суетливо, не по</w:t>
        <w:softHyphen/>
        <w:t>падая в рукава, начал облачаться в сермя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ы ватага сош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лесу, милок, по дороге. Аль догонять буде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у, хозяин! До губного старосты дойду. Оружных людей снаряжу, никуды не денутся. Догоню тате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ст ли оружных староста? Ныне всюду раз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ст! Человек я государев. Федот Назарыч Сажин – купец гостиной сотни. Даст!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ВАСЮТ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чь. Лес гудит, сыплет дождем и хвоей; колючие ла</w:t>
        <w:softHyphen/>
        <w:t>пы и сучья цепляются, рвут рубаху. Босые ноги разбиты в кров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ли долго. Но вот мужик остановился и молвил, пе</w:t>
        <w:softHyphen/>
        <w:t>реведя ду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перь не сыщут. Далече забрались... Жив ли, пар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устало привалился к ели; его знобило, в гла</w:t>
        <w:softHyphen/>
        <w:t>зах плыли огненные круги. Мужик снял зипун, накинул Болотникову на плечи. Иванка слабо отма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. Зазябн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евай, знай. Худо тебе, паря. Сколь в воде про</w:t>
        <w:softHyphen/>
        <w:t>стоял, вот лихоманка и крутит. А ты потерпи, сейчас костер запалю, согрее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нырнул в чащу. Его долго не было, но вот он появился с охапкой валежника; опустился на землю, до</w:t>
        <w:softHyphen/>
        <w:t>стал огниво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костер разорвал тьму, Иванка впервые увидел его лицо. Оно было молодо и румяно, с небольшой кур</w:t>
        <w:softHyphen/>
        <w:t>чавой русой бородкой и веселыми глазами. Одет парень в синюю рубаху и холщовые порты, заправленные в са</w:t>
        <w:softHyphen/>
        <w:t>поги, на голове – суконный колп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звать, друж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сютой. Васюта Шестак я, из патриаршего села Угожи, – словоохотливо промолвил па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от вас на Москву рыбу возя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шь ты, – улыбнулся Васюта. – Наслышан? От нас, от нас. На озере Неро село-то. Самого патриарха и государя рыбой тешим... Да ты к огню ближе, кали пят</w:t>
        <w:softHyphen/>
        <w:t>ки. Тебе сугреву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поднял с земли котомку, развязал и протянул Иванке добрый кус сушеного мяса и ломоть хл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, пожуй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был голоден: два дня ничего не ел. Вытянул ноги к костру и принялся за горбушку. А Васюта вновь нырнул во тьму и вернулся с пучком ивня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омал-таки. Тут речушка недалече. Лапти тебе сплет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кинул валежнику. Болотникова обдало клубами дыма; но вот лапник затрещал, пламя взметнулось ввысь, посыпались искры, и едкое облако пропало, раствор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дишь за мной. Из ямы вызволил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ямы-то? Поглянулся ты мне, вот и вызволил, – простодушно ответил Васюта. – Дай-ка ступни прик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смотрел на его ловкие сноровистые руки, и на душе его потеплело: «Кажись, добрый парень. Но зачем к Мамону пристал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сплету, – придвинулся он к Васю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? Ишь ты... Ужель приходило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ыслишь, сын боярский? – усмехну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разве нет? Одежа на тебе была господская, вот и подум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харь я, сын крестьянский. А кличут Иван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ладно, – повеселел Васюта. – Теперь и вовсе нам будет повадней, – однако ивняк оставил у себя. – Квелый ты еще, лежи. Лихоманку разом не выгон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ждь утихал, а вскоре иссяк, и лишь один ветер все еще гулял по темным верши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споро плел лапти и чуть слышно напевал. Иванка прислушался, но протяжные, грустные слова пес</w:t>
        <w:softHyphen/>
        <w:t>ни вязли в шуме кост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ты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 чем? – глаза Васюты стали задумчивыми. – Мать, бывало, пела. Сестрицу ее ордынцы в полон свели. По</w:t>
        <w:softHyphen/>
        <w:t>слуш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пел, а Иванке вдруг вспомнилась Василиса: добрая, ласковая, синеокая. Где она, что с ней, спрятал ли ее бортник Матвей?</w:t>
      </w:r>
    </w:p>
    <w:p>
      <w:pPr>
        <w:pStyle w:val="Normal"/>
        <w:ind w:firstLine="426"/>
        <w:jc w:val="both"/>
        <w:rPr/>
      </w:pPr>
      <w:r>
        <w:rPr>
          <w:sz w:val="24"/>
        </w:rPr>
        <w:t>Василиса!.. Родная, желанная. Вот в таком же летнем сосновом бору она когда-то голубила его, крепко целова</w:t>
        <w:softHyphen/>
        <w:t>ла, жарко шептала: «Иванушка, милый... Как я ждала теб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Теперь будем вместе, Василиса. Завтра заберу тебя в село. Свадьбу сыграем».</w:t>
      </w:r>
    </w:p>
    <w:p>
      <w:pPr>
        <w:pStyle w:val="Normal"/>
        <w:ind w:firstLine="426"/>
        <w:jc w:val="both"/>
        <w:rPr/>
      </w:pPr>
      <w:r>
        <w:rPr>
          <w:sz w:val="24"/>
        </w:rPr>
        <w:t>Ликовал, полнился счастьем, благодарил судьбу, пода</w:t>
        <w:softHyphen/>
        <w:t>рившую ему суженую. В Богородское возвращался весе</w:t>
        <w:softHyphen/>
        <w:t>лый и радостный. А в селе поджидала бед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кончил петь, помолчал, посмотрел на неб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езды проглянулись, погодью конец. Утро с солн</w:t>
        <w:softHyphen/>
        <w:t>цем будет, благодать, – молвил он бодро, стягивая задник лапт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к Багрею угодил? На татя ты не схож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-э, тут долгий сказ. Знать, так богу было угодно. Но коль пытаешь, поведаю. Чего мне тебя таиться? Чую, нам с тобой, Иванка, одно сопутье торить. А ты лежи, глядишь, и соснешь под мою бывальщин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на челнах раскидывали невод, а парни на бе</w:t>
        <w:softHyphen/>
        <w:t>регу озоровали: кидали свайку, боролись. Но тут послы</w:t>
        <w:softHyphen/>
        <w:t>шался зычный возгла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вод тяни-и-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кинулись к озеру, ухватились за аркан. Когда вынимали рыбу из мотни, на берегу появился церковный звонарь. Он подошел к Васю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цы клич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том не ведаю. Идем, па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цы дожидались в избе тиуна; сидели на лавках – дряхлые, согбенные, белоголовые. Васюта поясно покло</w:t>
        <w:softHyphen/>
        <w:t>н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али, от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 из старцев, самый древний, с белой, как снег, бо</w:t>
        <w:softHyphen/>
        <w:t>родой, опершись на посох, 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уховный отец наш Паисий помре, осиротил Угожи, ушел ко господу. Неможно приходу без попа. Кому ныне о душе скорбящей поведать, кому справлять в хра</w:t>
        <w:softHyphen/>
        <w:t>ме треб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можно, Арефий. Скорбим! – дружно воскликнули стар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рефий поднялся с лавки, ткнул перед собой посохом, ступил на шаг к Васю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бя, чадо, просим. Возлюби мир, стань отцом ду</w:t>
        <w:softHyphen/>
        <w:t>хов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опешил, попятился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ы что?! Какой из меня пастырь?.. Не, я к озе</w:t>
        <w:softHyphen/>
        <w:t>ру. Мне невод тян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тут его ухватил за полу сермяги тиу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Васютка. Мекай, что старцы сказывают. Храму батюшка надоб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йду!.. Ишь, чего вздума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гомонись. Выслушай меня, чадо, – Арефий возложил трясущуюся руку на плечо Васюты. – Ты хоть и млад, но разумен. Добролик, книжен, один на все Угожи грамоте горазд. Богу ты будешь угоден, и владыка свя</w:t>
        <w:softHyphen/>
        <w:t>тейший благословит тебя на приход. Ступай к нему и возвернись в сане духовном</w:t>
      </w:r>
      <w:r>
        <w:rPr>
          <w:rStyle w:val="FootnoteCharacters"/>
          <w:rStyle w:val="FootnoteAnchor"/>
          <w:sz w:val="24"/>
        </w:rPr>
        <w:footnoteReference w:id="22"/>
      </w:r>
      <w:r>
        <w:rPr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отцы, не пой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рефий повернулся к тиу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ликай мир, Ист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мир порешил: идти Васюте в стольный град к свя</w:t>
        <w:softHyphen/>
        <w:t>тейшем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ехал с обозом. Везли в царев дворец дощатые десятиведерные чаны с рыбой. В Ростове Великом пристали к другим оброчным подвода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копом-то повадней. Чу, Багрей шалит по дороге. Зверь – ватаман, – гудел подле Васюты возница, с опас</w:t>
        <w:softHyphen/>
        <w:t>кой поглядывая на темный бор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г не выдаст, свинья не съест. Проскочим, – под</w:t>
        <w:softHyphen/>
        <w:t>бадривал мужика Васюта. Страх тогда был ему неведом. Другое заботило: как-то встретит его владыка, не посме</w:t>
        <w:softHyphen/>
        <w:t>ется ли не прогонит ли с патриаршего двор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Чудят старцы. Иного не могли сыскать?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миру шумели, бородами трясли, посохом стуч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ту иного! Не пошлешь малоумка. Бессребренник, ликом благообразен. Пущай несет в мир божье слово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ного кричали. Мужики согласились. Одни лишь пар</w:t>
        <w:softHyphen/>
        <w:t>ни были против, шапки озем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уды ему в батюшки?! Нельзя Васюту до храма, мо</w:t>
        <w:softHyphen/>
        <w:t>лод. Барабошка он, рот до ушей. Не пойдем в храм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старцы их словам не вн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еселье не грех, остепенится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хал хмурый, в попы не хотелось. Вздыхал дорогой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И что это за радость – на девок не погляди, с парня</w:t>
        <w:softHyphen/>
        <w:t>ми не поозоруй. Докука!»</w:t>
      </w:r>
    </w:p>
    <w:p>
      <w:pPr>
        <w:pStyle w:val="Normal"/>
        <w:ind w:firstLine="426"/>
        <w:jc w:val="both"/>
        <w:rPr/>
      </w:pPr>
      <w:r>
        <w:rPr>
          <w:sz w:val="24"/>
        </w:rPr>
        <w:t>Чем дальше от Ростова, тем глуше и сумрачнее тяну</w:t>
        <w:softHyphen/>
        <w:t>лись леса. Возницы сидели хмурые, настороженные, зор</w:t>
        <w:softHyphen/>
        <w:t>ко вглядываясь в пугающую темень бора. Хоть и топор да рогатина подле, но на них надежа плохая. У Багрея ватага немалая, не успеешь и глазом моргнуть, как под разбойный кистень угодишь. Хуже нет на Москву ехать, кругом смута, шиши</w:t>
      </w:r>
      <w:r>
        <w:rPr>
          <w:rStyle w:val="FootnoteCharacters"/>
          <w:rStyle w:val="FootnoteAnchor"/>
          <w:sz w:val="24"/>
        </w:rPr>
        <w:footnoteReference w:id="23"/>
      </w:r>
      <w:r>
        <w:rPr>
          <w:sz w:val="24"/>
        </w:rPr>
        <w:t xml:space="preserve"> да тати. Лихое время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моги, осподи! – истово крестился возница и ти</w:t>
        <w:softHyphen/>
        <w:t>хо ворчал. – Худо живем, паря, маятно. Куды ни кинь – всюду клин. На барщине спину разогнуть неколи. При</w:t>
        <w:softHyphen/>
        <w:t>казчик шибко лютует. Чуть что – и кнут, а то и в железа посадит.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ница тяжко вздохнул и надолго замолчал. Чуть повеселел, когда лес поредел, раздвинулся и обоз выехал к небольшой деревень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етровка. Тут, поди, и заночуем. Вон и Егор, боль</w:t>
        <w:softHyphen/>
        <w:t>шак наш, машет на постой. К мужикам пойдем корм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деревеньке тихо, уныло. Утонули в бурьяне курные избенки под соломенной крышей. Меж дворов бродит то</w:t>
        <w:softHyphen/>
        <w:t>щая лохматая соб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ое безлюдье, – хмыкнул возница. – Куда народ подевался? Бывало, тут с мужиками торговались. Реки-то у них нет, леща брали.</w:t>
      </w:r>
    </w:p>
    <w:p>
      <w:pPr>
        <w:pStyle w:val="Normal"/>
        <w:ind w:firstLine="426"/>
        <w:jc w:val="both"/>
        <w:rPr/>
      </w:pPr>
      <w:r>
        <w:rPr>
          <w:sz w:val="24"/>
        </w:rPr>
        <w:t>Обозники распрягли лошадей и пошли по избами. Но всюду было пусто, лишь у церквушки увидели дряхлого старика в ветхом рубище. Тот стоял пред вратами на коленях и о чем-то тихо мол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 жили, отец, – прервал его молитву Ег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подслеповато, подставив сухую ладошку к се</w:t>
        <w:softHyphen/>
        <w:t>деньким бровям, глянул на муж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родимый... Подыми-ка меня, мочи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подхватили деда за руки, подня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ржат ноги-то, помру завтре. Вы тут, чу, на ночлег станете. Похороните, родимые, а я за вас богу по</w:t>
        <w:softHyphen/>
        <w:t>молюсь. Не задолго, до солнышка уберусь. Вот тут, за храмом, и полож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ил бы, отец. Успеешь к богу-то, – молвил больш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, родимые, на покой п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ж народ, отец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шли. Кто в леса, а кто в земли окрайные. От Микиты Пупка сошли, озоровал осударь наш, шибко озо</w:t>
        <w:softHyphen/>
        <w:t>ровал. От бессытицы и сбёг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закашлялся, изо рта его пошла сукровица. Мужики внесли деда в ближнюю избу, положили на лав</w:t>
        <w:softHyphen/>
        <w:t>ку. Когда тот отдышался, Васюта протянул ему ломоть хле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жуй, от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вяло отма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, сынок. Нутро не принимае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лох дед. Знать и впрямь помрет, – перекрестился большак и повелел скликать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топили печь, сварили уху. Ели споро: рано поды</w:t>
        <w:softHyphen/>
        <w:t>мать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ни погожие, как бы тухлец не завелся, – степенно ронял за ухой Егор. – Тогда хлебнешь горя. На царевом дворе за таку рыбу не пожалуют. Либо кнутом попотчу</w:t>
        <w:softHyphen/>
        <w:t>ют, либо в темницу сволокут. При государе Иване Василь</w:t>
        <w:softHyphen/>
        <w:t>евиче знакомца моего, из Ростова, на дыбе растянули. Доставил на Кормовой двор десять чанов, а один подыспортился. Царев повар съел рыбину да и слег – животом занедужил. Может, чем и другим объелся, но указал на большака. Схватили – и на дыбу, пытать зачали. Пошто-</w:t>
        <w:softHyphen/>
        <w:t>де, государя умыслил извести? Не кинул ли в бочку зелья отравного? Так и загубили чело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клятое наше дело, – угрюмо проронил один из возни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удое, братцы, – поддакнул Егор. – Я с теми под</w:t>
        <w:softHyphen/>
        <w:t>водами тоже ходил. Впервой на Москву послали. Приехал в Белокаменну – рот разинул. Кремль, терема, соборы. Сроду такой красы не видел. А вспять из царева града ехал – кровушкой исходил, пластом на телеге лежал. Ед</w:t>
        <w:softHyphen/>
        <w:t>ва ноги не протянул. И не один я. Всех батогами пожало</w:t>
        <w:softHyphen/>
        <w:t>вали. Вот так-то, ребята!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нялись на зорьке. Васюта тронул старика за пле</w:t>
        <w:softHyphen/>
        <w:t>чо, но тот не шелохнулся. Прислонился ухом к груди, она была холодной и безжизненной. Широко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ставился наш дед. Надо могилу ры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атюшку бы сюды. Грешно без отходной, – молвил Ег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из Угодич кивнул на Васю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пы его отрядили. За благословением к патриар</w:t>
        <w:softHyphen/>
        <w:t>ху ед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а как, – протянул Егор. – Так проводи упокойника, христов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оводилось мне. Канон у белогостицких монахов постиг, но сам не погребал, да и нельзя без духовного са</w:t>
        <w:softHyphen/>
        <w:t>на, – растерялся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перед богом зачтется. Ты тут молись, а мы домовину пойдем лад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вышли из избы, и Васюта остался один с по</w:t>
        <w:softHyphen/>
        <w:t>койником. Боязни не было, но молитвы почему-то вдруг забылись, и не сразу он припомнил нужный канон, где просил у господа простить земные грехи раба божия Ипатия и упокоить его в вечных обителях со святыми.</w:t>
      </w:r>
    </w:p>
    <w:p>
      <w:pPr>
        <w:pStyle w:val="Normal"/>
        <w:ind w:firstLine="426"/>
        <w:jc w:val="both"/>
        <w:rPr/>
      </w:pPr>
      <w:r>
        <w:rPr>
          <w:sz w:val="24"/>
        </w:rPr>
        <w:t>Похоронив старца, тронулись дальше. И вновь обсту</w:t>
        <w:softHyphen/>
        <w:t>пили дремучие леса; однако до Переяславля ехали спо</w:t>
        <w:softHyphen/>
        <w:t>койно – ни с одной разбойной ватагой не встретились – и все же в верстах тридцати от Москвы пришлось взяться за топор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летели скоморохи – хмельные, шумные, дерзкие; обступили обоз, оглушили бубнами, рожками и волынка</w:t>
        <w:softHyphen/>
        <w:t>ми. Вожак, рыжекудрый детина, вспрыгнул на переднюю подв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везем, бородачи? Кажи товар красный, наря</w:t>
        <w:softHyphen/>
        <w:t>жай люд сермяж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дишки мы малые, шли бы себе, – зажав в руке топор, хмуро бросил больш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тина шмякнул дубиной по ча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елено винцо, ребятушки! Гулять буд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онь. Рыбу вез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, врешь. Глянем, ребятуш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иб днище, запустил пятерню в чан и тотчас от</w:t>
        <w:softHyphen/>
        <w:t>дернул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инцо ли, Сергун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трекава</w:t>
      </w:r>
      <w:r>
        <w:rPr>
          <w:rStyle w:val="FootnoteCharacters"/>
          <w:rStyle w:val="FootnoteAnchor"/>
          <w:sz w:val="24"/>
        </w:rPr>
        <w:footnoteReference w:id="24"/>
      </w:r>
      <w:r>
        <w:rPr>
          <w:sz w:val="24"/>
        </w:rPr>
        <w:t>, веселые. Ой, жалит! Кинь рукав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хотнул, выбросил стрекаву наземь, швырнул ватаге рыб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оврал, борода. Худой товар, ребятушки. Оброк вез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рок, паря. Не вели рушить, батогами запорют. Тяглецы мы царев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ак бы и сказывал, – улыбнулся Сергуня. – Мы-то думали, купчишки прут. Езжай с богом, подневольных не трогаем. В путь, весел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тага быстро снялась, будто ее и не было, а большак поднял с земли выбитое днище, заворчал незлобл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народ. Шастают по дорогам, прокуд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крыл чан и вновь повел обоз вдоль глухого, дрему</w:t>
        <w:softHyphen/>
        <w:t>чего б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К Сретенским воротам Скородома</w:t>
      </w:r>
      <w:r>
        <w:rPr>
          <w:rStyle w:val="FootnoteCharacters"/>
          <w:rStyle w:val="FootnoteAnchor"/>
          <w:sz w:val="24"/>
        </w:rPr>
        <w:footnoteReference w:id="25"/>
      </w:r>
      <w:r>
        <w:rPr>
          <w:sz w:val="24"/>
        </w:rPr>
        <w:t xml:space="preserve"> подъехали в пол</w:t>
        <w:softHyphen/>
        <w:t>день. С высокой, в два копья, башни на обозников, позе</w:t>
        <w:softHyphen/>
        <w:t>вывая, глянул караульный стрелец в красном 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люд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Ростова, служилый. Оброк на царев двор везем. Отворяй! – крикнул больша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шумишь? Экой торопыга. Десятника нету, а без него впущать не велено. Жди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ьшак зло крутнул головой и потянулся за пазуху. Заворчал: – Лихоимцы. Кой раз езжу и все деньгу вы</w:t>
        <w:softHyphen/>
        <w:t>могают. Ну, Москва-матушк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распрощался с обозниками на Никольской улице Китай-гор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за сопутье, мужики. Дай вам бог удачи. Может, когда и свидим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ты, смотри, не плошай, – хлопнул его по плечу большак. – Будешь у владыки, помолись за нас. Авось и упремудрит господь на путь добр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поехали к Красной площади, а Васюта нето</w:t>
        <w:softHyphen/>
        <w:t>ропливо зашагал по Никольской. Улица шумная, наряд</w:t>
        <w:softHyphen/>
        <w:t>ная. Васюта загляделся было на высокие боярские терема с узорными башнями и шатровыми навесами, но тотчас его сильно двинули в б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торони, раззява!</w:t>
      </w:r>
    </w:p>
    <w:p>
      <w:pPr>
        <w:pStyle w:val="Normal"/>
        <w:ind w:firstLine="426"/>
        <w:jc w:val="both"/>
        <w:rPr/>
      </w:pPr>
      <w:r>
        <w:rPr>
          <w:sz w:val="24"/>
        </w:rPr>
        <w:t>Мимо проскочил чернявый коробейник в кумачовой рубахе. Васюта погрозил вслед кулаком, но тут его цепко ухватили за полу кафтана и потянули к лавке. Торговый сиделец в суконном кафтане сунул в руки бараньи сап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и, парень. Задарма отд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замотал головой и хотел было ступить в толпу, но сиделец держал крепко, не выпуск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што по Москве в лаптях ходят? И всего-то восемь алты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глянул на свои чуни из пеньковых очесов и махнул рукой.</w:t>
      </w:r>
    </w:p>
    <w:p>
      <w:pPr>
        <w:pStyle w:val="Normal"/>
        <w:ind w:firstLine="426"/>
        <w:jc w:val="both"/>
        <w:rPr/>
      </w:pPr>
      <w:r>
        <w:rPr>
          <w:sz w:val="24"/>
        </w:rPr>
        <w:t>«Срамно в лаптях к патриарху. Старцы на одежу денег не жалели, велели казисто одеться», – подумал он, раз</w:t>
        <w:softHyphen/>
        <w:t>матывая ону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поги оказались в самую пору, а чуни он сунул в котомку: сгодятся на обратный путь. Сиделец подтолкнул его в сп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уляй боярином... Налетай, православныя! Сапоги белыя, красныя, сафьянны-я-я!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оттеснила Васюту к деревянному рундуку</w:t>
      </w:r>
      <w:r>
        <w:rPr>
          <w:rStyle w:val="FootnoteCharacters"/>
          <w:rStyle w:val="FootnoteAnchor"/>
          <w:sz w:val="24"/>
        </w:rPr>
        <w:footnoteReference w:id="26"/>
      </w:r>
      <w:r>
        <w:rPr>
          <w:sz w:val="24"/>
        </w:rPr>
        <w:t>, за которым возвышался дебелый купчина, зазывая посадский люд к мехам бобровым. Обок с Васютой очутился скудорослый старичок в дерюж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блапушили тебя, молодший. Сапогам твоим крас</w:t>
        <w:softHyphen/>
        <w:t>ная цена пять алтын, – молвил он и тут же добавил, видя, что Васюта порывается шагнуть к сапожной лавке. – Напрасно, молодший, на всю Москву осмеют. Тут, брат, самому кумекать надо. А купец, что стрелец: оплошного ждет. Ты, знать, из деревень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адал, отец. Как прозн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ва, – улыбнулся старичок. – Селян-то за версту видно. Вон как по теремам глазеешь. Впервой в Белока</w:t>
        <w:softHyphen/>
        <w:t>менн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первой, – простодушно признался Васюта. – Ле</w:t>
        <w:softHyphen/>
        <w:t>пота тут. И церква и хоромы дивны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асна Москва-матушка, – кивнул старичок и по</w:t>
        <w:softHyphen/>
        <w:t>вел рукой вправо. – То храмы монастыря Николы Старо</w:t>
        <w:softHyphen/>
        <w:t>го. А хоромы да палаты каменны – царевых бояр. Зришь, чуден терем? Князя Ондрея Телятевского, а за им, по</w:t>
        <w:softHyphen/>
        <w:t>одаль – Трубецкого, Шереметева да Воротынского. Зело пригож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, расталкивая посадских, прошел высоченный мужик, оглашая торговые ряды звонким, задорным кли</w:t>
        <w:softHyphen/>
        <w:t>че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битень</w:t>
      </w:r>
      <w:r>
        <w:rPr>
          <w:rStyle w:val="FootnoteCharacters"/>
          <w:rStyle w:val="FootnoteAnchor"/>
          <w:sz w:val="24"/>
        </w:rPr>
        <w:footnoteReference w:id="27"/>
      </w:r>
      <w:r>
        <w:rPr>
          <w:sz w:val="24"/>
        </w:rPr>
        <w:t xml:space="preserve"> горяч! Вот сбитень, вот горячий – пьет приказный, пьет подьяч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вористый парень, – сказал Васюта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го знаю – провор! Железо ковать, девку цело</w:t>
        <w:softHyphen/>
        <w:t>вать – везде поспеет. Тут иначе нельзя, на торгу деньга проказлива.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ичок еще что-то промолвил, но толпа вдруг кач</w:t>
        <w:softHyphen/>
        <w:t>нула Васюту к бревенчатой мостовой; над Никольской гулко пронеслос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Царев сродник</w:t>
      </w:r>
      <w:r>
        <w:rPr>
          <w:rStyle w:val="FootnoteCharacters"/>
          <w:rStyle w:val="FootnoteAnchor"/>
          <w:sz w:val="24"/>
        </w:rPr>
        <w:footnoteReference w:id="28"/>
      </w:r>
      <w:r>
        <w:rPr>
          <w:sz w:val="24"/>
        </w:rPr>
        <w:t xml:space="preserve"> едет!.. Боярин Годунов!</w:t>
      </w:r>
    </w:p>
    <w:p>
      <w:pPr>
        <w:pStyle w:val="Normal"/>
        <w:ind w:firstLine="426"/>
        <w:jc w:val="both"/>
        <w:rPr/>
      </w:pPr>
      <w:r>
        <w:rPr>
          <w:sz w:val="24"/>
        </w:rPr>
        <w:t>Стало тихо, будто глашатай кинул в толпу черную, скорбную весть. От Никольских ворот показались стре</w:t>
        <w:softHyphen/>
        <w:t>мянные стрельцы в малиновых кафтанах; сидели на рез</w:t>
        <w:softHyphen/>
        <w:t>вых конях молодцеватые, горделивые, помахивая плет</w:t>
        <w:softHyphen/>
        <w:t>ками. Васюта сунулся было наперед – хотелось поближе посмотреть на ближнего царева боярина – но любопытст</w:t>
        <w:softHyphen/>
        <w:t>вовал недолго: плечо ожгла стрелецкая пл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ади-и-и! Гис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шатнулся, схватился за плечо, а за спиной оказался все тот же приземистый старичок в дерюж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зет те, молодший. У нас и за погляд жалуют. Жмись ко мне.</w:t>
      </w:r>
    </w:p>
    <w:p>
      <w:pPr>
        <w:pStyle w:val="Normal"/>
        <w:ind w:firstLine="426"/>
        <w:jc w:val="both"/>
        <w:rPr/>
      </w:pPr>
      <w:r>
        <w:rPr>
          <w:sz w:val="24"/>
        </w:rPr>
        <w:t>А стрельцы все напирали, теснили слобожан к рун</w:t>
        <w:softHyphen/>
        <w:t>дукам и боярским тынам; наконец на белом скакуне по</w:t>
        <w:softHyphen/>
        <w:t>казался и сам Годунов, лицо его несколько раз мелькнуло в частоколе серебристых бердышей, но Васюта успел раз</w:t>
        <w:softHyphen/>
        <w:t>глядеть. Оно было чисто и румяно, с черными, как смоль, бровями и с короткой курчавой бородкой; из-под шапки, унизанной дорогими каменьями, вились черные куд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татен боярин и ликом пригож», – подума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лодей... Убивец, – услышал за спиной горячий шеп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аревича невинного загубил, – вторил ему другой тихий голо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товсюду заговорили – зло, приглушенно, под дробный цокот конских копы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отни угличан сказнил, и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арицу Марью в скит упрят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ведунами зн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ий глад и мор на Руси. Города и веси впус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яглом задавил, не вздохнуть. А чуть что – и на</w:t>
      </w:r>
      <w:r>
        <w:rPr>
          <w:smallCaps/>
          <w:sz w:val="24"/>
        </w:rPr>
        <w:t xml:space="preserve"> </w:t>
      </w:r>
      <w:r>
        <w:rPr>
          <w:sz w:val="24"/>
        </w:rPr>
        <w:t>ды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лед боярскому поезду кто-то громко и дерзко вы</w:t>
        <w:softHyphen/>
        <w:t>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ушегуб ты, Бориска! Будет те божья кара!</w:t>
      </w:r>
    </w:p>
    <w:p>
      <w:pPr>
        <w:pStyle w:val="Normal"/>
        <w:ind w:firstLine="426"/>
        <w:jc w:val="both"/>
        <w:rPr/>
      </w:pPr>
      <w:r>
        <w:rPr>
          <w:sz w:val="24"/>
        </w:rPr>
        <w:t>Среди слобожан зашныряли истцы и земские ярыжки</w:t>
      </w:r>
      <w:r>
        <w:rPr>
          <w:rStyle w:val="FootnoteCharacters"/>
          <w:rStyle w:val="FootnoteAnchor"/>
          <w:sz w:val="24"/>
        </w:rPr>
        <w:footnoteReference w:id="29"/>
      </w:r>
      <w:r>
        <w:rPr>
          <w:sz w:val="24"/>
        </w:rPr>
        <w:t>, искали дерзкого посадского. Сыщут – и не миновать ему плахи, Годунов скор на распра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Не любят боярина в народе. Ишь, как озлобились», – подумал Васюта. Обернулся к старичк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че до Патриаршего двор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укой подать, молодший. Жаль, недосуг, а то бы свел тебя... Да ты вот что, ступай-ка за стрельцами, они в Кремль едут. А там спросишь. Да смотри, не отставай, а не то сомнут на Крас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Кремле боярский поезд повернул на Житничную улицу, а Васюта вышел на Троицкую. Стал подле храма Параскевы-пятницы, сдвинул шапку на затылок. Глазел зачарованно на кремлевские терема и соборы, покуда не увидел перед собой пожилого чернеца в рясе и в клобуке.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кажешь ли, отче, Патриарший двор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нах ткнул перстом на высокую каменную сте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подворье святой Троицы, отрок. А за ним будет двор владыки.</w:t>
      </w:r>
    </w:p>
    <w:p>
      <w:pPr>
        <w:pStyle w:val="Normal"/>
        <w:ind w:firstLine="426"/>
        <w:jc w:val="both"/>
        <w:rPr/>
      </w:pPr>
      <w:r>
        <w:rPr>
          <w:sz w:val="24"/>
        </w:rPr>
        <w:t>Сказал и поспешил к храму, а Васюта пошагал мимо монастырского подворья. У Патриаршего двора его оста</w:t>
        <w:softHyphen/>
        <w:t>новили караульные стрельцы в голубых кафтан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? – пытливо уставился на него деся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владыке для посвящения. Допусти, служилый.</w:t>
      </w:r>
    </w:p>
    <w:p>
      <w:pPr>
        <w:pStyle w:val="Normal"/>
        <w:ind w:firstLine="426"/>
        <w:jc w:val="both"/>
        <w:rPr/>
      </w:pPr>
      <w:r>
        <w:rPr>
          <w:sz w:val="24"/>
        </w:rPr>
        <w:t>Десятник мигнул стрельцам и те обступили Васюту. Один из них проворно запустил руку за пазуху. Васюте не понравилось, оттолкнул стрельца широким плеч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езь, служил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ыц, дурень! А может, у тебя пистоль али отравное зелье. Кажи одеж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, чего удумал, – усмехнулся Васюта. – Гля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спахнул кафтан, вывернул карма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ступай, – буркнул десятник и повелел от</w:t>
        <w:softHyphen/>
        <w:t>крыть во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лго расспрашивали Васюту и перед самыми па</w:t>
        <w:softHyphen/>
        <w:t>ла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ростовского уезду? А грамоту от мирян принес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нес, отче.</w:t>
      </w:r>
    </w:p>
    <w:p>
      <w:pPr>
        <w:pStyle w:val="Normal"/>
        <w:ind w:firstLine="426"/>
        <w:jc w:val="both"/>
        <w:rPr/>
      </w:pPr>
      <w:r>
        <w:rPr>
          <w:sz w:val="24"/>
        </w:rPr>
        <w:t>Келейник принял грамоту и, не раскрывая, понес ее патриаршему казначею; вскоре вышел и молча повел Ва</w:t>
        <w:softHyphen/>
        <w:t>сюту в нижние покои. В темном пристенке толкнул свод</w:t>
        <w:softHyphen/>
        <w:t>чатую двер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жидай тут. Покличем.</w:t>
      </w:r>
    </w:p>
    <w:p>
      <w:pPr>
        <w:pStyle w:val="Normal"/>
        <w:ind w:firstLine="426"/>
        <w:jc w:val="both"/>
        <w:rPr/>
      </w:pPr>
      <w:r>
        <w:rPr>
          <w:sz w:val="24"/>
        </w:rPr>
        <w:t>В келье всего лишь одно оконце, забранное железной решеткой. Сумеречно, тихо, в правом углу, над образом Спаса, чадит неугасимая лампадка, кидая багровые бли</w:t>
        <w:softHyphen/>
        <w:t>ки на медный оклад.</w:t>
      </w:r>
    </w:p>
    <w:p>
      <w:pPr>
        <w:pStyle w:val="Normal"/>
        <w:ind w:firstLine="426"/>
        <w:jc w:val="both"/>
        <w:rPr/>
      </w:pPr>
      <w:r>
        <w:rPr>
          <w:sz w:val="24"/>
        </w:rPr>
        <w:t>Душно. Васюта снял кафтан и опустился на лавку; после дальней дороги клонило в сон. Закрыл глаза, и тот</w:t>
        <w:softHyphen/>
        <w:t>час предстали перед ним шумные торговые ряды Крас</w:t>
        <w:softHyphen/>
        <w:t>ной площади, величавый Кремль с грозными бойницами и высокими башнями, белокаменные соборы с золотыми куполами, а потом все спуталось, смешалось, и он про</w:t>
        <w:softHyphen/>
        <w:t>валился в глубокий сон.</w:t>
      </w:r>
    </w:p>
    <w:p>
      <w:pPr>
        <w:pStyle w:val="Normal"/>
        <w:ind w:firstLine="426"/>
        <w:jc w:val="both"/>
        <w:rPr/>
      </w:pPr>
      <w:r>
        <w:rPr>
          <w:sz w:val="24"/>
        </w:rPr>
        <w:t>Очнулся, когда дружно ударили колокола на звонни</w:t>
        <w:softHyphen/>
        <w:t>цах, и поплыл по цареву Кремлю малиновый звон. Под</w:t>
        <w:softHyphen/>
        <w:t>нялся с лавки, зевнул, перекрестился на образ.</w:t>
      </w:r>
    </w:p>
    <w:p>
      <w:pPr>
        <w:pStyle w:val="Normal"/>
        <w:ind w:firstLine="426"/>
        <w:jc w:val="both"/>
        <w:rPr/>
      </w:pPr>
      <w:r>
        <w:rPr>
          <w:sz w:val="24"/>
        </w:rPr>
        <w:t>В келью неслышно ступил молодой послушник – по</w:t>
        <w:softHyphen/>
        <w:t>звал Васюту в малую трапезную. Здесь, за длинным ши</w:t>
        <w:softHyphen/>
        <w:t>роким столом, сидели на лавках десятка два парней и му</w:t>
        <w:softHyphen/>
        <w:t>жиков в мирской одежде. Все они пришли в Москву за посвящением.</w:t>
      </w:r>
    </w:p>
    <w:p>
      <w:pPr>
        <w:pStyle w:val="Normal"/>
        <w:ind w:firstLine="426"/>
        <w:jc w:val="both"/>
        <w:rPr/>
      </w:pPr>
      <w:r>
        <w:rPr>
          <w:sz w:val="24"/>
        </w:rPr>
        <w:t>Ели похлебку из конопляного сока с груздями, варе</w:t>
        <w:softHyphen/>
        <w:t>ный горох, пироги с капустой, запивали киселем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ле Васюты, утирая пот со лба, шумно чавкал дебелый бородач в темно-зеленом сукмане. Облизывая дере</w:t>
        <w:softHyphen/>
        <w:t>вянную ложку, повернулся к Васют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кель притащился?.. Из Угожей. А я и того да</w:t>
        <w:softHyphen/>
        <w:t>лече. Из Каргополя пришел к святейш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крутнул головой: сторонушка – самая глушь, за тыщи верст от стольного гра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же добрался? У вас там сплошь леса да болота, сказываю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Хватил горюшка. Едва медведь не задрал. Хоро</w:t>
        <w:softHyphen/>
        <w:t>шо, сопутник вызволил, он-то до самой Москвы со мной брел. А третий в болоте утоп. Колобродный был, все о гулящих женках бакулил. Вся-де услада в них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шно срамословить! – пристукнул посохом седо</w:t>
        <w:softHyphen/>
        <w:t>бородый келейник, надзиравший за трапезой.</w:t>
      </w:r>
    </w:p>
    <w:p>
      <w:pPr>
        <w:pStyle w:val="Normal"/>
        <w:ind w:firstLine="426"/>
        <w:jc w:val="both"/>
        <w:rPr/>
      </w:pPr>
      <w:r>
        <w:rPr>
          <w:sz w:val="24"/>
        </w:rPr>
        <w:t>Застолица примолкла, а потом, когда поели, все встали на молитву. Келейник и тут досматривал, буравил ма</w:t>
        <w:softHyphen/>
        <w:t>ленькими, колючими глазками каждого богомоль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в тебе усердия. Поклоны малы и в молитве не горазд. Чтешь путано, – заворчал он на каргопольца. Тот зачастил, суматошно заколотил в грудь перстами, ударяясь широким лбом о пол. Васюта прыснул, а дотошный келейник тут как т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ело весел, отрок. На молитв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отче, – унимая смешинку, повинился Ва</w:t>
        <w:softHyphen/>
        <w:t>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ругой день в Крестовой палате были назначены смотрины. Все стали в один ряд, а патриарх Иов сидел в резном кресле. На нем белый клобук с крылами херуви</w:t>
        <w:softHyphen/>
        <w:t>ма, шелковая мантия с бархатными скрижалями</w:t>
      </w:r>
      <w:r>
        <w:rPr>
          <w:rStyle w:val="FootnoteCharacters"/>
          <w:rStyle w:val="FootnoteAnchor"/>
          <w:sz w:val="24"/>
        </w:rPr>
        <w:footnoteReference w:id="30"/>
      </w:r>
      <w:r>
        <w:rPr>
          <w:i/>
          <w:sz w:val="24"/>
        </w:rPr>
        <w:t xml:space="preserve">, </w:t>
      </w:r>
      <w:r>
        <w:rPr>
          <w:sz w:val="24"/>
        </w:rPr>
        <w:t>на груди темного золота панагия</w:t>
      </w:r>
      <w:r>
        <w:rPr>
          <w:rStyle w:val="FootnoteCharacters"/>
          <w:rStyle w:val="FootnoteAnchor"/>
          <w:sz w:val="24"/>
        </w:rPr>
        <w:footnoteReference w:id="31"/>
      </w:r>
      <w:r>
        <w:rPr>
          <w:sz w:val="24"/>
        </w:rPr>
        <w:t xml:space="preserve"> с распятием Христа, уни</w:t>
        <w:softHyphen/>
        <w:t>занная жемчугом и изумрудами; в правой руке патриарха черный рогатый посох с каменьями и серебром по древ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оробел: лик святейшего был суров, величав и неприступен; казалось, что сам господь сошел с неба и воссел в расписном кресле, сверкая золотыми одежд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Первый после бога... Святой. Должно, все грехи мои ведомы. Парашку-то проманул. Так ведь сама ласти</w:t>
        <w:softHyphen/>
        <w:t>лась... Не угожу в батюшки», – подумалось 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триарший казначей представлял каждого святейше</w:t>
        <w:softHyphen/>
        <w:t>му. Тот слегка кивал светло-каштановой бородой, молча</w:t>
        <w:softHyphen/>
        <w:t>ливо поглаживая белой холеной рукой панагию. Когда казначей молвил о Васюте, патриарх ожи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Угожей?.. Добро, добро, сыне. Выходит, преста</w:t>
        <w:softHyphen/>
        <w:t>вился Паисий... Боголюбивый был пастырь, на добрые дела мирян наставлял. Любил я Паис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ов широко перекрестился, лицо его стало задумчи</w:t>
        <w:softHyphen/>
        <w:t>вым; когда-то он ведал Ростовской епархией, и отец Паи</w:t>
        <w:softHyphen/>
        <w:t>сий был в числе его самых собинных пастырей.</w:t>
      </w:r>
    </w:p>
    <w:p>
      <w:pPr>
        <w:pStyle w:val="Normal"/>
        <w:ind w:firstLine="426"/>
        <w:jc w:val="both"/>
        <w:rPr/>
      </w:pPr>
      <w:r>
        <w:rPr>
          <w:sz w:val="24"/>
        </w:rPr>
        <w:t>В Крестовой было тихо, никто не посмел нарушить молчания святейшего; но вот он качнулся на мягкой по</w:t>
        <w:softHyphen/>
        <w:t>душке из золотного бархата и вновь устремил свой взор на Васто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едаешь ли ты, отрок, чем славна земля Ростов</w:t>
        <w:softHyphen/>
        <w:t>ская?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юта замялся: Ростов многим славен, был он когда-то и великокняжеским стольным градом и с погаными лихо воевал. О богатыре Алеше Поповиче по всей Руси песни складывают. А ростовские звонницы? Нигде не ус</w:t>
        <w:softHyphen/>
        <w:t>лышишь такого малинового зво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асюта, уняв робость, обо всем этом поведал. Лицо святителя тронула легкая улыб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бро речешь, сыне... А еще чем славна земля твоя? Кто из великих чудотворцев осчастливил Русь православ</w:t>
        <w:softHyphen/>
        <w:t>ну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подобный Сергий, владыка. Сын ростовского боярина Кирилла. Много лет он жил в скиту отшельни</w:t>
        <w:softHyphen/>
        <w:t>ком, а засим Троице-Сергиевой лавре начало полож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валю, отрок... Чти грамоту от мирян, отец Мефод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триарший казначей приблизился к Иову и внятно, подрыгивая окладистой бородой, прочел:</w:t>
      </w:r>
    </w:p>
    <w:p>
      <w:pPr>
        <w:pStyle w:val="Normal"/>
        <w:ind w:firstLine="426"/>
        <w:jc w:val="both"/>
        <w:rPr/>
      </w:pPr>
      <w:r>
        <w:rPr>
          <w:sz w:val="24"/>
        </w:rPr>
        <w:t>«Мы, крестьяне села Угожи, выбрали и излюбили от</w:t>
        <w:softHyphen/>
        <w:t>ца своего духовного Василия себе в приход. И как его бог благоволит, и святой владыка его в попы посвятит, и бу</w:t>
        <w:softHyphen/>
        <w:t>дучи ему у нас в приходе с причастием и с молитвами быть подвижну и со всякими потребами. А он человек добрый, не бражник, не пропойца, ни за каким хмельным питьем не ходит; в том мы, старосты и мирские люди, ему и выбор дал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триарх кивнул и повелел Васюте подойти бли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ведай, сыне, что держит землю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а высока, святый от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держит вод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мень плоск вель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держит камен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тыре кита, влады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хвально, отрок, зело похвально. А горазд ли ты в грамоте? Подай ему псалтырь, Мефод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принял книгу, оболоченную синим сафьяном, и бегло начал чит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вольно, сыне. Прими мое благословен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ожив руки на груди, Васюта ступил к патриарху, пал на колени. Иов высоко воздел правую р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 имя отца и сына и святого духа! – истово про</w:t>
        <w:softHyphen/>
        <w:t>молвил он и, широко перекрестив, коснулся устами Васютиной голо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т же день отобранных патриархом ставленников рукополагали в священн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храма Васюта Шестак вышел отцом Василием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КИТ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уч солнца, пробившись через густые вершины, пал на лицо. Болотников проснулся, поднял голову. Васюта лежал рядом и чему-то улыбался во с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, друже. Пора.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юта очухался не сразу, а когда наконец открыл глаза, то по лицу его все еще блуждала улыб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х-ма... Погодил бы чуток. Такое, брат, привиде</w:t>
        <w:softHyphen/>
        <w:t>лось, – потягиваясь, весело проговорил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где на пиру бы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р что... С Парашкой провожался. Вот бедова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тихо рассмеялся и опустил ладони в траву, об</w:t>
        <w:softHyphen/>
        <w:t>литую росой. Умыл лиц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ая благодать седни... Не полегчало, пар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жись, получше, – ответил Иванка, хотя чувст</w:t>
        <w:softHyphen/>
        <w:t>вовал во всем теле слаб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В лесу тихо, покойно. Над беглецами распустила ши</w:t>
        <w:softHyphen/>
        <w:t>рокие ветви матерая ель; под нею росли две тоненькие рябинки, упираясь кудрявыми макушками в колючие ла</w:t>
        <w:softHyphen/>
        <w:t>пы. Минет налетье-другое, и будет им тесно, не видать рябинкам ни солнца, ни простора: могучая ель навсегда упрятала их в свое сумеречное царство. А чуть поодаль ель переплелась вершиною с красною сосною, слилась с нею в единый ствол, породнясь наве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ен мир, друже. Глянь, – повел рукой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ен, паря, – поддакнул Васюта, разматывая котому. – Давай-ка пожуем мал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>Доели хлеб и мясо и побрели по замшелому лесу; кру</w:t>
        <w:softHyphen/>
        <w:t>гом гомонили птицы, радуясь погожему ут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рогу ведаешь? – спрос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шибко, – признался Васюта. – Айда на восход, а там, версты через три, должны на ростовскую дорогу вый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ли неторопко: лес стоял густой и коряжист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о себе вчерась сказывал, да токмо о ватаге умолчал. Пошто к Багрею прист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 Багрею я и не мнил приставать. Он меня сам в полон св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где ж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з Москвы я с торговым обозом возвращался. Аглицкие купцы везли кожи на Холмогоры, а обозников они в Белокаменной подрядили. Вот и я с ними до Ростова. А тут ватага нагрянула. Купцов и возниц перебили, а меня остав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 же ты Багрею поглянул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з Москвы-то я батюшкой вышел. На телеге в скуфье да в подряснике сидел, вот и не тронули лихие, Нам-де давно попа не доставало, грешные мы, будешь молиться за нас, да усопших погребать по христианскому обычаю, нельзя нам без батюшки. Поначалу стерегли на</w:t>
        <w:softHyphen/>
        <w:t>крепко, из подклета не выпускали, а потом малость во</w:t>
        <w:softHyphen/>
        <w:t>люшки дали, стали на разбой с собой брать. Противился, да куда тут. Багрей все посмеивался: «Али без греха хо</w:t>
        <w:softHyphen/>
        <w:t>чешь прожить? Не выйдет, отче, в моей ватаге ангелов не водится. Бери топор да руби купчишек. А грехи свои потом замолишь». Пытался бежать, да уследили. Одного лихого шестопером</w:t>
      </w:r>
      <w:r>
        <w:rPr>
          <w:rStyle w:val="FootnoteCharacters"/>
          <w:rStyle w:val="FootnoteAnchor"/>
          <w:sz w:val="24"/>
        </w:rPr>
        <w:footnoteReference w:id="32"/>
      </w:r>
      <w:r>
        <w:rPr>
          <w:sz w:val="24"/>
        </w:rPr>
        <w:t xml:space="preserve"> стукнул, тот замертво упал. Хотели в волчью клеть кинуть, да Багрей не дал. Мне, говорит, поп-убивец вдвойне слюбен. Седмицу на цепи продержали, а потом вина ковш поднесли и вновь на татьбу взяли. Ве</w:t>
        <w:softHyphen/>
        <w:t>селый стал, дерзкий. Купца топором засек. После хмель вылетел, да уж поздно, мертвого не воскресишь. А Багрей еще пуще смеется: «Душегуб ты, батюшка, государев преступник. Купчина царю Федору соболя вез, а ты его сата</w:t>
        <w:softHyphen/>
        <w:t>не в преисподню. Негоже, батюшка. Отныне и стеречь не буду. Что татя в железах держать?» Но сам все же упре</w:t>
        <w:softHyphen/>
        <w:t>дил: «А коли уйти надумаешь – патриарху грамоту отпи</w:t>
        <w:softHyphen/>
        <w:t>шем. У него истцы покрепче земских, разом сыщут, и не выдать тебе бела света. Так что, отче, бежать тебе неку</w:t>
        <w:softHyphen/>
        <w:t>да». Я после того подрясник на кафтан сменил, осквернил я попову одежу. А вскоре тебя в яму кинули, вот и весь сказ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робел уйт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чего робеть. Ужель средь лихих жить? Багрей чи</w:t>
        <w:softHyphen/>
        <w:t>сто упырь, родной матери не пожалеет. Страшный че</w:t>
        <w:softHyphen/>
        <w:t>лове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рно, друже. Легче со зверем повстречаться... А теперь ку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в Ростов. Схожу в Угожи, старцам пови</w:t>
        <w:softHyphen/>
        <w:t>нюсь, нельзя мне теперь в батюшки. По Руси подамся, а может, с тобой пойду. Сам-то далече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че, друже... Где ж дорога твоя? Тут самое разглуш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заплутали,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ес стоял сплошной стеной – дремучий, ди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брели, однако, – присвистну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может, напрямик? – предлож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друже. Давай-ка примем вправо.</w:t>
      </w:r>
    </w:p>
    <w:p>
      <w:pPr>
        <w:pStyle w:val="Normal"/>
        <w:ind w:firstLine="426"/>
        <w:jc w:val="both"/>
        <w:rPr/>
      </w:pPr>
      <w:r>
        <w:rPr>
          <w:sz w:val="24"/>
        </w:rPr>
        <w:t>Прошли еще с полверсты, но лес не редел и, казалось, становился все сумрачней и неприступней. Чуть поодаль громко ухнул филин. Васюта вздрогнул,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гинь, нечист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еперь уже взяли влево, но вскоре Васюта остано</w:t>
        <w:softHyphen/>
        <w:t>в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ришь сосну горелую? Должно, Илья стрелу кинул. Опять сюда приш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ли мы тут, – кивнул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Леший нас крутит, лесовик, – понизил голос Васюта и вновь осенил себя крестом. Огляделся, скинул котомку и принялся разматывать кушак с зипу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го, друж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к чего? Аль не знаешь, – перешел на шепот Васеюта, скидывая зипун. – Слышь, ухает. То не филин, ле</w:t>
        <w:softHyphen/>
        <w:t>шак в него оберну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Снял рубаху, вывернул наизнанку и вновь одел; то же самое он сделал и с зипуном. Затем перекрестил лес на все четыре стороны, приговаривая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веди, господи, нечистого! Помоги рабам твоим от лесовика выбраться. Помоги, господи!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тоже перекрестился: поди, и впрямь лесовик закружил. Не зря когда-то отец сказывал: «В каждом лесу леший водится. Только и ждет мужика, чтобы в глушь заманить. Хитрющий! Он и свищет, и поет, и пла</w:t>
        <w:softHyphen/>
        <w:t>чет, а то начнет петь без голоса. Бывает и в волка прики</w:t>
        <w:softHyphen/>
        <w:t>нется, а то и в самого мужика с котомкой. Лукав лесо</w:t>
        <w:softHyphen/>
        <w:t>вик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перь пошли с богом, – молв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плутали еще долго, не сразу их лешак отпустил. И вот, когда вконец уморились, лес чуть посветлел, а вскоре и вовсе раздвинулся, дав простор горячему солн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охнем малость, – утирая пот со лба, сказал Васюта и начал вновь выворачивать зипу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редохнем, – согласился Иванка. Ему опять ста</w:t>
        <w:softHyphen/>
        <w:t>ло хуже, голова была тяжелой, по всему телу разливал жар. Очень хотелось 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, переодевшись, упал в траву, широко раски</w:t>
        <w:softHyphen/>
        <w:t>нул рук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бы не совершил обряд – сгинули. Мужик наш из Угожей убрел в сенозорник</w:t>
      </w:r>
      <w:r>
        <w:rPr>
          <w:rStyle w:val="FootnoteCharacters"/>
          <w:rStyle w:val="FootnoteAnchor"/>
          <w:sz w:val="24"/>
        </w:rPr>
        <w:footnoteReference w:id="33"/>
      </w:r>
      <w:r>
        <w:rPr>
          <w:sz w:val="24"/>
        </w:rPr>
        <w:t xml:space="preserve"> в лес, да так и не вернулся. Захороводил его леш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гляделся, заприметил буерак у молодого ельника, подня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у овражек гляну. Авось, родник сыщ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устился в буерак, с головой утонув в духовитом ягельнике, но овражек оказался без ключа. Выбрался, по</w:t>
        <w:softHyphen/>
        <w:t>манил рукой Васюту. Тот подошел, ах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ишь ты, паря. Худо те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йдет. Вот бы водицы исп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лежи, а я найду вод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месте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шли вниз по угору, усыпанному редким ельником; Болотников ступал впереди, хмуро думал:</w:t>
      </w:r>
    </w:p>
    <w:p>
      <w:pPr>
        <w:pStyle w:val="Normal"/>
        <w:ind w:firstLine="426"/>
        <w:jc w:val="both"/>
        <w:rPr/>
      </w:pPr>
      <w:r>
        <w:rPr>
          <w:sz w:val="24"/>
        </w:rPr>
        <w:t>«Сроду недуга не ведал, а тут скрутило. Остудил ноги. Чертов Мамон!.. Лишь бы дорогу сыскать, а там до яма</w:t>
      </w:r>
      <w:r>
        <w:rPr>
          <w:rStyle w:val="FootnoteCharacters"/>
          <w:rStyle w:val="FootnoteAnchor"/>
          <w:sz w:val="24"/>
        </w:rPr>
        <w:footnoteReference w:id="34"/>
      </w:r>
      <w:r>
        <w:rPr>
          <w:sz w:val="24"/>
          <w:vertAlign w:val="superscript"/>
        </w:rPr>
        <w:t xml:space="preserve"> </w:t>
      </w:r>
      <w:r>
        <w:rPr>
          <w:sz w:val="24"/>
        </w:rPr>
        <w:t>добредем, да и Ростов будет недалече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ельника вышли на простор, но он не радовал: перед ними оказались болота, поросшие мягкими кочка</w:t>
        <w:softHyphen/>
        <w:t>ми и зеленой клюквой. Вначале идти было легко, ноги пружинили в красном сухом мху, но вскоре под лаптями захлюпала вода. Прошли еще с полчаса, но болотам, каза</w:t>
        <w:softHyphen/>
        <w:t>лось, не было конца; зелень рябила в глазах, дурманил бражный запах багуль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без посоха не пройти. Зыбун начинается, – вы</w:t>
        <w:softHyphen/>
        <w:t>сказа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вось, пройдем, – махнул рукой Ваеюта. – Ка</w:t>
        <w:softHyphen/>
        <w:t>жись, вправо посуш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делал несколько шагов и тихо вскрикнул, провалив</w:t>
        <w:softHyphen/>
        <w:t>шись по пояс в трясину. Попытался вытянуть ноги, но осел еще глубж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шевелись! – крикнул Иванка, поспешно скиды</w:t>
        <w:softHyphen/>
        <w:t>вая с себя опояску. Упал в мох, пополз, кинув конец Васю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 крепче!</w:t>
      </w:r>
    </w:p>
    <w:p>
      <w:pPr>
        <w:pStyle w:val="Normal"/>
        <w:ind w:firstLine="426"/>
        <w:jc w:val="both"/>
        <w:rPr/>
      </w:pPr>
      <w:r>
        <w:rPr>
          <w:sz w:val="24"/>
        </w:rPr>
        <w:t>Что было сил, побагровев лицом, потянул Васюту из трясины; тот выползал медленно, бороздя грудью тугую, ржавую жижу. У Болотникова вздулись вены на шее, опо</w:t>
        <w:softHyphen/>
        <w:t>яска выскальзывала из рук, но он все тянул и тянул, чув</w:t>
        <w:softHyphen/>
        <w:t>ствуя, как бешено колотится сердце и меркнет свет в глаз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тащил и, тяжело дыша, откинулся в мох. Васюта благодарно тронул его за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Иванка. Не жить бы мне. Отныне за род</w:t>
        <w:softHyphen/>
        <w:t>ного брата буд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молча пожал его руку; отдышавшись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пять пойдем, др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пять?.. Но там же лес дремуч, да и лешак под</w:t>
        <w:softHyphen/>
        <w:t>жид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круг угора попыта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вернули вспять, но мхи следов не сохранили, да и солнце упряталось за тучи. Иванка запомнил: когда всту</w:t>
        <w:softHyphen/>
        <w:t>пали в болота, солнце грело в затыл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 и угор потеряем. Далече убрели, – озираясь, забеспокоился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йдем, – упрямо и хрипло бросил Иванка. В гор</w:t>
        <w:softHyphen/>
        <w:t>ле его пересохло. – Айда на брусничник.</w:t>
      </w:r>
    </w:p>
    <w:p>
      <w:pPr>
        <w:pStyle w:val="Normal"/>
        <w:ind w:firstLine="426"/>
        <w:jc w:val="both"/>
        <w:rPr/>
      </w:pPr>
      <w:r>
        <w:rPr>
          <w:sz w:val="24"/>
        </w:rPr>
        <w:t>Тронулись к ягоднику. Здесь было суше, мягкий по</w:t>
        <w:softHyphen/>
        <w:t>датливый мох вновь приятно запружинил под ног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, чада! Впереди – погибель, – вдруг совсем неожиданно, откуда-то сбоку, донесся чей-то повелитель</w:t>
        <w:softHyphen/>
        <w:t>ный голос.</w:t>
      </w:r>
    </w:p>
    <w:p>
      <w:pPr>
        <w:pStyle w:val="Normal"/>
        <w:ind w:firstLine="426"/>
        <w:jc w:val="both"/>
        <w:rPr/>
      </w:pPr>
      <w:r>
        <w:rPr>
          <w:sz w:val="24"/>
        </w:rPr>
        <w:t>Оба опешили, холодный озноб пробежал по телу. Саженях в пяти, из-за невысокого камыша высунулась лох</w:t>
        <w:softHyphen/>
        <w:t>матая голова с громадной серебряной бород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дяной! – обмер Васюта. – Сгинь, сгинь, окаян</w:t>
        <w:softHyphen/>
        <w:t>ный! – срывая нательный крест, попя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ужайтесь, чада. Да хранит вас госпо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ы? – осевшим голосом спрос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ристов человек, пустынник Назарий... А теперь зрите на те кочи, что брусничным листом сокрыты. Зрите ли гадов ползучих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и Васюта пригляделись к брусничнику и ужас</w:t>
        <w:softHyphen/>
        <w:t>нулись, увидев на кочках великое множество змей, свер</w:t>
        <w:softHyphen/>
        <w:t>нувшихся в черные коль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ь, сам бог тебя послал, старче, – высказа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стину бог, – молвил отшель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ыл он древен, приземист, и видно, давно уже его пригорбила старость. Но глаза все еще были зорки и пыт</w:t>
        <w:softHyphen/>
        <w:t>ли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за мной, чада.</w:t>
      </w:r>
    </w:p>
    <w:p>
      <w:pPr>
        <w:pStyle w:val="Normal"/>
        <w:ind w:firstLine="426"/>
        <w:jc w:val="both"/>
        <w:rPr/>
      </w:pPr>
      <w:r>
        <w:rPr>
          <w:sz w:val="24"/>
        </w:rPr>
        <w:t>У старца – переметная сума с пучками трав, на ногах – лапти-шелюжники</w:t>
      </w:r>
      <w:r>
        <w:rPr>
          <w:rStyle w:val="FootnoteCharacters"/>
          <w:rStyle w:val="FootnoteAnchor"/>
          <w:sz w:val="24"/>
        </w:rPr>
        <w:footnoteReference w:id="35"/>
      </w:r>
      <w:r>
        <w:rPr>
          <w:sz w:val="24"/>
        </w:rPr>
        <w:t>. Повел парней вперед, в самое непролазное боло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уда же ты, дед! – воскликнул Васюта. – Там же сплошь трясина. Не пойд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ури! – осерчал старец. – Не выбраться тебе из болота. А ежели сумленье имеешь – не ходи. Проглотит тебя ходу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невайся, старче. За тобой пойдем, – прогово</w:t>
        <w:softHyphen/>
        <w:t>р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за мной вослед, – молвил отшельник и больше не огля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ли долго, осторожно, мимо трясинных окон, где жи</w:t>
        <w:softHyphen/>
        <w:t>жа заросла тонкой зеленой ряской, мимо коварных буль</w:t>
        <w:softHyphen/>
        <w:t>кающих зыбунов, поросших густой тернавой. Ступи ми</w:t>
        <w:softHyphen/>
        <w:t>мо – и тотчас ухнешь в адову яму, откуда нет пути-воз</w:t>
        <w:softHyphen/>
        <w:t>вра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тем потянулись высокие камыши, через которые продирались еще с полчаса, а когда из них выбрели, взо</w:t>
        <w:softHyphen/>
        <w:t>ру Иванки и Васюты предстал небольшой островок в дре</w:t>
        <w:softHyphen/>
        <w:t>мучей порос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 моя обитель, – сказал отшельник.</w:t>
      </w:r>
    </w:p>
    <w:p>
      <w:pPr>
        <w:pStyle w:val="Normal"/>
        <w:ind w:firstLine="426"/>
        <w:jc w:val="both"/>
        <w:rPr/>
      </w:pPr>
      <w:r>
        <w:rPr>
          <w:sz w:val="24"/>
        </w:rPr>
        <w:t>Несколько минут шли глухим лесом и вскоре очути</w:t>
        <w:softHyphen/>
        <w:t>лись на малой поляне, среди которой темнел убогий сруб, с двумя волоковыми оконцами. Старец снял у порога су</w:t>
        <w:softHyphen/>
        <w:t>му, толкнул перед собой дверь и молча шагнул в келью.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устало привалился к стене, осунувшееся лицо его было бледно, в глазах все кружилось – и утлая избушка с берестяной кровлей, и вековые ели, тесно сгрудившие поляну, и сам Васюта, в изнеможении опустив</w:t>
        <w:softHyphen/>
        <w:t>шийся на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зарий вышел из сруба и протянул Болотникову ков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пей, отр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жадно припал к ковшу, а старец окинул его долгим взором и про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ялся за тебя. Недуг твой зело тяжек. Ступай в оби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бернулся к Васю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ходи и ты, отрок. Встанешь со мной на молитву.</w:t>
      </w:r>
    </w:p>
    <w:p>
      <w:pPr>
        <w:pStyle w:val="Normal"/>
        <w:ind w:firstLine="426"/>
        <w:jc w:val="both"/>
        <w:rPr/>
      </w:pPr>
      <w:r>
        <w:rPr>
          <w:sz w:val="24"/>
        </w:rPr>
        <w:t>В келье сумрачно, волоковые оконца скупо пропуска</w:t>
        <w:softHyphen/>
        <w:t>ют свет. Назарий уложил Болотникова и запалил лучину в светце. В избушке – малая печь, щербатый стол, поставец, лавки вдоль стен, в правом углу – темный закопте</w:t>
        <w:softHyphen/>
        <w:t>лый лик Богоматери, у порога – лохань и кадка с в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лимся, чадо, – сказал отшельник, опускаясь перед иконой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молиться, стар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гда не пытай о том, отрок. Душе твоей боле ведомо. Молись! Молись Богород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встал рядом, помолчал, а потом надумал про</w:t>
        <w:softHyphen/>
        <w:t>сить пресвятую деву Марию, чтобы смилостивилась и нис</w:t>
        <w:softHyphen/>
        <w:t>послала здоровье «рабу божьему Ивану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сле истового богомолья Назарий неслышно удалил</w:t>
        <w:softHyphen/>
        <w:t>ся из кельи, в Васюта подсел к Болотник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ец-то – чисто колдун... Как тебе, пар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ткрыл слипающиеся глаза, облизал пере</w:t>
        <w:softHyphen/>
        <w:t>сохшие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й вод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метнулся было к кадке, но его остановил воз</w:t>
        <w:softHyphen/>
        <w:t>никший на пороге отшель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ой недуг не осилишь. Буду отварами пользо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руках старца – продолговатый долбленый сосуд из дер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пей, чадо, и спи крепк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ыпил и смежил тяжелые век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7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ОТШЕЛЬНИК НАЗАРИЙ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оснулся рано. Возле похрапывал Васюта, а из крас</w:t>
        <w:softHyphen/>
        <w:t>ного угла, освещенного тускло горевшей лучиной, доно</w:t>
        <w:softHyphen/>
        <w:t>сились приглушенные молитвы скитника. Когда он воз</w:t>
        <w:softHyphen/>
        <w:t>девал надо лбом руку и отбивал земные поклоны, по чер</w:t>
        <w:softHyphen/>
        <w:t>ной бревенчатой стене плясали причудливые тени. Вновь забы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нись, ч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открыл глаза, перед ним стоял старец с ков</w:t>
        <w:softHyphen/>
        <w:t>ш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и зелье. На семи травах настоя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иподнялся, вып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лежи, лежи, чадо. Сон и травы в недуге зело пользитель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зарий положил легкую сухую ладонь на его влажный лоб и сидел до тех пор, пока Иванку не одолел с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ула еще ночь, и Болотникову полегчало; старец дозволил ему выходить из кель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градил тебя господь добрым здравием. Иному бы и не подняться. Чую, нужен ты на земле б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Назарий. Травы твои и впрямь живи</w:t>
        <w:softHyphen/>
        <w:t>тель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ои – божьи, – строго поправил отшельник. – Все вокруг божье: и травы, и леса, и ключ-вода, кою ты жаждал. Молись творцу всемогущему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оба дня ходил на охоту; добыл стрелой трех глухарей и дюжину уток. Потчевал мясом Иванку, тот ел с хлебом и запивал квасом. Назарий же к мясу не при</w:t>
        <w:softHyphen/>
        <w:t>тро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ты, дед? Пост еще дале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итник сердито нахмурил бр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искушай, чадо. Не божья то пищ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доел ломоть, сгреб крошки со стола в ладонь, кинул в рот и только тут спохватился, с удивлением гля</w:t>
        <w:softHyphen/>
        <w:t>нув на отшельн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ь, Назарий. Чьим же ты хлебом нас угоща</w:t>
        <w:softHyphen/>
        <w:t>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жьим, отрок, – немногословно изрек старец и вновь встал на молит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переглянулись. На другой день они пошли на охоту; лук и колчан со стрелами взяли у Наза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бору было привольно, солнечно; воздух густой и смолистый. Часто видели лисиц и зайцев, по ветвям елей и сосен скакали бел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веря и птицы тут довольно. Не пугливы, хоть ру</w:t>
        <w:softHyphen/>
        <w:t>ками б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бор раздвинулся, и парни вышли на солнечную прогал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ь честная. Нива! – ахнул Иванка и шагнул к полю в молодой темно-зеленой озими. – Откуда? Глянь, какое доброе жито поднимает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у, старец, ну, кудесник! – сдвинул колпак на за</w:t>
        <w:softHyphen/>
        <w:t>тылок Васюта. – Нет, тут без чародейства не обошлось. Знается наш скитник с волх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стреляв дичи, вернулись к избушке. Васюта загля</w:t>
        <w:softHyphen/>
        <w:t>нул в открытую дверь, но в келью не по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лится Назарий. Устали не зн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шельник вышел из кельи не скоро, а когда нако</w:t>
        <w:softHyphen/>
        <w:t>нец появился на пороге, лицо его было ласково умиротво</w:t>
        <w:softHyphen/>
        <w:t>рен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олил ваш грех, ча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ай грех, стар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 дней и ночей провел в сей пустыни, но живой твари не трогал. Вы же, – скитник ткнул перстом на дичь, – не успев в обитель ступить, божью тварь смерти пред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как же снедь добывать, старч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се живое – свято, и нельзя то насильем рушить. Всяка тварь, как человек, должна уходить к создателю своею смер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м чрево насыти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?.. Ужель человек так кровожаден? Разве мало господь сотворил для чрева? Разве мало земля нам дару</w:t>
        <w:softHyphen/>
        <w:t>ет? Стыдись, чада!</w:t>
      </w:r>
    </w:p>
    <w:p>
      <w:pPr>
        <w:pStyle w:val="Normal"/>
        <w:ind w:firstLine="426"/>
        <w:jc w:val="both"/>
        <w:rPr/>
      </w:pPr>
      <w:r>
        <w:rPr>
          <w:sz w:val="24"/>
        </w:rPr>
        <w:t>Назарий зачем-то трижды обошел вокруг скита, затем в минутной раздумчивости постоял у ели, обратившись лицом к закату; от всей его древней согбенной фигуры веяло загадочной отрешенностью и таинст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в келью, – наконец молви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Стол в избушке был уставлен яствами. Тут был и бе</w:t>
        <w:softHyphen/>
        <w:t>лый мед в деревянных мисках, и калачи, и уха рыбья, и моченая брусника, и красный ядреный боровой рыжик, и белый груздь в засоле и сусло с земляникой, и прошлогод</w:t>
        <w:softHyphen/>
        <w:t>няя клюква в медовых сот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го! – воскликнул Васюта. – Да тут целый пир,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рапезуйте, чада. Все тут бого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молились и сели за стол. Васюта макал калачи в мед и нахвалив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калач добрый и мед отмен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удержался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леб-то с поля, Назарий? Откуда нива в бору ока</w:t>
        <w:softHyphen/>
        <w:t>залас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бог повелел, молодший. Перед тем, как идти в обитель, сказал мне создатель: «Возьми пясть жита и воз</w:t>
        <w:softHyphen/>
        <w:t>расти ниву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сохи и кон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всемогущий дает мне силы, подымаю ниву мотыг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давно ли в обители, старче? – спросил Болотни</w:t>
        <w:softHyphen/>
        <w:t>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но, сыне. Сколь лет минуло – не ведаю. Ушел я в ту пору, когда царь Иван ливонца начал вое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и Васюта с изумлением уставились на старц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му ж тридцать лет, Назарий! – Васюта даже ложку отложил. Встал из-за стола и земно поклонился скитнику. – Да ты ж святой, старче! Всем мирянам по</w:t>
        <w:softHyphen/>
        <w:t>ведаю о твоем подвиге. На тебя ж молиться над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у, чадо. Я ж раб его покор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е поведаешь ли, старче, отчего ты мир покинул?</w:t>
      </w:r>
    </w:p>
    <w:p>
      <w:pPr>
        <w:pStyle w:val="Normal"/>
        <w:ind w:firstLine="426"/>
        <w:jc w:val="both"/>
        <w:rPr/>
      </w:pPr>
      <w:r>
        <w:rPr>
          <w:sz w:val="24"/>
        </w:rPr>
        <w:t>На вопрос Болотникова Назарий ответил не сразу; он повернулся к иконе, как бы советуясь с Богоматерью. Долго сидел молчком, а затем заговорил тихим, глухова</w:t>
        <w:softHyphen/>
        <w:t>тым голосом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ведаю вам, чада, да простит меня господь... Был я в младых летах холопом боярина старого и благочести</w:t>
        <w:softHyphen/>
        <w:t>вого. Зело почитал он творца небесного и в молитвах был усерден. Перед кончиною своею духовную грамоту написал. Собрал нас, холопей, во дворе и волю свою изъ</w:t>
        <w:softHyphen/>
        <w:t>явил. «Служили мне честно и праведно, а ныне отпущаю вас. Ступайте с богом». Через седмицу преставился боя</w:t>
        <w:softHyphen/>
        <w:t>рин, и побрели мы новых господ искать. Недолго бродя</w:t>
        <w:softHyphen/>
        <w:t>жил в гулящих. Вскоре пристал к слуге цареву – дворя</w:t>
        <w:softHyphen/>
        <w:t>нину Василью Грязнову. Тот сапоги да кафтан выдал, на коня посадил. Молвил: «Ликом ты пригож и телом кре</w:t>
        <w:softHyphen/>
        <w:t>пок. Будешь ходить подле меня».</w:t>
      </w:r>
    </w:p>
    <w:p>
      <w:pPr>
        <w:pStyle w:val="Normal"/>
        <w:ind w:firstLine="426"/>
        <w:jc w:val="both"/>
        <w:rPr/>
      </w:pPr>
      <w:r>
        <w:rPr>
          <w:sz w:val="24"/>
        </w:rPr>
        <w:t>А тут как-то на Николу полонянка в поместье оказа</w:t>
        <w:softHyphen/>
        <w:t>лась. Татары ее под Рязанью схватили. На деревеньку на</w:t>
        <w:softHyphen/>
        <w:t>бежали, избы пожгли, старых побили, а девок в степь по</w:t>
        <w:softHyphen/>
        <w:t>гнали. Не видать бы им волюшки, да в Диком Поле каза</w:t>
        <w:softHyphen/>
        <w:t>ки отбили. Вернулась Настена в деревеньку, а там затуга великая, по пожарищу псы голодные бродят и сплошь без</w:t>
        <w:softHyphen/>
        <w:t>людье, нет у девки ни отца, ни матери – поганые посекли. С торговым обозом на Москву подалась, там сородич ее проживал. Да токмо не довелось ей с братом родным сви</w:t>
        <w:softHyphen/>
        <w:t>деться. Занедужила в дороге, а тут – поместье Грязнова. Купцы девку в людской оставили – и дале в Москву. Тут впервой я ее и приметил. Ладная из себя, нравом тих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к поправилась, дворянка Настену при себе оставила, в сенные девки определила. Мне в ту пору и двадцати год</w:t>
        <w:softHyphen/>
        <w:t>ков не было. Все ходил да на Настену засматривался, пала она мне на сердце, головушку туманила. Да и Настена меня средь челяди выделяла. В перетемки встречались с ней, гуляли подле хором. Настена суженым меня называ</w:t>
        <w:softHyphen/>
        <w:t>ла, отрадно на душе было. На Рождество надумали Гряз</w:t>
        <w:softHyphen/>
        <w:t>нову поклониться, благословения прос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Вечером пришли мы с Настеной к дворянину. Тот был наподгуле, с шутами балагурил, зелена вина им подносил. Увидел Настену, кочетом заходил: «Ты глянь, какая краса-девка у меня объявилась. Ух, статная!» В ноги ему по</w:t>
        <w:softHyphen/>
        <w:t>клонился: «Дозволь, батюшка, в жены Настену взять. Ми</w:t>
        <w:softHyphen/>
        <w:t>ла душе моей. Благослови, государь». А тот все вокруг Настены ходит да приговаривает: «Ух, красна девка, ух, пригожа!» На меня же и оком не ведет, будто и нет меня в покоях. Вновь земно поклонился: «Благослови, батюш</w:t>
        <w:softHyphen/>
        <w:t>ка!» Василий же спальников кликнул, повелел меня из покоев гнать. «Недосуг мне, Назарка, поди вон!» Взял я Настену за руку – и в людскую. Спать к холопам в подклет ушел, а Настена – к сенным девкам. Всю ночь в затуге был. Ужель, думаю, не отдаст за меня дворянин На</w:t>
        <w:softHyphen/>
        <w:t>стену? Ужель счастью нашему не быть?.. Утром спальник Грязнова зубы скалит: «Обабили твою девку, Назарка». Услышал – в очах помутнело, к Настене кинулся. Та на лавке в слезах лежит. Схватил топор и к дворянину в по</w:t>
        <w:softHyphen/>
        <w:t>кои. Тот у себя был, сидел за столом да пороховым зельем пистолет заряжал. Возвидел меня с топором, затрясся, лицом побелел. Я же вскричал: «Пошто Настену осрамил? Порешу, грехолюб!» Топор поднял, а Грязное из пистоля выпалил. Сразил меня дворянин. Очухался в подклете, кафтан кровью залит. Думал, не подняться, да видно гос</w:t>
        <w:softHyphen/>
        <w:t>подь ко мне милостив, послал мне старца благонравного. Привратником в хоромах служил. Травами меня пользо</w:t>
        <w:softHyphen/>
        <w:t>вал. Через три седмицы поднял-таки. Пошел я в светелку к сенным девкам, чаял Настену повидать, а там мне мол</w:t>
        <w:softHyphen/>
        <w:t>вили: «Со двора сошла блаженная о Христе Настасья. А куда – не ведаем». «Как блаженная?!» – воскликнул. И тут поведали мне, что как прознала Настена о моем убийстве, так в сей час и ума лиши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Погоревал и надумал к царю податься, на Василия Грязнова челом бить. Однако же к царю меня не допусти</w:t>
        <w:softHyphen/>
        <w:t>ли. Стрельцы бердышами затолкали да еще плетьми креп</w:t>
        <w:softHyphen/>
        <w:t>ко попотчевали, весь кафтанишко изодрали. Три года по Руси бродяжил, кормился христовым именем, а засим в Варницкий монастырь постригся</w:t>
      </w:r>
      <w:r>
        <w:rPr>
          <w:rStyle w:val="FootnoteCharacters"/>
          <w:rStyle w:val="FootnoteAnchor"/>
          <w:sz w:val="24"/>
        </w:rPr>
        <w:footnoteReference w:id="36"/>
      </w:r>
      <w:r>
        <w:rPr>
          <w:sz w:val="24"/>
        </w:rPr>
        <w:t>, где в малых летах жил великий чудотворец Сергий Радонежский. Да и там не нашел я покоя и утешения. Сердце мое было полно горечи и страданий. Чем доле пребывал я средь монастыр</w:t>
        <w:softHyphen/>
        <w:t>ской братии, тем более роптала душа моя. Оскудели свя</w:t>
        <w:softHyphen/>
        <w:t>тыни благочестием. В кельи женки и девки приходят, творят блуд. Монахи и попы пьянствуют, в храмах дерутся меж собой. Кругом блуд, скверна и чревоугодие.</w:t>
      </w:r>
    </w:p>
    <w:p>
      <w:pPr>
        <w:pStyle w:val="Normal"/>
        <w:ind w:firstLine="426"/>
        <w:jc w:val="both"/>
        <w:rPr/>
      </w:pPr>
      <w:r>
        <w:rPr>
          <w:sz w:val="24"/>
        </w:rPr>
        <w:t>Многие годы скорбела душа моя: в миру – неправды, в святынях –</w:t>
      </w:r>
      <w:r>
        <w:rPr>
          <w:i/>
          <w:sz w:val="24"/>
        </w:rPr>
        <w:t xml:space="preserve"> </w:t>
      </w:r>
      <w:r>
        <w:rPr>
          <w:sz w:val="24"/>
        </w:rPr>
        <w:t>богохульство великое. Где бренное тело успо</w:t>
        <w:softHyphen/>
        <w:t>коить, где господу без прегрешений взмолиться? Принял на себя епитимью</w:t>
      </w:r>
      <w:r>
        <w:rPr>
          <w:rStyle w:val="FootnoteCharacters"/>
          <w:rStyle w:val="FootnoteAnchor"/>
          <w:sz w:val="24"/>
        </w:rPr>
        <w:footnoteReference w:id="37"/>
      </w:r>
      <w:r>
        <w:rPr>
          <w:sz w:val="24"/>
        </w:rPr>
        <w:t>, надел вериги и весь год усердно в постах и молитвах служил богу. Взывал к всемогущему: «Наставь, царь небесный, укажи путь истинный!» И тог</w:t>
        <w:softHyphen/>
        <w:t>да явился ко мне создатель и тихо молвил: «Ступай в пус</w:t>
        <w:softHyphen/>
        <w:t>тынь, Назарий. Молись там за мир греховодный. Там ты найдешь покой и спасение». И я пошел немедля. Набрел на сей остров, поставил скит и начал молиться богу. Здесь я нашел душе утешен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ец умолк и устало опустился на ло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дохну, молодшие. Отвык я помногу глаголить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и Васюта вышли из избушки, встали на крыль</w:t>
        <w:softHyphen/>
        <w:t>це. Дождь все лил, прибивая к земле разнотравье поляны. Васюта с почтением в голосе 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рька жизнь у старца, и путь его праведен. Вели</w:t>
        <w:softHyphen/>
        <w:t>кий богомолец! Будь я на месте патриарха, огласил бы Назария святым угодником. У него вся жизнь – епи</w:t>
        <w:softHyphen/>
        <w:t>тим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нако Болотников его восторга не разде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аб Назарий. Все его били, а он терпел. Нет, я волю свою на молитвы и вериги не променяю. Нельзя нам, друже, со смирением под господским кнутом ход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ы каков, – хмыкнул Васюта, – старцу об этом не сказывай. Обидишь Назар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ничего ему не ответил, но после вступил с Назарием в сп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же ты, старче, обидчику своему простил? Он девушку твою осрамил, из пистоля тебя поранил, а ты за его злодеяния – в чернецы. Пошто смирился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простил, сыне. Но божия заповедь глаголит – не убий. Все от господа, и я покорился его повелени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ориться злу и неправд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ло не от бога – от темноты людской. Ежели бы все ведали и с молитвой выполняли божии заповеди, то не стало бы зла и насилия, а все люди были брат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когда то буде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едаю, сыне, – глухо отозвался скитник. – Поди, никогда. Человек греховен, властолюбив и злокорыст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видишь, старче! А ты призываешь к смирению. Но ужель всю жизнь уповать на одну молитв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кмо в службе создателю спасение челове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богатеи пусть насилуют и отправляют на плах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и покаются в своих грехах, но кары божией им не минов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что нам от их покаяния! Возрадоваться каре божьей на том свете? Не велика утеха. Нам радость здесь нужна, на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ем радость свою видишь, сын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б вольным быть, старче. И чтоб ниву пахать на себя, а не боярину. И чтоб не было сирых и убогих. В том вижу радость, Назарий. Ты же в пустынь призываешь. Худо то, старче, худо терпение тв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что может раб пред господин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ногое, старч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днялся, шагнул к отшельнику, в гла</w:t>
        <w:softHyphen/>
        <w:t>зах его блеснул огон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под – горсть, а мужиков да холопов полна Русь. Вот кабы поднять тяглецов да ударить по боярам. Тут им и конец, и пойдет тогда жизнь вольготная, без обид и при</w:t>
        <w:softHyphen/>
        <w:t>тесне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бить бояр?.. Христианину поднять меч на хрис</w:t>
        <w:softHyphen/>
        <w:t>тианина? Пролить реки кров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Назарий! Поднять меч и побить. Иначе – не</w:t>
        <w:softHyphen/>
        <w:t>вол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шельник истово закрест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едерзок ты, сыне. Крамолен. Имей в сердце страх божий, не то попадешь под гнев всемогущего. Дьявол в тебя вселился. Молись царю небесному и знай, как мно</w:t>
        <w:softHyphen/>
        <w:t>гомилостив человеколюбец бог. Мы, люди, грешны и смертны, а ежели кто нам сделает зло, то мы готовы его истребить и кровь пролить. Господь же наш, владыка жизни и смерти, терпит грехи наши, в которых мы погряз</w:t>
        <w:softHyphen/>
        <w:t>ли, но он показал, как победить врага нашего – дьявола. Тремя добрыми делами можно от него избавиться и одо</w:t>
        <w:softHyphen/>
        <w:t>леть его: покаянием, терпением, милостыней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чу! Не хочу безропотно боярские обиды сно</w:t>
        <w:softHyphen/>
        <w:t>сить! – выкрикнул Болотников, и кровь прилила к его ще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китник стукнул посохо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кинь гордыню, чадо! Никогда зло не приносило добра, а насилие породит лишь новые злодеяния. Так богом создано, чтоб жил раб и господин, жил с Христом в душе и без кровопролитий. Иного не будет в этом мире. То гиль и безбож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, старче! Будет сермяжная Русь вольной! Не все властвовать боярам. Сметет их народ в твое змеиное боло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молчи, молодший! Не гневи бог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твой лишь к господам милостив, а на мужика-смерда он сквозь боярское решето взир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гохульствуй! Сгинь с очей моих! Не оскверняй сей обители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ХРИСТОВЫ ОНУЧИ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Весь день и всю длинную ночь, отказавшись от тра</w:t>
        <w:softHyphen/>
        <w:t>пезы, облачившись в тяжкую власяницу</w:t>
      </w:r>
      <w:r>
        <w:rPr>
          <w:rStyle w:val="FootnoteCharacters"/>
          <w:rStyle w:val="FootnoteAnchor"/>
          <w:sz w:val="24"/>
        </w:rPr>
        <w:footnoteReference w:id="38"/>
      </w:r>
      <w:r>
        <w:rPr>
          <w:sz w:val="24"/>
        </w:rPr>
        <w:t>, старец мол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лежал в сенцах; по кровле тихо сеял дождь, навевая покой и дрему, на сон долго не приходил: голову будоражили мысли.</w:t>
      </w:r>
    </w:p>
    <w:p>
      <w:pPr>
        <w:pStyle w:val="Normal"/>
        <w:ind w:firstLine="426"/>
        <w:jc w:val="both"/>
        <w:rPr/>
      </w:pPr>
      <w:r>
        <w:rPr>
          <w:sz w:val="24"/>
        </w:rPr>
        <w:t>«Русь не боярином – народом сильна. Не мужик ли от татар Русь защитил? Кто с Мамаем на Куликовом поле ратоборствовал? Все тот же пахарь да слобожанин. А старец – не убий, не поднимай меча, смирись и терпи. Худо речешь, Назарий, изверился ты в народе, в силе его. Да ежели народную рать собрать и вольное слово клик</w:t>
        <w:softHyphen/>
        <w:t>нуть – конец боярским неправдам...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-за неплотно прикрытой двери невнятно доноси</w:t>
        <w:softHyphen/>
        <w:t>лось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сти его, господи... Млад, неразумен... Дьявол смущает... Тяжек грех, но ты ж милостив, владыка не</w:t>
        <w:softHyphen/>
        <w:t>бесный... Прости раба дерзкого. Наставь его, господи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Старец о душе моей печется. Не будет в сердце моем покаяния. Никогда не смирюсь! Скорее бы в Дикое Поле. Там простор и братство вольное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утру чинили с Васютой кровлю. Старец же, каза</w:t>
        <w:softHyphen/>
        <w:t>лось, не замечал стука топора он отрешенно лежал на лавке и что-то скорбно бормотал, поглаживая высохшей рукой длинн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ругой день, как и предсказывал Назарий, дождь кончился, и сквозь поредевшие тучи проглядывало солн</w:t>
        <w:softHyphen/>
        <w:t>це. Подновив кровлю, Иванка вошел в избу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тебе за приют, Назарий. Пора 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ожу, чада, – согласно мотнул головой отшель</w:t>
        <w:softHyphen/>
        <w:t>ник. Взял посох и повел к болоту. Когда вышли на сух</w:t>
        <w:softHyphen/>
        <w:t>мень, скитник указал в сторону б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рите ли ель высоку? Вон та, на холм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рим, старч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 ней и ступайте. А как дойдете, поверните от древа вправо. Минуете с полверсты – и предстанет вам дорога. На закат пойдете – то к царевой Москве, на восход – к Ярославу городу... А теперь благословляю вас. Да храни вас господь, молодшие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и Васюта поблагодарили старца и пошагали к угору. Прошли с версту, оглянулись. Отшельник, опер</w:t>
        <w:softHyphen/>
        <w:t>шись на посох, все стоял средь пустынного болота и гля</w:t>
        <w:softHyphen/>
        <w:t>дел им всл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ли к Ростову Велик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ли молча, занятые думами. Пройдя с десяток верст, присели отдохну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крытный ты, Иванка. Ничего о тебе не ведаю. Аль меня таишься? – нарушил молчание Васюта, разматы</w:t>
        <w:softHyphen/>
        <w:t>вая ону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юблю попусту балаболить, др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бог с тобой. Молчи себе, – обиделся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ы не серчай, – улыбнулся Иванка. – Не каж</w:t>
        <w:softHyphen/>
        <w:t>дому душу вывернешь, да и мало веселого в жизни мо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ридвинулся к Васюте, обнял за плеч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ам я из вотчины Андрея Телятевского. Знатный князь, воин отменный, но к мужику лют. В Богородском – селе нашем, почитай, без хлеба остались. Барщина зада</w:t>
        <w:softHyphen/>
        <w:t>вила, оброки. Лихо в селе, маятно. Отец мой так и помер на нив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рассказывал о жизни крестьянской корот</w:t>
        <w:softHyphen/>
        <w:t>ко; чуть больше поведал о ратных сражениях, о бунте в вотчин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ле в Дикое Поле бежать надумал. Хотел к По</w:t>
        <w:softHyphen/>
        <w:t>крову у казаков быть, но не вышло. В селе Никольском мужики противу князя Василия Шуйского поднялись. Пристал к ним. Челядь оружную побили, хоромы княжьи пожгли. Шуйский стрельцов прислал, так в поле их встре</w:t>
        <w:softHyphen/>
        <w:t>тили. Однако ж не одолели. У тех пищали, сабли да пистоли, а у нас же топоры да рогатины. В лес отступили, ватагой стали жить. Потом на Дон мужиков кликнул. Со</w:t>
        <w:softHyphen/>
        <w:t>гласились: все едино в село пути нет. Шли таем – стрель</w:t>
        <w:softHyphen/>
        <w:t>цы нас искали. В одно сельцо ночью пришли, заночевали на гумне. Тут нас и схватили: староста стрельцов навел. В Москву, в Разбойный приказ на телегах повезли. Жда</w:t>
        <w:softHyphen/>
        <w:t>ла меня плаха, но удалось бежать по дороге. Три дня один брел, потом скоморохов встретил и с ними пошел. Но далече уйти не довелось: вновь к стрельцам угодил. Ско</w:t>
        <w:softHyphen/>
        <w:t>морохи где-то боярина Лыкова пограбили, вот нас и на</w:t>
        <w:softHyphen/>
        <w:t>стигли. Привели в боярское село, батогами отстегали и на смирение в железа посадили. Пришлось и мне скоморохом назваться. Через седмицу боярин наехал, велел нас из темницы выпустить и на кожевню посадить. Там к чанам приковали и заставили кожи выделы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Всю зиму маялись. Кормили скудно, отощали крепко. А тут на Святой</w:t>
      </w:r>
      <w:r>
        <w:rPr>
          <w:rStyle w:val="FootnoteCharacters"/>
          <w:rStyle w:val="FootnoteAnchor"/>
          <w:sz w:val="24"/>
        </w:rPr>
        <w:footnoteReference w:id="39"/>
      </w:r>
      <w:r>
        <w:rPr>
          <w:sz w:val="24"/>
        </w:rPr>
        <w:t>, по вечеру, приказчик с холопами вва</w:t>
        <w:softHyphen/>
        <w:t>лился. Оглядел всех и на меня указал: «Отковать – и в хоромы». Повели в терем. «Пошто снадобился?» – пытаю. Холопы гогочут: «Тиун медвежьей травлей удумал поте</w:t>
        <w:softHyphen/>
        <w:t>шиться. Сейчас к косолапому тебя кинем». Толкнули в подклет, ковш меду поднесли: «Тиун потчует. Подкрепись, паря». Выпил и ковш в холопа кинул, а тот зубы скалит: «Ярый ты, однако ж, но медведя те не осилить. Заломает тебя Потавыч!» Обозлился, на душе муторно стало. Ужель, думаю, погибель приму?</w:t>
      </w:r>
    </w:p>
    <w:p>
      <w:pPr>
        <w:pStyle w:val="Normal"/>
        <w:ind w:firstLine="426"/>
        <w:jc w:val="both"/>
        <w:rPr/>
      </w:pPr>
      <w:r>
        <w:rPr>
          <w:sz w:val="24"/>
        </w:rPr>
        <w:t>А тут вдруг на дворе галдеж поднялся. Холопы в окон</w:t>
        <w:softHyphen/>
        <w:t>це глянули – и к дверям. Суматоха в тереме, крики: «Бо</w:t>
        <w:softHyphen/>
        <w:t>ярин из Москвы пожаловал!.. Поспешайте!» Все во двор кинулись. Остался один в подклете. Толкнулся в дверь – заперта, хоть и кутерьма, а замкнуть не забыли. На крюке, возле оконца, фонарь чадит. Оконце волоковое, малое, не выбраться. Вновь к двери подался, надавил – засовы крепкие, тут и медведю не управиться. Сплюнул в серд</w:t>
        <w:softHyphen/>
        <w:t>цах, по подклету заходил и вдруг ногой обо что-то спо</w:t>
        <w:softHyphen/>
        <w:t>ткнулся. Присел – кольцо в полу! Уж не лаз ли? На се</w:t>
        <w:softHyphen/>
        <w:t>бя рванул. Так и есть – лаз! Ступеньки вниз. Схватил фонарь – и в подполье. А там бочки с медами да винами. Смешинка пала. Надо же, в боярский погребок угодил, горькой – пей не хочу. Огляделся. Среди ковшей и чер</w:t>
        <w:softHyphen/>
        <w:t>паков топор заприметил, должно, им днища высаживали. Сгодится, думаю, теперь холопам запросто не дамся. В подполье студено, откуда-то ветер дует. Не киснуть же боярским винам. Поднял фонарь, побрел вдоль стены. Отверстие узрел, решеткой забрано. А на дворе шум, вся челядь высыпала боярина встречать. Фонарь загасил: как бы холопы не приметили. Затаился. Вскоре боярин в по</w:t>
        <w:softHyphen/>
        <w:t>кои поднялся, и на дворе угомонились, челядь в хоромы повалила. Мешкать нельзя, вот-вот холопы в подклет вер</w:t>
        <w:softHyphen/>
        <w:t>нутся. Решетку топором выдрал – и на волю. На дворе сутемь и безлюдье, будто сам бог помогал. В сад прокрал</w:t>
        <w:softHyphen/>
        <w:t>ся. Вот, думаю, на волюшке. Но тут о скоморохах вспом</w:t>
        <w:softHyphen/>
        <w:t>нил. Томятся в кожевне, худо им, так и сгниют в неволе.</w:t>
      </w:r>
    </w:p>
    <w:p>
      <w:pPr>
        <w:pStyle w:val="Normal"/>
        <w:ind w:firstLine="426"/>
        <w:jc w:val="both"/>
        <w:rPr/>
      </w:pPr>
      <w:r>
        <w:rPr>
          <w:sz w:val="24"/>
        </w:rPr>
        <w:t>Вспять пошел, к амбарам. А там и кожевня подле. Никого, один лишь замчище на двери. Вновь топор вы</w:t>
        <w:softHyphen/>
        <w:t>ручил. К скоморохам кинулся, от цепей отковал – и в боярский сад. Вначале в лесах укрывались, зверя били да сил набирались. Потом на торговый путь</w:t>
      </w:r>
      <w:r>
        <w:rPr>
          <w:rStyle w:val="FootnoteCharacters"/>
          <w:rStyle w:val="FootnoteAnchor"/>
          <w:sz w:val="24"/>
        </w:rPr>
        <w:footnoteReference w:id="40"/>
      </w:r>
      <w:r>
        <w:rPr>
          <w:i/>
          <w:sz w:val="24"/>
        </w:rPr>
        <w:t xml:space="preserve"> </w:t>
      </w:r>
      <w:r>
        <w:rPr>
          <w:sz w:val="24"/>
        </w:rPr>
        <w:t>стали выхо</w:t>
        <w:softHyphen/>
        <w:t>дить, купчишек трясти. Веселые в город засобирались, посадских тешить. Наскучила лесная жизнь. Уговаривал в Дикое Поле податься – не захотели. «Наше дело ско</w:t>
        <w:softHyphen/>
        <w:t>морошье, на волынке играть, людей забавить. Идем с на</w:t>
        <w:softHyphen/>
        <w:t>ми». «Нет, – говорю, – други, не по мне веселье. На Дон сойду». Попрощался, надел нарядный кафтан, пристегнул саблю – и на коня. На Ростов поскакал, да вот к Багрею угод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Ростов? Ты ж в Поле снаряд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ак ближе, Васюта. Лесами идти на Дон долго, да и пути неведомы. А тут Ростов миную – и в Яро</w:t>
        <w:softHyphen/>
        <w:t>слав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что? Пошто в Ярославль-то? – все еще не по</w:t>
        <w:softHyphen/>
        <w:t>нимая, спросил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Волгу, друже. Струги да насады до Хвалынского моря</w:t>
      </w:r>
      <w:r>
        <w:rPr>
          <w:rStyle w:val="FootnoteCharacters"/>
          <w:rStyle w:val="FootnoteAnchor"/>
          <w:sz w:val="24"/>
        </w:rPr>
        <w:footnoteReference w:id="41"/>
      </w:r>
      <w:r>
        <w:rPr>
          <w:sz w:val="24"/>
        </w:rPr>
        <w:t xml:space="preserve"> плывут. Уразуме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едь верно, Иванка, так гораздо ближе, – мотнул головой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ишь бы до Самары добраться, а там до Поля ру</w:t>
        <w:softHyphen/>
        <w:t>кой подать... Идем дале,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нялись и вновь побрели по дороге. Верст через пять лес поредел и показалась большая дерев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болы, – поясн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древней, замшелой колокольни раздавался веселый звон. Васюта перекрест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дни же Христос на небо вознесся. Праздник вели</w:t>
        <w:softHyphen/>
        <w:t>к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шли в деревню, но в ней было пустынно и тихо, бе</w:t>
        <w:softHyphen/>
        <w:t>гали лишь тощие соб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где же селян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запамятовал, Иванка? В лесок уходят... Да вон они в рощице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вспомнил, что в день Вознесения мужики из Богородского шли в лес; несли с собой дрочену, блины, лесенки, пироги с зеленым луком. Пировали там до перетемок, а затем раскидывали печево: дрочену и пироги – на снедь Христу, блины – Христу на онучи, а лесенки – чтоб мирянину взойти на небо. Девки в этот день зави</w:t>
        <w:softHyphen/>
        <w:t>вали березки. Было поверье: если венок не завянет до Пя</w:t>
        <w:softHyphen/>
        <w:t>тидесятницы</w:t>
      </w:r>
      <w:r>
        <w:rPr>
          <w:rStyle w:val="FootnoteCharacters"/>
          <w:rStyle w:val="FootnoteAnchor"/>
          <w:sz w:val="24"/>
        </w:rPr>
        <w:footnoteReference w:id="42"/>
      </w:r>
      <w:r>
        <w:rPr>
          <w:sz w:val="24"/>
        </w:rPr>
        <w:t>, то тот, на кого береза завита, проживет без беды весь год, а девка выйдет замуж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ошли до березняка, поклонились ми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 жили, муж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мотнули бородами, а потом обернулись к дряхлому кудлатому старику в чистой белой рубахе. Тот поднял голову, глянул на парней из-под ладони и слегка повел немощной трясущейся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о, сынки. Поснедайте с 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налили из яндовы по ковшу пи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м богаты, тем и рады. Угощайтесь, молод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перекрестили лбы, выпили и вновь поясно по</w:t>
        <w:softHyphen/>
        <w:t>клонились. Трапеза была скудной: ни блинов, ни дроче</w:t>
        <w:softHyphen/>
        <w:t>ны, ни пирогов с луком, одни лишь длинные тощие лесен</w:t>
        <w:softHyphen/>
        <w:t>ки из мучных высевок, хлеб с отрубями, капуста да пив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ь, и у вас худо, – проронил Иванка. – Сколь деревень повидал, и всюду бессыт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ятно живем, паря, – горестно вздохнул один из мужиков. – Почитай, седьмой год голоду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ране – с хлебом бы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 хлебом не с хлебом, а в такой затуге не были. Ране-то общиной жили, един оброк на царя платили. А тут нас государь владыке Варлааму пожаловал. Вконец забедовали. Владычные старцы барщиной да поборами за</w:t>
        <w:softHyphen/>
        <w:t>мучили. Теперь кажный двор митрополита корм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многу бере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реста нет, парень. Четь хлеба, четь ячменя да четь овса. Окромя того барана дай, овчину да короб яиц. Попробуй, наберись. А по весне, на Николу вешнего, вла</w:t>
        <w:softHyphen/>
        <w:t>дычную землю пашем. И оброк плати и сохой ковыряй. Лютует владыка. Вот и выходит: худое охапками, доброе щепоть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 счастья на Руси, – поддакнул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-ва, – усмехнулся мужик. – О счастье вспомнил. Да его испокон веков не было. Счастье, милок, не конь: хомута не наденешь. И опосля его не будет. Сколь дней у бога напереди, столь и напаст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рно, Ерема. Не будет для мужика счастья. Так и будем на господ спину гнуть, – угрюмо изрек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частье добыть надо. Его поклоном не получишь,– 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ыть? – протянул Ерема, мужик невысокий, но плот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те не зайца в силок заманить. Куды не ступи – всюду нужда и горе. Продыху 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 чего-чего, а лиха хватает. Мужичьего горя и топоры не секут, – ввернул лысоватый селянин в дерюж</w:t>
        <w:softHyphen/>
        <w:t>ке, подпоясанной мочальной верев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жели топоры поверну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нта куды, пар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окинул взглядом мужиков – хмурых, за</w:t>
        <w:softHyphen/>
        <w:t>битых – и в глазах его полыхнул ого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омо куда. От кого лихо терпим? Вот по нам и ударить. Да без робости, во всю си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 ты куда, парень... дерзкий, – молвил старик. И непонятно было: то ли по нраву ему речь Болотникова, то ли нелюб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рема уставился на Иванку вприщур, как будто уви</w:t>
        <w:softHyphen/>
        <w:t>дел перед собой нечто диковинно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дно, паря. Нешто разбоем счастье добыв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збоем тать промышля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едино чудно. Мыслимо ли на господ с топором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боярские неправды терпеть мыслимо? Они народ силят, голодом морят – и всё молчи? Да ежели им под</w:t>
        <w:softHyphen/>
        <w:t>даться, и вовсе ноги протянешь. Нет, мужики, так нуж</w:t>
        <w:softHyphen/>
        <w:t>ды не избы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стинно, парень. Доколь на господ спину ломать? Не хочу подыхать е голоду! У меня вон семь ртов, – за</w:t>
        <w:softHyphen/>
        <w:t>кипел ражий горбоносый мужик, заросший до ушей сивой нечесаной бород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ершись, Сидорка, – строго вмешался пожилой кривоглазый крестьянин с косматыми, щетинистыми бро</w:t>
        <w:softHyphen/>
        <w:t>вями. – Так богом заведено. Хмель в тебе бродит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ущай речет, Демидка. Тошно! – вскричал длинношеий, с испитым худым лицом крестьян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загалдели, затрясли бород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-то к боярам милости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авили поборами! Ребятенки мру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ладыке что? На погосте места всем хват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цы владычные свирепствуют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железа сажают. А за что? Чать, не лих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нать старцев с деревень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нать!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все шумели, размахивали руками, а Болотни</w:t>
        <w:softHyphen/>
        <w:t>кову вдруг неожиданно подумалось:</w:t>
      </w:r>
    </w:p>
    <w:p>
      <w:pPr>
        <w:pStyle w:val="Normal"/>
        <w:ind w:firstLine="426"/>
        <w:jc w:val="both"/>
        <w:rPr/>
      </w:pPr>
      <w:r>
        <w:rPr>
          <w:sz w:val="24"/>
        </w:rPr>
        <w:t>«Нет, скитник Назарий, неправедна твоя вера. Взыва</w:t>
        <w:softHyphen/>
        <w:t>ешь ты к молитве и терпению, а мужики вон как подня</w:t>
        <w:softHyphen/>
        <w:t>лись. Покажись тут владычный приказчик – не побоятся огневить, прогонят его с деревеньки. Не хочет народ тер</w:t>
        <w:softHyphen/>
        <w:t>петь, Назарий. Не хочет!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от этих мыслей на душе посветлело.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 роптали долго, но вскоре на рощицу набежал ветер, небо затянулось тучами, и посеял дождь. Селяне поднялись с лужайки, разбросали по обычаю хлебные ле</w:t>
        <w:softHyphen/>
        <w:t>сенки и побрели по изб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дорка подошел к парн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 ко мне ночевать.</w:t>
      </w:r>
    </w:p>
    <w:p>
      <w:pPr>
        <w:pStyle w:val="Normal"/>
        <w:ind w:firstLine="426"/>
        <w:jc w:val="both"/>
        <w:rPr/>
      </w:pPr>
      <w:r>
        <w:rPr>
          <w:sz w:val="24"/>
        </w:rPr>
        <w:t>Лицо его было смуро, с него не сошла еще озлоблен</w:t>
        <w:softHyphen/>
        <w:t>ность, однако о прохожих он не забы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дорка привел парней к обширному двору на две из</w:t>
        <w:softHyphen/>
        <w:t>бы. Одна была черная, без печной трубы; дым выходил из маленьких окон, вырубленных близ самого потолка. Против курной избы стояла на подклете изба белая, свя</w:t>
        <w:softHyphen/>
        <w:t>занная с черной общей крышей и сен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ые у тебя хоромы, – крутнув головой, прого</w:t>
        <w:softHyphen/>
        <w:t>вор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ба добрая, да не мной ставлена. Раньше тут борт</w:t>
        <w:softHyphen/>
        <w:t>ник жил. Медом промышлял, вот и разбогател малость. Дочь моя за его сыном Михеем. Отец летось помер, а Михейку владыка к себе забрал. Меды ему готовит. И Фимка с ним... А моя избенка вон у того овражка. Вишь, в землю вросла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ходит, зятек к себе пустил? – с улыбкой спросил Васюта, подвязывая оборками лаптей распустившуюся онуч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пустил покуда. А че двору пустовать? Да и не жаль ему избы. Вон их сколь сиротинок. Почитай, полде</w:t>
        <w:softHyphen/>
        <w:t>ревни в бегах. Заходи и жи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жели владыка нового мужика посадит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де его взять мужика-то? – с откровенным удивле</w:t>
        <w:softHyphen/>
        <w:t>нием повернулся к Васюте Сидорка. – Это в старые вре</w:t>
        <w:softHyphen/>
        <w:t>мена мужик в деревеньках не переводился. Сойдет кто в Юрьев день – и тут же в его избенку новый пахарь. А но</w:t>
        <w:softHyphen/>
        <w:t>не худое время, мужик был да вышел. Безлюдье, бежит от господ пахарь. В Андреевке, деревенька в двух верстах, сродник жил. Ходил к нему намедни. А там сидят и ре</w:t>
        <w:softHyphen/>
        <w:t>шетом воду меряют. Ни единого мужика, как ветром сду</w:t>
        <w:softHyphen/>
        <w:t>ло. Э-хе-хе!</w:t>
      </w:r>
    </w:p>
    <w:p>
      <w:pPr>
        <w:pStyle w:val="Normal"/>
        <w:ind w:firstLine="426"/>
        <w:jc w:val="both"/>
        <w:rPr/>
      </w:pPr>
      <w:r>
        <w:rPr>
          <w:sz w:val="24"/>
        </w:rPr>
        <w:t>Сидорка протяжно вздохнул, сдвинул колпак на гла</w:t>
        <w:softHyphen/>
        <w:t>за и пригласил парней в избу. Изба была полна-полне</w:t>
        <w:softHyphen/>
        <w:t>шенька ребятишек – чумазых, оборванных. Тускло горе</w:t>
        <w:softHyphen/>
        <w:t>ла лучина, сумеречно освещая закопченные бревенчатые стены, киот с ликом Божьей матери, щербатый стол, лав</w:t>
        <w:softHyphen/>
        <w:t>ки вдоль стен, лохань в углу да кадь с водой.</w:t>
      </w:r>
    </w:p>
    <w:p>
      <w:pPr>
        <w:pStyle w:val="Normal"/>
        <w:ind w:firstLine="426"/>
        <w:jc w:val="both"/>
        <w:rPr/>
      </w:pPr>
      <w:r>
        <w:rPr>
          <w:sz w:val="24"/>
        </w:rPr>
        <w:t>Ближе к светцу, за прялкой, сидела хозяйка с испи</w:t>
        <w:softHyphen/>
        <w:t>тым, изможденным лицом; на ней – старенький запла</w:t>
        <w:softHyphen/>
        <w:t>танный сарафан, темный убрус, плотно закрывающий во</w:t>
        <w:softHyphen/>
        <w:t>лосы, на ногах лапти-постол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В простенке на лавке дремал старичок в убогом ис</w:t>
        <w:softHyphen/>
        <w:t>поднем; по рубахе его ползали тараканы, но старик, скре</w:t>
        <w:softHyphen/>
        <w:t>стив руки на груди, покойно похрапывал, топорща седую патлатую бороду..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и Васюта поздоровались; хозяйка молча кив</w:t>
        <w:softHyphen/>
        <w:t>нула и продолжала сучить пеньковую нитку. Ребятишки, перестав возиться, уставились на вошедш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саживайтесь, – сказал Сидорка и кивнул хо</w:t>
        <w:softHyphen/>
        <w:t>зяйке. – Собери вечерять.</w:t>
      </w:r>
    </w:p>
    <w:p>
      <w:pPr>
        <w:pStyle w:val="Normal"/>
        <w:ind w:firstLine="426"/>
        <w:jc w:val="both"/>
        <w:rPr/>
      </w:pPr>
      <w:r>
        <w:rPr>
          <w:sz w:val="24"/>
        </w:rPr>
        <w:t>Хозяйка отложила пряжу и шагнула к печи. Постави</w:t>
        <w:softHyphen/>
        <w:t>ла на стол похлебку с сушеными грибами, горшок с ва</w:t>
        <w:softHyphen/>
        <w:t>реным горохом, горшок с киселем овсяным да яндову с квасом, положила по малой горбушке черного хлеба, ско</w:t>
        <w:softHyphen/>
        <w:t>рее похожего на гл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бессудьте, мужики. С лебедой хлебушек, – мол</w:t>
        <w:softHyphen/>
        <w:t>вил Сидор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итник у боярина столе, – усмехнулся Иванка. – Князь Андрей Телятевский собак курями корм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 им не кормить? Собаку-то пуще мужика по</w:t>
        <w:softHyphen/>
        <w:t>читают, – хмуро изропил Сидорка и толкнул за плечо старика. – Подымайся, батя. Вечерять бу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перестал храпеть, свесил ноги с лавки, потянулся, подслеповато прищурив глаза, посмотрел на зашельце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гости у нас, Сидор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ти, батя. Заночу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ик повернулся к божнице, коротко помолился и сел к ст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че ли путь, ребятуш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Дон, отец, – ответ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лече... Вот и наши мужики туды убегли. А и пошто? Поди, хрен редьки не слащ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жешь, отец. На Дону – ни владык, ни бояр. Жи</w:t>
        <w:softHyphen/>
        <w:t>вут вольно, без обид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шь ты, – протянул старик. Помолчал. В неподвиж</w:t>
        <w:softHyphen/>
        <w:t>ных глазах его застыла какая-то напряженная мысль, и Болотникову показалось, что этот убеленный сединой дед с чем-то не согласен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как же своя землица, детинушка? Нешто ей впусте лежать? Ну, подадимся в бега, села покинем. А кто ж тут будет? На кого Русь оставим, коль все на Украину сойдем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 кого? – переспросил Болотников и надолго за</w:t>
        <w:softHyphen/>
        <w:t>молчал. Вопрос старика был мудрен, и что-то тревожное закралось в душу. А ведь все было ясно и просто: на Руси боярские неправды, они хуже неволи, и чтобы избавиться от них, надо бежать в Поле... Но как же сама Русь? Что будет с ней, если все уйдут искать лучшую долю в дон</w:t>
        <w:softHyphen/>
        <w:t>ские степи? Опустеют города и села, зарастет бурьяном крестьянская нив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это неведение смутило Болотнико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наю, отец, – угрюмо признался о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я не знаю, – удрученно вздохнул стар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глянул на Сидор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ложил бы нас, друже. Уйдем рано.</w:t>
      </w:r>
    </w:p>
    <w:p>
      <w:pPr>
        <w:pStyle w:val="Normal"/>
        <w:ind w:firstLine="426"/>
        <w:jc w:val="both"/>
        <w:rPr/>
      </w:pPr>
      <w:r>
        <w:rPr>
          <w:sz w:val="24"/>
        </w:rPr>
        <w:t>Светя фонарем, Сидорка проводил гостей в горницу. В ней было чисто и просторно, от щелястых сосновых стен духовито пахло смолой. На лавках лежали постилки, набитые се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юды, бывает, Михейка с дочкой наезжает. По гри</w:t>
        <w:softHyphen/>
        <w:t>бы али по малину. Вот и ноне жду... Скидай обувку, ре</w:t>
        <w:softHyphen/>
        <w:t>бя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янул на Иванкины лапти, покача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охи лаптишки у тебя, паря. Куды в эких по Руси бега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как-нибудь разживусь, – улыбну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лго ждать, паря. На-ко вот прикинь мо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скинул с себя чуни, хлопнул подошвами и протянул Ива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сам без лаптей буд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-ва, парень, – по-доброму рассмеялся Сидорка. – Деревня лаптями царя богаче. Бери зн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спасибо тебе, друже. Даст бог, свидимся, – об</w:t>
        <w:softHyphen/>
        <w:t>нял за плечи мужика Болотник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9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ПРОРОЧИЦА ФЕДОР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 селу брела густая толпа баб с длинными распущен</w:t>
        <w:softHyphen/>
        <w:t>ными волосами. Шли с молитвами, заунывными песнями, с иконами святой Параскевы. Заходили в каждую избу – суровые, с каменными лицами; зорко, дотошно обшарива</w:t>
        <w:softHyphen/>
        <w:t>ли дворы, амбары, подклеты.</w:t>
      </w:r>
    </w:p>
    <w:p>
      <w:pPr>
        <w:pStyle w:val="Normal"/>
        <w:ind w:firstLine="426"/>
        <w:jc w:val="both"/>
        <w:rPr/>
      </w:pPr>
      <w:r>
        <w:rPr>
          <w:sz w:val="24"/>
        </w:rPr>
        <w:t>Из избенки Карпушки Веденеева выволокли на ули</w:t>
        <w:softHyphen/>
        <w:t>цу хозяйку. Загомонили, засучили руками, уронили жен</w:t>
        <w:softHyphen/>
        <w:t>ку в лопухи, изодрали сарафан. Карпушка было засту</w:t>
        <w:softHyphen/>
        <w:t>пился, кинулся на баб, но те и его повалили: плюгав му</w:t>
        <w:softHyphen/>
        <w:t>жич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встревай, нечестивец! – грозно сверкнула чер</w:t>
        <w:softHyphen/>
        <w:t>ными очами бабья водильщица – статная, грудастая, с плеткой в руке. – Женка у тебя презорница. Покарает ее госпо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ороге столпились мужики, крестили лбы, не вме</w:t>
        <w:softHyphen/>
        <w:t>шивались. Карпушка едва отбился от баб и понуро сел у избенки. Ведал: никто за женку не заступится, быть ей битой.</w:t>
      </w:r>
    </w:p>
    <w:p>
      <w:pPr>
        <w:pStyle w:val="Normal"/>
        <w:ind w:firstLine="426"/>
        <w:jc w:val="both"/>
        <w:rPr/>
      </w:pPr>
      <w:r>
        <w:rPr>
          <w:sz w:val="24"/>
        </w:rPr>
        <w:t>Каждые пять-десять лет по пятницам, в день смерти Христа-Спасителя, приходили в село божьи пророки. Рекли у храма, что является им святая Параскева-пятни</w:t>
        <w:softHyphen/>
        <w:t>ца</w:t>
      </w:r>
      <w:r>
        <w:rPr>
          <w:rStyle w:val="FootnoteCharacters"/>
          <w:rStyle w:val="FootnoteAnchor"/>
          <w:sz w:val="24"/>
        </w:rPr>
        <w:footnoteReference w:id="43"/>
      </w:r>
      <w:r>
        <w:rPr>
          <w:sz w:val="24"/>
        </w:rPr>
        <w:t xml:space="preserve"> и велит православным заказывать кануны. Они же рьяно следили, чтобы бабы на деревне в этот священный день не пряли и никакой иной работы не делали, а шли бы в храм, молились да слушали на заутрене и вечерне церковные песни в похвалу святой Пятницы. Ослушниц ждала распра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 сидел на телеге, чинил хомут. Был навеселе: тайком хватил два ковша бражки в подклете Евстигнея. Глянул на дорогу и обалдело вытаращил глаза. Хомут вы</w:t>
        <w:softHyphen/>
        <w:t>валился из р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ы-ы-ы... Евстигней Саввич! Гы-ы-ы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вышел на двор, хмуро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ржешь, дурень?.. Поспел уже, с утра набулдыкался. Прогоню я тебя, ей бог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, не внимая словам Евстигнея, продолжал хи</w:t>
        <w:softHyphen/>
        <w:t>хикать, тряс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три-ка, Саввич. Гы-ы-ы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посмотрел на дорогу, перекрестился, будто отгонял видение, опять глянул и забормотал очуме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амницы... Эк, власы распус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 первой, с иконкой-то, телеса добры, хе-хе... Ух, язви ее под корень!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вприщур уставился на бабу, рослую, пыш</w:t>
        <w:softHyphen/>
        <w:t>ногрудую, с темными длинными волосами, и в памяти его вдруг всплыла Стенанида. Дюжая была девка, в любви горяч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Закрывать ворота, Саввич? Сюды пр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ь, Гаврила... Пущай поснедают. То люди бо</w:t>
        <w:softHyphen/>
        <w:t>жий, – блудливо поглядывая на баб, смиренно изрек Ев</w:t>
        <w:softHyphen/>
        <w:t>стиг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рамные женки, Сав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древле Параскева без стыда ходит, Гаврила. Пу</w:t>
        <w:softHyphen/>
        <w:t>щай поедят.</w:t>
      </w:r>
    </w:p>
    <w:p>
      <w:pPr>
        <w:pStyle w:val="Normal"/>
        <w:ind w:firstLine="426"/>
        <w:jc w:val="both"/>
        <w:rPr/>
      </w:pPr>
      <w:r>
        <w:rPr>
          <w:sz w:val="24"/>
        </w:rPr>
        <w:t>Увидеть на миру бабу без сарафана – диво. Даже рас</w:t>
        <w:softHyphen/>
        <w:t>крыть волосы из-под убруса или кики – великий грех: нет большего срама и бесчестья, как при народе опростоволоситься. А тут идут босы, в одних власяницах, но не осудишь, не повелишь закопать по голову в землю. Свята Параскева-пятница, свят, нерушим обыч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ы вошли во двор, поясно поклони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ли слава богу? – спросила водильщ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ем помаленьку, – степенно ответил Евстигней, однако в голосе его была робость: уж больно несвычно перед такими бабами стоять. А им хоть бы что, будто по три шубы на себя напял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дятся ли в доме девк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арька у ме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 прялкой ли?</w:t>
      </w:r>
    </w:p>
    <w:p>
      <w:pPr>
        <w:pStyle w:val="Normal"/>
        <w:ind w:firstLine="426"/>
        <w:jc w:val="both"/>
        <w:rPr/>
      </w:pPr>
      <w:r>
        <w:rPr>
          <w:sz w:val="24"/>
        </w:rPr>
        <w:t>Глаза у водильщицы так и буравят, будто огнем жг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паси бог, – замахал Евстигней. – Какая седни прялка? Спит моя девка по пятницам. Поди разбуди, Гавр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 проворно шагнул к крыль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укав ты, хозяин. При деле твоя девка. А ну сту</w:t>
        <w:softHyphen/>
        <w:t>пай за мужиком, бабиц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ы ринулись за Гаврилой, но к счастью Евстигнея, девка и в самом деле лежала на лавке. Поднялась Варька рано, замесила хлебы, управилась с печевом, а потом при</w:t>
        <w:softHyphen/>
        <w:t>корнула в гор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ы спустились во двор, молв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чивает девка.</w:t>
      </w:r>
    </w:p>
    <w:p>
      <w:pPr>
        <w:pStyle w:val="Normal"/>
        <w:ind w:firstLine="426"/>
        <w:jc w:val="both"/>
        <w:rPr/>
      </w:pPr>
      <w:r>
        <w:rPr>
          <w:sz w:val="24"/>
        </w:rPr>
        <w:t>Федора вновь огненным взором обожгла Евстйгнея. Того аж в пот кинуло: грозна пророчица, ух гроз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 тебя рассудит, хозяин. Коли облыжник ты – Христа огневишь, и тогда не жди его милости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 вновь не по себе стало Евстигнею от жгучих, суро</w:t>
        <w:softHyphen/>
        <w:t>вых глаз. Чтобы скрыть смятение, поспешно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изволишь ли потрапезовать, Федор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дождавшись ответа,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врила! Буди Варьку. Пущай на стол соберет.</w:t>
      </w:r>
    </w:p>
    <w:p>
      <w:pPr>
        <w:pStyle w:val="Normal"/>
        <w:ind w:firstLine="426"/>
        <w:jc w:val="both"/>
        <w:rPr/>
      </w:pPr>
      <w:r>
        <w:rPr>
          <w:sz w:val="24"/>
        </w:rPr>
        <w:t>Прежде чем сесть за трапезу, пророчицы долго молились. Встав на колени, тыкались лбами о пол, славили святую Параскеву и Спасителя. Ели молча, с благочести</w:t>
        <w:softHyphen/>
        <w:t>ем, осеняя каждое блюдо крестом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на этот раз не поскупился, уставил стол богатой снедью. Были на нем и утки, начиненные капу</w:t>
        <w:softHyphen/>
        <w:t>стой да гречневой кашей, и куры в лапше, и сотовый мед, и варенье малиновое из отборной ягоды, и круглые пряни</w:t>
        <w:softHyphen/>
        <w:t>ки с оттиснутым груздочком. Довольно было и сдобного, и пряже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Варька устала подавать и все дивилась. Щедрый нонче Евстигней Саввич. С чего бы? Скорее у курицы молока выпросишь, чем у него кусок хлеба, а тут будто самого князя потчует.</w:t>
      </w:r>
    </w:p>
    <w:p>
      <w:pPr>
        <w:pStyle w:val="Normal"/>
        <w:ind w:firstLine="426"/>
        <w:jc w:val="both"/>
        <w:rPr/>
      </w:pPr>
      <w:r>
        <w:rPr>
          <w:sz w:val="24"/>
        </w:rPr>
        <w:t>А Евстигней сидел на лавке и все посматривал на Фе</w:t>
        <w:softHyphen/>
        <w:t>дору. Поглянулась ему пророчица, кажись, вовек краше бабы не видел. Зело пышна и пригожа. Одно худо – стро</w:t>
        <w:softHyphen/>
        <w:t>га и неприступна, и глаза как у дьяволицы. Чем бы ее еще улестить? Может, винца поднести. Правда, не принято на Руси бабу хмельным честить, однако ж не велик грех. Авось и оттает. Фед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ам спустился в подклет, достал кувшин с добрым фряжским вином. Когда-то заезжий купец из Холмогор гостевал, вот и выменял у него заморский кувш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тведаешь ли вина, Федор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орочица насупила бро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богохульствуй, хозяи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ое винцо, боярское. Пригуби, Федо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искушай, святотатец! Мы люди божии. Не велено нам пьяное зелье. Изыди!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ла, стоявший у двери, сглотнул слюну. Резво шагнул к Евстигнею, услужливо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хотят бабоньки, Евстигней Саввич. Ну да и бог с ними. Давай сне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передал Гавриле кувшин и вновь опустился на лавку. Скребанул бороду.</w:t>
      </w:r>
    </w:p>
    <w:p>
      <w:pPr>
        <w:pStyle w:val="Normal"/>
        <w:ind w:firstLine="426"/>
        <w:jc w:val="both"/>
        <w:rPr/>
      </w:pPr>
      <w:r>
        <w:rPr>
          <w:sz w:val="24"/>
        </w:rPr>
        <w:t>«Строга пророчица. Блюдет божью заповедь, ничем ее не умаслишь... А может, на деньги позарится? После бо</w:t>
        <w:softHyphen/>
        <w:t>га – деньги первые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 подклета вывалился Гаврила. Пошатываясь, весе</w:t>
        <w:softHyphen/>
        <w:t>ло и довольно ухмыляясь, долож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нес, Евстигней Саввпч... А не романеи ли бабонькам? Я мигом, Сав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сплюнул. Поди, полкувшина выдул, балагур окаянн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вирепо погрозил кул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гинь, колоброд!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ла, блаженно улыбаясь, побрел к выходу. Про</w:t>
        <w:softHyphen/>
        <w:t>ходя мимо Федоры, хихикнул и ущипнул бабу за крутую ягодицу. Та на какой-то миг опешила, пирог застрял в горле. Пришла в себя и яро, сверкая глазами, напустилась на Гаврил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ыди, паскудник! Гореть тебе в преисподней. Изыд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, посмеиваясь, скрылся за дверью. А Федора долго не могла успокоиться, сыпала на мужика прокля</w:t>
        <w:softHyphen/>
        <w:t>тия, да и бабы всполошились, обратив свой гнев на хо</w:t>
        <w:softHyphen/>
        <w:t>зя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ховодника держишь! Богохульство в дом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сквернил трапезу!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а поднялась, а за ней и другие ба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, хозяин. Нет в твоем доме благочест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валили к выходу. Евстигней всполошился, растопы</w:t>
        <w:softHyphen/>
        <w:t>рил руки, не пропуская пророчиц к дверя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те служку моего прокудного. Вахлак он и недоумок, батожьем высеку. Погости, Федора, в горницу тебя положу, отдохни, пророчиц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а была непреклон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уетись, хозяин. Уйдем мы. Скверна в твоем дом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нег отвалю. Останьс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, богохульни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Федора гордо вздернула плечом и вышла из избы. Ев</w:t>
        <w:softHyphen/>
        <w:t>стигней проводил ее удрученным взором, глянул на стол в схватился за голову. Напоил, накормил – и без единой денежки! Не дурень ли? На бабьи телеса позарился, а Фе</w:t>
        <w:softHyphen/>
        <w:t>дора только хвостом крутнула.</w:t>
      </w:r>
    </w:p>
    <w:p>
      <w:pPr>
        <w:pStyle w:val="Normal"/>
        <w:ind w:firstLine="426"/>
        <w:jc w:val="both"/>
        <w:rPr/>
      </w:pPr>
      <w:r>
        <w:rPr>
          <w:sz w:val="24"/>
        </w:rPr>
        <w:t>Заходил вокруг стола, заохал. Такого убытка давно не ведал. Надо же так оплошать, кажись, сроду полушки не пропадало, а тут, почитай, на полтину нажрали. Экая напаст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дворе горланил песню Гаврила. Евстигней взбеле</w:t>
        <w:softHyphen/>
        <w:t>нился, выскочил на крыльцо. Гаврила развалился на те</w:t>
        <w:softHyphen/>
        <w:t>леге. Задрав бороду и покачивая ногой в лапте, выводил: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У колодеза у холодного,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ак у ключика гремучего</w:t>
      </w:r>
    </w:p>
    <w:p>
      <w:pPr>
        <w:pStyle w:val="Normal"/>
        <w:ind w:firstLine="3402"/>
        <w:jc w:val="both"/>
        <w:rPr>
          <w:sz w:val="24"/>
        </w:rPr>
      </w:pPr>
      <w:r>
        <w:rPr>
          <w:sz w:val="24"/>
        </w:rPr>
        <w:t>Красна девушка воду черпала...</w:t>
      </w:r>
    </w:p>
    <w:p>
      <w:pPr>
        <w:pStyle w:val="Normal"/>
        <w:ind w:firstLine="3402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врила!</w:t>
      </w:r>
    </w:p>
    <w:p>
      <w:pPr>
        <w:pStyle w:val="Normal"/>
        <w:ind w:firstLine="426"/>
        <w:jc w:val="both"/>
        <w:rPr/>
      </w:pPr>
      <w:r>
        <w:rPr>
          <w:sz w:val="24"/>
        </w:rPr>
        <w:t>Стеганул мужика плетью. Тот подскочил на телеге, выпрямился. Глаза мутные, осоловел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е, Савв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ть тебя мало! Дурья башка. Пошто Федору тиск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 не тискать, – осклабился Гаврила. – Ить баба. Че ей будет-то? Баба – не квашня, встала да пошла, х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затряс кулаком перед самым носом Гав</w:t>
        <w:softHyphen/>
        <w:t>ри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ефела немытая, юрод шелудивый! Все дело спортил, остолоп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кнул Гаврилу в медный лоб, сплюнул и пошел к из</w:t>
        <w:softHyphen/>
        <w:t>бе. На крыльце обер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 на конюшн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, поддернув порты, завел новую песню и по</w:t>
        <w:softHyphen/>
        <w:t>брел к лошадям, а Евстигней уселся на крыльцо, тяжело вздохнул. Худ денек, неудачлив. Привел же дьявол эту пророчицу, до сей поры в глазах мельтешит. Ух, ядрена да смач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т уже год жил Евстигней без бабы. Степанида сбе</w:t>
        <w:softHyphen/>
        <w:t>жала в царево войско да так и не вернулась. Загубили в сече татары. И что сунулась? Бабье ли дело с погаными воевать. Так нет, в ратный доспех облачи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 прошмыгнула с бадейкой Варька. Понесла объ</w:t>
        <w:softHyphen/>
        <w:t>едки на двор. Вернулась веселая, разрумянившая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тух, что ли, клюнул? – хмуро повел на нее взгля</w:t>
        <w:softHyphen/>
        <w:t>дом Евстиг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аврила озорничает, – рассмеялась Вар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ней-то чистит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. На сене дрыхн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сене?.. Ну погоди, колоброд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осерчало поднялся с крыльца. Совсем мужик от рук отб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и пущай, – простодушно молвила Варька. – Пущай дрыхнет. Кой седни из него работник, Евстигней Саввич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это пущай? Да ты что, девка, в своем ли уме?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с каким-то непонятным удивлением посмот</w:t>
        <w:softHyphen/>
        <w:t>рел на Варьку. Та улыбалась, сверкая крепкими, белыми, как репа, зубами. Колыхалась высокая грудь под льняным сарафаном. Ладная, гибкая, кареглазая, она как будто нарочно дразнила хозяина.</w:t>
      </w:r>
    </w:p>
    <w:p>
      <w:pPr>
        <w:pStyle w:val="Normal"/>
        <w:ind w:firstLine="426"/>
        <w:jc w:val="both"/>
        <w:rPr/>
      </w:pPr>
      <w:r>
        <w:rPr>
          <w:sz w:val="24"/>
        </w:rPr>
        <w:t>«А что мне Федора? – внезапно подумалось Евстигнею. – Баба зловредная и гордыни через край. Про таких в Москве в лапти звонят. Нешто моя Варька хуже? Вон какая пригожая. Веселуха-девка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огладил бороду и, забыв про Гаврилу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от что... Поди-ка в гор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рька тотчас ушла, вскоре поднялся в белую избу и Евстигней. Открыл кованый сундук, достал из него крас</w:t>
        <w:softHyphen/>
        <w:t>ную шубку из объяри</w:t>
      </w:r>
      <w:r>
        <w:rPr>
          <w:rStyle w:val="FootnoteCharacters"/>
          <w:rStyle w:val="FootnoteAnchor"/>
          <w:sz w:val="24"/>
        </w:rPr>
        <w:footnoteReference w:id="44"/>
      </w:r>
      <w:r>
        <w:rPr>
          <w:i/>
          <w:sz w:val="24"/>
        </w:rPr>
        <w:t>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учай, Варька. Носи с бо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рька растерялась. Что это с хозяином сегодня? Чуд</w:t>
        <w:softHyphen/>
        <w:t>ной какой-то. То пророчиц начнет потчевать, то вдруг дорогую шубку ей предлагает. Уж не насмешничает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, Евстигней Саввич. Мне и в сарафане ла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-ка облач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рька продела через голову шубку и, задорно блестя глазами, прошлась по гор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да Варька, ай да царевна! – в довольной улыбке растянул рот Евстигней. Подошел к девке, облапил. Варь</w:t>
        <w:softHyphen/>
        <w:t>ка на миг прижалась всем телом, обожгла Евстигнея иг</w:t>
        <w:softHyphen/>
        <w:t>ривым взглядом, и выскользнула из ру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засопел, медведем пошел на Варьку, но та рассмеялась и юркнула за постав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вой-то ты, Евстигней Саввич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ь но мне, голуба. Экая ты усладная, – все боль</w:t>
        <w:softHyphen/>
        <w:t>ше распаляясь, произнес Евстигней, пытаясь поймать девку. Но Варька, легкая и проворная, звонко хохоча, но</w:t>
        <w:softHyphen/>
        <w:t>силась по горниц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от и не пойду! Не пойду, Евстигней Саввич!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подскочил к сундуку, рванул вверх крыш</w:t>
        <w:softHyphen/>
        <w:t>ку. Полетели на Варьку кики, треухи, каптуры</w:t>
      </w:r>
      <w:r>
        <w:rPr>
          <w:rStyle w:val="FootnoteCharacters"/>
          <w:rStyle w:val="FootnoteAnchor"/>
          <w:sz w:val="24"/>
        </w:rPr>
        <w:footnoteReference w:id="45"/>
      </w:r>
      <w:r>
        <w:rPr>
          <w:sz w:val="24"/>
        </w:rPr>
        <w:t>, летники, телогрейки и шубки, чеботы, башмаки и сапожки, И все шито золотом, низано жемчужными нитями и дорогими каменья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те, Варька. Все те, голуба!</w:t>
      </w:r>
    </w:p>
    <w:p>
      <w:pPr>
        <w:pStyle w:val="Normal"/>
        <w:ind w:firstLine="426"/>
        <w:jc w:val="both"/>
        <w:rPr/>
      </w:pPr>
      <w:r>
        <w:rPr>
          <w:sz w:val="24"/>
        </w:rPr>
        <w:t>Варька перестала смеяться, зачарованно разглядывая наряды. Евстигней тяжело шагнул к ней, стиснул, впился ртом в пухлые губы. Варька затихла, обмерла, а Евстигней жадно целовал ее лицо, грудь, шарил руками по упру</w:t>
        <w:softHyphen/>
        <w:t>гому, податливому телу. Затем поднял Варьку и понес на лавку. Положил на мягкую медвежью шку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юба ты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Варька вдруг опомнилась, соскочила с лавки и мет</w:t>
        <w:softHyphen/>
        <w:t>нулась к две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?.. Аль наряду те мало? Так я ишо достану, царевной тебя разоде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 мне ничего, Евстигней Савв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? – обескуражено протянул Евстигней. – А что те, голуба, над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 венец хочу, – молвила Варька и вновь, звонко рассмеявшись, выбежала из горницы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ругой день Гаврила ходил тихий и понурый, кося глазом на хозяйский подклет. Там пиво, медовуха и винцо доброе, но висит на подклете пудовый замок. А голова трещит, будто по ней дубиной колотят.</w:t>
      </w:r>
    </w:p>
    <w:p>
      <w:pPr>
        <w:pStyle w:val="Normal"/>
        <w:ind w:firstLine="426"/>
        <w:jc w:val="both"/>
        <w:rPr/>
      </w:pPr>
      <w:r>
        <w:rPr>
          <w:sz w:val="24"/>
        </w:rPr>
        <w:t>Вяло ворочал вилами, выкидывая навоз из конского стойла. Пришел Евстигней, поглядел, молвил ворчлив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енив ты, Гаврила. И пошто держу дармоеда.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ла разогнулся, воткнул вилы в навоз. Кисло, страдальчески глянул на хозя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бы винца мне, Саввич. Мутор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ута те! Ишь рожа-то опухла. У-у, каналья! Чтоб до обедни стойла вычистил. Да не стой колодой. Харю-то скриви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ык, не наль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ьфу, колоброд! Послал господь работничка. Я тебе что сказываю?</w:t>
      </w:r>
    </w:p>
    <w:p>
      <w:pPr>
        <w:pStyle w:val="Normal"/>
        <w:ind w:firstLine="426"/>
        <w:jc w:val="both"/>
        <w:rPr/>
      </w:pPr>
      <w:r>
        <w:rPr>
          <w:sz w:val="24"/>
        </w:rPr>
        <w:t>Гаврила скорбно вздохнул и взялся за вилы. А Ев</w:t>
        <w:softHyphen/>
        <w:t>стигней, бубня в бороду, вышел из конюшни.</w:t>
      </w:r>
    </w:p>
    <w:p>
      <w:pPr>
        <w:pStyle w:val="Normal"/>
        <w:ind w:firstLine="426"/>
        <w:jc w:val="both"/>
        <w:rPr/>
      </w:pPr>
      <w:r>
        <w:rPr>
          <w:sz w:val="24"/>
        </w:rPr>
        <w:t>«Давно согнать пора. Одно вино в дурьей башке... Да как прогонишь?» – подумал, почесав затылок Евстигней.</w:t>
      </w:r>
    </w:p>
    <w:p>
      <w:pPr>
        <w:pStyle w:val="Normal"/>
        <w:ind w:firstLine="426"/>
        <w:jc w:val="both"/>
        <w:rPr/>
      </w:pPr>
      <w:r>
        <w:rPr>
          <w:sz w:val="24"/>
        </w:rPr>
        <w:t>Нет, не мог он выпроводить с постоялого двора Гаври</w:t>
        <w:softHyphen/>
        <w:t>лу: уж больно много всего тот ведал. Мало ли всяких, дел с ним вытворяли. Взять того же купчину гостиной сотни. Без кушака уехал Федот Сажин. Гаврила ходил и по</w:t>
        <w:softHyphen/>
        <w:t>смеив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овок же ты, Евстигней Саввич. Мне бы вовек не скумек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ровил схитрить, отвести от себя лихое дел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но, Гаврила. Удал скоморох кушак снес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морох... А из опары-то что вытряхивал? Х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 так и присел: углядел-таки, леший! И когда только успел? Поди, за вином крался: в присенке браж</w:t>
        <w:softHyphen/>
        <w:t>ка стояла. Надо было засов накинуть. Ну, Гаврил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вот что... Не шибко помелом-то болтай. Ступай на воро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еснул бы чарочку, Саввич. Почитай, всю ночь Федоткиных мужиков стер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у Гаврилы плутовские, с лукавиной, и все-то они веда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 чарка, Гаврила. Айда в горницу. Варька!.. Неси меды и бр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поил в тот день Гаврилу до маковки, даже три пол</w:t>
        <w:softHyphen/>
        <w:t>тины не пожал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ми за радение, Гаврила. И чтоб язык на замо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аврила довольно мотал головой, лез лобыз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ру за тя, Саввич... Все грехи на себя приму, благодетель. Нешто меня не веда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дел Евстигней: будет нем Гаврила, одной веревоч</w:t>
        <w:softHyphen/>
        <w:t>кой связаны. Ежели чего выплывет, то и ему несдобровать...</w:t>
      </w:r>
    </w:p>
    <w:p>
      <w:pPr>
        <w:pStyle w:val="Normal"/>
        <w:ind w:firstLine="426"/>
        <w:jc w:val="both"/>
        <w:rPr/>
      </w:pPr>
      <w:r>
        <w:rPr>
          <w:sz w:val="24"/>
        </w:rPr>
        <w:t>Евстигней пошел от конюшни к воротам. Выглянул из</w:t>
      </w:r>
      <w:r>
        <w:rPr>
          <w:smallCaps/>
          <w:sz w:val="24"/>
        </w:rPr>
        <w:t xml:space="preserve"> </w:t>
      </w:r>
      <w:r>
        <w:rPr>
          <w:sz w:val="24"/>
        </w:rPr>
        <w:t>калитки на дорогу. Пустынно. Обезлюдела Русь, оску</w:t>
        <w:softHyphen/>
        <w:t>дела. Бывало, постоялый двор от возов ломился, не знаешь, куда проезжих разместить – и подклет, и сени за</w:t>
        <w:softHyphen/>
        <w:t>биты. Зато утешно: плывет в мошну денеж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ыне же – ни пешего, ни конного, торговые обозы стали редки. Лихо купцам в дальний путь пускаться: кру</w:t>
        <w:softHyphen/>
        <w:t>гом разбой. Того гляди и постоялый двор поруш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крестился и повел глазами на Панкратьев холм. Вот и там безлюдье, не шумит мельница, не машет крыль</w:t>
        <w:softHyphen/>
        <w:t>ями, не клубится из ворот мучная пыль. Мужик летом голодует, весь хлеб давно съеден, пуст сусек, надо жить до нови. А и ждать нечего: на Егория, почитай, ниву и не засевали, – остались на селе без овса и ржицы. Побе</w:t>
        <w:softHyphen/>
        <w:t>жал мужик в леса, на Дон да за Волгу. Худое время, нет мошне прибы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Евстигней, заложив руки за спину, пошел в горницу. В сенцах столкнулся с Варькой. Та пыталась увернуться, но в сенцах тесно, вмиг угодила в сильные, цепкие ру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надо... Пуст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ри, дуреха. В храм завтре пойдем. Беру тебя в жены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0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СЫЛЬНЫЙ КОЛОКОЛ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зади послышались громкие выкрик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-о-о! Тяни-и-и!.. Тяни, леший вас забер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ельнике мелькнула фигура всадника в красном каф</w:t>
        <w:softHyphen/>
        <w:t>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ьцы, – насторожился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ошли с дороги в заросли, притаились. Показался обоз. Впереди, по трое в ряд, ехали стрельцы с бердышами; за ними следовала подвода с железной клет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поди боже... Что это? – изумленно и оробело прошептал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>Обоз и в самом деле был необычным. В клетке везли не татя лихого, не государева преступника, а... колокол в черном покрывале. Три мощных гривастых бахмата тащи</w:t>
        <w:softHyphen/>
        <w:t>ли по размытой дороге диковинную теле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 подводой шла густая толпа увечных колодников, ни</w:t>
        <w:softHyphen/>
        <w:t>щих, слепцов, калик перехожих, юродивых во христе. Звон цепей и вериг, заунывные вопли и стенания, глухой ропот; рваные ветхие армяки и дерюги, сермяги и руби</w:t>
        <w:softHyphen/>
        <w:t>ща; медные кресты на грязных шеях; торбы, сумы пере</w:t>
        <w:softHyphen/>
        <w:t>метные, суковатые палки, клюки и посо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перекрестилис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 же это, а? – вновь недоуменно молвил Васюта. – Пошто колокол в клеть заключ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кивнул на дор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м же стрельцы. Схват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хватят. Людно тут. И чую, не для сыска стрель</w:t>
        <w:softHyphen/>
        <w:t>цы посланы. Не робей, дру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заметно сунулись в толпу. Шли молча, слушая мо</w:t>
        <w:softHyphen/>
        <w:t>литвы и возгласы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еликий боже, смилуйся! Пощади христово стадо. Отведи беду от мира, даруй милость, господ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х, велик грех содеялся! Не простит владыка не</w:t>
        <w:softHyphen/>
        <w:t>бесн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ятой храм поруган. Богохульство, православ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е беды от Годуно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вятотатец! Младого царевича не пожал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Углич, хрещеные? Разорен град, пусто ныне в слобод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адских исказнил смертию, душегуб...</w:t>
      </w:r>
    </w:p>
    <w:p>
      <w:pPr>
        <w:pStyle w:val="Normal"/>
        <w:ind w:firstLine="426"/>
        <w:jc w:val="both"/>
        <w:rPr/>
      </w:pPr>
      <w:r>
        <w:rPr>
          <w:sz w:val="24"/>
        </w:rPr>
        <w:t>Обок с Болотниковым, припадая на левую ногу, та</w:t>
        <w:softHyphen/>
        <w:t>щился квелый калика в разбитых лаптях; брел молчком, дышал хрипло и натужно, опираясь костлявой рукой на рогатый посо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колокол везут, отец? – спросил его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лика не ответил, глаза его блеснули лихорадочным огнем, лицо ожесточи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ытай его, сыне. Борискины каты язык у него вырвали, – угрюмо ответил старый нищ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? – живо обернулся к нему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 слово праведное, сыне. Из Углича мы. Вот и Микита с нами бредет. На торгу о Годунове рек. Хулил его яро. Истцы в темницу сволокли, а там палачи потешились. Ныне к нам пристал. А бредем мы в град Ростов чудотвор</w:t>
        <w:softHyphen/>
        <w:t>цу Авраамию помол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этих за что? Пошто колодки вде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То слобожане наши. Колодки им Годунов пожало</w:t>
        <w:softHyphen/>
        <w:t>вал. Поди, наслышан, сыне, о царевиче Димитрии? Году</w:t>
        <w:softHyphen/>
        <w:t>нов к нему своих убивцев подослал. Прибыли в Углич дьяк Битяговский, сын его Данила да родич их Никита Качалов. Злыдни, сыне. Всех их повидал. Я-то у храма Преображения с каликами по пятницам стаивал. Не еди</w:t>
        <w:softHyphen/>
        <w:t>ножды убивцев зрел. Худые люди, особенно Михаила Битяговский. Обличием страшен, зверолик. Пужалась его ца</w:t>
        <w:softHyphen/>
        <w:t>рица Марья и пуще глаз стерегла наследника, не разлу</w:t>
        <w:softHyphen/>
        <w:t>чалась с ним ни днем, ни ночью. Кормила из своих рук, не вверяла ни злой мамке, ни кормилице. И все ж не устерегла затворница Димитрия. Некому было остановить лиходеев, но присутствовал всевышний мститель! Поно</w:t>
        <w:softHyphen/>
        <w:t>марь соборной церкви, поп вдовый Федот Огурец в веко</w:t>
        <w:softHyphen/>
        <w:t>вой колокол ударил. В этот самый, кой на телеге. Народ ко дворцу прибег, узрел царевича мертвого на дворе, а подле мать и кормилицу. Марья убийц назвала. Михаила Битяговский на колокольню кинулся, норовил было звонаря скинуть, да не вышло. Народ схватил и порешил Михаилу, а вкупе с ним и сына его, и содругов.</w:t>
      </w:r>
    </w:p>
    <w:p>
      <w:pPr>
        <w:pStyle w:val="Normal"/>
        <w:ind w:firstLine="426"/>
        <w:jc w:val="both"/>
        <w:rPr/>
      </w:pPr>
      <w:r>
        <w:rPr>
          <w:sz w:val="24"/>
        </w:rPr>
        <w:t>Осерчал люто Бориска. Нагнал в Углич стрельцов, дабы народ усмирить. Слобожан многих сказнили. Другим отрезали языки и в Сибирь погнали. Запустел ныне град Угл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и набатный колокол сослали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ослали, сыне. За Камень</w:t>
      </w:r>
      <w:r>
        <w:rPr>
          <w:rStyle w:val="FootnoteCharacters"/>
          <w:rStyle w:val="FootnoteAnchor"/>
          <w:sz w:val="24"/>
        </w:rPr>
        <w:footnoteReference w:id="46"/>
      </w:r>
      <w:r>
        <w:rPr>
          <w:sz w:val="24"/>
        </w:rPr>
        <w:t>, в град Тобольск. Пове</w:t>
        <w:softHyphen/>
        <w:t>лел Годунов именовать сей колокол бунташн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колодников в Сибир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да, сыне. Убоги они, не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понурился, на душу навалилась глыба. Кругом неволя, кровь, горе людское. Тяжко на Руси, в железах народ. Даже колокол в клеть посад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ле загремел веригами блаженный, завопил ис</w:t>
        <w:softHyphen/>
        <w:t>тошн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л Бориску! На кол ирода-а-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слыхали стрельцы. Разгоняя толпу нагайками, на</w:t>
        <w:softHyphen/>
        <w:t>ехали на блажен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Блаженный захихикал, сел в лужу, извлек из нее горсть грязи, кинул в служилого и завопил пуще пре</w:t>
        <w:softHyphen/>
        <w:t>жнего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кол Бориску-у-у! На ко-о-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ощерился, привстал на стременах и полоснул нагайкой юродивого. Болотников метнулся было к убо</w:t>
        <w:softHyphen/>
        <w:t>гому, но его вовремя удержа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лезь. Посекут.</w:t>
      </w:r>
    </w:p>
    <w:p>
      <w:pPr>
        <w:pStyle w:val="Normal"/>
        <w:ind w:firstLine="426"/>
        <w:jc w:val="both"/>
        <w:rPr/>
      </w:pPr>
      <w:r>
        <w:rPr>
          <w:sz w:val="24"/>
        </w:rPr>
        <w:t>Нищая братия сгрудилась вокруг блаженного, взроптала: «Юродивых во христе даже цари не смеют трогать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решно, стрель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иша-а-а! – рявкнул служилый, но больше нагайки не поднял. Чертыхнулся и осадил коня. А толпа полезла к телеге. Совали руки меж решеток, тянулись к колоколу, бормотали молит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коре вышли к реке, на другом берегу которой сто</w:t>
        <w:softHyphen/>
        <w:t>ял одноглавый деревянный храм и небольшой приземи</w:t>
        <w:softHyphen/>
        <w:t>стый сруб с двумя окон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река Ишня, – молв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ека была широкой, саженей в пятьдес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кий пристав вышел на откос, гулко крикну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гей, в избушке! Давай перевоз!</w:t>
      </w:r>
    </w:p>
    <w:p>
      <w:pPr>
        <w:pStyle w:val="Normal"/>
        <w:ind w:firstLine="426"/>
        <w:jc w:val="both"/>
        <w:rPr/>
      </w:pPr>
      <w:r>
        <w:rPr>
          <w:sz w:val="24"/>
        </w:rPr>
        <w:t>Из темного сруба вывалились монастырские служки – владела перевозом ростовская Авраамиева обитель – ки</w:t>
        <w:softHyphen/>
        <w:t>нулись к челнам. Но пристав осад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ы? Не вишь колокол!.. Струг пода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жки глянули на телегу и потянулись к стругу. Сели за весла. Стрельцы спешились; колодники устало повалились наземь, а пристав шагнул в толп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гай, православные. Тяни колокол к воде.</w:t>
      </w:r>
    </w:p>
    <w:p>
      <w:pPr>
        <w:pStyle w:val="Normal"/>
        <w:ind w:firstLine="426"/>
        <w:jc w:val="both"/>
        <w:rPr/>
      </w:pPr>
      <w:r>
        <w:rPr>
          <w:sz w:val="24"/>
        </w:rPr>
        <w:t>Нищая братия густо облепила клетку, стащила с те</w:t>
        <w:softHyphen/>
        <w:t>леги и понесла к берегу. Юрод Андрей, подобрав цепи, шел сзади, плак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 в воду царевича. Студено ноженькам... Пошто младенца в воду?</w:t>
      </w:r>
    </w:p>
    <w:p>
      <w:pPr>
        <w:pStyle w:val="Normal"/>
        <w:ind w:firstLine="426"/>
        <w:jc w:val="both"/>
        <w:rPr/>
      </w:pPr>
      <w:r>
        <w:rPr>
          <w:sz w:val="24"/>
        </w:rPr>
        <w:t>Поставили клетку на песчаной отмели. Братия упала на колени, истово, со слезами лобзала решетки.</w:t>
      </w:r>
    </w:p>
    <w:p>
      <w:pPr>
        <w:pStyle w:val="Normal"/>
        <w:ind w:firstLine="426"/>
        <w:jc w:val="both"/>
        <w:rPr/>
      </w:pPr>
      <w:r>
        <w:rPr>
          <w:sz w:val="24"/>
        </w:rPr>
        <w:t>Служки гребли споро: возрадовались. Людно на бере</w:t>
        <w:softHyphen/>
        <w:t>гу, немалая деньга осядет в монастырскую казну. Скри</w:t>
        <w:softHyphen/>
        <w:t>пели уключины, весла дружно бороздили ре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и Васюта отступили к Ишне, ополоснули лица. День был теплый, погожий, на воде искрились солнечные бли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пустились в траву. Васюта скинул с плеча котомку, перекрестился на х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-ка пожуем, Иванка. Тут последки, а там уж чего бог пошлет. Теперь в Ростове кормиться будем. По</w:t>
        <w:softHyphen/>
        <w:t>читай, пришли.</w:t>
      </w:r>
    </w:p>
    <w:p>
      <w:pPr>
        <w:pStyle w:val="Normal"/>
        <w:ind w:firstLine="426"/>
        <w:jc w:val="both"/>
        <w:rPr/>
      </w:pPr>
      <w:r>
        <w:rPr>
          <w:sz w:val="24"/>
        </w:rPr>
        <w:t>Снедь была еще из скита отшельника Назария. Иван</w:t>
        <w:softHyphen/>
        <w:t>ка вспомнил его согбенную старческую фигуру, темную келью, куда почти не проникало солнце, и с горечью мол</w:t>
        <w:softHyphen/>
        <w:t>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живо себя в домовину упрятал, затворился в склепе. Ужель в том счасть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онь его, Иванка. Великий праведник и боголюбец скитник. Бог ему судья.</w:t>
      </w:r>
    </w:p>
    <w:p>
      <w:pPr>
        <w:pStyle w:val="Normal"/>
        <w:ind w:firstLine="426"/>
        <w:jc w:val="both"/>
        <w:rPr/>
      </w:pPr>
      <w:r>
        <w:rPr>
          <w:sz w:val="24"/>
        </w:rPr>
        <w:t>А тем временем колокол уже перевезли на тот берег. Служки на челнах и струге переправляли стрельцов, ко</w:t>
        <w:softHyphen/>
        <w:t>лодников и нищую братию. Направились к челну и Бо</w:t>
        <w:softHyphen/>
        <w:t>лотников с Васютой. Дебелый, розовощекий служка огла</w:t>
        <w:softHyphen/>
        <w:t>дил курчавую бороду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нежки, православные, на святую оби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денег мы, отче, – развел руками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жка недовольно оттолкнулся веслом от бере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то я челн гнал? Не возьму без денег, плохо бо</w:t>
        <w:softHyphen/>
        <w:t>га чтите. Проч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погодь ты, отче, – уцепился за корму Васюта. – Нешто в беде оставишь? Негоже. Сын божий что изрекал? Помоги сирому и убогому, будь бессребреником. А ты нас прочь гонишь. Не по Христу, отче. Перевези, а мы за тебя помоли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жка молча уставился на Васюту, а Болотников за</w:t>
        <w:softHyphen/>
        <w:t>брался в чел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вай весло, от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жка крут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итронырлив народец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дал весло Болотникову, сам уселся на корму. Пыт</w:t>
        <w:softHyphen/>
        <w:t>ливо глянул на Васю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личье твое знакомо. Как будто в монастыре тебя видел. Бывал в обители Авраамия?</w:t>
      </w:r>
    </w:p>
    <w:p>
      <w:pPr>
        <w:pStyle w:val="Normal"/>
        <w:ind w:firstLine="426"/>
        <w:jc w:val="both"/>
        <w:rPr/>
      </w:pPr>
      <w:r>
        <w:rPr>
          <w:sz w:val="24"/>
        </w:rPr>
        <w:t>Васюта признал монастырского служку, однако и вида не подал. Вдруг Багрей и в самом деле патриарха об убийстве государева купца уведомил. Тот душегубства не потерпит, митрополиту ростовскому отпишет. Варлаам, сказывают, крут на расправу, речами тих, да сердцем лих. Колодки на руки – и в «каменный мешок». Есть, гово</w:t>
        <w:softHyphen/>
        <w:t>рят, такое узилище во Владычном дво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утаешь, отче. Не ведаю сей обите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лужка хмыкнул, сдвинул скуфью на патлатую гриву, глаза его были недоверчив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днако, зело схож, парень. Не от лукавого ли речешь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паси бог, отче. Кто лукавит, того черт задавит, а мне еще Русь поглядеть охота, – нашелся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прыгнув на берег, поблагодарили служку и пошли к церкв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шагнул было в храм, но его остановил Болот</w:t>
        <w:softHyphen/>
        <w:t>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досуг, друже. Дале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кивнул, и они вновь зашагали по дороге. А впе</w:t>
        <w:softHyphen/>
        <w:t>реди, в полуверсте от них, везли в ссылку набатный ко</w:t>
        <w:softHyphen/>
        <w:t>локол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1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ОСТОВ ВЕЛИКИЙ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На холме высился белокаменный собор Успения бого</w:t>
        <w:softHyphen/>
        <w:t>родицы. Плыл по Ростову малиновый звон. По слободам, переулкам и улицам тянулись в приходские церкви бого</w:t>
        <w:softHyphen/>
        <w:t>моль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но звонят, – перекрестился на храм Успения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>Вступили в Покровскую слободу. У церкви Рождества пресвятой богородицы, что на Горицах, толпились нищие. Слобожане степенно шли к обедне, снимали шапки перед храмом, совали в руки нищим милостыню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зались трое конных стрельцов. Зорко оглядели толпу и повернули к Рождественской слободке, спускав</w:t>
        <w:softHyphen/>
        <w:t>шейся с Гориц к озер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щут кого-то, – молвил Болотников и тронул Васюту за плечо. – Нельзя тебе в город, друже. Багрей мужик лютый, не простит он тебе побе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остовского владыку уведом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жет, и та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сам? Сам чего стрельцов не таишься? Тебя ж князь Телятевский по всей Руси сыски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ыскивает да не здесь. Он своих истцов к югу послал, а я ж на север подался. Не ждут меня здесь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сели подле курной избенки, подпертой жердями. Из сеней, тыча перед собой посохом, вышел крепкий, ко</w:t>
        <w:softHyphen/>
        <w:t>ренастый старик в чунях и посконной рубахе. Лицо его было медно от загара, глаза под седыми щетинистыми бровями вскинуты к не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Фролка! – позвал старик. – Фролка!.. Куды убрел, гуле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слепец, – негромко молв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епец, чадо, – услышал старик и приблизился к парням. – Поводыря мово не виде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идели, отец, – сказ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и, к храму убрел, – незлобиво произнес старик, присаживаясь к парням на завалину. Подтолкнул Болот</w:t>
        <w:softHyphen/>
        <w:t>никова в плечо, спросил: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Так ли в Московском уезде звоня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с удивлением глянул па стар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рознал, что я из-под Москв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знь всему научит, чадо. Ты вон из-под града стольного, а друг твой – молодец здешн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еще больше поразились. Уж не ведун ли слеп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аю, ведаю ваши помыслы, – улыбнулся ста</w:t>
        <w:softHyphen/>
        <w:t>рик. – Не ведун я, молодш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переглянулись: калика читал их мысли. Вот те</w:t>
        <w:softHyphen/>
        <w:t>бе и слепец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слепец боле зрячего видит, – продолжал удив</w:t>
        <w:softHyphen/>
        <w:t>лять старик. – Идемте в избу, чать, притомились с до</w:t>
        <w:softHyphen/>
        <w:t>р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зорлив ты, старче, – крутнул головой Болот</w:t>
        <w:softHyphen/>
        <w:t>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Калика не ответил и молча повел парней в избу. Там было пусто и убого, чадила деревянным маслом лампадка у закопченного образа Спаса. На столе – глиняный кув</w:t>
        <w:softHyphen/>
        <w:t>шин, оловянные чарки, миски с капустой, пучок зеленого лу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скресение седни. Можно и чару пригубить. Са</w:t>
        <w:softHyphen/>
        <w:t>дись, молодш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пасибо, отец. Как звать-величать прикажешь? –</w:t>
      </w:r>
      <w:r>
        <w:rPr>
          <w:sz w:val="24"/>
          <w:vertAlign w:val="subscript"/>
        </w:rPr>
        <w:t xml:space="preserve"> </w:t>
      </w:r>
      <w:r>
        <w:rPr>
          <w:sz w:val="24"/>
        </w:rPr>
        <w:t>вопрос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ня-то? А твое имя хитр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как хитро, – рассмеялся Болотников. – Почи</w:t>
        <w:softHyphen/>
        <w:t>тай, проще и не бы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меня зовут Иваном. Наливай чару, тезка... А в миру меня Лапотком клич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чего ж так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олжно быть, за то, что три воза лаптей износил. Я ить, ребятки, всю Русь не единожды оббегал... Давай-кось по мал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поток выпил, благодатно крякнул, бороду надвое расправил. Парни также осушили по чар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один отец? – вопрос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й нет, сыне. У меня цела артель. К обедне убре</w:t>
        <w:softHyphen/>
        <w:t>ли... Давай-кось еще по еди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идно, Лапоток зелену чару уважал, но не пьянел. Си</w:t>
        <w:softHyphen/>
        <w:t>дел прямо, степенно поглаживая бороду. Когда кувшин опорожнили, Лапоток поднялся и пошел в с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едовухи прине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брел без посоха, не пошатнувшись. Васюта любовно глянул всл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оров, дед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слушай меня, друже. Я схожу в город, а ты по</w:t>
        <w:softHyphen/>
        <w:t>будь здесь. Посиди с Лапотком, – сказа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месте пойдем. Ты города не зна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го, тут не Моск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раку не встревай. Ростовские мужики шебутные, – предупред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ышел на улицу. Пошагал слободой. Курные избенки прилепились к пыльной, немощеной дороге. За каждой избой – огород с луком, огурцами и чесноком, темные срубы мыленок.</w:t>
      </w:r>
    </w:p>
    <w:p>
      <w:pPr>
        <w:pStyle w:val="Normal"/>
        <w:ind w:firstLine="426"/>
        <w:jc w:val="both"/>
        <w:rPr/>
      </w:pPr>
      <w:r>
        <w:rPr>
          <w:sz w:val="24"/>
        </w:rPr>
        <w:t>Дорога стала подниматься к холму, на котором возвы</w:t>
        <w:softHyphen/>
        <w:t>шалась деревянная крепость с воротами и стрельницами. Дубовые бревна почернели от ветхости, ров осыпался и обмелел; кое-где тын зиял саженными проломами; осела, накренилась башня с ворот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Худая крепость, любой ворог осилит. Приведись та</w:t>
        <w:softHyphen/>
        <w:t>тарский набег – пропал город», – покачал головой Болот</w:t>
        <w:softHyphen/>
        <w:t>ников, минуя никем не охраняемые Петровские ворота.</w:t>
      </w:r>
    </w:p>
    <w:p>
      <w:pPr>
        <w:pStyle w:val="Normal"/>
        <w:ind w:firstLine="426"/>
        <w:jc w:val="both"/>
        <w:rPr/>
      </w:pPr>
      <w:r>
        <w:rPr>
          <w:sz w:val="24"/>
        </w:rPr>
        <w:t>Затем шел Ладанной слободкой. Здесь уже избы на подклетах, с повалушами и белыми светелками; каждый двор огорожен тыном. Народ тут степенный да благочин</w:t>
        <w:softHyphen/>
        <w:t>ный: попы, монахи, дьячки, пономари, владычные служ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Чем ближе к кремлю, тем шумней и многолюдней. По</w:t>
        <w:softHyphen/>
        <w:t>всюду возы с товарами, оружная челядь, стрельцы, ни</w:t>
        <w:softHyphen/>
        <w:t>щие, скоморохи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от и Вечевая площадь. Иванка остановился и не</w:t>
        <w:softHyphen/>
        <w:t>вольно залюбовался высоким белокаменным пятиглавым собором.</w:t>
      </w:r>
    </w:p>
    <w:p>
      <w:pPr>
        <w:pStyle w:val="Normal"/>
        <w:ind w:firstLine="426"/>
        <w:jc w:val="both"/>
        <w:rPr/>
      </w:pPr>
      <w:r>
        <w:rPr>
          <w:sz w:val="24"/>
        </w:rPr>
        <w:t>«Чуден храм, – подумал он. – Видно, знатные масте</w:t>
        <w:softHyphen/>
        <w:t>ра ставили. Воистину люди сказывают: Василий Блажен</w:t>
        <w:softHyphen/>
        <w:t>ный да Успение Богородицы Русь украшают».</w:t>
      </w:r>
    </w:p>
    <w:p>
      <w:pPr>
        <w:pStyle w:val="Normal"/>
        <w:ind w:firstLine="426"/>
        <w:jc w:val="both"/>
        <w:rPr/>
      </w:pPr>
      <w:r>
        <w:rPr>
          <w:sz w:val="24"/>
        </w:rPr>
        <w:t>Торг оглушил зазывными выкриками. Торговали все: кузнецы, бронники, кожевники, гончары, огородники, стрельцы, монахи, крестьяне, приехавшие из сел и дере</w:t>
        <w:softHyphen/>
        <w:t>венек. Тут же сновали объезжие головы</w:t>
      </w:r>
      <w:r>
        <w:rPr>
          <w:rStyle w:val="FootnoteCharacters"/>
          <w:rStyle w:val="FootnoteAnchor"/>
          <w:sz w:val="24"/>
        </w:rPr>
        <w:footnoteReference w:id="47"/>
      </w:r>
      <w:r>
        <w:rPr>
          <w:sz w:val="24"/>
        </w:rPr>
        <w:t>, приставы и земские ярыжки, цирюльники и походячие торговцы с лотками и коробьями.</w:t>
      </w:r>
    </w:p>
    <w:p>
      <w:pPr>
        <w:pStyle w:val="Normal"/>
        <w:ind w:firstLine="426"/>
        <w:jc w:val="both"/>
        <w:rPr/>
      </w:pPr>
      <w:r>
        <w:rPr>
          <w:sz w:val="24"/>
        </w:rPr>
        <w:t>Торговые ряды раскинулись на всю Вечевую площадь. Здесь же, возле деревянного храма Всемилостивого Спаса, секли батогами мужика. Дюжий рыжебородый кат в алой, закатанной до локтей рубахе бил мужика по обнажен</w:t>
        <w:softHyphen/>
        <w:t>ным икр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его? – спросил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емскому старосте задолжал. Другу неделю на пра</w:t>
        <w:softHyphen/>
        <w:t>веже</w:t>
      </w:r>
      <w:r>
        <w:rPr>
          <w:rStyle w:val="FootnoteCharacters"/>
          <w:rStyle w:val="FootnoteAnchor"/>
          <w:sz w:val="24"/>
        </w:rPr>
        <w:footnoteReference w:id="48"/>
      </w:r>
      <w:r>
        <w:rPr>
          <w:sz w:val="24"/>
        </w:rPr>
        <w:t xml:space="preserve"> стоит, – ответил посадск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скочил земский ярыжка. Поглазел, захихик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ять тестя лупцует, хе-хе. Глянь, православ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остовцам не в новость, зато набежали зеваки из при</w:t>
        <w:softHyphen/>
        <w:t>езж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плетешь? Какой зят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ыкновенный. Не видишь, Селивана потчует. То Фомка – кат. Летось Селиванову дочку замуж взя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ак же это? Негоже тестя бить, – молвил один из му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му что. Ишь, зубы скалит. Ай да Фомка, ай да зяте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еливан корчился грыз зубами веревку на рука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легче, ирод. Мочи нет, – хрипло выдавил он, охая после каждого удар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че, тятя. Бог терпел и нам велел, – посмеивался Фомк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пошел торговыми рядами: калачным, пирож</w:t>
        <w:softHyphen/>
        <w:t>ным, москательным, сапожным, суконным, холщовым... В рыбном ряду остановился, пригляделся к торговцам. Мужики и парни завалили лотки сушеной, вяленой и коп</w:t>
        <w:softHyphen/>
        <w:t>ченой рыбой. Тут же в дощатых чанах плавал и живец, только что доставленный с озера: щука, карась, лещ, окунь, язь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летай, православные! Рыба коптец, с чаркой под огурец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ироги из рыбы! Сам бы съел, да деньжонки лю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ткмй, высоченный торговец ухватил длинной ру</w:t>
        <w:softHyphen/>
        <w:t>кой Иванку за рубах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и всю кадь. За два алтына отдам. Бери, пар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лови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где? – вытаращил глаза торговец. Чать, одно у нас озе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 и ловы разные, Поди, под Ростовым сеть заки</w:t>
        <w:softHyphen/>
        <w:t>дыв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не из Угожей надо. Там, бают, рыба вкус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гожане торговали с возов, меж которых сновал де</w:t>
        <w:softHyphen/>
        <w:t>сятский из Таможенной избы: взимал пошлину – по деньге с кади рыбы. Один из мужиков заупрями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берешь-то, милый? Кадь-то пуста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а дн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сего пяток рыбин. Не ушли, ви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итришь, борода. Дорогой прод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 крест! Кому ж в дороге рыба нужна? Непра</w:t>
        <w:softHyphen/>
        <w:t>ведно бер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праведно? – насупился десяткий и грозно насел на мужика. – Царев указ рушить! А ну поворачивай оглобли! Нет места на тор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сплюнул и полез в кар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лучив пошлину, десятский пошел дальше, а к му</w:t>
        <w:softHyphen/>
        <w:t>жику ступ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Угожей приеха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косо глянул на парня, но потом спохватился: авось покупатель. Выдавил улыб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Угожей, паря. Рыба утреннего лову. Сколь тебе?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оглянулся – нет ли подле истца или ярыги земского – понизив голос, 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лон вам шлют, угожан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й поклон? – нахмурился мужик, подозрительно глянув на Болотникова. – Ты либо бери, либо гуля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за татя принял? – усмехну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рыгу клик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не шебуршись ты. Я ж с добром... Васюта Шестак велел поклон пере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разом притих, оттаял лиц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што жив Вась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мы его всем миром ждем. Думали, до патриарха не добрался, сгубили тати в доро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ом ждет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А что? Васька на миру без греха жил. Пущай теперь в батюшках ходит. Худо нам, паря, без попа. А где ж Васька-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Москве его ви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он в село не ид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ыдобится. Не благословил его владыка. Поди, в Москве ост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огорченно покачал головой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Выходит, не показался патриарху. Что ж нам те</w:t>
        <w:softHyphen/>
        <w:t>перь, паря, без батюшки жить? Храм-то пустеет... А мо</w:t>
        <w:softHyphen/>
        <w:t>жет, ты грамоте горазд? Отрядим тебя к святейш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, нет, батя. Плохой из меня поп, грехов много, – рассмея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откуда? – полюбопытствовал муж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Вшивой горки на Петровке, не доходя Покров</w:t>
        <w:softHyphen/>
        <w:t>ки, – отшутился Иванка и нырнул в толпу. На душе его повеселело: Васюта может выйти в город, здесь стрельцы его пока не жд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зле храма Спаса яро забранились. Шел посадский мимо лотков и нечаянно опрокинул наземь коробейку с яйцами. Торговец, здоровый мужичина в суконной одно</w:t>
        <w:softHyphen/>
        <w:t>рядке, выскочил из-за лотка и свирепо накинулся на по</w:t>
        <w:softHyphen/>
        <w:t>садског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ати, Гурейка! Шесть алтын с тебя! Плати, стер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урейка развел рук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 денег, Демьян Силыч. Прости, ради Хрис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? А вот это зри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иделец взмахнул перед носом Гурейки кулачищ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лянусь богом, нету. Опосля отдам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посля-я-я? – затряс Гурейку сиделец. – Порешу! Гурейка вывернулся и метнулся было в Иконный ряд, где монахи торговали Николаем-Чудотворцем и Всемилости</w:t>
        <w:softHyphen/>
        <w:t>вым Спасом, но тут подоспели Демьяновы дружки. Нава</w:t>
        <w:softHyphen/>
        <w:t>лились на Гурейку, содрали сапоги и кафтан. Посадский понуро побрел по Калачному ряду. Торг смеялся, улюлю</w:t>
        <w:softHyphen/>
        <w:t>кал. Но не успел Гурейка отойти от храма, как дорогу ему преградил дюжий пекарь в гороховой чуй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 что ж, остолоп, кафтан-то отдал, а? – истошно заорал он, потрясая кулаками. – Ты ж мне за калачи за</w:t>
        <w:softHyphen/>
        <w:t>должал. Мне надлежало с тебя кафтан сорвать. Мн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неви бога, Митрич. Аль не видел? Силком взя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й кафтан, остолоп! – взревел пекарь и подмял под себя Гурейку. Отволтузил, напинал под бока и по</w:t>
        <w:softHyphen/>
        <w:t>тащил в Съезжую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РЕ ТИННОЕ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Обогнув Митрополичий двор, Иванка пошел мимо Ар</w:t>
        <w:softHyphen/>
        <w:t>хиерейского сада, обнесенного дубовым частоколом, а за</w:t>
        <w:softHyphen/>
        <w:t>тем пересек владычное кладбище, где покоились иноки Григорьевского монастыр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ел на берег реки Пижермы, где стояла деревянная церковь Бориса и Глеба. Здесь начались избы Рыболовной слободки. На плетях и заборах сушились сети, бредни и мережи, пахло сушеной и свежей рыб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рылось озеро, тихое, спокойное, простиравшееся вдаль на много верст.</w:t>
      </w:r>
    </w:p>
    <w:p>
      <w:pPr>
        <w:pStyle w:val="Normal"/>
        <w:ind w:firstLine="426"/>
        <w:jc w:val="both"/>
        <w:rPr/>
      </w:pPr>
      <w:r>
        <w:rPr>
          <w:sz w:val="24"/>
        </w:rPr>
        <w:t>«Да это и впрямь море. Не зря Васюта хвастал. Экий простор! Берегов не видно», – залюбовался озером Бо</w:t>
        <w:softHyphen/>
        <w:t>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У причалов, с вбитыми в землю дубовыми сваями, стоя</w:t>
        <w:softHyphen/>
        <w:t>ли на якорях струги и насады, мокшаны и расшивы; сре</w:t>
        <w:softHyphen/>
        <w:t>ди них возвышалось огромное двухъярусное судно с резным драконом на носу.</w:t>
      </w:r>
    </w:p>
    <w:p>
      <w:pPr>
        <w:pStyle w:val="Normal"/>
        <w:ind w:firstLine="426"/>
        <w:jc w:val="both"/>
        <w:rPr/>
      </w:pPr>
      <w:r>
        <w:rPr>
          <w:sz w:val="24"/>
        </w:rPr>
        <w:t>«Нешто корабль?» – подивился Иванка. О кораблях он слышал только по рассказам стариков да калик пере</w:t>
        <w:softHyphen/>
        <w:t>хожи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то, паря, в диковину? – услышал он подле себя чей-то веселый голос. Обок стоял чернобородый мужик с топором на пле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иковину, – признался Иванка. – Впервой виж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ыходит, не ростовец? А мы-то всяких тут нагля</w:t>
        <w:softHyphen/>
        <w:t>делись. Этот из Хвалынского моря приплыл, товаров за</w:t>
        <w:softHyphen/>
        <w:t>морских привез. У нас купцы, брат, ухватистые... Вишь мужика в зеленом кафтане? У струга с работными лается. То Мефодий Кузьмич, купец гостиной сотни. Нонче в Астрахань снаряжае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Астрахань? – заинтересованно переспросил Бо</w:t>
        <w:softHyphen/>
        <w:t>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Астрахань, милок. Ну, бывай, тороплюсь, паря. Избу надо руб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оди, друже. Совет надобе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азыв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шелец я. Без денег, гол, как сокол. К кому бы тут наняться?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 с ног до головы оглядел парня, а потом увеси</w:t>
        <w:softHyphen/>
        <w:t>сто – рука тяжелая – хлопнул Иванку по плечу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гутен ты. Такому молодцу любая артель будет рада. Ступай к Мефодию. Сгоди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зашагал в слободку, а Иванка спустился к бе</w:t>
        <w:softHyphen/>
        <w:t>регу. Мефодий Кузьмин стоял возле сходней и поторап</w:t>
        <w:softHyphen/>
        <w:t>ливал работных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елей, веселей, мужи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Работные таскали в насад тюки и кули, катили по сходням бочки. Сюда, к стругам, то и дело подъезжали подводы с товаром. Возницы шумели, покрикивали друг на дру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сходни ступил мужик с тюком, да, знать, взвалил ношу не по силе, зашатался, вот-вот свалится в в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ержись! Держись, свиное рыло! Загубишь товар! – закричал Мефодий Кузьмич.</w:t>
      </w:r>
    </w:p>
    <w:p>
      <w:pPr>
        <w:pStyle w:val="Normal"/>
        <w:ind w:firstLine="426"/>
        <w:jc w:val="both"/>
        <w:rPr/>
      </w:pPr>
      <w:r>
        <w:rPr>
          <w:sz w:val="24"/>
        </w:rPr>
        <w:t>К работному подоспел Иванка. Подхватил тюк, играю</w:t>
        <w:softHyphen/>
        <w:t>чи вскинул на плечи и легко пошагал по настилу. Отнес в трюм насада, вернулся на бере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ков? – шагнул к нему купч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омолец я. Пришел в Ростов святым мощам поклониться, – схитр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гомолец? Аль зело грешен, детинушка? – глаза купца были весел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то богу не грешен да царю не винова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стину... Однако ж, выкрутной ты. Получай деньг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том отда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когда потом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 вечеру. Товару у тебя, вишь, сколь навоз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работные хоче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чу, хозяин. Застоялся, как конь в стой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подтолкнул Иванку к тюк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тейлив ты, детинушка. Беру!</w:t>
      </w:r>
    </w:p>
    <w:p>
      <w:pPr>
        <w:pStyle w:val="Normal"/>
        <w:ind w:firstLine="426"/>
        <w:jc w:val="both"/>
        <w:rPr/>
      </w:pPr>
      <w:r>
        <w:rPr>
          <w:sz w:val="24"/>
        </w:rPr>
        <w:t>До самых сумерек заполняли насад. Укладывали в трюм сукна, кожи, хлеб в кулях, стоведерные бочки с медами, меха, воск, сало, лен, пеньку, смолу, деготь... Насад был просторен, вмещал десятки тысяч пудов гру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чина не обидел, заплатил Иванке вдвойн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жет, обождешь к богу-то? Горазд ты, парень, на работу. Пойдем со мной в Астраха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шел бы, хозяин, да не один я. С содру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 ли годами твой содруг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авроде меня. И силушкой бог не оби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чина на минуту призадумался: лишних людей ему брать не хотелось, но уж больно парень молодецкий, за троих ломил. А ежели и содруг его так же лов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пущай приходит. Да не проспите. Спозаран</w:t>
        <w:softHyphen/>
        <w:t>ку вы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озвращался на Покровскую довольным: сбывались думы. До Ярославля два дня ходу. А там Вол</w:t>
        <w:softHyphen/>
        <w:t>га, глядишь, через три-четыре недели и до Дикого Поля добереш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избе деда Лапотка тускло мерцал огонек. Иванка от</w:t>
        <w:softHyphen/>
        <w:t>крыл дверь и застыл на пороге. В избе было людно, на лесках и на полу сидели нищие и калики перехожие. Бы</w:t>
        <w:softHyphen/>
        <w:t>ли во хмелю, бранились, тянули песни. Дед Лапоток си</w:t>
        <w:softHyphen/>
        <w:t>дел в красном углу и бренчал на гуслях. Шестака в избе не оказало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Васюта, стар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Лапоток не отозвался, он, казалось, не слышал Болотникова. Перебирая струны гуслей, повернулся к сидящему обок нище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й вина, Герас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ий подал. Лапоток выпил и вновь потянулся к гуслям. Болотников переспросил громче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Васюта, отец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шел со двора твой сотоварищ, – ответил за деда Герасим. – Видели его после обедни на Рождественской. Брел к озеру... Испей чару, парен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о чары, – отмахнулся Болотников и вышел на улицу. Темно, пустынно, глух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уда ж он запропастился? – подумал Иванка. – Ушел днем, а теперь уже ночь. Ужель в беду попал?»</w:t>
      </w:r>
    </w:p>
    <w:p>
      <w:pPr>
        <w:pStyle w:val="Normal"/>
        <w:ind w:firstLine="426"/>
        <w:jc w:val="both"/>
        <w:rPr/>
      </w:pPr>
      <w:r>
        <w:rPr>
          <w:sz w:val="24"/>
        </w:rPr>
        <w:t>На душе стало тревожно: привык к Васюте, как-никак, а побратимы стали. Жизнью Васюте обязан.</w:t>
      </w:r>
    </w:p>
    <w:p>
      <w:pPr>
        <w:pStyle w:val="Normal"/>
        <w:ind w:firstLine="426"/>
        <w:jc w:val="both"/>
        <w:rPr/>
      </w:pPr>
      <w:r>
        <w:rPr>
          <w:sz w:val="24"/>
        </w:rPr>
        <w:t>Мимо изб дошел до перекрестка. Путь на Рождествен</w:t>
        <w:softHyphen/>
        <w:t>ку был перегорожен решеткой, возле которой прохажива</w:t>
        <w:softHyphen/>
        <w:t>лись четверо караульных с рогатинами. Завидев Болотни</w:t>
        <w:softHyphen/>
        <w:t>кова, караульные насторожились, подняли факел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пустите, брат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, рослые, бородатые, надвинулись на Иванку, он отступил на сажень. Ведал – с караульными шутки плох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о лихому делу, – поспешил сказать. – К озеру пройти надоб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без фонаря? Царев указ рушишь. Добрые люди по ночам не шастают, – прогудел один из караульных, направляя на Болотникова рогатину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знал, что без фонаря ночью выходить не до</w:t>
        <w:softHyphen/>
        <w:t>зволено, и каждый ослушник рисковал угодить в разбой</w:t>
        <w:softHyphen/>
        <w:t>ный застенок или Съезжую избу. Но отступать было по</w:t>
        <w:softHyphen/>
        <w:t>зд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 фонаря, мужики. А к озеру надо. Содруг у ме</w:t>
        <w:softHyphen/>
        <w:t>ня там. Отомкните решет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шь, какой проворный. Воровское дело с содругом замыслил, разбойная душа!.. А ну, хватай татя, ребятушки!</w:t>
      </w:r>
    </w:p>
    <w:p>
      <w:pPr>
        <w:pStyle w:val="Normal"/>
        <w:ind w:firstLine="426"/>
        <w:jc w:val="both"/>
        <w:rPr/>
      </w:pPr>
      <w:r>
        <w:rPr>
          <w:sz w:val="24"/>
        </w:rPr>
        <w:t>Караульные метнулись к Иванке, один уже уцепился за рубаху, но Болотников вывернулся и кинулся от ре</w:t>
        <w:softHyphen/>
        <w:t>шетки в темный переул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ержи лихого! Има-а-ай! – истошно заорали кара</w:t>
        <w:softHyphen/>
        <w:t>ульные, сотрясая воздух дубинами. На соседних улицах решеточные гулко ударили в литавры, всполошив город. На крышах купеческих и боярских теремов встрепенулись дворовые караульные. Очумело тараща глаза, спросонья закри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гляды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сматрив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сись лихого! »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род заполнился надрывным собачьим лаем, гулкими возгласами караульны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, обогнув избу, ткнулся в лопухи с крапивой. Сторожа пробежали мимо, и еще долго разносились их громкие выкрики.</w:t>
      </w:r>
    </w:p>
    <w:p>
      <w:pPr>
        <w:pStyle w:val="Normal"/>
        <w:ind w:firstLine="426"/>
        <w:jc w:val="both"/>
        <w:rPr/>
      </w:pPr>
      <w:r>
        <w:rPr>
          <w:sz w:val="24"/>
        </w:rPr>
        <w:t>«Весь посад взбулгачили, дурни. Крепко же ростовцы пожитки стерегут», – усмехнулся Болотников, поднима</w:t>
        <w:softHyphen/>
        <w:t>ясь из лопухов. Постоял с минуту и повернул на Покров</w:t>
        <w:softHyphen/>
        <w:t>скую к избе деда Лапотка. К озеру ему не пробраться: всюду решетки и колоды с дозорными. Да и толку нет искать Васюту в кромешной тьме. Поди, в Рыболовной слободе застрял и к утру вернется. А ежели нет? Тогда прощай купеческий насад. Один он без Васюты на Волгу не уйдет. Надо ждать, ждать Васю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вернулся к Лапотку. Нищая братия все еще бражничала. Герасим обнимал калику, ронял запле</w:t>
        <w:softHyphen/>
        <w:t>тающимся язык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юбен ты нам, Лапоток, ой, слюбен... Принимай ватагу, родимай. Сызнова по Руси п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ем, брат Герасий. Наскучило в избе. Ждал вас... Ай, детинушка, пришел? Подь ко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пробрался к Лапотку. Тот нащупал его руку, потянул к себе. Усадил, обнял за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рюй, сыне. Кручина молодца сушит. Придет твой содру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дет ли, стар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елый он. Плясал с нами, песню сказывал. А коль весел – не сгинет. А теперь утешь себя зеленой. Налей ковш ему, Гераси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ыпил, пожевал ломоть хлеба. Рядом, уронив голову на стол, пьяно плакался горбун-кали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олушка был... Младехонький, очи сини. Пошто его злыдни отняли? Лучше бы меня кольями заби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удя, Устимка! – пристукнул кулаком Лапоток. – Слезами горя не избыть. Не вернешь теперь Николку. А боярина того попомним</w:t>
      </w:r>
      <w:r>
        <w:rPr>
          <w:smallCaps/>
          <w:sz w:val="24"/>
        </w:rPr>
        <w:t xml:space="preserve">, </w:t>
      </w:r>
      <w:r>
        <w:rPr>
          <w:sz w:val="24"/>
        </w:rPr>
        <w:t>попомним, братия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еброды подняли хмельные головы, засучили клюками и посох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омним, Лапото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сного петуха пусти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ведем боярин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хватил еще ковш. Вино ударило в голову, глаза стали дерзки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что Николку забили? – спросил он Лапот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За что? – усмехнулся калика. – Э-э, брат. А за что на Руси сирых увечат? За что черный люд притесняют?.. Поди, и сам ведаешь, парень. У кого власть, у того и кнут. Николка в поводырях у Устима ходил. Пригожий маль</w:t>
        <w:softHyphen/>
        <w:t>чонка и ласковый, за сына всем был. А тут как-то в Яро</w:t>
        <w:softHyphen/>
        <w:t>славль пришли, на боярском подворье милостыню попро</w:t>
        <w:softHyphen/>
        <w:t>сили. Боярин нас гнать, собак спустил. Взроптали! Се</w:t>
        <w:softHyphen/>
        <w:t>редь нас юроды были. Нешто блаженных псами травят? Грешно. Брань началась. Николка под орясину угодил, тотчас и пал замертво. К воеводе пошли, чтоб в суд при</w:t>
        <w:softHyphen/>
        <w:t>тянул бояри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оярина да в суд?.. Легче аршин проглот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стину, парень. Перо в суде – что топор в ле</w:t>
        <w:softHyphen/>
        <w:t>су: что захотел, то и вырубил. Сами едва в острог не уго</w:t>
        <w:softHyphen/>
        <w:t>дили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новь в избе стало гомонно, нищеброды забранились, проклиная бояр и жизнь горемыч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угрюмо слушал их затужные речи, на ду</w:t>
        <w:softHyphen/>
        <w:t>ше нарастала, копилась злоба.</w:t>
      </w:r>
    </w:p>
    <w:p>
      <w:pPr>
        <w:pStyle w:val="Normal"/>
        <w:ind w:firstLine="426"/>
        <w:jc w:val="both"/>
        <w:rPr/>
      </w:pPr>
      <w:r>
        <w:rPr>
          <w:sz w:val="24"/>
        </w:rPr>
        <w:t>Лапоток коснулся ладонью его головы, словно снимал с Иванки все нарастающую тяж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ю, сыне, буйство в тебе... Терпи. Взойдет солнце и к нам на дво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 утру Васюта так и не заявился. Дед Лапоток с ни</w:t>
        <w:softHyphen/>
        <w:t>щими убрел к храму Успения, а Иванка понуро ждал Шеста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Ужель в застенок угодил?» – думал он.</w:t>
      </w:r>
    </w:p>
    <w:p>
      <w:pPr>
        <w:pStyle w:val="Normal"/>
        <w:ind w:firstLine="426"/>
        <w:jc w:val="both"/>
        <w:rPr/>
      </w:pPr>
      <w:r>
        <w:rPr>
          <w:sz w:val="24"/>
        </w:rPr>
        <w:t>Но Васюта вдруг ввалился в избу. Был весь какой-то взъерошенный и веселый, будто горшок золота нашел. Улыбка так и гуляла по его довольному лицу. На расспро</w:t>
        <w:softHyphen/>
        <w:t>сы Болотникова поведал: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Нищие к Лапотку явились, пир затеяли. Атаман он у них, много лет под его началом бродяжат. И я вместе с ними попировал. Винцо в башку ударило. Ошалел, на во</w:t>
        <w:softHyphen/>
        <w:t>лю захотелось. Пошел на озеро, а там гулящую женку повстречал. Вдовицей назвалась, к себе свела. У-ух, баб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с блаженной улыбкой повалился было на лав</w:t>
        <w:softHyphen/>
        <w:t>ку, но Болотников рывком поднял его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, грехолюб. Дело ес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рассказал Васюте о купеческом насаде, о раз</w:t>
        <w:softHyphen/>
        <w:t>говоре с мужиком из Угож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ад уже уплыл. Долго с женкой миловался. А в Угожи путь тебе свободен. Не донес покуда Багрей. Ждут тебя прихожане, святой от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посерьезн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ерчай, Иванка... А в Угожи я не пойду. Не ле</w:t>
        <w:softHyphen/>
        <w:t>жит душа к алтарю. Плохой из меня пастырь. Лучше уж в миру бродяжи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икое Поле со мной пойдешь? – впервые напря</w:t>
        <w:softHyphen/>
        <w:t>мик сп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Дикое Поле?.. Прельстил ты меня казачьей во</w:t>
        <w:softHyphen/>
        <w:t>лей. Пойду, Иванка. Знать, уж так на роду написано – быть с тобо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и добро, – повеселел Болотников. – А теперь сходим в город. Надо к дочери Сидорки зайти, поклон пе</w:t>
        <w:softHyphen/>
        <w:t>редать. Обещали мужику.</w:t>
      </w:r>
    </w:p>
    <w:p>
      <w:pPr>
        <w:pStyle w:val="Normal"/>
        <w:ind w:firstLine="426"/>
        <w:jc w:val="both"/>
        <w:rPr/>
      </w:pPr>
      <w:r>
        <w:rPr>
          <w:sz w:val="24"/>
        </w:rPr>
        <w:t>Михей с Фимкой жили в тихой, зеленой слободке, воз</w:t>
        <w:softHyphen/>
        <w:t>ле каменной церкви Исидора Блаженного. У храма тол</w:t>
        <w:softHyphen/>
        <w:t>пились прихожане, сняв колпаки и шапки, крестились на сводчатые врата с ико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встречу брел квелый, старый богомолец с посохом. Иванка остановил его и спросил, указывая на слобо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ут Михей Данилов прожив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ейка Данилов?.. Тот, что митрополиту меды ставит? А вон его изба на подклете.</w:t>
      </w:r>
    </w:p>
    <w:p>
      <w:pPr>
        <w:pStyle w:val="Normal"/>
        <w:ind w:firstLine="426"/>
        <w:jc w:val="both"/>
        <w:rPr/>
      </w:pPr>
      <w:r>
        <w:rPr>
          <w:sz w:val="24"/>
        </w:rPr>
        <w:t>Двор Михейки Данилова был обнесен тыном. Во дво</w:t>
        <w:softHyphen/>
        <w:t>ре – изба белая и черная, мыленка, амбар, яблоневый сад. Болотников постучал медным кольцом о калитку. Загремев цепями, свирепо залаяли псы. Стучали долго, пока из калитки не распахнулось оконце и не высунулась черная голова с всклоченной бород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о бог нес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Михею, мил челов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у Михея. На Сытенный двор уш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женка ег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женки нет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захлопнул оконце, прикрикнул на собак и тя</w:t>
        <w:softHyphen/>
        <w:t>жело затопал к из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тут Сытенный? – спросил Васюту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 Владычном дворе... А может, бог с ним, Иванка. Пойдем-ка лучше к деду Лапотку. Бражки выпь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т, друже. Не привык слово свое рушить. Веди к Михейке.</w:t>
      </w:r>
    </w:p>
    <w:p>
      <w:pPr>
        <w:pStyle w:val="Normal"/>
        <w:ind w:firstLine="426"/>
        <w:jc w:val="both"/>
        <w:rPr/>
      </w:pPr>
      <w:r>
        <w:rPr>
          <w:sz w:val="24"/>
        </w:rPr>
        <w:t>Сытенный двор стоял позади митрополичьих палат. Тут было людно, сновали винокуры, медовары и бондари, стряпчие, хлебники и калачники; с подвод носили в погре</w:t>
        <w:softHyphen/>
        <w:t>ба, поварни и подвалы мясные туши, меды и вина, белугу, осетрину, стерлядь просоленную, вяленую и сухую, вязигу, семгу и лососи в рассоле, икру зернистую и паюсную в бочках, грузди, рыжики соленые, сырые и гретые, масло ореховое, льняное, конопляное и коровье, сыры, сметану, яйца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 Иванки и Васюты в глазах зарябило от обильной владычной снед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бедствует святейший, – усмешливо проронил Болотников, оглядывая многочисленные возы с кормовым припас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ему бедствовать? Митрополит ростовский самый богатый на Руси, одному лишь патриарху уступает. У него одних крестьян, сказывают, боле пяти тыщ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 парням подошел стрелец в белом суконном кафтане с голубыми петлицами по груди. Через плечо перекинута берендейка с пороховым зельем, у пояса – сабля в кожа</w:t>
        <w:softHyphen/>
        <w:t>ных ножнах. Был навеселе, но глаза зорк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за люд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ихея Давыдова ищем. Медоваром он тут. Укажи, служилый, – произнес Иванка, – из деревеньки его с по</w:t>
        <w:softHyphen/>
        <w:t>клоном и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деревеньки?.. К медовару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воровато глянул на караульную избу: видно, отлучаться от Сытенного двора было нельзя, а затем мах</w:t>
        <w:softHyphen/>
        <w:t>нул ру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бес с 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хея Данилова нашли в одном из подвалов. На стенах горели в поставцах факелы, средь бочек, кадей и ча</w:t>
        <w:softHyphen/>
        <w:t>нов суетились несколько молодых парней в кожаных са</w:t>
        <w:softHyphen/>
        <w:t>погах и алых рубахах. Духовито пахло медам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сти к тебе, Михейка! – весело воскликнул стрелец, подойдя к невысокому сутуловатому медовару с острой рыжей бородкой. Тот мельком глянул на пришельцев и вновь склонился над белой кадью, поводя в ней саженной мутовк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ти, грю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хейка сердито отмахну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пять бражников привел. Уходи, Филька. Не будет те чар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 бражники мы, – ступил вперед Иванка. – Были в Деболах у Сидорки Грибана. Поклон тебе и женке по</w:t>
        <w:softHyphen/>
        <w:t>велел переда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хейка смягчился, оторвался от кади, опустился на приземистый табур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здравии ли тесть м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здравии. Ждет тебя и Фимку в сенозорник. Борти-де медом будут пол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отыскал бортное угодье, – повеселел Михейка. – Добрая весть, милок. Медом угощ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л, кого веду, – крутнул черный ус стрелец. – А то – бражники, уходи, Филька. Чать, с понятием. Мо</w:t>
        <w:softHyphen/>
        <w:t>жет, нальешь за радение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доедлив ты, стрельче, – буркнул Михейка, однако зачерпнул из бочки полковша м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последний раз, Фил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 здравие твое, благодетел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выпил, поклонился и, пошатываясь, побрел к выходу. Михейка же принялся угощать па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те на здоровь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осушили по ковшу, похвал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ый мед, – сказа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менный. Век такой не пивал, – крякну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мед ставленый, малиновый, на хмелю. А вон тот на черной смороде.</w:t>
      </w:r>
    </w:p>
    <w:p>
      <w:pPr>
        <w:pStyle w:val="Normal"/>
        <w:ind w:firstLine="426"/>
        <w:jc w:val="both"/>
        <w:rPr/>
      </w:pPr>
      <w:r>
        <w:rPr>
          <w:sz w:val="24"/>
        </w:rPr>
        <w:t>Михейка повел парней по приземистому, обширному подвалу, указывая на меды сыченые, красные и белые, ежевичные и можжевеловые, приварные и паточные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е забыл Михейка показать и лучшие меды – «бояр</w:t>
        <w:softHyphen/>
        <w:t>ский», «княжий» да «обарный»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Этим сам владыка Варлаам тешится. Дам и вам ис</w:t>
        <w:softHyphen/>
        <w:t>пить. Токмо помалу, кабы не забражнич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отведали и вновь похвалил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скусен же ты, медовар, – крутнул головой Болот</w:t>
        <w:softHyphen/>
        <w:t>ников. – Как же готовишь такое яство? Вон хотя бы мед обарный?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Могу и поведать. Вишь, что мои парни творят? На выучку ко мне владыка поставил. Эти вон двое разводят медовый сот теплой водой и цедят через сито. Воск удаля</w:t>
        <w:softHyphen/>
        <w:t>ют и сюда же в кадь хмель добавляют. А вон те варят отвар в кот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долг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куда до половины не уварится... А теперь глянь на тех молодцов. Выливают отвар в мерную посуду и ждут, пока не остынет... А вот то – хлеб из ржицы. Не про</w:t>
        <w:softHyphen/>
        <w:t>стой хлеб. Патокой натерт да дрожжами, кладем его в по</w:t>
        <w:softHyphen/>
        <w:t>судину. Стоять ей пять ден. А как зачнет киснуть, тогда самая пора и в бочки сливать. Боярский же мед иначе готовим. Сота медового берем в шесть раз боле, чем водицы, и выстаиваем семь ден. А потом в бочке с дрожжа</w:t>
        <w:softHyphen/>
        <w:t>ми еще одну седмицу. Опосля сливаем и подпариваем па</w:t>
        <w:softHyphen/>
        <w:t>токой. Вот те и боярский м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няжий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ро то не поведаю. Сам делаю, но молодцам не по</w:t>
        <w:softHyphen/>
        <w:t>казываю, – хитровато блеснул глазами Михейка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го ж таем-то? – спросил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олод ты еще, парень, – степенно огладил бороду Михейка. – Знай: у всякого мастера своя премудрость. Мой мед царю ставят, а нарекли его «даниловским». Вот так-то, молодцы... А теперь ступайте, недосуг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 за мед, Михей. Но где ж женка твоя? – сп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нка?.. А где ж ей быть, как не до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ивратник твой иное молвил. С тобой-де он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араульный на то и приставлен, чтоб от двора лю</w:t>
        <w:softHyphen/>
        <w:t>дишек отшибать, – построжал Михейка. – Неча женке по людям шастать. В светелке моя Фимка, за прялкой. По</w:t>
        <w:softHyphen/>
        <w:t>клон же от батюшки ей передам. Ступайте, родимые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3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ЛИХОДЕЙКА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ышли на Вечевую площадь. Торг по-прежнему разно</w:t>
        <w:softHyphen/>
        <w:t>голосо шумел, пестрел цветными зипунами и рубахами, кафтанами и однорядками, летниками и сарафа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т Фомка сек батогами должников. Поустал, лоб в испарине, прилипла красная рубаха к могутной спи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комый палач, – хмыкну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на правеже стоял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уда бог миловал. В кулачном бою с Фомкой встречался. Тут у нас на озере зимой лихо бьются. Сло</w:t>
        <w:softHyphen/>
        <w:t>бода на слободу. Почитай, весь город сходит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итым быва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ывал, – улыбнулся Васюта. – В масляну неделю. От Фомки и досталось. Супротив его никто не устаивает. Вон ручищи-то, быка сваливает. Как-то калачника с Ни</w:t>
        <w:softHyphen/>
        <w:t>кольской насмерть зашиб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что ему за эт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У Съезжей кнутом отстегали – и в темницу. Но долго не сидел. В палачи-то нет ох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ле Кабацкой избы толпились питухи: кудлатые, осоловелые; некоторые, рухнув у крыльца, мертвецки спали, другие ползали по мутным лужам, норовя под</w:t>
        <w:softHyphen/>
        <w:t>няться на ног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бацкие ярыжки вышибли из дверей мужика. Питух шлепнулся в лужу, перевалился на спину, повел мутны</w:t>
        <w:softHyphen/>
        <w:t>ми глазами по золотым крестам Успения Богород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Ратуй, пресвята дев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ы на торгу заплевались, осеняя лбы крестом. А му</w:t>
        <w:softHyphen/>
        <w:t>жики рж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есвяту деву кличет. Ай да Федька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и Васюта шагнули было в кабак, но над Ве</w:t>
        <w:softHyphen/>
        <w:t>чевой площадью раздался чей-то зычный возгла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да к Съезжей, братцы! Стрелецкую женку каз</w:t>
        <w:softHyphen/>
        <w:t>нят!</w:t>
      </w:r>
    </w:p>
    <w:p>
      <w:pPr>
        <w:pStyle w:val="Normal"/>
        <w:ind w:firstLine="426"/>
        <w:jc w:val="both"/>
        <w:rPr/>
      </w:pPr>
      <w:r>
        <w:rPr>
          <w:sz w:val="24"/>
        </w:rPr>
        <w:t>Толпа повалила к Съезжей избе. Там, меж опального и татиного застенков, на малой площади, божедомы рыли яму. Тут же, в окружении пятерых стрельцов, стояла мо</w:t>
        <w:softHyphen/>
        <w:t>лодая стрелецкая жена с распущенными до пояса русыми волосами. Была босой, в одной полотняной белой сорочке, темные глаза горели огнем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божедомы вырыли яму, из Съезжей выплыл туч</w:t>
        <w:softHyphen/>
        <w:t>ный подьячий в мухояровой однорядке. В руке его был приговорный лист. Сзади подьячего шел приземистый, уг</w:t>
        <w:softHyphen/>
        <w:t>рюмого вида, пятидесятник в смирном</w:t>
      </w:r>
      <w:r>
        <w:rPr>
          <w:rStyle w:val="FootnoteCharacters"/>
          <w:rStyle w:val="FootnoteAnchor"/>
          <w:sz w:val="24"/>
        </w:rPr>
        <w:footnoteReference w:id="49"/>
      </w:r>
      <w:r>
        <w:rPr>
          <w:sz w:val="24"/>
        </w:rPr>
        <w:t xml:space="preserve"> кафта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й грех за женкой? Пошто в яму? – роптали в толпе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Мужу отравного зелья влила, подлая. Дуба дал стрельче, – зло проронил пятидесятник. Его узнали – был он братом умертвленного.</w:t>
      </w:r>
    </w:p>
    <w:p>
      <w:pPr>
        <w:pStyle w:val="Normal"/>
        <w:ind w:firstLine="426"/>
        <w:jc w:val="both"/>
        <w:rPr/>
      </w:pPr>
      <w:r>
        <w:rPr>
          <w:sz w:val="24"/>
        </w:rPr>
        <w:t>В толпе появился юрод; посадские расступились, пропустили блаженного к подьячему. Тот молча глянул на юрода и передал столбец глашатаю на белом коне. Бирюч ударил в литавры, поднял левую руку с жезлом, гулко прокрич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ушай, народ ростовск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ирюч оглашал приговорный лист, а толпа все при</w:t>
        <w:softHyphen/>
        <w:t>бывала, тесным кольцом огрудив площадь перед Съезжей. Подъехали стрельцы, замахали нагайками, отодвигая по</w:t>
        <w:softHyphen/>
        <w:t>садских от ям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Юрод, громыхая пудовыми веригами, вдруг подбежал к женке, снял с себя медный крест и накинул его на шею преступни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едницей умрешь, Настенушка. Нетленны будут твои мощ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толпе судачили, крестили лбы. Задние, не расслы</w:t>
        <w:softHyphen/>
        <w:t>шав слов блаженного, спрашив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то юрод изр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аведница-де баба-т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на как... Ужель с женки грех сымае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льзя сымать. Дай им волю..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стинно речет блаженный, – вмешалась согбенная старушка в темном убрусе. – Грозен был служилый, бил нещадно. Так ему, изверг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Цыц, карга беззубая! Шла бы отсель, стопчут.</w:t>
      </w:r>
    </w:p>
    <w:p>
      <w:pPr>
        <w:pStyle w:val="Normal"/>
        <w:ind w:firstLine="426"/>
        <w:jc w:val="both"/>
        <w:rPr/>
      </w:pPr>
      <w:r>
        <w:rPr>
          <w:sz w:val="24"/>
        </w:rPr>
        <w:t>Блаженный обежал яму, заплакал в печ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емно тут, Настенушке, хладно... Высосут кровушку черви могильн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Юрод скорбно воздел руки к небу, поцеловал у женки босые ступни и грохнулся в яму. Скорчился, запричит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помру за Настенушку. Помилуй ее, мать-богоро</w:t>
        <w:softHyphen/>
        <w:t>дица! Праведницей жила раба твоя покаянная. Помилуй Настенушку-у-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ьцы кинулись к яме, выволокли блаженного и на руках отнесли к Съезж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ятидесятник шагнул к женке, грубо толкнул в сп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 в яму, стер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трожь, не трожь, душегуб! Сама пойду, – сверк</w:t>
        <w:softHyphen/>
        <w:t>нула глазами женка. – Прочь, стрельцы! Дайте с наро</w:t>
        <w:softHyphen/>
        <w:t>дом прост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ьцы чуть отодвинулись, а женка земно поклони</w:t>
        <w:softHyphen/>
        <w:t>лась на все сторон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те, люди добрые.</w:t>
      </w:r>
    </w:p>
    <w:p>
      <w:pPr>
        <w:pStyle w:val="Normal"/>
        <w:ind w:firstLine="426"/>
        <w:jc w:val="both"/>
        <w:rPr/>
      </w:pPr>
      <w:r>
        <w:rPr>
          <w:sz w:val="24"/>
        </w:rPr>
        <w:t>Отрешенно, ничего не видя перед собой, спустилась в холодную черную яму. Подскочили божедомы с заступами, принялись зарывать женку. Бабы в толпе завзды</w:t>
        <w:softHyphen/>
        <w:t>ха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что же это деется, родимые? Аспид мужик-то был, житья ей не да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кие муки приним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поделом! – рыкнул пятидесятник. – Я бы ее, стерву, в куски посе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жедомы отложили заступы, когда закопали женку по горло. Торчала средь площади голова с копной густых русых волос. Настена, закрыв глаза, невнятно шептала молит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и, не скоро преставится, – перекрестившись, проронил приезжий мужик в лаптях и в сермяг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коро, милок. В цветень тут двух женок закопа</w:t>
        <w:softHyphen/>
        <w:t>ли. Так одна пять ден отходи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стала редеть. Возле головы застыли двое стрель</w:t>
        <w:softHyphen/>
        <w:t>цов с бердыш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дицы бы ей, сердешной, – участливо промолви</w:t>
        <w:softHyphen/>
        <w:t>ла черноокая молодуха в летни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ец погрозил в ее сторону бердыш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нута захотела!</w:t>
      </w:r>
    </w:p>
    <w:p>
      <w:pPr>
        <w:pStyle w:val="Normal"/>
        <w:ind w:firstLine="426"/>
        <w:jc w:val="both"/>
        <w:rPr/>
      </w:pPr>
      <w:r>
        <w:rPr>
          <w:sz w:val="24"/>
        </w:rPr>
        <w:t>Пришел тучный поп в рясе. Осенил Настену медным крестом, молвил, обращаясь к народ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айте рабе божией Анастасии на домовину и св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и потянулись на торг, а старушки и молодые женки принялись кидать деньги.</w:t>
      </w:r>
    </w:p>
    <w:p>
      <w:pPr>
        <w:pStyle w:val="Normal"/>
        <w:ind w:firstLine="426"/>
        <w:jc w:val="both"/>
        <w:rPr/>
      </w:pPr>
      <w:r>
        <w:rPr>
          <w:sz w:val="24"/>
        </w:rPr>
        <w:t>Неожиданно к голове метнулась свора голодных бро</w:t>
        <w:softHyphen/>
        <w:t>дячих псов. Настена страшно закричал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Гоните псов! – крикнул стрельцам Болотников, но те и ухом не повели: царев указ крепок, никому не позво</w:t>
        <w:softHyphen/>
        <w:t>лено прийти к женке на помощ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, расталкивая толпу, кинулся к Настене, но было уже поздно: псы перегрызли горл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ы прешь, дурень! – замахали бердышами стрель</w:t>
        <w:softHyphen/>
        <w:t>цы. – В застенок сволок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зло сплюнул и пошел про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маялась, родимая, – послышался сердобольный голос благообразной старушки в темном косоклинном са</w:t>
        <w:softHyphen/>
        <w:t>рафане. – Прости, царь небесный, рабу грешну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а крыльце Съезжей плакал юрод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4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МУ ЛЮБА, КОМУ НАДОБНА?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Кабак гудел. За грязными, щербатыми, залитыми вином столами сидели питухи. Сумеречно, чадят факелы а поставцах, пляшут по закопченным стенам уродливые тени. Смрадно, пахнет кислой вонью и водкой. Гомонно. Меж столов снуют кабацкие ярыжки: унимают задирис</w:t>
        <w:softHyphen/>
        <w:t>тых питухов, выкидывают вконец опьяневших на улицу, подносят от стойки сулеи, яндовы и кувшины. Сами наподгуле, дерзк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с Васютой протолкались к стой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алей, – хмуро бросил целовальнику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коль вам, молодцы? Чару, две? – шустро вопро</w:t>
        <w:softHyphen/>
        <w:t>сил кабатчик. Был неказист ростом, но глаза хитрые, про</w:t>
        <w:softHyphen/>
        <w:t>нырливы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вь яндову. И закуски поб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, молодцы... Ярыжки! Усади парне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ест за столами не было, но ярыжки скинули с лав</w:t>
        <w:softHyphen/>
        <w:t>ки двух бражников, отволокли их в уг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дись, ребятуш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етнулись к стойке, принесли вина, чарки, снеди. Му</w:t>
        <w:softHyphen/>
        <w:t>жики за столом оживи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лесни из яндовы, молодцы. Выпьем во здрави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глянул на умильно-просящие рожи и при</w:t>
        <w:softHyphen/>
        <w:t>двинул к бражникам янд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те, черт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итухи возрадовались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и век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абак смеялся. Иванка много пил, хотелось забыться, уйти в дурман, но хмель почему-то не туманил голов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удет, Иванка, – толкнул в бок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ем, друже.</w:t>
      </w:r>
    </w:p>
    <w:p>
      <w:pPr>
        <w:pStyle w:val="Normal"/>
        <w:ind w:firstLine="426"/>
        <w:jc w:val="both"/>
        <w:rPr/>
      </w:pPr>
      <w:r>
        <w:rPr>
          <w:sz w:val="24"/>
        </w:rPr>
        <w:t>Вышли на Вечевую. Здесь вновь шумно. Плюгавый мужик-недосилок в вишневой однорядке тащил за пыш</w:t>
        <w:softHyphen/>
        <w:t>ные темные волосы молодую женку в голубом сарафане. Кричал, тараща глаза на толпу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 люба, кому надоб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ка шла, потупив очи, пылало лицо от сты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лик ли грех ее, Степанк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ебя не блюла, православные. С квасником грехо</w:t>
        <w:softHyphen/>
        <w:t>водничала, – пояснил муж гулящей женки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о-хо! Добра баба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Куды уж те, Степанка. Квел ты для женки, хе!</w:t>
      </w:r>
    </w:p>
    <w:p>
      <w:pPr>
        <w:pStyle w:val="Normal"/>
        <w:ind w:firstLine="426"/>
        <w:jc w:val="both"/>
        <w:rPr/>
      </w:pPr>
      <w:r>
        <w:rPr>
          <w:sz w:val="24"/>
        </w:rPr>
        <w:t>Старухи заплевались, застучали клюкам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хальниц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простит те, господь, прелюбодейств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озеро ее, Степа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арухи костерили долго и жестоко, а мужики лишь грызли орешки да посмеивали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ведь утопят ее, – посочувствова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– и допрежь топи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е одну, Иванка. Камень на шею – и в воду. Тут женок не жалеют. Как не мила, аль согрешила, так и с рук долой. У Левского острова топ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мужик-недосилок все кричал, надрывался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му мила, кому надобн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о никто не шелохнулся: кому охота брать грешницу, сраму не оберешься. Пусть уж женка идет к царю водя</w:t>
        <w:softHyphen/>
        <w:t>но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й-ка, зипун, друже, – проронил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снял. Болотников продрался сквозь густую толпу и накрыл женку зипу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у, посадски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загудела, подалась впере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й да детинушка! Лих парень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 таков? Откель сыск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ка прижалась к Болотникову, благодарно глянула в глаз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 погибели спас, сокол. Веди меня в Никольскую слобо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де э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кажу.</w:t>
      </w:r>
    </w:p>
    <w:p>
      <w:pPr>
        <w:pStyle w:val="Normal"/>
        <w:ind w:firstLine="426"/>
        <w:jc w:val="both"/>
        <w:rPr/>
      </w:pPr>
      <w:r>
        <w:rPr>
          <w:sz w:val="24"/>
        </w:rPr>
        <w:t>Под громкие возгласы толпы вышли с Вечевой и по</w:t>
        <w:softHyphen/>
        <w:t>вернули на Сторожевскую улицу. Позади брел Васюта, с улыбкой поглядывая на ладную женку. Затем спустились с холма на улицу Петра и Павла. Здесь было потише, тол</w:t>
        <w:softHyphen/>
        <w:t>пы людей поредели. Меж изб и садов виднелось озе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ерсты две шли улицами и переулками: Никольская оказалась в самом конце города. Женка привела к избе-развалюхе, утонувшей в бурья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бабка моя. Заходите, молод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 избенке темно: волоковые оконца задвинуты; с по</w:t>
        <w:softHyphen/>
        <w:t>латей замяукала кошка, спрыгнула на по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ива ли, мать Ориш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 лавки, из груды лохмотьев, послышался скрипучий старушечий голос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ы, Ольгица?.. Проведать приш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Женка открыла оконца, а Васюта достал огниво, высек искру и запалил свечу на сто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гости, Ольгиц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сти, мать Ориша. Желанные!</w:t>
      </w:r>
    </w:p>
    <w:p>
      <w:pPr>
        <w:pStyle w:val="Normal"/>
        <w:ind w:firstLine="426"/>
        <w:jc w:val="both"/>
        <w:rPr/>
      </w:pPr>
      <w:r>
        <w:rPr>
          <w:sz w:val="24"/>
        </w:rPr>
        <w:t>Поцеловала Иванку, ласково запустила мягкую ладонь в кудри. Бабка сердито зашамк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ать, муж есть, срамница. Стыдись! Огневается осударь твой Степ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же мне государь. Козел паршивый! На площадь, меня выволок. Не видать бы мне бела света, мать Ориша, коли молодец зипуном не накрыл. Доставай вина, потче</w:t>
        <w:softHyphen/>
        <w:t>вать сокола буду!</w:t>
      </w:r>
    </w:p>
    <w:p>
      <w:pPr>
        <w:pStyle w:val="Normal"/>
        <w:ind w:firstLine="426"/>
        <w:jc w:val="both"/>
        <w:rPr/>
      </w:pPr>
      <w:r>
        <w:rPr>
          <w:sz w:val="24"/>
        </w:rPr>
        <w:t>Бабка, кряхтя, опираясь на клюку, поднялась с лавки и пошла в сенцы. Ольгица же накрыла стол белой, выши</w:t>
        <w:softHyphen/>
        <w:t>ной по краям, скатертью, а затем спустилась в подполье. Принесла в мисках капусты, груздей и рыж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абка поставила на стол запыленный кувшин с вином, поджав губы, сурово глянула на Ольг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храм пойду. Помолюсь за тебя, греховодн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лись, помолись, мать Ориш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льгица открыла сундук, достала наряд и ступила за п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Я скоро, молодцы.</w:t>
      </w:r>
    </w:p>
    <w:p>
      <w:pPr>
        <w:pStyle w:val="Normal"/>
        <w:ind w:firstLine="426"/>
        <w:jc w:val="both"/>
        <w:rPr/>
      </w:pPr>
      <w:r>
        <w:rPr>
          <w:sz w:val="24"/>
        </w:rPr>
        <w:t>Вышла в белом летнике, на голове – легкий шелковый убрус алого цвета. Статная, румяная, поклонилась пар</w:t>
        <w:softHyphen/>
        <w:t>ням, коснувшись рукавом пола, и пригласила к сто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кушайте, гости дороги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молодцевато крутнул ус: ладна Ольгица! Гла</w:t>
        <w:softHyphen/>
        <w:t>за темные, крупные, губы сочные. Вон и Болотников на женку загляде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йте, молодцы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ьем, Ольгица! – бесшабашно тряхнул черными кудрями Иванка. Что-то нашло на него, накатило, взыг</w:t>
        <w:softHyphen/>
        <w:t>рала кровь. Выпил полный до краев ковш и разом охме</w:t>
        <w:softHyphen/>
        <w:t>лел: сказались бражные меды да кабацкие чарки. Голова пошла круг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асюта лишь пригубил и все стрелял глазами на жен</w:t>
        <w:softHyphen/>
        <w:t>ку, любуясь ее лицом и ста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орюй, Ольгица. Мужик тебя не стоит. Замух</w:t>
        <w:softHyphen/>
        <w:t>рышка. Пошто пошла за эког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удной ты, голубь. Да разве я по своей воле? Отец-то у меня лаптишками торгует. Задолжал десять рублей Степану, – слова Ольгицы доносились до Болотникова как сквозь сон. – Степан же кожевник, в богатые выбил</w:t>
        <w:softHyphen/>
        <w:t>ся. А тут как-то стал долг по кабальной записи спраши</w:t>
        <w:softHyphen/>
        <w:t>вать. Но где таких денег набраться?.. Вот и отдал меня отец Степану. А то бы стоять ему на правеж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 со Степаном-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, голубь. Постылый он, ласки с ним не вед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ы меня полюби, – игриво повел глазами Васюта, подвигаясь к Ольгице. Но женка оттолкнула его, при</w:t>
        <w:softHyphen/>
        <w:t>жалась к Иван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кто мне нынче люб. До смертушки раба его... А ты ступай, голубь. Дай на сокола нагляде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йду я, Иванка, – вздохнул Васюта. – Слышь? К деду Лапотку пойду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откинулся к стене; сейчас он не видел ни жен</w:t>
        <w:softHyphen/>
        <w:t>ки, ни Васюты, шагнувшего к порогу. Все плыло перед глазами, голова, руки и ноги стали тяжелыми, будто к ним подвесили гир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огда Васюта вышел, Ольгица закрыла избу на засов, села к Иванке на колени, обвила шею руками, жарко за</w:t>
        <w:softHyphen/>
        <w:t>шепт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ой ты, сокол... Люб ты мн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елковый убрус сполз на плечи, рассыпались по спи</w:t>
        <w:softHyphen/>
        <w:t>не густые волос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йди, же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уйду, сокол. Вижу, сморился ты. Спать укладу.</w:t>
      </w:r>
    </w:p>
    <w:p>
      <w:pPr>
        <w:pStyle w:val="Normal"/>
        <w:ind w:firstLine="426"/>
        <w:jc w:val="both"/>
        <w:rPr/>
      </w:pPr>
      <w:r>
        <w:rPr>
          <w:sz w:val="24"/>
        </w:rPr>
        <w:t>Ольгица кинула на пол овчину, сняла с себя летни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ь же ко мне, любый м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жалась всем телом, зацеловал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ряча ты, женка, – выдохнул Иванка, провалива</w:t>
        <w:softHyphen/>
        <w:t>ясь в сладкий дурман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Двое стрельцов ввели к воеводе косоглазого мужика с косматыми щетинистыми бровями. Мужик бухнулся на кол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ровство, батюшка боярин! Лихие в городе. Злой умысел замышляю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лой умысел? – насторожился вое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з деревеньки я прибег, батюшка боярин. Из Деболов. Намедни лихие в деревеньку заявились, мужиков крамольными словами прельщали. Двое их. Особливо чер</w:t>
        <w:softHyphen/>
        <w:t>нявый прытко воровал. К бунту мужиков призыв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бунту? – приподнялся из кресла воевод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бунту, батюшка. Берите, грит, мужики, топоры да боярские головы руб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переменился в лице – вспыхнул, побагров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скудники!.. Сказывай, смерд, где лихи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они, отец воевода, в городе. Видел их на Вече</w:t>
        <w:softHyphen/>
        <w:t>вой. Чернявый-то гулящую женку зипуном прикрыл. Та к себе свела, в Никольскую слоб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оевода ступил к служил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упайте к сотнику. Пусть конных стрельцов сна</w:t>
        <w:softHyphen/>
        <w:t>рядит. В застенок, воров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на коленях пополз к воево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забудь, батюшка боярин, мое радение. Демидка я, сын Борис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собой смерда, – отпихнул мужика воевода. – Из</w:t>
        <w:softHyphen/>
        <w:t>бу укажет.</w:t>
      </w:r>
    </w:p>
    <w:p>
      <w:pPr>
        <w:pStyle w:val="Normal"/>
        <w:ind w:firstLine="426"/>
        <w:jc w:val="both"/>
        <w:rPr/>
      </w:pPr>
      <w:r>
        <w:rPr>
          <w:sz w:val="24"/>
        </w:rPr>
        <w:t>Стрельцы обложили избу со всех сторон. Пристав тол</w:t>
        <w:softHyphen/>
        <w:t>кнул дверь, но она не подалась. Загромыхал кулак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льгица проснулась. В избу гомонно ломились люд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творяй, же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спуганно шагнула в сени, спросила дрогнувшим го</w:t>
        <w:softHyphen/>
        <w:t>лосо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то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ьцы, женка. По государеву делу. Впущ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льгица метнулась в избу, принялась тормошить креп</w:t>
        <w:softHyphen/>
        <w:t>ко спящего Иван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ставай, сокол!.. Никак, стрельцы за тобой. Вставай ж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ьцы? – очнулся Иван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рельцы, сокол. Слышь, дверь рубя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здно, женка. Нашли-таки, псы, – угрюмо проро</w:t>
        <w:softHyphen/>
        <w:t>н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льгица рванула крышку подполь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ускайся, сокол. Лаз там. Прощай, – поцеловала и подтолкнула Иванку к подполью. – Лаз под кадью. Выйдешь к погосту. Поспешай, соко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крыла за Болотниковым крышку, кинула на нее овчину и поспешила в сен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ду, иду, служилые! В сарафан облача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ткинула засов. Стрельцы влетели в изб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зывай воров, жен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гневите, бога, служилые. Одна 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трельцы обшарили избу: заглянули за печь, на пола</w:t>
        <w:softHyphen/>
        <w:t>ти, под лавки, в сени, спускались со свечой в подпол, но воров и след простыл. Ольгица успокоено подумала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Вот и сгодился лаз. Не зря когда-то монахи тайники рыли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став притянул к себе Демид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бмишулился, кривой! Где ж твои людишки мятежные? Ну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они, батюшка, были. Вот те крест! До самой избы за ими шел... Да вон и чары на столе. Вино пили. Глянь, отец родн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став впился глазами в Ольгиц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кем гостевала, женка? Кувшин с вином, снедь. Уж не одна ли из трех чар пил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одна, служилый, а с добрыми молод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-вот, – оживился пристав. – Куды ж подевались твои молодцы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 то не ведаю. Выпили по чаре и ушли. Молодцы с женками совет не держат. Не так ли, служилы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стимо, баба. Не велика вам честь, – хмыкнул пристав. – Давно сош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уж около часу, служилы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став налил из кувшина вина, выпил. Подскочил Демидка, 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Недалече ушли, батюшка. Надо их на торгу поис</w:t>
        <w:softHyphen/>
        <w:t>кать, а того лучше, по слободам пошарить. Пущай стрель</w:t>
        <w:softHyphen/>
        <w:t>цы скачут. А то..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Меня учить! – пристав размахнулся и ткнул му</w:t>
        <w:softHyphen/>
        <w:t>жика в зубы. – Проворонил лихих, собак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Тайник вывел Болотникова к погосту. Высунулся по пояс наружу, вдохнул чистый воздух, огляделся. Кусты сирени, часовня, могилы с крестами. Невдалеке возвышался деревянный соборный храм Яковлевского монас</w:t>
        <w:softHyphen/>
        <w:t>тыря, обнесенный бревенчатым тыном. За обителью вид</w:t>
        <w:softHyphen/>
        <w:t>нелось озеро с плывущими по тихой волне легкими чел</w:t>
        <w:softHyphen/>
        <w:t>н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олова была тяжелой, хотелось пить. Выбрался из лаза, заросшего крапивой и лопухами, и побрел меж крес</w:t>
        <w:softHyphen/>
        <w:t>тов к изб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Шел осторожно, дум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то-то навел стрельцов. В городе оставаться опасно. Надо уходить немедля... Спасибо женке, а то бы болтал</w:t>
        <w:softHyphen/>
        <w:t>ся на дыбе».</w:t>
      </w:r>
    </w:p>
    <w:p>
      <w:pPr>
        <w:pStyle w:val="Normal"/>
        <w:ind w:firstLine="426"/>
        <w:jc w:val="both"/>
        <w:rPr/>
      </w:pPr>
      <w:r>
        <w:rPr>
          <w:sz w:val="24"/>
        </w:rPr>
        <w:t>Темнело. Скоро улицы перегородят колодами и решет</w:t>
        <w:softHyphen/>
        <w:t>ками, и тогда не пройти ни конному, ни пешему. Заторо</w:t>
        <w:softHyphen/>
        <w:t>пился.</w:t>
      </w:r>
    </w:p>
    <w:p>
      <w:pPr>
        <w:pStyle w:val="Normal"/>
        <w:ind w:firstLine="426"/>
        <w:jc w:val="both"/>
        <w:rPr/>
      </w:pPr>
      <w:r>
        <w:rPr>
          <w:sz w:val="24"/>
        </w:rPr>
        <w:t>На крыльце избы деда Лапотка сидели Васюта и нищий Герасим в обнимку, тянули песню. Увидев Болотникова, Васюта недоуменно присвистну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умал тебя в сей час видеть. Аль женка не люб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енке я головой обязан да и тебе на нее надо моли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меня Ольгица голубила, – усмехнулся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рось, – строго оборвал его Иванка и поведал содругу о стрельцах. Васюта обеспоко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прознали?.. А ты сказывал, не сыщу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молча прошел в избу, зачерпнул из кад</w:t>
        <w:softHyphen/>
        <w:t>ки ковш квас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ходить будем? – спрос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да ж на ночь? Утром сойде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ие угомонились, укладывались спать; один лишь дед Лапоток недвижимо сидел на лавк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дь ко мне, Иванка... Чую, сходить от меня надумал. Пора, сыне. Вот и мы завтра подадимся. Пойдешь с нам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вами?.. Но куда ж, стар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уда и ты. Ко граду Ярославу.</w:t>
      </w:r>
    </w:p>
    <w:p>
      <w:pPr>
        <w:pStyle w:val="Normal"/>
        <w:ind w:firstLine="426"/>
        <w:jc w:val="both"/>
        <w:rPr/>
      </w:pPr>
      <w:r>
        <w:rPr>
          <w:sz w:val="24"/>
        </w:rPr>
        <w:t>И вновь, как при первой встрече, Иванка изумился. Диковинный дед! И все-то ему ведом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нами вас ни стрелец, ни истец не сыщет. В пово</w:t>
        <w:softHyphen/>
        <w:t>дырях походите. Ладно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Ладно, старче. Но через город нам боле нельзя. Стрельцы запримети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ерез град и не пойдете. Как обутреет, Фролка, поводырь мой, на окраину выведет. А там полем да лес</w:t>
        <w:softHyphen/>
        <w:t>ком на дорогу. Фролке здесь все пути ведомы... Фролка, слышь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лышу, дедко, – поднял с лавки русую голову боль</w:t>
        <w:softHyphen/>
        <w:t>шеглазый худенький парене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и добро. А теперь спать, молодшие.</w:t>
      </w:r>
    </w:p>
    <w:p>
      <w:pPr>
        <w:pStyle w:val="Normal"/>
        <w:ind w:firstLine="426"/>
        <w:jc w:val="both"/>
        <w:rPr/>
      </w:pPr>
      <w:r>
        <w:rPr>
          <w:sz w:val="24"/>
        </w:rPr>
        <w:t>Фролка разбудил парней с первыми петухами. Пошли слободкой к полю. Ростов еще спал, клубился над избами рваный белесый туман. Перед лесом Иванка остановился и повернулся к городу; отыскал глазами белокаменный храм Успения, перекрестился с малым поклон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, град Ростов.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ЛАВА 15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РУБЛЕНЫЙ ГОРОД</w:t>
      </w:r>
    </w:p>
    <w:p>
      <w:pPr>
        <w:pStyle w:val="Normal"/>
        <w:ind w:firstLine="426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дали, в малом оконце между сосен, проглянулась вы</w:t>
        <w:softHyphen/>
        <w:t>сокая шатровая башн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к Ярославлю подходим, – устало передви</w:t>
        <w:softHyphen/>
        <w:t>гая ноги, молвил один из нищеброд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 Ярославлю, – поддакнул Герасим, не раз бывав</w:t>
        <w:softHyphen/>
        <w:t>ший в Рубленом граде. – То дозорная вышка Спасскою монастыря.</w:t>
      </w:r>
    </w:p>
    <w:p>
      <w:pPr>
        <w:pStyle w:val="Normal"/>
        <w:ind w:firstLine="426"/>
        <w:jc w:val="both"/>
        <w:rPr/>
      </w:pPr>
      <w:r>
        <w:rPr>
          <w:sz w:val="24"/>
        </w:rPr>
        <w:t>Вскоре вышли к Которосли, и перед братией предстал древний город. Вдоль реки тянулся величавый Спасо-Преображенский монастырь с трехглавым шлемовидным со</w:t>
        <w:softHyphen/>
        <w:t>бором, а рядом с обителью возвышалась деревянная кре</w:t>
        <w:softHyphen/>
        <w:t>пость со стрельниц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соко стоит, – залюбовался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удрено такую крепость взять, – вторил ему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еправились на легком стружке через Которосль. Подошли к Святым воротам монастыр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Вот это твердыня! – восхищенно воскликнул Бо</w:t>
        <w:softHyphen/>
        <w:t>лотников. Перед ними высилась мощная каменная баш</w:t>
        <w:softHyphen/>
        <w:t>ня с бойницами и боковыми воротами в отводной стрельне. – Хитро поставлен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 чем хитрость узрел? – спрос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–</w:t>
      </w:r>
      <w:r>
        <w:rPr>
          <w:sz w:val="24"/>
        </w:rPr>
        <w:t>А ты не примечаешь? Одни боковые ворота в стрельне чего стоят. Хитро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разумею, Иванка. Ворота, как ворота, – пожал плечами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Худой из тебя воин. Да ужель ты не видишь, что стрельня прикрывает главный вход? Тут любой ворог шею сломи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что ежели ворог стрельню осилит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то же капкан! В стрельне он и вовсе пропадет. От</w:t>
        <w:softHyphen/>
        <w:t>сюда не увидишь главных воро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орог может и с пушками прийти, – все еще не</w:t>
        <w:softHyphen/>
        <w:t>доумевал Васто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 пушками? Мыслишь, легко затащить сюда пушки? Чудишь, друже. Мудрено тут развернуться. А теперь глянь вверх. Пока ты с пушками возишься, тебя стрелами да кипящей смолой приласкают. Пожалуй, не захочешь в стрельню лезть. Нет, друже, не взять такую башню. Не взять! Разумен был зодчий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у всегда влекли башни. Еще в Москве он подол</w:t>
        <w:softHyphen/>
        <w:t>гу разглядывал стрельни и захабы</w:t>
      </w:r>
      <w:r>
        <w:rPr>
          <w:rStyle w:val="FootnoteCharacters"/>
          <w:rStyle w:val="FootnoteAnchor"/>
          <w:sz w:val="24"/>
        </w:rPr>
        <w:footnoteReference w:id="50"/>
      </w:r>
      <w:r>
        <w:rPr>
          <w:sz w:val="24"/>
        </w:rPr>
        <w:t xml:space="preserve"> крепостных стен Кре</w:t>
        <w:softHyphen/>
        <w:t>мля и Белого города, норовя проникнуть в искусные за</w:t>
        <w:softHyphen/>
        <w:t>мыслы государевых мастеров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влек внимание Болотникова и Спасо-Преображенский монастырь, но не как благолепный храм, а как не</w:t>
        <w:softHyphen/>
        <w:t>приступная крепость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здесь можно с иноземцем сразиться. Не окна – бойницы. Крепок собор. Сколь ворогов можно сокрушить из этих ниш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ей окликнул Герасим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дем вас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арни подошли к нищебродам. Дед Лапоток молчали</w:t>
        <w:softHyphen/>
        <w:t>во стоял, опершись на посох, и будто к чему-то прислуши</w:t>
        <w:softHyphen/>
        <w:t>вался, вскинув седую боро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, служба скоро зачнется. Богомольцы ко храму спешат. А мы – на паперть. Пойдете с нами, молодши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аперть – для убогих, старче. Мы ж в город схо</w:t>
        <w:softHyphen/>
        <w:t>д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держу, чада, – согласно мотнул головой Лапо</w:t>
        <w:softHyphen/>
        <w:t>ток. – Вечор ступайте ко храму Ильи Пророка, и мы ту</w:t>
        <w:softHyphen/>
        <w:t>да подойдем. На ночлег вас в слободку све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еброды потянулись к собору, а Иванка с Васютой, обогнув каменную трапезную, вернулись к Святым воротам. Миновав их, пошли к дороге, ведущей в Рубле</w:t>
        <w:softHyphen/>
        <w:t>ный город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ись! – послышалось сзади.</w:t>
      </w:r>
    </w:p>
    <w:p>
      <w:pPr>
        <w:pStyle w:val="Normal"/>
        <w:ind w:firstLine="426"/>
        <w:jc w:val="both"/>
        <w:rPr/>
      </w:pPr>
      <w:r>
        <w:rPr>
          <w:sz w:val="24"/>
        </w:rPr>
        <w:t>Парни оглянулись и сошли на обочину, пропуская подводы с возами. У деревянного храма Михаила Архан</w:t>
        <w:softHyphen/>
        <w:t>гела пришлось остановиться: дорогу запрудили десятки телег с товарами.</w:t>
      </w:r>
    </w:p>
    <w:p>
      <w:pPr>
        <w:pStyle w:val="Normal"/>
        <w:ind w:firstLine="426"/>
        <w:jc w:val="both"/>
        <w:rPr/>
      </w:pPr>
      <w:r>
        <w:rPr>
          <w:sz w:val="24"/>
        </w:rPr>
        <w:t>У Михайловских ворот остервенело бранились возни</w:t>
        <w:softHyphen/>
        <w:t>цы, размахивая кнутами. Оказалось, что одна из встреч</w:t>
        <w:softHyphen/>
        <w:t>ных подвод задела тяжело груженую телегу, едущую от монастыря. Несколько кулей с солью свалились на землю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без глаз, губошлеп! – наседал на возницу подсухий мужик в армя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ам без глаз, раззява! – яро давал сдачи возница. – Куды ж ты в ворота прешь, коль я не проехал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я, грю, подымай, подымай товар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щи дурака. Неча было в ворота ломиться. Не лезь, лопоух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ужик в армяке стеганул возницу, а тот огрел обидчика кулаком. К каждому набежали приятели и началась драка. Другие же возницы поднялись на телеги, задори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вени носы, ребятушки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саживай зубы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же взирал на драку смуро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т, дурни! Не ведают, куда силу девать», – поду</w:t>
        <w:softHyphen/>
        <w:t>мал он и кинулся в самое месиво. Растолкал драчунов, вскочил на теле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й мужики! Чего свару затеяли? Ужель иного дела нет? Кончай брань!</w:t>
      </w:r>
    </w:p>
    <w:p>
      <w:pPr>
        <w:pStyle w:val="Normal"/>
        <w:ind w:firstLine="426"/>
        <w:jc w:val="both"/>
        <w:rPr/>
      </w:pPr>
      <w:r>
        <w:rPr>
          <w:sz w:val="24"/>
        </w:rPr>
        <w:t>Мужики, перестав махать кнутами и кулаками, с любопытством обернулись на могутного дет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те что? – огрызнулся пострадавший возница, утирая рукавом окровавленные губ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ничего, – Иванка спрыгнул с телеги и покидал упавшие кули на подводу. – Поезжа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олвил и пошагал в город. Возница обескуражено глянул вслед, развел руками, а затем хлестнул кнутом за</w:t>
        <w:softHyphen/>
        <w:t>стоявшуюся кобыл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о-о-о, милая!</w:t>
      </w:r>
    </w:p>
    <w:p>
      <w:pPr>
        <w:pStyle w:val="Normal"/>
        <w:ind w:firstLine="426"/>
        <w:jc w:val="both"/>
        <w:rPr/>
      </w:pPr>
      <w:r>
        <w:rPr>
          <w:sz w:val="24"/>
        </w:rPr>
        <w:t>Парни вскоре оказались на Ильинке. Место шумное, бойкое. По обе стороны улицы высились боярские, дво</w:t>
        <w:softHyphen/>
        <w:t>рянские и купеческие хоромы; здесь же, вдоль мощеной дороги, стояли мясные, мучные и съестные торговые лавки. Громко, нараспев кричали сидельцы, зазывая покупате</w:t>
        <w:softHyphen/>
        <w:t>лей, шустро сновали походячие пирожники с деревянны</w:t>
        <w:softHyphen/>
        <w:t>ми лотками. Между толпами народа двигались боярские повозки, окруженные челядью. Холопы молодцевато си</w:t>
        <w:softHyphen/>
        <w:t>дели на конях, покрикивали на посадчан, размахивая плетками. Толпа расступалась.</w:t>
      </w:r>
    </w:p>
    <w:p>
      <w:pPr>
        <w:pStyle w:val="Normal"/>
        <w:ind w:firstLine="426"/>
        <w:jc w:val="both"/>
        <w:rPr/>
      </w:pPr>
      <w:r>
        <w:rPr>
          <w:sz w:val="24"/>
        </w:rPr>
        <w:t>Один из прохожих зазевался, придирчиво разглядывая в руках новый цветастый сарафан, только что купленный в Бабьей лавке. Наехал плотный чернявый холоп в корот</w:t>
        <w:softHyphen/>
        <w:t>ком темно-синем кафтане. Глаза наглые, с лихим озорст</w:t>
        <w:softHyphen/>
        <w:t>вом. Отвел назад руку с нагайкой, примерился и сильно, с оттяжкой полоснул по сарафану. Сарафан мягко со</w:t>
        <w:softHyphen/>
        <w:t>скользнул в лужу, а мужик оторопело застыл с отсечен</w:t>
        <w:softHyphen/>
        <w:t>ным рука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Энто как же, родимы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ись! Стопчем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Холоп стеганул мужика по спине, тот отскочил, едва не угодив под колымагу.</w:t>
      </w:r>
    </w:p>
    <w:p>
      <w:pPr>
        <w:pStyle w:val="Normal"/>
        <w:ind w:firstLine="426"/>
        <w:jc w:val="both"/>
        <w:rPr/>
      </w:pPr>
      <w:r>
        <w:rPr>
          <w:sz w:val="24"/>
        </w:rPr>
        <w:t>Боярский поезд проследовал дальше, а мужик, придя в себя, побежал за колымагой, размахивая оторванным рукав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руха, крещеные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Толпа смеялас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остановил посадского, спросил, как выйти из Рубленого города к рек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ут рядом. Ступайте вон на ту стрельню, а под ней ворога. Через их к Волге сойде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новали ворота и вышли на берег. Он был высок и обрывист, далеко внизу бежала Вол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это брег! – воскликну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А Болотников обратил внимание на то, что под крепостью нет ни земляных валов, ни рва, заполненного водой.</w:t>
      </w:r>
    </w:p>
    <w:p>
      <w:pPr>
        <w:pStyle w:val="Normal"/>
        <w:ind w:firstLine="426"/>
        <w:jc w:val="both"/>
        <w:rPr/>
      </w:pPr>
      <w:r>
        <w:rPr>
          <w:sz w:val="24"/>
        </w:rPr>
        <w:t>«Да они вовсе и не надобны, – невольно подумалось ему. – Ишь какой брег неприступный».</w:t>
      </w:r>
    </w:p>
    <w:p>
      <w:pPr>
        <w:pStyle w:val="Normal"/>
        <w:ind w:firstLine="426"/>
        <w:jc w:val="both"/>
        <w:rPr/>
      </w:pPr>
      <w:r>
        <w:rPr>
          <w:sz w:val="24"/>
        </w:rPr>
        <w:t>Поразила Иванку и сама Волга: впервые он видел та</w:t>
        <w:softHyphen/>
        <w:t>кую широкую, величавую реку; по Волге плыли струги, насады и расшивы под белыми парусами. Внизу же, у пристаней, было людно и гомонно. Судовые ярыжки гру</w:t>
        <w:softHyphen/>
        <w:t>зили товары, доносились крики купцов и приказчиков, сновали телеги с возами. Услышали парни и иноземную ре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нать, купцы заморские. Глянь, какие чудные, – рассмеялся Васюта, указывая на людей в диковинных на</w:t>
        <w:softHyphen/>
        <w:t>рядах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улыбнулся: уж больно потешны гости замор</w:t>
        <w:softHyphen/>
        <w:t>ские. В париках и камзолах, в коротких портках, на ногах чулки и башмак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и портки! – заливался Васюта. – Срамотищ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Спустились к берегу и неторопливо побрели вдоль Волги, приглядываясь к купца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«Кто ж из них в Астрахань пойдет? Да и возьмет ли?» – думал Болотников.</w:t>
      </w:r>
    </w:p>
    <w:p>
      <w:pPr>
        <w:pStyle w:val="Normal"/>
        <w:ind w:firstLine="426"/>
        <w:jc w:val="both"/>
        <w:rPr/>
      </w:pPr>
      <w:r>
        <w:rPr>
          <w:sz w:val="24"/>
        </w:rPr>
        <w:t>Останавливались у каждого судна, спрашивали, но купцы и приказчики были неразговорчивы, гнали проч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Один из купцов дозволил разгрузить трюм, но с собой брать не захот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ведаю вас, ступай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ежели без денег? – спрос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это без денег? – вскинул кустистые брови ку</w:t>
        <w:softHyphen/>
        <w:t>пец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Да так. Возьми нас гребцами или работными – кули таскать. Мы хоть до Хвалынского моря пойдем, а денег не спросим. Охота нам Русь погляде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ули таскать?.. Без денег? – купчина ехидно при</w:t>
        <w:softHyphen/>
        <w:t>щурил глаза. – Воровать замыслили? Товар пограбить, а меня в воду? А ну проваливай! Стрельцов кликну!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Чего шумишь, Еремей Митрич? Рыбу испугаешь, – весело произнес шедший мимо купец в суконном кафтане нараспа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вот, кажись, лихие, – мотнул бородой на пар</w:t>
        <w:softHyphen/>
        <w:t>ией Еремей Митр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глянул на Болотникова и нахмур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его ж проманул, ростовец? Не ко мне ль снаря</w:t>
        <w:softHyphen/>
        <w:t>жа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еред Иванкой стоял знакомый купец с озера Нер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сти, Мефодий Кузьмин. Содруг мой в тот день затерялся. А без него уйти не мог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здесь очутилс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десь? – почесал затылок Иванка, и в глазах его запала смешинка. – Так тебя ж искал, Мефодий Кузьмич. Мекал, ждать меня будешь. Куда ж тебе в Астрахань без ярыже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Задорный ты, – ухмыльнулся купец. – А товар мой не пограбишь? Вишь, Еремей-то Митрич опас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оль крепко стеречь будешь – не пограблю, – все с той же смешинкой ответил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-ух, задорный... И содруг твой эки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 ведь из одного горшка щи хлебаем. Бери, Ме</w:t>
        <w:softHyphen/>
        <w:t>фодий Кузьмич, не пожалееш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Купец увесисто хлопнул Иванку по пле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ру, прокудник! И друга твоего. Идем к наса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ка шли до судна, Иванка обрадовано поглядывал на Волгу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т уж не гадал, не ведал. Знать, сам бог нам Мефодия Кузьмича послал. И купец, кажись, веселый».</w:t>
      </w:r>
    </w:p>
    <w:p>
      <w:pPr>
        <w:pStyle w:val="Normal"/>
        <w:ind w:firstLine="426"/>
        <w:jc w:val="both"/>
        <w:rPr/>
      </w:pPr>
      <w:r>
        <w:rPr>
          <w:sz w:val="24"/>
        </w:rPr>
        <w:t>Мефодий же Кузьмич, как потом прознал Болотников, три дня простоял в Ярославле из-за своих торговых дел. Половину товара он выгодно сбыл на городском торгу, а затем пошел с мошной на Английское подворье. Закупил нового товару и теперь грузил его на судно. Рано утром насад должен был отправиться в дальний пут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Управились быстро: еще дотемна заполнили трюм боч</w:t>
        <w:softHyphen/>
        <w:t>ками и кулями. Мефодий Кузьмич молвил: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Покуда погуляйте, молодцы. Да, смотрите, в кабаке не упейтесь. Питухи мне не надобны.</w:t>
      </w:r>
    </w:p>
    <w:p>
      <w:pPr>
        <w:pStyle w:val="Normal"/>
        <w:ind w:firstLine="426"/>
        <w:jc w:val="both"/>
        <w:rPr/>
      </w:pPr>
      <w:r>
        <w:rPr>
          <w:i/>
          <w:sz w:val="24"/>
        </w:rPr>
        <w:t xml:space="preserve">– </w:t>
      </w:r>
      <w:r>
        <w:rPr>
          <w:sz w:val="24"/>
        </w:rPr>
        <w:t>Да мы ж по единой, с устатку, – подмигнул ватаге рослый крутоплечий яры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аю тебя, Игоська. Лишь бы до ковша добрать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а клянусь богом – по единой! – перекрестился Иго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клянись. Бога ты давно закинул. Лучше мне, Мефодию Кузьмичу, слово да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, може, без слова, а? – поскучнел Игось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гда сиди в насад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госька тяжко вздохнул, кисло посмотрел на вата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ыть по-твоему, Мефодий Кузьм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то-то. Гуляй, молодцы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Ярыжки поплелись в гору. Иванка поглядел вслед, вспомнил про деда Лапотка и ступил к Мефодию Кузьмич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ам можно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Отчего ж нельзя, ступайте. Но уговор тот же – пи</w:t>
        <w:softHyphen/>
        <w:t>тухов на судне не держу, – глаза купца были строги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рощаться нам надо. Сюда с калинами брели, – признался Болотни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о дело доброе, идит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и Васюта догнали артель, Игоська оцениваю</w:t>
        <w:softHyphen/>
        <w:t>ще глянул на обоих, спрос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икак, с нами пойдет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 ва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далече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пока купец не выгонит,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Купец? – сузил глаза Игоська. – А ведаешь ли ты, паря, что на Волге не купец, артель верховодит? Не ве</w:t>
        <w:softHyphen/>
        <w:t>даешь. Так вот мотай на ус. Купец на воде никто, клоп в углу. Он един середь нас, и ежели артели будет не слюбен – тут ему и хана. В куль – и в воду. Волга, бр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ыходит, рисковый мужик Мефодий Кузьми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Без риску купца не быв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нялись к крепости. Через Волжские ворота прошли в Рубленый город; потолкались по торговым рядам, вы</w:t>
        <w:softHyphen/>
        <w:t>пили сбитня и свернули на Ильинку.</w:t>
      </w:r>
    </w:p>
    <w:p>
      <w:pPr>
        <w:pStyle w:val="Normal"/>
        <w:ind w:firstLine="426"/>
        <w:jc w:val="both"/>
        <w:rPr/>
      </w:pPr>
      <w:r>
        <w:rPr>
          <w:sz w:val="24"/>
        </w:rPr>
        <w:t>Недалеко от боярского подворья мужики рубили но</w:t>
        <w:softHyphen/>
        <w:t>вую церковь. Звенели топоры, летела белая легкая струж</w:t>
        <w:softHyphen/>
        <w:t>ка, духовито пахло смолистой сосной. Возле сруба прохаживался тучный боярин в бобровой шубе. Глаза малень</w:t>
        <w:softHyphen/>
        <w:t>кие, заплывшие, черная борода копной. Тыкал посохом, изрека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асно храм ставьте, не посрамите. Я, чать, сто рублев святым отцам отвал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 сумлевайся, батюшка Фотей Нилыч, храм по</w:t>
        <w:softHyphen/>
        <w:t>ставим благолепый. Не пропадет твоя мошна, – со скры</w:t>
        <w:softHyphen/>
        <w:t>той усмешкой произнес старый мастер, кланяясь боя</w:t>
        <w:softHyphen/>
        <w:t>р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 Фотея Нилыча, шлепая по луже босыми ногами, пробежал рыжий мальчонка в длинной до пят рубахе. Об</w:t>
        <w:softHyphen/>
        <w:t>рызнул боярину шубу. Тот стукнул о землю посохо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дь сюда, нечестивец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альчонка подошел, испуганно втянув голову в пле</w:t>
        <w:softHyphen/>
        <w:t>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т тебе, поганец!</w:t>
      </w:r>
    </w:p>
    <w:p>
      <w:pPr>
        <w:pStyle w:val="Normal"/>
        <w:ind w:firstLine="426"/>
        <w:jc w:val="both"/>
        <w:rPr/>
      </w:pPr>
      <w:r>
        <w:rPr>
          <w:sz w:val="24"/>
        </w:rPr>
        <w:t>Боярин с силой огрел мальчонку посохом, тот вскрик</w:t>
        <w:softHyphen/>
        <w:t>нул и, скорчившись от боли, закатался по земл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тяжело и насупленно шагнул к боярин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можно так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чь! – глаза Фотея налились кровью. – Дожили! Смерд боярина попрекае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ванка вспыхнул, неведомая злая сила толкнула к бо</w:t>
        <w:softHyphen/>
        <w:t>ярину; выхватил посох, удари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раул! – завопил Фотей Нилыч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лотников ударил в другой раз, в третий, сбил боя</w:t>
        <w:softHyphen/>
        <w:t>рина наземь. Посох переломи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одскочил Васюта, рванул Болотникова за плеч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ыряй к соловью!</w:t>
      </w:r>
      <w:r>
        <w:rPr>
          <w:rStyle w:val="FootnoteCharacters"/>
          <w:rStyle w:val="FootnoteAnchor"/>
          <w:sz w:val="24"/>
        </w:rPr>
        <w:footnoteReference w:id="51"/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Мимо ехал извозчик верхом на коне; Иванка и Васюта прыгнули в воз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Гони, борода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Извозчик понимающе хмыкнул и стеганул лошадь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ворь, буланая!</w:t>
      </w:r>
    </w:p>
    <w:p>
      <w:pPr>
        <w:pStyle w:val="Normal"/>
        <w:ind w:firstLine="426"/>
        <w:jc w:val="both"/>
        <w:rPr/>
      </w:pPr>
      <w:r>
        <w:rPr>
          <w:sz w:val="24"/>
        </w:rPr>
        <w:t>Возок затерялся в узких, кривых улочках. Извозчик остановил лошадь подле глухого монастырского подворья, глянул на Иванку, крутнул головой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мел ты, паря... И поделом Фотею. Лют!</w:t>
      </w:r>
    </w:p>
    <w:p>
      <w:pPr>
        <w:pStyle w:val="Normal"/>
        <w:ind w:firstLine="426"/>
        <w:jc w:val="both"/>
        <w:rPr/>
      </w:pPr>
      <w:r>
        <w:rPr>
          <w:sz w:val="24"/>
        </w:rPr>
        <w:t>Болотников протянул полушку, извозчик отказал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е. С таких не беру... Знатно ты боярина попотче</w:t>
        <w:softHyphen/>
        <w:t>вал.</w:t>
      </w:r>
    </w:p>
    <w:p>
      <w:pPr>
        <w:pStyle w:val="Normal"/>
        <w:ind w:firstLine="426"/>
        <w:jc w:val="both"/>
        <w:rPr/>
      </w:pPr>
      <w:r>
        <w:rPr>
          <w:sz w:val="24"/>
        </w:rPr>
        <w:t>Иванка и Васюта встретились с нищебродами у храма Ильи Пророка</w:t>
      </w:r>
      <w:r>
        <w:rPr>
          <w:rStyle w:val="FootnoteCharacters"/>
          <w:rStyle w:val="FootnoteAnchor"/>
          <w:sz w:val="24"/>
        </w:rPr>
        <w:footnoteReference w:id="52"/>
      </w:r>
      <w:r>
        <w:rPr>
          <w:sz w:val="24"/>
        </w:rPr>
        <w:t>. Братия ожидала вечерню, расположившись на лужайке у ограды; развязав котомки и переметные сумки, трапезова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у как помолились, старцы? – спросил Болотни</w:t>
        <w:softHyphen/>
        <w:t>ков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молились, чадо. Поснедай с нами, – молвил дед Лапоток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пасибо, сыты мы... Попрощаться пришл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прощаться?.. Куды ж удумали, чада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 Волге с купцом поплывем. В судовые ярыжки нанялись, старче.</w:t>
      </w:r>
    </w:p>
    <w:p>
      <w:pPr>
        <w:pStyle w:val="Normal"/>
        <w:ind w:firstLine="426"/>
        <w:jc w:val="both"/>
        <w:rPr/>
      </w:pPr>
      <w:r>
        <w:rPr>
          <w:sz w:val="24"/>
        </w:rPr>
        <w:t>Дед Лапоток перестал жевать, повернулся к Волге, об</w:t>
        <w:softHyphen/>
        <w:t>хватив крепкими жилистыми руками колени. Лицо стало задумчивы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огда-то и мне довелось плыть на струге. Под Ка</w:t>
        <w:softHyphen/>
        <w:t>зань ходил с ратью Ивана Грозного. Тогда я ишо зрячим был, белый свет виде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Замолчал, вспомнив далекую молодость, и, казалось, посветлел лицом. Потом вздохнул и вновь заговор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Чую, не для того вы сюда шли, чтоб к купцу нани</w:t>
        <w:softHyphen/>
        <w:t>маться. Не так ли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оистину, старч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Ведал то, сердцем ведал, молоднше. Пойдете вы дале, к простору, где нет ни купцов, ни бояр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И на сей раз угадал, старче. В Поле наша дорог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Жаль, очи не зрят, а то бы с вами пошел. В Диком Поле я не бывал, молодшие, однако много о нем наслы</w:t>
        <w:softHyphen/>
        <w:t>шан. Дай-то вам бог доброго пути.</w:t>
      </w:r>
    </w:p>
    <w:p>
      <w:pPr>
        <w:pStyle w:val="Normal"/>
        <w:ind w:firstLine="426"/>
        <w:jc w:val="both"/>
        <w:rPr/>
      </w:pPr>
      <w:r>
        <w:rPr>
          <w:sz w:val="24"/>
        </w:rPr>
        <w:t>Герасим, сидевший возле Лапотка, вдруг встрепенулся и привстал на колени, вглядываясь в боярина, идущего к храм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н... Он, треклятый. Глянь, брат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еброды уставились на боярина, зло загалдели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Матерой. Ишь, пузо нажра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бивец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окарай его, всевышни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Признали боярина и Иванка с Васютой: то был Фотей Нилыч. Шел скособочась, тяжело припадая на левую ног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ль встречались с ним? – усмехнулся Иванк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Свел господь, – насупился Герасим. – Это тот (самый, что Николушку нашего порешил. У-у, треклятый!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Боярин был далеко, не слышал, но нищеброды загал</w:t>
        <w:softHyphen/>
        <w:t>дели еще злее и громче. Оборвал шум Лапоток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гомонись, братия! Словами горю не поможешь... Тут иное надобно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Нищеброды смолкли, глянули на Лапотк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О чем речешь, калика? – вопросил один из убо</w:t>
        <w:softHyphen/>
        <w:t>гих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жель запамятовали? А не ты ль, Герасим, пуще всех на боярина ярился? Не ты ль к мщению взы</w:t>
        <w:softHyphen/>
        <w:t>вал?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И ныне взываю, Лапоток. Не забыть мне Николуш</w:t>
        <w:softHyphen/>
        <w:t>ку, до сих пор в очах стоит, – Герасим ткнул клюкой в сторону боярского терема. – Вон каки хоромы боярин поставил, во всем граде таких не сыщешь. Да токмо не сидеть те в них, боярин. Так ли, братия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Глаза Герасима были отчаянным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Так, Герасим! Отомстим за Николушк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етуха пустим...</w:t>
      </w:r>
    </w:p>
    <w:p>
      <w:pPr>
        <w:pStyle w:val="Normal"/>
        <w:ind w:firstLine="426"/>
        <w:jc w:val="both"/>
        <w:rPr/>
      </w:pPr>
      <w:r>
        <w:rPr>
          <w:sz w:val="24"/>
        </w:rPr>
        <w:t>«Вот тебе и убогие, – порадовался Болотников за нищебродов. – Дерзкой народ!.. Но петуха пустить не просто: караульные на подворье. Тут сноровка надобна да сила. Убогих же в един миг схватят – и прощай волюш</w:t>
        <w:softHyphen/>
        <w:t>ка. За петуха – голову с плеч»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Вслух же вымолвил: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ровь на боярине, зрел его ныне. Пес он... В пол</w:t>
        <w:softHyphen/>
        <w:t>ночь с вами пойду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А как же насад? – спроси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Насад не уйдет, друже. Поспеем к купцу... Пой</w:t>
        <w:softHyphen/>
        <w:t>дешь ли со мной?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о бед – один ответ, – вздохнул Васют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Добро... А вы ж, старцы, ползите в слободу. Без вас управимс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Старцы пущай бредут, а я с вами. Мой был Николушка. Зол я на боярина, – произнес Герасим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Дед Лапоток поднялся и обнял Болотникова за плечи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Удал ты, детинушка. Порадей за дело праведное, а мы тебя не забудем, – облобызал Иванку, перекрестил. – Удачи тебе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Прощай, дед. Прощай, братия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>Прибежали к насаду после полуночи. Над крепостью полыхало багровое пламя, тревожно гудел набат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Как бы и другие усадьбы не занялись, – обеспокоено молвил Васюта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– </w:t>
      </w:r>
      <w:r>
        <w:rPr>
          <w:sz w:val="24"/>
        </w:rPr>
        <w:t>Бояр жалеешь, – сурово бросил Болотников. – В Рубленом городе тяглых дворов не водится, слободы да</w:t>
        <w:softHyphen/>
        <w:t>лече. А бояре да купцы пусть горят. Поболе бы таких костров на Руси.</w:t>
      </w:r>
    </w:p>
    <w:sectPr>
      <w:footnotePr>
        <w:numFmt w:val="decimal"/>
        <w:numRestart w:val="eachPage"/>
      </w:footnote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ндова – большая открытая чаша с рыльцем, употребляемая в древней Руси для вин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Четь, четверть – московская четверть в </w:t>
      </w:r>
      <w:r>
        <w:rPr>
          <w:lang w:val="en-US"/>
        </w:rPr>
        <w:t xml:space="preserve">XVI–XVII </w:t>
      </w:r>
      <w:r>
        <w:rPr/>
        <w:t>вв. равнялась 6 пудам ржи или 5 пудам ржаной муки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орожная – проездное свидетельство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хмелье – одно из известных изделий русской кухни. Оно состояло из нарезанных ломтиков холодной баранины, перемешанных с искрошенными солеными огурцами, уксусом, огуречным рассолом и перцем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ичина – маск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т – пала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иделец – приказчик, продавец в лавке, за стойкой в кабаке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а один рубль в </w:t>
      </w:r>
      <w:r>
        <w:rPr>
          <w:lang w:val="en-US"/>
        </w:rPr>
        <w:t xml:space="preserve">XVI </w:t>
      </w:r>
      <w:r>
        <w:rPr/>
        <w:t>веке можно было купить лошадь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риказ – учреждение, ведавшее отдельной отраслью управления в Московском государстве </w:t>
      </w:r>
      <w:r>
        <w:rPr>
          <w:lang w:val="en-US"/>
        </w:rPr>
        <w:t>XVI</w:t>
      </w:r>
      <w:r>
        <w:rPr/>
        <w:t>–</w:t>
      </w:r>
      <w:r>
        <w:rPr>
          <w:lang w:val="en-US"/>
        </w:rPr>
        <w:t xml:space="preserve">XVII </w:t>
      </w:r>
      <w:r>
        <w:rPr/>
        <w:t>вв. (Посольский приказ, Поместный, Разбойный и т. д.)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едмица – неделя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иун – боярский слуга, управляющий феодальным хозяй</w:t>
        <w:softHyphen/>
        <w:t>ством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елеза - вязи, оковы, кандалы, ручные и ножные цепи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андал – подсвечник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Малюта Скуратов – Вольский Григорий Лукьянович, думный дворянин, ближайший помощник царя Ивана Грозного по руководству опричниной, пользовавшийся его неограниченным доверием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Дружинник – в конце </w:t>
      </w:r>
      <w:r>
        <w:rPr>
          <w:lang w:val="en-US"/>
        </w:rPr>
        <w:t xml:space="preserve">XVI </w:t>
      </w:r>
      <w:r>
        <w:rPr/>
        <w:t>в. князья не имели собственных дружин, однако по-прежнему держали возле себя вооруженных холопов, челядинцев, поэтому термин «дружинник» в описываемый период еще широко бытовал на Руси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тьба – разбой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остиная сотня – наиболее привилегированная часть русского купечества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Живот – имущество, богатство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улумбас – старинный ударный музыкальный инструмент, род литавр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убной староста – начальник Губной избы, ведавший уголовными делами в своем округе - губе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 </w:t>
      </w:r>
      <w:r>
        <w:rPr>
          <w:lang w:val="en-US"/>
        </w:rPr>
        <w:t xml:space="preserve">XVI </w:t>
      </w:r>
      <w:r>
        <w:rPr/>
        <w:t>веке специальных духовных учебных заведений, где бы готовились священники не существовало. Обычно, по смерти попа, мир снаряжал к патриарху (митрополиту) грамотного чело</w:t>
        <w:softHyphen/>
        <w:t>века, который мог бы читать богослужебные книги. Человек этот, после благополучных смотрин, «благословлялся на приход»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иш – разбойник, грабитель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рекава – крапив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ородом – деревянный город, выстроенный в Москве в 1591 г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ндук – в данном случав прилавок; ларь, крытая лавка; крыльцо, сени, мост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битень – горячий напиток, приготовленный из воды, мёда и пряностей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дная сестра Бориса Годунова – Ирина – была выдана замуж за царя Федора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емский ярыжка (ярыга) – в Московском государстве </w:t>
      </w:r>
      <w:r>
        <w:rPr>
          <w:lang w:val="en-US"/>
        </w:rPr>
        <w:t xml:space="preserve">XVI–XVII </w:t>
      </w:r>
      <w:r>
        <w:rPr/>
        <w:t>вв. – низший служитель в приказах, выполнявший полицейские функции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крижаль – в данном случае нагрудник на мантии архиерея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нагия – икона, носимая архиереями на груди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стопер – старинное холодное оружие – род булавы с головкой из шести металлических перьев (шипов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нозорник – июль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Ям – селение на почтовом тракте, где проезжающие меняют лошадей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елюжники – лапти из коры тала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Варницкий монастырь – в трех верстах от Ростова, на реке Ишне, близ Юрьевской слободы. Построен в начале </w:t>
      </w:r>
      <w:r>
        <w:rPr>
          <w:lang w:val="en-US"/>
        </w:rPr>
        <w:t xml:space="preserve">XVI </w:t>
      </w:r>
      <w:r>
        <w:rPr/>
        <w:t>века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питимья – церковное наказание или самонаказание ве</w:t>
        <w:softHyphen/>
        <w:t>рующего с целью искупления грехов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ласяница – грубая одежда в виде длинной рубашки из верблюжьей или какой-либо другой шерсти, которую носили аскеты на голом теле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 Святой – в пасху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орговый путь – Москва – Архангельск через Переславль, Ростов, Ярославль и Вологду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Хвалынское море – Каспийское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ятидесятница – Духов день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ятница – была священным днем. Народ верил в особую силу двенадцати пятниц в году. Под влиянием жития святой Параскевы (пятница) народ олицетворял пятницу – представлял ее в виде женщины, которая ходит по деревням и следит, чтобы бабы не работали, когда не полагается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ярь – шелковая струйчатая ткань о золотой или се</w:t>
        <w:softHyphen/>
        <w:t>ребряной нитью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птур – зимний головной убор женщин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амень – Уральские горы,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ъезжие головы – выборные посадские люди, смот</w:t>
        <w:softHyphen/>
        <w:t>ревшие за порядком на улицах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авеж – править, взыскать. Ежедневное битье батогами несостоятельного должника, являвшееся средством принуждения к уплате долга. Чем больше был долг, тем длиннее срок правежа. В случае неуплаты долга по истечении срока правежа должники (за исключением служилых людей) отдавались в холопы истцу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мирном – в черном, траурном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ахаб – наружная пристройка к крепостной стене, защищающая ворота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ловей – так называли в народе извозчиков, ямщиков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писываемый период храм был еще деревянным.</w:t>
      </w:r>
    </w:p>
  </w:footnote>
</w:footnotes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31T17:41:00Z</dcterms:created>
  <dc:creator>asu</dc:creator>
  <dc:description/>
  <dc:language>en-US</dc:language>
  <cp:lastModifiedBy>supervisor</cp:lastModifiedBy>
  <dcterms:modified xsi:type="dcterms:W3CDTF">2003-08-31T17:41:00Z</dcterms:modified>
  <cp:revision>2</cp:revision>
  <dc:subject/>
  <dc:title>ГЛАВА 1</dc:title>
</cp:coreProperties>
</file>