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color w:val="990000"/>
          <w:sz w:val="32"/>
          <w:szCs w:val="32"/>
        </w:rPr>
      </w:pPr>
      <w:r>
        <w:rPr>
          <w:rFonts w:cs="Times New Roman" w:ascii="Times New Roman" w:hAnsi="Times New Roman"/>
          <w:b/>
          <w:color w:val="990000"/>
          <w:sz w:val="32"/>
          <w:szCs w:val="32"/>
        </w:rPr>
        <w:t>А. Зверев</w:t>
      </w:r>
    </w:p>
    <w:p>
      <w:pPr>
        <w:pStyle w:val="Style15"/>
        <w:jc w:val="center"/>
        <w:rPr>
          <w:rFonts w:ascii="Times New Roman" w:hAnsi="Times New Roman" w:cs="Times New Roman"/>
          <w:b/>
          <w:b/>
          <w:color w:val="333399"/>
          <w:sz w:val="28"/>
          <w:szCs w:val="28"/>
        </w:rPr>
      </w:pPr>
      <w:r>
        <w:rPr>
          <w:rFonts w:cs="Times New Roman" w:ascii="Times New Roman" w:hAnsi="Times New Roman"/>
          <w:b/>
          <w:color w:val="333399"/>
          <w:sz w:val="28"/>
          <w:szCs w:val="28"/>
        </w:rPr>
        <w:t>Попытка объясниться</w:t>
      </w:r>
    </w:p>
    <w:p>
      <w:pPr>
        <w:pStyle w:val="Style15"/>
        <w:jc w:val="center"/>
        <w:rPr>
          <w:rFonts w:ascii="Times New Roman" w:hAnsi="Times New Roman" w:cs="Times New Roman"/>
          <w:b/>
          <w:b/>
          <w:color w:val="333399"/>
          <w:sz w:val="18"/>
          <w:szCs w:val="18"/>
        </w:rPr>
      </w:pPr>
      <w:r>
        <w:rPr>
          <w:rFonts w:cs="Times New Roman" w:ascii="Times New Roman" w:hAnsi="Times New Roman"/>
          <w:b/>
          <w:color w:val="333399"/>
          <w:sz w:val="18"/>
          <w:szCs w:val="18"/>
        </w:rPr>
        <w:t>Размышления над письмами в «ИЛ»</w:t>
      </w:r>
    </w:p>
    <w:p>
      <w:pPr>
        <w:pStyle w:val="Style15"/>
        <w:rPr>
          <w:rFonts w:ascii="Times New Roman" w:hAnsi="Times New Roman" w:cs="Times New Roman"/>
          <w:b/>
          <w:b/>
          <w:color w:val="333399"/>
          <w:sz w:val="22"/>
          <w:szCs w:val="22"/>
        </w:rPr>
      </w:pPr>
      <w:r>
        <w:rPr>
          <w:rFonts w:cs="Times New Roman" w:ascii="Times New Roman" w:hAnsi="Times New Roman"/>
          <w:b/>
          <w:color w:val="333399"/>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w:t>
      </w:r>
    </w:p>
    <w:p>
      <w:pPr>
        <w:pStyle w:val="Style15"/>
        <w:rPr>
          <w:rFonts w:ascii="Times New Roman" w:hAnsi="Times New Roman" w:cs="Times New Roman"/>
          <w:sz w:val="22"/>
          <w:szCs w:val="22"/>
        </w:rPr>
      </w:pPr>
      <w:r>
        <w:rPr>
          <w:rFonts w:cs="Times New Roman" w:ascii="Times New Roman" w:hAnsi="Times New Roman"/>
          <w:sz w:val="22"/>
          <w:szCs w:val="22"/>
        </w:rPr>
        <w:t>Иностранная литература. 1990. № 4. С. 205–215</w:t>
      </w:r>
    </w:p>
    <w:p>
      <w:pPr>
        <w:pStyle w:val="Style15"/>
        <w:rPr/>
      </w:pPr>
      <w:r>
        <w:rPr>
          <w:rFonts w:cs="Times New Roman" w:ascii="Times New Roman" w:hAnsi="Times New Roman"/>
          <w:sz w:val="22"/>
          <w:szCs w:val="22"/>
          <w:lang w:val="en-US"/>
        </w:rPr>
        <w:t>OCR</w:t>
      </w:r>
      <w:r>
        <w:rPr>
          <w:rFonts w:cs="Times New Roman" w:ascii="Times New Roman" w:hAnsi="Times New Roman"/>
          <w:sz w:val="22"/>
          <w:szCs w:val="22"/>
        </w:rPr>
        <w:t xml:space="preserve">: </w:t>
      </w:r>
      <w:r>
        <w:rPr>
          <w:rFonts w:cs="Times New Roman" w:ascii="Times New Roman" w:hAnsi="Times New Roman"/>
          <w:sz w:val="22"/>
          <w:szCs w:val="22"/>
          <w:lang w:val="en-US"/>
        </w:rPr>
        <w:t>fir</w:t>
      </w:r>
      <w:r>
        <w:rPr>
          <w:rFonts w:cs="Times New Roman" w:ascii="Times New Roman" w:hAnsi="Times New Roman"/>
          <w:sz w:val="22"/>
          <w:szCs w:val="22"/>
        </w:rPr>
        <w:t>-</w:t>
      </w:r>
      <w:r>
        <w:rPr>
          <w:rFonts w:cs="Times New Roman" w:ascii="Times New Roman" w:hAnsi="Times New Roman"/>
          <w:sz w:val="22"/>
          <w:szCs w:val="22"/>
          <w:lang w:val="en-US"/>
        </w:rPr>
        <w:t>vst</w:t>
      </w:r>
      <w:r>
        <w:rPr>
          <w:rFonts w:cs="Times New Roman" w:ascii="Times New Roman" w:hAnsi="Times New Roman"/>
          <w:sz w:val="22"/>
          <w:szCs w:val="22"/>
        </w:rPr>
        <w:t xml:space="preserve"> (2015)</w:t>
      </w:r>
    </w:p>
    <w:p>
      <w:pPr>
        <w:pStyle w:val="Style15"/>
        <w:rPr>
          <w:rFonts w:ascii="Times New Roman" w:hAnsi="Times New Roman" w:cs="Times New Roman"/>
          <w:sz w:val="22"/>
          <w:szCs w:val="22"/>
        </w:rPr>
      </w:pPr>
      <w:r>
        <w:rPr>
          <w:rFonts w:cs="Times New Roman" w:ascii="Times New Roman" w:hAnsi="Times New Roman"/>
          <w:sz w:val="22"/>
          <w:szCs w:val="22"/>
        </w:rPr>
        <w:t>*****************************************</w:t>
      </w:r>
    </w:p>
    <w:p>
      <w:pPr>
        <w:pStyle w:val="Style15"/>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Начну с уточнения. Обнаружив мою фамилию в списке редколлегии «ИЛ», читатель, вероятно, решит, что за эту статью я взялся, движимый заботами о чести мундира. Это не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первых, старания такого рода мне вообще кажутся пустыми — если престиж пошатнулся, его можно восстановить только делом, а не уверениями, будто всему виной чья-то пристрастность и недоброжелательство. Во-вторых, не думаю, чтобы репутацию журнала в действительности требовалось сейчас активно защищать. По многим свидетельствам, включая полученные из читательских писем, знаю, что она достаточно высо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сюда, однако, вовсе не следует, что читатели, выражающие недовольство содержанием последних — примерно за полтора года — номеров «ИЛ», заведомо неправы, а мы, делающие журнал, безупречны. Связанный с «ИЛ» фактически всю свою профессиональную жизнь, я вряд ли могу быть в суждениях о журнале вполне беспристрастным. Но тешу себя надеждой, что инстинкт критика, редко испытывающего чувство полного удовлетворения, у меня не исчезает, даже когда речь идет об этом очень мне близком изда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поэтому во многих случаях мне кажется обоснованной критика, которой в своих письмах подвергают журнал его подписчики. Они хотят видеть «Иностранку» более насыщенной по содержанию, более изобретательной по композиции — я (и, не сомневаюсь, вся редакция) тоже. Они корят «ИЛ» за то, что мы упускаем произведения, вызывающие особенно большой интерес нашей аудитории,— не у нас, например, были напечатаны Кёстлер, Оруэлл, «Возвращение из СССР» А. Жида, «Образы детства» К. Вольф. На такие укоры возражать нечего: промах есть промах.</w:t>
      </w:r>
    </w:p>
    <w:p>
      <w:pPr>
        <w:pStyle w:val="Style15"/>
        <w:ind w:firstLine="567"/>
        <w:rPr/>
      </w:pPr>
      <w:r>
        <w:rPr>
          <w:rFonts w:cs="Times New Roman" w:ascii="Times New Roman" w:hAnsi="Times New Roman"/>
          <w:sz w:val="22"/>
          <w:szCs w:val="22"/>
        </w:rPr>
        <w:t>Тем более нечего возразить на гневные письма, в которых нам выговаривают за обещанный, но не напечатанный детектив Р. Чандлера «Долгое прощание». Одна надежда, что публикуемый «ИЛ» в этом году Ле Карре, пусть с запозданием, но как-то компенсирует наш долг любителям детективного чтения. А вообще хочу заметить, что снобизм приписывают журналу напрасно. Сколько знаю, он не намерен отказываться ни от детективов, ни от фантастики, но при условии, что это литература, а не поделки. На страницах «ИЛ» и должно находить место — независимо от жанра — все, отвечающее этому услов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ажут: но ведь журнал не всегда его выполняет, публикуя материалы, которые представляют интерес скорее идеологический, чем художественный. Печатает, например, неважную повесть В. Хайдучека «Прегрешение». Набоковская «Лолита», на радость книжным спекулянтам, дана в приложении, рядовому читателю почти недоступном, а в журнале идет «Пнин», далеко не самая значительная книга Набок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чет Хайдучека — согласен. Но согласимся — справедливость того требует — и с тем, что таких произведений в «ИЛ» последнее время немного, во всяком случае, не они определяют облик журнала. А ведь прежде они едва ли не доминировали. И отчего-то считалось, что по пра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до «Лолиты», кто же не понимает, что ее следовало бы дать в самом журнале. Но год назад, насколько я знаю, сделать это было еще очень сложно. Нельзя оценивать минувшее так, словно сегодняшние возможности издавать книги, почти не оглядываясь на разнообразные запреты, существовали всегда. Эти возможности приходится отвоевывать, преодолевая, среди прочего, и яростное неприятие со стороны значительной части читателей. Журнальная почта в связи с тем же Набоковым — наглядное тому подтверждение.</w:t>
      </w:r>
    </w:p>
    <w:p>
      <w:pPr>
        <w:pStyle w:val="Style15"/>
        <w:ind w:firstLine="567"/>
        <w:rPr/>
      </w:pPr>
      <w:r>
        <w:rPr>
          <w:rFonts w:cs="Times New Roman" w:ascii="Times New Roman" w:hAnsi="Times New Roman"/>
          <w:sz w:val="22"/>
          <w:szCs w:val="22"/>
        </w:rPr>
        <w:t>Все это говорится не в оправдание тех или иных упущений, а только для прояснения реальностей. Они бывают весомее наших желаний и устремлений. Вот, допустим, пеняют «ИЛ» за то, что она не опубликовала, последних книг Гарсиа Маркеса — «Любовь во время холеры», «Генерал у себя в лабиринте». Господи, да неужто в журнале не хотели их опубликовать! Очень даже хотели, предпринимали усилия. Но… Гарсиа Маркес очень высокооплачиваемый автор, и платить, понятно, надо не рублями. А откуда взять такие суммы, когда в стране нет валюты ни на детское питание, ни на одноразовые шпр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нимаю, читатель не обязан вникать в такие сложности. Он получает готовую книжку «ИЛ» и вправе высказать свои претензии к ней. Нередко я готов их разделить. Но когда пишут, что сама линия, выбранная журналом в последнее время, неверна, что его позиция бесперспективна, а тенденция ошибочна,— с этим согласиться я решительно не м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 что вы читаете,— попытка объясниться с авторами писем, отвергающих не то или иное напечатанное в «ИЛ» произведение, а нынешние установки журнала в целом. Попытка эти установки сформулировать и обосновать, как я их понимаю. Еще раз: это только мой собственный взгляд на положение дел. Скажу больше: не все из читавших статью в рукописи разделяют ее положения, во всяком случае некоторы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ритических писем немало, и все они повторяют в общем-то одну мысль. А именно: Джойс, Сартр, Мисима, Набоков, то есть самые важные публикации прошлого года,— непроходимая скука. Эти писатели непопулярны в народе, и, стало быть, незачем тратить на их книги журнальную площадь. Надо, как встарь, ориентироваться на устоявшийся вкус, радуя читателей то Ремарком, то «Нищим, вором» И. Шоу, то «Мертвой зоной» С. Кинга. Похоже, «ИЛ» теперь издается для интеллектуальной элиты или вообще неведомо для кого. Поэтому ее не читают, за ней не стоят в очередях к киоскам. И будет еще хуже, если журнал останется верен своим новым принципам, печатая, как выразилась читательница О. Г. Филиппович, «бред сумасшедших и шизофреников и заумных идио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Другие наши корреспонденты выражаются не настолько энергично, но суть их недовольства та же самая. Отчего-то считают, что на своих страницах «ИЛ» ни в коем случае не допустит критики в собственный адрес. А ведь в журнале существует рубрика читательских откликов. В прошлом году дважды (№№ 5, 10) публиковались подборки мнений о наших материалах, причем были обнародованы и мнения резко отрицатель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се равно чуть не каждое бранчливое письмо содержит что-нибудь в таком роде: «Мои суждения вы, конечно, не поместите». Или: «Я, естественно, не жду ответа на мои замечания». Зря не ждете. Отвечать в журнале стараются всем пишущим. Находят место и для публикации писем, где «ИЛ» не то что не поддерживают, а чуть ли не бичуют да еще запугивают, как О. Г. Филиппович, падением тиража, так что в конце концов «вы останетесь одни или с читающими придурками, а нормальные люди вас читать не буд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касается тиража, он в этом году на самом деле снизился по сравнению с прошлым, впрочем, отнюдь не катастрофически. На мой взгляд, никакой трагедии здесь нет. Мне вообще кажется странным такое положение, когда авторитетнейший наш литературный журнал («Новый мир») набирает почти такой же высокий тираж, как ежемесячник для первокурсников («Ровесник»), где основное место занимают описания меню эстрадных звезд и прелестей пляжного волейбола. Пусть меня назовут элитаристом, снобом, кем угодно, но я убежден, что для издания, занятого серьезными, в каком-то смысле фундаментальными проблемами общества и культуры, тираж в полмиллиона — предельный, а дальше начинают действовать факторы, к литературе отношения не имеющие: сенсационность, мода, экзальта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 А. Т. Твардовском тот же «Новый мир» выходил тиражом в сто пятьдесят тысяч,— всего-то! — и это не мешало ему оставаться оплотом целого направления в общественной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 же «ИЛ» тех лет имела тираж намного меньше, чем сегодня, но никому в голову не приходило ставить под сомнение престиж издания, которое открыло советскому читателю Фолкнера, Кафку, Бёлля, Кобо Абэ, Гарсиа Маркеса и вообще было одним из самых ярких в стр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протяжении прошлого года периферийная «Волга» опубликовала «Лето Господне» и «Солнце мертвых» И. Шмелева, рассказы В. Шаламова, романы таких заметных современных прозаиков, как Евг. Попов, В. Пьецух, Саша Соколов. Тираж ее только пятьдесят тысяч. Но по своему авторитету и значению саратовский журнал перевесил многие ежемесячники, чья аудитория в десять, двадцать раз ши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для кооператоров, борющихся за покупателя, самое главное продать побольше пирожков, гвоздик или курток из плащевки, а в журнальном деле значимы все-таки несколько иные критерии успеха. Когда сообщают (ленинградец А. Уткин, к примеру), что не будут более выписывать журнал и постараются отговорить от подобной глупости товарищей по работе, сей факт, полагаю, следует воспринять как огорчительный, но не убийственный. Отнестись к нему спокойно, тем паче что есть не одни разочарованные и разуверившиеся, есть и новообращенные приверженцы «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веду два письма, полученные почти одновременно; в силу необходимости цитирую их с сокращениями, ничуть, однако, не меняющими смысла и тона. Первое от читателя, подписавшегося А. С: «Выписываю «ИЛ» с 1986 г. Я считаю, что Ваш журнал с того времени намного ухудшился в разделе публикаций художественной литературы… Раньше более или менее можно было читать журнал… В 1989 году номера, которые приносят, можно смело выкидывать в мусоропровод. Читать в них абсолютно нечего. Если же начнешь читать какой-нибудь рассказ, начинается зубная боль». Далее — угроза, что «ИЛ» останется без подписчиков, и традиционная фраза: «Знаю, что не опубликуете это письмо, но пусть оно послужит вам предостереж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Автор другого письма — Ю. А. Жах, военнослужащий срочной службы. «На протяжении последних пяти лет я постоянно читаю «ИЛ». В вашем журнале я всегда находил для себя очень много интересного. Некоторые журналы перечитывал и перечитываю с удовольствием по нескольку раз. В последние годы я привязался к журналу еще больше… Публикация на страницах «ИЛ» таких произведений, как «Патриотизм» и «Золотой Храм» Ю. Мисимы, «Улисс» Д. Джойса и многих других, на мой взгляд, очень важна в процессе ломки закостенелых стереотипов в сознании людей. Лично я — «ЗА» такие публикации в дальнейш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мое любопытное, что пишут почти ровесники: А. С. заканчивает школу, Юрию Жаху — 19 лет. Вряд ли между ними такое уж большое различие по социальной среде, воспитанию и т.д. Но в своих представлениях о литературе (а оттого и о журнале) они на противоположных полюсах. Одного привлекают Джойс и эссе Д. Г. Лоуренса, другой очарован «Мертвой зоной», а если ничего схожего с нею в «ИЛ» не обнаруживает, убежден, что зря извели бума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 такой полярностью вкусов и оценок сталкиваешься в редакционной почте постоянно. С. И. Львова (Таллинн), двадцать лет читавшая «ИЛ», уверена, что «журнал утратил свое лицо, свой стиль», и причина, по ее мнению, в том, что он, «перестав быть нейтрально-бесстрастным, стал явно политизированным… Подписчики и читатели (я говорю не только от своего имени) в недоумении». А москвич М. Сидоров, настроенный еще более сурово, недоумевает по прямо противоположному поводу: как это понимать, что «ИЛ» отдает свои страницы «русскому иностранцу» Набокову, но в ней нечего прочесть «об афганской революции»?</w:t>
      </w:r>
    </w:p>
    <w:p>
      <w:pPr>
        <w:pStyle w:val="Style15"/>
        <w:ind w:firstLine="567"/>
        <w:rPr/>
      </w:pPr>
      <w:r>
        <w:rPr>
          <w:rFonts w:cs="Times New Roman" w:ascii="Times New Roman" w:hAnsi="Times New Roman"/>
          <w:sz w:val="22"/>
          <w:szCs w:val="22"/>
        </w:rPr>
        <w:t>Инженер Т. А. Лащенко от имени десяти бывших симферопольских подписчиков «ИЛ» указывает: «Вместо пропаганды и знакомства с лучшими произведениями вы преподносите произведения просто-напросто непопулярные». Тут замечательна осведомленность автора, совершенно точно знающего, какие именно произведения в мировой литературе самые лучшие. Жаль только, что ни одно не названо. Смутило меня в этом письме вот что: автор усматривает чуть ли не преступление в том, что «вы делаете журнал по своей мерке, соответственно своему личному вкусу». А как же его делать — путем читательских опросов и выявления среднестатистических показате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Их, однако, не вывести даже по полученным откликам. К примеру, Л. Г. Шевченко из Краматорска требует, чтобы не печатались «вещи давно ушедшего времени». Письмо резкое, патетическое: «Я протестую против превращения журнала в чтиво для элиты». Почему-то Л. Г. Шевченко протестует и «против сюрреалистического раздевания на людях». Этого я в буднях редакции как-то не заме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зиция корреспондента ясна. Но вот приходит письмо воронежца М. А. Афонина. Он старый читатель «ИЛ», которую выписывает как раз ради «вещей давно ушедшего времени» — «Замка», «Улисса». В журнале он хотел бы прочесть еще Кафку («Америка» ведь по сей день не переведена), Пруста («Беглянка», «Пленница» — «что мы их, к столетию написания увидим?!»), словом, бесспорную классику, от которой советский читатель был десятилетиями отлучен.</w:t>
      </w:r>
    </w:p>
    <w:p>
      <w:pPr>
        <w:pStyle w:val="Style15"/>
        <w:ind w:firstLine="567"/>
        <w:rPr/>
      </w:pPr>
      <w:r>
        <w:rPr>
          <w:rFonts w:cs="Times New Roman" w:ascii="Times New Roman" w:hAnsi="Times New Roman"/>
          <w:sz w:val="22"/>
          <w:szCs w:val="22"/>
        </w:rPr>
        <w:t>И так вот в нашей почте все время. Оставляет она ощущение конфронтации, привычной скорее на митингах, чем в спорах о литературе. Стилистика отнюдь не парламентская. Перехлестов хватает что в ту сторону, что в другую. «Дорогие кудесники журнального слова и пера!» — обращается в «ИЛ» Д. Толстограев (Анапа). А из Никополя словами, вскипающими нетерпимостью, Н. П. Куличенко обличает: «Вы обворовали нас и материально, и духовно… Судя по всему, у Вас надежный «дебильный» состав редак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роче говоря, то лед, то пламень. И мне это необыкновенно интересно читать. Даже когда в пух и прах разносят журнал, которому столько отдано, с которым столько пережи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усть разносят — это лучше, чем безразлич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усть непримиримость, пусть конфронтация — значит, что ни говори, журнал сумел расшевелить читающий народ от Сахалина до самого Черного мор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же давайте вместе порассуждаем: мыслимое ли дело издавать журнал, который удовлетворил бы абсолютно всех, вне зависимости от жизненного опыта, пристрастий, запросов, образования? Такой журнал, чтобы в нем и М. А. Афонин мог наслаждаться тончайшим рисунком Пруста, и наш юный критик А. С., забросив уроки, забылся над новыми откровениями Стивена Кинга? Чтобы и слезы лились над очередной любовной историей, рассказанной Франсуазой Саган, и споры кипели о смысле категории абсурда у Беккета?</w:t>
      </w:r>
    </w:p>
    <w:p>
      <w:pPr>
        <w:pStyle w:val="Style15"/>
        <w:ind w:firstLine="567"/>
        <w:rPr/>
      </w:pPr>
      <w:r>
        <w:rPr>
          <w:rFonts w:cs="Times New Roman" w:ascii="Times New Roman" w:hAnsi="Times New Roman"/>
          <w:sz w:val="22"/>
          <w:szCs w:val="22"/>
        </w:rPr>
        <w:t>Мы никакие не «кудесники» (хотя, хотелось бы думать, все-таки не «дебилы»), но, отвлеченно говоря, подобное издание возможно. Оно могло бы выставить своим девизом «Всем сестрам по серьгам». И было бы неким альманахом, а точнее, инвентарной описью мировой литературы с демонстрацией представительных образцов. Все бы тут пошло в употребление, словно у ноздревского повара: перец, молоко, горох, соцреализм, постмодернизм, бытописательство, богоискательство, гротеск пополам с заумью, эротика в оправе мелодрамы — в литературе, особенно зарубежной, чего только не отыщется.</w:t>
      </w:r>
    </w:p>
    <w:p>
      <w:pPr>
        <w:pStyle w:val="Style15"/>
        <w:ind w:firstLine="567"/>
        <w:rPr/>
      </w:pPr>
      <w:r>
        <w:rPr>
          <w:rFonts w:cs="Times New Roman" w:ascii="Times New Roman" w:hAnsi="Times New Roman"/>
          <w:sz w:val="22"/>
          <w:szCs w:val="22"/>
        </w:rPr>
        <w:t>Вас привлекает блюдо, изготовленное по рецепту «было бы горячо, а вкус какой-нибудь, верно, вы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ня нисколь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у что я твердо убежден, что журнал, который в стремлении к полноте охвата и представительства отказывается от «своей мерки»,— детище мертворожденное. Уж в наше-то бурное время отсутствие позиции погубит любое издание на кор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ше цитировалось письмо С. И. Львовой, сожалеющей, что журнал стал «явно политизированным». Есть и еще такие письма, в частности от читателя Панченко из г. Кольчугино. Читатель находит, что вместо литературы в «ИЛ» дается «подборка тем по политграмоте». Но критика, думаю, некорректна ни по части журнала в целом, ни в отношении послуживших ей поводом «Монсеньора Кихота» Г. Грина, «Размышлений о гильотине» А. Камю. Помилуйте, ну какая же тут «политграмота»! Эдак и «Бориса Годунова» можно объявить учебным пособием по истмату.</w:t>
      </w:r>
    </w:p>
    <w:p>
      <w:pPr>
        <w:pStyle w:val="Style15"/>
        <w:ind w:firstLine="567"/>
        <w:rPr/>
      </w:pPr>
      <w:r>
        <w:rPr>
          <w:rFonts w:cs="Times New Roman" w:ascii="Times New Roman" w:hAnsi="Times New Roman"/>
          <w:sz w:val="22"/>
          <w:szCs w:val="22"/>
        </w:rPr>
        <w:t xml:space="preserve">А насчет «политизированности» хочу сказать следующее — и уверен, не только от собственного лица. Да, журнал не безучастен в борьбе идей, которая охватывает наше общество и шире, и глубже месяц от месяца. Он не «над схваткой», если воспользоваться заглавием старой статьи Ромена Роллана. Если же, в силу особого своего статуса как журнала </w:t>
      </w:r>
      <w:r>
        <w:rPr>
          <w:rFonts w:cs="Times New Roman" w:ascii="Times New Roman" w:hAnsi="Times New Roman"/>
          <w:i/>
          <w:sz w:val="22"/>
          <w:szCs w:val="22"/>
        </w:rPr>
        <w:t>иностранной</w:t>
      </w:r>
      <w:r>
        <w:rPr>
          <w:rFonts w:cs="Times New Roman" w:ascii="Times New Roman" w:hAnsi="Times New Roman"/>
          <w:sz w:val="22"/>
          <w:szCs w:val="22"/>
        </w:rPr>
        <w:t xml:space="preserve"> литературы, он редко и не напрямую вовлекается в накаленную полемику «самобытников» с «ультралевыми», не прибивается ни к «национал-радикалам», ни к «радикал-демократам», то отсюда никак не следует, будто «ИЛ» с олимпийским бесстрастием взирает на этот конфликт, взяв себе за образец швейцарский вечный нейтралит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наших сегодняшних условиях нейтралитет, поверьте, просто невозможен; неизбежен выбор. И журналом он сделан. Какой именно — может судить каждый непредвзятый читатель.</w:t>
      </w:r>
    </w:p>
    <w:p>
      <w:pPr>
        <w:pStyle w:val="Style15"/>
        <w:ind w:firstLine="567"/>
        <w:rPr/>
      </w:pPr>
      <w:r>
        <w:rPr>
          <w:rFonts w:cs="Times New Roman" w:ascii="Times New Roman" w:hAnsi="Times New Roman"/>
          <w:sz w:val="22"/>
          <w:szCs w:val="22"/>
        </w:rPr>
        <w:t>Он не ошибется, если действительно непредвзят. Л. И. Чемезова, научный сотрудник из Томска, пишет: «Прежде я читала «ИЛ» от случая к случаю… Сейчас, мне кажется, журнал стал несравненно интереснее. Ну, а поскольку выписывать все невозможно, мы на работе объединились и всем миром подписались на «Знамя», «Новый мир», «Дружбу народов», «Неву» и «ИЛ» («Октябрь» вот забыли). Считаем, что эти журналы стоят 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асибо. Я, со своей стороны, считаю, что Л. И. Чемезова и ее коллеги нашли для «ИЛ» правильный контекст и 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чего, впрочем, этот контекст для некоторых неочевиден? Конечно, и в силу специфики журнала. Но не в ней одной дело. Скорее в том, что при общей близости ряду других изданий «ИЛ», конечно, не является их слепком. Это вполне естественно, что у нее свои особые зада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чно мне самой важной из них кажется преодоление того очень утилитарного взгляда на зарубежную литературу, который господствовал у нас много лет. Именовался он «идеологическим подходом», но больше напоминал описанную у Солженицына стратификацию арестантской массы на «социально близких» и «политически опасных». Сколько себя помню, выбор книг для перевода в наших издательствах («ИЛ» это коснулось, правда, меньше) определяли, в первую голову, заботы о правильной идейной линии автора, а художественное качество оставалось делом второстепенным. Пусть проза слабовата, зато тенденция дивно хороша. Как-нибудь обойдемся без сомнительных по своим взглядам Борхеса и Кортасара, без грубо ошибающихся в политических своих оценках Грина и Грасса. Велика важность, что мир давно почитает их классиками. Они ведь не прогрессивные. Зато вот автор имярек очень прогрессивный: обличает, к примеру, апартеид или не дает спуску пентагоновским ястребам. Так зажжем перед ним зеленый с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личать апартеид надо. И к ястребам я не испытываю ни малейшей симпатии. Я только полагаю, что прекрасные устремления сами по себе еще не создают литературу. Более того, когда нет ни таланта, ни мастерства, пародией увенчиваются творческие поползновения, осененные самыми благими поры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обладала, однако, противоположная точка зрения, и вред она принесла огромный. Называя вещи своими именами, из просвещенной державы мы превратились в медвежий угол. Десятки имен из самого первого ряда для нас были не более как пустым звуком. Мы приучились к иллюзорной иерархии ценностей, всерьез почитая ведущими современными писателями легковесных, зато вполне прогрессивных беллетристов Гора Видала и Джеймса Олдриджа, «социально близкого» Эрве Базена и классово родного Алана Силлитоу (пока он, впрочем, не переместился в разряд неблагонадежных, так как не оценил альтруизма, проявленного нами в Чехословакии летом 1968 года). Мы вообще утратили чувство многообразия, динамики, разноликости мировой культуры, отвыкли от всего нешаблонного, экспериментального, действительно творческого по духу, хотя бы и спорного по результа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вот и была та дубовая политизация отношения к литературе, которая надолго сделалась у нас непререкаемым правилом. Журнал в свое время тоже пострадал от нее очень заметно. Как и от вынужденного «двоемыслия», если воспользоваться ироничным термином Оруэлла.</w:t>
      </w:r>
    </w:p>
    <w:p>
      <w:pPr>
        <w:pStyle w:val="Style15"/>
        <w:ind w:firstLine="567"/>
        <w:rPr/>
      </w:pPr>
      <w:r>
        <w:rPr>
          <w:rFonts w:cs="Times New Roman" w:ascii="Times New Roman" w:hAnsi="Times New Roman"/>
          <w:sz w:val="22"/>
          <w:szCs w:val="22"/>
        </w:rPr>
        <w:t>Когда я начинал в «ИЛ» — это середина 60-х годов,— его не было. Но лет десять спустя все переменилось. Любопытства ради просмотрите подшивки «ИЛ» того времени. Не скажу, что они пустые. Но с какими предосторожностями и оговорками изредка удается ввести полузапретное имя или коснуться темы, которую начальство предпочитает игнорировать. И сколько умолчаний, подневольного искажения реальной картины мировой литературы. Сколько произведений ординарных, случайных, зато идеологически вполне благонадежных. Осторожность на каждом ша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от всего этого журнал, по моему ощущению, теперь старается избавиться — навсегда. Делается это отнюдь не с целью вознестись в сферы полулегендарного «чистого искусства». Цель совсем иная. Мы хотели бы утвердить реальный ценностный ряд, восстановив уважение к культуре в неущемленном ее богатстве. Взаимодействие культуры и политики мы хотели бы, наконец, поставить с головы на н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жет быть, пока это нам не слишком удается, не знаю. Однако знаю, что такие усилия далеко не у всех встречают понимание, не говоря о поддержке. Журнал сильно изменился, и часть читателей перестала его принимать — факт бесспорный. Переубедить их трудно. Они привыкли к другому кругу авторов, другой прозе, публицистике, поэзии. Теперь они чувствуют себя обманутыми: «Ждали новых хороших романов с нового 1989 года, но ожидания оказались напрасными. Когда ваша редакция будет печатать интересные романы типа И. Шоу «Богач, бедняк…», «Сицилийский специалист», «Самодельные гробики», «Зима в Венеции» и др.?» (Е. Н. Стрельникова, Тихорецк). Вот в чем беда: «Вы печатаете то, что вам надо, а не читател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нет, уважаемая Евгения Николаевна, печатаем мы нужное именно Вам, пусть Вы от этого сейчас отмахиваетесь обеими руками. Не вина это ваша, а беда, если Вас, как множество других советских читателей, лишили возможности знать, какая огромная литература существует в современном мире, возможности знакомиться со всем ее составом, сравнивать и выбирать, основываясь на знании, а не на вынужденной привычке, когда делать выбор не из чего. Если Вы все равно отдадите предпочтение Ирвину Шоу перед Фаулзом или Зингером, это Ваше неотъемлемое право, только пусть будет именно предпочтение, а не игнорирование другого ввиду того, что оно недоступно. И кстати, журнал совсем не исключает в своих планах обращения к книгам такого уровня, как понравившаяся Вам повесть Капоте. Был бы уров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от еще о чем задумываешься над письмом Е. Н. Стрельниковой. Совсем недавно самым трудным делом было каким-то образом вырваться из-под идеологического контроля, нагромождавшего один запрет на другой. Теперь ситуация переменилась — но так ли уж к лучшему? Существует ведь и цензура иного рода; за неимением готовых терминов назову ее цензурой распространенного вкуса. Допустим, многим чужд и непонятен Джойс — ну, следовательно, это вообще не литература. Или: поскольку лично мне не нравится «Золотой Храм», он не привлечет абсолютно никого. Я, скажем, не принимаю современной поэзии — значит, журнал напрасно тратит на нее место. Не люблю и не понимаю нынешний театр — зачем же печатать в «ИЛ» пьесы? И т.п.</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стное слово, я ничуть не утрирую. В письмах, получаемых журналом, подобные ноты звучат постоянно. Этому не следует удивляться. Нас долго приучали ко многому, только не к широте мышления или хотя бы к терпимости в отношении других, нами не разделяемых понятий и мнений. Оттого и завидная уверенность многих корреспондентов «ИЛ», что уж они-то совершенно точно знают, что «нужно читателям»,— не им самим, заметьте, а именно читателям, которых у журнала сотни тысяч. И, не найдя «нужного читателям», начинают попрекать редакцию за то, что она пренебрегла своими же добрыми традициями: какой, мол, славный был журнал, а теперь — одни слезы.</w:t>
      </w:r>
    </w:p>
    <w:p>
      <w:pPr>
        <w:pStyle w:val="Style15"/>
        <w:ind w:firstLine="567"/>
        <w:rPr/>
      </w:pPr>
      <w:r>
        <w:rPr>
          <w:rFonts w:cs="Times New Roman" w:ascii="Times New Roman" w:hAnsi="Times New Roman"/>
          <w:sz w:val="22"/>
          <w:szCs w:val="22"/>
        </w:rPr>
        <w:t xml:space="preserve">Хотя, откровенно говоря, никак не могу я согласиться с довольно частыми утверждениями, что прежде «ИЛ» была интереснее, представляла собой, как полагает инженер-физик В. Большаков, «спокойный, объективный, может чуть суховатый, но интеллигентный журнал». Полноте. Спокойный — да, даже слишком спокойный, а уж суховатый до того, что рот драло. Но объективный? Перелистайте прошлогодние номера и спросите себя: можно ли было прежде в «ИЛ» читать Одена, Сен-Жон Перса, Зингера, Мисиму, Рушди, не поминая уж Набокова или Джойса? Все названные, между прочим, писатели с мировым именем, среди них — два Нобелевских лауреата. Хотим мы того или нет, они-то и придали литературе </w:t>
      </w:r>
      <w:r>
        <w:rPr>
          <w:rFonts w:cs="Times New Roman" w:ascii="Times New Roman" w:hAnsi="Times New Roman"/>
          <w:sz w:val="22"/>
          <w:szCs w:val="22"/>
          <w:lang w:val="en-US"/>
        </w:rPr>
        <w:t>XX</w:t>
      </w:r>
      <w:r>
        <w:rPr>
          <w:rFonts w:cs="Times New Roman" w:ascii="Times New Roman" w:hAnsi="Times New Roman"/>
          <w:sz w:val="22"/>
          <w:szCs w:val="22"/>
        </w:rPr>
        <w:t xml:space="preserve"> века ее неповторимый облик, ее специфический тон и лад. Мы же имели о них представление, очень мягко выражаясь, расплывчат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так обстоит дело с тогдашней объективн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Ну, а что касается интеллигентности, то для меня, во всяком случае, она никогда не ладила с невежест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остальгия по добрым старым временам, сквозящая в некоторых письмах, чаще всего сугубо эмоциональна: больше не прочтешь в «ИЛ» ни «Челюстей», ни того же «Сицилийского специалиста», а как было здорово, когда такая беллетристика шла неубывающим потоком. Как вы уже поняли, я этих восторгов не разделяю. Тут, видимо, коренное различие вкусов, а вкус — дело деликатное и субъективное. Как выразилась одна наша читательница, «кто любит арбуз, а кто свиной хрящ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иногда эту ностальгию обосновывают теоретически, и это интереснее. Скажем, М. Трачум, живущая на Сахалине, недовольна тем, что «ИЛ» стала «журналом для избранных». Раньше было по-другому: «Журнал печатал авторов не просто хороших, а главное — разных». И каждый мог найти в «ИЛ» что-нибудь себе по сердцу: допустим, Апдайка или Причард, чтение для интеллекта и чтение для души.</w:t>
      </w:r>
    </w:p>
    <w:p>
      <w:pPr>
        <w:pStyle w:val="Style15"/>
        <w:ind w:firstLine="567"/>
        <w:rPr/>
      </w:pPr>
      <w:r>
        <w:rPr>
          <w:rFonts w:cs="Times New Roman" w:ascii="Times New Roman" w:hAnsi="Times New Roman"/>
          <w:sz w:val="22"/>
          <w:szCs w:val="22"/>
        </w:rPr>
        <w:t>Это очень серьезная претензия, если она обоснована. В самом деле, обязанность журнала — показывать современную литературу по возможности полно, во всем ее многоцветии. Неужели этого нет?</w:t>
      </w:r>
    </w:p>
    <w:p>
      <w:pPr>
        <w:pStyle w:val="Style15"/>
        <w:ind w:firstLine="567"/>
        <w:rPr/>
      </w:pPr>
      <w:r>
        <w:rPr>
          <w:rFonts w:cs="Times New Roman" w:ascii="Times New Roman" w:hAnsi="Times New Roman"/>
          <w:sz w:val="22"/>
          <w:szCs w:val="22"/>
        </w:rPr>
        <w:t>Давайте посмотрим два журнальных комплекта и сравним их именно под этим углом зрения: какой из них разнообразнее и насыщеннее — комплект за 1989 год или за 1984-й, когда «ИЛ» последний раз печатала упомянутого М. Трачум Апдайка. О публикациях прошлого года речь уже шла. Среди них были в высшей степени сложные, рассчитанные на очень эрудированного читателя,— те же Джойс, Набоков, Сен-Жон Перс, Сартр, но был и роман Мигеля Отеро Сильвы, обращенный, мне кажется, к очень широкой аудитории, как и многие другие публикации,— «Монсеньор Кихот» Грина, повесть талантливого молодого болгарского прозаика В. Паскова «Баллада о Георге Хениге», стихи Анны Свирщиньской, повесть Нобелевского лауреата Нагиба Махфуза, эссеистика Ингмара Бергмана… По-моему, достаточно широкий спектр, что географический, что тематический, что творческий. Хотя, конечно, далеко не все мне нравится одинаково, и несколько тонов я бы в эту гамму добавил.</w:t>
      </w:r>
    </w:p>
    <w:p>
      <w:pPr>
        <w:pStyle w:val="Style15"/>
        <w:ind w:firstLine="567"/>
        <w:rPr/>
      </w:pPr>
      <w:r>
        <w:rPr>
          <w:rFonts w:cs="Times New Roman" w:ascii="Times New Roman" w:hAnsi="Times New Roman"/>
          <w:sz w:val="22"/>
          <w:szCs w:val="22"/>
        </w:rPr>
        <w:t>Теперь достанем уже желтеющие от времени книжки «ИЛ», которые выходили шесть лет назад. Просматривая их, ловлю себя на ощущении, что забыл почти все, тогда печатавшееся, хотя на полях всюду пометы карандашом — следы профессионального чтения. С радостью обнаруживаю «Миссис Дэллоуэй» Вирджинии Вулф, «Пьяный корабль» Рембо в блестящем переводе Д. Самойлова, сценарий Феллини и Гуэрры «И плывет корабль». Что еще? Пожалуй, «Сожженная вода» Фуэнтеса — писателя, который мне всегда интересен. А вот подборка стихов Борхеса. Своим появлением она облегчила долгий путь великого аргентинца к нашим читател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пожалуй, это и все радости. Дальше идет проза, не запомнившаяся хотя бы по заглавиям: «Милый доктор» А. Стиля, «Человек с Лабрадора» Б. Клавеля, монгольские, кубинские, румынские рассказы… Апдайк тоже представлен рассказами — скучными, невыразительными, словно и не создатель «Кентавра» их писал. А посреди всей этой безликости две сенсационные однодневки — «Челюсти» и «Мертвая з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 да, их читали. Еще как читали! Пресерьезно думая, будто это последнее свершение западной прозы. Будто ничего более значительного в ней даже искать не сто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гласен, настолько «разных» авторов, как Бенчли и Борхес, под обложкой «ИЛ» теперь не встретишь. Но, простите, эпитет «хороший» отнести что к тому, что к другому не м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 предпочли бы видеть в журнале их обо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Еще раз простите, но от методики ноздревского повара журнал отказался. По причинам, изложенным вы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почему-то кажется, уважаемая М. Трачум, что вы немножечко лукавите. На самом-то деле хлопочете вы, должно быть, не о широте выбора, не то остереглись бы так уж категорически аттестовать роман Джойса «шизофреническим бредом». Хлопочете вы о том, чтобы в журнале преобладало занимательное чтение, которое не обременяет ум и не будоражит совесть. Вот читательница из Шахт Л. П. Струнина, которая «Улисса» тоже считает «самой настоящей чушью», в своем письме гораздо откровеннее. Она находит, что весь прошлый год ничего стоящего не было и что надо «печатать произведения, которые будут нравиться не только отдельным читателям, но и основной массе 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это за произведения, всего лучше объяснила киевлянка Н. Романовская. Ее письмо опубликовано в № 10 за прошлый год, однако оно заслуживает того, чтобы к нему вернуться. Помимо недоумений из-за «невоспринимающегося» Джойса Н. Романовская растолковала нам, что «люди устали и не хотят читать про негров, войну или философию». Они хотят «что-нибудь романтическое, легко читаемое, приключенческое, увлекательное, детективы». А конкретно — Бенчли, И. Шоу, Клавеля, Амаду, Саган «и т.п.».</w:t>
      </w:r>
    </w:p>
    <w:p>
      <w:pPr>
        <w:pStyle w:val="Style15"/>
        <w:ind w:firstLine="567"/>
        <w:rPr>
          <w:rFonts w:ascii="Times New Roman" w:hAnsi="Times New Roman" w:cs="Times New Roman"/>
          <w:sz w:val="22"/>
          <w:szCs w:val="22"/>
        </w:rPr>
      </w:pPr>
      <w:r>
        <w:rPr>
          <w:rFonts w:cs="Times New Roman" w:ascii="Times New Roman" w:hAnsi="Times New Roman"/>
          <w:sz w:val="22"/>
          <w:szCs w:val="22"/>
        </w:rPr>
        <w:t>Амаду, положим, мы недавно опубликовали, и в таком ряду он вообще выглядит чужаком, но дело не в этом. Для меня письмо Н. Романовской всего любопытнее тем, что оно написано библиотечным работником. Я много общаюсь с людьми этой профессии и питаю к ним искреннюю любовь. Думается, пушкинские слова о «почтовых лошадях просвещения» сегодня должны быть отнесены даже не столько к переводчикам, сколько к библиотекарям. Зная, в каких тяжелейших условиях и за какую мизерную зарплату они трудятся, остается только снять шляпу перед их поистине рыцарским служением литературе, поистине бескорыстным интересом к ней, способностью отличать ценности неподдельные, небоязнью художественной сложности и новиз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когда это знакомое, это, прошу извинить за резкость, мещанское требование: «Сделайте нам красиво!» — раздается из уст библиотекаря, мною овладевают грустные мысли о духовном состоянии общества, хотя, хотелось бы надеяться, все-таки не «основной массы». Суть ведь не в том, нравится или не нравится «Улисс», не в том даже, привлекает или отталкивает сегодняшняя «ИЛ». Суть в активном и, если угодно, принципиальном нежелании приобщаться к серьезной литературе, равно как размышлять «про негров, войну или философию», потому как мы, видите ли, устали, едва успела мертвая зыбь застойных лет смениться сегодняшним общественным напряжением, которое заставляет думать о вещах очень ответственных, очень непростых.</w:t>
      </w:r>
    </w:p>
    <w:p>
      <w:pPr>
        <w:pStyle w:val="Style15"/>
        <w:ind w:firstLine="567"/>
        <w:rPr/>
      </w:pPr>
      <w:r>
        <w:rPr>
          <w:rFonts w:cs="Times New Roman" w:ascii="Times New Roman" w:hAnsi="Times New Roman"/>
          <w:sz w:val="22"/>
          <w:szCs w:val="22"/>
        </w:rPr>
        <w:t>Поэт В. Корнилов, отвечая журналу «Знамя» (№ 1, 1990) на вопрос о лучших публикациях прошлого года, первым назвал роман Джойса. Я бы, наверное, ответил по-другому, памятуя, что прошлый год — это «Архипелаг ГУЛАГ» и «Все течет», «1984» и две большие подборки прозы В. Шаламова. Но логику мысли В. Корнилова я понимаю. Действительно, над Джойсом испытываешь чувство, словно все это тебе знакомо, но только в переложениях, подписанных другими именами,— столько было отражений этого романа в книгах, которые мы читали задолго до того, как нам открылся первоисточник. А стало быть, до чего мы себя обеднили, семьдесят без малого лет существуя среди отголосков Джойса, но имея смутное понятие, откуда они исходят и почему остаются такими част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ршилось литературное событие — «Улисс» опубликован, постыдное наше неведение кон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 что же читатели? Есть в почте по «Улиссу» письма восторженные, полные благодарности. И не только от филологов, от преподавателей литературы (например, от Л. С. Цехановской из Таллинна). Благодарили и просто интеллигентные читатели. Ветеран войны Д. Дажин, признавая, что «Улисс» дается нелегко, считает, что это «усилия, полезные для ума и для сердца» и что они «воздадут сторицей и введут вас в досель неведомый вам мир — мир высокой культуры, философского осмысления быстротекущей жизни». Д. Дажин, мне кажется, прав, когда призывает нетерпеливых к сосредоточенности и вдумчивости: «Не будем с порога отбрасывать книжку журнала и писать, что вот, дескать, журнал стал скучным. Не журнал скучен, а мы с вами ленивы и нелюбознатель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что скрывать, преобладают относительно «Улисса» оценки иного характера, и выражения типа «шизофренический бред» в письмах, где фигурирует Джойс, вполне обыденны. Листаю я эти письма, и вспоминается мне страничка из книги, десятки раз перечитанной в детстве,— из «Кондуита и Швамбрании» Л. Кассиля. Если не забыли, там описана Покровская слобода предреволюционных лет, теперешний город Энгельс Саратовской области. Слободу затопляли болота и грязь, обыватели, большей частью лавочники или хлеборобы-украинцы, отдыхая от трудов, пили водку, лузгали подсолнухи да дрались на берегу Волги. Время от времени «зажиточные хуторяне собирались в волостное правление «на сходку». И если подымался вопрос о постройке новой школы, о замощении улиц и т.д., горланили обычную «резолю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э тре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то же ли самое и у нас — пытаемся «сеять разумное», просвещать, предлагаем пищу посущественнее семечек, а в ответ доносится такое вот «нэ треба!», как будто это вполне нормально — удовлетворяться поделками литераторов средней руки. Они ведь зато — спору нет — «легко читаю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лучается, правда, что мотивировки «нэ треба!» принципиально иные. Письма, в которых содержатся подобные мотивировки, не столь часты, и касаться их мне крайне неприятно. Однако прид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нужно оговориться. Стилистика писем, о которых дальше пойдет речь, уж не касаясь пока их аргументации, такова, что прямо-таки искушает переслать их создателям 16-й полосы «Литгазеты». Простите, если и для меня окажется слишком сильным искушение насмешкой. Я сознаю, что смеяться-то не над чем, но что поделаешь, слаб человек… Впрочем, к де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рошлогодней подборке откликов (№ 10) помещено суждение об «ИЛ» москвички Т. Звоновой. Она не является нашей постоянной читательницей, о чем, как станет ясно из дальнейшего, едва ли стоит сожалеть. В наш художественный отдел она, видимо, вообще не заглядывает, находясь целиком во власти идеологических страс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публикованное ее письмо содержало отповедь «ИЛ» за публикацию главы из книги И. Дойчера «Пророк в изгнании». Т. Звонова возмущена: как это смеют рассуждать о неодномерности фигуры Троцкого, когда на сей счет имеются четкие, гениально глубокие указания тов. И. В. Сталина. Общеизвестно, что тов. И. В. Сталин не ошибался никогда в ни в чем — ни с оценкой троцкистов как врагов народа, которых надо уничтожать, ни с «революционной целесообразностью», требующей репрессий, репрессий и еще раз репрессий, ни с пактом 1939 года. А этот Троцкий (не Троцкий, а Бронштейн, как настойчиво просвещала нас Т. Звонова) был просто кликушей, неучем в марксизме, интриганом, авантюристом и клеветником. «Гадина дождалась своего возмездия»,— сказал, узнав о его гибели, Бунин, и это, добавляет Т. Звонова, «была единственно правильная оце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 огорчению Т. Звоновой, нигде не зафиксировано, что Бунин посыпал главу пеплом по случаю кончины Отца народов, и наоборот, зафиксированы отзывы Бунина о «величайшем в эпохах», ничуть не более лестные, чем о Троцком. Это, впрочем, мелочь, нюанс. Но вовсе не нюанс та апологетика сталинизма, которой заполнены два других письма Т. Звоновой. Продолжая клеймить журнал за политические ляпсусы, она, как говорится, камня на камне не оставила ни от статьи Ц. Кин «Из хроники Коминтерна» (1989, № 1), ни от публикации фрагментов из книги Р. Орловой «Двери открываются медленно» (1989, № 6).</w:t>
      </w:r>
    </w:p>
    <w:p>
      <w:pPr>
        <w:pStyle w:val="Style15"/>
        <w:ind w:firstLine="567"/>
        <w:rPr>
          <w:rFonts w:ascii="Times New Roman" w:hAnsi="Times New Roman" w:cs="Times New Roman"/>
          <w:sz w:val="22"/>
          <w:szCs w:val="22"/>
        </w:rPr>
      </w:pPr>
      <w:r>
        <w:rPr>
          <w:rFonts w:cs="Times New Roman" w:ascii="Times New Roman" w:hAnsi="Times New Roman"/>
          <w:sz w:val="22"/>
          <w:szCs w:val="22"/>
        </w:rPr>
        <w:t>Сюжеты этих статей совсем разные: первая показывает — без упрощений и умолчаний,— как Коминтерн стал послушным орудием для сталинского руководства и к каким тягостным последствиям это привело; вторая говорит о драме русской эмиграции «третьей» (брежневского периода) волны. Т. Звонова, похоже, толком не прочла ни ту, ни другую. Ей достаточно оказалось того, что Ц. Кин — какая наглость! — «ставит под сомнение позицию И. В. Сталина», которую «жизнь тысячекратно подтвердила» как непогрешимо и единственно верную. Ибо благодаря этой позиции «страна и партия оказались на высоте происходящих событий. Разве это не так? ТАК, ТЫСЯЧИ РАЗ ТАК!»</w:t>
      </w:r>
    </w:p>
    <w:p>
      <w:pPr>
        <w:pStyle w:val="Style15"/>
        <w:ind w:firstLine="567"/>
        <w:rPr/>
      </w:pPr>
      <w:r>
        <w:rPr>
          <w:rFonts w:cs="Times New Roman" w:ascii="Times New Roman" w:hAnsi="Times New Roman"/>
          <w:sz w:val="22"/>
          <w:szCs w:val="22"/>
        </w:rPr>
        <w:t>«Захочет Бог покарать — разума лишит»,— утверждает древняя мудрость. Добавлю: самых элементарных человеческих чувств — тоже. Отклик Т. Звоновой на публикацию Р. Орловой, написанный в форме открытого письма ей, помечен 4.8.89 — по жестокой (хочу думать, что все же от незнания) иронии ровно через два месяца после смерти Раисы Давыдовны. И уж в этом отклике чего не понатолкано. Там и про лицемерие, и про то, что «наше хулят и бранят, а сало русское едят», и про эмигрантских подголосков наших заклятых врагов, и про «сахаровскую кухню», и про «всяких тех, подобных Солженицыну» — норовят «причислить себя к лику святых», а у самих одно «копание в интересах коммунальных квартир»…</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тивно?</w:t>
      </w:r>
    </w:p>
    <w:p>
      <w:pPr>
        <w:pStyle w:val="Style15"/>
        <w:ind w:firstLine="567"/>
        <w:rPr/>
      </w:pPr>
      <w:r>
        <w:rPr>
          <w:rFonts w:cs="Times New Roman" w:ascii="Times New Roman" w:hAnsi="Times New Roman"/>
          <w:sz w:val="22"/>
          <w:szCs w:val="22"/>
        </w:rPr>
        <w:t xml:space="preserve">Очень противно. Но куда денешься, все это есть в сегодняшнем обществе. И Т. Звонова, славящая Сталина, который вместе с партией «за две пятилетки сделали шаг через столетие». И читатель из Куйбышева П. Д. Оленин, член КПСС с 1942 года, порицающий «ИЛ» за то, что она предоставляет трибуну Л. Копелеву, которого «Советская Россия» устами литератора С. Рожновского «вполне доказательно» охарактеризовала «как давнишнего и ярого антисоветчика». Петр Дмитриевич тверд, непреклонен: не следует печатать «сомнительных иностранцев», в трудные времена бежавших из Советского Союза и зело борзо критикующих из-под зарубежной подворотни (язычок-то! язычок! </w:t>
      </w:r>
      <w:r>
        <w:rPr>
          <w:rFonts w:cs="Times New Roman" w:ascii="Times New Roman" w:hAnsi="Times New Roman"/>
          <w:i/>
          <w:sz w:val="22"/>
          <w:szCs w:val="22"/>
        </w:rPr>
        <w:t>— А. З.</w:t>
      </w:r>
      <w:r>
        <w:rPr>
          <w:rFonts w:cs="Times New Roman" w:ascii="Times New Roman" w:hAnsi="Times New Roman"/>
          <w:sz w:val="22"/>
          <w:szCs w:val="22"/>
        </w:rPr>
        <w:t>) наши, к сожалению, не очень-то упорядоченные поряд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лько вот в чем дело, почтенный Петр Дмитриевич, никуда они не бежали, а были выгнаны в шею или, выражаясь дипломатически, поставлены в условия, когда либо отрекайся от убеждений, либо эмигрируй. А если кёльнский центр по изучению литературных связей России и Германии, который создал и которым руководит Л. Копелев,— «подворотня», то уж наши-то с вами культурные начинания в недавние «трудные времена» не показались бы и подавно конур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порядки у нас «не очень-то упорядоченные», спорить не буду. И знаете, не нахожу я ничего криминального в том, что их критикуют недавние наши сограждане. Разные, конечно, бывают у них мотивы, но чаще всего движет ими не ожесточенность, не злорадство, а желание участвовать в общем поиске пути к демократической России, которая станет нормальным домом для всех нас, разбросанных сегодня от Астрахани до Калифорнии, от Баварии до Охотс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отталкивать их, думаю, надо, а вернуть в наше сообщество, которое они покинули вынужденно, хотя некто, подписавшийся без инициалов фамилией Новикова, убежден, что «добровольно» («все, кроме Солженицына»). Этот читатель вознегодовал на нас за статью М. Шимечки «Совесть русской интеллигенции» (№ 9): автор «в оскорбительном тоне пишет об Астафьеве, Распутине, Проскурине и даже обвиняет их в неонационализме… Ему мало того, что сионисты в нашей стране смешивают их с грязью только за то, что они ратуют за духовное возрождение русского народа». Замечу, что автор статьи как раз достаточно осведомлен, чтобы избегать простых перечислений, не замечая различий между названными именами. К тому же, не в пример Новиковой, Шимечка приводит доводы и факты. Все эти доводы могут не убедить, но одной голословной патетикой на грани ругани их не опровергнуть. И ладно бы ругань адресовалась только журналу, так нет: походя достается А. Д. Сахарову, который-де к русским судьбам равнодушен. А вывод предсказать легко: «ИЛ» с недавних пор «стала похожа на сионистский печатный орг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а нота в нашей почте звучит, увы, не впервые. Странно было бы, если бы она не прозвучала. Читательница из г. Клинцы под Брянском С. Б. Русакова совершенно права: «Антисемитизм — это же в порядке вещей, если бы не было евреев, их надо было бы выдумать, есть на кого бушующие страсти отвести». С. Б. Русакова подписалась собственным именем и указала свой адрес. Обличители «ИЛ»овского «сионизма» этого почему-то не делают, то ли напор гнева заставляет позабыть о таких пустяках, то ли еще что. Зато уверенности в их инвективах хоть отбавля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 печатаете Кафку, от которого все журналы отказались, «Улисса», забиваете журнал еврейской литературой… Исправляйтесь!» — грозит некий аноним. На дискуссии о Джойсе в «ИЛ» (1990, № 1) указывалось, кстати, что в «Улиссе» кое-кто видел антисемитские настроения. С этим можно спорить, но причисление Джойса к сионистам, поскольку один из главных его героев еврей, замечательно по логике. Тогда уж и Чехов сионист, а то не написал бы «Скрипку Ротшиль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ли вот письмо, на сей раз от «Ивановой» (и, конечно, без обратного адреса). Орфографию и пунктуацию автора сохраняю: «Тов. гл. редактор Айтматов! Вы, что обалдели? Мало того, что, по Вашим понятиям, вся ин. литература состоит из евреев… Но, если за границей нет никого, кто бы писал лучше Исаака Башевиса Зингера — то мне их, за границей, жалко. Этот прекрасный мат на стр. … И Вы думаете, что мы, в СССР, ни за что бы не выжили, если бы не прочли его «писания»? Или никогда не услышали бы этого у себя, чтобы нас Исаак из Америки еще этому обучал?! Сколько они Вам за это платят? Вы ему даете заработать, а он Вам за это платит? Ведь у евреев во всем счет на деньги… Они уже отбросили русских на 70 лет своей «революцией»! Скольких русских они столкнули и погубили в эту еврейскую революцию. И фамилии почти все поменяли, чтобы лучше закомуфлироваться. Теперь, превратив нас в злобных бедняков, они добивают нашу нравственность. Вот. Одумай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правда ли, славное письмецо. Кроме «мата» (русского и, значит, принадлежащего, если уж строго говорить, переводчику, а не автору, «обучающему» нас из Америки), «Иванова» ничего у Зингера не вычитала по той первой и единственной причине, что он Зингер. Нобелевскую премию он, очевидно, получил тоже за мат, ибо, как установлено «Ивановой», «ни по сюжету, ни по литературным качествам этот Исаак ничего не стоит». Так и видишь шведских академиков, вычитавших у «этого Исаака» английский эквивалент слова «целка» и тут же полезших в карманы за премиальными деньгами. А он, Исаак, это слово специально в рассказ и вставил, чтобы припереть к стене Нобелевский комитет, заставив раскошелиться. «Ведь у евреев во всем счет на деньги»…</w:t>
      </w:r>
    </w:p>
    <w:p>
      <w:pPr>
        <w:pStyle w:val="Style15"/>
        <w:ind w:firstLine="567"/>
        <w:rPr/>
      </w:pPr>
      <w:r>
        <w:rPr>
          <w:rFonts w:cs="Times New Roman" w:ascii="Times New Roman" w:hAnsi="Times New Roman"/>
          <w:sz w:val="22"/>
          <w:szCs w:val="22"/>
        </w:rPr>
        <w:t>Шутки шутками, однако пора сказать о некоторых вещах с необходимой определенностью. «Иванова» — аноним, этакий неопознаваемый голос из хора, который, что ни месяц, звучит все громче и настойчивее, подчас перекрывая всю нестройную музыку сегодняшней общественной жизни. Возможных последствий этого факта мы, как ни жаль, еще не осознали. Думаем, что тут просто накипь, агрессия бескультурья, раздражение обывателей, скоропреходящее затмение умов. Утешаемся тем, что на выборах этой весной приверженцы взглядов, близких сердцу «Ивановой», провалились, как и весной прошлого года, и уговариваем самих себя, что кончатся же когда-то нищета, инфляция, дефициты, а значит, жизнь войдет в спокойные бере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же ловлю себя на том, что то и дело вспоминается мне старый американский фильм «Кабаре». Недавно он, наконец, пробился на наши экраны, и зрители могли оценить его печальную, а точнее, жестокую иронию. В этом фильме герои да и люди, их окружавшие, тоже отмахивались, отшучивались от происходившего буквально рядом с ними, считая, что нацистские парады и звучавшие на них маниакальные речи — сущий вздор, самоочевидная нелепость, над которой можно подтрунивать, если вообще удостоить ее внимания. Они были очень заняты собой, эти симпатичные молодые герои, им хотелось жить празднично и беззаботно. Они не заметили, как накатывается мутная волна, затопляя улицы уютных городов культурнейшей европейской страны и сметая на своем пути все — лишь казавшиеся прочными прегра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не хочется проводить аналогий, хочется верить, что они сугубо внешние. Но вот беда — чем дальше, тем они неотступ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еще я постоянно вспоминаю строки гениального русского поэта.</w:t>
      </w:r>
    </w:p>
    <w:p>
      <w:pPr>
        <w:pStyle w:val="Style15"/>
        <w:ind w:firstLine="567"/>
        <w:rPr/>
      </w:pPr>
      <w:r>
        <w:rPr>
          <w:rFonts w:cs="Times New Roman" w:ascii="Times New Roman" w:hAnsi="Times New Roman"/>
          <w:sz w:val="22"/>
          <w:szCs w:val="22"/>
        </w:rPr>
        <w:t>«Как наше слово отзовется…» Тютчев считал, что этого предугадать нам не дано. Ну, так смотря какое слово. Одно дело — тютчевское. И совсем другое — слово литераторов, подписавших недавно письмо «семидесяти четырех», неукротимых борцов с «русофобией», которые «инородцев» (сиречь, евреев в первую очередь) обвиняют во всем — от бессудных расстрелов до скверной экологии, от эпидемии алкоголизма до отсутствия колготок и колбасы в наших лав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вот так оно и отзывается, их слово,— процитированным письмом «Ивановой» (или «Новиковой»). Наглядными иллюстрациями тесной переплетенности такого рода «литературы» с жизнью. Исковерканными понятиями и фантасмагориями посмелее кафкианских. Виноват, не то сравнение. Кафка ведь тоже был еврей…</w:t>
      </w:r>
    </w:p>
    <w:p>
      <w:pPr>
        <w:pStyle w:val="Style15"/>
        <w:ind w:firstLine="567"/>
        <w:rPr/>
      </w:pPr>
      <w:r>
        <w:rPr>
          <w:rFonts w:cs="Times New Roman" w:ascii="Times New Roman" w:hAnsi="Times New Roman"/>
          <w:sz w:val="22"/>
          <w:szCs w:val="22"/>
        </w:rPr>
        <w:t>Быть может, кому-то все это покажется неубедительным, быть может, кто-то повторит: имеет ли смысл втягиваться в полемику на таком уровне, надо быть выше всей этой накипи. Ну а я остаюсь при своем: надо, необходимо, ибо перед нами лишь вульгарная форма распространенных, увы, и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их идей, которые, по глубокому моему убеждению, чреваты большой бед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xml:space="preserve">Я, конечно, коснулся только очень малой части читательских откликов, но постарался выбрать самые характерные, самые острые. Если у кого-то сложилось впечатление, что «ИЛ» больше хулят, оно односторонне. Много писем, в которых линию, проводимую журналом в последние два года, поддерживают, причем активно — анализируют напечатанное, предлагают дополнения и корректировки. </w:t>
      </w:r>
      <w:r>
        <w:rPr>
          <w:rFonts w:cs="Times New Roman" w:ascii="Times New Roman" w:hAnsi="Times New Roman"/>
          <w:sz w:val="22"/>
          <w:szCs w:val="22"/>
          <w:lang w:val="en-US"/>
        </w:rPr>
        <w:t>В журнале всегда благодарны корреспондентам. Тем более — доброжелатель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кончить мне хочется одним из таких отзывов, и отнюдь не для цитирования комплиментов, которые содержатся в письме молодой читательницы Н. Ильяшевой. Это письмо привлекло меня тем, что в нем чувствуется очень серьезное отношение к литературе и понимание сегодняшней ситуации, которая потребовала основательно обновить журнал, хотя дело это трудное и рискованное.</w:t>
      </w:r>
    </w:p>
    <w:p>
      <w:pPr>
        <w:pStyle w:val="Style15"/>
        <w:ind w:firstLine="567"/>
        <w:rPr/>
      </w:pPr>
      <w:r>
        <w:rPr>
          <w:rFonts w:cs="Times New Roman" w:ascii="Times New Roman" w:hAnsi="Times New Roman"/>
          <w:sz w:val="22"/>
          <w:szCs w:val="22"/>
        </w:rPr>
        <w:t xml:space="preserve">Н. Ильяшева пишет, что ее «привели в ужас некоторые из читательских писем, опубликованных в октябрьском номере». Боюсь, по прочтении этой статьи ее охватит еще большее уныние. Напрасно. Обновление никогда не дается безболезненно. В «ИЛ» оно было резким, решительным, и какие-то потери при этом оказались неизбежными. </w:t>
      </w:r>
      <w:r>
        <w:rPr>
          <w:rFonts w:cs="Times New Roman" w:ascii="Times New Roman" w:hAnsi="Times New Roman"/>
          <w:sz w:val="22"/>
          <w:szCs w:val="22"/>
          <w:lang w:val="en-US"/>
        </w:rPr>
        <w:t>Потери старых подписчиков, отвернувшихся от журнала. Потери в тираже.</w:t>
      </w:r>
    </w:p>
    <w:p>
      <w:pPr>
        <w:pStyle w:val="Style15"/>
        <w:ind w:firstLine="567"/>
        <w:rPr/>
      </w:pPr>
      <w:r>
        <w:rPr>
          <w:rFonts w:cs="Times New Roman" w:ascii="Times New Roman" w:hAnsi="Times New Roman"/>
          <w:sz w:val="22"/>
          <w:szCs w:val="22"/>
        </w:rPr>
        <w:t xml:space="preserve">Но не беспокойтесь, Нина, я не думаю, чтобы в журнале стали «слушать тех, кто твердит, будто напрасно целый год печатаете Джойса». Планы журнала на ближайшие годы более или менее определились, работы по восстановлению реальной картины литературы </w:t>
      </w:r>
      <w:r>
        <w:rPr>
          <w:rFonts w:cs="Times New Roman" w:ascii="Times New Roman" w:hAnsi="Times New Roman"/>
          <w:sz w:val="22"/>
          <w:szCs w:val="22"/>
          <w:lang w:val="en-US"/>
        </w:rPr>
        <w:t>XX</w:t>
      </w:r>
      <w:r>
        <w:rPr>
          <w:rFonts w:cs="Times New Roman" w:ascii="Times New Roman" w:hAnsi="Times New Roman"/>
          <w:sz w:val="22"/>
          <w:szCs w:val="22"/>
        </w:rPr>
        <w:t xml:space="preserve"> века — и уже ставшей классикой, и современной — очень много. И журнал, надеюсь, продолжит эту работу, как бы ни менялась атмосфера вокруг нас.</w:t>
      </w:r>
    </w:p>
    <w:p>
      <w:pPr>
        <w:pStyle w:val="Style15"/>
        <w:ind w:firstLine="567"/>
        <w:rPr/>
      </w:pPr>
      <w:r>
        <w:rPr>
          <w:rFonts w:cs="Times New Roman" w:ascii="Times New Roman" w:hAnsi="Times New Roman"/>
          <w:sz w:val="22"/>
          <w:szCs w:val="22"/>
        </w:rPr>
        <w:t xml:space="preserve">Вы хотите прочесть в журнале «Человека бунтующего» А. Камю, «Маятник Фуко» Умберто Эко — вы их прочтете. Вы хотите видеть на его страницах прежде запретных авторов из Восточной Европы — вы их видите (Грабал, Анджеевский) и увидите еще. Вы предлагаете рубрику «Иностранцы о России и СССР», в частности книгу маркиза де Кюстина,— возможно, появится и рубрика, а с маркизом, возмутившим Николая </w:t>
      </w:r>
      <w:r>
        <w:rPr>
          <w:rFonts w:cs="Times New Roman" w:ascii="Times New Roman" w:hAnsi="Times New Roman"/>
          <w:sz w:val="22"/>
          <w:szCs w:val="22"/>
          <w:lang w:val="en-US"/>
        </w:rPr>
        <w:t>I</w:t>
      </w:r>
      <w:r>
        <w:rPr>
          <w:rFonts w:cs="Times New Roman" w:ascii="Times New Roman" w:hAnsi="Times New Roman"/>
          <w:sz w:val="22"/>
          <w:szCs w:val="22"/>
        </w:rPr>
        <w:t>, читатели «ИЛ» обязательно познакомя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Единственное, в чем я с Вами не согласен,— это призыв отказаться от полемики с оппонентами, даже если они сталинисты или антисемиты, хотя спорить с ними отнюдь не удовольствие. Почта «ИЛ» — маленький, но выразительный срез общественных веяний и настроений; а среди них имеются и такие, и я не думаю, чтобы в обозримое время они исчезли. Стало быть, нельзя и не нужно их игнорировать. Ведь мы устремились теперь к открытому обществу. А открытость и умолчания — планеты несовмест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тупив в фазу демократичности, давайте постараемся быть последовательными и не лишать слова тех, чьи мнения для нас неприемлемы. Однако и за собой оставим право аргументировать собственную позицию, подтверждая ее реальным делом. В конце концов, дело и решит спор с сегодняшними критиками и противниками «ИЛ».</w:t>
      </w:r>
    </w:p>
    <w:p>
      <w:pPr>
        <w:pStyle w:val="Style15"/>
        <w:ind w:firstLine="567"/>
        <w:rPr/>
      </w:pPr>
      <w:r>
        <w:rPr>
          <w:rFonts w:cs="Times New Roman" w:ascii="Times New Roman" w:hAnsi="Times New Roman"/>
          <w:sz w:val="22"/>
          <w:szCs w:val="22"/>
        </w:rPr>
        <w:t>Я верю, что серьезных причин опасаться за исход этого спора у журнала нет.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1:58:00Z</dcterms:created>
  <dc:creator>Сергей</dc:creator>
  <dc:description/>
  <cp:keywords/>
  <dc:language>en-US</dc:language>
  <cp:lastModifiedBy>karver</cp:lastModifiedBy>
  <dcterms:modified xsi:type="dcterms:W3CDTF">2015-09-30T18:07:00Z</dcterms:modified>
  <cp:revision>30</cp:revision>
  <dc:subject/>
  <dc:title>Зверев А. Попытка объясниться. Размышления над письмами в ИЛ</dc:title>
</cp:coreProperties>
</file>