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1"/>
        <w:spacing w:before="288" w:after="288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</w:rPr>
        <w:drawing>
          <wp:inline distT="0" distB="0" distL="0" distR="0">
            <wp:extent cx="2828925" cy="466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66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 xml:space="preserve">Редколлегия: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М. Гроссман, Л. Татьяничева, Р. Ушеренко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 xml:space="preserve">Художественное оформление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Д. Ф. Фехнер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 xml:space="preserve">Тех. редактор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М. А. Выголов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 xml:space="preserve">Корректор </w:t>
      </w: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Р. М. Цветкова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ФБ03074. Подписано к печати 16/</w:t>
      </w:r>
      <w:r>
        <w:rPr>
          <w:rFonts w:cs="Times New Roman" w:ascii="Times New Roman" w:hAnsi="Times New Roman"/>
          <w:color w:val="auto"/>
          <w:sz w:val="18"/>
          <w:szCs w:val="18"/>
          <w:lang w:val="en-US"/>
        </w:rPr>
        <w:t>I</w:t>
      </w:r>
      <w:r>
        <w:rPr>
          <w:rFonts w:cs="Times New Roman" w:ascii="Times New Roman" w:hAnsi="Times New Roman"/>
          <w:color w:val="auto"/>
          <w:sz w:val="18"/>
          <w:szCs w:val="18"/>
        </w:rPr>
        <w:t>-1954 г. Формат бумаги 70Х92</w:t>
      </w:r>
      <w:r>
        <w:rPr>
          <w:rFonts w:cs="Times New Roman" w:ascii="Times New Roman" w:hAnsi="Times New Roman"/>
          <w:color w:val="auto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color w:val="auto"/>
          <w:sz w:val="18"/>
          <w:szCs w:val="18"/>
        </w:rPr>
        <w:t>/</w:t>
      </w:r>
      <w:r>
        <w:rPr>
          <w:rFonts w:cs="Times New Roman" w:ascii="Times New Roman" w:hAnsi="Times New Roman"/>
          <w:color w:val="auto"/>
          <w:sz w:val="18"/>
          <w:szCs w:val="18"/>
          <w:vertAlign w:val="subscript"/>
        </w:rPr>
        <w:t>32</w:t>
      </w:r>
      <w:r>
        <w:rPr>
          <w:rFonts w:cs="Times New Roman" w:ascii="Times New Roman" w:hAnsi="Times New Roman"/>
          <w:color w:val="auto"/>
          <w:sz w:val="18"/>
          <w:szCs w:val="18"/>
        </w:rPr>
        <w:t> — 2,56 бум. л., 5,12 печ. л., 5,25 уч.-изд. л. Изд. № 892. Тираж 10 000 экз. Цена 4 руб. 15 коп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10-я типография треста «Росполиграфпром», г. Челябинск, ул. Громова, 127. Заказ № 3422.</w:t>
      </w:r>
      <w:r>
        <w:br w:type="page"/>
      </w:r>
    </w:p>
    <w:p>
      <w:pPr>
        <w:pStyle w:val="Level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ИХИ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ков Вохменце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АЗДН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ияют ребята. Еще бы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каждого в сердце светл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даром за годы учеб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умели постичь ремесл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ля них и станки, и мотор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ют о величье стра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в цехе такие просторы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рста от стены до сте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боязно как-то сначала</w:t>
      </w:r>
      <w:r>
        <w:rPr>
          <w:rFonts w:eastAsia="Verdana" w:cs="Times New Roman" w:ascii="Times New Roman" w:hAnsi="Times New Roman"/>
          <w:color w:val="auto"/>
        </w:rPr>
        <w:t>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сверху спустившийся тро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связку, а гору метал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утя подхватил и понес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мастер, бывалый и ловки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редко видал на век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юность в хрустящей спецов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волненьем подходит к стан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у что ж, пожелаю успех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ущен? Ничего! Ничего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ажется парню — полцех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надеждой глядит на нег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скоро высокой ступе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стигнет в искусстве тру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этот прибой впечатлен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уше сохранит навсег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намена сюда принеси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ркестр приведите сюд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ядущего мира строител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упает на вахту труда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Д НА УРАЛ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клоне Урала раскинутый са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инеет, как тень Таган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резы да сосны его сторожа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северных бурь прикрыв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дой, как Мичурин, садовник-стар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лопочет здесь многие год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ть может, и он самоучкой пости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удреную тайну природ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ть свет — он в саду. Озабочен и стро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уясь разросшимся сад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каждую веточку, каждый лист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мотрит придирчивым взгляд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ие-то крапинки, темный нал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му доставляют немало хлопо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дымом окурит, раствором поль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все ж от болезни деревья спас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белит известкой стволы по вес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сохшие ветки среза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ржавые листья сжигает в ог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вердую землю взрыхля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словно колдует садовник у кро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кинув и заступ, и граб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яблони сеном окутает о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, нежные, в стужу не зяб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вно ли посадкой увлекся колхоз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рохладные дни листопад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вно ли садовник в фуражке уне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нтоновки первые сад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ыне… Окрепла фруктовая ра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диво холодного края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же без опоры никак не сдержа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твям своего урож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на год — навеки румянец плодов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уральскую входит природ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аждый из нас поклониться готов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эти плоды садоводу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АЛЛАДА О КОРОМЫСЛ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лвека ль назад, высока и строй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этот домик вступила хозяйкой он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ожила в сундук подвенечный наря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ривычно взялась за горшки и ухва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тяжелые ведра не резали ру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й с базара привез коромысло супру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л подарок его расписной красоты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крючка до крючка петухи и цвет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река далеко — не беда молод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нцевала под тяжестью ведер с вод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прошли вереницей, промчались год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яжелою стала речная во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считал, сколько раз на крестьянском ве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коромыслом ходила она на реку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б камнем тропинку устлать до вод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, наверно б, на камне остались след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ребром побелила виски седи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ромыслом согнулась у старой спи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подарке не стало былой красоты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месте с краской сошли петухи и цвет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д, как выдана замуж последняя доч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д, как некому больше старухе помоч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илы будто бы есть, да одышка бер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ве мог безучастным остаться народ?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легчая в колхозе хозяйкам судьб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оль села под землей проложили труб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брались до просохшей в подполье зем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 старухе на кухню трубу прове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лтой медью сияет начищенный кра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ставляй под него хоть ведро, хоть стака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вонко льется вода и вкусна, и свет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тропинка к реке лебедой зарос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же коромысло в чердачной пы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нкой пряжей своей пауки оплели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БАЙНЕР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же за дремлющим Тобол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гоняя росы по утр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шеница колосом тяжелы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ивает ласковым ветр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ора желанная наста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вот, под шорох желтых ни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стают комбайнеры к штурвал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о локоть куртки засучи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угом — пшеничные равни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лома — дебри камыш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е врезаются маши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ьными жабрами дыш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елькают крашеные крыль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гибая буйные хлеб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стала рогом изобил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Четырехгранная труб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десь каждый рад сухой погоде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ая бы на всю страд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байнер знак дает подвод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швартоваться на ход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озница скомкал папироск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держал коня рывком рук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кувыркаются в повоз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Отяжелевшие меш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агает лошадь вряд с машин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сясь доверчивым зрачк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й трактор, пахнущий бензин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ще с рождения знак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ростор полей — не видно кр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Люблю я свой богатый кра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На гулкий хедер, не смолк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олнами плещет урожа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косы в месяц не скосили б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байны выжнут до тем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тоги их дневных усилий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а отборного зер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если вам узнать охо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Героев наших име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рошу, друзья, к доске почет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У входа в сад стоит она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РИГАДИ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ледний снег насквозь пром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два до вечера дотян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акую пору без доро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кто в поля и не заглян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ты садишься на кон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ыезжаешь тихим шаг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ьи студеные звеня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солнца прячась по овраг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землю бережно береш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упинки держишь на ладон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ад полями день хорош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 облачка на небоскло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Пожалуй, начинать пора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счастлив тем, что скоро-скор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ей бригады тракто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полнят рокотом простор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ешишь обратно. Пред тоб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рога стелется прям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конь кивает голов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удто дело понимая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лександр Гольдберг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ВСЕГО СЕРД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агодарим тебя за счастье наш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трудный путь, за доблесть и бесстрашь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то, что благородный подвиг тв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 радостью и гордостью людск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агодарим тебя за каждый шаг тв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каждый день великого тру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то, что над Кремлем, заводом, шахт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ит пятиконечная звез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и живые, ясные решен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с радостью читаем всякий раз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их видятся гранитные ступени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вершине счастья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ждому из нас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обою отстояли мы Отчизн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обой ее лелеем и раст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обой стоим на страже мирной жизн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веренно в грядущее гляди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года в год пример твой величав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 окрыляет на посту люб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нятья чести, доблести и слав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повторимом имени тво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солнце от лучей неотделим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молодые всходы от вес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от тебя и мы неотделим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знаменем твоим непобедимы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мунистическая партия страны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АЛЛАДА ОБ УГОЛЬ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вожая сына-горня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л отец ему кусочек уголь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Сбереги его ты на войне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пишись в рейхстаге на стене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ел солдат сквозь свист и гром метал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ерть не раз в лицо ему дыша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вадцать лет он поседел в бо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тавался раненый в стро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родной уральский уголе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зеницу ока, он берег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правы, штурмы, переходы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уже у ног солдата Оде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еще не время отдохну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лг ведет солдата снова в пу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ал Берлин. Советская пехо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ходит в Бранденбургские ворот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рейхстагом реет красный флаг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писался на стене горняк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Я солдат страны социализм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вершил у этих стен похо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е т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вновь мою Отчизн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орвать от мирных де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   </w:t>
      </w:r>
      <w:r>
        <w:rPr>
          <w:rFonts w:cs="Times New Roman" w:ascii="Times New Roman" w:hAnsi="Times New Roman"/>
          <w:color w:val="auto"/>
        </w:rPr>
        <w:t>рискнет!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На копрах сияют звезды ярк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мешев поет в шахтерском парк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горняк на случай прибере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т родной уральский уголек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Н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ыну — сан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плюшевыми кисточками по бок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равятся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Очен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Беги на горк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г не чуя, бежит Егор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горке, к мальчишеским голос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л шахтер и наполнил труб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ужится, падает белый снеж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овых валенках, в заячьих шубк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чится детство с горы в лес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нки… санки… И вдруг издалё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яжкое прошлое ожило в н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нки… санки… В забое глубок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лечи, натертые узким ремн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олые пятки врезается угол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голь на санках лежит, как ска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льчики тянут их друг за друг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четвереньках ползут до ствол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нки… санки!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</w:t>
      </w:r>
      <w:r>
        <w:rPr>
          <w:rFonts w:cs="Times New Roman" w:ascii="Times New Roman" w:hAnsi="Times New Roman"/>
          <w:color w:val="auto"/>
        </w:rPr>
        <w:t>Летят как птицы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ребятишек счастливые ли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личет Егор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</w:t>
      </w:r>
      <w:r>
        <w:rPr>
          <w:rFonts w:cs="Times New Roman" w:ascii="Times New Roman" w:hAnsi="Times New Roman"/>
          <w:color w:val="auto"/>
        </w:rPr>
        <w:t>Отца на горку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Папа, поедем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</w:t>
      </w:r>
      <w:r>
        <w:rPr>
          <w:rFonts w:cs="Times New Roman" w:ascii="Times New Roman" w:hAnsi="Times New Roman"/>
          <w:color w:val="auto"/>
        </w:rPr>
        <w:t>Не страшно ничут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И впрямь… почему бы…»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улыбкой подумал.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Хоть с опозданьем, а все ж прокачусь…»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рк Гроссман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КА</w:t>
      </w:r>
    </w:p>
    <w:p>
      <w:pPr>
        <w:pStyle w:val="Epigraph"/>
        <w:spacing w:before="0" w:after="144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. Я. Горбунову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жим в окопах у Лова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чти в траншеи бьет вол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верканье взрывов на закат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ка угрюма и мут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й долго быть чертою син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картах Ставки и штабны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ка врагов не опрокин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ка не вдавим в землю их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лдату высшая награ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ты струилась широка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рубеж, и не прегра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росто синяя ре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оторой мирно мокнут се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уда, уздечкою звен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ходит мальчик на рассвет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ить колхозного кон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овать, 1941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ОЛДАТСКОМ ЗЕРКАЛЬЦЕ СЛУЧАЙНО</w:t>
      </w:r>
    </w:p>
    <w:p>
      <w:pPr>
        <w:pStyle w:val="Epigraph"/>
        <w:spacing w:before="0" w:after="144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лье Френкелю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олдатском зеркальце случай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видишь свой висок сед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танет на душе печаль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ты уже немолод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завершив атаку друж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рнув стране еще се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ймешь, что хмуриться не нуж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лжет бездушное стекл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время лица наши суш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годы гнут, а ты не гни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ты не в зеркало, а в душ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гляни, солдат, и улыбнис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4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М ЧУВСТВО БОЛЬШЕ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м чувство больше, тем слова короч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м сердце чище, тем скромней язы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по душе твои скупые строч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немногословным письмам я привы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чем любви — признания и реч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статочно, чтобы счастливо прожи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Люблю» сказать друг другу в первый вече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 могилы это повтори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5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ТВЕРТЫЙ КАМ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чет кусты и травы ливен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м смята начисто жа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молчаливей, все тосклив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выше кажется го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истит в ущелье мокрый вете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лит водой альпийский лу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жит солдат один в секре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ин на десять верст вокру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выше сумрачные те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ают медленно во мгл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етелки редкие растени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сые ребра на скал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олько в самой верхней точ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фоне неба чуть вид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чти овальные, как боч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еревале валуны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ин… другой… и рядом трети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ияет котловины бреш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жит солдат один в секре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мир в ответе, за рубеж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все укладывает в память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лекий куст и выступ ск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ин, другой и третий камен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и венчают перев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ззвучна темнота слеп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слышно тянутся час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жит боец в тропинку впая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пограничной полос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еднеет небо на рассвет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уть видны средь пеле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ин… другой… и рядом трет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еревале валу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ин… другой… и третий кряду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твертый камен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от же ми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рос солдат щекой к приклад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траве исхлестанной прини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   .   .   .   .   .   .   .   .   .   .   .   .   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.   .   .   .   .   .   .   .   .   .   .   .   .   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ало двигая ног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мокрой осыпи пес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агает вниз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</w:t>
      </w:r>
      <w:r>
        <w:rPr>
          <w:rFonts w:cs="Times New Roman" w:ascii="Times New Roman" w:hAnsi="Times New Roman"/>
          <w:color w:val="auto"/>
        </w:rPr>
        <w:t>«четвертый камень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шаг от кончика шты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Южная граница, 1950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КРОВАТКОЙ ДОЧЕР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чка спит. Над ее кроват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олумраке сижу ночн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ый бантик в косичке гладк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ракушка в песке речн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ый бантик. Тесемки лиф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ле светятся в полумгл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ь старухою тихо-тих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бирается по земл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она и подсела к дочк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мешочка достала сны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сется царевич в боч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оре яростной белиз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кавом повела старушка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чится конь — огонь из ноздр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шагает в лесу избуш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з окошек и без две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ень. Дождик бормочет хмур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воем языке сло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ьей-то маме друзья Тиму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огают пилить дро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-то вдруг зазвенели пес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олнце, в зелени вся Москв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проходишь по Красной Прес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ервомайские торжест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и же, спи, моя дорог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ядом старшая спит сестр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й досталась судьба друг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и горькие у кост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такого в судьбе не знал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ва бомб на лесной троп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сестра твоя в глушь бежа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едвежонка прижав к себ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олели босые нож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пекла она хлеб в костр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 глазах ее, полных дрож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овно пламя, метался страх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удный, дочка, мне жребий выше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ил тогда я войной од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месте с папами всех детише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 своею страной род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не знала военной хмур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родилась в Москве, ког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шумели, промчались бур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овью меченые го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вой черточкою в тетрад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хвалилась вчера ты м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Я сижу над твоей кроват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инем сумраке, в тиши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окном — мирной песни слов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нев сжимает мне горло вновь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т, нельзя допустить, чтоб снов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ливали злодеи кров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все — и отцы, и де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все, кто не глух, не слеп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, кто трудится на плане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бывая свой честный хлеб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все, кто погиб от пу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был бомбой сражен в уп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грузчики Ливерпул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ноделы кавказских г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матери Краснодо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Мурмана стари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наменосцы! Вперед знамен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верху — сжатые кулак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все, кто прошел по ад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нес все на своих плечах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не можем позволить гад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ах зажечь у детей в глазах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ньте вместе, мужчины ми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ы, матери всей зем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дадим сапогу банки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е счастье топтать в пыл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когда-то недоеда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 работа валила с но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ы дети наши не зна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я, голода и тревог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ди мира, труда и братст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мою равненье стран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обязаны все собрать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йне объявить войн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ей Родине враг не страше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у нас для отпора ес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нами партия — совесть наш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а гордость и наша чес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иснем, люди, железной хват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ло горю, огню, войне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Я над детской сижу кроват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инем сумраке, в тишине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ла Дижур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ЛОС МАТЕР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ово, сказанное от душ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авдой неподкупною согрет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слово через рубеж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летает с быстротою свет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и я свой голос пода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еринский, смелый и правдивы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помним тех, кто умирал в бо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ы наши дети были жив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на всей земле цвести сад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расти республике Китайск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свободный трудовой Вьетн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нами шел на праздник первомайски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щина! Сынов далеких мат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живешь в Париже, в Риме, в Чи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нигде не смеешь ты молчат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 одни заботы породни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щина! Ровесница моя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тебя, быть может, век не встрети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сложилось так, что ты и я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теперь за всех детей в ответе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ВРАЩЕНИ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прошло? Мгновение од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ли три неповторимых го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это чудесно и смешно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лется небритый подбород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еще привыкнуть не мог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голосу, к движениям, к походке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амяти еще я берег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жные ребяческие нот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ть робею, если мы вдво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то ты чужой немножко мам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стройно песни мы по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давними привычными слова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вые повадки и черт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слонили прежний облик сын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ты. Но это и не т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офицерском кителе мужчина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ладислав Занадвор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ХОДНЫЙ РЮКЗА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моей кровать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годы висит неизмен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буревший на солнц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ертый походный рюкза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м хранятся консерв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ежды запасная сме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боковом отделенье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вернутый в кальку таба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, завтрашней ночь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будет приказ управлен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с тобой не простивши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юкзак я поспешно сниму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ночлега к ночлегу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шь только дорога олень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 в мерцании сполохов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рег, бегущий во тьм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изведали в жиз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много бессрочных прощани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умеем разлу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улыбкой спокойной встреча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ни разу теб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исал я своих завещан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, по совести, что 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мог бы тебе завещать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ве только, чтоб рукопис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режно спрятала в ящ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рикрыла газет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оконченный лист чертеж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, меня вспомин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лонилась над мальчиком спящ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тцом бы, и матерь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зу для сына служ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я знаю тебя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и рукопись бережно спрячеш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людей посторонни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кроешь ревниво чертеж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письма дожидая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крадкой над сыном поплачеш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 по десять, бос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за ночь к нему подойдеш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беспрерывных поход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м легче шагать под метел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ль на горных вершин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гни путевые вид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рюкзак для тог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исит у меня над постел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ы сын в свое врем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брал бы его со стены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ЛЕДНЕЕ ПИСЬМ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шь губами одни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бессвязно, все снова и снов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хотел бы тверди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как ты мне дорог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по правому фланг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по славным бойцам Кузнецов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раганный ого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</w:t>
      </w:r>
      <w:r>
        <w:rPr>
          <w:rFonts w:cs="Times New Roman" w:ascii="Times New Roman" w:hAnsi="Times New Roman"/>
          <w:color w:val="auto"/>
        </w:rPr>
        <w:t>открывают орудья вра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враги просчитались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</w:t>
      </w:r>
      <w:r>
        <w:rPr>
          <w:rFonts w:cs="Times New Roman" w:ascii="Times New Roman" w:hAnsi="Times New Roman"/>
          <w:color w:val="auto"/>
        </w:rPr>
        <w:t>не наши — фашистские кост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косыми дождя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</w:t>
      </w:r>
      <w:r>
        <w:rPr>
          <w:rFonts w:cs="Times New Roman" w:ascii="Times New Roman" w:hAnsi="Times New Roman"/>
          <w:color w:val="auto"/>
        </w:rPr>
        <w:t>сгниют на ветру без сле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еса зашумя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</w:t>
      </w:r>
      <w:r>
        <w:rPr>
          <w:rFonts w:cs="Times New Roman" w:ascii="Times New Roman" w:hAnsi="Times New Roman"/>
          <w:color w:val="auto"/>
        </w:rPr>
        <w:t>на обугленном черном погос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 пепле развали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поднимутся вновь горо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четвертые сутки в бо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 </w:t>
      </w:r>
      <w:r>
        <w:rPr>
          <w:rFonts w:cs="Times New Roman" w:ascii="Times New Roman" w:hAnsi="Times New Roman"/>
          <w:color w:val="auto"/>
        </w:rPr>
        <w:t>нам грозит окруженье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нки в тыл просочили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</w:t>
      </w:r>
      <w:r>
        <w:rPr>
          <w:rFonts w:cs="Times New Roman" w:ascii="Times New Roman" w:hAnsi="Times New Roman"/>
          <w:color w:val="auto"/>
        </w:rPr>
        <w:t>и фланг у реки оголен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ебе я признаю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что принято мною решень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зад не попяти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вверенный мне батальон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прости, что письм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</w:t>
      </w:r>
      <w:r>
        <w:rPr>
          <w:rFonts w:cs="Times New Roman" w:ascii="Times New Roman" w:hAnsi="Times New Roman"/>
          <w:color w:val="auto"/>
        </w:rPr>
        <w:t>торопясь, отрываясь, небреж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ишу, как мальчишка — дневн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</w:t>
      </w:r>
      <w:r>
        <w:rPr>
          <w:rFonts w:cs="Times New Roman" w:ascii="Times New Roman" w:hAnsi="Times New Roman"/>
          <w:color w:val="auto"/>
        </w:rPr>
        <w:t>и как штурман — журнал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опять начинаетс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</w:t>
      </w:r>
      <w:r>
        <w:rPr>
          <w:rFonts w:cs="Times New Roman" w:ascii="Times New Roman" w:hAnsi="Times New Roman"/>
          <w:color w:val="auto"/>
        </w:rPr>
        <w:t>слышишь, — во мраке кромешн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ретьей скоростью мчи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</w:t>
      </w:r>
      <w:r>
        <w:rPr>
          <w:rFonts w:cs="Times New Roman" w:ascii="Times New Roman" w:hAnsi="Times New Roman"/>
          <w:color w:val="auto"/>
        </w:rPr>
        <w:t>огнем начиненный металл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со связкой грана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</w:t>
      </w:r>
      <w:r>
        <w:rPr>
          <w:rFonts w:cs="Times New Roman" w:ascii="Times New Roman" w:hAnsi="Times New Roman"/>
          <w:color w:val="auto"/>
        </w:rPr>
        <w:t>с подожженной бутылкой бензин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окопов бойц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</w:t>
      </w:r>
      <w:r>
        <w:rPr>
          <w:rFonts w:cs="Times New Roman" w:ascii="Times New Roman" w:hAnsi="Times New Roman"/>
          <w:color w:val="auto"/>
        </w:rPr>
        <w:t>выползают навстречу ему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смерть пробега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по корпусу пламенем син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чудовища, руша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танки в огне и дыму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ятый раз в этот д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</w:t>
      </w:r>
      <w:r>
        <w:rPr>
          <w:rFonts w:cs="Times New Roman" w:ascii="Times New Roman" w:hAnsi="Times New Roman"/>
          <w:color w:val="auto"/>
        </w:rPr>
        <w:t>начинают они наступлень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ятый раз в этот д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поднимаю бойцов я в шты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ятый раз в этот д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</w:t>
      </w:r>
      <w:r>
        <w:rPr>
          <w:rFonts w:cs="Times New Roman" w:ascii="Times New Roman" w:hAnsi="Times New Roman"/>
          <w:color w:val="auto"/>
        </w:rPr>
        <w:t>лишь порывом одним вдохновен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бросаем враг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</w:t>
      </w:r>
      <w:r>
        <w:rPr>
          <w:rFonts w:cs="Times New Roman" w:ascii="Times New Roman" w:hAnsi="Times New Roman"/>
          <w:color w:val="auto"/>
        </w:rPr>
        <w:t>на исходный рубеж у рек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беспрестанных сраженья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  </w:t>
      </w:r>
      <w:r>
        <w:rPr>
          <w:rFonts w:cs="Times New Roman" w:ascii="Times New Roman" w:hAnsi="Times New Roman"/>
          <w:color w:val="auto"/>
        </w:rPr>
        <w:t>ребята мои повзросле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и строже и суш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скуластые лица бойцов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Вот сейчас предо м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</w:t>
      </w:r>
      <w:r>
        <w:rPr>
          <w:rFonts w:cs="Times New Roman" w:ascii="Times New Roman" w:hAnsi="Times New Roman"/>
          <w:color w:val="auto"/>
        </w:rPr>
        <w:t>на помятой кровавой шине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привычно спокойн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лежит лейтенант Кузнецо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останется в памяти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юным, веселым, бесстрашны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любил по-старин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</w:t>
      </w:r>
      <w:r>
        <w:rPr>
          <w:rFonts w:cs="Times New Roman" w:ascii="Times New Roman" w:hAnsi="Times New Roman"/>
          <w:color w:val="auto"/>
        </w:rPr>
        <w:t>врага принимать на картеч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м сейчас не до слез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</w:t>
      </w:r>
      <w:r>
        <w:rPr>
          <w:rFonts w:cs="Times New Roman" w:ascii="Times New Roman" w:hAnsi="Times New Roman"/>
          <w:color w:val="auto"/>
        </w:rPr>
        <w:t>над убитым товарищем нашим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чинают оруд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</w:t>
      </w:r>
      <w:r>
        <w:rPr>
          <w:rFonts w:cs="Times New Roman" w:ascii="Times New Roman" w:hAnsi="Times New Roman"/>
          <w:color w:val="auto"/>
        </w:rPr>
        <w:t>надгробную гневную реч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вот смолкло од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и второе уже замолча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ылом прервана связ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а снаряды подходят к концу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мы зря не погибнем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сполна мы сочтемся снача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откроем дорог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гранате, штыку и свинцу!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за огненный шквал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</w:t>
      </w:r>
      <w:r>
        <w:rPr>
          <w:rFonts w:cs="Times New Roman" w:ascii="Times New Roman" w:hAnsi="Times New Roman"/>
          <w:color w:val="auto"/>
        </w:rPr>
        <w:t>Все смета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          </w:t>
      </w:r>
      <w:r>
        <w:rPr>
          <w:rFonts w:cs="Times New Roman" w:ascii="Times New Roman" w:hAnsi="Times New Roman"/>
          <w:color w:val="auto"/>
        </w:rPr>
        <w:t>Я ранен вторично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олько времени прожито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</w:t>
      </w:r>
      <w:r>
        <w:rPr>
          <w:rFonts w:cs="Times New Roman" w:ascii="Times New Roman" w:hAnsi="Times New Roman"/>
          <w:color w:val="auto"/>
        </w:rPr>
        <w:t>сутки, минута ли, час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и левой ру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</w:t>
      </w:r>
      <w:r>
        <w:rPr>
          <w:rFonts w:cs="Times New Roman" w:ascii="Times New Roman" w:hAnsi="Times New Roman"/>
          <w:color w:val="auto"/>
        </w:rPr>
        <w:t>я наганом владею отлич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попрежнему зор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</w:t>
      </w:r>
      <w:r>
        <w:rPr>
          <w:rFonts w:cs="Times New Roman" w:ascii="Times New Roman" w:hAnsi="Times New Roman"/>
          <w:color w:val="auto"/>
        </w:rPr>
        <w:t>мой кровью залившийся глаз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нова лезут, как черт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</w:t>
      </w:r>
      <w:r>
        <w:rPr>
          <w:rFonts w:cs="Times New Roman" w:ascii="Times New Roman" w:hAnsi="Times New Roman"/>
          <w:color w:val="auto"/>
        </w:rPr>
        <w:t>Но им не пройти, не пробитьс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вместе с живы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стучатся убитых серд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значит, что детя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вовек не придется стыдить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ридется вове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</w:t>
      </w:r>
      <w:r>
        <w:rPr>
          <w:rFonts w:cs="Times New Roman" w:ascii="Times New Roman" w:hAnsi="Times New Roman"/>
          <w:color w:val="auto"/>
        </w:rPr>
        <w:t>и украдкой краснеть за отца!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теряю сознанье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</w:t>
      </w:r>
      <w:r>
        <w:rPr>
          <w:rFonts w:cs="Times New Roman" w:ascii="Times New Roman" w:hAnsi="Times New Roman"/>
          <w:color w:val="auto"/>
        </w:rPr>
        <w:t>Прощай! Все кончается просто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ы слышишь, родн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</w:t>
      </w:r>
      <w:r>
        <w:rPr>
          <w:rFonts w:cs="Times New Roman" w:ascii="Times New Roman" w:hAnsi="Times New Roman"/>
          <w:color w:val="auto"/>
        </w:rPr>
        <w:t>как дрогнула разом гор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голос оруд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</w:t>
      </w:r>
      <w:r>
        <w:rPr>
          <w:rFonts w:cs="Times New Roman" w:ascii="Times New Roman" w:hAnsi="Times New Roman"/>
          <w:color w:val="auto"/>
        </w:rPr>
        <w:t>и танков железная поступ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наша побе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</w:t>
      </w:r>
      <w:r>
        <w:rPr>
          <w:rFonts w:cs="Times New Roman" w:ascii="Times New Roman" w:hAnsi="Times New Roman"/>
          <w:color w:val="auto"/>
        </w:rPr>
        <w:t>кричит громовое «ура!»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онид Кулик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ЕРНА МИ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зади — семь дней сражень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переди — прорыв коль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ький ветер отступлен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г солдатские серд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шеница налита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ним тянулась с полос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овно плакала, роня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пли утренней рос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окинув взглядом сини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ирь некошенных хлебо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пыленный пехотинец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лча вышел из рядо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нарвал пучек отбор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лосков — и снова в стр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он видел в этих зерн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ля чего унес с собой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держал их на ладо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привычке мирных л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Славный сорт, у нас в райо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таких, пожалуй, н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судьбы своей не зна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уж если сужде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спытаю на Алта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смоленское зерно.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ой поры зимой и лет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берег от всех невзго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месте с новым партбилет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ой заветный обмоло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прошел в боях упор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ть не пол-Европы, 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хранял сухим, как поро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рагоценное зер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раз не без причи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коснулся к узелку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их зерен половин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дал чеху-бедня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й, смоленская пшени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ты только не бы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ежде чем сквозь все границ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 Алтайских гор дошл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лый край весенним гром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ретил бывшего бой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Фронтовик стал агроном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ыль походов смыл с ли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остал из чемодан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ерна мира — свой семфон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ди них он принял ра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ди мира вынес фрон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еперь в полях Алта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 пшеница прижилас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тоит, не полег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узным колосом гордясь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колай Кут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* * *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рала не узнаешь за недел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сразу можно полюбить Ур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его огнем мороза и метел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его цехами, где гремит метал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от, кто станет с вьюгами бороть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в холода научится цени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илищ тепло, скупую ласку солн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му уже вовек не разлюби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уманами окутанные гор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зер прохладу, шум веселый и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епей огромных синие простор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дей упорных, твердых и прям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города, где в серых клубах пы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орозной мгле, когда была вой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амваев чаще танки проходи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емя броней у твоего ок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если край полюбишь сразу даж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торопись с оценкой, не спеш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йдут года, тогда ты правду скажеш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всем, что видел, просто, от душ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6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ОР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зде озера. Оглянись вокр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сюда — сверху, с каменных отрого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естит вода. Так после ливня вдр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голубеют лужи на дорогах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лень пугливый прячется в те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ей в горах поет о чем-то пес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удится мне: дерево толкни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о сорвется со скалы отвес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ибирский кедр с березкой молод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юноша высокий, загорел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веселой девушкой в нарядном платье бел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ят, обнявшись, в тишине лесной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ТРОИТЕЛЬСТВЕ</w:t>
      </w:r>
    </w:p>
    <w:p>
      <w:pPr>
        <w:pStyle w:val="Epigrap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вящаю А. К.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ам не узнать строительства теперь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ызет упрямо экскаватор глин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тишина, как осторожный звер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очью не спускается в долин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нвейер новый от известки бе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дой пыльцой покрыта цепь стальн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дерева шумят, напомина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хвойном лесе, что кругом шум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телется над горною верши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ловый дым, послушный ветер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еды волков на диком берег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черкнуты автомобильной шиной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БАРА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денит буран стек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нег несет куда-т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времянки нам теп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тесноват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терок уральский свеж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ует в щели рам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временный рубеж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нимаем са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атерть — кальки лист больш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место штор — газет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коптилкой жестяной</w:t>
      </w:r>
    </w:p>
    <w:p>
      <w:pPr>
        <w:pStyle w:val="Poem"/>
        <w:rPr>
          <w:rFonts w:ascii="Times New Roman" w:hAnsi="Times New Roman" w:cs="Times New Roman"/>
          <w:color w:val="auto"/>
          <w:lang w:val="ru-RU"/>
        </w:rPr>
      </w:pPr>
      <w:r>
        <w:rPr>
          <w:rFonts w:cs="Times New Roman" w:ascii="Times New Roman" w:hAnsi="Times New Roman"/>
          <w:color w:val="auto"/>
        </w:rPr>
        <w:t>Желтый листик света.</w:t>
      </w:r>
    </w:p>
    <w:p>
      <w:pPr>
        <w:pStyle w:val="Poem"/>
        <w:rPr>
          <w:rFonts w:ascii="Times New Roman" w:hAnsi="Times New Roman" w:cs="Times New Roman"/>
          <w:color w:val="auto"/>
          <w:lang w:val="ru-RU"/>
        </w:rPr>
      </w:pPr>
      <w:r>
        <w:rPr>
          <w:rFonts w:cs="Times New Roman" w:ascii="Times New Roman" w:hAnsi="Times New Roman"/>
          <w:color w:val="auto"/>
          <w:lang w:val="ru-RU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  <w:lang w:val="ru-RU"/>
        </w:rPr>
        <w:t xml:space="preserve">Цеха </w:t>
      </w:r>
      <w:r>
        <w:rPr>
          <w:rFonts w:cs="Times New Roman" w:ascii="Times New Roman" w:hAnsi="Times New Roman"/>
          <w:color w:val="auto"/>
        </w:rPr>
        <w:t>нет, но есть чертеж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везенный нами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умагу развернеш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Цех перед глаза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видим мы вокр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гоньки во мрак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ветлее станет вдр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аленьком бараке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НТЕ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взглянул на ог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 многом напомнил их св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чно повесть о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то цепь честно прожитых л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овно россыпи звез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оготочья кружков золоты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сотнями верс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стояние мерить до ни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и звезды он с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безлюдной землею зажег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ремя, как по год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огням бы отсчитывать мо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сияют сквозь мра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ять веселых кружков-огоньков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первый бара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из окон стреляли в волко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право строчка огней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в парке большом фонар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дорога, за н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дно полосу желтой зар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и ночью гор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вещает дорогу и лес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совсем не зар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огни многоярусной ГЭС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четырнадцать звезд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в новом поселке ки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рок звезд — это мос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вот это — любимой ок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рно, тоже не спи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ле трудной работы о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быть может, гляд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и он, в темноту из окна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НОВА В ПУ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езжаю ту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я милая, снова 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у нас горо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двигаются новы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светлеет по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место улицы — просе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ушла в обла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льпинисткою сосен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до нитки пром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гкий дом парусинов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веселый дым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летел над осина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не входит печал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ердце гостьей непрошенной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меня повстреча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тропе запорошен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обрый день, в добрый час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ку дай на прощани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окутает на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инева расстояни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раскинется внов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ирь поле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</w:t>
      </w:r>
      <w:r>
        <w:rPr>
          <w:rFonts w:cs="Times New Roman" w:ascii="Times New Roman" w:hAnsi="Times New Roman"/>
          <w:color w:val="auto"/>
        </w:rPr>
        <w:t>Что теперь он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наша любов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стояньем проверена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колай Куштум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ТОРЖЕНИЕ В ТАЙГ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возь бурелом лесов таеж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астбище к реке Сульм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оси идут по бездорож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нуя запах деревен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орах туман голубоват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крыл табун от волчьих ста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дет его вожак космат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лухой, лесной, безлюдный кра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травы сочные чудес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да озерная чист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звероловам неизвест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 благодатные мест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осей приветливо встреча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дорогих гостей, тайг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х пеньем птичьим велича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м листья сыплет на рог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ноги мох зеленый стел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родников поит вод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 пушистые посте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кладывает на пок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отчего ж в ночи не спи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ак тревожно вожаку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го сова — ночная птиц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дет на сонную ре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ит сохатый на пригорк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еленый мир заснул у но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тих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откуда ж горьк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травам стелется дымок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лышал все он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вон певуч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ды, кипящей в котелк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остре потрескиванье сучь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транный шорох на рек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гда, шагая осторож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жак по утренней рос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альше, в глубь лесов таежных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вел испуганных лос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С утра палатки забеле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берегу Сульмень-ре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шельцы смелые гляде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горный кряж из-под ру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 всем величии открыл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ед ними скал зубчатый ря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вот он край, куда стремил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еологический отря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в недрах каменных укрыт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емные клады глубок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 них сквозь панцыри грани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браться будет нелегко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и раскроют эти нед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Ценой тяжелого тру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ы наверх рекою щедр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-под земли пошла ру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аждый зн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никнет скор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дник на правом берег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зря они проникли в гор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 боем вторгнулись в тайг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Под осень радостный геоло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и подарки нес, тайг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одной руке — руды оскол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ругой — лосиные ро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6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* * *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с вершины Тагана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то верст вокруг видн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я привольная, лесна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олотая сторо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ее крутым отрог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еплый полдень, не спеш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тры бродят по дорог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густой листве шурша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ышен говор лесопил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сорубов голос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рпким запахом опил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полнены ле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высоким Тагана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бе плавает лу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дравствуй, родина лесн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олотая сторон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36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ОЧЕНЬ ПОХОЖА НА ЛЕТ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лета веселые шалос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как не привыкну я к ним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зноем измучит без жалос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хлынет дождем проливны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утро внезапно о скал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разлету ударит волн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к вечеру ветром усталы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слышно скользит надо м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очень похожа на лет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вычкой причуды сменя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я узнаю́ по примет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завтра ты примешь мен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если улыбкою встретиш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лишне со мною неж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думаю: жди, на рассвет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незапно заплачет о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ут же ты все забываеш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горе развеяв, как ды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имым меня называеш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динственным, близким, родны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если б навек я уех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знаю: и ночи, и д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будешь отыскивать эх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голос любимый хран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йдешь по тропинкам знакомы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вместе бродили вчер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йдешь над рекою, а дом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плачешь навзрыд до ут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очень похожа на лет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уровой уральской глуш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ть может, тебя я за эт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раз и люблю от души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ладимир Мальк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СН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лкает парк. Уснули кле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уной помечен влажный лис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в глубине темнозеле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ще играет баянис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ет баян. Златые гор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у-то ласково сул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очь светла, а тихий горо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удто дремлет, но не сп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потихоньку песню кто-т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вел, как тоненькую ни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вичий голос звал кого-т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устил и спрашивал, как бы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сил с тревогой и печал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медля требовал отв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Ах, где ты там за дальней дал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ажи, вернешься или нет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от, кто шел в ту ночь со сме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лышав песню, замолк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залось все обыкновен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каждый думал и вздых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есня билась и взлета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ихо падала, скольз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лов в той песне было ма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овторить ее нельзя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колай Махновский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ЛОТ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лоты тянулись… Пахло гарь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бухшей горькою кор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т предгорий Заурал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веял ветерок сыр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ркало искристое плам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али, похожее на мед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стер шумел, махал крыла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лая, видно, улететь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УДОЖН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еле весна. Из школ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лышок спешит дом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ядом речка, дальше — пол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нет в дымке голуб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и дом. Скорее к маме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Я купил карандаш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они, гляди-ка, мама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ь сказала: — Хороши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асный, синий и зелен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лтый, черный, голуб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х в коробочке картон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ын держал перед соб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на стуле примостил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 картинку рисова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Целый час сидел трудилс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зяла рисунок м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сь из черточек и пяте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ноцветный и чуд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, наверно, был понят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матери од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нта синенькая — реч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ядом с ней — зеленый са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у дома, на крылечк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мамой вместе младший бра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бо тоже было син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оле красные цвет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смотрев рисунок сы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ь спросила: — Где же ты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 речки нет, и в пол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саду зеленом не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Я сегодня, мама, в школе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ь услышала в ответ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нстантин Мурзиди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А</w:t>
      </w:r>
    </w:p>
    <w:p>
      <w:pPr>
        <w:pStyle w:val="Epigrap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амяти Владислава Занадворова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деле мужском, о вой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исал ты трехлетнему сын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в мальчике видел мужчин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евочку видел в же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девочке милой пис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не к чему плакать отныне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то, что тревожит — мужчине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ехлетнему сыну сказ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-нибудь, лет через пя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только он школьником стан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эти письма опя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черной шкатулки достан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топку тетрадей и кни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лдатские письма полож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шив, что и в книгах без ни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й сын разобраться не смож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Прошел ты в атаке ноч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ледней своею долин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евочка стала жен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вырастить сына мужчи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3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ИЦА ПУШКАР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сказали: первая примет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поля на страже у двере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йму я — эта ли, не э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ица уральских пушка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бираясь берегом речуш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рипомнил все, что с детства зн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уды ядер и, конечно, пуш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сегда, у входа в арсен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всюду плиты броневы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аг за шагом гулкая земл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стоят столетние, кривы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крылец на страже топол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чего, должно быть, не замеч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найду ни пушки, ни ядр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умерки выходят мне навстреч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димо со смены, масте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повидать тебе охо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ицу уральских пушкар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пройди дорогою похо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лем боя мимо бата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сота ли встретится, доли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рный след повсюду ты найдеш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не устанешь, до Берлин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по нашей улице дойдеш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стоим за теми же станка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рассвет нас памятный заст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еперь под нашими рук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суровый — ласковый метал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не удивляйся, что смогли м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льких пушек выточив ствол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рупкий винтик трогать без нажим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лых гаек чувствовать угл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прикажут — не заметишь даже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ведем где следует рук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еталь, как будто бы все та ж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вернется — станет не такой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а бровка что-нибудь да знач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уч по ней быстрее заскольз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еталь блестит уже иначе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льше не ласкает, а гроз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и догадайся по высоки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полям на страже у двер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пришел ты к истинным исток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ицы уральских пушка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6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РАЛ-РЕ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Я по Уралу тосков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ому признаюс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вно в Магнитке не быв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знаю ли? Боюсь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Узнаешь. Нынче — что вчер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те же рудни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та же самая го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 рядом две рек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Я долго пробыл на вой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не забыл пок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агнитогорской сторо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го одна ре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ридцатом, раннею весной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даже помню где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епя плотину, в ледя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яли мы вод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ерез многие го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будут навек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не посмею никог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быть Урал-ре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тов на карту посмотреть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, что вы, земляки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тов на месте умерет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нет второй рек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а карте, верно, нет ее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недавней лишь пор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течение сво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рет из-под гор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ячей плещется волн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отойдешь — сгориш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Я догадался: ты со м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стали говориш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у да, о стали. Напрям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ка стремится вдаль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нем, и ночью — каждый ми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агнитке льется стал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нас теперь не счесть печ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варищ дорог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ще не стих один руч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загремел друг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лна разливами зар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еснет в одном ковш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м погаснет, но смотри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в другом уж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ретий ковш готов за н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два махнешь рук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ком сталь идет одн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яжелою вол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ой волны девятый в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 сраженья ш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рез границы достав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 вражеской зем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вступай ты больше в сп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шутят земля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крыв тебе, что с этих по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агнитке две ре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полне серьезно говор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 моя рук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ка, которую твор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есть Урал-рек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6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БЕН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ли двое. Молчали. Сперв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руг друга плечами касались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м дальше, заметно едв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и расходясь, удалялис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 бы дорога бы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много теснее и уж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а незаметно мог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саться молчащего муж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саться знакомой ру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может коснуться подруг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 этой степи василь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саются молча друг дру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мальчика нес на рук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ел на дорогу угрюм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оже о тех васильк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ласке, о нежности дум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мальчик, смеясь, лепет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апины трогал пого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м лепетать перест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глянул на маму влюблен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зад потянулся — пойма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локон ее, не инач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молча подвинулась ма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встречу ручонке ребячь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мальчик на папу взгляну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улыбкой, лукавой как-будт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оих к себе притяну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лосы их перепут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ец улыбнулся: — Терпи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радостно мать засмеялас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разу дорога в степ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оим тесней показалас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7 г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хаил Пилипенко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РСТНИ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бе в пути дано нема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ршить больших и малых де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для того, чтоб ты уста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старость в прошлое гляд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много дел — и сжаты сро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должен с юности уме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руде увидеть долг высоки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льшое счастье разглядеть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* * *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нас всегда кончались игры стычк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мало посмеявшись над тоб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дергал рыжеватые косич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ходил с презрением дом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были убежденными враг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 всех сраженьях, оглашавших д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ка отцы, отчаявшись, над н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трясали гневно ремешк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, распростясь навек с десятилетк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удто незнакомые, вперв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лкнулись под черемуховой ветк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белой ошалелою пург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вдомек тогда, конечно, было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нас, не разругавшихся едв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жданное смущенье говори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е ехидства полные сло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пишут часто старые сосед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кай те письма очень корот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олько от гордячки-непосед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лучал ни разу ни стро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, вспоминая, с каждым годом реж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всем забыть пытаясь издав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тому ль с другой, любимой, неже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так похожа на тебя она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ладимир Радкевич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ИТЬ СВОЙ КРА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ить свой край — еще не значи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дыхать у берега ре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 с берез срывает с плач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енний ветер медяки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ить свой край — не значит вери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в мире есть лишь он оди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ля, дома и рощи мери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доморощенный арши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ить свой край, уральский, русский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йти сквозь ветры и снег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лотиной сжать речные рус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лить огнями берег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будет сад тобой посаж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самых северных широ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горла пробуренных скважи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кай фонтаном нефть забь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ень умелыми рук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ой город в зелень и цвет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бою сбитые по Кам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кай весной пройдут плоты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ди в таежные простор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ызов, в небо вскинь лес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гордо поднял новый горо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водов новых корпу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если сердце скажет «мало!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пять зовя к труду, как в б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гда поверят — ты с Ура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естно любишь край родной!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ЛЮБВ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омню о тебе всег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стречи жду я. Но ког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ходят мимо поез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провожать их горьк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бя здесь нет, но все рав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загляну в твое ок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ть увидать, что в нем тем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снова будет горьк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орей мне руки протя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жги в окне своем огн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 встречи — считанные д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мне считать их горько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бя здесь нету. Ну, и что ж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все равно ко мне придеш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лаза заглянешь и поймеш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ез тебя мне горько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радости мы скажем вслу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созовем друзей, подру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кай бокалы сдвинут в кр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усть нам крикнут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</w:t>
      </w:r>
      <w:r>
        <w:rPr>
          <w:rFonts w:cs="Times New Roman" w:ascii="Times New Roman" w:hAnsi="Times New Roman"/>
          <w:color w:val="auto"/>
        </w:rPr>
        <w:t>«Горько!»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фим Ружанский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ВЕРНОЕ СИЯНИ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вагона увидел я сини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 лесистых туманные лини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о крае я знал заранее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од нов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</w:t>
      </w:r>
      <w:r>
        <w:rPr>
          <w:rFonts w:cs="Times New Roman" w:ascii="Times New Roman" w:hAnsi="Times New Roman"/>
          <w:color w:val="auto"/>
        </w:rPr>
        <w:t>Кругом тай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ло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Северное сияни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всюду — снега, снег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и горо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</w:t>
      </w:r>
      <w:r>
        <w:rPr>
          <w:rFonts w:cs="Times New Roman" w:ascii="Times New Roman" w:hAnsi="Times New Roman"/>
          <w:color w:val="auto"/>
        </w:rPr>
        <w:t>Не лес, конечно, 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увидел прежде всег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том залит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</w:t>
      </w:r>
      <w:r>
        <w:rPr>
          <w:rFonts w:cs="Times New Roman" w:ascii="Times New Roman" w:hAnsi="Times New Roman"/>
          <w:color w:val="auto"/>
        </w:rPr>
        <w:t>бесконечн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асфальтированной мостов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вот-вот под машину кинет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ла ули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— </w:t>
      </w:r>
      <w:r>
        <w:rPr>
          <w:rFonts w:cs="Times New Roman" w:ascii="Times New Roman" w:hAnsi="Times New Roman"/>
          <w:color w:val="auto"/>
        </w:rPr>
        <w:t>Ехать пор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</w:t>
      </w:r>
      <w:r>
        <w:rPr>
          <w:rFonts w:cs="Times New Roman" w:ascii="Times New Roman" w:hAnsi="Times New Roman"/>
          <w:color w:val="auto"/>
        </w:rPr>
        <w:t>Шофер говорит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— </w:t>
      </w:r>
      <w:r>
        <w:rPr>
          <w:rFonts w:cs="Times New Roman" w:ascii="Times New Roman" w:hAnsi="Times New Roman"/>
          <w:color w:val="auto"/>
        </w:rPr>
        <w:t>Гостини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крылась у нас вче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аской пахне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белка свежа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, вас отвезти в приезжую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ет, в гостиниц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здорово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 тайге города растут!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шофер улыбаетс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Скоро в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ушать оперу сможете ту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нет город наш первым по облас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ет все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дайте срок!..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словах этих столько гордос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лько искренности и твердос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не верить ему я не мо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мо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хнику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д строител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еат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ворец горняков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помни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рашива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— </w:t>
      </w:r>
      <w:r>
        <w:rPr>
          <w:rFonts w:cs="Times New Roman" w:ascii="Times New Roman" w:hAnsi="Times New Roman"/>
          <w:color w:val="auto"/>
        </w:rPr>
        <w:t>Скажите м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 таких не знаете ль жител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Глушко и Мазариков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Как не знать, — говорит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ль над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могу вас свезти к ним на д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Глушко ходит поздно дом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Ярхам на проходке, в ночно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думалось мне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можно 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ло в давние это го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зарились места таежны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дит слава о людях труд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т глуши у нас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Стоп! Приехал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ш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лева, у самых г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звезда украшает копе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ойка выси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ахты, цеха ли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рава — дом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</w:t>
      </w:r>
      <w:r>
        <w:rPr>
          <w:rFonts w:cs="Times New Roman" w:ascii="Times New Roman" w:hAnsi="Times New Roman"/>
          <w:color w:val="auto"/>
        </w:rPr>
        <w:t>да в небе — косте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дителю на прощани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опрос задаю такой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Часто ль северное сияни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горается над тайгой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ть прищурился, отвечает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Говорят, иногда сия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признаться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</w:t>
      </w:r>
      <w:r>
        <w:rPr>
          <w:rFonts w:cs="Times New Roman" w:ascii="Times New Roman" w:hAnsi="Times New Roman"/>
          <w:color w:val="auto"/>
        </w:rPr>
        <w:t>хоть тут с основани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одка я живу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</w:t>
      </w:r>
      <w:r>
        <w:rPr>
          <w:rFonts w:cs="Times New Roman" w:ascii="Times New Roman" w:hAnsi="Times New Roman"/>
          <w:color w:val="auto"/>
        </w:rPr>
        <w:t>по ноч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бе я никакого сияни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оме доменног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</w:t>
      </w:r>
      <w:r>
        <w:rPr>
          <w:rFonts w:cs="Times New Roman" w:ascii="Times New Roman" w:hAnsi="Times New Roman"/>
          <w:color w:val="auto"/>
        </w:rPr>
        <w:t>не замечал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шофер замолчал. Оглянул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руг ко мне подошел, улыбнул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каз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Посчастливилось в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дно, кончил проходку Ярх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зу будет у вас свидани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идет о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ите, каков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е северное сияни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а гордост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зариков!.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СН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ая стройн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ям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сторов северных крас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росла зде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пира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сокой кроной небе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е-то техник и примети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любовалс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Хороша!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 сегодня на рассвет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ва лесоруба к ней спеша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махнула снежными рук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земь рухнула сос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ненадолго с небес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от миг рассталася он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сторами морей далек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но ей гордой мачтой плы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ы красивой и высо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сле смерти долго жить!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в Сорокин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ЕКТАКЛ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крылся занавес едв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ебячьи стихли крики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цене — старая Моск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цене — Петр Велики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яре злобные шипя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рнят Петрову слав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он ведет своих солда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раженье под Полтав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тарики, и молодеж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трово ловят слов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ть Петр Великий чуть похож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токаря Петров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у, пусть Петров! Зато — артист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 xml:space="preserve">Во </w:t>
      </w:r>
      <w:r>
        <w:rPr>
          <w:rFonts w:cs="Times New Roman" w:ascii="Times New Roman" w:hAnsi="Times New Roman"/>
          <w:color w:val="auto"/>
          <w:lang w:val="en-US"/>
        </w:rPr>
        <w:t xml:space="preserve">MXAT </w:t>
      </w:r>
      <w:r>
        <w:rPr>
          <w:rFonts w:cs="Times New Roman" w:ascii="Times New Roman" w:hAnsi="Times New Roman"/>
          <w:color w:val="auto"/>
        </w:rPr>
        <w:t>послать не стыдно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плодисменты… Крики «бис»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Царя Петра не вид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етр кричит, смывая гр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ревогой через стену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Зело, бояре, поспеш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дь нам в ночную смену!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дмила Татьяничева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ОДНОЙ ПАРТИ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одная партия, тоб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рдца озаре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ей завидною судьб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ды мы и силь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миллионы воль сли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огучий моноли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с к победе приве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рогой грозных бит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дь потому и шелк знам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нас зари ал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был он кровью обагр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их богаты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ичего священней н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м жаркий этот цв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В обложку красную од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артийный мой бил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сердца он. И кровь под ни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льсирует жив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стал и знаменем мо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овестью мо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емлюсь я всей своей душ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тому, что б в должный ср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ын мой каплею воше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огучий твой поток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Р — ЭТО СЧАСТЬ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лнце в просторные окна кварти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ходит, лучами звен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Мама, а что это значит мир?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ынишка спросил мен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плый, розовый весь от сн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ьму его, обним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Видишь, малыш, за окном вес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и в белом дыму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устыре здесь будет детса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асивый лепной дворец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го для таких вот, как ты, ребя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строит твой отец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оит дома он на сотни кварти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окнами на зар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Мама, ты расскажи про ми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А я о чем говорю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не понял меня, малыш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оясню тебе так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р — это значит в рассветную тиш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мбу не сбросит вра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леб не посмеет у нас отня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огонь не швырнет дете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р — это счастье. Его отстоят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лг всех простых люд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51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ШНЕВЫЙ СА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е цветов он не дари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любви не клялся 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вряд ли кто еще люби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у свою нежн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приехала к нем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тавив дом, подру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еняла город свой в Крым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край полярных вьюг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олько стоило вес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омать стальные льд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новь ей виделись во с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Цветущие сад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чинал тускнеть, грусти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е веселый взгляд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муж задумал подари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не вишневый са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два взмахнет крылом зар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опату в руки бр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Ты это все задумал зря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ердили стар и м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Да в нашем климате крут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вой сад не станет жить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он был молод и прит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мел с землей дружи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он любил и был люб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жалел тру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тступили перед ни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дые холо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грел он землю теплот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льшой своей любв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аждой ветке молод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приказал: — Жив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ак мальчишка был он ра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глянув в глаза же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просить: — Скажи, не этот са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видела во сне?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не любил нарядных сло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любви не клялся 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вряд ли кто свою любов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г выразить нежней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Когда я слышу голос тв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одной встречаю взгля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вспоминается пор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шневый этот са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53 г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М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часто невниманьем обижа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в юности отцов и мате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мой из института приезж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своим друзьям торопимся ско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завтра отложив все разговор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два успев костюм дорожный сня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ромашковые милые простор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же летим мы детство догоня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утя в подруг бросаем мы цвета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быв нарвать для матери бук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мать нас ждет, живет и дышит на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новы шьет, готовит нам обе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 держит лес, не отпускает Кам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же темно… Поужинать — и сп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ишь во сне мы повторяем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           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Мам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о зари не спит над нами м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очь идет, всю землю обним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кутав в бархат тихие дом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мать не спи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     </w:t>
      </w:r>
      <w:r>
        <w:rPr>
          <w:rFonts w:cs="Times New Roman" w:ascii="Times New Roman" w:hAnsi="Times New Roman"/>
          <w:color w:val="auto"/>
        </w:rPr>
        <w:t>Я это понима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ех пор, как стала матерью сам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53 г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ихон Тюриче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ИМ РОВЕСНИК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жизнь стремительн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пеешь ли за ней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 каждый д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вниться может с год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ем быстрей живем м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м ясн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новятся мечты всего наро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тлеет мир, открыты все пу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крыта жиз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вая страни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если к н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ближе подой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в сотый раз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можешь удивить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йной испепеленная земл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й полной грудь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ново вздохну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дут, идут машины на пол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енив на пл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рудий грозных ду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емит в гор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шахтах аммон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ласты окаменевшие взрыв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чет рекой сверхплановый метал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тальную мощ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аны затвердева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варищ м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овесник мой и друг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акое врем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живем с тобою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чему свои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риложили ру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ой мы не испытаны грозою?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важно м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Родину дралис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осталис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удьбу в обид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близок к н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годня коммуниз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можно нам ег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увствовать, и виде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в книг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в розовых мечт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в умозритель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празд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печатленья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в наши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тупательных дел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ще ни в ч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знавших отступлень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 всем, что завт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делать предсто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 всем, что сдела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уже успе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сможет на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перь останови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ящих на пороге этой цели?!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Ь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пылало зарево закат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ричалы встали обла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ь свежа и звездами богат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как юность светлая, лег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ь такая — кажется, что ма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й сегодня места на земл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ыханье жаркое Ура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гревает снова сердце м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ный ветер чуть листву колыш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разносит песен голо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каждым днем все шире и все выш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растают строек корпу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иду по улицам и виж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вых фабрик яркие огн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их сияньи видятся мне ближ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ммунизма радостные дн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легко о будущем здесь дума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делах свершенных вспомина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од в прошлом старый и угрюм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 столицу мне напомин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десь и ночью все опять в движень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изнь на каждой улице кип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ишину взрывая, в отдалень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ом цехов торжественно гремит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ЕНЬ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агодатная осень Урал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такою тебя не вид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нать земля очень щедрою ста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обрел наш суровый Ур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ни стоят ослепительно-ясны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еса золотисто желт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ля словно бронзою застла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зера на редкость чист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дух горный и свеж, и прозраче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этом крае Уральском родн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то праздник природой назнач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честь людей, закаленных трудом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фим Хови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ТР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чинается день перекличкой друзей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но утром, торжественный, внятн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ишину прорезает гудок ЧТ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зывается трубопрокатн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чинается день в развороте рабо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звоне стали, в строительном гром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чинается день повседневных забот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станков, у мартенов, у доме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его, как обычно, встречая труд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ззаветным, напористым, смелы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грядущее наше почувствуешь в н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еличие нашего дела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УДЕНТ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ехали на практику студент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 завод отправились с ут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торопливо, важно, как доцент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накомят их с цехами масте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, видно, им давно уже знаком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, что сегодня увидали ту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увствуют они себя как дом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ловину встречных узнаю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рут детали ловкими рука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даром в цехе годы прове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Недаром здесь стояли за станка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и отсюда в институт ушли!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лена Хоринская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ЕРИНСКАЯ СЛАВ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при встрече людям говорил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Какие были у меня дел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никогда в разведку не ходи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амолеты в небе не ве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 жизни подвигов не соверши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ила, как все, в большой семье своей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только мыла, стряпала да ши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 вот еще растила сынове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сыновь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</w:t>
      </w:r>
      <w:r>
        <w:rPr>
          <w:rFonts w:cs="Times New Roman" w:ascii="Times New Roman" w:hAnsi="Times New Roman"/>
          <w:color w:val="auto"/>
        </w:rPr>
        <w:t>ее шептали им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дя родную землю защищ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шла она незримо вместе с ни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всем седая, ласковая м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этот образ, с детства самый мил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ранится в сердце каждого из нас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наполнял нас мужеством и сил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помогал нам в самый трудный час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-то в школу сыновей буди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ровожала утром до воро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материнскую дала им сил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х провожая на заре в похо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латке цветном встречала за оград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сматривала молча орден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каждою сыновнею наград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сама была награждена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ГДА С НАМИ</w:t>
      </w:r>
    </w:p>
    <w:p>
      <w:pPr>
        <w:pStyle w:val="Epigraph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. П. Бажову</w:t>
      </w:r>
    </w:p>
    <w:p>
      <w:pPr>
        <w:pStyle w:val="Normal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белом бланке телеграмм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емнеет траур скорбных стр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он, живой, глядит из рам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лядит далеко за поро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в зимнем солнце серебри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лей заснеженный прост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плавок яркие зарниц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чертанья дальних го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удто видит рослый бере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ебедей высокий взле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рудно до сих пор повери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в дом хозяин не войд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вно ль он сказывал нам бы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вежий ветер бил в лиц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юди разные входи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деревянное крыльц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их встречал простой, сердечн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гда горячим сердцем чис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ой большой и человечн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рец, писатель, коммунис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гда тропа вилась у вхо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зараставшая трав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…</w:t>
      </w:r>
      <w:r>
        <w:rPr>
          <w:rFonts w:cs="Times New Roman" w:ascii="Times New Roman" w:hAnsi="Times New Roman"/>
          <w:color w:val="auto"/>
        </w:rPr>
        <w:t>Он в светлой памяти наро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танется всегда жив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нему придут простые люд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сной посадят топол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кай навеки пухом буд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му уральская земля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будут жить веками бы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чудесном малахите стр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е завянет на могил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ссмертный каменный цветок…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УТ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 беззвездная ночь настигает в пу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тянуло низины туманом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м с тобой не впервые по сопкам итт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бираться притихшим урман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в любую погоду с тайгою в лад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страшат нас ненастье и холо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мы в этих сопках откроем руду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десь когда-нибудь вырастет горо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д ним широко распахнется тайг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ет ночью сиять он огня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будет! — хотя перед нами по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дикие травы да камен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мы видим, идя через лес напрол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вый город, широкие дал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икто не узнает, пожалуй, о т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мы первые в нем побывали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УННАЯ ДОРОГ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ядом плечи и рука в рук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с тобой шагаем налегк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виваясь у крутого лог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аль уходит лунная доро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глянешь в эту сторону и в ту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ая черемуха в цвет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ветру пушисты и лег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ихо пролетают лепест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виваясь у крутого ло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аль уходит лунная доро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этой лунною дорог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м с тобой пройти еще немног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ойти к темнеющему бор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отом подняться только в гор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орога ровная, в струн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ведет нас прямо на лун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ая черемуха в цвет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н звезда погасла на лету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виваясь у крутого лог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аль уходит лунная доро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ит с неба полная лу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смешлива, и холодн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у и пусть: с дороги не сверну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луну с тобой, так на лун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тебе признаться я долж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луна не очень нам нужн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му что скоро на лу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нет холодно и скучно м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му что нет на ней тепл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земля весенняя свет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земля весенняя в цвет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ихо гаснут звезды на лет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есенний мир на сад похож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такую землю ты найдешь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у землю милую сво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овью окропили мы в бо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ривалах пели мы о ней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му и нет ее родн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леб и соль ее, богатства руд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наша страсть, любовь и тру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их плавок отсвет золот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ью полыхает над земл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, как песню, отдаем ей труд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ады на севере цвету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есенний мир на сад похож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такую землю ты найдешь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земле такой итти хоч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сю жизнь с тобой плечо к плечу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АБЬЕ ЛЕТ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ень шагом неслышным спускается с го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хрусте лиственном, в звездном рассеве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мотри, как пылает огромный костер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олотых и багровых деревье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бежит по траве смоляной сухов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березам в сетях паути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горят самоцветами в желтой листв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ркокрасные гроздья ряби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оро двинутся снова казарки в отл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поверим мы старым приметам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черемуха осенью нынче цвет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счастью этого бабьего лет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торожилась темная горная пад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ишине малахитовых сосе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лесную поляну выходят опя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мелем осени пьяные лос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ут звезды срываться и падать в тайг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костра мы дождемся рассвет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несу я рябиновый вкус твоих губ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то памятку бабьего лета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онид Черныше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УРАЛА ИДУТ ЭШЕЛО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елькают в горах полустан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тени пожелтевших берез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ушки, не бомбы, не тан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Урала везет паровоз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гут вереницей ваго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ля строек машины везу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аховку, к Днепру, к Волгодон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дет их знакомый маршру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каз нами выполнен с честью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ежна уральская стал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душу вложили, как в песн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любую простую деталь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волжских богатых простор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рокот бегущих коле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еленый зрачок светофо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овет к Жигулям паровоз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в битву стальные маши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ли прямо с платформ на враг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скреперы вышли к плоти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турмуют, грызут бере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ячей работой согрет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 «Сталинец» мощный ид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оитель доволен: «Да это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гору любую свернет!..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к трактору, в пламя закат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гравию и по пес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встречу шагнул экскават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ивая ковшом земля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новь вереницы вагонов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гут по дорогам стальны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Урала идут эшелоны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Зеленую улицу» им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1946 г.</w:t>
      </w:r>
      <w:r>
        <w:br w:type="page"/>
      </w:r>
    </w:p>
    <w:p>
      <w:pPr>
        <w:pStyle w:val="Level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ИХИ ДЛЯ ДЕТЕЙ</w:t>
      </w:r>
    </w:p>
    <w:p>
      <w:pPr>
        <w:pStyle w:val="SubTitle1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drawing>
          <wp:inline distT="0" distB="0" distL="0" distR="0">
            <wp:extent cx="2670175" cy="469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имофей Вдовин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 ЦВ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окон школы я смотр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воинский пара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естнадцать шелковых знаме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свет зари, горя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естнадцать шелковых знаме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цвет у них один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пионера этот цв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леет на груд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комсомольца на знач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ылает этот цв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члена партии в нег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крашен партбил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 фуражке у бой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д родным Кремл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ит лучистая звез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меркнущим огн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красным знаменем Кита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нес удар враг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рея борется под н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борется Вьетн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знают все борцы за ми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близок светлый ве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всей планетой красный фла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нимет человек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вгения Долинова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АПИН КИТЕЛ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й папа — гвардии май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 только посмотри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ой красивый у нег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енный новый кител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ю всегда я раньше все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дело свое знаю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апе пуговицы вс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 блеска начища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 он выйдет и с крыль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шлет привет в оконц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новом кителе от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ркает все, как солнце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я в ответ машу ру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тоже улыбаюс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только орден со звезд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чистить не решаюсь…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СТ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т труд не так-то прост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рез лужу строить мост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забыли про игр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ходили по двор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устали, мы вспоте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лицу бегут ручь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на это не смотре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таскали кирпич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од вечер на крылечк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шел с трубкой наш сосе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бо дым пустил колечк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ст готов, а лужи н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мотрели мы тог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что же за бед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стик есть, а лужи нету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луже высохла вода!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ЕЙ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ень весенний и погож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ва шумливых ручей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зут под ноги прохожим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Где рек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</w:t>
      </w:r>
      <w:r>
        <w:rPr>
          <w:rFonts w:cs="Times New Roman" w:ascii="Times New Roman" w:hAnsi="Times New Roman"/>
          <w:color w:val="auto"/>
        </w:rPr>
        <w:t>Где река?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бежали мимо скверо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чатся к парку пионеро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держались здесь на миг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лево или напрямик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Где рек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</w:t>
      </w:r>
      <w:r>
        <w:rPr>
          <w:rFonts w:cs="Times New Roman" w:ascii="Times New Roman" w:hAnsi="Times New Roman"/>
          <w:color w:val="auto"/>
        </w:rPr>
        <w:t>Где рек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бежим издалека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вечает им народ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Дальше, милые, вперед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говаривая звонк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чатся дальше вперегонк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руг пред ними водо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разилось солнце в н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бегают к водоем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ва веселых ручей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ворит один другому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Это вовсе не ре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падешь сюда на гор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увидишь сине мор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десь стоячая во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не хочется сюда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ба в сторону метнулис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… нечаянно столкнули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лились в один руч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 он больше и бойчей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опять бегут впере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право, влево поворо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руг навстречу выбега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еек из-под воро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Где рек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</w:t>
      </w:r>
      <w:r>
        <w:rPr>
          <w:rFonts w:cs="Times New Roman" w:ascii="Times New Roman" w:hAnsi="Times New Roman"/>
          <w:color w:val="auto"/>
        </w:rPr>
        <w:t>Где река?»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ышен голос ручей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Сами ищ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</w:t>
      </w:r>
      <w:r>
        <w:rPr>
          <w:rFonts w:cs="Times New Roman" w:ascii="Times New Roman" w:hAnsi="Times New Roman"/>
          <w:color w:val="auto"/>
        </w:rPr>
        <w:t>сами ищ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нашли еще по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ейся с нами, так втро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ее скорей найдем!»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Й ДРУГ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на улице сто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м я свой не узнаю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л он серенький, как ды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 небесно-голубым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ребята со дво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ят вверх на маля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он стоит высок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ольшой такой, красив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нем огромный фарту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толстой парусин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оранжевый, зелен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иненький гороше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сверху этот фарту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снегом запороше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низу стоит весел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ощник маляр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Подальше отойдит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красим, детвор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трубку от насос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чает вверх и вни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жит по трубке крас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брызжет на карниз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упенька за ступень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ляр спустился ниж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 уж над подъезд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краской в стены брызж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кончил, спрыгнул ловк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задал нам вопрос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у, как работа наш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з пятен, без полос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ребята со дво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кружили маля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сказ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Сейчас пойд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ряжать соседний д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ам ведь тоже, полага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ьют рубашки к первомаю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ять домов еще нам над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готовить для парад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сказ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Ну, что же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всегда помож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ма все четыре дн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ло видели мен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огал я маляр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вить лестницу к дом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голок один у дом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окрасил даже са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 идет по улиц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селый Первома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ят на нашей улиц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асивые дом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ышел за воро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сем кричу: Ур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друг в одной колон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ижу маляр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дет такой красив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а костюме синем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ва ордена, медал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мы-то и не зна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ичу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Нельзя ли с в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йти мне на парад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он мне отвечает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у что же, очень ра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знаменем в колон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ду я с маляр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ите, как наряд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годня каждый дом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се, наверно, думаю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, может, говорят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ма-то, видно, тож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брались на пара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мне ужасно хоче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м громко крикнуть вдруг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это наша ули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что маляр — мой друг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ван Иван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ВЕРЯН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горою Уреньг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м просторный — шко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ри школе над ре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д шумит весел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что было, говорят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ае спозаран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несли ребята в са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ьку-южан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адили в добрый час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ька-красави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м на радость приняла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нялась, кудрявит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за той горой крут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льником покрыт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ил в избушке ледя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-Мороз сердит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обычно, он с ут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оябре проснул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ворчал: — В обход пор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ал и потянул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шагал Мороз сед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шапке, рукавиц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оснежной бород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еж кустов искрит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бирает на ход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иней пальцы вете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низ идет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 в сад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ьку замети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дух носом потяну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Запах-то не здешний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за диво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 моргну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Слива иль черешня?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д яблонькой сто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першись на палк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Испытаю, — говорит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ть ли в ней закалк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унул яблоньке в лиц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укнул палкой о зем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, другой — и деревц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зу заморози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Что за польза от та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женки на свете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решил он так: — Вес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аловались де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ссердившись, прочь ид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нежный, бородат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зле школы, у воро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грозил ребятам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По округе я хож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юду дела столько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ам же, как я погляж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аловаться б только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шел своим путе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шумев буран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бежали дети в сад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рачнели лиц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к учителю спеша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ем поделитьс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Может, яблоньку для зи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девать нам ватой?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казал учитель им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Слушайте, ребят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такой совет даю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б южанке наш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здешнем северном кра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ыл мороз не страшен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ужно новый сорт, друзь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м скорее вывести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 природы ведь нельз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дать особой милост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закончил свой расска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мно глаз прищур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А тому научит на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ушка Мичури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ет в деле толк и пр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ремени не трат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бирайтесь-ка в круж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 начнем занятия.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ни бегут, спешат вперед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удятся ребят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ого дела и забо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о у юннатов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хлопочут на сво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пытном участк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об этом обо вс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расскажешь в сказк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саду на этот раз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ька-красави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учше первой приняла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нялась, кудрявит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растаетс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брав ночку синю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-Мороз опять ид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ребрится инее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стеклил всю речку льд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шел на дорог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д яблонькой пот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клонился строго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Так и знал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пять вес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ти посадил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ужели надо м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шутить решили?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унул стужей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берет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нова дунул стуж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укнул палкой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т, живет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Крепче холод нужен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о всех морозных си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пнул он ногою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озно снег колючий взви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шумев пурго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Если стужа не взя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сломлю бураном я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дивился: все це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ька упрямая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Знать, серьезно в этот го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рудились дет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дивительный народ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ионеры эт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 доволе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д устл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ягкою порош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Вот по мне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роз сказ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Деревцо хорошее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ты передо м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стоять суме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вини за нрав крут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ставайся смело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Мороз проговори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ходя из сад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до-яблоньку накры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ужевным наряд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шь повел рукой Моро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шь моргнул он глазом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откуда что взялось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ребро, алмазы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бежали дети в са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ае, в час рассвет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же стало, знать хотя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яблонькою этой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ят: инея бел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я в цвету южанк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родное имя 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ли — Северянк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той поры из года в год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блонька-красавиц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пышней в саду цвет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смелей кудрявит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 родным ей школьный сад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ай суровый здешни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нялись соседки в ряд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ивы и черешни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асилий Кузнец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ОБРЫЙ ЧА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ля в школу собира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рата Митю в первый класс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мывала, одева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ли в ранце проверя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отом поцелова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казал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В добрый час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отом спросила Ол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Хочешь, я с тобой пойду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тебя до самой школ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 подъезда доведу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тя ей сказ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Не над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учше я один пойд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кола ту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детским сад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не маленьки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йд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ош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дет он сме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уверенно ид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ворот один налев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направо поворо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прошел о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ва кварта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руг навстречу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енер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клонился генерал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ыбнулся генер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каз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Почему такой веселы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, малыш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уда спешишь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Я иду учиться в школ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ервый класс!.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В первый класс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евосходно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добрый час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лыбнулся генера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аг назад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рогу д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те даже стыдно стало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, этот генер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 фашистских генералов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кружил и в плен забр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 о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жался в Польше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ль еще в какой стра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тню ра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, может, больш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личился на вой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, как Чапаев, драл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целел от пуль, от мин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, первый о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рвал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нашей арми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Берли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от этот генер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пройти дорогу д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м с собою рассужда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итя к школе подош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кола. Вот она какая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«Школа № 2», — проч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й учиться десять ле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много или нет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сять лет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жалуй мал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серьезно говор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учусь до генера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 — увиж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мотрю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АВТОБУСА ВЕСЕЛ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гкой пыли клубы вьютс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дороге столбов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автобуса несутся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асн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елт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луб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испытанных шофе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автобуса веду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отряда пионеров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лес из города везу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открытых окон песн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вется в поле, на просто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етит, плывет над лес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синеву Уральских го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автобуса свернул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уто вправо, в бор густ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ассажиры улыбнули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лево, вправо покачнулис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зу в песне переб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автобуса весел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лужайке встали в ря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каби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три шофер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ыш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мотрят на ребя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ребя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-отряд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дорож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лес пош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лосист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руж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ад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сню в лагерь понес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Здравствуй, лагер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ире двер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тежь двери открывай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к тебе на три неде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 — на отдых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нимай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рошо встречает лагер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чи окнами блестя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лнце, реч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сны, флаги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приветствует ребя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и автобуса обрат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город из лесу бегу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ан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понятно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чат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сен не поют.</w:t>
      </w:r>
    </w:p>
    <w:p>
      <w:pPr>
        <w:pStyle w:val="Level3"/>
        <w:spacing w:before="288" w:after="0"/>
        <w:rPr>
          <w:rFonts w:ascii="Times New Roman" w:hAnsi="Times New Roman" w:cs="Times New Roman"/>
          <w:b w:val="false"/>
          <w:b w:val="false"/>
          <w:bCs w:val="false"/>
          <w:color w:val="auto"/>
        </w:rPr>
      </w:pPr>
      <w:r>
        <w:rPr>
          <w:rFonts w:cs="Times New Roman" w:ascii="Times New Roman" w:hAnsi="Times New Roman"/>
          <w:color w:val="auto"/>
        </w:rPr>
        <w:t>В ЗИМНИЙ ВЕЧЕР</w:t>
      </w:r>
    </w:p>
    <w:p>
      <w:pPr>
        <w:pStyle w:val="Level3"/>
        <w:spacing w:before="0" w:after="288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b w:val="false"/>
          <w:bCs w:val="false"/>
          <w:color w:val="auto"/>
        </w:rPr>
        <w:t>(Из воспоминаний детства)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ню: тесная избенк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окном свистит метел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ь баюкает сестрен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идит прядет кудел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нее смотрю, бывал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ню грустный нежный взгля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было… лет, пожалу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рок пять тому наза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ж тогда вторую зим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школу я ходил не зр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м читал я без запин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нигу толще «Букваря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окошком вьюга злит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в сенях пропел петух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мню: пальцем по страниц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ожу — читаю вслух: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Буря мглою небо кроет,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хри снежные крутя.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, как зверь, она завоет,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 заплачет, как дитя…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ть скрипит над зыбкой очеп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 жужжит веретен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лая вьюга будто хоче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лезть в избу через окно.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…То по кровле обветшалой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руг соломой зашумит,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, как путник запоздалый,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нам в окошко застучит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толе от сальной свеч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обкий светит огоне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е сказал, слезая с печ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ят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—</w:t>
      </w:r>
      <w:r>
        <w:rPr>
          <w:rFonts w:eastAsia="Times New Roman" w:cs="Times New Roman" w:ascii="Times New Roman" w:hAnsi="Times New Roman"/>
          <w:color w:val="auto"/>
        </w:rPr>
        <w:t xml:space="preserve"> </w:t>
      </w:r>
      <w:r>
        <w:rPr>
          <w:rFonts w:cs="Times New Roman" w:ascii="Times New Roman" w:hAnsi="Times New Roman"/>
          <w:color w:val="auto"/>
        </w:rPr>
        <w:t>Ну, читай, сынок!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Наша ветхая лачужка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печальна, и темна.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же ты, моя старушка,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иумолкла у окна?..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и строки тятя с мам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нал я, слышат в первый ра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друг сказали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— </w:t>
      </w:r>
      <w:r>
        <w:rPr>
          <w:rFonts w:cs="Times New Roman" w:ascii="Times New Roman" w:hAnsi="Times New Roman"/>
          <w:color w:val="auto"/>
        </w:rPr>
        <w:t>Это, прям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   </w:t>
      </w:r>
      <w:r>
        <w:rPr>
          <w:rFonts w:cs="Times New Roman" w:ascii="Times New Roman" w:hAnsi="Times New Roman"/>
          <w:color w:val="auto"/>
        </w:rPr>
        <w:t>Все написано про нас!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Или бури завываньем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, мой друг, утомлена,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ли дремлешь под жужжаньем</w:t>
      </w:r>
    </w:p>
    <w:p>
      <w:pPr>
        <w:pStyle w:val="Cite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оего веретена?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Все как есть! Ну, слово в слов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ро меня! — сказала мать.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все, сынок, ты снова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х!.. Самой бы почитать!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горел огарок свечк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ть пряд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       </w:t>
      </w:r>
      <w:r>
        <w:rPr>
          <w:rFonts w:cs="Times New Roman" w:ascii="Times New Roman" w:hAnsi="Times New Roman"/>
          <w:color w:val="auto"/>
        </w:rPr>
        <w:t>в избе тем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иристит сверчок за печ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а жужжит веретено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еонид Куликов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ЛЫЖА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есело ед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лыжному след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реке, где резвятся друж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горы они сме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сутся, как стрел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в гору ползут, как жу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ользят мои лыж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склонам все ниж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гут по просторам снегов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даже, быва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еня ж обгоняю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тридцать и сорок шагов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клонах трамплин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ставили спин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товые в воздух метну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замершим бор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сусь метеор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это не страшно ничуть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сердце, летящ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д снегом блестящи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ождается песня, и слышится м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венит эта песн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 нашей чудес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ирокой уральской земле!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Ш ПРИЕМНИ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нас приемник на столе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лушать интерес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ни случится на земл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му всегда извест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нем столько песен и рече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ротеньких и длинны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будто множество люде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лезло в середин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куда там и бас, и джаз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скрипка, и певи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 туда никто из нас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мог бы поместиться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если в ящик поглядет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, в самой середи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лестит стекло, сверкает мед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всем, как в магазин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оят в приемнике рядк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ие-то игрушки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нты, колеса со шнур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канчики, катушки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даже есть один магни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сякие предмет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кто поет и говори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видно. Их там нет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грушки чудные ег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трогали рукам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не разбили ничег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к и сказали мам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а вздохнула тяже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говорит с упреком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Ах, малыши, ведь вас могл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дарить сильно током.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лчит приемник и сейчас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лчит уж две недел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лжно быть, сердится на нас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то мы в него глядели.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идия Преображенская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МИН ГАЛСТУ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алстук мамин, стареньки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ерявший цв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ящичке храни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вадцать долгих л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Здесь же фотография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амять прошлых дн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аму-пионер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ижу я на н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она — веселы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ерные глаз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с задорный, вздернуты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лентою ко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Туго перехваче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Галстук на груд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ама с фотографи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На меня гляд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то хочет вымолвить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Как твои дел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к ты сбор отря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ынче провела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А со мною рядом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илая, сво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лавная, родна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амочка моя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се так же смотря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асково глаз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поседел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точку кос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ама улыбается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— </w:t>
      </w:r>
      <w:r>
        <w:rPr>
          <w:rFonts w:cs="Times New Roman" w:ascii="Times New Roman" w:hAnsi="Times New Roman"/>
          <w:color w:val="auto"/>
        </w:rPr>
        <w:t>Я, как ты, был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Галстук пионерск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Крепко берегл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усть поблек от времени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ы его наден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праздничный, Октябрьски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олгожданный день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СЛЕДСТВ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альная пластин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рядом — резец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го подарил м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гда-то отец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Он мне говори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Усмехаясь в усы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— </w:t>
      </w:r>
      <w:r>
        <w:rPr>
          <w:rFonts w:cs="Times New Roman" w:ascii="Times New Roman" w:hAnsi="Times New Roman"/>
          <w:color w:val="auto"/>
        </w:rPr>
        <w:t>В нем сила сокры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олшебная, сы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 руки резец то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надеждою брал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чудесное вери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удесного жд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Но в детские год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Захлопнулась дверь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Я слово отцовско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онял тепер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этим резц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живает металл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гляни: на пластинк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имый Ура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горы, и небо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иянье озер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Цветы полевы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откали кове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слышно по трав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упает олен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рит над олен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меркнущий ден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ниже, в доли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иваются дымы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трубы заводо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город родим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Теплеет резец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од моею рук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Как будто сегодн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Он делит со м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евоги и дум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радость творца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то, что в наследств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взял у отца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ЛО СТЕПНО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ушат ветры знойны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уга, и нив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лонят травы желты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ловы сонлив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недаром назва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Так село родно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сем давно знакомы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менем «Степное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гостили лет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 ребят в Подгорн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Любовались крае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лубым озерны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А когда прощалис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 ними на вокзал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ы вздохнули груст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друзьям сказали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Если бы могли м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везти с собо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ть частицу лес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 нам в село Степно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Но недавно в школ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исьмоносец Паве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 наш отряд посылк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письмо достави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Есть деревьев раз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ого на Урал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ы для вас, ребят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емена собрали…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Пишут так подгорненц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Шлют свои привет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А в посылке — семечк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каких тут нет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смеялся радостн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оля, наш вожатый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Славно догадалис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лодцы ребят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Вот и лес приеха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К нам в село Степно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емена посади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Нынешней весною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дем мы ухаживать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ружно, всем отряд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зойдут берез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осны ряд за рядом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С каждым годом выш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Будут поднимать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лесочком стану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Лет через пятнадцать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луга, на паш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ревца собою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сухе и ветру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е пути закрою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 тогда, наверно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Мы село родно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Назовем по-новом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  </w:t>
      </w:r>
      <w:r>
        <w:rPr>
          <w:rFonts w:cs="Times New Roman" w:ascii="Times New Roman" w:hAnsi="Times New Roman"/>
          <w:color w:val="auto"/>
        </w:rPr>
        <w:t>Именем «Лесное»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ВАГО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окнами вагонны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лывет зеленый бо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от в кителе с погон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ходит контролер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Проходит меж диванами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Обходит весь вагон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И щипчиками странны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Билеты метит он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чая куклу бережн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идит Танюша, жд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ходит он и вежливо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илет из рук бер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— </w:t>
      </w:r>
      <w:r>
        <w:rPr>
          <w:rFonts w:cs="Times New Roman" w:ascii="Times New Roman" w:hAnsi="Times New Roman"/>
          <w:color w:val="auto"/>
        </w:rPr>
        <w:t>Скажите, — улыбается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А сколько дочке лет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Быть может, полагае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        </w:t>
      </w:r>
      <w:r>
        <w:rPr>
          <w:rFonts w:cs="Times New Roman" w:ascii="Times New Roman" w:hAnsi="Times New Roman"/>
          <w:color w:val="auto"/>
        </w:rPr>
        <w:t>Для дочки взять билет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Вчера купили Свет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й только два день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— </w:t>
      </w:r>
      <w:r>
        <w:rPr>
          <w:rFonts w:cs="Times New Roman" w:ascii="Times New Roman" w:hAnsi="Times New Roman"/>
          <w:color w:val="auto"/>
        </w:rPr>
        <w:t>Два дня? Тогда билет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нужно ей пока…</w:t>
      </w:r>
    </w:p>
    <w:p>
      <w:pPr>
        <w:pStyle w:val="Level2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вгения Трутнева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РАЛЬСКИЕ КАМН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землей в горах укрыт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транный камень, малахи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и медная руд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ружились навсегд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м бы сделаться колон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олотой или зелен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м стоять бы на вокзал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ли где-нибудь в сад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скорей бы камень взял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ыскали бы руду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умрудам и топаза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же хочется на свет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чь глядит звериным глазо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урелом запутал след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рудно, камни, вас най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ного стражи на пут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о рабочие с лопат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копали клад богаты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мни в пленках, и грязны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м такие не нужны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мутной, темной глубине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ичего не видно мне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стер ловкими рукам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истит, точит, режет камен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аждой грани, как свеч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жигает по лучу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беру топаз из груды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бираю изумруды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в одном я вижу мор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в другом пожар лес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ижу розовые зори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лубую ночь весн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аждом камне, как в окн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ветлый луч мигает мне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ЧАС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тене висит домок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аленькая буд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ам закрыта на зам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ждая минутк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 тарелке ровным круг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Ходят стрелки друг за друг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под ними — часов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он — вниз голово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считает каждый шаг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«Тики-так… тики-так…»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подумал: если стрел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ередвинуть по тарелке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Если им итти помочь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нь пройдет и будет ночь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 залез на папин сто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зял и стрелки перевел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нравилось часам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чему — не знаю сам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разу бьют тринадцать раз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 поймешь, который час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 МОРОЗ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 мороз шагнул в оград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топтался у дверей;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рукавов, пройдясь по сад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тряхнул он снегирей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березой под высо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частых крестиках снеж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насмешницей сорок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 лаем прыгает Друж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А она повыше вскочи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бросит с веток снежный ком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хохочет, и хохочет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хохочет над Дружком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анки-кованки, как птиц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горе не виден след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Дед Морозко щиплет ли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зыгрался старый дед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кажи себя, Морозко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де ты, с длинной бородой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есь в ледышках, в ярких блестках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белой шапке со звездой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Только нам не удается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третить деда у берез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н залез на дно колод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ый пар оттуда вьется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дышит дед Мороз.</w:t>
      </w:r>
    </w:p>
    <w:p>
      <w:pPr>
        <w:pStyle w:val="Level3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АННЕЙ ВЕСНО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Утро подняло завесу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сюду солнце, всюду свет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кто прошел по лесу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в снегу оставил след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пригорках, на полянах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лед не след — земля видна,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вышла из туманов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здесь прошла весна!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Белоносый, черный, строгий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рач гуляет по дороге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то повесил на сучки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убки заячьей клочки?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Это сам беляк-зайчишк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убу снял — надел пальтишко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од землей, в постельках темных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Ожил каждый кореш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аждый кустик что-то вспомнил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каждой ветке бродит сок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Говорливы, суетлив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Ручейки бегут в ло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Ждут весеннего разлива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луга, и берега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ежду берегом и льдиной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омка солнечной воды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Крик далекий, журавлиный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Птичьи в лужицах следы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Яркий воздух свеж и звонок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оро верба зацвет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з берлоги медвежонок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За медведицей бредет.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И глядит не наглядится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Широко раскрыл глаза: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а суку щебечет птиц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Скачет белка-егоза,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Может, враг, а, может, друг —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Незнакомо все вокруг…</w:t>
      </w:r>
    </w:p>
    <w:p>
      <w:pPr>
        <w:pStyle w:val="Poem"/>
        <w:rPr>
          <w:rFonts w:ascii="Times New Roman" w:hAnsi="Times New Roman" w:cs="Times New Roman"/>
          <w:color w:val="auto"/>
        </w:rPr>
      </w:pPr>
      <w:r>
        <w:rPr>
          <w:rFonts w:cs="Times New Roman" w:ascii="Times New Roman" w:hAnsi="Times New Roman"/>
          <w:color w:val="auto"/>
        </w:rPr>
        <w:t>В это утро, в этот час</w:t>
      </w:r>
    </w:p>
    <w:p>
      <w:pPr>
        <w:pStyle w:val="Poem"/>
        <w:rPr>
          <w:rFonts w:ascii="Times New Roman" w:hAnsi="Times New Roman" w:cs="Times New Roman"/>
          <w:b/>
          <w:b/>
          <w:b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</w:rPr>
        <w:t>Мир он видит в первый раз.</w:t>
      </w:r>
      <w:r>
        <w:br w:type="page"/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>СОДЕРЖАНИЕ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Яков Вохменце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раздник (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ад на Урале (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Баллада о коромысле (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Комбайнеры (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Бригадир (1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Александр Гольдберг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От всего сердца (1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Баллада об угольке (1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анки (1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Марк Гроссма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ека (1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солдатском зеркальце случайно (1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Чем чувство больше (1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Четвертый камень (2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д кроваткой дочери (2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Белла Дижур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Голос матери (2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озвращение (2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Владислав Занадвор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оходный рюкзак (2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оследнее письмо (2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Леонид Кулик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Зерна мира (3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Николай Кут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рала не узнаешь за неделю (3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горах (3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 строительстве (3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бараке (3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онтер (3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нова в путь (4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Николай Куштум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торжение в тайгу (4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не с вершины Таганая (4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Ты очень похожа на лето (4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Владимир Мальк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есня (4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Николай Махновски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 плотах (5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Художник (5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Константин Мурзиди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Жена (5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лица пушкарей (5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рал-река (5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ебенок (6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Михаил Пилипенко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верстнику (6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 нас всегда кончались игры стычкой (6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Владимир Радкевич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Любить свой край (6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О любви (6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Ефим Ружанский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еверное сияние (6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осна (7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Лев Сороки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пектакль (7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Людмила Татьяниче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одной партии (7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ир — это счастье (7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ишневый сад (7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ама (7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Тихон Тюриче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оим ровесникам (7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очью (8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Осенью (8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Ефим Хови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тро (8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туденты (8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Елена Хоринска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атеринская слава (86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сегда с нами (8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пути (90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Лунная дорога (9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Бабье лето (9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Леонид Черныше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 Урала идут эшелоны (9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auto"/>
          <w:sz w:val="18"/>
          <w:szCs w:val="18"/>
        </w:rPr>
        <w:t>Стихи для детей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Тимофей Вдовин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ш цвет (9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Евгения Долино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Папин китель (10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остик (10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учейки (10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ой друг (10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Иван Иван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еверянка (108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Василий Кузнец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добрый час (11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Три автобуса веселых (11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зимний вечер (11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Леонид Куликов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 лыжах (12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ш приемник (123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Лидия Преображенская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Мамин галстук (12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Наследство (127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Село Степное (129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i/>
          <w:i/>
          <w:iCs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В вагоне (131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auto"/>
          <w:sz w:val="18"/>
          <w:szCs w:val="18"/>
        </w:rPr>
        <w:t>Евгения Трутнева.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Уральские камни (132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Часы (134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Дед Мороз (135)</w:t>
      </w:r>
    </w:p>
    <w:p>
      <w:pPr>
        <w:pStyle w:val="Normal"/>
        <w:ind w:left="0" w:right="0" w:firstLine="432"/>
        <w:jc w:val="both"/>
        <w:rPr>
          <w:rFonts w:ascii="Times New Roman" w:hAnsi="Times New Roman" w:cs="Times New Roman"/>
          <w:color w:val="auto"/>
          <w:sz w:val="18"/>
          <w:szCs w:val="18"/>
        </w:rPr>
      </w:pPr>
      <w:r>
        <w:rPr>
          <w:rFonts w:cs="Times New Roman" w:ascii="Times New Roman" w:hAnsi="Times New Roman"/>
          <w:color w:val="auto"/>
          <w:sz w:val="18"/>
          <w:szCs w:val="18"/>
        </w:rPr>
        <w:t>Ранней весной (136)</w:t>
      </w:r>
    </w:p>
    <w:sectPr>
      <w:type w:val="nextPage"/>
      <w:pgSz w:w="11906" w:h="16838"/>
      <w:pgMar w:left="1138" w:right="1138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ourier New">
    <w:charset w:val="cc"/>
    <w:family w:val="modern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ambria">
    <w:charset w:val="cc"/>
    <w:family w:val="auto"/>
    <w:pitch w:val="default"/>
  </w:font>
  <w:font w:name="Verdan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567" w:after="119"/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8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Символ нумерации"/>
    <w:qFormat/>
    <w:rPr/>
  </w:style>
  <w:style w:type="character" w:styleId="Style10">
    <w:name w:val="Символы концевой сноски"/>
    <w:qFormat/>
    <w:rPr/>
  </w:style>
  <w:style w:type="character" w:styleId="LineNumbering">
    <w:name w:val="Lin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Пример"/>
    <w:qFormat/>
    <w:rPr>
      <w:rFonts w:ascii="Courier New" w:hAnsi="Courier New" w:eastAsia="Courier New" w:cs="Courier New"/>
    </w:rPr>
  </w:style>
  <w:style w:type="character" w:styleId="Name">
    <w:name w:val="#Name"/>
    <w:qFormat/>
    <w:rPr>
      <w:color w:val="000080"/>
      <w:shd w:fill="auto" w:val="clear"/>
    </w:rPr>
  </w:style>
  <w:style w:type="character" w:styleId="Patronymic">
    <w:name w:val="#Patronymic"/>
    <w:qFormat/>
    <w:rPr>
      <w:color w:val="008000"/>
      <w:shd w:fill="auto" w:val="clear"/>
    </w:rPr>
  </w:style>
  <w:style w:type="character" w:styleId="Family">
    <w:name w:val="#Family"/>
    <w:qFormat/>
    <w:rPr>
      <w:color w:val="800000"/>
      <w:shd w:fill="auto" w:val="clear"/>
    </w:rPr>
  </w:style>
  <w:style w:type="character" w:styleId="Nick">
    <w:name w:val="#Nick"/>
    <w:qFormat/>
    <w:rPr>
      <w:color w:val="808000"/>
      <w:shd w:fill="auto" w:val="clear"/>
    </w:rPr>
  </w:style>
  <w:style w:type="character" w:styleId="Email">
    <w:name w:val="#Email"/>
    <w:qFormat/>
    <w:rPr>
      <w:color w:val="008080"/>
      <w:shd w:fill="auto" w:val="clear"/>
    </w:rPr>
  </w:style>
  <w:style w:type="character" w:styleId="WebSite">
    <w:name w:val="#WebSite"/>
    <w:qFormat/>
    <w:rPr>
      <w:color w:val="800080"/>
      <w:shd w:fill="auto" w:val="clear"/>
    </w:rPr>
  </w:style>
  <w:style w:type="character" w:styleId="Sequence">
    <w:name w:val="#Sequence"/>
    <w:qFormat/>
    <w:rPr>
      <w:color w:val="6B2394"/>
      <w:shd w:fill="auto" w:val="clear"/>
    </w:rPr>
  </w:style>
  <w:style w:type="character" w:styleId="SequenceNumber">
    <w:name w:val="#Sequence Number"/>
    <w:qFormat/>
    <w:rPr>
      <w:color w:val="94476B"/>
    </w:rPr>
  </w:style>
  <w:style w:type="character" w:styleId="CustomInfoType">
    <w:name w:val="#Custom Info Type"/>
    <w:qFormat/>
    <w:rPr>
      <w:color w:val="280099"/>
    </w:rPr>
  </w:style>
  <w:style w:type="character" w:styleId="CustomInfoValue">
    <w:name w:val="#Custom Info Value"/>
    <w:qFormat/>
    <w:rPr>
      <w:color w:val="0047FF"/>
    </w:rPr>
  </w:style>
  <w:style w:type="character" w:styleId="Code">
    <w:name w:val="code"/>
    <w:qFormat/>
    <w:rPr>
      <w:emboss/>
    </w:rPr>
  </w:style>
  <w:style w:type="character" w:styleId="BookDateText">
    <w:name w:val="#Book Date Text"/>
    <w:qFormat/>
    <w:rPr>
      <w:color w:val="280099"/>
    </w:rPr>
  </w:style>
  <w:style w:type="character" w:styleId="BookDateValue">
    <w:name w:val="#Book Date Value"/>
    <w:qFormat/>
    <w:rPr>
      <w:color w:val="0047FF"/>
    </w:rPr>
  </w:style>
  <w:style w:type="character" w:styleId="PaperBookName">
    <w:name w:val="#PaperBook Name"/>
    <w:qFormat/>
    <w:rPr>
      <w:color w:val="800080"/>
    </w:rPr>
  </w:style>
  <w:style w:type="character" w:styleId="PaperBookPublisher">
    <w:name w:val="#PaperBook Publisher"/>
    <w:qFormat/>
    <w:rPr>
      <w:color w:val="944794"/>
    </w:rPr>
  </w:style>
  <w:style w:type="character" w:styleId="PaperBookCity">
    <w:name w:val="#PaperBook City"/>
    <w:qFormat/>
    <w:rPr>
      <w:color w:val="0000FF"/>
    </w:rPr>
  </w:style>
  <w:style w:type="character" w:styleId="PaperBookISBN">
    <w:name w:val="#PaperBook ISBN"/>
    <w:qFormat/>
    <w:rPr>
      <w:color w:val="000080"/>
    </w:rPr>
  </w:style>
  <w:style w:type="character" w:styleId="PaperBookYear">
    <w:name w:val="#PaperBook Year"/>
    <w:qFormat/>
    <w:rPr>
      <w:color w:val="008000"/>
    </w:rPr>
  </w:style>
  <w:style w:type="character" w:styleId="GenreName">
    <w:name w:val="#Genre Name"/>
    <w:qFormat/>
    <w:rPr>
      <w:color w:val="0000FF"/>
    </w:rPr>
  </w:style>
  <w:style w:type="character" w:styleId="GenreMatch">
    <w:name w:val="#Genre Match"/>
    <w:qFormat/>
    <w:rPr>
      <w:color w:val="4C1900"/>
    </w:rPr>
  </w:style>
  <w:style w:type="character" w:styleId="LangBook">
    <w:name w:val="#Lang Book"/>
    <w:qFormat/>
    <w:rPr>
      <w:color w:val="800080"/>
    </w:rPr>
  </w:style>
  <w:style w:type="character" w:styleId="LangOriginal">
    <w:name w:val="#Lang Original"/>
    <w:qFormat/>
    <w:rPr>
      <w:color w:val="5E11A6"/>
    </w:rPr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BookTitle">
    <w:name w:val="Book Title"/>
    <w:next w:val="Normal"/>
    <w:qFormat/>
    <w:pPr>
      <w:keepLines/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center"/>
    </w:pPr>
    <w:rPr>
      <w:rFonts w:ascii="Cambria" w:hAnsi="Cambria" w:eastAsia="Lucida Sans Unicode" w:cs="Tahoma"/>
      <w:b w:val="false"/>
      <w:color w:val="FF0000"/>
      <w:kern w:val="2"/>
      <w:sz w:val="36"/>
      <w:szCs w:val="24"/>
      <w:lang w:val="ru-RU" w:eastAsia="zxx" w:bidi="zxx"/>
    </w:rPr>
  </w:style>
  <w:style w:type="paragraph" w:styleId="SubTitle1">
    <w:name w:val="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288" w:after="288"/>
      <w:ind w:left="0" w:right="0" w:firstLine="432"/>
      <w:jc w:val="center"/>
    </w:pPr>
    <w:rPr>
      <w:rFonts w:ascii="Verdana" w:hAnsi="Verdana" w:eastAsia="Lucida Sans Unicode" w:cs="Tahoma"/>
      <w:color w:val="008000"/>
      <w:kern w:val="2"/>
      <w:sz w:val="20"/>
      <w:szCs w:val="24"/>
      <w:lang w:val="ru-RU" w:eastAsia="zxx" w:bidi="zxx"/>
    </w:rPr>
  </w:style>
  <w:style w:type="paragraph" w:styleId="Level1">
    <w:name w:val="Level 1"/>
    <w:next w:val="Normal"/>
    <w:qFormat/>
    <w:pPr>
      <w:keepNext w:val="true"/>
      <w:keepLines w:val="false"/>
      <w:widowControl/>
      <w:suppressAutoHyphens w:val="true"/>
      <w:kinsoku w:val="true"/>
      <w:overflowPunct w:val="true"/>
      <w:autoSpaceDE w:val="true"/>
      <w:bidi w:val="0"/>
      <w:spacing w:before="0" w:after="288"/>
      <w:ind w:left="0" w:right="0" w:firstLine="432"/>
      <w:jc w:val="center"/>
    </w:pPr>
    <w:rPr>
      <w:rFonts w:ascii="Verdana" w:hAnsi="Verdana" w:eastAsia="Lucida Sans Unicode" w:cs="Tahoma"/>
      <w:b/>
      <w:color w:val="0047FF"/>
      <w:kern w:val="2"/>
      <w:sz w:val="30"/>
      <w:szCs w:val="24"/>
      <w:lang w:val="ru-RU" w:eastAsia="zxx" w:bidi="zxx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  <w:jc w:val="both"/>
    </w:pPr>
    <w:rPr>
      <w:sz w:val="18"/>
      <w:szCs w:val="20"/>
    </w:rPr>
  </w:style>
  <w:style w:type="paragraph" w:styleId="Heading11">
    <w:name w:val="heading 1"/>
    <w:basedOn w:val="Normal"/>
    <w:next w:val="Normal"/>
    <w:qFormat/>
    <w:pPr>
      <w:keepNext w:val="true"/>
      <w:spacing w:before="240" w:after="60"/>
    </w:pPr>
    <w:rPr>
      <w:b/>
      <w:bCs/>
      <w:kern w:val="2"/>
      <w:sz w:val="28"/>
      <w:szCs w:val="28"/>
    </w:rPr>
  </w:style>
  <w:style w:type="paragraph" w:styleId="Heading21">
    <w:name w:val="heading 2"/>
    <w:basedOn w:val="Normal"/>
    <w:next w:val="Normal"/>
    <w:qFormat/>
    <w:pPr>
      <w:keepNext w:val="true"/>
      <w:spacing w:before="240" w:after="60"/>
    </w:pPr>
    <w:rPr>
      <w:b/>
      <w:bCs/>
      <w:i/>
      <w:iCs/>
      <w:sz w:val="24"/>
      <w:szCs w:val="24"/>
    </w:rPr>
  </w:style>
  <w:style w:type="paragraph" w:styleId="Heading31">
    <w:name w:val="heading 3"/>
    <w:basedOn w:val="Normal"/>
    <w:next w:val="Normal"/>
    <w:qFormat/>
    <w:pPr>
      <w:keepNext w:val="true"/>
      <w:spacing w:before="240" w:after="60"/>
    </w:pPr>
    <w:rPr>
      <w:b/>
      <w:bCs/>
    </w:rPr>
  </w:style>
  <w:style w:type="paragraph" w:styleId="Style16">
    <w:name w:val="Первая строка с отступом"/>
    <w:basedOn w:val="TextBody"/>
    <w:qFormat/>
    <w:pPr>
      <w:spacing w:before="0" w:after="0"/>
      <w:ind w:left="0" w:right="0" w:firstLine="283"/>
    </w:pPr>
    <w:rPr/>
  </w:style>
  <w:style w:type="paragraph" w:styleId="TextBodyIndent">
    <w:name w:val="Body Text Indent"/>
    <w:basedOn w:val="TextBody"/>
    <w:pPr>
      <w:spacing w:before="0" w:after="0"/>
      <w:ind w:left="283" w:right="0" w:hanging="0"/>
    </w:pPr>
    <w:rPr/>
  </w:style>
  <w:style w:type="paragraph" w:styleId="10">
    <w:name w:val="Заголовок 10"/>
    <w:basedOn w:val="Heading"/>
    <w:next w:val="TextBody"/>
    <w:qFormat/>
    <w:pPr/>
    <w:rPr>
      <w:b/>
      <w:bCs/>
      <w:sz w:val="21"/>
      <w:szCs w:val="21"/>
    </w:rPr>
  </w:style>
  <w:style w:type="paragraph" w:styleId="1">
    <w:name w:val="Нумерованный список 1"/>
    <w:basedOn w:val="List"/>
    <w:qFormat/>
    <w:pPr>
      <w:spacing w:before="0" w:after="120"/>
      <w:ind w:left="360" w:right="0" w:hanging="360"/>
    </w:pPr>
    <w:rPr/>
  </w:style>
  <w:style w:type="paragraph" w:styleId="2">
    <w:name w:val="Нумерованный список 2"/>
    <w:basedOn w:val="List"/>
    <w:qFormat/>
    <w:pPr>
      <w:spacing w:before="0" w:after="120"/>
      <w:ind w:left="720" w:right="0" w:hanging="360"/>
    </w:pPr>
    <w:rPr/>
  </w:style>
  <w:style w:type="paragraph" w:styleId="11">
    <w:name w:val="Маркированный список 1"/>
    <w:basedOn w:val="List"/>
    <w:qFormat/>
    <w:pPr>
      <w:spacing w:before="0" w:after="120"/>
      <w:ind w:left="360" w:right="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553" w:leader="none"/>
        <w:tab w:val="right" w:pos="11106" w:leader="none"/>
      </w:tabs>
    </w:pPr>
    <w:rPr/>
  </w:style>
  <w:style w:type="paragraph" w:styleId="Style17">
    <w:name w:val="Нижний колонтитул сле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8">
    <w:name w:val="Нижний колонтитул справа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Style19">
    <w:name w:val="Заголовок оглавления"/>
    <w:basedOn w:val="Heading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Style15"/>
    <w:pPr>
      <w:tabs>
        <w:tab w:val="clear" w:pos="709"/>
        <w:tab w:val="right" w:pos="9637" w:leader="dot"/>
      </w:tabs>
      <w:spacing w:before="0" w:after="0"/>
      <w:ind w:left="0" w:right="0" w:hanging="0"/>
    </w:pPr>
    <w:rPr/>
  </w:style>
  <w:style w:type="paragraph" w:styleId="Contents2">
    <w:name w:val="TOC 2"/>
    <w:basedOn w:val="Style15"/>
    <w:pPr>
      <w:tabs>
        <w:tab w:val="clear" w:pos="709"/>
        <w:tab w:val="right" w:pos="9637" w:leader="dot"/>
      </w:tabs>
      <w:spacing w:before="0" w:after="0"/>
      <w:ind w:left="283" w:right="0" w:hanging="0"/>
    </w:pPr>
    <w:rPr/>
  </w:style>
  <w:style w:type="paragraph" w:styleId="Contents3">
    <w:name w:val="TOC 3"/>
    <w:basedOn w:val="Style15"/>
    <w:pPr>
      <w:tabs>
        <w:tab w:val="clear" w:pos="709"/>
        <w:tab w:val="right" w:pos="9637" w:leader="dot"/>
      </w:tabs>
      <w:spacing w:before="0" w:after="0"/>
      <w:ind w:left="566" w:right="0" w:hanging="0"/>
    </w:pPr>
    <w:rPr/>
  </w:style>
  <w:style w:type="paragraph" w:styleId="Style20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PoemAuthor">
    <w:name w:val="Poem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44"/>
      <w:ind w:left="2880" w:right="0" w:hanging="0"/>
      <w:jc w:val="both"/>
      <w:textAlignment w:val="auto"/>
    </w:pPr>
    <w:rPr>
      <w:rFonts w:ascii="Verdana" w:hAnsi="Verdana" w:eastAsia="Lucida Sans Unicode" w:cs="Tahoma"/>
      <w:b w:val="false"/>
      <w:bCs/>
      <w:i/>
      <w:iCs/>
      <w:color w:val="008080"/>
      <w:kern w:val="2"/>
      <w:sz w:val="18"/>
      <w:szCs w:val="22"/>
      <w:lang w:val="ru-RU" w:eastAsia="ru-RU" w:bidi="zxx"/>
    </w:rPr>
  </w:style>
  <w:style w:type="paragraph" w:styleId="Poem">
    <w:name w:val="Poem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160" w:right="0" w:hanging="0"/>
      <w:jc w:val="both"/>
    </w:pPr>
    <w:rPr>
      <w:rFonts w:ascii="Verdana" w:hAnsi="Verdana" w:eastAsia="Lucida Sans Unicode" w:cs="Tahoma"/>
      <w:i w:val="false"/>
      <w:color w:val="008000"/>
      <w:kern w:val="2"/>
      <w:sz w:val="20"/>
      <w:szCs w:val="24"/>
      <w:lang w:val="ru-RU" w:eastAsia="zxx" w:bidi="zxx"/>
    </w:rPr>
  </w:style>
  <w:style w:type="paragraph" w:styleId="Epigraph">
    <w:name w:val="Epigraph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5040" w:right="0" w:firstLine="288"/>
      <w:jc w:val="both"/>
      <w:textAlignment w:val="auto"/>
    </w:pPr>
    <w:rPr>
      <w:rFonts w:ascii="Verdana" w:hAnsi="Verdana" w:eastAsia="Lucida Sans Unicode" w:cs="Tahoma"/>
      <w:i w:val="false"/>
      <w:iCs/>
      <w:color w:val="0000FF"/>
      <w:kern w:val="2"/>
      <w:sz w:val="18"/>
      <w:szCs w:val="22"/>
      <w:lang w:val="ru-RU" w:eastAsia="ru-RU" w:bidi="zxx"/>
    </w:rPr>
  </w:style>
  <w:style w:type="paragraph" w:styleId="Annotation">
    <w:name w:val="Annotation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  <w:textAlignment w:val="auto"/>
    </w:pPr>
    <w:rPr>
      <w:rFonts w:ascii="Cambria" w:hAnsi="Cambria" w:eastAsia="Lucida Sans Unicode" w:cs="Tahoma"/>
      <w:b w:val="false"/>
      <w:bCs/>
      <w:i w:val="false"/>
      <w:iCs/>
      <w:color w:val="008080"/>
      <w:kern w:val="2"/>
      <w:sz w:val="24"/>
      <w:szCs w:val="24"/>
      <w:lang w:val="ru-RU" w:eastAsia="ru-RU" w:bidi="zxx"/>
    </w:rPr>
  </w:style>
  <w:style w:type="paragraph" w:styleId="Level2">
    <w:name w:val="Level 2"/>
    <w:next w:val="Normal"/>
    <w:qFormat/>
    <w:pPr>
      <w:keepNext w:val="true"/>
      <w:keepLines/>
      <w:widowControl w:val="false"/>
      <w:suppressAutoHyphens w:val="true"/>
      <w:kinsoku w:val="true"/>
      <w:overflowPunct w:val="true"/>
      <w:autoSpaceDE w:val="true"/>
      <w:bidi w:val="0"/>
      <w:spacing w:lineRule="atLeast" w:line="100" w:before="432" w:after="288"/>
      <w:ind w:left="0" w:right="0" w:firstLine="432"/>
      <w:jc w:val="center"/>
    </w:pPr>
    <w:rPr>
      <w:rFonts w:ascii="Verdana" w:hAnsi="Verdana" w:eastAsia="Lucida Sans Unicode" w:cs="Tahoma"/>
      <w:b/>
      <w:i/>
      <w:color w:val="0047FF"/>
      <w:kern w:val="2"/>
      <w:sz w:val="22"/>
      <w:szCs w:val="24"/>
      <w:lang w:val="ru-RU" w:eastAsia="zxx" w:bidi="zxx"/>
    </w:rPr>
  </w:style>
  <w:style w:type="paragraph" w:styleId="Cite">
    <w:name w:val="Ci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880" w:right="0" w:firstLine="432"/>
      <w:jc w:val="both"/>
    </w:pPr>
    <w:rPr>
      <w:rFonts w:ascii="Verdana" w:hAnsi="Verdana" w:eastAsia="Lucida Sans Unicode" w:cs="Tahoma"/>
      <w:i w:val="false"/>
      <w:color w:val="000080"/>
      <w:kern w:val="2"/>
      <w:sz w:val="18"/>
      <w:szCs w:val="24"/>
      <w:lang w:val="ru-RU" w:eastAsia="zxx" w:bidi="zxx"/>
    </w:rPr>
  </w:style>
  <w:style w:type="paragraph" w:styleId="PoemTitle">
    <w:name w:val="Poem Title"/>
    <w:next w:val="Normal"/>
    <w:qFormat/>
    <w:pPr>
      <w:widowControl w:val="false"/>
      <w:shd w:fill="83CAFF" w:val="clear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Level3">
    <w:name w:val="Level 3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288" w:after="288"/>
      <w:ind w:left="0" w:right="0" w:firstLine="432"/>
      <w:jc w:val="center"/>
    </w:pPr>
    <w:rPr>
      <w:rFonts w:ascii="Verdana" w:hAnsi="Verdana" w:eastAsia="Lucida Sans Unicode" w:cs="Tahoma"/>
      <w:b/>
      <w:color w:val="0047FF"/>
      <w:kern w:val="2"/>
      <w:sz w:val="20"/>
      <w:szCs w:val="24"/>
      <w:lang w:val="ru-RU" w:eastAsia="zxx" w:bidi="zxx"/>
    </w:rPr>
  </w:style>
  <w:style w:type="paragraph" w:styleId="Level4">
    <w:name w:val="Level 4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850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5">
    <w:name w:val="Level 5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13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6">
    <w:name w:val="Level 6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417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7">
    <w:name w:val="Level 7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70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8">
    <w:name w:val="Level 8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1984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9">
    <w:name w:val="Level 9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268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Level10">
    <w:name w:val="Level 10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2551" w:right="0" w:hanging="0"/>
    </w:pPr>
    <w:rPr>
      <w:rFonts w:ascii="Cambria" w:hAnsi="Cambria" w:eastAsia="Lucida Sans Unicode" w:cs="Tahoma"/>
      <w:color w:val="0047FF"/>
      <w:kern w:val="2"/>
      <w:sz w:val="36"/>
      <w:szCs w:val="24"/>
      <w:lang w:val="ru-RU" w:eastAsia="zxx" w:bidi="zxx"/>
    </w:rPr>
  </w:style>
  <w:style w:type="paragraph" w:styleId="CiteAuthor">
    <w:name w:val="Cite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144"/>
      <w:ind w:left="0" w:right="0" w:firstLine="432"/>
      <w:jc w:val="right"/>
    </w:pPr>
    <w:rPr>
      <w:rFonts w:ascii="Verdana" w:hAnsi="Verdana" w:eastAsia="Lucida Sans Unicode" w:cs="Tahoma"/>
      <w:color w:val="800080"/>
      <w:spacing w:val="0"/>
      <w:kern w:val="2"/>
      <w:sz w:val="20"/>
      <w:szCs w:val="24"/>
      <w:lang w:val="ru-RU" w:eastAsia="zxx" w:bidi="zxx"/>
    </w:rPr>
  </w:style>
  <w:style w:type="paragraph" w:styleId="EpigraphAuthor">
    <w:name w:val="Epigraph Author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0"/>
      <w:ind w:left="6480" w:right="0" w:hanging="0"/>
      <w:jc w:val="both"/>
    </w:pPr>
    <w:rPr>
      <w:rFonts w:ascii="Verdana" w:hAnsi="Verdana" w:eastAsia="Lucida Sans Unicode" w:cs="Tahoma"/>
      <w:i/>
      <w:color w:val="663300"/>
      <w:kern w:val="2"/>
      <w:sz w:val="18"/>
      <w:szCs w:val="24"/>
      <w:lang w:val="ru-RU" w:eastAsia="zxx" w:bidi="zxx"/>
    </w:rPr>
  </w:style>
  <w:style w:type="paragraph" w:styleId="BookAnnotation">
    <w:name w:val="_Book Annotation"/>
    <w:next w:val="Normal"/>
    <w:qFormat/>
    <w:pPr>
      <w:widowControl w:val="false"/>
      <w:shd w:fill="E6E6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6B2394"/>
      <w:kern w:val="2"/>
      <w:sz w:val="24"/>
      <w:szCs w:val="24"/>
      <w:lang w:val="ru-RU" w:eastAsia="zxx" w:bidi="zxx"/>
    </w:rPr>
  </w:style>
  <w:style w:type="paragraph" w:styleId="BookAuthor">
    <w:name w:val="#Book Author"/>
    <w:next w:val="Normal"/>
    <w:qFormat/>
    <w:pPr>
      <w:widowControl w:val="false"/>
      <w:shd w:fill="CCCC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BookTranslator">
    <w:name w:val="#Book Translator"/>
    <w:next w:val="Normal"/>
    <w:qFormat/>
    <w:pPr>
      <w:widowControl w:val="false"/>
      <w:shd w:fill="99CC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BookSeries">
    <w:name w:val="#Book Series"/>
    <w:next w:val="Normal"/>
    <w:qFormat/>
    <w:pPr>
      <w:widowControl w:val="false"/>
      <w:shd w:fill="CCFFFF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PaperBookSeries">
    <w:name w:val="#PaperBook Series"/>
    <w:next w:val="Normal"/>
    <w:qFormat/>
    <w:pPr>
      <w:widowControl w:val="false"/>
      <w:shd w:fill="00CCCC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BookKeywords">
    <w:name w:val="_Book Keywords"/>
    <w:next w:val="Normal"/>
    <w:qFormat/>
    <w:pPr>
      <w:widowControl w:val="false"/>
      <w:shd w:fill="94BD5E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</w:pPr>
    <w:rPr>
      <w:rFonts w:ascii="Cambria" w:hAnsi="Cambria" w:eastAsia="Lucida Sans Unicode" w:cs="Tahoma"/>
      <w:color w:val="0000FF"/>
      <w:kern w:val="2"/>
      <w:sz w:val="24"/>
      <w:szCs w:val="24"/>
      <w:lang w:val="ru-RU" w:eastAsia="zxx" w:bidi="zxx"/>
    </w:rPr>
  </w:style>
  <w:style w:type="paragraph" w:styleId="CustomInfo">
    <w:name w:val="#Custom Info"/>
    <w:next w:val="Normal"/>
    <w:qFormat/>
    <w:pPr>
      <w:widowControl w:val="false"/>
      <w:shd w:fill="CCCCCC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PoemDate">
    <w:name w:val="Poem Dat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355E00"/>
      <w:kern w:val="2"/>
      <w:sz w:val="24"/>
      <w:szCs w:val="24"/>
      <w:lang w:val="ru-RU" w:eastAsia="zxx" w:bidi="zxx"/>
    </w:rPr>
  </w:style>
  <w:style w:type="paragraph" w:styleId="PoemSubTitle">
    <w:name w:val="Poem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144" w:after="144"/>
      <w:ind w:left="2160" w:right="0" w:hanging="0"/>
      <w:jc w:val="both"/>
    </w:pPr>
    <w:rPr>
      <w:rFonts w:ascii="Verdana" w:hAnsi="Verdana" w:eastAsia="Lucida Sans Unicode" w:cs="Tahoma"/>
      <w:color w:val="008000"/>
      <w:kern w:val="2"/>
      <w:sz w:val="20"/>
      <w:szCs w:val="24"/>
      <w:lang w:val="ru-RU" w:eastAsia="zxx" w:bidi="zxx"/>
    </w:rPr>
  </w:style>
  <w:style w:type="paragraph" w:styleId="CiteSubTitle">
    <w:name w:val="Cite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288" w:after="144"/>
      <w:jc w:val="center"/>
    </w:pPr>
    <w:rPr>
      <w:rFonts w:ascii="Verdana" w:hAnsi="Verdana" w:eastAsia="Lucida Sans Unicode" w:cs="Tahoma"/>
      <w:color w:val="008000"/>
      <w:spacing w:val="20"/>
      <w:kern w:val="2"/>
      <w:sz w:val="20"/>
      <w:szCs w:val="24"/>
      <w:lang w:val="ru-RU" w:eastAsia="zxx" w:bidi="zxx"/>
    </w:rPr>
  </w:style>
  <w:style w:type="paragraph" w:styleId="AnnotationSubTitle">
    <w:name w:val="Annotation SubTitl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center"/>
    </w:pPr>
    <w:rPr>
      <w:rFonts w:ascii="Cambria" w:hAnsi="Cambria" w:eastAsia="Lucida Sans Unicode" w:cs="Tahoma"/>
      <w:color w:val="008000"/>
      <w:kern w:val="2"/>
      <w:sz w:val="24"/>
      <w:szCs w:val="24"/>
      <w:lang w:val="ru-RU" w:eastAsia="zxx" w:bidi="zxx"/>
    </w:rPr>
  </w:style>
  <w:style w:type="paragraph" w:styleId="BookDate">
    <w:name w:val="#Book Date"/>
    <w:next w:val="Normal"/>
    <w:qFormat/>
    <w:pPr>
      <w:widowControl w:val="false"/>
      <w:shd w:fill="FFFF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PaperBook">
    <w:name w:val="#PaperBook"/>
    <w:next w:val="Normal"/>
    <w:qFormat/>
    <w:pPr>
      <w:widowControl w:val="false"/>
      <w:shd w:fill="FFCC99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Genre">
    <w:name w:val="#Genre"/>
    <w:next w:val="Normal"/>
    <w:qFormat/>
    <w:pPr>
      <w:widowControl w:val="false"/>
      <w:shd w:fill="33CC66" w:val="clear"/>
      <w:suppressAutoHyphens w:val="true"/>
      <w:kinsoku w:val="true"/>
      <w:overflowPunct w:val="true"/>
      <w:autoSpaceDE w:val="true"/>
      <w:bidi w:val="0"/>
      <w:jc w:val="right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  <w:style w:type="paragraph" w:styleId="Lang">
    <w:name w:val="#Lang"/>
    <w:next w:val="Normal"/>
    <w:qFormat/>
    <w:pPr>
      <w:widowControl w:val="false"/>
      <w:shd w:fill="E6E6E6" w:val="clear"/>
      <w:suppressAutoHyphens w:val="true"/>
      <w:kinsoku w:val="true"/>
      <w:overflowPunct w:val="true"/>
      <w:autoSpaceDE w:val="true"/>
      <w:bidi w:val="0"/>
      <w:spacing w:before="0" w:after="0"/>
      <w:ind w:left="0" w:right="0" w:firstLine="737"/>
      <w:jc w:val="both"/>
    </w:pPr>
    <w:rPr>
      <w:rFonts w:ascii="Cambria" w:hAnsi="Cambria" w:eastAsia="Lucida Sans Unicode" w:cs="Tahoma"/>
      <w:color w:val="auto"/>
      <w:kern w:val="2"/>
      <w:sz w:val="24"/>
      <w:szCs w:val="24"/>
      <w:lang w:val="ru-RU"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Алексей Никитин</cp:lastModifiedBy>
  <dcterms:modified xsi:type="dcterms:W3CDTF">2014-06-30T07:10:12Z</dcterms:modified>
  <cp:revision>19</cp:revision>
  <dc:subject/>
  <dc:title/>
</cp:coreProperties>
</file>