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31648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316480" cy="278574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Ташкент</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здательство литературы и искусст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мени Гафура Гуляма</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20"/>
          <w:szCs w:val="20"/>
        </w:rPr>
        <w:t>19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b/>
          <w:bCs/>
          <w:color w:val="auto"/>
          <w:sz w:val="20"/>
          <w:szCs w:val="20"/>
        </w:rPr>
        <w:t>Будни и праздники:</w:t>
      </w:r>
      <w:r>
        <w:rPr>
          <w:rFonts w:cs="Times New Roman" w:ascii="Times New Roman" w:hAnsi="Times New Roman"/>
          <w:color w:val="auto"/>
          <w:sz w:val="20"/>
          <w:szCs w:val="20"/>
        </w:rPr>
        <w:t xml:space="preserve"> Повести и рассказы / Н. </w:t>
      </w:r>
      <w:r>
        <w:rPr>
          <w:rFonts w:cs="Times New Roman" w:ascii="Times New Roman" w:hAnsi="Times New Roman"/>
          <w:color w:val="auto"/>
          <w:sz w:val="20"/>
          <w:szCs w:val="20"/>
          <w:lang w:val="ru-RU"/>
        </w:rPr>
        <w:t>Бондаренко</w:t>
      </w:r>
      <w:r>
        <w:rPr>
          <w:rFonts w:cs="Times New Roman" w:ascii="Times New Roman" w:hAnsi="Times New Roman"/>
          <w:color w:val="auto"/>
          <w:sz w:val="20"/>
          <w:szCs w:val="20"/>
        </w:rPr>
        <w:t>, Г. Вогман, Р. Гришин и др. — Т.: Изд-во лит. и искусства, 1986. — 592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 </w:t>
      </w:r>
      <w:r>
        <w:rPr>
          <w:rFonts w:cs="Times New Roman" w:ascii="Times New Roman" w:hAnsi="Times New Roman"/>
          <w:color w:val="auto"/>
          <w:sz w:val="18"/>
          <w:szCs w:val="18"/>
        </w:rPr>
        <w:t>Бондаренко и д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ы сборника «Будни и праздники», столь разные по стилю и тематическим интересам, вводят читателя в мир реальный и фантастический, в мир героев, разных по возрасту, социальной и национальной принадлежности, но объединенных этическим и гражданским кредо пис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b/>
          <w:bCs/>
          <w:color w:val="auto"/>
          <w:sz w:val="18"/>
          <w:szCs w:val="18"/>
        </w:rPr>
        <w:t>© Издательство литературы и искусства имени Гафура Гуляма, 1986 г.</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Н. Бондаренко</w:t>
      </w:r>
    </w:p>
    <w:p>
      <w:pPr>
        <w:pStyle w:val="Level1"/>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ВОТ, ЧЕЛОВЕК!</w:t>
      </w:r>
    </w:p>
    <w:p>
      <w:pPr>
        <w:pStyle w:val="Level1"/>
        <w:rPr>
          <w:rFonts w:ascii="Times New Roman" w:hAnsi="Times New Roman" w:cs="Times New Roman"/>
          <w:i/>
          <w:i/>
          <w:iCs/>
          <w:color w:val="auto"/>
        </w:rPr>
      </w:pPr>
      <w:r>
        <w:rPr>
          <w:rFonts w:cs="Times New Roman" w:ascii="Times New Roman" w:hAnsi="Times New Roman"/>
          <w:b w:val="false"/>
          <w:bCs w:val="false"/>
          <w:i/>
          <w:iCs/>
          <w:color w:val="auto"/>
        </w:rPr>
        <w:t>Фантастическая повесть</w:t>
      </w:r>
    </w:p>
    <w:p>
      <w:pPr>
        <w:pStyle w:val="Epigraph"/>
        <w:rPr>
          <w:rFonts w:ascii="Times New Roman" w:hAnsi="Times New Roman" w:cs="Times New Roman"/>
          <w:b/>
          <w:b/>
          <w:bCs/>
          <w:color w:val="auto"/>
        </w:rPr>
      </w:pPr>
      <w:r>
        <w:rPr>
          <w:rFonts w:cs="Times New Roman" w:ascii="Times New Roman" w:hAnsi="Times New Roman"/>
          <w:i/>
          <w:iCs/>
          <w:color w:val="auto"/>
        </w:rPr>
        <w:t>«Вот человек, — сказал себе Маленький принц, продолжая путь, — вот человек, которого все стали бы презирать — и король, и честолюбец, и пьяница, и делец. А между тем из них всех только он один, по-моему, не смешон. Может быть, потому, что он думает не только о себе».</w:t>
      </w:r>
    </w:p>
    <w:p>
      <w:pPr>
        <w:pStyle w:val="EpigraphAuthor"/>
        <w:jc w:val="right"/>
        <w:rPr>
          <w:rFonts w:ascii="Times New Roman" w:hAnsi="Times New Roman" w:cs="Times New Roman"/>
          <w:b/>
          <w:b/>
          <w:bCs/>
          <w:color w:val="auto"/>
        </w:rPr>
      </w:pPr>
      <w:r>
        <w:rPr>
          <w:rFonts w:cs="Times New Roman" w:ascii="Times New Roman" w:hAnsi="Times New Roman"/>
          <w:b/>
          <w:bCs/>
          <w:color w:val="auto"/>
        </w:rPr>
        <w:t>Антуан де Сент-Экзюпер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60140" cy="561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60140" cy="56146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ю, как я очутился на этой странной улице? Приземистые домишки испуганно лепятся вдоль замусоренного тротуара, выставляя напоказ обшарпанные стены и неровные скаты крыш. Над этим хаосом грузно навис гигантский частокол небоскребов, — кажется, он вот-вот рухнет и раздавит затаившуюся улицу и весь город. В глухих хмурых окнах ни огонька, ни светлой занавески, ни тени движения — словно люди вымерли или навсегда отсюда ушли. Пронизывающий ледяной ветер гнал по каменным плитам мостовой жестяную банку, она звонко стучала, шелестели обрывки грязных бумаг</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я все-таки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мню: был яростный спор — но о чем? Что я хотел доказать собеседнику?.. Даже черты, реальные черты его лица ускользают… Однако четко осознаю, что он для меня значил немало, это я ощущаю и сейчас, но не бог он,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е удается нащупать внутренним зрением. Однако погоди… Речь шла о чем-то мучительно важном для меня… В чем-то я хотел непременно утвердиться! В чем?..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айший подъезд, который гулко подвывал порывам ветра, прошмыгнула, подозрительно глянув на меня, лохматая кошка. И опять зашелестели по тротуару желтые, серые клочки бумаги. Откуда взялась эта прорва, кончится ли когда-нибудь? Назойливая жестянка уткнулась, наконец, в дорожную выбоину и тонко, пронзительно засвистела на сквозн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я ошибся, предположив, что в городе ни души. В глубине улицы мелькали зыбкие силуэты. Холодно, сыро, тоскливо, вот люди и прячутся кто гд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сцельно топтался у закрытого журнального киоска, размышляя о нелепости своего положения, не в силах придумать что-нибудь пу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десь, — прозвучал за спиной низкий мужской голос. Я резко обернулся и задел плечом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добродушно отозвался незнакомец. — Идемте, вас давно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воротник, вобрал в него по самые края шляпы голову и зашагал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упым безразличием я последовал за этим человеком, мне и в голову не пришло поинтересоваться: а кто он, собственно, такой? Почему я должен идти за ним и кто меня давно ожидает?.. Мелькнула догадка, что все происходящее — следствие чего-то очень важного, и было это важное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ытался вспомнить лицо идущего впереди незнакомца и не смог. В воображении расплывалось серое пятно — ни одной черточки, ни одной характерной приметы… Кажется, он в черных очках… Но так ли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обернулся, внимательно взглянул на меня. Он словно прочитал мои мысли и усмехнулся. Но я опять ничего не запомнил, даже, кажется, этому обстоятельству не удивился. Видно, так и должно быть, подумал я, уже не стараясь найти причину столь странной своей забыв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крестке, где вихрь неистово швырял во все стороны мусор, мы свернули на совсем тесную улочку и вскоре вышли к старому парку, который размашисто мел небо высоченными метлами полуобнаженных деревьев, и сквозь шум листвы доносился резкий треск — где-то в глубине ломались хрупкие ветви. Улица теперь шла с одной стороны, а парк, огороженный чугунной решеткой, как бы посторонился, уступая узкое пространство мостовой, выложенной булыжником. Время от времени налетала дождевая пыль, и камни лихорадочно блестели, выискивая в небесной мути голубые пр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 не поворачивая головы, объявил незнакомец и стал осторожно спускаться по мокрой железной лестнице в подвальное помещение серого трехэтажного дома. Наконец, уткнулись в массивную дверь. Незнакомец открыл ее ключом и пригласил следовать дальше. А дальше оказалась еще одна дверь и лестница, ведущая вниз; тусклые лампочки скупо освещали высокие, неудобные ступ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рачном коридоре, куда привела лестница, незнакомец показал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до конца. А мне направо. — Он торопливо шмыгнул в боковое ответвление, и мне теперь оставалось одно: преодолеть этот полумрак самому и встретиться с теми, кто давно жд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Шаги гулко отдавались; я старался ступать тише, осторожнее, но гул не умень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послушал: то приближаясь, то удаляясь, дрожало эхо — мои шаги. А это что? Собственное дыхание, усиленное невидимыми мембранами, — будто одновременно задышали сотн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оро кончился этот звуковой коридор. Я дважды останавливался, чтобы перевести дыхание, и достиг, наконец, спасительного люка. Едва проник через него в небольшое помещение, вежливый мужской голос пригласил в лифт и попросил подняться на пяты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а поднималась медленно, как бы нехотя, достигла заданной отметки, и двери автоматически от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 стороны от меня разбежались мягкие ковровые дорожки. Яркий дневной свет; откуда-то доносится стук пишущих машинок, приглушенный разговор. Вдоль дорожек — двери, двери… Куда обратиться? Ну конечно, сюда. Массивная дверная ручка в виде цветка, темно-красная, с замысловатым тиснением к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шибся. За дверью оказалась великолепная приемная, оборудованная по последнему слову техники: изящный аппарат для связи, телефоны, крохотный магнитофон. В хрустальных стаканчиках сверкали позолотой авторучки и остро отточенные каранд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ированным столиком пудрилась миловидная девушка. Щелкнув пудреницей, она поднялась навстречу, улыбнулась и напевн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Мы давно вас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рациозно проследовала к двери с дорогой обивкой, и меня окатила ароматная волна каких-то неземных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в в кабинет и, видимо, получив разрешение, девушка устремила на меня широко открытые светло-зеленые глаза и обаятель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 увидел того, кто с нетерпением ждал меня. Возраст неопределенный; белесые волосы до плеч; бесцветные глаза и серое, вытянутое лицо. Он небрежно сидел в кресле, закинув ногу на ногу, за сверкающим пустым столом в виде буквы «т». С левой стороны возвышался щиток для связи, телефон; у стенки, напротив окна, пестрел книжными корешками застекленный шкаф. Огромный почти пустой кабинет призваны были украсить лепной потолок (амуры среди цветочных лепестков) и будто перевернутая новогодняя елка — гигантская сверкающая лю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бъект, похоже, попытался растянуть губы в улыбке и безразличным жестом показал на кресло около стола. Я сел и сразу почувствовал, как от усталости заныл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нимательно слушал, как ты пробираешься ко мне, — доверительно сообщил хрипловатым голосом хозяин кабинета. — Любопытно ты ходишь. Кстати, я давно заметил: нет и двух экземпляров с одинаковой походкой. У каждого свой темп, ритм, постановка тела и головы. Я серьезно подумываю над научным трудом на эту тему… Но это потом, потом. Основная моя деятельность совсем иная. Скажу сразу: я любопытен буквально ко всему. Я, так сказать, отдыхаю, посвящая себя то одной, то другой пробл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абинета легко поднялся, мне даже показалось — вскочил, но сразу же обрел солидность и не спеша направился к высокому, под потолок, окну. Он пристально посмотрел куда-то вдаль, за небоскребы, и, внимательно что-то там изучая, жестк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не должна действовать на самочувствие. Мне лично такая погода нравится. Помогает лучше сосредоточиться и принять оптимальное решение… Я понимаю, что ты, — он повернул голову в мою сторону и на секунду замер, — что ты облучен этим ненастьем и, возможно, прескверно себя чувствуешь. Однако, повторяю, не только погода, но и ничто другое не должно поколебать мои правила. Первое из них: когда стою, никто не имеет права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он почти выпалил, и я не сразу уловил их смысл, продолжая пребывать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повторяю, — повысил голос хозяин кабинета. — Когда я 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иняясь неведомому чувству, похожему на страх, я мгновенно встал и в нерешительности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пойми меня превратно, — смягчился мой повелитель. Ну как его еще назвать? — Мы должны быть друзьями. Отношения между нами — только искренние, только честные. Фальши я не по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литель не спеша вернулся за стол, удобно уселся (боже мой, я продолжал стоять!) и как ни в чем не бывало по-свойски кивнул мне — мол, усаживайся, какие тут цере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Он внимательно кого-то выслуша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быль? Два миллиона? И это предлагаете мне?.. Тогда другое дело.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литель положил труб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я должен объяснить самое главное. От надлежащего понимания этого зависит и твое успешное функционирование, и перспективы твоего роста, и наши общие дела. Сейчас ты на первой ступени деловой проверки. Участок твой, подчеркиваю, в общей системе моих забот занимает незначительное место, но для тебя, для делопроизводства имеет неоценимое значение. Впоследствии, когда ты себя проявишь, перед тобой откроются новые горизонты. Только старайся, только будь на высоте положения. Уж я-то тебя не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литель, довольный, подмигнул и сразу же надел маску безраз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город?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б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нул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о-твоему, все это прина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чистосердечн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 Он от неожиданности приподнялся, и длинное его лицо еще более вытянулось. — Не имеешь права не знать! И город, и земля, и вода, и небо — все принадлежит мне. Мне единственному. Теперь ты догадываешься, с кем имеешь, дело и кому будешь верой и правдой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нечаянный вопрос понравился повелителю. Серое лицо его пр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король! Если мыслить широко. А в сущности, ни один король мне в подметки не годится. О, ты еще узнаешь степень моего могущества! — Его длинные, почти прозрачные пальцы забарабанил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робь оборвалась, повелитель безразлич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х случаях, когда возникнет необходимость обратиться ко мне, называй меня «господин Карл». Со временем, когда ты положительно проявишь себя, я разрешу сократить первую часть обращения, а пока… Субординация неумолимо требует именно такой формулировки. Почему — Карл? Охотно поделюсь. Во-первых, как ты гениально догадался, в честь всех королей земли. Известны целые династии Карлов. Во-вторых, имя «Карл» предельно короткое, звучное. Примерно с этих же позиций будет определено и твое имя. Мне безразлично, каким словом обозначали тебя до сих пор. Это чистейшая условность. Я буду звать тебя, ну, например, Че-ло-век. Нейтральное, простое слово. Лучше и не придумаешь —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размеренно застучал по зеркальной полировке стола, и я вдруг заметил: пальцы и отражение их были похожи на хищное чудовище: длинная зубастая пасть широко открывалась, и зубы, в ожидании добычи, нетерпеливо клац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шее было неприятное чувство погасила резкая мысль: Человек! Видимо, не случайно Карл хочет дать мне такое имя. Я точно знаю: за этим стоит нечто очень важное… Возможно, через это я и сюда попал… Вполне возможно. Ведь я отрицал… Но что? Что-то ведь отрицал!.. Не пойму, что стало с моей безукоризненной памя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сказал? — прищури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етую лгать. — Карл проницатель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имя «Человек» вполне подхо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умаю только я. Ты будешь думать, когда я прикажу. Че-ло-век! Язык сломаешь, если произносить каждый день да по нескольку раз… Нельзя забывать и принцип экономии. Доли секунды, дополнительно затрачиваемые на произнесение двух лишних слогов, только за год дадут ощутимую экономию времени! Хочешь знать, сколько конкретно? Возьми карандаш и посчитай. Таким образом, я естественно прихожу к более короткой, а следовательно — более удобной форме: не Че-ло-век, а Чек. Можно было бы оставить апостроф, то есть напряженную паузу после Ч, но не станешь же ты издеваться надо мной — заставлять произносить неудобное Ч</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эк, вместо плавного — Чек. Этот фонетический вариант близок мне и тем, что вызывает приятные ассоциации, связанные с некоторыми банковскими операциями. Вот так-то, дорогой Чек. От всей души поздравляю и перехожу к сле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звонил телефон, и Карл стал говорить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пасибо. О, приятно слышать!.. Да не торопитесь. Будет у вас и нефть, и руда. Скоро уже, скоро. А за поддержку благодарю. Без вас мне было бы ту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оложил трубку и нажал под столом невидимую кнопку — на стене вспыхнуло изображение, и кабинет наполнился стуком пишущих машинок. На экране хорошо видны девушки — служащие огромного тайпинг-офиса; руки девушек безостановочно взлетают над клавишами, лица сосредоточены на выполняемой операции. Каждое рабочее место пронумеровано, цифры четко просматриваются вдоль длинных 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работают, — усмехнулся Карл. — Потому что знают: место каждой из них готовы занять те, что остались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их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не нравится твой вопрос. Ты думаешь, я покровительствую безработным? Совсем нет! Мне скучно, Чек. Я развлек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что-то заметил и под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работает пятьдесят четвертая? Ах, самочувствие… Найдите здорового человека, а этой… дайте возможность лечь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чущую девушку тут же вывел из зала длинный молодцеватый клерк, и Карл удовлетвор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онечно, милая особа. Но что делать! Не останавливать же производство! Обрати внимание — на пятьдесят четвертое место спешит новая работница! Да как рез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говорит в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Подыщите что-нибудь покультурнее. Солидное учреждение — и такая беготня. Не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ереключил экран, и я попал в другой, огромный и тихий зал, от пола до потолка уставленный аппаратурой с несчетным числом лампочек, приборов, регуляторов… И здесь служащие сидели рядами, каждый за своим пультом; рабочие места были четко пронуме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компьютеры, — с гордостью произнес Карл. — Мои глаза и уши! И многое другое, без чего мое могущество было бы пустым звуком. Ну, теперь достаточно. Общее представление ты и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выключил экран и лениво поднялся из-за стола; я также, не торопясь, покинул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понял, Чек, — обозлился Карл. — Мне подражать не следует. Ни в чем! У тебя должна быть своя скорость. Впрочем, я не хочу, чтобы ты толковал о моих требованиях превратно. На древнем Востоке, заметь, подчиненные ползли к повелителю на коленях. Подчеркиваю — на ко-ле-нях. Я этого не признаю. Каждый должен поступать в соответствии с убеждениями, по доброй воле. Лишь одно я требую: дисциплину! Которая сочетается с безусловным уважением к своему ше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степенно направился к выходу. Он грациозно потянул на себя ажурную дверную ручку и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сплоховал. Я, как последний швейцар, открываю перед тобой двери. Учти, я помню все это и ничего не про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навстречу Карлу выпорхнула та самая миловидная девушка, которая несколько минут назад мне так понравилась. Она, как я понял, была секретарем у Карла. Девушка вся лучилась, глаза ее говорили об одном: она счастлива созерцать своего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Ри? — важно спросил у нее Карл. Вероятно, девушку звали Рита, но, в соответствии с требованиями Карла, часть имени сокра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ового много. — с радостью отозвалась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ься, я вызову, — четко распорядился Карл и проследовал дальше. — Умнейший экземпляр, советую наладить деловые контакты, — сказал он мне, когда Ри вернулась на свое место, а мы вышли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вровой дорожке Карл совсем сбавил шаг. Он откровенно прислушивался к доносившимся обрывкам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с номером пять Карл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доминион. Я скажу Ри — она познакомит с машинистками моего, так сказать, домашнего тайпинг-офиса. К девушкам ты успеешь. Важнее заглянут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с номером двенадцать Карл остановился, заложил руки за спину и удивленно при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 дверь и вслед за Карлом вошел в длинный тесный кабинет. Разом с двух сторон из-за своих столов вскочили все — в черных костюмах и черных галстуках, с черными гладко зачесанными волосами. Мне показалось — все они на одно лицо, с одинаковым предупредительно-угодливым взглядом. Даже роста одного! Наверняка Карл их путает и зовет одним обрубленны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ридирчиво обозрел клерков и объявил, кивнув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любить и жаловать. Наш новый служащий. Зовут его Чек. Офис номер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ыть бы — номер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егка поклонился и услышал со всех сторон одобрительны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Карл изящно иовел рукой, — мои первые помощники. Персонально: Бо, Э, Ни, Ви, А, О, Ва, Ал, И, Се, Мо, 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амять у Карла! Не забыт ни один из двенадцати кле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более не задерживался. Под жадными взорами он вальяжно вышел из кабинета, кокетливо опуст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 музей! — объявил Карл. — Без знакомства с бюрократическими реликвиями я не могу допустить тебя к выполнению весьма ответственных обязанностей. И вообще, цени, Чек, сколько трачу на тебя драгоценного времени. Надеюсь, это пойдет вп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орожно, весь внимание, последовал за Карлом. Он остановился около лифта, и я сразу догадался нажать кнопку вы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мне казалось — слишком медленно, опускалась кабина, и Карл торжественно вопро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ли ты, Чек, где нахо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фте, — простодушн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скривился, будто сразу съел два лим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чреждении, — поправился я. — В очень солидном и уважа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слишком однобокий. Учреждение, в раскладке моих интересов, на самом последнем месте. А что на первом? Прежде всего, мой дом. Здесь я живу, здесь проходят лучшие часы моей жизни. Второй чрезвычайно важный аспект: это моя крепость. Крепость — в полном смысле этого слова. Отсюда я слежу за границами своих владений, здесь рождаются необходимые оборонные и наступательн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ив на моем лице недоумение, Карл снисходи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к. Если тебе повезет, узнаешь больше. А пока, — он прищурился, — будешь заниматься буквоедством и постижением бюрократических тонкостей. Мне нужны хорошие бюрократы. В свое время, Чек, я сам был обыкновенным клерком. А теперь, как видишь, достиг желанных высот. Давай, Чек, дерзай: слово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раньше догадался, что несколько этажей находятся под землей. Однако лифт стал опускаться ниже; я понял, что Карл нажал черную кнопку под клавишей «1-й этаж», и мы попадем сейчас в самое глубокое подзем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шел мучительно долго. Карл устало прислонился к стенке и, скрестив руки на груди, молча изучал меня. Иногда губы его вздрагивали — похоже, Карл усмехался. Мне было не по себе, я с трудом выносил эту пытку, уставившись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становка. Мы вышли в широкий ярко освещенный коридор. Высота над головой приличная — потолок еле уг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авда ли, грандиозно? — спросил Карл. — В этом коридоре и самолет пролетит. Заодно уж похвастаюсь… — Он поманил меня ленивым жестом руки и показал на железные ворота. —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 под сил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 на рычаг и тол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открылись легко, обнажив металлические стеллажи с ящиками и м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 внимание, — засветился Карл, — как ровно, аккуратно уложено продовольствие. Ты правильно догадался — это склад. Но склад не простой, автоматический. Если нужно, соответствующий механизм доставит продукты на мою кухню, а если нужно —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улицу, в кузова машин. Кормить солдат, или на случай перебазировки. Видишь щитки? За щитками кнопки. Стоит их коснуться — и за считанные минуты поступят наверх тонны про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риблизился к ближайшему щитку, осторожно потрогал и с гордостью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ботает безотказно! Скажу не хвастаясь, кое-что в этой системе изобрел я. Мне даже присудили премию, разумеется, секретную, поскольку объект имеет оборонное значение… Ну все. Закрывай ворота, а то за целый день до музея не д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единил створки и щелкнул за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 усмехнулся Карл. — Теперь ты много знаешь и стал опасным… Смотри у меня! — он шутливо погрозил пальцем. — Все, что ты видел, не должно тебя волновать. Предназначение твое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осталось несколько железных ворот, прежде чем я увидел дверцу с крупной надписью: «Административно-бюрократический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тище и моя слабость, Чек, — оживился Карл, увидев, с каким вниманием я прочитал надпись. — Кто-то собирает марки, кто-то отжившие автомобили, кто-то — паровозы, а мое хобби — старая канцелярия. Когда я, бывший клерк, соприкасаюсь с ней, душа моя как бы очищается, я по-настоящему волнуюсь, взлетаю на небеса… Но не только для меня польза! Каждый служащий должен знать историю делопроизводства, иначе какой же ты клерк!.. Ну, ну, вперед, нас ждут интересные экспо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ца легко открылась, и мы очутились в небольшом поме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йствительно был музей, и музей необычный. Каждый канцелярский предмет был во много раз увеличен и как бы утверждал свою исключительность, неповторимость, взывал к особому вниманию и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у входа, на полированной подставке, красовалась двухметровая скрепка. Выполненная из нержавеющей стали, она матово светилась изящными изгибами и гладкой поверх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кновенная канцелярская кнопка выглядела марсианской «летающей тарелкой». Конусообразное жало, идеально заточенное, — ни дать, ни взять космическая антенна. Подсветка снизу усиливала впечатление «иноземности»: сильный свет тонким лучом пробивался ввысь, и казалось — гигантская кнопка висит на этом л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гладимое впечатление производил дырокол. Вначале не поймешь, что за хитрое, сложное сооружение перед тобой, и только приглядевшись, вникнув в предназначение отдельных деталей, изумленно воскликнешь: «Да ведь это аппарат для производства ды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всевозможных папок и скоросшивателей! С завязками и без завязок, с креплениями и без креплений, с приспособлениями и без приспособ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зрачном шкафу, для всеобщего обозрения, выставлен плод незаурядной выдумки: рабочий костюм бюрократа. Цвет — поразительно фиолетовый. Нарукавники с кружевами составляют одно целое с рукавами, вместо пуговиц — скрепки оригинальной конструкции. Сбоку, на пиджаке, на удобном месте, приторочена макательница для смачивания пальцев с целью быстрейшего переворачивания ст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интересное здесь, — Карл показал взглядом на небольшой металлический ящик. — Это мое детище. Явление изучаю, аппаратуру совершенствую. Для того, чтобы получить искомое сведение, необходимо информацию, нанесенную на эти карточки, — Карл извлек их откуда-то снизу, — поместить в отверстие. Включаем аппаратуру — раз! Нажимаем кнопку — два! И смотрим на экран. Сейчас мы синтезируем данные И. Кривая его способности оказать мне любую услугу чрезвычайно выразительна. Она напоминает крутой изгиб позвоночника, не правда ли?.. Самое трудное — сбор информации. Но при наличии соответствующей техники поисковые усилия сводятся к нулю… Обрати внимание на боковое свечение. Это контрольная граница, а точнее — предел, с которого началось развитие. И в нужную сторону… Кстати, с завтрашнего дня завожу карточку и на тебя. Ты мне представляешься крайне интересным типом. Предвижу: с тобой будет трудно, но увлек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а всякий случай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выключил аппарат и с укоризно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неполный и оскорбительный для моей ос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Чек, на заметку. Хотя бы один раз в течение дня я должен слышать надлежащее обращение к себе. Ибо должен быть уверен в лояльности тех, с кем разделяю бремя службы. Но мы отвлеклись. Ты удивишься, Чек, если я скажу, что все служащие моего учреждения рвутся в музей, как ракета в космос. Я понимаю их и по воскресеньям разрешаю экскурсии. Разумеется, небольшими группами, под надежным присмотром. И представь себе, в первую очередь их интересует… Нет, не ломай голову, все равно не догадаешься. Их интересует… черни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я заприметил огромный стеклянный куб с округлым фиолетовым затемнением внутри… Сверху, начищенный до рези в глазах, возвышался колпак. Однако ничего сверхъестественного в этом экспонате я не обнаружил. Чернильница как чернильница. Да и в современном делопроизводстве она, образно говоря, вымерла, как в доисторические времена вымер динозавр и ему подобные гигантские пресмыкающие. Здесь, в музее, потомкам чернильницы был посвящен особый раздел, представленный набором укрупненных авторучек — от устаревших до последних новейших си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оскреб по монолитному стеклу пальцем и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з-за этой черни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сосредоточенно рассматривать колпак, острые края стеклянного куба — Карл, если соизволит, сам объяснит повышенный интерес учрежденцев к данному экспо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продолжал Карл, — есть одна тайна. — Карл наклонился и еле слышно прошептал мне на ухо слова, которым я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и?.. Сотрудников?.. Не может быть! — отпря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 оскорбился Карл. — Я никогда не вру. Если я сказал — души, значит — души. Их можно даже увидеть невооруженным глазом, когда происходит переселение. Зрелище необыкновенное!.. Вместе с видимой, тенью переселяется и нечто невидимое. Нужны доказательства? Пожалуйста. Ну-ка, приложи ухо к черни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ная раковина ощутила прохладную поверхность стекла, и я услышал странную звуковую смесь — плач, смех, шепот, выкрики… В этом сплетении звуков было что-то необъяснимо жут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я душа будет… там?.. — горьк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нахмурившись,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ты хуже других? Правда, с тобой будет трудней, ты будешь долго сопротивляться… А напрасно. Легче прозябать на этой бренной земле, если ты освобожден от ненужных флук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заскучал. И вдруг зло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 я трачу зря! Вместо благодарности — нелепые вопросы! Ты, Чек, начинаешь меня разд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расстроившись, я решил отныне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глухо, как из преисподней, прозвуч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По второй авеню идут демонстр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вскипел Карл. — Разогнать! Расстрелять беспо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повернулся лицом ко мне и озабоч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тебя покинуть.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вырвалос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зловеще взмахнул руками Карл. — Как ты с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ся. Нам вместе работать, и я этих штучек не потерплю. Программа на сегодня не исчерпана. Дальше пойдешь один. В сущности — остался зал заседаний. В нем прекрасная библиотека. Дверь рядом. Ознакомься как следует, завтра в девять ноль-ноль обо всем доложишь. Можно брать и трогать все, кроме глобуса. Усв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Ри объяснит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оценивающе глянул на меня — нет ли подковырки, заложил руки за спину, толкнул дверь ногой и вышел. Я остался один, с мрачным настроением в странном музее, запрятанном глубоко под землей. Вопросы, наседавшие на меня со всех сторон, я разом отбросил, как опытный фехтовальщик ударом шпаги парирует нападение своих соперников. В самом деле — для чего терзать себя догадками, предположениями, когда неизвестно самое главное. Будет время — хорошенько поразмыслю, может быть, что-то и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нильница с замурованными душами живых людей действительно впечатляет. Стеклянная гробница с музыкальным, раздирающим сердце сопровождением. Разве такое забыть! Страшное сооружение, но увидеть его, может быть, все-таки стоило… Я еще раз послушал напевные стенания за толщей прозрачного монолита и подумал: «А ведь Карл загонит и меня… Но разве можно человеку без души?..» Сверкнула важная мысль, почему-то связанная со словом «человек», но я успел зафиксировать лишь вспышку и понять: она озарила во мне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 в зал заседаний. Помещение оказалось весьма внушительных размеров. Собственно книги находились в стеклянных широких шкафах вдоль одной стены. Остальное пространство занимала обширная паркетная площадка, обрамленная в несколько рядов резными мягкими стульями. В центре площадки установлен макет Земли. Часть макета покоилась в металлической чаше, напоминая огромный корявый плод, перевернутый стеблем вниз для обозрения. Ни картин, ни украшений — стены белые, гладкие, высо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елено ознакомиться. Что ж, заглянем в шкафы. Едва распахнул стеклянные створки — ахнул. Какой великолепный вид! Неисчислимая книжная армада выстроилась, как на параде. Многотомные издания, тщательно подобранные по цвету и высоте, ослепительно переливались золотыми и серебряными зав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ю на корешке: «Карл Великий. Статьи и выступления», на соседнем корешке: «Карл Великий…». На следующем: «Карл Великий…» Оказывается, все книги принадлежат перу Карла Великого, и во всех — статьи и выступления! Конечно, я сразу догадался, что это не тот Карл Великий, известный монарх; знаменитый король франков и господин Карл, так сказать, однофами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имое следующего шкафа еще больше поразило меня: и здесь оказались статьи и выступления Карла Великог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новал еще два стеклянных пролета со статьями и выступлениями, и наконец — находка! Карл, чего я никак не ожидал, оказался весьма плодовитым стихотворцем: сотни самых разнообразных изданий были густо заполнены стихами и поэмами. Каждый том открывался фотоснимком поэта. Печально прикрытые глаза, выразительный полупрофиль, ниспадающие на плечи белокурые локоны долженствовали подчеркнуть поэтическую натуру и редкое творческое дарование автора. Читаю наугад.</w:t>
      </w:r>
    </w:p>
    <w:p>
      <w:pPr>
        <w:pStyle w:val="Poem"/>
        <w:rPr>
          <w:rFonts w:ascii="Times New Roman" w:hAnsi="Times New Roman" w:cs="Times New Roman"/>
          <w:color w:val="auto"/>
        </w:rPr>
      </w:pPr>
      <w:r>
        <w:rPr>
          <w:rFonts w:cs="Times New Roman" w:ascii="Times New Roman" w:hAnsi="Times New Roman"/>
          <w:color w:val="auto"/>
        </w:rPr>
        <w:t>Сгустились сумерки. Во тьме</w:t>
      </w:r>
    </w:p>
    <w:p>
      <w:pPr>
        <w:pStyle w:val="Poem"/>
        <w:rPr>
          <w:rFonts w:ascii="Times New Roman" w:hAnsi="Times New Roman" w:cs="Times New Roman"/>
          <w:color w:val="auto"/>
        </w:rPr>
      </w:pPr>
      <w:r>
        <w:rPr>
          <w:rFonts w:cs="Times New Roman" w:ascii="Times New Roman" w:hAnsi="Times New Roman"/>
          <w:color w:val="auto"/>
        </w:rPr>
        <w:t>Невмоготу вдруг стало мне.</w:t>
      </w:r>
    </w:p>
    <w:p>
      <w:pPr>
        <w:pStyle w:val="Poem"/>
        <w:rPr>
          <w:rFonts w:ascii="Times New Roman" w:hAnsi="Times New Roman" w:cs="Times New Roman"/>
          <w:color w:val="auto"/>
        </w:rPr>
      </w:pPr>
      <w:r>
        <w:rPr>
          <w:rFonts w:cs="Times New Roman" w:ascii="Times New Roman" w:hAnsi="Times New Roman"/>
          <w:color w:val="auto"/>
        </w:rPr>
        <w:t>Забушевала в жилах кровь.</w:t>
      </w:r>
    </w:p>
    <w:p>
      <w:pPr>
        <w:pStyle w:val="Poem"/>
        <w:rPr>
          <w:rFonts w:ascii="Times New Roman" w:hAnsi="Times New Roman" w:cs="Times New Roman"/>
          <w:color w:val="auto"/>
          <w:sz w:val="20"/>
          <w:szCs w:val="20"/>
        </w:rPr>
      </w:pPr>
      <w:r>
        <w:rPr>
          <w:rFonts w:cs="Times New Roman" w:ascii="Times New Roman" w:hAnsi="Times New Roman"/>
          <w:color w:val="auto"/>
        </w:rPr>
        <w:t>Я понял: это, брат, любов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ворачиваю страницу.</w:t>
      </w:r>
    </w:p>
    <w:p>
      <w:pPr>
        <w:pStyle w:val="Poem"/>
        <w:rPr>
          <w:rFonts w:ascii="Times New Roman" w:hAnsi="Times New Roman" w:cs="Times New Roman"/>
          <w:color w:val="auto"/>
        </w:rPr>
      </w:pPr>
      <w:r>
        <w:rPr>
          <w:rFonts w:cs="Times New Roman" w:ascii="Times New Roman" w:hAnsi="Times New Roman"/>
          <w:color w:val="auto"/>
        </w:rPr>
        <w:t>Ползли вдоль берега туманы,</w:t>
      </w:r>
    </w:p>
    <w:p>
      <w:pPr>
        <w:pStyle w:val="Poem"/>
        <w:rPr>
          <w:rFonts w:ascii="Times New Roman" w:hAnsi="Times New Roman" w:cs="Times New Roman"/>
          <w:color w:val="auto"/>
        </w:rPr>
      </w:pPr>
      <w:r>
        <w:rPr>
          <w:rFonts w:cs="Times New Roman" w:ascii="Times New Roman" w:hAnsi="Times New Roman"/>
          <w:color w:val="auto"/>
        </w:rPr>
        <w:t>И громко блеяли бараны.</w:t>
      </w:r>
    </w:p>
    <w:p>
      <w:pPr>
        <w:pStyle w:val="Poem"/>
        <w:rPr>
          <w:rFonts w:ascii="Times New Roman" w:hAnsi="Times New Roman" w:cs="Times New Roman"/>
          <w:color w:val="auto"/>
        </w:rPr>
      </w:pPr>
      <w:r>
        <w:rPr>
          <w:rFonts w:cs="Times New Roman" w:ascii="Times New Roman" w:hAnsi="Times New Roman"/>
          <w:color w:val="auto"/>
        </w:rPr>
        <w:t>Шли облака издалека,</w:t>
      </w:r>
    </w:p>
    <w:p>
      <w:pPr>
        <w:pStyle w:val="Poem"/>
        <w:rPr>
          <w:rFonts w:ascii="Times New Roman" w:hAnsi="Times New Roman" w:cs="Times New Roman"/>
          <w:color w:val="auto"/>
          <w:sz w:val="20"/>
          <w:szCs w:val="20"/>
        </w:rPr>
      </w:pPr>
      <w:r>
        <w:rPr>
          <w:rFonts w:cs="Times New Roman" w:ascii="Times New Roman" w:hAnsi="Times New Roman"/>
          <w:color w:val="auto"/>
        </w:rPr>
        <w:t>А тигр шел из тростни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ие края направлялся тигр — читать не захотелось. Полистал книгу, полюбовался на талантливые рисунки, выхватил несколько заголовков: «К тебе, моя любовь», «Поэма о счастье», «Лирические этюды», «Не смей!», «Нет,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а какие же темы затрагивает Карл в своих статьях? Я вернулся к соседнему шкафу, извлек несколько книг. А вот какие: «Так называемый бюрократ и его роль в мировом прогрессе»; «От чернильницы к механизмам с автоматической подачей чернильной пасты»; «Роль транспортера при загрузке и выгрузке в складах глубинного залегания»; «Использование космических аппаратов для слежения за мелкими наземными объектами» (Ого! — удивился я); «Вопросы психологии и воспитание стойкости у солдат в условиях современной войны» (Ого! — опять удивился я); «Музыкальный момент в стихосложении»; «Значение чернильной пасты для оформления технической документации» и так далее и тому подобное. Интересы Карла были поистине безграничны и зачастую неожидан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димо, не следовало ограничиваться лишь поверхностным просмотром текстов. Один из них я решил внимательно прочитать.</w:t>
      </w:r>
    </w:p>
    <w:p>
      <w:pPr>
        <w:pStyle w:val="Cite"/>
        <w:rPr>
          <w:rFonts w:ascii="Times New Roman" w:hAnsi="Times New Roman" w:cs="Times New Roman"/>
          <w:color w:val="auto"/>
          <w:sz w:val="20"/>
          <w:szCs w:val="20"/>
        </w:rPr>
      </w:pPr>
      <w:r>
        <w:rPr>
          <w:rFonts w:cs="Times New Roman" w:ascii="Times New Roman" w:hAnsi="Times New Roman"/>
          <w:color w:val="auto"/>
        </w:rPr>
        <w:t>«Досточтимые господа! Рад приветствовать вас за этим деловым столом в таком солидном, многоуважаемом составе. Каждый из Вас прославлен неувядаемыми доблестями и внес личными стараниями свою лепту в совершенствование механизма умножения славы и благополучия.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смог я одолеть весь текст. Книгу захлопнул, вернул в шкаф и с чувством освобождения придавил золотое великолепие стеклянными створками. Осталось подняться на пятый, то есть на третий этаж и получить у Ри дальнейшие инстр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ся к выходу, мой взгляд натолкнулся на глобус. Очень уж необычный был этот шар, слишком корявый. «Кто меня осудит, если я подойду поближе и как следует его рас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ладкому зеркальному паркету вплотную приблизился к макету Земли (он оказался выше человеческого роста) и искренне подивился, с какой ювелирной точностью передан земной рельеф. Особенно поражали горные части планеты, до мельчайших подробностей показаны высоченные пики, хребты, впадины, ущелья… Даже дороги видны: чуть заметными желтоватыми змейками поднимались они из долин на перевалы, перебегали с кряжа на кряж, петляли вокруг вершин и хол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внинах хорошо просматривались леса, степные просторы; бурные и тихие реки свободно несли воды, подныривая под мостами и разбиваясь у частоколов-плотин мощных электростанций. А на крутых и пологих берегах необъяснимо угадывались больши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поверхность макета была усеяна светлыми точками. Вероятно, для красоты, на зеленом равнинном просторе одна точка выделялась особенно ясно. Что это? Краска? Металл? Я осторожно коснулся белого пупырышка ногтем мизинца и обомлел: свет в библиотеке погас и противоположная стена будто открылась прямо в поле! Комбайнеры жнут хлеб — широкие лопасти подминают под ножи колосья, зерно густо льется в кузова машин. Второй комбайн встал, комбайнер выскочил из кабины, что-то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 киносъемка или прямой репортаж с местности? На киносъемку не похоже… Неужели передают спу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ябили полосы. Глаза мои привыкли к темноте, и я глянул на глобус. Точки, оказывается, светятся! «А если ковырнуть в Африке, — подумал я, — появится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гад тронул светящееся пятнышко и был удовлетворен: изображение появилось. Но то, что я увидел, заставило содрогнуться. Пылали хижины и густой черный дым застилал все вокруг. В просветах возникали солдаты с автоматами в руках, и можно было рассмотреть их прокопченные лица. Ветер раздвинул дымовую завесу и близко, почти в упор, обнажил для обозрения кровавые, истерзанные трупы убитых жителей африканско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е исчезло, вспыхнул свет, и сзади меня прозвучал властный, груб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мест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 поднять руки. Там, где только что разворачивались постыдные для человечества события, возникло и сразу же исчезло удрученное лицо Карла. Он поспеш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ть! Я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я заметил быстро исчезающих военных высшего генеральского ранга. Бахрома эполет молниеносно выскользнула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много помедлил, ожидая вызова Карла и размышляя о случившемся. Вызова не последовало, и весь путь до пятого этажа я старался уложить в систему все сегодняшние впечатления. Проходя мимо железных дверей, чутко прислушивался и смотрел во все глаза. Судя по всему, в закрытых помещениях располагались не только склады с продовольствием… Экспериментировать я уже опасался — и так слишком много н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чересчур обильно было всего, сразу и не разобраться. Одно я уже понимал: Карл очень хитер, опасен, и опасен не только для меня одного… Канцелярские дела только отвлекали, Карл сам говорил об этом. А главное… Что же главное для Карла?.. Неужели то, что я видел минут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аровательная Ри смягчила мое подавленное настроение. Только я заглянул в приемную, она ласково предложила сесть напротив. Я вспомнил о музейной чернильнице и усмехнулся: нет уж, душа девушки не может находиться где-то под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просто, по-свойск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знакомились с нашим учре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астично, — вздохнул я и с опаской покосился на дверь кабинета Карла — не слышит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а Карла нет, — опустила глаза Ри. — Но в общем-то он слышит все. Такой у нас руководитель. Умный, прониц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ицательный — это верно, — согласился я. — Ну а если откровенно: вам все в нем нравится? Ну, ничего вы такого не зам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Ри вдруг застекленели, стали безразличными, ответила она нехотя, с зев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что я должна была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й поворот в поведении Ри меня насторожил, и развивать критическую мысль я по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Наверное, мне показалось. С непривычки. Сначала все кажется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улыбнулась Ри. К ней вернулось прежнее обаяние. — Я и сама не сразу привыкла. Теперь о приятном поручении господина Карла. — Ри щелкнула дверцей сейфа и на раскрытой райской ладони подала мне ключ. — От вашего особняка. Как выйдете — сразу за парком. Господин Карл позаботился, чтобы у вас на первый случай были деньги. Здесь сумма вашего недельного заработка. — Белые холеные пальцы извлекли из сейфа конверт. — Разживетесь — долг отдадите. Теперь о внутреннем распорядке. Господин Карл любит точность. Приходить на работу и уходить следует вовремя. У нас пропускная система. Без этого пропуска, — Ри протянула металлический жетон с номером, — сюда не попасть. Далее. Сотрудникам пользоваться лифтом запрещено. В конце коридора есть лестница. Да и согласитесь, подняться на третий этаж не так уж трудно. На первом этаже бар. Легкие завтраки, горячие обеды, по предварительному заказу — ужин. Кажется, все. Свой офис-четыр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следнее, что остается вам до конца дня. Господин Карл желает вам всяческих успехов и ждет завтра утром с до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Ри. Приятно было с вами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улыбнулась, и пока я выходил, чувствовал ее провожающий внимате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с-четыре находился почти по соседству. В кабинете было все, что нужно для нормальной канцелярской работы: письменный прибор, телефон, настольный календарь, стопка чистой белой бумаги… Под стеклом списки фамилий и телефонные номера. Окна зашторены, что, вероятно, предусмотрено дисциплинарной системой Карла: во время работы ничто не должно отвл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о зазвонил телефон. Я снял трубку и услышал тягучий сипл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кем имею чест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конце провода поперх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Позвоню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Карл, усмехнулся я. Однако как изменился голос!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 тебя первый рабочий день, — наставительно отозвался Карл. — Будет нелегко. Подготовься, настрой себя на серьез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найдешь соответствующую литературу Желаю всех б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оложил трубку, и я, наконец, был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на волю, на свежий воздух. Остро почувствовал голод. Решил заглянуть в бар. Да и следовало познакомиться с заведением, где мне предстояло п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нерции едва не повернул к лифту, но вспомнил о запрете. Что ж, я не гордый, прогуляюсь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с-двенадцать был открыт, и я мимоходом заглянул в него. Бо-Э-Ни мгновенно повернули головы в мою сторону. Бо, которого я запомнил потому, что с него каждый раз начиналось перечисление сотрудников, вытянулся над столом, и жестом пригласи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и почувствовал, что нахожусь в фокусе пристального внимания: двенадцать пар глаз скрестили на мне изучающие взгляды. Я смутился и сказал первое, что пришло н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ивет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осклабился Бо, — у нас так не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Господин Карл сам называет, кого нужно. О, у господина Карла прекрасн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асто бываете в музее? — я многозначительно показал пальцем вниз. Бо застыл в напряженном изумлении, и мне пришлось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сть необыкновенная черни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раздались вокруг радостные голоса. — Уникальная вещь! Единственный экземпляр!.. Чудо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шепотк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ставляем список на воскресенье. По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согласился я. Интересно посмотреть, как проходит процесс общения с замурованными душами. — До свидания, господа, — сказал я и зашага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ы? — донесся голос ошеломленного Бо. Я остановился и подозвал его пальнем. Бо осторожно подошел, и я с горечью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у непостижимо! А ведь когда-то вы были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изменился в лице, попятился; я не стал более докучать и устремился к лестнице. Еще несколько минут — и я в б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 как бар, ничего особенного, если не считать того, что занимал он небольшое помещение. У буфета длинная стойка с высокими мягкими сиденьями, в крохотном зале — два столика. На витрине, как водится, разноцветный фейерверк фигурных бутылок. Посетителей не было. В тишине огромной сонной мухой жужжал под потолком венти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овидная блондинка вежливо объяснила, что обеды кончились, но можно что-нибудь приготовить. Ждать не хотелось, и я спросил, нет ли сэндвичей. Сэндвич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Заверните… десять штук. — Расчет простой: два съем сейчас, остальные — на вечер и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 участливо спросила блон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к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лжен готовиться к завтрашнему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ступаю к исполнению своих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 приветливую молодую барменшу и с хорошим чувством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ыскал выход на улицу, но металлическая дверь была намертво закрыта. Как ее открыть — 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 бар и все рассказал блондинке. Она рассмеялась и объяснила: слева у входа автомат. В него вставляется пропуск, и дверь от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же автомат 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етовал на свою недогадливость, и мы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тихо, тепло, осенний день клонился к вечеру. Булыжник на узкой мостовой просох, рябил серыми пятнами. Небо все более голубело, жалкие остатки рваных дождевых туч пятились куда-то за крыши домов. Даже небоскребы темнели не так мрачно, возвышаясь над городом неприступными гигантскими ск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туфли звонко застучали по булыжнику. Я огляделся: на улочке ни души. Стук каблуков звучал как вызов пустоте и одино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 парке кто-то есть. Это обстоятельство, как ни странно, меня взбодрило, я прибавил шагу и через узкую дверцу в чугунной изгороди вышел на мокрую аллею, под желто-зеленые, кое-где еще густые купы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льней аллее, сквозь стволы, замечаю пустую скамью. Это то, что сейчас нужно. Присяду, спокойно поем, тогда можно и в особняк. Воздух в парке чистый, витаминный, а в хоромах, что ни говори, кислороду всегда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юду нашлепаны красные, желтые, ярко-оранжевые листья, и я шел по разноцветной аллее, как какой-нибудь Карл Великий во время торжественного приема заморских гостей. Пробивалось солнце, и дерзко вспыхивали золотые сердца пока еще не побежденных осенью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скамейка, незамеченная издали, оказалась занятой. Некто в сером плаще, уткнув локти в колени, читал газету. Скамейка напротив была свободной, на ней-то я и устроился, развернув сверток с сэндви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ив к трапезе, я заметил, как заволновался и в то же время пытался скрыть волнение человек на противоположной скамейке. Он был довольно молод, лет двадцати пяти, остроносый и остроскулый от худобы. Его глаза и хотели бы смотреть на меня, но каждый раз смущенно опускались. Не сразу я заметил, что человек смотрит не на меня, а на бутерброды, которые я принялся с аппетитом уплетать. Как я не догадался — он страшно г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 обратился я к нему. — Присоединяйтесь! Мне одному не 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осмелюсь его так назвать, с радостью принял мое предложение, сел рядом, и мы стали с хрустом перемалывать хлеб с вет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з-за скамьи выскочил мужчина в черном пальто и шляпе, грозно встал перед нами. Лицо его, с неуловимыми чертами, показалось мне знакомым. Не он ли сопровождал меня к господину Ка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едъявить документы, — потребовал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он, — убедился я. Именно этот характерный низкий голос корректировал мой путь в карловских подв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доедая бутерброд, не торопился достава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о мной, — спокойно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крас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звлек пропуск-жетон и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осподин Карл… — Незнакомец покосился на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шляпа шмыгнула за деревья и исчезла. Я рассмеялся, а парень обошел скамью и поднял в пожухлой траве спичечный коробок. Открыл его и приложил палец к губам: ни слова! Крохотным перочинным ножичком ковырнул где-то внутри и вернул коробок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им их удовольствия послушать, о чем мы говорили, — сказал парень. — В этой безобидной штучке записывающее устр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следят давно. Если появляется этакий тип — держи ухо востро. Удивительно не это. Он поверил вам! Вернее — испугался вашего про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Это пропуск в резиденцию господина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И давно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втрашнего дня приступаю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з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знаю. Должен выполнять, что прикажут. В кабинете телефон, бумага… Однако страху нагнал он порядочно. Глаза бы не видели этого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заставляет ну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да? Нет, нужды я не испы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уду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заглянул мне в глаз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 не обязаны отвечать на мои вопросы. Нельзя — значит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правду: буду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ы не были способны делиться хлебом, я бы вам не поверил. Но деваться некуда, — улыбнулся он. — Вы меня покорили.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 настоящее имя я не помню. Карл меня называет Чек — сокращенно от слов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полне подходящее имя — Человек! Так я и буду вас звать — полнозвучно, и без усечений —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 благодарностью кивнул я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е имя Роб, — сказал парень. — Так меня звали когда-то друзья. Вот и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ерейдем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дорогой Человек, давай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жественный момент. Осталось лишь от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поддержал Роб. — В честь столь знаменательного события предлагаю доесть великолепные бутерброды. Таких я давненько не 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ойдем ко мне, — вспомнил я о своем особняке. — Может быть, найдется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айнем случае запьем кипятком, — согласился 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наугад, через парк, и Роб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он мелькает та самая шляпа. Не отстает. Не нравится мне эта сл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 внимания. Сейчас найдем мою резиденцию — и никто нас не увидит и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л, у кого на службе, — печально сказал Роб. — Твой дом, я не сомневаюсь, насквозь прослу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Предложение Роба неприятно меня поразило, я даж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нывай. Это не самое худ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 парком мы увидели белый одноэтажный дом. Он, словно живое существо, призывно глядел на нас глазами-окнами сквозь высокую железную о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а и скрылась за углом знакомая черная шляпа. Мы с Робом понимающе переглянулись и направились к железной дверце в ограде. Ключ подошел и к замку, и к дверя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рекрасная вилла! — восхитился 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большую прихожую мы попали в довольно просторную гостиную. Роб пристально стал осматриваться, а я заглянул в дверь налево и обнаружил хорошо оборудованный кабинет с библиотекой. Дверь направо привела в белоснежную спа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зазвонил телефон. Никак не ожидал! Поднял трубку. Раздраженный голос Карла стал вы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говорить, Чек. Я запрещаю приводить посторонних. Немедленно выпроводить и занять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икто не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говаривать! Выпол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все понял, встретил меня проницательной улыбкой, но говорить не разрешил: приложил палец ко рту и кивнул на выход. Я закрыл дверь на ключ и повернулся к калитке, но Роб потянул меня в противоположную сторону. Оказывается, за домом был сад и в глубине его угадывался флигелек, по всей вероятности предназначавшийся для при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игелек оказался незапертым. В крохотной комнатушке тусклая лампочка осветила кровать на трех изогнутых ножках, четвертую ножку заменяло корявое, неочищенное от коры полено. Зато постель была аккуратно заправлена выцветшим тканевым одеялом. Рядом на столике нарядно блестела начищенная керосиновая лам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пять, сантиметр за сантиметром, Роб исследовал комнату и все, что в ней находилось. Нет, ничего подозрительного не обнаружил и, похоже, успокоился, сбросил плащ. Снял с лампы стекло, чиркнул спичкой, поднес ее к фитилю и… задумался. В лампе не было керосина. Роб заинтересовался, стал осторожно вывертывать головку с фитилем. Что-то обнаружил, быстро вкрутил головку и понес лампу куда-то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об вернулся,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бил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портить добро? Она будет записывать шорохи вечернего сада. Наговоримся — в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о бутербродах, которые оставил в своей резиденции, и бросив Робу: «Я сейчас», припустил к дому. Едва вошел — засвербили телефонные звонки. Ничего, господин Карл, сегодня я принадлежу себе и могу обойтись без общения с вашей свет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прихожей обнаружил двери на кухню и в ванную. Заглянул в кухонные шкафы — пусто, открыл рефрижератор — то же самое. Набрал большую кружку воды — запивать бутерб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свербил и свербил, настойчиво приглашая меня к господину Карлу. Нет, не хочу. До встречи, мой повелитель! Повернул ключ в двери — и звонки прек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ожидая меня, сидел на кровати — стулье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кружку с водой, он обрадовался, помог разложить на столе и нерешитель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лько один гло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сколько хочешь, принес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благодарно кивнул и медленными смакующими глотками отпил из к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ственный дар природы! Но я чуть-чуть. Бегать туда-сюда не следует. Ничего подозрительно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телефон над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прекрасно тебя видит. Будешь работать под недремлющим 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о в чернильницу он меня не за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ступили к ужину, удобно усевшись рядышком, и я рассказал Робу про административно-бюрократический музей, о невиданной стеклянной гробнице в виде чернильницы, в которой заперты души сотрудников карловского учреждения. Мне казалось, Роб посмеется над уродливым изобретением господина Карла, но он нахмурился,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рогой Человек, трагедия. Для тех людей, которых лишили человеческого призвания. А господин Карл — настоящий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рассказать Робу о механизированных продовольственных складах, о светящихся точках на макете земного шара, обо всем, что увидел в карловском кабинете и в подземелье. Но я не решился на такое откровение: Роба, по существу, я совсем не знал. Я очень верил ему, но сейчас одного слепого доверия, казалось мне, было недостаточно. Вот узнаю его поближе — может быть, даже спрошу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сосредоточенно жевал, думая о чем-т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не повезло, — вдруг сказал он. — Встретил душевного, доброго человека, который и накормил меня, и напоил. Спасибо. Не то бы вернулся в свою подворотню насквозь голодный… Знаешь, где я ночую? В подвале одного заброшенного дома. Пробираюсь ночью, чтобы никто не увидел. Заметят — выкинут в два счета. Я даже тебе не скажу, где находится этот дом, — шутливо добавил Роб. — Не то сообщишь по простоте душевной господину Ка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Я бы и под пыткой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ты загорелся желанием мне помочь. И завтра же хотел поговорить обо мне с господином Карлом. Ну, на предмет работы и пр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удивился я проницательности Роба. — Мысль такая действительно мель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екомендуешь меня господину Карлу, ничегошеньки не зная обо мне. А уж господин Карл о моей личности осведомлен прекрасно. Во всяком случае, справки он наведет. Вот он и спросит: а как этого Роба найти? Ты сообщаешь мой, так сказать, адрес, и меня не только выкидывают из моей превосходной норы, но и отправляют туда, где я уже пребывал три года. Вижу, хочешь спросить, а где же пребывал три года и за какие г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настороженно прислушался, вышел в сад, молча постоял. Я хорошо понимал его действия и терпелив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ихо, — Роб, вернувшись, легко сел рядом, и я приготовился слушать. — А грехи мои вот какие. Образ моих мыслей, мои желания не совпадают с образом мыслей и желанием власть имущих. Я антипод господина Карла. Социальный, общественный, нравственный, какой угодно! Я понял это давно, еще на студенческой скамье. По специальности я историк, хорошо понимаю ход общественного развития. А такие историки господину Карлу не нужны. Ему нужны бездушные лакеи, бессовестные лгуны, на худой конец — молчаливая рабочая скотина. Господин Карл боится нормальной, здоровой мысли, — потому что она против него, вот он и придумывает для ее уничтожения умопомрачительную муштру, тюрьмы да гробницы. А взгляни-ка в Карловские газеты — так изолгались — дальше некуда. И все-то нам угрожают, и все-то готовятся напасть… Военный бюджет раздулся так, что если лопнет — планету не пощадит… Вот я и попытался объяснить своим ученикам важность согласованных действий против тех, кто готовит войну. На следующий день после моих первых самостоятельных уроков меня просто-напросто уволили. Вначале я не очень-то огорчился, а потом понял, что такое не иметь постоянного дела. Первое время я как-то перебивался — то старики немного пришлют, то Элен, девушка у меня была, накормит. Старики и сейчас присылают, но этой мелочи едва хватает на два дня. Однажды, на пороге очередной голодухи, вышел я в город; не спеша присматриваюсь — не подвернется ли поденка. Навстречу шествие, плакаты требуют хлеба, работы. Естественно, я примкнул. Улицу вдруг оцепили, демонстрантов стали запихивать в крытые машины. Увернуться не успел — схватили и меня. Присудили три года… Как отсиживал срок — рассказывать долго. Скажу только: о мягком хлебе и свежей розовой ветчине мы и не мечтали… Да и теперь чудаки с сэндвичами попадаются не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 Роб, у тебя бы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а. Мои друзья по колледжу говорили, что в ней ничего особенного, а я тосковал, если не видел Элен хотя бы один раз в день. Действительно, она была скромная, стыдливая, старалась не бросаться в глаза. Но сколько было в ней нежности, душевной теплоты — хватило бы дюжине пустых красавиц. Она также закончила колледж и преподавала французский. Еще в колледже мы договорились соединить свои судьбы и даже назначили день свадьбы. Но свадьба так и не состоялась. Меня уволили — как строить семью без гроша в кармане… Бывало, приду к ним — наливает Элен из кастрюльки поесть, а ее отец, худющий седой старик, сядет напротив, уставится и бормочет… И мне чудились одни и те же слова: «Как не стыдно! Как не стыдно!..» Так и перестал к ним ходить. А тут угодил за решетку… Через полгода моя Элен добилась свидания со мной, и в присутствии надзирателя, вся в горючих слезах, сказала, что ей предлагает замужество один состоятельный человек. «Отец заставляет, — говорила она, — но если ты будешь против, я откажу…» Разве я могу быть против? Впереди два года тюрьмы, безденежье, голод, новые мытарства… Сам я ничего обещать не мог и не имел никакого права обрекать на голод и нищету любимого человека… Пока Элен стояла рядом, я держался, попросил только на прощание ее поцеловать. Нежно коснулся губами щеки девушки, мокрой от слез… Элен медленно, не отрывая от меня прощального взгляда, стала уходить… Ушла… Я рухнул на скамью и забился в судорогах. Тюремщики с трудом доволокли меня до камеры, нещадно били, но мне было все равно… Такая вот приключилась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поднялся, допил остатки воды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дти. Не то господин Карл пришлет полицию.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просы. Во-первых, — я завернул два оставшихся бутерброда. — Возьми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е стал возражать Роб и сунул сверток в карман пла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торых, приходи хоть иногда. Будем ужин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это спасибо.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ретьих, если понадобишься, где тебя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шнее. Буду появлять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Роб ходил в сад за лампой, я расправил покрывало, убрал со стола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инули флигелек в полном молчании. У ограды крепко пожали друг другу руки. Роб легонько свистнул, — откуда ни возьмись появи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человек, — улыбнулся Роб. И они вдвоем растворились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где поджидает с телефонным разносом господин Карл, я всегда успею. Гораздо полезнее подышать свежим воздухом, получше осмотреться. Сумерки сгустились, зачернели зловещими дырами здесь и там, зато небо было без единого облачка, прозрачно-зеленоватым, как глаза у Ри. Спокойно бы размышлять сейчас о чем-то приятном, мечтать о самых обыкновенных земных радостях и благодарить судьбу… Но я говорю о невозможном. Даже небо, в ответ на мои мысли, начинает раздраженно швырять холодные сверкающие иглы. Могучие небесные воды мчатся во всю ширь, готовясь захлестнуть острова звезд, и скоро яростно забурлят на млечных крутых порогах. Тут уж не до спокойствия и радости! В душе нарастает тревога, черной кошкой крадется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 за оградой возникла тень. Неужели Роб? Присматриваюсь — никого. Лишь понуро согнулся облезлый куст — его-то я и принял за нового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легкая судьба у Роба. Хороший, умный человек — и так не повезло… Вспомнил его рассказ о невесте, о встрече с ней в тюрьме… С новой силой ощутил доверие к Робу, он был мне очень симпатичен; я решил во что бы то ни стало ему помочь. Но как — я пока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арл поймал-таки меня телефонным звонком. Он бушевал, он не мог понять, почему я отсутствую. Пришлось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же я быть свиньей. Нужно провод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 новый взрыв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человека? Только я определяю, кого можно провожать. Немедленно за работу! Я не позволю, чтобы ты завтра явился неподготовленным. Внимательно изучи статьи и вы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ллажах сразу обнаружил сочинения Карла Великого, взял не глядя несколько томов и устроился в мягком кресле. Названия статей должны были подсказать, что же собственно изучать. Обращаюсь к оглавлению. Итак… «Роль промокательных приборов для наведения чистоты в деловых документах»; «Важность правильного выбора нарукавников»; «Об экономии слов в производственном общении»; «Эмоциональный момент в произнесении текста выступления»; «Резиновый штамп в делопроизводстве»; «Использование специальной аппаратуры для изучения деловых качеств раб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посмотрим, какую роль играют промокательные прибо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аюсь внимательно читать:</w:t>
      </w:r>
    </w:p>
    <w:p>
      <w:pPr>
        <w:pStyle w:val="Cite"/>
        <w:rPr>
          <w:rFonts w:ascii="Times New Roman" w:hAnsi="Times New Roman" w:cs="Times New Roman"/>
          <w:color w:val="auto"/>
          <w:sz w:val="20"/>
          <w:szCs w:val="20"/>
        </w:rPr>
      </w:pPr>
      <w:r>
        <w:rPr>
          <w:rFonts w:cs="Times New Roman" w:ascii="Times New Roman" w:hAnsi="Times New Roman"/>
          <w:color w:val="auto"/>
        </w:rPr>
        <w:t>«Известно, что мокрое чернильное изображение на плоскости бумажного листа можно высушить несколькими способами, как то: промокательной бумагой, обрывком старой газеты, кусочком ткани. Естественно, наибольший эффект дает использование промокательной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точно, все предельн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хлопнул книгу и расслабленно откинулся на спинку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Карл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осв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статей,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 годится, — подумал я, положив трубку. Карл видит каждый мой шаг и вовсю подгоняет! Решил отключить телефон и погасить свет. И Карлу будет спокойнее,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но —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альню переходить не стал. Хорошо и в кресле. Посижу, отдохну, разберусь в мы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на чем сосредоточиться не сумел — так уходился за день. Закрыл глаза, и недавно пережитые события, возникая клочками и путаясь, медленно поплыли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рано, с удовольствием поплескался в ванной — привел себя в порядок. Включил телефон, ожидая немедленного звонка. Но Карл, видимо, понял: нельзя быть таким надоедливым — и больше меня не бе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осмотрел кухонные отсеки — не обнаружил ни корочки хлеба. Звонко запустил в газовый счетчик монету и над сине-красным жарким цветком водрузил высокий металлический чайник. Его носатый удлиненный профиль чем-то напоминал Карла… Вода забурлила, и я позавтракал чашечкой кипятка. Теперь можно отправляться на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девять я был в приемной. Но сердитая Ри не пустила к Карлу — у него важные срочные дела. Через десять минут я забеспокоился: время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а! — возмутилась Ри. — Господин Карл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 нужн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к Карлу важно прошествовали трое из компании Бо-Э-Ни. Бо с ужасом взглянул на меня и прошмыгну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нно смотрю на Ри. Она не реагирует.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Возмущенная Ри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видите —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 жду. На столе у Ри трещит телефонный аппарат, она любезно дает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Карл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звоните по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ы! Сейчас соед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закончилось через час, но тут же началось новое: к Карлу просеменила следующая, более многочисленная группа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щавшись до часу, господин Карл и вьющиеся вокруг него служивые оставили кабинет, миновали приемную и подались в неизвестном направлении. Я кинулся к Карлу, но Ри цепко удерж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Сейчас обеденный перерыв, и беспокоить господина Карла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юсь в бар, занимаю очередь к стойке. Набежало столько народу — тесно стоять. Обходительной барменши, у которой я брал сэндвичи, нет. Должно быть, другая смена. Все молчат, друг на друга не смотрят. Мало-помалу толпа редеет, и обед я получаю в самом конце перерыва — около двух. Почти не пережевывая, проглатываю первое и второе и лечу на третий этаж. Успеваю ровно к дв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мной, уставившись в потолок, проследовал в свой кабинет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прашиваю у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сам вызовет, — последовал сухо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жу, жду, слушаю, как сладко отвечает на телефонные звонки Ри. Чистейший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настроение испортилось вконец, когда вдруг к Карлу прошествовала очередная делегация — группа высоких военных чинов. Опять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тора часа генералы ушли, и Карл радушно принимал некоего представителя делового мира с десятком угодливых сопровождающих. Потом приехал еще один — чрезмерно толстый и высокомерный. С ним Карл провел остаток дня. Гость вышел ровно в шесть и провожать себя не позволил. Карл знал себе цену и настаива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к! Наконец-то ты появился, — увидев меня, сказал Карл. — Поздненько однако. Рабочий день кончился. Ну ладно, для тебя сделаю исключение. Мне нужно посетить спортклуб, я обещал. Вернусь —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лялся Карл размеренно, с высоко поднятой головой; было в его величественной осанке что-то несерьезное — его пряди-кудельки забавно прыгали на узких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Карлом выпорхнула Ри, и на меня накатилась густая парфюмерная волна. Закрыв глаза, я помечтал о неведомых райских кущах и вернулся в суровую действ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просидел больше часа. Хорошо, что Ри оставила несколько иллюстрированных журналов. Стал их просмат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ещал телефон. Неуверенно снял трубку — имею ли право? Слушаю, молчу. Голос Карла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ни-к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нимаю! Карл вышел, но в кабинет не возвращался… А впрочем, что удивительного? Есть, видимо, ещ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равненный богач, могущественный деятель, казалось, дремал за столом. И только пальцы размеренно постукивали по зеркалу дерева, свидетельствуя о том, что Карл далек от сонного состояния, — он размышлял, строил планы, изобретал… Хищная пасть, раскрываясь, жадно ждала доб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нерешительности остановился около стола, ожидая неприятного разговора, а может быть, и раз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начал тихо, почти шепотом, и не открыва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я, Чек, зверски устал. А тут еще разбирайся с твоими причудами. Я полагал, ты более понятлив, схватываешь, так сказать, на лету. Неужели я ошибся? — Карл открыл глаза и уставился на меня. — Разве непонятно, что ты не сотрудник рядового учреждения, а представитель особой фирмы? Я, если ты помнишь, посвятил тебя во многие секреты, некоторые из них оборонного значения. Тебя без особого сопровождения выпускать нельзя, а я доверяю — иди на все четыре стороны. Получай деньги, особняк, все условия для сытой, нормальной жизни. Оказывается, ты этого не уловил. Иначе чем объяснить целый каскад вопиющих нарушений! Начиная с того, что завел разговор с барменшей о своих служебных делах, подвел ее к нарушению инструкции. Она не должна была объяснять, как открываются и закрываются двери в это, подчеркиваю, закрытого типа учреждение! Но проступок совершен, и виновный наказан — барменша отныне у нас не работает. Далее. Как ты грубо себя вел в офисе-двенадцать. Бо долго не мог прийти в себя от твоей нетактичности. И это бы ладно. Невзирая на запрет, ты стал трогать в библиотеке стратегически важное оборудование, чем вызвал переполох в центральном штабе… Если ты помнишь, вмешался я и спас тебя от неминуемых экзекуций. Да и вообще, я смотрю, ты озорник! Отключаешь телефоны, дурачишь спецнаблюдателей, призванных тебя же охранять. А сегодняшний прогул? Таких инцидентов не случалось дав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в девять 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ровно в девять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авданий не нужно. Мои распоряжения следует выполнять беспреко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Карл небрежным движением подхватывает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элло!.. А, господин сенатор! Да, да, уже скоро. Армия в боевой готовности. Нет, не все акции проданы. Кое-что осталось, и довольно любопытное. Нужно встретиться? Завтра? Ну что же,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сь с бледного лица Карла схлынула, он заметно смягчился. Взгляд повелителя устремил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рассказывай. Что прочитал, что особенно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зли вдоль берега туманы, и громко блеяли бараны», — продекламир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хорошая память, — оживился Карл. — Похвально. 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ушить мокрую чернильную поверхность лучше всего промокательной бум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едложение,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и предложение?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учше ли статьи по делопроизводству издать отдельно, и статьи по техническим изысканиям — отдельно. Дело в том, что слишком много времени уходит на предварительный отбор материала. А ведь за эти часы можно с пользой прочитать несколько полезнейших советов — о резиновых штампах, нарукавниках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ь зрелая. Я давно об этом подумывал. Возможно, так и сделаю. Вот-вот, давай, проявляйся понем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к столу. Карл вы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у время, потехе час. Тебе задание… Кстати, рекомендую записывать. Послезавтра в пятнадцать ноль-ноль важное заседание. Список тех, кому надлежит явиться, в офисе-четыре, под стеклом. Позвонить и пригласить. Повестка дня: финансовые и военные вопросы, а также выдвижение очередных работ на премию имени Людовика Крома. Стенографистки запишут первую, скучную для тебя часть, ну а вторую — я поручаю зафиксировать тебе,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дивился Карл. — Так уж все и понятно? И кого будут выдвигать? И что это за премия — имени Людовика К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ешился,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ая стеснительность. Такие вещи нужно знать!.. Впрочем, о премии ты наверняка слышал, лауреаты уже есть. Правда, из мира науки. Я и подумал: а почему бы не вручить эту премию писателю? Мне, например. Это же интересно, подхлестнет вдохновение, разбудит новые творческие силы! А то ведь скука одолевает, пропадает желание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гласно кивнул, и Карл увлеченно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Чек, мы все деловые люди, и финансовые интересы для нас превыше всего. И если подвернулся случай увеличить капитал, не буду же я отказываться! Сумма довольно кругленькая, и получить ее будет приятно. Вот только брат покойного Людовика Крома забеспокоится — как же, семейные накопления оскудеют! Но на то мы и власть, и дипломаты, и все, что угодно, чтобы такие пустяки легко обходить. Ну, а теперь запис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крыл блокнот и приготовил авто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Задание. Подготовить для меня небольшое вступительное и заключительное слово. Образцы — в моих сочинениях. Обычно я пишу сам, но сейчас крайне некогда. Все. Больше вопрос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Карл, — вз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Зато у меня есть вопрос, на сегодня последний. Что за человека ты подобрал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я в общем-то ждал, и все же слегка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как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пециальности — историк… — Я понял, что сболтнул лишнее. Нельзя давать сведений о Р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к? Вот как? — изумился Карл. — Сколько же ему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лет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У меня историки до сорока н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не так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ать-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б. Но он сказал, что имя не насто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крывается! — заволновался Карл. — Ух, как интересно! В моих владениях гуляет сорокалетний историк!.. Сейчас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где-то под столом нажал кноп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тека слушает, господин Карл, — ответил бодрый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аю данные: имя — Боб, возраст — сорок, специальность — ист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был почти мгно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ой не чис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знал! — вскочил Карл; мне тоже пришлось подняться. — Вывод один: в город забрел новый ист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разрешите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небрежно плюхнулся в кресло, сел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их трудах встречаются весьма любопытные статьи о картотеке… Неужели все ж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 одного! Даже кошки и собаки, — засмея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а девушка,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тическая история?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знать, где он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узс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сообщил данные в картотеку и получил ответ: Элен — супруга Крома, известного финансиста. Проживает по авеню Карла Великого,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совпадение! — воскликнул Карл. — Брат покойного Людовика К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зорко следил за выражением моего лица, конечно же, он заметил волнение 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за твою подругу. Она в прекрасной семье, живет припеваючи. Господин Кром весьма достойный муж, и огорчать его напоминанием о приятном для вас прошлом не стоит… Впрочем, могу и познак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елефон, и Карл кому-то объяс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заказ выгодный. Только прошу не задерживать новые ракеты!.. Да, знаю. О дополнительном финансировании подумаем… Представьте обоснование, мы изучим… Благодарю.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трубку, Карл сморщился и потер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аботался до головной боли… Ты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господин Карл, — поспешил сказать я и немедленно покинул кабинет. На виду у Карла шаг сдерживал, но только миновал приемную — помчался по мягкой ковровой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встретила такой теменью — хоть глаз выколи. Потоптался на мостовой, пока не научился различать силуэты домов и деревьев, и подался в город. Найду магазин и куплю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ыро и довольно холодно, но это мало меня беспокоило. Пиджак вполне сносно защищал от несильного, но пронизывающего ветра. Я думал о другом. О том, как я подвел ни в чем не повинного человека. Но разве бы я стал выспрашивать у этой несчастной женщины такую чепуху, как выйти из здания, если бы знал о последствиях! У нее, видимо, семья, дети, а я лишил ее хорошей работы, приличного заработка… Не забудь, Человек, сказал я себе, при случае исправить ошибку. И вообще, научись держать язык за зубами!.. Вспомнил, как я едва не выдал Роба, и расстроился в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ервой большой освещенной улицы добирался довольно долго. Я и не предполагал, что учреждение Карла находится от центра так далеко. Здесь ослепительно сверкали огни реклам, урчали моторы и, словно змеи, шуршали шины автомобилей. Прохожих немного, но все же улица была шумной и ожив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мрачного небоскреба заметил указатель: «Авеню Карла Великого, 16». Вот так открытие! Значит, неподалеку живет Элен… не удержался, дошел до особняка, принадлежащего господину Крому. Пятиэтажный особняк значительно отступил от проезжей части, спрятался в тени. Два тусклых фонаря уныло освещали подъезд, в окнах — ни ог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ась булочная. Купил свежего белого хлеба, сладких сухарей и пачку сахару. Можно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разглядывал улицу с удвоенным интересом, старался обнаружить хоть что-нибудь знакомое. Нет, все неизвестное, чужое, все видел в первый раз… Опять зашевелилась тревога. Как я очутился в этом городе? Что потерял здесь? Что привело меня к господину Карлу?.. Подсознание убаюкивало: не думай об этом, не надо… Но я не хотел неведения, не хотел нелепых догадок, я хотел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меня неторопливо шла пожилая женщина. Вдруг она пошатнулась и, удерживая равновесие, потянулась рукой к стене. Бросился на помощь, под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 участлив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 — слабым голосом ответила женщина. — Это от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читал: на ужин и завтрак мне хватит двух булочек. А каравай хлеба можно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 я извлек из увесистого свертка душистый, подрумяненный хлебный круг. — Да, да, это вам. Ешь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растерялась. Она смотрела на меня и не знала,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самому? — наконец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ынок, — из глаз женщины покатились дрожащие хрусталики слез. — Я уж думала, добрые люди перев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дальше. Навстречу девушка, совсем юная, жалобно как-то глядит, проник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хоть что-нибудь! — с отчаянием прос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ю деньги — все, что есть. Оставляю одну купюру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бом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упите что-нибуд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ы! Зайдите к нам, хоть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лу убедил девушку, что у меня срочная работа, я опаздываю. Она приотстала, провожая долгим благодар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свернуть в темные закоулки, я вложил в шляпу старику последнюю купюру и уже не останавливался до сам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рез порог — телефонным звонком встречает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бя черт носит? — зло засип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пал хлеб, — спокойн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здавал деньги, которые не за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же голодные, — рассерд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том потолкуем. Советую заняться моим поручением. Завтра будет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тал,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день ничего не делал — и устал! Придется за прогул вы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тараюсь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те что! — возмутился Карл. — Торгуемся, как на базаре! — И бро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Быстренько съел булочку, запил водой и засел за выступление. «Многоуважаемые дамы и господа! — с ходу начал я. — Не так часто случаются события столь величайшей важности, ради которого мы сегодня собрались…» Так и пошло — без сучка и задоринки. На едином дыхании закончил вступительное слово и перешел к заключительному. «Многоуважаемые дамы и господа! Не могу не поделиться чувствами, которые меня охватили, когда я слушал ваши искренние выступления, содержащие высокую оценку моих скромных тр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озник смысловой затор. Если я в целом ориентировался в литературном творчестве Карла Великого, то о составе участников обсуждения не имел ни малейшего представления. Пришлось искать обходные пути и говорить на отвлеченные темы. Но в общем получилось неплохо — на уровне опубликованных сочинений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о том, что Карл за мной наблюдает, я решил немного порезвиться. Одной рукой подхватил написанный текст, другой — обхватил спинку кресла и громко, растягивая слова с эмоциональным придыханием, стал читать. Закончив декламацию, похвалил себя и немедленно разъеди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товил постель ко сну и выключил свет. Теперь мне никто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уснуть не удалось. Тесно обступили впечатления дня и замелькали бестолковые, разрозненные мысли. Казалось, из парка доносились тонкие жалобные звуки — то ли деревья стонали, то ли печалился ветер. Все ниже, ниже опускались тучи, и вдруг густо посыпались дрожащие капельки. Щедро растекались темные лужи, и под ними угадывалась немыслимая глубина. Некто согбенный и худой изо всех сил черпал войлочной шляпой скопившуюся влагу, но она не уб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я проснулся — послышалось змеиное шуршание автомобильных шин… Это шелестели деревья — видно, ветер усилился и вовсю трепал их полуоблетевшие к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ть долго не мог. Вспомнилась та девушка на улице, доведенная нищетой до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в полудреме, дотянул до утра. Голова гудела, и я вынес Карлу благодарность — хорошо, что заставил потрудиться вечером. Сейчас не написал бы и дву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у на службу. Прямиком — в комнату номер четыре. Изучаю на письменном столе под стеклом внушительный список тех, кого я должен пригласить на завтрашнее совещание. Ни много ни мало — пятьдесят человек! Успеть бы. Потянулся за телефонной трубкой, и тут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ления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поздоровался с очаровательной секретаршей Карла и, ничего ей не объясняя, вошел в кабинет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молча протянул руку за выступлениями, небрежно взял исписанные листки, положил перед собой, но глаза не опустил — их выражение не обещало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ничаешь? — выкрикнул он. — Что за фокусы с теле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дь нужно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ть? — затрясся от негодования Карл. — Сначала научись работать! Мы не в бирюльки играем, а несем важную государственную службу! Еще одно самовольство — и я приму самые строгие меры. Уму непостижимо — беготня по коридорам, самовольный выход в город, разбазаривание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город нельзя? — искренне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и замашками — нельзя! — вскочил Карл. — Ты хочешь всех накормить? С твоими-то возможностями! — Он взял себя в руки, сел и нетерпеливо стал внушать: — Пойми, твоя благотворительность ровным счетом ничего не стоит. На много ли хватит этой мелочи? Завтра два-три счастливчика, которых ты облагодетельствовал, будут голодными опять и опять пойдут попрошай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обеспечить хлебом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 нельзя. А тех, кто работает, кормим. Ты же отлично знаешь, какая у нас справедливая социальная система. Изучал небось, как расправлялись с непослушными рабами в древнем Риме? У нас же свободное предпринимательство! Свободно живи и свободно развивайся, никаких экзекуций… Мы кормим, даем работу, заботимся о народном благе… А насчет «всем хлеба» — ты наслушался вредных идей. Не историк ли на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ст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и, Чек. Много ли он высказывал подобн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лова. Я только од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асторожи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спугался, когда увидел мой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казывал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генту, или как его там, а этот человек сид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договорились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аг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историком — не договаривались. Он увидел пропуск и сразу зам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 логике вещей, он не должен был идти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го мучил голод, он только и говор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вы делали, когда я… его вы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мил сэндви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тебя похоже… Он сказал, что прид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казал. Сразу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а, Чек. Если историк появится, поз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явится — увидите сами, — усмех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 твердо сказал Карл. — Я люблю убеждаться в лояльности подчиненных. Теперь, Чек,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ридвинул к себе тексты выступлений и подпрыгнул, как ужа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инес? — заор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ы 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 не в так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ка из себя не строй. Я читаю только с маш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поднял со стола исписанные листки и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пинг-офис находился рядом, в соседнем кабинете. Машинки бешено стрек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приветствовал я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 обернулась одна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просил срочно напеч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е в зеленую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удет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кладывал в папку тексты карловских выступлений, прочитал рядом с машинкой два заголовка: «Воздействие удачно подобранных звуковых сочетаний на эмоциональный настрой индивидуума» и «О практике изучения настроений»… Неужели на каждой машинке статьи Карла? Когда он успевает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 офис-четыре.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ступления? — гневно вопрошает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фокусы! Немедленно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у в тайпинг-офис, жду, пока девушки напеча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спешу к Карлу. Он встретил меня злым, испепеляющим взглядом. Я положил перед ним листки. Карл ровным, назидательным голосом ук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ешь работать, Чек. Не умеешь находить контакты. Иди. Понадобишься — вы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я подошел к Ри, обратился с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одолжите сколько-нибудь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фыркнула, побагро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время для займов. Не мешайт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держался и сказал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ас я думал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 она отреагировала — даже смотреть на нее не стал, отправился в свой офис-четыре. Сел за стол, поднял телефонную трубку. Пора заняться оповещением. Все-таки приглашенных немало — пятьдеся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ираю первый по списку номер. К телефону долго не подходят. Наконец, захрипел недово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му я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господин Ф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ю по поручению господина Карла. Завтра в пятнадцать ноль-ноль важное засе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возмутился было господин Фикс, но взял себя в руки. — Хорошо. Передайте господину Карлу — буду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етил на контрольном листке: «г. Фикс — опове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ираю следующи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девушка, нельзя ли пригласить к телефону госпожу Н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кого? — переспросил озорной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у Нетке. Я звоню по поручению господина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ок засмеялся и, тонко прокашлявшись,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Нетке сейчас подойдет. Только не опускайте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десять я напряженно вслушивался в неясные дребезжащие звуки. То смех прорывался, то возбужденная речь, то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дете? — сдерживая смех, спросил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У меня ма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круглый идиот! — невидимым острием пронзил меня голосок, и частые гудки завершили наш разговор. В контрольном листке рядом с фамилией Нетке ставлю жир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линном ряду фамилий вдруг увидел: Кром! И как я просмотрел! Не раздумывая, набираю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ответил надтреснутый стар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господина К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рудник господина Карла. Завтра в пятнадцать ноль-ноль совещание. Передайте, пожалуйста, господину К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поручение. Передать самому себе? Ну,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осподин Кром. Повестка дня важная и интересная. Военные и финансовые вопросы. А также выдвижение на премию литературных работ господина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Выдвижение на премию? Любопытно… Так во сколько,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пятнадцать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ойные гудки. С удовлетворением занес в контрольный листок п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не перескакивать через фамилии, звонить всем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Бр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зо, — ответил бас. — А ты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рудник господина Карл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интересует — что завтра. И я прекрасно знаю и люблю господина Карла. Я спрашиваю: кто ты такой? Тунеядец? Нищий? Проходимец? Какая беспрецедентная наглость! Мокрица хочет, чтобы я с ней разговаривал!… Передай господину Карлу —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кончился неприятный разговор с господином Брзо, вызывает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ут настряпал? — с ходу обрушился он на меня. — Разве это выступление? Сочинение дебильного младенца! Нет, ты только послушай! — Карл, скривившись, нарочито громко прочитал: «Многоуважаемые дамы и господа!» Откуда, я спрашиваю, эти пер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ших сочи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говорю, — вскипел Карл, — все молчат! Нет, ты не хочешь быть внимательным, не хочешь по-настоящему сосредоточиться на простом поручении. Если бы ты изучил состав приглашенных, не написал бы «многоуважаемые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ть бы вопрос, уточнить явную нелепицу, но я молчу, сдерживаю себя — говорить сейчас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ыступлении сплошные повторы! — возбужденно продолжает Карл. — Уж если ты написал в одном месте «многоуважаемые», то в другом будь любезен найти синоним. Есть, например, прекрасное обращение «досточтимые»! Забирай свои поделки и действуй. Жду новый, по-настоящему умный, полноценный тек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я в офисе-четыре за столом. Еще раз просмотрел список участников совещания, но так и не понял карловского протеста против обращения к дамам: в стройном ряду высоких представителей значились три важные ос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текст, естественно, начал с поправкой: «Многоуважаемые господа!» Написал еще две строчки и выдохся… Тут же звонок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и вы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оловотяпство! — воскликнул Карл, и в трубке часто запили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нов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нчиваю вступитель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возмущенно засопел, но комментариев не по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ес в тайпинг-офис первое выступление и сразу же принялся за второе. Взглянул на часы. Ого, скоро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офис-двенадцать была закрыта. Толкнул — она неслышно отворилась, и клерки, застигнутые врасплох, мгновенно перевернули исписанные листки бумаги и вопросительно уставились на меня. Только Бо, увлеченный работой, не заметил моего прихода и продолжал строчить… Я легко прочитал крупно выведенный заголовок на первой странице: «О роли письменных принадлежностей в передовом делопроизв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наконец, очнулся, растерянно огляделся по сторонам и понял, что переворачивать страницу поздно. Он густо покраснел и вытянулся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господа, — сказал я. — Не найдется ли у кого-нибудь немного денет вза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Э-Ни удивлен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собой не носим, — объяснил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столе мелодично запел телефонный аппарат. Бо снял трубку и пригнулся еще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господин Карл… Хорош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опустил трубку, красиво выпрямился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ждет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усмехнулся я и, прежде чем покинуть офис-двенадцать, сказал испуганному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казывается, и скупец великий!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арлу не пошел. Бесполезно — ведь второе выступление не готово. Карл, видимо, набрался терпения и долго не звонил — я успел слепить довольно приличное обращение к господам и закинул в тайпинг-оф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арл. Немедленно требует выступления. Объяс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ксты на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корить! Сколько можно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тайпинг-офис я не пошел. Это я сделаю позже, когда работа будет выполнена. Весь перерыв просидел за телефоном, можно сказать, наслаждался: тихо, спокойно, никто не дергает. Но результативность оповещения была незначительной — дозвониться удалось лишь до четырех приглаш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без пяти два отправился в бар — авось удастся пообедать в долг. Все разойдутся, и никто не услышит моей прос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 был правильным — в баре ни души. Усатый молодой человек, по ту сторону стойки, веж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 в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взглянул на меня, зашелестел бумагой, как бы невзначай положил передо мной небольшой сверток, кивнул на него и грозно вы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лг не отпус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хоть выражением глаз выразить благодарность, но молодой человек отвернулся и принялся усердно протирать бо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бы теперь присесть, чтобы никт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на меня набросилась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ходите? Господин Карл с ног сбился, ищет вас! — Ри смерила меня с ног до головы уничтожающим взглядом и стала грациозно подниматься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увидев меня, брезгливо бросил на стол отпечатанные вы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 выкрикнул он. — Хочешь опозорить меня перед уважаемыми госп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могу, — вз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Если постараешься, А ты не старался и намолол черт-те что, — уже более мирно произнес он. — Даю два часа. Но чтобы комар носа не подт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занес Карлу новые варианты. Карл молча прочитал И опять швырнул листки на стол. Они спланировали на стекло печальными белыми голуб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годится! — развел руками Карл. — Даю еще два часа. Не справишься — пеня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не собирался заниматься пустым словотворчеством в третий раз. Будь что будет. Меня тошнило от приторного набора словес, смысловых уверток. Голова звенела, как колокол… Лучше продолжать опов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атрезвонил в половине 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 участливо спросил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ответил я. — Несу на ма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готово — з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забракованном варианте вымарал слово «дамы», вместо «многоуважаемые» вписал «досточтимые» и отнес в тайпинг-оф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ь ноль-ноль, — сказал я, — должно быть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Карлу понравилось все — от начал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другое дело! — удовлетворенно воскликнул он. — Оказывается, умеешь работать.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арл. — А что с опове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предупредить шестерых. Господин Фикс просил передать — будет обязательно. Господин Брзо — тоже. Но вначале меня обр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рый брюзга. Шумит, да бестолку. Когда-то он был моим начальником, вот уж бушевал! Но видишь ли, Чек, времена меняются. Теперь этого Брзо я могу раздавить, как букашку. Кому ещ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Нетке к телефону не по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 ты в своем уме? Госпожа Нетке уже двадцать лет как похоро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в сп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честве почетного члена!.. Неужели и другим… м-м-м… дамам звонил? — с усмешкой спросил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рубку не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Они тоже почетные члены… Да, Чек, с тобой хватишь позора. Весь город завтра будет хохотать. Не над тобой, Чек, надо мной. А надо мной смеяться нельзя. Надеюсь, ты уясн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ридавил, как клопа, красную кнопку рядом с телефонным аппаратом, и появилась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Ри, помоги Чеку оповестить наших многоуважаемых представителей. Чек предупредил кое-кого, но маловато. — Ри с ненавистью взглянула на меня. — Я понимаю, рабочий день закончился. Но что делать! Срывать совещание из-за нерадивых служащих не могу. Не теряйте времени,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откровенно меня ненавидела. А я старался на ее колкие взгляды не реагировать. Ведь можно девушку понять. Если бы не я, она бы давно отд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убин своего стола Ри извлекла список с фамилиями и телефонами. В отличие от списка, которым руководствовался я, здесь на полях были пометки: «ум. поч.» (умерший почетный член), «бол.» (болен), «не б.» (не беспокоить). Умершие почетные члены занимали добрую половину состава. Пятеро — больные. Десятерых не беспокоить. Сколько ненужных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заметно подобрела, увидев, что звонить нужно лишь четверым. Пока она сообщала им о завтрашнем совещании, я наблюдал за девушкой, удивляясь ее умению так виртуозно и музыкально говорить — не слова, а соловьиные 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ие рулады быстро отзвучали, и я сказал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с можно было бы влюбиться. Ес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 равнодушно подхватила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 вас было больше доброты и… душевного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 — удивилась Ри и иронично меня оглядела. Ее туфельки быстро заскользили по коридорным коврам, — отправился домой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денек был сегодня — ел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 первую звездочку — она пряталась за облетевшими ветвями высоченного тополя. Так же прячется Роб где-то на безлюдных улицах города… Придет ли он ко мне? Состоится ли новая задушевн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дома наблюдал за этой симпатичной звездочкой. Из-за черной решетки ветвей она вырвалась вдруг на простор и радостно засияла. На душе стало хорошо, и я поверил, что Роб обязательно придет и, возможно, встретится со своей потерянной любовью… Но правильно ли поступаю я, выискивая тропы в мир ушедшего и невозможного, пытаясь воскресить былые чувства? Не знаю. Мне хотелось, чтобы Роб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я ждал Роба, слонялся бесцельно по комнатам, даже заглянул, стараясь убить время, в сочинения Карла Великого. Роб не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как ни странно, не потревожил меня ни разу. Зато ночью я вскакивал несколько раз — чудились телефонные звонки и тягучий раздраж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день начался с небольшого совещания у Карла. Он поручил мне и Ри подготовить зал, припасти карандаши и бумагу, пригласить на заседание клерков из офиса-двенадцать. Мне дал задание: подготовить на самой хорошей бумаге тексты вы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ась беготня. Офис-четыре — тайпинг-офис — кабинет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амой лучшей оказалась бумага… Слишком узкие поля с левой стороны текста… Обращение напечатано мелким шрифтом… Нужна запятая, не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находились недоделки. К обеденному перерыву, наконец, горячка схлынула. Карл, взглянув на последний машинописный вариант,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бойтись этой бумаж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ыв принес тишину и покой. Сотрудники торопливо спустились вниз, а я закрылся в своем офисе-четыре. Денег не было, и рассчитывать на обед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двум я подумал: а не попросить ли взаймы еще раз? Попробую, попытка не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тый молодой человек за стойкой опя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вздохнул я. — Только в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лг не обслуживаем, — ответил молодой человек и зашуршал бумагой. В этот раз он не отвернулся, изучающе посмотрел на меня. Я поблагодарил его глазами и был искренне рад: даже в этом, насквозь казенном учреждении есть отзывчив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ть, однако, не удалось. Опять навстречу спускалась Ри и него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ищет вас цел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в кабинет к Ка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ступления! — 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заседание,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у в машбюро вторые экземпляры. Девушки начинают печатать. Вбегает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к господину Ка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в ужасе округлила глаза и исчезла. Через минуту появилась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зовет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ще не готово! — возмут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выступления на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которым я, наверное, в сотый раз навязал надоевшие тексты, выхватили то, что успели напечатать, и разорвали в к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трех в приемной появился представительный, одетый с иголочки господин с двумя молодыми людьми. Карл встретил его сдержанно, но достаточно любезно и пригласи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фтяной король, — с гордостью сообщила мне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ел еще один босс, тоже с сопровождением, и Ри успела ше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обильный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заходить еще, еще — один представительней другого. Ри учтиво провожала их в апартаменты Карла, сообщать о них уже не бы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ись высшие военные чины с адъютантами и советниками, и Карл пригласил собравшихся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я сел на специально отведенное для меня место — за крохотный столик сбоку. Еще один столик заняли две стенографистки. Ри на всякий случай была около меня и успела двумя-тремя словами охарактеризовать почти всех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е представители расположились с двух сторон длинного стола, а карловские клерки сбились в робкую кучку в самом углу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роизнес пышную речь. Пока он виртуозно, с большим подъемом читал вступительное слово, я с понятным любопытством приглядывался к вершителям судеб — государства, а может быть, и всей земли. Шутка ли сказать — фирма этого господина строит самолеты, этого — добывает нефть, этого — плавит руду… В сущности, я сейчас видел самых могущественнейших представителей делового мира. Тех, кто поддерживает Карла, и на кого опирается он сам. А ведь самые обыкновенные люди — старые и молодые, толстые и худые, лысые и с модной прической. Одинаковыми у них, пожалуй, были только глаза — цепкие, внимательные, беспокойные. Видят зорко, но прямо не смотрят — никогда не узнаешь, что замышляют руководящие ими мозговые центры… Но вот что поразило больше всего — руки! Если на зеркальном карловском столе проживали два чудовища, то здесь их паслось целое кровожадное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выступления. По вопросу увеличения оборонной и наступательной мощи вооруженных сил Карл предоставил слово… министру обороны! Да, да, министр обороны тоже участвовал в этом важном заседании. Он резко встал, сверкнул белками глубоко посаженных глаз и стал вдохновенн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меня спросят, что я считаю самым главным, самым неотложным, самым престижным для всех нас, я, не задумываясь, отвечу: наше могущество, нашу способность нанести несокрушимый молниеносный удар или отразить коварный выпад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обороны, виртуозно оперируя цифрами, охарактеризовал состояние сухопутных, военно-морских и военно-воздушных сил. Картина получалась внушительная. Но выводы последовали неожиданные: слабость армии очевидна, мощь армии — далеко не мощь, а стало быть, нужно вооружаться и совершенствовать военную технику. Однако все упирается в деньги. Бюджет крайне недостаточно удовлетворяет военные потре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вижу возражения! — вдруг возвысил голос министр. — Дескать, уже урезали статьи на социальные нужды, привлекали и другие источники. Но этого, господа, мало! Придется пошевелить мозгами и кое-что сократить еще. Пусть будет меньше больниц, меньше школ — по настоящему здоровые люди не болеют, а тот, кто хочет, получит знания и вне школы. Пусть будет меньше развлечений, меньше книг, но оставить армию без современного вооружения — просто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обороны еще долго высказывался и сумел убедить участников заседания в том, что действительно необходимы дополнительные ассигнования и что следует сократить непроизводительные, малозначащие статьи бюдж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урные аплодисменты министр сел и поднялся его заместитель — симпатичный генерал, увенчанный коротким ежиком седины. Военная форма так сверкала на нем, как будто он явился на бал-маскарад, а не на серьезную, делов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министра был краток, тем не менее его цифровые выкладки трудно было опровергнуть, и все единодушно согласились — да, быстрее нужно развертывать новейшую систему ракет, а значит, быстрее начинать их 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олнительных ассигнований потребовал и стальной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спокоился министр космической безопасности и тоже назвал астрономическую цифру требуемой надб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енная публика зашумела: просят слова нефтяные компании, строители самолетов, танков, подводных 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вынужден был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 авторитетно заявил он, — обиженных не будет. Но давайте наберемся терпения! Уже очень скоро я передам в ваши руки весь земной шар и космос — владейте и благодарите Карла Вел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вой мир горячо зааплодировал. Карл скромно опустился в кресло и, дождавшись тишины,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едание продолжается! Представитель химического концерна «Брук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хочет поделиться с нами своим м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мический босс оказался совсем невзрачным — с белесыми бакенбардами и маленькими белесыми глазками. Немного смешон, но все сразу признали: дело свое он знал вдоль и поперек. Он рассказал о новых видах отравляющих веществ. Подумать только: количества почти никакого, а результат — просто фантаст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мический босс также попросил финансов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поможем, — бодро отозвался Карл и поднял руку, требуя полной тишины. — А теперь, господа, перед вами выступит лучший мой клерк. Он так просил меня об этом, так умолял, что я не мог отказать. Прошу, мистер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выбрался из толпы, приблизился к Карлу и повернулся лицом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знаем, — четко начал Бо, — что три года назад была учреждена премия имени Людовика Крома. Кстати, родной брат Людовика Крома, известный банкир, присутствует сегодня здесь, на этом важном заседании! — Бо устремил на господина Крома преданный взгляд и захлопал в ладоши. Карл поддержал его, и все в едином порыве зарукопле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мия имени Людовика Крома, — продолжал Бо по знаку Карла, — уже вручена некоторым деятелям науки. Но этой величайшей награды не имеет ни один писатель! А ведь рядом с нами живет и создает бессмертные произведения талантливый литератор. Вы его хорошо знаете — это наш многоуважаемый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зааплодировал, и его немедленно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господа, — продолжал Бо, — считать ваши аплодисменты одобрением кандидатуры господина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ации смолкли, и подня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а, — произнес он растроганно. — Я не полагал, что мои скромные труды могут иметь столь большой общественный интерес! Спасибо, господин Кром, за доверие и поддержку! Считаю, что не стоит тратить драгоценное время на выступления и подсчет голосов. И так все ясно, дело за протоколом. Впрочем, будем демократичными до конца. Может быть, кто-то желает высказаться против?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ющих не нашлось. Патетически прозвучало заключительное слово растроганного творца, и присутствующие дружно поднялись, чтобы выйти. Но прежде чем покинуть зал, каждый счел нужным лично поздравить господина Карла с присуждением премии. Образовалась внушительная очередь, которую замыкал господин Кром — высокий, сухой, почти лысый старик. Он терпеливо дождался радостной минуты, долго тряс Карлу руку, а потом что-то ему шепнул. Карл нашел глазами меня и поманил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 Чек, о котором я говорил, — вежливо сказал господину Крому Карл, кивнув на меня. И мне: — Многоуважаемый господин К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чень приятно, — сказал старик. Говорил он очень уж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имеете честь быть знакомым с моей суп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 бодро ответил я. — По коллед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конечно, — господин Кром не спускал с меня ледяных глаз, — хотели бы с Элен у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случае неплох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одолжение! — восторженно прошуршал господин Кром. — Надеюсь, ваш шеф, — обратился он к Карлу, — отпустит вас на некото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 удиви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откладывать в долгий ящик. — Господин Кром уставился на меня и нетерпеливо переступал с ноги на ногу. — Ну,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вам отказать, — развел руками Карл. — Тем более, в такой день. Но Чек непременно должен вернуться. У нас важные дела, протокол. Утром этот документ должен лежать у меня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ром заторопился к выходу. Я за ним. Карла сразу же окружили сотрудники, и на глазах Бо я заметил слезы уми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вая машина быстро доставила нас на улицу Карла Великого, двадцать. С тех пор, как мы покинули зал заседаний, господин Кром не произнес ни слова. Молча, в сопровождении угрюмого слуги, мы прошли в его пятиэтажный особ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господин Кром замешкался — куда же меня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о подниматься не будем, — наконец решил он. — Для такого серьезного свидания сгодится и первы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в коридор налево и плечом толкнул первую же дверь. Старуха, которая находилась здесь, от неожиданности вскрикнула и уронила на пол шитье — кусок серой холстины. В руке остро сверкнула и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ка, Элен, — распорядился господин Кром. — А сама погуляй. Да не вздумай сказать, что я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испуганно произнесла старуха и неуклюже заторопилась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ром показал пальцем на обшарпанны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тул он собственноручно перенес от окна к столу, но не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быть, постою, — усмех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 в которой я оказался, судя по всему занимала прислуга. В углу неказисто топорщился ободранный шкаф, в который упиралась узкая железная кровать. Окно затемняла выцветшая занавеска. Все очень напоминало комнату во флигеле на моей «вилле». Кстати, и здесь на столе отсвечивала начищенными боками керосиновая лам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становилось все более тягостным. Господин Кром скрестил руки на груди и, то и дело хмыкая, терпелив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аконец, приоткрылась и женски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блажь! — возвысил голос господин Кром. — В собственном доме спрашиваешь раз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женщина, темноволосая, кареглазая, небольшого росточка. Черная шаль, наброшенная на плечи, подчеркивала на лице тени, и я вначале не мог определить ее возраст. Неужели передо мной Э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роскрипел господин К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слушно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этого человека? — сипл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а головой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рвался увидеться с тобой, даже добился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н долгим добрым взглядом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 — вз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оторопел господин Кром. — Тогда как все это понять? — вопрос уже относил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Элен, естественно, меня не помнит, — стал объяснять я. — Мы действительно ни разу не встречались. Но я дружил с коллегами госпожи Элен. Они с восторгом отзывались о ее лингвистических способностях. О, я до сих пор поддерживаю старые ученические связи. Ник постоянно мне пишет. С Робом, — я сделал паузу, — иногда вижусь. А Сюзи, на которой я чуть не женился, шлет мне поздравительные откр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 Элен уловила нужное имя, отбросила остальную шелуху. Она, похоже, обрадовалась нечаянной весточке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рипоминаю… Возможно, и в самом деле я виде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ужден перед вами извиниться, — обратился я к господину Крому. — Этой встречи я не требовал. Просто сказал однажды господину Карлу, что знаю вашу супругу.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ром разочарованно про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адеюсь, вы остались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господин К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рошу об одном. Мы живем тихо, уединенно, никого не принимаем. Вы там встречайтесь, переписывайтесь, а нас уж оставьте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сподин К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свидание закончилось. Я боялся лишний раз взглянуть на Элен. И только прощаясь, имел возможность открыто прочитать в ее глазах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ром любезно распорядился подвезти меня к месту службы на своем автомобиле, и я таким образом быстро достиг карловско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с нетерпением поджид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разу заинтересовался он. — Доволен встр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Карл. — Разговора не получилось. Оно и понятно — в присутствии ревнивого, грозного супруга! Однако ловко ты выкрутился. Понаплел всяких друзей, прикинулся простачком… Большие артистические спос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разглядывая сверкающие корешки многотомных сочинений. Карл, не дождавшись ответа, с чувством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рузьях своих ты еще расскажешь, притом подробно. А сейчас нужно прислушаться к советам господина Крома. Не следует врываться в мирную обитель и вносить переполох. Хочешь знать, чем закончилось твое любовное свидание? Из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опустил руку под стол. Что-то щелкнуло, и зазвучал натужный, с характерной сипотой голос господина К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сяча самых искусных, самых сладких слов не поможет! Нет, я не могу забыть плотоядный блеск твоих бесстыжих глаз. Провалиться бы сквозь землю, только бы не знать п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 послышался дрожащий голос Элен, — в чем я перед вами виновата? С этим молодым человеком, которого вы сами привели, у меня ничегошеньки не было! Ни встреч, ни свиданий, ну нич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си и выплюнь язык, извергающий ложь! — взвизгнул господин Кром. — И за какие грехи приходится терпеть страшное ун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ас прошу, оставьте подозрения. В конце концов пожалейте меня. Изо дня в день —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дно и то же. Но благородные действия мои всего лишь эхо твоих свершенных и несвершенных поступ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вынесу, уйду! До смерти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мышляешь не о том, чтобы смирить себя, а таишь в душе новую гадость. Уйти? Попробуй, посмотрим, что из этого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те, господин Кром! Я вас не боюсь! И если задумаю уйти — меня никто не у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дать совет, — захихикал господин Кром. — Позови на помощь своего дружка! Вдвоем бежать сподру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звала бы, — с отчаянием ответила Элен. — Если бы знала, гд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торопливо выключил тайное устройство и с укоризн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Чек, что ты натворил. Этот случай, надеюсь, послужит тебе хорошим уроком. Теперь к делу. Закрывайся в своем кабинете — и за работу. Протокол! Я закрепил за тобой Ри, она проследит за перепечаткой. Написал страничку — передай. Так, конвейером, и пойдет. — Карл вдруг продекламировал: — А потом, знаешь сам, отдыхать по домам! — Он засмеялся, радуясь нечаянному экспром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ейер заработал. Я сочинял выступления, обогащая их примерами из литературной практики Карла Великого. Ри относила листки в тайпинг-офис и сразу же возвра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ор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давно стемнело, и последнюю, двадцатую страницу, я отдал ей в десять минут один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идти домой, — наконец сказала она, в последний раз окатив меня густым ароматом духов. — Протокол передам сама. Таково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лучше! Кто-то заплакал бы, только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ропливо сбежал по ступенькам вниз и почувствовал, как все во мне притупилось. Даже домой я не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чугунной ограды парка проплыла знакомая шляпа. Давненько не было «хвоста»! А может быть, я прост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неяркий месяц откровенно усмехался: «До какой жизни ты дошел, Человек! Разве это твое настоящее дело? Почему ты смирился, не протестуешь? А может быть, тебе нравится постыдное для человека звание хол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нравится звание холуя. Не нравится унижение. Да и многое другое не нравится. Я молчу не потому, что согласен, а потому, что не понимаю чего-то ва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ешь ли, — кривится месяц. — Вот погоди, загонит еще тебя Карл в стеклянную гроб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ую-то секунду я ощутил себя на дне гигантской чернильницы… Мне захотелось что есть силы крикнуть: «Месяц, дружище, помоги! В этой темноте я задых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спрятался за верхушками деревьев, не желая со мной разговаривать. Что ж, он прав, с такими, как я, так и по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моего дома опять мелькнула шляпа. Не слишком ли часто? Видимо, Карл, распорядился усилить наблюдение за Чеком. Но я, кажется, повода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было хмуро, темно. Месяц скупо освещал лишь полоску земли перед крыльцом. В саду, как черные пантеры, настороженно лежали длинные тени. Дальше, в глубине сада, скопилась непроглядная темнота и по самую крышу затопила флиг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пока не пойду, решил я. Наверняка, телефонным звонком меня караулит Карл. По дорожке направился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к, наконец, засветлел, смутные части его проступали все рельефней, и даже стал заметен матовый блеск черепицы. Темнота уползла под кусты, и я удивился: не так уж и темно, как виделось со стороны. Месяц, оказывается, сквозь ветви заглядывал и сюда, но не хотел светить ярко, приглядывался и прислу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заметил: дверь во флигелек была приоткрыта, металлическая ручка призывно блестела — не теряйся, входи! А что там делать — одному, в пустой комнате! И вдруг голос 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ожно ждать. Не топчись же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ить ли? Роб! Он включил лампочку, и приглушенный свет, как искусный скульптор, вылепил прекрасный портрет. Скулы и нос, кажется, еще больше заострились, подчеркивая устремленность и силу духа беспокойного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репко пожали друг другу руки. Я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уж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согласился 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мен и на этот раз завернул два бутерброда. Один я придвинул Робу, другой, не мешкая, с аппетитом надкусил. Только сейчас я почувствовал зверский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гновенье ока бутерброды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в долг больше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в долг, — сказал Роб. Увидев мое удивление, он объяснил: — Ты ведь раздал все до копейки. В городе до сих пор говорят: по улицам ходил какой-то человек, голодным и обездоленным вручал деньги. Я сразу понял: на такой поступок способен тольк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пособен. И многие мои друзья. Мы делимся чем можем. Но карманы наши пустые. Способность нечем реализовать. Да и разве всех голодных накор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рл рассуждает так же! Хорошо, говорит он, сегодня ты его накормил, но завтра он опять будет гол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л рассуждает правильно: типичная позиция собственника. И внешне наши рассуждения похожи. Однако существо вопроса мы понимаем по-разному. Карлу наплевать на человека, на его боли, страдания. Кормить просто так? Это дохода не приносит. Зачем тратиться впустую. А мы, я и мои товарищи, хотим накормить всех до одного, сделать так, чтобы голодных не было вообще. Чувствуешь раз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ю. И теоретически хорошо знаю. А в жизни… У меня такое ощущение, будто я забрел в этот уродливый мир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может быть! — рассмеялся Роб. — По крайней мере, чудаков, раздающих на улице деньги, я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б, — сказал я виновато. — А я действительно чуть не выда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живо за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чаянно ляпнул, что ты историк. — А что еще сказал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лет. Имя — Боб. Этот Боб испугался моего пропуска и рети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не остается сменить профессию. Отныне я преподаватель литературы. А сорокалетний историк Боб исчез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Я должен немедленно сообщить о твоем поя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 ты меня при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я тебе верю. А этот господин Карл — настоящий дракон. Есть драконы и помельче, но похоже, Карл в этом драконовском созвездии самая крупная, самая грозная звезда. Даже приближаться к ней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Роб, такое расскажу — ахнешь. Картотека, например. В ней подробные сведения о любом и каж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ты будешь нам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ртотеки вряд ли добраться… А вот информацию кое-какую я получил. Ты не обидишься, 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страшное позади, — улыбнулся он. — Сведения обо мне ты сумел сохранить в тайне. А что еще? Не могу и предположить, на что можно об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б, — спросил я. — Ты бы хотел увидеть свою Э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 удивился он. — Прошлого не вернуть. Ничто уже не имеет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оказалось —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Робу, как узнал адрес Элен, как встретился с ней в присутствии ревнивого господина К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дорогой Человек, — с досадой сказал Роб. — Все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 самом деле напрасно. Я укорял себя за нечаянную самодеятельность, за причиненную Робу боль. Оставалось рассказать о подслушанном с помощью тайной карловск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а? — печально переспросил Роб, внимательно меня выслушав. — Позвала бы? Если бы знала, гд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ружище. Значит, у Элен сохранилось прежнее чувство… Но чем я могу ей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серьезно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ичего не выйдет. Крепость господина Крома голыми руками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вдруг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еня с собой, — по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 я сплю на соломе, — безразлично ответил Роб. Видимо, он был уверен, что я не буду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немного места для меня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Столько комнат, все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махнул я рукой. — Там Карл. Не хочу под надзором. Заодно покажу, где живет Э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Роб согласился. Из глубины сада он принес керосиновую лампу, осторожно опустил ее на стол, и мы в полном молчании покинули флиг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литки я вышел первым и осмотрелся. Ничего подозрительного. Позвал 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один в шляпе крутился…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 сказал Роб. — Только без вопросов.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хотя с удовольствием бы услышал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й парк встретил нас густой тишиной. Деревья, нахохлившись, спали, наслаждаясь покоем и вздрагивая во сне от предощущения, ветров и недалекой ледяной стужи. Месяц, старый знакомый, неотвязно следовал за нами, заглядывая в просветы аллей и ловко пробираясь сквозь ветви. Горбатые скамейки терпеливо дожидались грядущего дня, чтобы помочь тем, кто хочет отдохнуть или скоротать время на лоне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сказал, что любит бывать в парке. Здесь он, в счастливые времена, нередко гулял с Элен. А теплыми ночами, в более позднюю, безработную пору, частенько ночевал на аллее под звездным, одеялом на гостеприимном, но очень жестком деревянном 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оба, поведал мне друг, был хорошим сапожником. Но много ли в провинции заказов? В иные месяцы сапожный молоток залеживается, покрывается ржавчиной. Роб говорил, что жизнь родителей иногда ему кажется сгустком ночи в самой глухой подворотне. Как умудрялись они, удивлялся Роб, в своей крайней бедности наскребать сыну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веню, почти опустевшей и притемненной, шли быстро и молча. Однажды мне показалось — Роб кому-то кивнул. Вдруг он говорит мне: «Подожди» — и направляется к полицейскому. Роб и полицейский о чем-то мирно говорят. Удивляюсь еще больше, заметив подошедшего к ним офицера. Но момент этот был недолгий. Роб вернулся, и мы зашаг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пятиэтажный особняк. Мы остановились на противоположной стороне авеню за низкими деревцами с редкими голыми прутьями, пристально всматриваясь в размытые очертания узкого высокого здания. С удивлением заметил: вытянутый каменный четырехугольник чем-то очень похож на своего хозяина. Ну точно — здание блеклое, лысоватое, как господин Кром. Прячется в стороне, не желает быть на виду, но с чванливой гордостью озирается вокруг — знайте меня, не так-то я прост, как может показаться… Глаза-окна — темные, пустые, ничего в них нет — ни искорки, ни жив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центре здания зажглись два окна — будто господин Кром проснулся и забеспокоился: что за люди стоят неподалеку? Что им нужно? Не угрожает ли их приход деловому и семейному благополуч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огасли. Самоуверенность взяла верх. Ничто не может поколебать вековые устои. Мало ли кто там шляется по ночным холодным улицам! Стены крепости прочны и наде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Роб тоже размышлял об этом. Он грустно повторил, что ничего не выйдет, и торопливо потянул мен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секли еще несколько больших улиц и юркнули в переулок, заросший с одной стороны колючим кустарником. Роб предупредил, чтобы я примечал местность — возвращаться придется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ва поворота. Путь преградил деревянный забор, за которым величественно возвышался многоэтажный дом. Роб отодвинул доску и шутливо пригласил войти. Я спросил — не слишком ли громко мы говорим. Роб ответил, что красавец дом совершенно пустой, в нем никто не живет. Слишком дорогая квартирная плата. Но замечание все же верное: лучше помолчать. Предосторожность не помешает.</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Под балконом, на первом этаже, обнаружилась дверца с тяжелым висячим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Бутафория, — чуть слышно объяснил Роб и легко отогнул массивную дужку. Но замок не снял, оставил на одной петле: пусть думают, что дверь закрыта и за нею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еньки круто устремились вниз. Я вспомнил, как спускался за человеком в шляпе в карловскую преисподнюю. Было жутковато, каменная лестница долго не кончалась. А здесь меня уверенно вел за руку Роб, и я не успел оглянуться, услышал радостное: «Пришли!» Человек наконец был дома, достиг желанного порога — почему бы не порадоваться, с иронией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онемногу привыкли к темени, и я разглядывал пустое подвальное помещение, которое можно было назвать комнатой лишь с большой натяжкой. Слишком уж корявились бетонные стены и бетонны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откуда-то сверху снял камень, и в узкую щель пролился слабый голубоват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ся пока природой, — сказал Роб, — а я приготовлю две отличные ле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глянул в щель и обрадовался: месяц так и не отстал! Он все видел, все знает, теперь старается подарить свет двум товарищам, чтобы ночь не показалась им такой уж черной и такой бесприю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ой ободранной комнате (мне все же хотелось называть комнатой наш бетонный отсек) появился мешок с соломой. Неизвестно откуда его приволок Роб и вывалил целую гору теплой матово светящейся соломы на пол. Расстелив мешковину, он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ваша постель готова. Извините за отсутствие одеяла. Я уверен, его прекрасно заменит ваш теплый заморский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ы?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бе знать о согревающих свойствах самой обыкновенной соломы. И не забывай: у меня тоже есть плащ, не хуже т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готовился серьезно возразить: все поровну, никаких привилегий. Но Роб резк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ть. Ты в г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о странных встречах Роба на авеню и решился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б, я за тебя испугался. Там, когда увидел полице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фицер…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фицер. Сокрушить силу можно только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ружие есть? И даже танки? И даж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подвел меня к углу, отвернул меш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н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лся рассмотреть что-то белеющее в темноте, но как ни напрягал зрение — ничего разобр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припасы, — объяснил Роб. — Этим в общем-то и объясняется мое пребывание здесь. Мы находимся на одном из складов. Не страшно тебе? — усмех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Просто не могу поверить: ты доверяешь таки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доверяешь, а я тебе. Многого я о тебе не знаю. Зато мне известно главное: на предательство ты не способен… А теперь спать. Никак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елав друг другу спокойной ночи, мы легли. Сон не шел, и опять завязался разговор. Роба интересовал Карл и его странное учреждение. Я подробно рассказал о сегодняшнем заседании с участием министра обороны и высоких представителей делов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формация полезная, — сказал Роб. — За это спасибо. А теперь спать. До подъема всего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рыл глаза и, зашуршав соломой, повернулся на бок. С легким чувством подумал о том, что Роб не одинок. Его окружают многие люди, вместе с ним они вершат что-то важное, необходимое для всех. Эту тайную связь я сегодня почувствовал и поверил в то, что все будет хорошо, добрые силы еще скажут свое вес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еред взором назойливо возникал то привередливый Карл, то ревнивый господин К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 растолкал меня Роб, едва утренний свет проник в наше приста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онья я не мог понять, что от меня хотят; наконец пришел в себя и нехотя поднялся с нагретой мешковины. Нужно идти,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личайшей предосторожностью Роб проводил меня до забора, отодвинул доску и пожелал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я не выспался и зевал, на душе было пасмурно, как небо над головой, и с каждым шагом усилилось непонятное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я остановился. В конце улицы зловонной горой возвышалась свалка. В вонючем месиве копошились люди всех возрастов. Даже малыш лет пяти одной ручонкой разгребал отбросы, а другой вытирал лицо, оставляя на нем грязные жирные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ближе, но на меня даже никто не взглянул. Все были поглощены пои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тронул я за руку старика, — вы… очень хотит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лянул на меня безумными очами и рассвир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луны свалился? Он спрашивает, — закричал он, — хочу ли я есть! Ну давай, накорм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еся вокруг кучи на мгновение перестали копошиться и вонзили в меня острые голод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смейтесь, — сказал я. — Я действительно хочу вас на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ся отсюда! — в гневе затрясся старик, и его клюка грозно запрыгала у меня перед глазами. — Нашел, над кем пот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правду, — сказала седая женщина. — Это тот самый мужчина. Он подарил мне каравай хлеба… Спасибо, доб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тарика забегали по моему лицу, он н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де же кормить будешь? 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иходите. В обеденное время. Знаете, где находится городской парк? С правой стороны там трехэтажный дом с колон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сем: господин Карл приглашает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шагал прочь, сопровождаемый назойливым жужжанием зеленых мух. Прибавил шагу и почти побежал по пустым полусонным улицам. Даже особняк господина Крома не удостоил вниманием. Единственным желанием было — убраться подальше из этого несчастного города… Улицы, дома, облезлый кустарник по переулкам — все вызывало раздражение и протест. В то же время я недоумевал: при чем здесь улицы, дома, переулки?.. Разве дело в них? Но до ответа не д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волновался, вернувшись в русло забытых чувств и рассуждений. И в то же время понимал — главное опять унеслось непойманной жар-птицей, хотя в руках, кажется, оставалось ослепительное п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друг осенила догадка: вот почему я становлюсь таким неустойчивым и непонятным для самого себя! Карлу, наверное, уже удалось загнать в чернильницу часть моей души. Начинаются метаморфозы… Скоро я буду таким же покорным и безликим, как Бо-Э-Ни! Предположение было настолько неприятным, что я сразу же постарался его забыть. Не лучше ли оглядеться вокруг, устремить взор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светлело; серое одеяло тучек зияло голубыми прорехами. Скорей бы показалось солнышко и по-настоящему согрело всех, кто жаждет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рз. Мелкая дрожь пронизала все тело, зуб не попадал на зуб. Сунул руки в карманы плаща — не помогло. Большого холода, кажется, не было — почему же меня так тря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с удивлением обнаружил трехэтажное учреждение Карла. А мне казалось — не знаю, куда забрел… До начала рабочего дня тьма времени, и я решил: не только согреюсь, но и в мягком кресле вздрем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лчаливым коридорам, мимо офиса-двенадцать, проскочил к себе. И вот уж чего никак не ожидал — телефонно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шляешься! — заорал в трубку Карл. — Немедленн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поразился еще больше, увидев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з-за вас, — процедила она сквозь зубы. — Будто делать нечего. Жди его! Ищ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и вошел к ше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паясничать! — вскипел Карл. — Где тебя черти 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е имею права? После работы? — возра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шь! — закричал Карл. — Только с моего разрешения! И никаких контактов с посторон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валять дурака. И хватит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Сколько лет исто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е сорок, он гораздо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разница. Мы довольно мило побол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впечатления, — ядовито заметил Карл, — придется изложить на бумаге. О чем говорили, кто он, откуда и все остальное. Будем считать это вторым делом первостепенной важности. А первое дело — вот оно. — Карл извлек из ящика стола вчерашний протокол, над которым я и Ри допоздна трудились, и швырнул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 выпалил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 годится? — возмут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_ — Так — не годится. Протокольчик-то куцый, как… у зайца хвост! — Карл с удовольствием повторил: — Да, как у зайца хвост! Будем обогащать, дополнять, совершенствовать. Ведь не для того теряли время величайшие боссы делового мира, чтобы их слова и мысли остались где-то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богащайте, — вырвалось. — При чем зде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ом, — затрясся Карл, — что протокол вел ты, т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и за это спасибо, — сказал холодно я. — Больше не прибавлю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рдо покинул карловский кабинет и мимо побледневшей Ри прошествовал в офис-четыре. Сел за стол, подпер подбородок кулаками и закрыл глаза. Задремал. А может быть, только показалось, что задремал. Услышав шелест платья и уловив знакомые духи, мгновенно очнулся и увидел Ри, сидящую напротив меня. Ри очаровательно улыбалась.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очень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 кив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думала. Но грубить все равно нельзя, — мягко продолжала Ри. — Господин Карл грубостей не заслужил. Вы, наверное, еще не поняли,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вздохнул я, горько сожалея о том, что душа девушки наверняка в черни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верное, не поняли, что все распоряжения господина Карла выполняются беспреко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ы хорошо это уяснили, — обвораживала своим голосом Ри. — Следовательно, нужно взять себя в руки и выполнять то, чт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положила передо мной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 разозлился я. — Не прибавлю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ы опять, — всплеснула ослепительно белыми руками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пять, — жестко сказал я. — И разговор за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олько грубиян. Вы… — Ри изящно покрутила пальчиком у в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рнулся и не видел, как девушка уходила. Должно быть, я ее сильно рассердил. Что ж, я готов извиниться, но отступить от своего слов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л Бо. На цыпочках, то и дело оглядываясь, он приблизилс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тесь, — шепотом посоветовал он. — Бывает, устанешь, но пересилишь себя — и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ы деньги, — грубо сказал я. Совсем не хотелось говорить с человеком, у которого душа замурована. — Дайте вза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 удовольствием, — улыбнулся Бо. — Я кое-что уже решил, но трудно как-то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 этого начинается подвиг! — торжественно воздел я руку. — Чего вы боитесь? Смелее! Трудно сделать первый шаг, а потом пойдет,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над этим. Уверяю вас, все н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те, больше думайте. Человеку свойственно думать. И совершать благородные по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не сводя с меня широко раскрытых глаз, попятился к двери. Только его и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кто-то еще из комнаты Бо-Э-Ни. Кажется, Э. Он низко наклонился и вкрадч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губо между нами. Нельзя поступать так опрометчиво. Это вам повредит. А у вас, я слышал, незауря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аймы не дадите? — переб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денег с собой нет… Прислушайтесь к моему совету,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чень прошу вза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без лишних слов вык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новости! Не успел Э покинуть комнату, тут как тут — Ни! Советы, просьбы, увещевания… Я грозно повторил выкуривающ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явился Ви. Потом А. За ним — О. За О — Ва. За Ва — Ал. Потом заглянул И. Се был крайне невыносим. Пожелания Мо я как-то выдержал, а визит Па меня док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закричал я. — Позовите Ри! Создайте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ромедления явилась Ри. Вся — покорность, вся — внимание. Она приготовилась записывать мои претензии в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 воодушевился я. — Прежде всего мне нужны деньги. Это пер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удивилась. Изящные дужки бровей взлетели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еньги, — повторил я. — Мне не на что даже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черкнула в блокноте, и я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е. Срочно доставить сюда для работы сочинения господина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 лучезарно поинтересовалась Ри. Второй пункт искренне ее обра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 и последнее. Никаких звонков, никаких визитов, пол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ожу господину Карлу, — пропела Ри и красиво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новое шествие Бо-Э-Ни. На этот раз друг за другом они несли сверкающие тома сочинений Карла Великого. На Столе выросла внушительная книжная гора. Торжественную процессию замыкала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 спросил я. — По-моему, господин Карл написал горазд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 — улыбнулась Ри. — Господин Карл прислал избранные сочинения. Те самые, что хранит у себя в кабинете. Цените доброту господина Карла! Он совсем не обиделся и желает вам хорошо по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распорядился: вас накормят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господину Карлу мою благодарность. Не смею более задерживать, — сказал я официальным тоном и засел за просмотр принесенных книг. На листке бумаги, дабы деятельность моя выглядела солидней, стал делать по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ь тридцать я захлопнул последний том и потребовал, чтобы Карл меня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тов протокол? — встретил он меня добродушны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Карл. Я просил полное собрание ваших сочинений, а мне принесли малую толику — избр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достаточно? — просиял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 вашего разрешения, я работал в библиотеке, там я наткнулся на ряд шедевров. В избранное, к сожалению, они не включены. Кроме того, ни один из выступающих не упомянул о ваших статьях. А ведь это особая, далеко не простая грань творчества! Неужели ее об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арл, — откуда-то сверху раздался четкий мужской голос. — Срочн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 громко сказал Карл в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учреждения собираются толпы людей. Говорят, будто вы обещали на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кормить? Что за нелепость!.. Хорошо, я разберусь, — ответил Карл и придавил красную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Ри, и Карл, помедлив,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ь Чека в зал засе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господин Карл, — артистически отреагировала Ри, и мы направились к лиф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я доберусь до этой слишком оригинальной гробницы, ликовал я. Только бы не с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часы я слишком много стал думать о проклятой чернильнице, мысли набегали сами по себе, и никак с ними не сладить. Я должен, убеждал я себя, вернуть горстке обманутых людей то, без чего их жизнь на земле теряет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яженно размышлял об этом и весь путь до библиотеки боялся взглянуть на Ри — вдруг разгадает мои мысли, тогда все пропало… Нет, Ри спокойно плыла рядом, ее красивые светло-зеленые глаза смотрели прямо перед собой, моя особа ее совсем не интерес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библиотеку я наугад попросил Ри взять тринадцатый, восемнадцатый и двадцатый тома. А я пока познакомлюсь с музейными экспонатами. Ри возражать не стала, и я с трепетом проник в мир старых канцелярских принадлежностей. Не теряя времени, придвинул к высокому стеклянному кубу макет пресс-папье, вооружился тяжелой скрепкой и взобрался на скользкую поверхность чернильницы. Дважды ударил скрепкой по ослепительно начищенной крышке — бесполезно: гладкая металлическая гора даже не пошатнулась. Только подо мной бешено заметались знакомые щемящие звуки — громкая речь, смех, рыдания… Что же делать? Обхватил крышку руками и попробовал расшатать. Она вдруг сдвинулась против часовой стрелки, и я догадался: резьба! Недолгая раскрутка, и с помощью скрепки крышка с грохотом летит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омната стала наполняться голосами, будто смеялись и рыдали десятки людей. Я с изумлением заметил: из золоченого жерла чернильницы вылетают лохматые фиолетовые тени! Две из них торопливо выскользнули за дверь; остальные заметались от стены к стене, от пола к потолку, хотя дверь была открыта настежь. Веселые звуки постепенно исчезли, и над головой повис сплошной невыносимый стон. Я закрыл уши руками, наблюдая за тем, как лохматые фиолетовые тени, мелькая у меня перед глазами, возвращались в стеклянную гроб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ихо-тихо. Неужели так сильно карловское влияние, что для большинства стало невозможным даже освоб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быть! Послушал стенку стеклянного куба — да, чернильница гудела от жутких звуков. Хорошо, хоть теперь стенания бушевали в глухой фиолетовой яме, не терзали душу открытыми громкими воп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две тени выскользнули! 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чалась Ри, во все глаза глядит на меня и ласков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я обидела вас. Пожалуйста, простите. Сейчас я поднимусь наверх и… накормлю вас… Вы же гол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упорхнула к лифту, поспешил и я. Но не за тем, чтобы подняться на пятый этаж. Меня интересовали железные ворота и приспособления на стеллажах, изобретенные разносторонне развитым Кар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открылись великолепно, и я мог еще раз полюбоваться: прекрасное изобретение! И как мастерски исполнено! Вероятно, и действует безотк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по стеклышку — обнажилась крупная желтая кнопка. Легко ее нажимаю и слышу: тяжело загудели где-то механизмы, и куда-то вверх поехали ящики и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Карл, не обманул! Система функционирует отлично. Подача осуществляется четко, бесперебойно: ящик за ящиком, в равные промежутки времени, отправляются по скрытому транспор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есь склад разгрузился, когда я услышал сзади бешеный топот и яростные крики. Вбежали карловские генералы, стали меня бить и выкручива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вшийся Карл мановением руки остановил экзеку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 учтиво обратился к нему один из генералов. — Нужно спешить! Толпа негодяев растаскивает продовольственные за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творил, Чек. Я на тебя так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облизывая разбитые в кровь губы и чувствуя, как немеют от нанесенных ударов с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ни возьмись Бо. Он растолкал генералов и вплотную протиснулся к Ка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 закричал Бо своему шефу. — Обманщик и негодяй! Долго я молчал, 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схватили и уволокли. Карл с чувством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что ты наделал. А ведь я его любил. Он был самым примерным, самым добропорядоч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куда-то поволокли, опять били, и в конце концов я оказался за колючей проволокой. Если бы на этом все кончилось, я бы, наверное, был несказанно счастлив. Но разве Карл отступится? Он теперь только и развернется, только и начнет изощряться. Он, конечно, следит за каждым моим шагом и, свершив наказание, вернет меня в свое драконовское гнездо… В этом я нисколько не сомневался. А вчера, когда увидел Ри, даже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 господине Карле и о том, что меня ожидает, даже думать надоело. И я сосредоточенно, стараясь отвлечься, рассматривал прореху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ночь эта настырная прореха, казалось, была наполнена не звездами, а зелеными зудящими мухами, вызывала брезгливое воспоминание о городской свалке. Издевательски бренчала на лучине, отщепленной ветром от доски, зловеще завывала и густо забрасывала мелкие колющие капли дождя. И подумалось тогда — дождь несерьезный, кратковременный, не то бы пришлось побултыхаться в ледяном потоке, до костей промерзнуть в мокрой одежде. Тина, в которой вязло небо, то и дело рвалась; ветер старался особенно, даже лучину сломал — назойливое треньканье исчезло, но вой усилился и появились в нем хрипота и печаль. А сейчас тихо, и кусок неба в прорехе как кусок породы с блестящими алмазными вкраплениями — он мрачно навис, давит всей тяжестью, и кажется, ветхая крыша не выдержит, вот-вот рухнет на ни в чем не пови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странно: вижу небо, а собственно о небе не думаю. Небесный порог, за которым открывается космос, почему-то меня не трогает, хотя, я чувствую, это не так, подсознание не дает успокоиться, совершенно уйти от космических далей… Пока, видно, слишком сильно притяжение земных реалий, и мысль не может пробить естественный мощный бар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ам космос! Сознание прежде всего возвращает, так и сяк перемешивая, впечатления прошедших дней. Тяжко вздымается кайло, шаркают лопаты, стучат о днища носилок куски тяжелой породы, взад-вперед с натужным скрипом носятся тачки, смутно возникают в темноте грязные, с потными подтеками лица рудокопов, ослепительно сверкают белк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мос, однако, привораживает, заставляет пристально рассматривать алмазную россыпь звезд. Одна звезда, у самого края, особенно лучится — будто крупный самородок, обработанный рукой мастера. Вчера, когда была найдена целая семья царственных алмазов, драгоценные находки выглядели мутными стеклянными сгустками. Когда они еще обретут блеск и величие!.. А меня зримо слепил гранями редкой красоты бриллиант. Звезда долго искрилась, и волшебная шкатулка сознания понемногу закрывалась. Жгучее чувство досады, наконец, растворилось, исчезло… Видно, дала о себе знать усталость и потопила в своих глубоких сонных водах всякую мысль о горьком и печальном. Завтра будет день, и день нелегкий. Так что забытье захлестнуло вовремя и подарило часы целебного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обрушилось на головы спящих грозными окриками надзи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с-с-сь! С-с-ск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ы серых лохмотьев зашевелились, задергались — узники торопились встать, чтобы избежать ударов кованых ботинок под ребра. Я поспешил во двор к нужнику из железных прутьев, но здесь уже толпились ожидающие очереди. Через несколько минут, отведенных распорядком, двор опустеет — в бараках торопливо застучат ложки о деревянные чашки: начнется кратковременный, почти пустой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утром у столба ограды с проржавевшими иглами колючей проволоки, у самого его основания, разглядел я зеленые побеги нежной травки. Я еще удивился: осень, холода набегают, вокруг ровный каменистый пустырь, а травка не замечает ни пронизывающего ветра, ни заморозков, ни гнетущей пустоты мертвой тюремной территории — поднялась как символ каких-то скрытых светлых сил… Нагнулся я к стебелькам, провел огрубевшей ладонью по шелковистому ершику — и так стало на душе тоскливо, впору бы завыть. Но тоска моя где началась, там и кончилась. Одним ударом охранник отшвырнул меня в сторону и принялся бухать сапожищами по слабым неокрепшим листочкам. Вот и глянул я сейчас: как она там, горемычная тр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ила! Несколько стебельков распрямились всем напастям назло, кажется, даже проклюнулись свежие побеги. На радостях я чуть не присел на корточки, чтобы получше рассмотреть живое чудо, но вовремя вспомнил вчерашнюю расправу и шагнул в сторону. Я сказал себе, что буду приходить сюда каждый день, утром и вечером, склонять голову перед земной жизнестойкостью, учиться у этого хрупкого существа бороться и поб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процедуры позади, дежурный ловко собрал посуду, и над бараками тягуче, в тысячу голосов, пророк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е-е-ение господину Кар-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лено построение. Бегу к воротам и занимаю в разношерстном сером строю место, определенное мне с первого дня. Слева почесывается Бо, справа — крючится от холода Филипп. Их бросили сюда вместе со мной, и виноват в этом был я. Это я выпустил Бо из чернильницы, и он оскорбил Карла. А Филипп — тот самый бармен, который тайно снабжал меня бутербродами. За это и попл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несколько раз благодарил меня, как он сказал, за освобождение души. Был он тих и молчалив, раздобыл где-то клочок газеты и скрытно изо дня в день что-то там вы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мочувствие? — спросил я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можно, — скромно ответил Бо. — Только бы лучше 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 встрепенулся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уется на пустой желудок, — объяс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жалуюсь. Но что поделаешь, — вздохнул Филипп и плотнее завернулся в лохмотья. — Ты все-таки с ним поосторожней, — тихо сказал он, кивая на Бо. — Меня чутье не обман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уже в который раз говорит о том, что Бо — доносчик. Дескать, его специально приставили, чтобы он сообщал Карлу. Но что-то не верится. Живет Бо замкнуто, тихо, ни во что не вмешивается. Ну, был он когда-то отъявленным бюрократом, но доносить… Нет, у меня у самого есть чутье. Не тот человек Бо, чтобы кого-то предавать. Поэтому я молчу, переминаясь с ноги на ногу, жду команду на выход. В ходьбе немного согр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лонна стала вытекать из ворот мутным потоком. Идем молча, говорить запрещено. И все же Бо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не очень старайся… Пожалуйста. За тобой не уго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как вчера на славу помахал кайлом, как мимо меня, словно привидения, носились живые тени, сновали т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плохо потр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с укоризной взгляну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о них. Разве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чему все вокруг на меня хмуро поглядывают! Люди изможденные, еле шевелятся, а я… И как не догадался! Странная непонят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тный поток заметно сбавил течение, стал наползать на пологий холм. Километров пять будем петлять в предгорьях, пока дорога не приведет к глубоким холодным норам ру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 — спросил я, чтобы скоротать время. — А как твое настоящ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Господин Карл приказал забыть, вот и вывет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у тоже было интересно, и он прислушивался, то и дело выбиваясь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кличку, — горько усмехнулся Бо, — придумал господин Карл. О, господин Карл — великий выдумщик. Когда он размышлял над тем, как же назвать меня, вдруг вызвал к себе и сказал: «Я думаю, что ты Не бог весть какая птица. Не правда ли, прекрасное имя? Однако всю фразу произносить слишком долго. Называть тебя Не бог — нелепо. А Бог — нельзя, потому что ты и в самом деле не бог. Самым подходящим я считаю укоротить слово, которое обозначает всевышнего. Итак, — сказал он, — отныне ты Бо. Имя твое будет напоминать тебе о моей милости, потому что я мог назвать тебя, к примеру, жа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ая история, — вздохнул я, вспомнив, с какой виртуозностью господин Карл подбирал имя и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легонько толкнул локтем, и я заметил: за мной прозрачными глазами наблюдает стражник, вышагивая в ногу с колонной. Тот самый, который топтал вчера безвинное рас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жник отвел взгляд, убедившись, что нарушений нет, и поотстал, прочесывая взглядом густые ряды узников. И опять, как вчера, во мне все заклокотало. «Ну разве это человек, — думал я. — Это не человек, а робот… — И продолжал дальше уговаривать себя, находить убедительные доводы. — Если бы у него была душа, он никогда бы этого не сделал. Но у него нет души. И он в этом не виноват. Господин Карл напрочь выбил из него все доброе, все светлое, все настоящее. Робот? Нет, робот добрее, робот, специально не запрограммированный для убийств и разрушений, существо безобидное. Он только трудится, только приносит пользу. А этот стражник — запрограммирован отрицательно, нет у него ничего с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опять легонько толкает в бок. Говорить нельзя — за нами наблю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молодец Бо, сумел сохранить в себе человека. Не каждый так может. Господин Карл великий специалист выворачивать душу наизнанку, умеет стерилизовать и мысли, и чувства… Уверен, когда-то этот стражник был нормальным и очень даже неплохим человеком. Не зарился на чужое, не унижал своих кровных братьев побоями, не обагрял руки людской кровью… Вчера, когда пришла Ри, на этого верзилу в человеческом обличий стыдно было смотреть: гнусное, жадное существо набросилось на девушку и вырвало из рук сумку с провизией… Хорошо, что вмешался начальник стражи, и часть еды была возвращена. Два сухарика я сунул в карман, один сжевал; когда Ри покинула караульное помещение, стражник повторил нападение — отобрал сумку и все, что в не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не буду травить себя тем, что не вернешь и не исправишь. А если говорить о вчерашнем дне, то он был все-таки не так плох, учитывая неожиданный приход Ри и то немногое съестное, которое удалось сохр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была одета непривычно просто — в старенькое платьице с капюшоном. Вполне понятно — принималось во внимание не очень-то приличное место, куда она направлялась. Но и этот неброский наряд не смог скрыть ее похорошевшее, чертовски симпатичное лицо, пухлые губы и светло-зеленые, кристальной чистоты глаза. Стражники вперили в нее плотоядные взгляды, и даже, когда она вышла, чтобы сесть в легковую машину, высыпали на территорию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в сторожевом помещении, после того как был укрощен наглый страж, удалось несколько минут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передал привет, — начала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начит, вы от господина Карла! — ухмыльнулся я. — Отдайте сумку этим барб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заволновалась Ри. — Я от самой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осподин Карл не знает! — ехидно вст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Я у него выпросила машину. Иначе как бы д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ередайте господину Карлу — я всем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так… — тихо произнесла Ри. — Я от чистого сердца. Насилу его у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новости. Вас никто не просил… Кстати, в сумочке нет записывающего у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внимательно посмотрела мне в глаза и с укор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мочке нет записывающего у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Ну так я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вас думала. Мне показалось, вы непрост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вам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не грубите. Через несколько минут я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самом деле — по собственной инициа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 поднялась Ри. — А я-то думала, поймете. — Она махнула рукой и порывисто направи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 потребовала она у стражника, кивнув на тяжелую, кова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жник виртуозно защелкал замками, когда Ри торопливо выскочила,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мадам тебя знать не хочет. И приношение — не тебе, а как ты правильно сказал — мне, барбосу! — Он засмеялся, озираясь по сторонам, в надежде найти поддержку у остальных. Но комната оказалась пустой — все выскочили вслед за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ю я этот визит Ри, стараюсь осмыслить каждый ее жест, каждое слово. Похоже, девушка действительно приехала ко мне по своей инициативе. Затоптанные ростки прорас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густо забурлила в лощине, на узком спуске — значит, почти пришли. Немного влево — и откроются черные провалы шахт с примитивными приспособлениями для спуска. Здесь всех рудокопов разделят на группы и поочередно, по десять человек, больше в клеть не помещается, начнут отправлять в земные н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совсем расхандрился. Не хочется ему спускаться в подземелье, таскать неподъемные тачки с рудой. Никому не хочется, но для Бо этот труд особенно мучителен — он привык к умственной работе, и мышцы у него вялые, слабые, остро болят, ночами он с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бодрится, не показывает виду. Но охота ли ему дышать пылью, поднимать тяжести, ворочать лопатой?.. И все из-за меня. Не могу себе 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енно ждем своей очереди. Наконец нас громко отсчитывают; колесо, через которое переброшен канат, завизжало, и наша клеть устремилась вниз. Там, в преисподней, долго идем, спотыкаясь и наваливаясь друг на друга — ведь фонарь только у ве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На месте выработки что-то уж очень светло и много народу — почти всех рудокопов согнали. Ко мне проталкивается плотный низенький человек в кожаном пальто и защитном шлеме и возбужден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женер. Мы спустили в шахту машину, но, к сожалению, некому доверить. Я знаю — вы с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киваю и направляюсь за инженером. Ага, вот она, врубовая машина. Во все стороны хищно торчат сильные зубья, как бивни у мамонта. Этот зубастый барабан, способен, пожалуй, раздробить не только алмазную ж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приглашает меня жестом в кабину. Я оглядываюсь, чувствую настороженные взгляды; но они почему-то меня не останавливают. Ведь знаю — не следует соглашаться, Бо предупреждал, и все же завожу мотор и трогаю рычаги. Пробую управлять, и наконец у меня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бан ревет и бешено вертится. Как нож в сливочное масло, ввел его в твердую бугристую стенку. И пошла работа! С удовольствием потрошу породу; вгрызаюсь вправо-влево-вверх-вниз, куски отваливаются, летят во все стороны. А ну, успевай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я так орудовал врубовым барабаном, точно не знаю. Но прошел в глубь метров пятнадцать. Глянул за собой, а там сплошные завалы — не успевают за мной грузить на тачки и вывозить. Вдруг сверху посыпалось. Я выключил мотор, услышал крик и ругань. Выскочил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н, там! — кричат вокруг и показывают на гору скол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аты, лопаты! — кричу и сам кинулся разгребать осыпь руками. И откуда сила взялась! Точно врубовая машина, я швырял тяжелые ошметки далеко в стороны и увидел, наконец, черное, с кровавыми подтеками лицо Филиппа. Я даже не узнал его, мне под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волок его на ровную площадку и убедился, что он живой. Сердце отзывается слабо, но дышит человек, значит, есть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делаешь, а? — зловеще прошипел мне Бо. — Я же просил тебя… Ты хочешь всех угр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очил инженер, замахал руками, раскр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работаем?.. Где маши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а нечаянно… — хотел было я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человека! — заорал инженер. — Где ты видишь людей? Живо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мотри за Филиппом, — сказал я Бо и полез в машину, незаметно прихватив кусочек породы. Его будет вполне достаточно. Уронил комок в сплетение шестерен и включил мотор. Захрустело, замигало, где-то снизу задымилось — и мотор заг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ся наружу и развел руками: что-то случилось. Инженер тут как тут. Бегает вокруг машины, ругается на чем свет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рассякой! Не можешь техникой управлять, берись за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полез в мотор, а я из машиниста превратился в рядового рудокопа. Это и справедливо — сам наворочал, сам должен и расчистить. Но прежде чем взять заступ, склоняюсь над Филиппом, вытираю ему лицо. Он смотрит на меня в упор и бормочет нечто стр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пас меня… Я негодяй, подонок… 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 грозный окрик: работать! Вкалывай и ни о чем другом не думай! Хорошо, Бо смог увернуться. Через час он вынырнул из темноты и сообщил: Филиппу лучше. Вдвоем мы сможем довести его д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человек Бо. Нет, такой не способен на предательство… Смешно даж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ервенело, во всю мощь (удивительно, откуда берутся силы!) двигал заступом, ругал себя за непростительную оплошность и думал лишь об одном: скорее бы кончился этот день, скорее бы к Филиппу, скорей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али отбой, и рудокопы столпились у штольни, по которой вытаскивали к подножию горы клеть с людьми. Меня и Бо, поддерживающих с двух сторон Филиппа, пропустили вперед и подняли первыми. Филипп, конечно же, чувствовал себя отвратительно, постанывал, но деваться было некуда — не оставаться же здесь на веки вечные!.. Стражники в два счета спишут из числа живущих. Дай только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был настолько слаб, что тащить его было настоящим мучением. Он по сути дела не шел, а лишь для видимости переставлял ноги, наваливаясь то на меня, то на Бо. Стражники видели наши мучения, подозрительно поглядывали, но помалкивали. Понимание, надо сказать, редчайшее. Что ж, спасибо и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лагере Филипп обмяк совсем. Мы ввели его в барак, и я устроил беднягу на своей лежанке. Если мне захочется лечь, приткну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раздобыл где-то воды, принес ее в жестянке, но напоить Филиппа не удалось: он заметался, вскинул руку и жестянку нечаянно опрокинул. Опять он бормотал непо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годяй!.. Я подонок… Отойдите от меня! От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нибудь понимаешь? — спросил я у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качал он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юю кашу, вернее нескольких осклизлых комочков варенной крупы, мы отдали Филиппу. Однако кормить его было не менее трудно, чем тащить на себе весь длинный путь от рудника. Филипп выплевывал зерна, чертыхался, просил оставить его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о двух сухариках, которые успел сунуть в карман во время божественного прихода Ри. Достал из тайника белоснежные ломтики с лоснящейся красноватой корочкой и подал Фили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Филипп затрясся всем телом и зарыдал. Хорошо, что Бо ушел добывать воду и не слышал, в чем Филипп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ут возитесь со мной… А зря! Я слежу за вами… Я гнусный донос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л?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ще, — выдохнул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вдруг осенило меня. — Ты поправляйся. Если хочешь, будем друзьями. А насчет Карла… Делай вид, что все идет по-старому. Только доноси не все. Договорились? И нашему Бо ничего не 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бессильно замо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же убит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принес воды, и Филипп захрустел сухариками, часто припадая к жест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пать, — скомандовал я. Филипп послушно закрыл глаза. Бо, пожелав спокойной ночи, отправился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ние Филиппа все же взбудоражило меня. Я попытался вспомнить, что же интересного для Карла я мог выболтать? Роб? Имя это и все, что связано с Робом, я держу за семью замками. Помнится, я высмеивал нелепости карловского учреждения — пресловутый бюрократический музей, сочинение протоколов, оповещение мертвых душ — но Карл хорошо осведомлен о моей строптивости и для него подобная информация не будет новинкой. Собирался я рассказать Филиппу и о сочинениях Карла Великого, и уже мысленно представил, как я хлестко высмею этого лжетворца, но присутствие Бо меня смутило — ведь он, насколько мне известно, к этим сочинениям прича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л я быстро, даже звездами не полюбовался — сказывался прошедший тяжелый день. Сколько пришлось перебросать породы — уму непостижимо. Однако держат ноги, двигаются руки, в целом не так-то уж я устал. И даже сон увидел — все того же господина Карла, вернее — огромное зубастое чудовище, которое как-то странно меня заглатывало — размякшие крупные зубы жадно глодали меня, глодали, и я все глубже погружался в смердящую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ный сон — и, как говорится, в руку: едва раздались утром пробуждающие вопли охранников, за мной пришла легковая машина господина Карла. Я отказался ехать — Филипп еще очень слаб, на работу выйти не может, и если его не защитить, неизвестно, что с ним будет. Я так и сказал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господину Карлу мою благодарность. Но я чуть не отправил на тот свет Филиппа. Бросить его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разу укатил, а я, дойдя до барака, неожиданно для себя вернулся к воротам и зашел в карауль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тражи и тот робот, с пустыми стеклянными глазами, восседали за столом и доедали содержимое сумки, которую привезла для меня Ри. Робот чуть не подавился, увидев меня. Он вскочил, заорал, как безумный: «По какому праву!» — и застрочил изо рта во все стороны кро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 часа я уеду, — с достоинством сказал я. — На прощание, в знак особой симпатии к вашей доблести, я хочу поделиться секретом. Как, по-вашему, почему я такой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ый? — поперхнулся робот. — Ты сильный? Да я тебя одним мизи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 сказал я с вы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от размахнулся. Я вовремя нагнул голову, и тяжелая рука просвистела мимо. Зато я размахнулся следом и не промазал. Стражник шлепнулся на пол и замер. Пришлось приподнять его за воротник над полом и с треском опустить на скамью. Начальник стражи попятился, потянулся к кобуре, что висела у него на боку, но пистолет так и не вы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 спокойно повторил я. — Я пришел поделиться секретом. Цели мои, как видите, мирные и безобидные. Так знаете, почему я такой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жник, кажется, пришел в себя и недоуменно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самая травк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 выпучил глаза стр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самая, которую ты то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т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ет живущим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 спросил начальник ст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поливать и… ух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полить! — рявкнул начальник стражи своему подчиненному. Тот без промедления вскочил на ноги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 заключил я, — у вас хватит ума не посылать сегодня меня и Филиппа на работу. Или вы не слышали, что господин Карл пришлет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достоинством вышел и с удовольствием понаблюдал за тем, как стражник собственноручно разбрызгивает воду из в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 беднягу Филиппа на рудник не погнали. Вскоре пришла легковая машина, и мы с ним тронулись в путь. На этот раз рядом с шофером сидел мой старый знакомый — человек, лицо которого я никак не мог запомнить. Ну да, сопровождение. Ведь мы, как-никак, преступники. В городе машина остановилась около неизвестного мне здания, и люди в белых халатах унесли Филиппа на носи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 красивым густым басом пропел сопровождающий. — Это больница. — И положил мне руку на плечо. — А вы поедете домой. И будете вести себя тихо-тихо. Это приказ господина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Сопровождающий отвернулся, и его лицо почти сразу истлело в моей памяти… Пробовал напрячься, мысленно восстановить портрет — нет, все черты лица безвозвратно улет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вушка подкатила к печально знакомому особняку за городским парком, — это в самом деле мой бывший дом, насквозь просматриваемый и прослушиваемый Карлом. Значит, я опять буду под недреманным 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вождающий протянул мне ключ и, еще раз напомнив о приказе, подал знак водителю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то уж я в капкане, вижу сам. Вдоль ограды прогуливаются люди господина Карла, в саду и около дома колышутся подозрительные тени. Открываю калитку и вижу своих сторожей воочию — они не прячутся, только делают вид, что здесь они просто так, не нужно обращать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ываюсь в дом и запираю дверь на ключ. Пусть смотрит на меня Карл, пусть задает дурацкие вопросы — теперь мне все равно. Может быть, самому позвонить, поблагодарить за освобождение? Нет, сначала вымоюсь и переоденусь. Белье и костюм уже приготовлены. Спасибо, господин Карл, вовек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асываю заскорузлое тряпье и погружаюсь в ванную — даже вода приготовлена, до чего же Карл предусмотр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подурачиться. Я заколотил ладонями по воде, высоко взбивая п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весело что-то, игры не получается. Думаю о предстоящей встрече с Карлом, и мне, честно говоря, становится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 душ, плескался, наверное, целый час. Однако пора заканчивать. В комнате ждет выглаженная рубашка, костюм, — целый гардероб ждет меня, только что сбросившего ру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ркало говорит: вид у меня в общем-то сносный. Электробритва помогает снять со щек и подбородка рыжеватую щетину, а ножницы убрали на шее и на висках лишние завих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 готов для аудиенции. Из озорства беру с полки первый подвернувшийся под руку том сочинений Карла Великого и плюхаюсь в мягкое кресло. Открыл книгу и чуть не сморщился (нельзя, на меня смотрят, меня изучают!) — попались избранные письма к друзьям, сослуживцам, деловым людям. Для приличия я полистал увесистый многостраничник и вернул сию тяжесть бедной полке. Только она и выдержит столь неподъем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однако, не подавал никаких признаков существования. Может быть, и охрану снял? Выглянул в окно — да нет, молодчики Карла бодрствуют, значит, бодрствует и тот, кто их сюда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о поднимаю трубку телефона. Нежный женский голос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понимаю, что это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тут вы? Мне нужен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поручил мне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опять по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ы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транный. Кстати, спасибо за сдобные булочки и пирожки с мясом. Они очень понравились этим барбосам из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хотите со мной говорить? Ладно. Господин Карл ждет вас завтра в девять ноль-ноль, — печально ответила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чу лицезреть шеф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господину Карлу, что я его жду. И притом срочно. У себя. Хочу поблагодарить за избавление от каторги. И еще добавьте: сегодня из меня можно вить вер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женщинам не от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бросила трубку. Торопливо запиликали отбойные сиг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 дверной замок и снова утонул в кресле, ожидая Карла. Прикрыл глаза и… кажется,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ты тут, — услышал я вдруг характерный карлов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акиваю, как полагается по субординации. Указываю на освободившееся кресло, приглашая гостя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скривился, поправил на плечах кудельки и осторожно присел на самый краешек кресла. Я немедленно придвинул стул и устроился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 вижу, неплохо выглядишь, — оценивающе прищурился Карл. — Солнце и воздух, оказывается, тебе на пользу. Я-то думал, суровые условия, изнурительные… э… работы, а ты посвежел,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Филиппу не повезло. Хороши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людях, гляжу, пробуешь разбираться. А я ничего особенного в нем не нахожу. Обыкновенный ла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ак, — обиделся я за Фили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щищаешь? Ну ладно, ладно, — смягчился Карл. — Вылечим твоего Филиппа. А что там за авария произошла? — спросил он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жал я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я ли работа? — вскинул он куцую б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скорбленным видом я уставился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ершись. Все равно дознаемся. А вообще-то насквозь вижу: опасный ты человек. Разграбил склад, разорил музей, совратил лучши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прав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авдаться? Такое натворил — и оправдаться. Ну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подвале, я не поверил, что ваша конструкция сработает, и такие жиденькие транспортеры поднимут огромные ящики и мешки. Знаете, мучило меня любопытство… Пока не убедился, не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начит, убедился, — с усмешкой сказал Карл. — Ну а народ почему на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вопрос ответить не могу. Не имею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 Все у тебя гладко, шито-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т насчет музея упрекнули. И там, я считаю, виноваты тольк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изуми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звуки в чернильнице вообще мне спать не давали. Как осы, жужжат, жужжат… Проверил и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 захохотал Карл. — Проверил — и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в одном я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л кол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он аккуратный, исполн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Я и не подозревал, что он такой впечатлительный, верит разной чепухе… А ведь он по натуре своей поэт! Господин Карл, нижайше прошу о помиловании. Бо должен быть на свободе. Он еще принесет пользу, и нема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Карл. — Только он сам не захочет. Так ты его испортил… Пойдет ли он снова ко мне?.. Ну, о чем ты еще 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устяки… В рудниках я много думал… У меня вконец расшатались нервы… Я буквально содрогался при мысли, что кого-то могу сделать несчастным. Бедный Бо! Но, кроме Бо, есть еще одно существо, за которое я хочу замолвить словечко… Вспомните, как из-за меня, неблагодарного, уволили ни в чем не повинную женщину… Но разве я знал, что нельзя спрашивать о тайнах учреждения? Разве я знал, что к этой особе нельзя подходить на пушечный выстрел? И вот результат. Я на свободе, а мать семейства, хороший человек, до сих пор в кандалах нужды, не может найт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агаю. Уверен, что не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сподин Карл. Если эти маленькие просьбы будут выполнены, счастливей человека вы не н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господин плут. Мне бы не просьбы твои выполнять, а загнать на вечную като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я, весь перед вами. Стоит только распоря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я так и сделаю, когда придет время. И сделал бы это давно. Если бы не мучали меня странные предчувствия… Иногда мне кажется, Чек, ты — мой антипод. Только всячески маскируешься, прикидываешься простаком. Напрасно, Чек. Когда противоположности, да еще великие противоположности, взаимодействуют, получается небывалое открытие, ошеломляющий творческий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бо мне? — расширил 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к. Тебя высоко оценили мои компьютеры. Они предсказали, что мы с тобой могли бы прекрасно взаимодействовать. У тебя есть великолепное качество — подметить, подправить, угадать. Ты, черт побери, великолепный помощник. И на этом поприще ты бы мог всемирно прославиться. Рядом с моим именем засверкало бы и твое. Вот почему я терплю твои, так сказать, шалости. Вот почему до сих пор нянчусь с тобой. Я все-таки надеюсь на твое благоразум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Чек, — вскинул голову Карл, — мы поработаем. Я не люблю зря терять время, да и тебе повторение не повредит. Неси-ка сюда дик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ленно развел руками, и Карл бурно выс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аметил моего подарка! На письмен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арл, — несмело отозвался я и отправился в кабинет за дикто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двинул к креслу журнальный столик, установил на нем диктофон — изящную металлическую коробку с регуляторами и микрофоном. Сел напротив Карла и замер, ожидая дальнейших распоря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аписывать твои впечатления. Не зря же ты копал руду. Я называю тему — ты диктуешь. Отпечатанные на бумаге слова я читаю и вношу исправления. Итак, о рудниках. — Карл коснулся регуляторов — диктофон замигал лампочками и слегка завибр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нщины, — начал размеренно я, — любят украшения. Но не все они знают, что самые красивые, самые изысканные из них добываются во владениях господина Карла, глубоко под землей…» — Я подробно рассказал об алмазах — как извлекают их из руды, как эта руда отваливается в холодных темных шахтах, с каким трудом поднимается она на поверхность. Далее я пространно разъяснил, что такое кайло и что такое тачка. Этими орудиями труда, грустно сказал я, вооружены рудокопы. Карл недоуменно взглянул на меня, и я принялся описывать врубовую машину, красочно обрисовал ее внешний вид. Затем рассказал, как врубовая машина работает, как легка и удобна в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отключил диктофон, просмотрел выданный текст и удовлетворен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Только слово «вооружены» заменим словом «снабжены». А то восстанием зап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опять стал изучать машинописный текст, время от времени поглядывая на меня. Наконец, он дал но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о воспитательном воздействии моей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о было самым легким заданием. Я принялся описывать, как по утрам, после завтрака, растроганные узники произносили слова благодарности Карлу Великому. Некоторые даже не могли сдержать слез. Как-то пришлось услышать разговор двух несчастных — они возносили господина Карла до небес. Не говоря о стражниках, которые произносят его имя, как молитву. И даже глубоко под землей кто-то вырубил буквами — Великий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растрогался Карл и решил работу на сегодня закончить. — К чему я клоню, Чек, чего добиваюсь, — сказал он, вставая, — чтобы и ты понял то, что давно знают другие. Сильным, Чек, нужно помогать. С сильным, Чек, и сам будешь сильным… Да, Чек, последний вопрос. Что за отношения у тебя с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бы ненормальные, я бы говорил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понимай. Пока советую присмотреться к девушке. Вам придется вмест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й симпатизи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импатизируешь? А ты бы… женился на ней? — прищури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ранных вопросов не задаю, — нахмурился Карл. — Однако довольно. Слишком уж откровенничаю с тобой. Жду завтра в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удалился, и я почувствовал, как голова налилась свинцом и в висках застучало. Да, я устал зверски. Спать и только спать. И вдруг мысль: «Неужели Ри дежурит у телефона? Неплохо бы перед девушкой изв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 — прозвучал в трубке печальн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извиниться и пожелать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лось неловкое молчание. Я осторожно положил трубку на рычаг и побрел к постели. Едва голова коснулась подушки — сразу провалился в глубок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чуть не проспал назначенное Карлом время, прибыл минута в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как всегда, восседала за своим сверкающим столиком и была подчеркнуто любезна. Вот и прекрасно. Взаимоотношения определились всерьез 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вышел в приемную и велел следовать за собой. На ход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 какие-нибудь штучки… Я защищен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сподин Карл… — только и сумел я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вашего брата, — б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на третьем этаже, Карл свернул в кабинет без номера, который оказался своеобразной гардеробной. На вешалках вдоль стены красовалась самая разнообразная одежда — всех фасонов и назначений: сапоги кирзовые, сапоги резиновые, сапоги из тонкой кожи; оранжевые полусапожки с боковыми застежками; простые и меховые ботинки; туфли, туфли,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облачился в кожаное пальто с пушистым белым воротником, натянул желтые сапоги с загнутыми носами, извлек откуда-то кожаный шлем. Воротниковая опушка делала его похожим на хищного гр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 Чек, — просипел гриф, — и возьми на заметку; сам господин Карл дарует со своего плеча. — Заметив мое недоумение, объяснил: — Там холодно, одевайся теп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я не копался. Взял меховую шапку, теплое пальто с воротником и натянул сапоги. Карл, терпеливо пронаблюдав за моим одеванием, коротко бросил: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за вешалками, оказалась еще одна дверь. Карл толкнул ее ногой, и мы вышли на лестничную площадку. Ступеньки круто взбегали вверх. «На крышу», — догад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 плоскую и ровную крышу, которая служила сейчас площадкой для геликоптера. Небольшая железная стрекоза, свесив винтовые крылья, сутулилась поодаль и ожидала нас. Наверху было действительно холодно, дул несильный, но ледяной ветер, и я почувствовал, как мои щеки заду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Карлом заняли места позади летчика, и тот включил двигатель. Где-то над головой зашуршал винт, и мы бесшумно взмыли над городом. Во все глаза я смотрел сквозь прозрачные стенки вниз, на город, пытаясь определить в пересечении улиц знакомые черты. Небоскребы, парк и знаменитый карловский особняк остались позади, и я узнал только, кажется, дом господина Крома и авеню, на которой не раз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ликоптер резко снизился над окраиной города и сел на асфальтированном треугольнике рядом с высоченным сооружением из стекла, которое можно было принять за многоярусный гигантский п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Карлом я выбрался наружу и заметил, как от стеклянного колпака к нам навстречу бежал, а точнее часто-часто семенил кругленький, толстенький лысоватый человек в темно-синем халате. Когда он подкатил ближе, я увидел, что это весьма пожилой человек с круглыми, как у совы, глазами и дряблыми, старческими щ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ся, — торжественно сказал мне Карл. — Знаменитый скульптор, величайший мастер своего дела. Специалист не только по тончайшей резьбе, но и монумент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засмущался, стал благодарить господина Карла за столь высокую оценку его скромных трудов и повел в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спеша, равняясь на размеренную походку Карла, направились к стекляшке. Я с любопытством поглядывал на великого мастера, который юлил вокруг Карла. Боже, во что он превратил художника и, судя по всему — талантливого человека!.. Это не мастер, а какой-то хо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лстыми стеклянными стенками оказались леса, обрамляющие гигантскую скульптуру. Снизу я разглядел невероятных размеров башмаки с лепными узорными бантами — ни дать ни взять — белые баржи с белыми пар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отойти подальше, чтобы прочитать на постаменте слова, выложенные метровыми буквами: «ЭТО Я. ОТНЫНЕ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посмотреть лицо? — спросил я скульп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езете же вы под самый купол! — он кивнул на железную лестницу, уходящую по стеклянной стене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у, — твердо сказал я. — Работа стоит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просиял, а Карл сдержался, изуча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бросил пальто. Цепляясь за перекладины, зачастил руками и ногами по тонким железным прутьям. До самого верха не отдыхал, хотя, признаюсь, хотелось остановиться и сбросить непривычное нап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о лицо Карла — удивленное, носатое, с надменно прищуренными глазами и властно выпяченным подбородком. Иного я и не ожидал увидеть. Хотя надо отдать должное скульптору: сработано масте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лся я долго, медленно — уже порядком устал. Скульптор встретил восторженн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номенально! Вы, оказывается, спортсмен! Мы-то ползаем, как бук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вала не понравилась Карлу. Он с опаской глянул в мою сторону и су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это вы, господин Карл. Похоже, как две капл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почерк художника чувств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на заметку. Я должен высказаться по эт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рогой, — повернулся он к скульптору. — Давай заканчивай. Ко дню моего рождени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услова, господин Карл! Не сомн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закрутился волчком, залебезил, рассыпался в заверениях преданности и любви. Он явно перегнул, даже Карл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счет любви — ты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еликоптере, когда мы опять взмыли ввысь, Карл с чувством выс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он мужик. Понимающий, правильный. Люблю таких. — И вдруг спросил: — Ну, как тебе мон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диозно, — мотнул 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Создается на века! Запомнил на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Отныне и навсегда», — продекламир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Обрати внимание: я не стал выпячивать себя. Ты не найдешь на постаменте моего имени. К чему бахвалиться? Лучше скромно, без претензий: «Это я». Так впечатляет больше. И знаешь, по моей задумке это не только мой портрет. Это больше, чем я сам. Это все мы, противостоящие разрушительной силе глупого добрячества. Потому и начертано. «Отныне и навсегда». Ведь мы на земле будем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вем — увидим», — усмехнулся я про себя и стал осматривать местность, над которой летели. Пока ничего особенного, ровно, пусты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ликоптер был уже далеко от города, а мы все летим и летим. Вот летчик стал снижать легкую послушную машину над полем, заросшим бурой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лились у небольших строений, и опять к нам бежал некто, но уже молодой и быстрый. Он махал шапкой и кричал: «Добро пожа-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ый парень, — доверительно сообщил мне Карл. — Пойдет за меня в огонь и в воду. Преклоняюсь перед та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главны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охотник тем временем добежал до нас и с восторг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жаловать, ваша светлость! — Он не сводил восхищенных глаз с Карла, на меня даже не вз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оть шапку надень, — капризно поморщился Карл. — Готов ли к 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ваша светлость, — выдохнул главный охотник и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веди коня, — распорядился Карл, и парень умчался к сараям. — Поохотимся немного, ты не против?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сподин Карл.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очень, — подтвердил он. — Тем более, что я охочусь по-особому. Ты хочешь спросить — как? Не торопись,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вернулся к геликоптеру и, натянув перчатку с длинным кожаным рукавом, достал из кабины чучело какой-то птицы, похожей на небольшого орла. Чучело он держал за ноги и ждал, когда же охотник подведет коня — ржание и топот уже доносились, да и сам парень вовсю спешил к Ка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етил, что у меня нет ружья, — сказал Карл, с нетерпением поджидая главного охотника. — Не могу стрелять в безобидных животных. Это не что иное как примитивное убийство. Иное дело — соколиная охота. Вот он, мой сокол. Висит и не подозревает, что сейчас устремится за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йцев, разумеется. Правда, живых зайцев давно нет, я использую электронные заменители… Ну я же просил, — поморщился Карл. — Не нужно вопросов. Увидишь собств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охотник подвел красавца коня и помог Карлу подняться в седло. Карл повернул кольцо на шее у сокола — птица встрепенулась и гордо уселась на кожаной карловой руке. Голова ее размеренно двигалась — то в одну сторону, то в другую, перышки топорщились, глаза мерцали. «Сокол-то электронный», —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был великолепен. Возбужденный предстоящей охотой, весь устремленный для броска, он зорко осматривал поле перед собой, выискивая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за куст впереди? — спросил Карл у главного охотника. — На моем поле не было никаких кустов… Кажется, он шев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ягненок, — еле слышно объяснил главный охотник. — Пустил травку пощипать. Не знал, что вы прил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редупреждал: ждите в любое время! — резко ответил Карл. Он что-то сказал в квадратную металлическую коробочку, похожую на микрофон, и сокол рванулся ввысь. Карл тронул коня и забормотал в микрофон, корректируя полет с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выше… левее… с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 набрав высоту, сложил крылья и камнем обрушился вниз на… ягненка. Бедное животное не ожидало нападения, рухнуло наземь, здесь его и настигли острые когти и безжалостный клюв электронного хищника. Ягненок изо всех сил сопротивлялся, вскакивал на ноги, но борьба окончилась гибелью ма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 оставил ягненка только тогда, когда тот перестал шевелиться. С окровавленными когтями и клювом птица вернулась на кожаную перчатку. Довольный охотник погладил сокола и, повернув кольцо, превратил птицу в чуч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ри кровь. — Карл отдал чучело главному охотнику. — Да осторожней. Этой птице це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охотник во все глаза смотрел на Карла, но теперь не было в них восхищения. Только страх и боль, горечь и недоумение… Казалось, Карл не замечал этого. Он с восторгом заговорил, обращая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бедился? Прекрасные люди служат у меня. Так естественно, так умно вместо зайца подложить овечку! Умеют меня радовать, умеют делать подарки. Не то бы гонялись мы, Чек, за электронным зайцем. А зайца, поверь мне, выследить и поймать не так-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заметил теперь главного охотника, принял из его рук чучело, очищенное тряпьем и какой-то жидкостью из бутыли, и сказал небрежно, поднимаясь в кабину геликоп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охотник. Там, на поляне осталась дичь, прекрасное мясо. Возьми себе, в благодарность за службу. А ты, Чек, отметь: я должен сочинить стихотворение о соколиной 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утомительно долго. Карл молчал, всю дорогу подремывал. От неприятных мыслей то и дело прикрывал веки и я. Но вот геликоптер доставил нас на крышу карловского учреждения, и Карл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ся к себе, отдыхай. Через часок загляну, будем работать. Надеюсь, ты ничем не оби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ой снаб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одно: хорошенько готовься. Будем соч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у описывать, как шел через парк в окружении зорких карловских агентов. Я был рад, что наконец добрался до калитки, а потом, пожевав что-то на кухне, сел за письменный стол. Я должен был думать о том, что увидел, и не потому, что об этом распорядился Карл. Я не могу не думать о том, что кровно меня волновало… Все это каким-то образом я связывал со своим нелепым пребыванием в страшном, уродливом мире. Я не могу понять одного: неужели человек может мириться с голодом и унижениями, с тысячью несправедливостей, главная из которых: у кого-то все, а у кого-то ничего. Неужели нельзя устроить так, чтобы всем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не смогу увидеть Роба, он бы ответил на этот трудный вопрос, он бы просветил меня. А может быть, самому найти Роба? Нет, нет, я только подведу его, наведу на след. Буду уж сидеть тихо, смотреть, запоминать, авось наблюдения мои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м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Шальная, безумная мысль! При чем здесь Ри? Чем она сможет помочь? Не помеш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чувствую, Ри может помочь. Но не сразу, наверное. Что-то в ней есть. Но никак не рассмотрю. Мешает мне, наверное, то, что она очень симпатична, субъективизм туманит верную оценку, уводи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заявится Карл, и мы, как он выразился, будем соч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дился шорох — я обернулся. Оказывается, Карл уже в кресле, изуч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мемся, Чек, делом, — угрюмо сказал он. — Прошу к аппарату. Ну, с чего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раздумчиво ответил я, — с поэзии. Столько впечатлений! Пока они не исчезли, нужно по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очиним об 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запомнил. 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же одна ст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 К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околиная охота!» Можно продолжить — пустяк, мол, для кого-т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рл оживился и продекламировал:</w:t>
      </w:r>
    </w:p>
    <w:p>
      <w:pPr>
        <w:pStyle w:val="Poem"/>
        <w:rPr>
          <w:rFonts w:ascii="Times New Roman" w:hAnsi="Times New Roman" w:cs="Times New Roman"/>
          <w:color w:val="auto"/>
        </w:rPr>
      </w:pPr>
      <w:r>
        <w:rPr>
          <w:rFonts w:cs="Times New Roman" w:ascii="Times New Roman" w:hAnsi="Times New Roman"/>
          <w:color w:val="auto"/>
        </w:rPr>
        <w:t>О, соколиная охота!</w:t>
      </w:r>
    </w:p>
    <w:p>
      <w:pPr>
        <w:pStyle w:val="Poem"/>
        <w:rPr>
          <w:rFonts w:ascii="Times New Roman" w:hAnsi="Times New Roman" w:cs="Times New Roman"/>
          <w:color w:val="auto"/>
          <w:sz w:val="20"/>
          <w:szCs w:val="20"/>
        </w:rPr>
      </w:pPr>
      <w:r>
        <w:rPr>
          <w:rFonts w:cs="Times New Roman" w:ascii="Times New Roman" w:hAnsi="Times New Roman"/>
          <w:color w:val="auto"/>
        </w:rPr>
        <w:t>Пустяк, наверно, для кого-т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Опять пришла суббота! — подхватил я и предложил рифмовку: суббота-ворота. Мол, открывай ворот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рл опять соединил две строчки:</w:t>
      </w:r>
    </w:p>
    <w:p>
      <w:pPr>
        <w:pStyle w:val="Poem"/>
        <w:rPr>
          <w:rFonts w:ascii="Times New Roman" w:hAnsi="Times New Roman" w:cs="Times New Roman"/>
          <w:color w:val="auto"/>
        </w:rPr>
      </w:pPr>
      <w:r>
        <w:rPr>
          <w:rFonts w:cs="Times New Roman" w:ascii="Times New Roman" w:hAnsi="Times New Roman"/>
          <w:color w:val="auto"/>
        </w:rPr>
        <w:t>Ура! Опять пришла суббота!</w:t>
      </w:r>
    </w:p>
    <w:p>
      <w:pPr>
        <w:pStyle w:val="Poem"/>
        <w:rPr>
          <w:rFonts w:ascii="Times New Roman" w:hAnsi="Times New Roman" w:cs="Times New Roman"/>
          <w:color w:val="auto"/>
          <w:sz w:val="20"/>
          <w:szCs w:val="20"/>
        </w:rPr>
      </w:pPr>
      <w:r>
        <w:rPr>
          <w:rFonts w:cs="Times New Roman" w:ascii="Times New Roman" w:hAnsi="Times New Roman"/>
          <w:color w:val="auto"/>
        </w:rPr>
        <w:t>Приятель, открывай ворот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им способом мы придумали целое стихотворение. Наиболее удачными, с точки зрения Карла, были такие строчки:</w:t>
      </w:r>
    </w:p>
    <w:p>
      <w:pPr>
        <w:pStyle w:val="Poem"/>
        <w:rPr>
          <w:rFonts w:ascii="Times New Roman" w:hAnsi="Times New Roman" w:cs="Times New Roman"/>
          <w:color w:val="auto"/>
        </w:rPr>
      </w:pPr>
      <w:r>
        <w:rPr>
          <w:rFonts w:cs="Times New Roman" w:ascii="Times New Roman" w:hAnsi="Times New Roman"/>
          <w:color w:val="auto"/>
        </w:rPr>
        <w:t>Сложнее с соколом охота,</w:t>
      </w:r>
    </w:p>
    <w:p>
      <w:pPr>
        <w:pStyle w:val="Poem"/>
        <w:rPr>
          <w:rFonts w:ascii="Times New Roman" w:hAnsi="Times New Roman" w:cs="Times New Roman"/>
          <w:color w:val="auto"/>
        </w:rPr>
      </w:pPr>
      <w:r>
        <w:rPr>
          <w:rFonts w:cs="Times New Roman" w:ascii="Times New Roman" w:hAnsi="Times New Roman"/>
          <w:color w:val="auto"/>
        </w:rPr>
        <w:t>Чем с гарпуном на кашалота!</w:t>
      </w:r>
    </w:p>
    <w:p>
      <w:pPr>
        <w:pStyle w:val="Poem"/>
        <w:rPr>
          <w:rFonts w:ascii="Times New Roman" w:hAnsi="Times New Roman" w:cs="Times New Roman"/>
          <w:color w:val="auto"/>
        </w:rPr>
      </w:pPr>
      <w:r>
        <w:rPr>
          <w:rFonts w:cs="Times New Roman" w:ascii="Times New Roman" w:hAnsi="Times New Roman"/>
          <w:color w:val="auto"/>
        </w:rPr>
        <w:t>Гонись за уткой, лезь в болото —</w:t>
      </w:r>
    </w:p>
    <w:p>
      <w:pPr>
        <w:pStyle w:val="Poem"/>
        <w:rPr>
          <w:rFonts w:ascii="Times New Roman" w:hAnsi="Times New Roman" w:cs="Times New Roman"/>
          <w:color w:val="auto"/>
        </w:rPr>
      </w:pPr>
      <w:r>
        <w:rPr>
          <w:rFonts w:cs="Times New Roman" w:ascii="Times New Roman" w:hAnsi="Times New Roman"/>
          <w:color w:val="auto"/>
        </w:rPr>
        <w:t>Работа до седьмого пота!</w:t>
      </w:r>
    </w:p>
    <w:p>
      <w:pPr>
        <w:pStyle w:val="Poem"/>
        <w:rPr>
          <w:rFonts w:ascii="Times New Roman" w:hAnsi="Times New Roman" w:cs="Times New Roman"/>
          <w:color w:val="auto"/>
        </w:rPr>
      </w:pPr>
      <w:r>
        <w:rPr>
          <w:rFonts w:cs="Times New Roman" w:ascii="Times New Roman" w:hAnsi="Times New Roman"/>
          <w:color w:val="auto"/>
        </w:rPr>
        <w:t>Да, соколиная охота</w:t>
      </w:r>
    </w:p>
    <w:p>
      <w:pPr>
        <w:pStyle w:val="Poem"/>
        <w:rPr>
          <w:rFonts w:ascii="Times New Roman" w:hAnsi="Times New Roman" w:cs="Times New Roman"/>
          <w:color w:val="auto"/>
          <w:sz w:val="20"/>
          <w:szCs w:val="20"/>
        </w:rPr>
      </w:pPr>
      <w:r>
        <w:rPr>
          <w:rFonts w:cs="Times New Roman" w:ascii="Times New Roman" w:hAnsi="Times New Roman"/>
          <w:color w:val="auto"/>
        </w:rPr>
        <w:t>Достойна высшего почет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к, — ликовал Карл, — давно я так вдохновенно не работал. Еще чем пора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ключить диктофон. — Замерцали лампочки, и я стал рассуждать о работе гениального скульптора, которая, безусловно, принесет бессмертие Карлу Великому. Коснувшись художественных достоинств гигантского изваяния, я не мог не отметить скромность человека, с которого вылеплен столь выразительный портрет. Отдельно я говорил о карловском лице, отдельно — о жесте левой руки, отдельно — о жесте правой. И конечно же — о могучих ногах, которые прекрасно несут прекрасное тело. Особого внимания удостоилась надпись «Это я. Отныне и навсегда» и предполагаемый ландшафт, где будет установлен редчайший мон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слушал, улыбался, покачивал головой и након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Чек, ты и вправду так думаешь? Обо мне? Ладно, увидим. Но пока я доволен. Итак, до встречи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не разрешил себя провожать и гордо удалился. Я опять остался один, наедине с мрачными мыслями. Что же происходит со мной? Очень похоже на суровые испытания. То и дело содрогаюсь я, размышляя о человеческой низости, о дрянных поступках самого совершенного земного создания. Не перестаю удивляться: как высоко может вознестись человек и как низко себя ур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ак вчера вечером, обступила тяжесть и застучало в висках. Я оделся и вышел подышать прохладой. Полюбовался на звезды — на эти, не освоенные человеком иные м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дрствовал до пяти утра, но тяжесть не растворялась, в висках по-прежнему оглушительно стучало. Назойливо лезли мысли, требовали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орил себя лечь и наконец уснул. И был разбужен телефонным звонком. Ри бодро привет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 спросонья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ловина де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ся приводить себя в порядок и одеваться. Спасибо Ри, не то бы пришлось оправдываться перед Карлом. А когда вошел в приемную, первым делом сказал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те мою благодарность. Я бы про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Карл, и повторился вчерашний путь. Карл действовал так, будто меня рядом не было, и собирался в дорогу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облачался в костюм, похожий на скафандр, тщательно застегивался и зашнуровывался. Я понял: то же самое надлежит сделать и мне. Костюм, предназначенный для меня, находился здесь же, на вешалке. Внизу, на подставке, массивные тяжелые ботинки взглядывали на меня блестящими металлическими пуговками — ну что ты медлишь, поторапл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завершив одевание, подхватил прозрачный колпак, перенес его на согнутую левую руку и парадно зашагал на крышу к геликоптеру. Я, повторив действия Карла, поспешил вслед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ликоптер мотал нас в воздушных потоках целых полдня. Карл стоически выдерживал эту пытку, хмурился и упорно молчал. Лишь однажды извлек из-под сиденья записную книжку, что-то черкнул в ней и произнес с нази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Чек, мысль работает в любых условиях, даже в самых неблагоприятных. Пишу! А ты ленишься, любишь поспать.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авлюсь,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махнул он рукой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лились на небольшом космодроме. Три громоздких ракеты, окруженные ажурными фермами, были нацелены в небо. Настроение у меня поднялось — словно от встречи с особенно дорогими людьми. Действительно, от всего, что я увидел, веяло щемящей близостью, было до малейших деталей знакомо, хотя я находился здесь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мгновенно окружили люди в кожаных куртках, с серебряными эмблемами на форменных фуражках. В центре эмблемы изображена ракета, похожая на м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а куда-то любезно пригласили, но он выразительно постучал пальцем по циферблату ручных часов: времени нет. И тогда пустынная местность ожила, все забегали, заметались; подъехали машины-заправщики с пузатыми высокими цистернами, выбросили к основаниям ракет ребристые длинные хо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боты задрожали, загудели, выпрямились на изгибах; я завороженно наблюдал за простой операцией, которая называется заправкой горючего, вдыхал его забытый остры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дельничаешь, — усмехнулся Карл. — Не найдешь себе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нахмурился я. — Меня заинтересовал этот гофрированный проводник жидкой массы. Глядите, как он прыгает от толчков подающего движка. Нельзя ли от этого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Пусть себе прыгает. Эдакий удав-попрыгунчик! Нервы успок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точки зрения техники безопасности? Если движок включат неожиданно, так по ногам хлест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подумай. Нисколько не возражаю. Однако вперед. Нас приглашают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дели прозрачные колпаки, прикрутили их к шейному металлическому обручу и направились к ближайшей ра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разглядел: наш космический корабль очень устаревшей конструкции. Утомительные переходы с площадки на площадку, без лифтового приспособления, отнимают у космонавтов силы, которые понадобятся в полете… Слишком габаритный двигатель, много ненужных приспособлений… Лететь, конечно, можно, излишества не исключают высоких летных данных ракеты, это блестяще доказано прак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Карлом я занял свое место во второй кабине. В первой, у обширной приборной доски, расположились два космических пилота. В иллюминатор мы увидели, как развалились, словно лепестки огромного железного цветка, опорные фермы, и услышали четкие команды приготовления к ст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мы уже не могли шелохнуться, придавленные к креслам все возрастающей скоростью и земным притяжением. Но вот Земля отпустила нас, и Карл всплыл к потолку, как рыба. А меня удерживали ремни, которые я не хотел отстегивать, привлеченный земными ви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барахтаясь, с трудом опустился в кресло, пристегнулся и тоже прильнул к иллюмин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емля-красавица была поистине великолепна. Так вот почему космонавтов всех времен так потрясала ее необыкновенная красота! Где еще увидишь столько красок, такой своеобразный пейзаж, где еще почувствуешь такое величие и гордость за щедрую колыбель человечества, за космический феномен… И подвиг матери-Земли понимается лучше, и сущность человеческая постигается глубже, и острее осознается твой собственный долг перед всеми живущими на Земле… Об этом восторженно говорили, об этом возвышенно писали почти все космические путешественники, и я с радостью повторяюсь вслед за ними: да здравствует планета Земля — наша общая гордость, наше общее достояние, наш общ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 воскликнул Карл. — Видишь, сверкнула излучина? Там начинается граница моих вла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 показал я в противоположную сторону, на темно-красные горбатые хреб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м. Будет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 Вдали изумрудно светились острова и густо синел морской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мое. Ты спрашиваешь, где гарантии? — И Карл громко сказал в пространство: — Капитан, прошу включить экран сле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на стенке вспыхнул яркий квадрат, и тотчас возникло изображение: ракетные установки, задравшие в небо острые н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ая ударная сила, — объяснил Карл. — Боеголовки с ядерным за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лькали танковые колонны. Танки, танки, танки… Карл с гордостью объяс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ядерными зарядами! Достаточно, капитан, — говорит он в пространство. — Теперь тормозни. Мы выйдем на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господин Карл, — раздался густой, многократно отраженный эхом голос. — Слишком много проходящего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Карл. — Мы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 через люк-два. По команде. Пристегните ремни и шла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ем приказ капитана. Ждем си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рена. Карл давит на ручку рядом с креслом. Стена отходит. Мы выплываем из кабины на простор. Немного жутковато — парить над земным шаром в окружении звезд. Земля уже смотрится иначе — ярче, что ли, рельефней, и звезды не те, что видишь в иллюминатор — это крохотные, но уже вполне различимые тела и солнечные костры, разведенные здесь и там по всей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 — кричит Карл. Голова его под круглым колпаком, а я отлично слышу голос. Связь, значит, на должн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плыли две металлические громадины с антеннами-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спутники! — радостно сообщает Карл. — Смотри левей.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аю колпаком. Я действительно вижу целую армаду плывущего на разных уровнях металла. Торчат антенны, блестят напряженно провода, и даже, мне показалось, я различил окуляры в темной тугоплавкой оправе… Что там окуляры! Спутники несут боевы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спутники! — опять кричит Карл. Он принял позу главнокомандующего и взмахами руки приветствовал необычный парад. — Осторожней! — снова предупре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не задев за мое плечо, пронесся спутник-гигант, мигая огнями и шевеля створками на округлых бо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е хозяин Вселенной! — разошелся Карл. Он заплыл на ракету, скрестил ноги, как восточный хан, и сложил руки на груди, как Наполеон. — Признайся, впечат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тнул колп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я у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яет! — вы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У меня будут на эту тему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 вы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Аппаратура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попятился к входной дыре на боку ракеты: хлынула новая волна спутников, обвешанная ракетами и пушками. А ведь эта армада в любую минуту может обрушиться на Землю, сжечь ее и разнести в к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забе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уходить! Чего доброго подце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нулись в кабину, закрыли за собой люк, и Карл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капитан. Желаю мягкой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арл, — прогудело в ответ. — Примите меры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жу, что процесс снижения был приятным и не сказывалось гашение скорости в атмосфере Земли. Особенно неважно чувствовал себя Карл, но тем не менее мы благополучно плюхнулись в какое-то озеро, и нас встретила на катере группа спасателей. Потом нас посадили в реактивный самолет, а потом, уже поздно ночью, геликоптер Карла достави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ть я не мог. И не только потому, что меня обступила знакомая тяжесть и вовсю бухало в висках, но и потому, что я как никогда остро осознавал степень опасности, нависшей над наше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на свежий воздух, по тихим ночным улицам прошатался до рассвета, а в девять, с трудом сдерживая свои чувства, опять поднимался в кабинет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верь открыть не успел — навстречу вышла Ри. Она была в легком платье, шапочке, чему-то улыбалась. Как будто не висели над землей бомбы и ракеты, как будто не были нацелены на мирные города ядерные пушки… Все проблемы ре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ас обрадовать, — сказала Ри. — Господин Карл объявил сегодня выходной день. Персонально для меня и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вз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устали? После вчерашнего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Я ото всег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мрачно. День сегодня хороший, солнечный… Знаете, что? Давайте отдых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е получится. Я мрачный, подозр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Не наговаривайте на себя. Ну что,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пробовать… Ку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озражаете,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 подхватила меня под руку, и мы, отбив каблуками дробь на каменной мостовой, вошли под унылые, замерзшие кроны деревьев. Утреннее солнце, хотя и яркое, не могло их отогреть. Редкие пожухлые листья кое-где сиротливо висели на ветках, напоминая о радостных летних днях, теплых ночах и зеленом ласковом ш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маячили агенты Карла — я сказал об этом Ри, и она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ми сл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уточнил я. — Так что подумайте, с кем вышли на прогулку. Человек я опасный. Могу репутацию ис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ой, — шутливо ответила Ри. — А я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рачно в парке, хмуро, солнце совсем не радует… Но пойти больше некуда. Везде слежка, до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ак вас по-настоящему зовут? — спросила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 чистосердечно ответил я. — Пробую вспомнить, пока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человек вы опасный, — озорно глянула на меня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как зовут? Марга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ворить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мне не довер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скажу, называть тем имене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етил…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иногда… когда никт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Обе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э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ы действительно мне довер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овские агенты подошли совсем близко, того и гляди на ногу наступят. Как же быть? Я сказал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делаем доброе дело. Все равно не дадут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 в больнице. Нужно нав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что он Филипп. Только вот где б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Я про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авили шаг. И сразу же наткнулись на булочную. Я попросил Мэри купить для больного несколько пышек. В счет мое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купкой мы двинулись дальше. Я подробно рассказал о Филиппе, о том, как мы вместе терпели лихо в лагере и на рудниках, о том, как его засы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лась, о ком вы говорите, — вздохнула Мэри. — Бедный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больница — приземистое одноэтажное здание с облупившейся штукатуркой. Окна-бойницы смотрели мрачно, отчужденно. Обитая железом дверь оказалась закрытой. Лишь после настойчивого стука где-то в глубине зашаркали и недовольный мужско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отстранила меня и стро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 господина Карла, отк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ритый щупленький человек в желто-грязной накидке, которая когда-то называлась халатом, впустил нас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ен больной по имени Филипп, — продолжала Мэ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Филиппов не знаю, — сердито ответил человек. — Вы что-то пу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ривезли два дня назад, — объяснил я. — По личному распоряжению господина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щите, — зябко поежился человечек и ускользнул в темноту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янул на себя ручки первой же боковой двери. Остро пахнуло нечист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Небольшая комната густо уставлена койками. Больные лежат тихо, под серыми одеялами. Кое-где лихорадочно блестя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ищете? — тихо спросил кто-то, я едва рас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а. Его привезли два дня назад,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мотрите дальше, — прошелесте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ли в следующую дверь. Такой же тяжелый запах, такой же удручающи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здесь! — обрадованно отозвался Филипп, увидев нас. Он лежал в углу, и к нему пришлось пробираться по узкому проходу между к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на постель, — слабо улыбнулся он. — Это государственная больница, всем места не хватает… — Филипп был бледен. Всклокоченные, слипшиеся волосы разметались по лоснящейся подушке. На небритых скулах темнели то ли ушибы, то ли несмытая пыль 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ел. Мэри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тут?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Хорошо, хоть иногда кормят. Была бы еда, давно бы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ложил перед ним румяные пышки. Филипп сглотнул слюну и вытер уголком одеяла навернувшиес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ек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ляйся скорей. Едой постараюсь обесп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ли, — печально вымолвил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разговор! — нахмурился я. — Не думай, что о тебе не помнят. Я буду при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задохнулся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хандри. Ты еще пригодишься для добр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дали мы Филиппа с тяжелым сердцем. Мэри, как только мы выбрались на улицу, с болью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ак можно обращаться с бо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До простых людей никому не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Я не зн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шагах в десяти, нас ожидали сопровожд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оговорить не дадут, — возмут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 сказала Мэри. — Идемте ко мне. Нам никто не помешает. Поговорим, заодно пооб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с вашим особн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 удивиться — Мэри подхватила меня под руку, и мы ускорили шаг. Девушка попросила рассказать о вчерашнем полете в космос. И я принялся описывать грозный железный поток, несущий над землей смертоносное оружие. Мэри прижалась к моей руке и шепот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тив ког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тех, кого господин Карл нена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не говорите так, нас могут услышать… — Девушка обернулась и, убедившись в том, что «провожатые» значительно отстали,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наша в такой опасности, — сказал я, — словами не пере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 все так ужасно, — попробовала улыбнуться Мэри. — Если мы будем думать об этом — мы не сможем нормаль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ы живем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Я — по крайней 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вас — миллионы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ами виноваты в своей нищете, в своей неустро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е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остановилась и серьезно посмотрела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шу, давайте о чем-нибудь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овора не получалось. Исчез между нами незримый контакт. Можно было бы бросить «до свидания» и просто-напросто уйти, но хорошее начало не давало на это права. Девушка еще поймет свои заблуждения. Человек она понимающий,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ходили через парк, я поднял иссушенный лист и показал Мэ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сейчас м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я вижу, великий пессимист, — ответила девушка и отобрала у меня листок. — Таких сердец, знаете, сколько! Вот мы сейчас соберем из них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букет собрать не удалось. Почти все опавшие листья размокли, смялись, потеряли яркую окраску. Так что мой листок оказался единственным, и Мэри бережно несла его до сам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ила действительно недалеко от моего особняка. Крохотный домик, крохотный дворик, крохотная дверца в ограде, оплетенной сухими стеблями хмеля. Проводя меня в свои владения, Мэри сказала, что я первый, кто переступил порог ее жилища: ей категорически запрещено приводить к себе кого бы то ни было. Да и некого приводить: живет одна, даже знакомых нет. Но, естественно, скрывать от господина Карла мой сегодняшний визит было бы нел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ая комнатка, не считая кухни, была чистой, опрятной, на подоконнике в горшочках теснились цветы — здесь была и герань с ярко-красными цветочными гроздьями, и колокольчики — крупные, ярко-синие, и нарядные незабудки, и еще какие-то пестрые цветики, названия которых 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ичего лишнего — небольшой столик, покрытый вышитой скатертью, два стула, у входа сундук. Вот, пожалуй, и все. Чего-то все-таки не хватало, и я догадался: нет кровати. Где же девушка спит? Не на сундуке же! Я, извинившись, спросил об этом у Мэри. Она засмеялась. Дотронулась до сундука — здесь постель, и показала на стенку — а здесь пристегнуто 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еще тумбочка, украшенная сверху вязаной салфеткой. А на ней, к своему удивлению, я вдруг увидел старую знакомую — начищенную до блеска керосиновую лампу. Я приложил палец к губам, как это делал Роб, поднял лампу и, сопровождаемый недоуменным взглядом Мэри, вынес во двор, поставил под единственным облетевшим деревом. Пусть записывает рулады ветра и прочие дворово-уличные шумы. Вернувшись, внимательно осмотрел все предметы в комнате и объяснил Мэри: не хочу, чтобы Карл нас подслушивал. Предпочитаю свободное изъяснение, без умалчиваний и настороженности. Мэри опустилась на стул и, сложив руки на коленях, как примерная школьница, изумленно наблюдала за моими действиями. Потом она сказала, что я, наверное, чересчур мнительный: не такой уж плохой человек господин Карл, а если глубже разобраться — даже замечательный. Пример тому — она сама. Кому нужна была девочка-сирота? У всех своего горя хватает. А господин Карл создал для нее все условия, предоставил жилье, обеспечил работой… Конечно, человек он необычный, сложный, но это не значит, что 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рудно будет переубедить девушку. По всему видно, она Карлу во всем доверяет. Я высказал эту мысль вслух и услышал подтверждение. И еще я спросил: значит, она с ним делится, обо всем ему рассказывает, особенно по интересующим его вопросам? Мэри утвердительно кивнула: да, это даже входит в ее обязанность. Значит, продолжал я, о нашем разговоре она тоже… до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смутилась. Донесет? А если это нужно дл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асное русло повернул разговор, может привести к разрыву… А так не хотелось вражды, даже размолвки; девушка, я чувствовал, еще многого не видела, а то, что видела, объясняла чужими, не выстраданными словами… И самое главное — по неведению, по наивной доверчивости верно служила самым оголтелым врагам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говорю я, не буду разубеждать в том, к чему вы привыкли. Однако я не смогу быть с вами откровенным до конца. Почему? Да потому, что мои слова станут известными Карлу, и многих хороших, настоящих людей я приговорю к смертной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покачала головой. По ее мнению, я опять преувеличиваю. Она молча вышла на кухню и застучала посудой. Появилась опять и объявила, что сейчас будем обедать. Поставила разогр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попросила объяснить — ей не совсем понятно, почему я вынес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й записывающее устр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помешались, — усмехнулась она. — Шпиономания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верьте. Ну, нечаянно уроните, разбейте. На всякий случай и в сумочке своей покопайтесь. Пудреницу осмотрите и все другое. А лучше всего покопайтесь в себе. Вы найдете такое, очень важное, на что до сих пор не обращали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оговоримся, — попросила она. — Не нужно меня аги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Иначе вы опять попадете в черни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попаду, — улыбнулась Мэри. Она принесла хлеб, наполнила две тарелки супом. Пригласила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Вы первый, кто пробует мою кулин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довольствием вычерпал душистый, вкусный бульон с белоснежными дольками картофеля и поблагодарил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и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Не бойтесь, — добавила она. — Все останется между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по-настоящему хорошо. Человек мне верил и я верил человеку. Я видел в нем его лучшее предназначение и не сомневался, что его душа раскроется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рассказ о Робе. О его трудной жизни. О невесте, которая стала женой богача. О его бедных родителях, которые до сих пор стараются помогать сыну. О бесконечных преследованиях. О том, что господин Карл очень боится этого человека и повсюду ищет его — опаснейшего ист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ногом мы еще переговорили. Я даже рассказал о странном карловском глобусе со светящимися точками и продовольственном складе. Мэри была поражена этим почему-то больше всего. Она и не подозревала! Хотя десятки раз ходила мимо железных ворот и не один раз была в библи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резюмировал я. — Теперь я полностью в в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 с хорошим настроением. Я не помнил, когда мне было так легко. На прощание я осмелел и галантно поцеловал девушк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у, естественно, вернул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потом о событиях прошедшего дня, перебирая в памяти долгий разговор с Мэри, я вдруг испугался: не изменится ли резко поведение девушки после всего, что она узнала? И на другой день, входя в карловскую приемную, я прежде всего изучающе посмотрел на Мэри. Нет, изменений не находил. Не считать же ее более теплое приветствие признаком грядущих роковых перемен. Я и сам стал более внимательным, разве это не естественно после вчера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сказала, что господин Карл не совсем себя хорошо чувствует, он хотел бы поговорить со мной у себя, в домашних условиях. Он просил справиться, не стеснит ли меня столь необычная форма приема. Я ответил, что весьма благодарен за высокую честь, и зашагал вслед за девушкой. Спустились на первый этаж, и Мэри шепнула: здесь живет господин Карл. Весь этаж — его, так сказать, квартира. И добавила, что вечером будет жд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Мэри, по сплошным коврам, я медленно, по-кошачьи неслышно двигался по лабиринтам комнат, удивляясь, как ловко девушка находит дорогу. Она, судя по всему, здесь бывает не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последняя дверь. Мэри просит подождать и уходит. Сразу же объявляет: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ромко произношу установленное приветствие, и Карл с досадой поднимает руку: да, да, понятно, только тише… Он в махровом цветастом халате, среди зеркально-коврового великолепия возлежит на диване. Вокруг него подушки, лоб обвязан ослепительно-белым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ейчас лежать, — жалобно говорит он. — Но нельзя. Дела не позволяют. Пожалуйста, Ри, подвиньте стул молодому человеку. — Мэри подносит к дивану мягкий резной стул, и Карл, закрыв глаза, удовлетворение кивает. — Умница, Ри. Теперь оставь нас. Женщинам не все нужн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закрыла за собой дверь. Карл шумно вздохнул и по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делать… Совсем не спал эту ночь. Лезут и лезут кошмары… И все из-за прогулки по небесам. А тебе как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Карл. — Неужели из-за прекрасной особы? Вредно, значит, ходить по гостям, — пожу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девушка — удивительный человек. С ней был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 усмехнулся он. — Ты, гляжу, не теряешься. То за женой почтенного Крома приударил, то мою помощницу обхаживаешь… — Мне стало неприятно, и я поспешил перевести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ревожит судьба Филиппа, — сказал я. — Он может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им надлежащий уход, — прищури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 него. Больных не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Но ты не волнуйся. О Филиппе я побеспок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а не забывай, навещай почаще. Все-таки твой каторжный приятель, — засмеялся Карл. — А с девушкой… не балуй! — погрозил он указательным пальцем с огромным перст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меня тревожит судьба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не напоминать, — вспыхнул Карл. — А то принципиально оставлю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работы о космосе не вижу. Без нянек не можешь. Ладно, приду в себя, что-нибудь соз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со стоном поднялся, прижал ладонь ко лбу и направился к расписной инкрустированной конторке. Распахнув снизу золоченые створки, он вытащил высокую голубую шкат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голубая мечта, Чек. Только уже бывшая. Все опротивело, хочется чего-нибудь свеженького, чи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на диван, Карл открыл шкатулку и… снова ее за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гасла мечта. А баловник я был хоть куда. — Он подал мне шкатулку. — Полюбуйся, оцени. Скажи веское слово. Может быть, я вдохновлюсь на стихотворение. Впрочем, каждая из них достойна поэмы. Только погасло, пог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атулке оказались куколки-голяшки величиной с ладонь. Куколок было не менее сотни, на спине у каждой четко выделялся номер. Что бы это значило? Карл с куколками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ое удивление, Карл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шься, Чек, никакого прилежания. Возьми-ка одну из них и рассмотри повнима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первую попавшуюся куколку, пригляделся и обомлел: как точно переданы человеческие черты, в то же время хорошо видна индивидуальность. Лицо будто живое, точно передан цвет кожи, пухлых губ, щеки, глаза, нос — все настоящее, только уменьшенное во мно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три, — вздохнул Карл. — Помню, целую неделю пировал с ней на природе. Тогда и природа была не та, повсюду щебетали птички, порхали ба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нул из шкатулки несколько новых куколок и… съежился от нечаянного открытия — я увидел Мэри! Краем глаза и номер усмотрел — семьдесят п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мгновенно уловил во мне перемену и ядовито усмехнулся. Он отобрал все, что я держа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овался — хватит. Не каждому я показываю свою коллекцию. Цени, 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орко наблюдая за мной, закрыл голубую шкатулку в конт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себя в руки и сказал: моя бывшая невеста заточена в подвале, господин Карл об этом хорошо осведомлен. Я буду просить господина Карла содействовать ее освобо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разу согласился Карл. — Мы вырвем Элен из домашней тюрьмы этого негодяя. Клянусь честью. Кром поплатится за издевательства над женщиной! Но потом, потом, не вс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разговор завершился бодрым признанием Карла, в том, что он доволен сегодняшней встречей. Не зря, значит, заметил он, слетали в космос и побывали на охоте. Остается только сочинить поэму! Не смог он вчера заглянуть на огонек, самочувствие неважное, но пусть Чек не сомневается — обязательно заглянет. А пока пусть Чек надиктует на бумагу свои впечатления о прогулке к зв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роводил меня до двери, изящно смахнул с головы белоснежную повязку 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совершенно здоров! Что с человеком делает хорошее настроение! Да, ты ничего не слышал? Ну как же, на завтра назначен бал. Будут торжества, танцы. Ждет сюрприз и тебя. Но… об этом узнаешь в свое время. Не печалься, — воркует Карл. — Думай о предстоящей радости. Бал действительно будет грандио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отпустил меня, и я вышел на улицу, мучительно размышляя о жестоком карловском ударе… Почувствовал Карл мою нежность, мою особую расположенность к Мэри, — и вдруг подсунул куколку! Под номером семьдесят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защемило в груди, я не находил себе места, вышагивал по улицам взад-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сле шести, все же решил пойти к Мэри. За калиткой наткнулся на карловских агентов. Стоит ли открыто вести их за собой? Нет, пусть покрутятся на другой улице, я хочу полной свободы… Да и чувствую потребность подышать свежи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енно, с видом гуляющего, прошествовал через парк, юркнул в переулок, потом в другой, забежал в незнакомый двор, притаился. Подождал, пока протопает погоня, и быстро, уже другим путем, вышел к дому Мэ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радовалась, увидев меня, и призналась, что не верила в мой приход. В душе у меня с новой силой зашевелилась горечь, и я уговорил себя не распаляться, есть проблемы пова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ак я ни отказывался, усадила меня за стол и подала ужин: жареные ломтики хлеба и томатный 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неожиданно начала Мэри. — Я, как и всякий человек на моем месте, должна быть благодарной. Но,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эри рассказала: несколько лет назад она стала упрашивать Карла взять ее на охоту. «На электронных зайцев?» — заметил я. «Нет тогда еще были настоящие», — спокойно ответила Мэри. Поохотились, Карл разрешил даже выстрелить из ружья. Девушке понравилось, и она стала проситься на охоту опять. «Хорошо, — согласился Карл. — Так и быть, позабавлю. Авось после этого отвяжешься». Они куда-то долго летели, самолет сел то ли в степи, то ли в пустыне. Какие-то люди в военной форме проводили их к вольеру с обезьянами. Их было много, смешных вертлявых макак — и взрослых, и детенышей. Обезьяны почему-то толпились возле заградительной сетки, забирались по ней на самый верх, пронзительно кричали и не сводили с людей цепких, внимательных глаз. Мэри прихватила с собой из дома булку и кусочек сыру — вот и решила отдать животным. Когда ломтики перелетели через ограду, что там началось! Закрутилась кутерьма, раздался такой неистовый рев — стало понятно, что обезьяны голодные. К вольеру подошел молодой человек, деликатно склонил голову, и кокарда на его форменной фуражке ослепительно сверкнула. «Напрасно кормите, — сказал он. — Им уже хлеб не нужен». Девушка не поняла, но уточнить не успела. Господин Карл грозно прикрикнул и повел ее по ступенькам в подземное помещение. Он велел ей надеть толстые, пропитанные чем-то остро пахнущим широченные брюки, куртку, тяжелые ботинки с высокими чехлами и завязками. На голову — резиновую маску с круглыми очками и грубый капюшон. Карл одевался сам и подгонял: «Быстрей, быстрей…» Затем они поднялись наверх и свернули в траншею. Дышать было трудно, ступать — тяжело. В траншее находилась тьма-тьмущая народу, так же странно одетого. Все чего-то ждали, с нетерпением вертели очкастыми головами. Прозвучала сирена, и толпа разом замерла, уставилась в поле, по которому вприпрыжку мчалось обезьянье стадо. Вдруг по глазам резанула вспышка, начал расти огненный шар и густо обрастать облаками… Загорелись, задымились впереди живые обезьяны, дико, отчаянно закричали, и тут ударил невероятной силы шквал — все упали на дно траншеи и замерли… Девушка тоже упала — она потеряла сознание… Очнулась в подземелье, там, где она и Карл переодевались. Очкастая маска, похожая на обгоревшее обезьянье лицо, лежала рядом. Карл склонился к девушке и спросил: «Ну, будешь еще проситься?» Она не ответила, разрыдалась. Позже, когда воспоминания притупились, она задала Карлу вопрос: «Для чего все-таки погубили бедных обезьян?» — «Во имя будущего, — ответил Карл. — Я должен быть сильным и непобедимым. Так я буду сжигать своих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онечно, этот довод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Я господину Карлу верила. Я искренне считала: помогая ему, я помогаю его делам. Ничего, что я о них ничего не знаю, зато я знаю господина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свящал вас в свою лич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чную жизнь? Нет, он ничего не рассказывал… Но иногда он говорил, например: «Не правда ли, эта девушка мила? Я хочу с ней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их знако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разу. Одни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были у него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Да еще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ва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казал шкатулку. В ней собрана великолепная коллекция. Систематизированная, пронумерованная…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посмотреть. Голубой прелестный ящичек. Хранится в конторке. Если господин Карл покажет, советую обратить внимание на семьдесят пяты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очередная гадость. Наподобие слежки. Знаете, я никак не ожидала, что за мной наблюдают. За кем-то следить — это в порядке вещей. Но чтобы за мной… Проверила лампу — а там действительно какое-то устройство. Я-то думала, живу свободно, как птица… Ну, по вашему совету и «уронила» — так бухнула о порог — только стекла полетели… И в сумочке проверила. Представляете, в моей пудренице тоже оказался миниатюрный механизм. Пришлось ликвид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Как вы объ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и скажу: не нужно шпи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кто на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атк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рит. Тем более, что я прихожу к вам второй раз. Причина — контакты со мной… Давайте договоримся: будем советоваться и действовать сообща. Тогда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 Мэри и поторопился покинуть гостеприимный дом. Встретимся завтра у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на крыльцо и обомлел: было светло, и густо сыпал крупный снег. Лохматые снежинки летели бесшумно, плавно опускаясь на мягкий белый пуховик, который успела настелить зима. Было так тихо, словно природа затаилась, наблюдая за редким явлением — когда еще увидишь такой щедрый, необыкновенный снег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епривычно чисто, веет особой, зимней свежестью. Хорошо! Одно беспокоит: остаются напоказ четкие следы. Снег будто чувствует свою вину, заметает пока еще неглубокие ямки, и ловко, споро у него получается — пока я стою, углубления выравниваются, скоро исчезнут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ется странным и нелепым: где-то в космосе, над головой человечества, висят тонны гибельных бомб и снарядов, а здесь — идет мирный снег! Будто ничего Земле не угрожает, будто люди могут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снег мне кажется хорошим предзнаменованием. Я думаю о Мэри, и мысли о ней меня успокаивали. Я перебирал в памяти ее жесты, сказанные когда-то слова; вдруг возникнет передо мной ее взгляд, прозвучит упругий голос с характерной певучей интонацией, и тогда я чувствую волнение, мне хочется вернуться к девушке, сказать ей необыкновенные, ласковые слова — ведь жизнь у нее в общем-то серая, однообразная, радость не балует своим посе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ернулся и услышал телефонный звонок — обрадовался: Мэри! Я наговорю нежностей, позову побродить по снежному насту под огромной лу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шибся — звонил Карл. Он упрекнул меня в безделии, посоветовал сосредоточиться на предстоящих событиях. Бал, наставительно говорил он, должен пройти без сучка и задоринки, каждую роль мы обязаны сыграть безупр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ожелал спокойной ночи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каюсь в кресло, закрыва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Сон? Я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 Карл. Смотрит на меня в упор и слишком уж сипл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Отныне и навсегда! Присмотрись ко мне получше и осознай: я владею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землей, и водой, и небом. А чем владеешь ты? Всего-навсего жалкой строптивой душ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ой! — поправля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зловеще усмехается и вопро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 как выдергивают зубы? Если не видел, я покажу. И все твои зубы по одному выдерну, и извлеку из тебя то, что ты называешь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н Карл, изуверства у вас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верства? — изумляется Карл. — Это лишь игра, детская забава. Садись и раб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жу себя в огромном тайпинг-офисе, в том самом, который Карл показал мне в первый день прихода в его учреждение. Руки мои бешено взлетают над клавишами, некогда даже взглянуть по сторонам. Но я знаю — рядом со мной невольники, я хорошо запомнил их напряженные, неестественно прямые позы в то памят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мои двигаются безостановочно. Час, два, три… много, много часов подряд. Я чувствую, как смертельно устал. Но останавливаться нельзя — Карл тут же выкинет на улицу. Нет, больше не могу. Ослабевшие руки падают… Надо мной любезно склоняется улыбчивый клерк, берет под руку и куда-то, под несмолкаемый стук пишущих машинок, у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линном плохо освещенном коридоре вырываюсь и припускаю куда глаза глядят. Бегу и радуюсь: свобода,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я ошибся. Карл с хохотом встречает меня у выхода и, как мальчишку, хватает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же ты, Чек! Будь благоразумным! Все равно я извлеку т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вталкивает меня куда-то в темноту, и я различаю с ужасом: на меня, как танк, наваливается гигантское пресс-папье. Я уже чувствую его пористую поверхность, которая жадно начинает присасывать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 за что! Я упираюсь обеими руками в мягкий покатый низ и что есть силы отталкиваюсь. Удалось на несколько мгновений отшвырнуть от себя пористую глыбу, но она стала наваливаться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ваю отскочить к стене и лихорадочно стараюсь нащупать дверь. Кажется, нашел… Толкаю ее и выскакиваю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это не освобождение. Слышу смех и сипение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ты, Чек! Я же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ываюсь — вокруг меня компьютеры: на высоких, очень высоких щитах дрожат миллионы лампочек и светятся регуляторы. Что-то невидимое опутывает меня, ноги уже одеревенели, руки все больше немеют. «Чек, Чек, Чек, Чек…» — тупо повторяются звуки, усиливается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Карла: он со скрещенными на груди руками сидит на спутнике и с презрением гляд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ю последние силы, подтягиваюсь к щиту и непослушными пальцами начинаю крутить регуляторы. Где-то завыло, застучало, запрыгали огоньки. Еще один поворот регулятора, и я замечаю: Карл, беспомощно размахивая руками, падает на Землю. Он во всю мощь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разобьюсь! Я буду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нахожу себя в кресле и силюсь понять: сон это или явь? Не шутка ли господина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избавиться от тяжести в голове, спешу на свежий воздух. Вдруг мне нестерпимо захотелось увидеть Мэри. Увидеть сейчас же! Немедленно! Недолго думая, я помчался к ее домику и… обомлел! На крыльце стоял господин Карл. Он обнимал Мэри и жадно 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ятился, закрыл свое пылающее,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ть, конечно, уже не смог. И утром поднимался в карловскую приемную с головно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сразу же поднялась навстречу и неестественно громко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не принимает! Совещание. — И добавила шепотом: — Я виновата… очень виновата… но нет у меня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для вас — пус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скрикнула она. — Вы для меня — все! Вы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волновалась Мэри, — найду в себ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опросил я. — Найдите! И я найду. Будем вместе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благодарно кивнула, и я рванул на себя дверь карловско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недоуменно уставился на меня, и я с усмешкой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сподин Карл, согласен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он о чем, — скривился он. — Ну, желаю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ся к выходу, и Карл не произнес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Мэри заглянула ко мне в офис-четыре. Она была грустна, молчалива, но даже молчание ее было одухотворенным и несказанно трогало… Мы хорошо понимали друг друга и внутренне готовились к решающим испыт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 б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 непростой — бюрократический, как сообщила мне в последний момент Мэри. Огромный зал на втором этаже, специально отведенный господином Карлом для столь значительного события, соответственно был и оформлен. Сколько вкуса, сколько выдумки, как вычурно работала мысль над украшением некогда скучного, пустого помещения! Прежде всего бросались в глаза экспонаты, принесенные сюда из бюрократического музея: царь-скрепка с гладкими, изящными изгибами, гигантское пресс-папье в виде детской качалки. Под потолком подвешены огромные кнопки — ни дать ни взять неопознанные летающие объекты. По углам свисали пестрые серпантинные хвосты, — на длинных лентах без труда можно различить десятки самых разнообразных почерков служащих карловского учреждения. Пусть смотрят и гордятся — их труд выставлен на всеобщее обозрение. Весь зал, чуть впереди мягких кресел, обставлен цветными корзинами для бумаг. И красиво, и, может быть, кому-то понадобится культурно освободиться от мусора. И все же основной упор был сделан на главную, королевскую стену. Сама она как бы представляла разворот одного из томов сочинений Карла Великого. На фоне разворота возвышался необычный трон — покрытое синим бархатом кресло, установленное на изданиях с золотым переплетом. Автор изданий — опять же Карл Великий. Но и это не все. Слева у стены, недалеко от трона, до самого потолка поднялась аппаратура, видно очень сложная, с сотнями лампочек и регуляторов. И даже не столько эта аппаратура, сколько совсем уж загадочное сооружение, скрытое от глаз плотным черным покрывалом, больше всего и смущало, и будоражило воображение. Но никто до поры до времени так и не смог догадаться — что же прячется там, за непроницаемым холстом. Устроители бала позаботились и о том, чтобы жаждущие, после стремительных огненных танцев, нашли бы живительный источник в виде минеральной воды, лимонада, фруктов и легких закусок. Этот небольшой буфет был развернут справа от трона и возле него в великолепном клетчатом пиджаке, с белой бабочкой, стоял Филипп. Меня он почему-то не замечал, взгляд его плавал от стены к стене, а лицо обрело завидное достоинство и степенность. Я сам подошел к Филиппу и по-свойс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стаканчик минер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отрезал Филипп и отвернулся. — Только по особому распоря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нятно. Настоящий Филипп в черни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бала столпились у входа. Озираясь, вертят головами, перешептываются — ждут Карла. Выгодно выделяются чиновники из офиса-двенадцать — все идеально причесаны, в строгих черных костюмах с кружавчатыми нарукавниками. Даже наряды учрежденческих дам на их фоне выглядят не так празднично, как бы хотелось. У каждого клерка на груди — яркий металлический значок в виде приятного взору параграфа. Даже вооруженная охрана, расставленная вдоль стен, для красоты и таинственности была в черных коротких ма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держится в стороне. Подхожу к ней,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ласково отвечает она. — Буду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учае чего смотрите на меня! Я рядом. — Я пожал Мэри горяч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зычно объя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величество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раздалась, и на огромном металлическом дыроколе, посаженном на два колеса, въехал Карл. Коляску-дырокол толкал сзади рикша, одетый в черный костюм и гладко причесанный. «Да ведь это Бо!» — догадался я и чуть не задохнулся от страшного открытия. Значит, Карл опять утопил его в черни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урные рукоплескания Карл всходит на трон и величественно подним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гостей! — звучит королевское распоряжение, и Бо, откатив дырокол в сторону, с достоинством направляет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сюрприз! Появилась чета Кромов! Он, высокий, худой, растерянно озирался и неловко поддерживал под руку Элен, от которой в общем-то остались лишь воспаленные, широко открытые глаза… Живые 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ызнули приветственные аплодисменты, и Карл попросил многоуважаемых гостей сесть в мягкие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продолжает Карл, — я ваш король. Как известно, во все времена у королей были королевы. Спрашивается, что я за король, если у меня нет королевы! Я уверен, среди наших придворных дам есть особа, достойная занять место рядом со мной. Объявляю: выбирается королева! Поскольку королевство мое самое демократичное, прошу называть кандид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 говорит один из Бо-Э-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кивает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 читает клерк по бумажке, — что выскажу всеобщее мнение, если назову имя одной достойнейшей дамы, которая присутствует на королевском б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же имя! — капризно требует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 — торжественно произносит кл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рламент представить мнение, — возвысил голос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ком вышел вперед еще один из Бо-Э-Ни и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советовались, — сказал он, — и решили, что выбор, безусловно, правильный. Парламент голосует за королеву 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 слабым движением руки отпустил посыльного от парламента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боры закончились. Королева, прошу занять 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звуки марша Мэри поднялась на возвышение, и король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ая публика приветствует свою коро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покачнулся в поклоне. Со всех сторон грянули овации, кто-то прокричал: «Да здравствует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 трижды хлопнул в ладоши, и грянула оглушительная музыка, если можно было так назвать странную смесь из телефонных звонков, щелканья пишущих машинок, скрипа стульев и целого роя звуков непонятного происхождения. Служащие карловского учреждения, сверкая параграфами и, словно копья, вскинув на плечи гигантские авторучки, стройными рядами прошагали мимо трона, на котором, скрестив руки, восседал сам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хотели сказать? — обратился Карл к Бо, когда звуковой хаос схлынул и отряды опустили к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росиял Бо и, низко поклонившись королю, обратился к публике. — Я должен вам сообщить, достопочтимые господа, что великолепную музыку, которую мы все имели честь с большим наслаждением прослушать, этот великолепный бюрократический марш сочинил для нас сам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захлопал, и все его поддержали, устремив восторженные взоры на короля, а сам король смущенно потупился, замахал рукой — ну что вы, какие тут почести, не ради же них 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ец в честь королевы! — объявил 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редложил Мэри руку и повел ее в центр зала. Грянула музыка, и все пришло в движение. Запестрели кружева и шелковые оборки, зашаркали башмаки, застучали каблучки. Завертелась пестрая карусель, забурлило веселье. Танцуют девушки из домашнего тайпинг-офиса, танцуют Бо-Э-Ни, танцует, а вернее топчется на месте, поддерживая супругу, господин Кром. Танцующие преданно взирают на короля и королеву, и почти каждый старается выказать королевской чете по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узыка смолкла, король проводил королеву к трону и властным жестом потребовал у зала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елились, — сказал он, — а теперь займемся делом. Я должен огласить указ. — Он развернул услужливо поданный Бо свиток и стал торжественно читать. — «Королевский указ. Во исполнение нашего высочайшего долга, в целях установления справедливости там, где она до сего времени установлена не была, по просьбе многоуважаемых компетентных лиц, отныне и навсегда повелеваю: в торжественной обстановке провести ритуал посвящения в клерки служащего мужского пола по имени 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уал посвящения, — объяснил Карл, — включает в себя несколько этапов, с применением самой современной техники. Прошу снять чехлы и включить аппа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Бо-Э-Ни, кажется Па, сдернул покрывало с загадочного четырехугольного сооружения, и миру явилась во всем великолепии знаменитая музейная чернильница с колпаком на макушке. Па приставил лестницу и виртуозно забрал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склонился к аппаратам и завертел регуляторами. На щитках бешено заметались огни, и я почувствовал свинцовую тяжесть в голове — ту самую тяжесть, которая преследовала меня все последние дни. Карл, значит, уже давно меня обраб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 и королева вышли в зал, к черни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сех поближе! — обратился к публике Карл. — Слушайте это музыкальное чудо, — он погладил стенку чернильницы. — Участвуйте все! Без вашей помощи посвящение будет скучным, неинтере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ильницу вмиг окружили и стали обслушивать ее, шикали друг на друга: «Тише!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 все глаза смотрел на Мэри. Да, убедился я, она понимает, как мне трудно, она вместе со мной ощущает нарастающую тяжесть и звон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отошел от аппаратов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проведем несколько увлекательных состязаний! Тот, кого мы посвящаем сегодня в клерки, должен продемонстрировать недюжинные способности. Ему надлежит выполнить задания лучше соперника! Кстати, кто хочет сразиться с Чеком, прошу сюда, в центр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енная публика смущенно заулыбалась, потупила глаза — ни один не осмеливался на 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озражаете, — подал голос Карл, — соперником буд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ая высокая честь! — воскликнул Бо. — В сражении участвует сам господин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ю, если моему сопернику кто-то будет помогать, — заявил Карл. — Мне же никакой помощи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 аплодисментов одобрил великодушие Карла, и Бо объяснил первое здание. Участникам состязания будут вручены два одинаковых текста с одной-единственной ошибкой. Кто первый ее найдет — тот и выиграл. О результатах объявит компью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прочитать и двух строчек, Карл сооб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В предпоследней строке пропущена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лодисменты потрясли зал. В левой стороне компьютера зажглись слова «Карл Великий» и ярко замигал красный плюс, а в правой — синий минус. Карл скромно ковырял паркет носком бархатной туфли, ожидая следующего задания. А я смотрел на Мэри и старался ее поддержать. Все труднее было справляться с обступающей тяжестью. Волновая обработка продолжалась, я это чувствовал по себе, и меня порадовал кивок девушки — есть еще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второе! — громко говорит Бо. — На нашем балу присутствует супружеская чета — господин и госпожа Кромы. Прошу многоуважаемых супругов в центр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ый Кром неуверенно подался вперед, непонимающе завертел лысоватой головой, и вслед за ним, совсем растерявшись, вышла Элен. Она, кажется, узнала меня и недоуменно посматривала в мою сторону. Сверлил меня глазками и господин К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задание, — продолжал Бо. — Опишите добродетели этих досточтимых господ. Ваше величество,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обродетелей у моих самых лучших друзей хоть отбавляй. Господин Кром — известный миллионер и добропорядочный семьянин. Этим все сказано. Незабвенный брат господина Крома также обладал солидным капиталом. Он основал известную, весьма популярную премию. Это премия присуждена и мне. Так спрашивается, могу ли я обойти словами благодарности щедрое, поистине замечательное семе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вации смолкли, Карл увлечен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Кром, насколько мне известно, заботливая, верна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 — неожиданно взвизгнул господин Кром и направил на меня дрожащий палец. — Вот он, первопричина всех наших бед, тайный искуситель моей Э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н пошатнулась, с трудом удержалась на ногах. Никто не поспешил ей помочь. А господин Кром на свою супругу даже не взглянул — все негодующее внимание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арл старался сдержать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понятное заблуждение мужа, верного семейному очагу, — сказал он. — Мой блистательный соперник действительно когда-то учился в колледже с госпожой Кром. Но тайной связи между ними не было! Да он сам об этом скажет! Ну, Чек, ответ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 и рта раскрыть. В центр, к Элен, вышел один из стражников, высокий и уверенный, и сорвал с лица свою 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ю по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 повернулся к Карлу и с достоинств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Скрутить меня ты всегда успеешь. А теперь, по данному тобой праву, об Элен скажу я. Дорогой мой Человек,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кивнул я, остро сознавая степень риска м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воскликнула королева, и Карл, покосившись на Мэри,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н узнала Роба и бессильно склонилась к нему на грудь. Роб бережно обнял ее большими, сильными руками — будто хотел защитить, уберечь от неминуемой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лет назад, — начал Роб, — я и Элен мечтали быть вместе, но… суровая жизнь распорядилась по-своему. «Будь счастлива», — сказал я Элен на прощанье и ничуть не покривил душой — я искренне желал ей счастья. Я тогда не знал, что ждет ее впереди, что ее будут истязать и словами, и голодом, будут всячески унижать человеческое достоинство… в конце концов доведут вот до такого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естую! — заорал господин Кром. — Я требую: уберите этого нагл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говорит — приказала королева, и Карл опять промолчал. Он был слишком бледен, и мне показалось — он тоже плохо себя чувствовал. Наверное, тяжесть в голове нарастала не только у меня. Бо, видел я, время от времени подкручивал регуля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вдруг поднял руку и прос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авить об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подскочил к щитку, тронул тумблеры, и в висках у меня оглушительно застучало. Смотрю на Мэри, говоря ей глазами, терпи! Мэри едв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 задыхался от ярости господин Кром, — прекратите!.. Арест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еритесь терпения, — раздраженно проговорил Карл. — Нельзя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затрясся господин Кром. — А позорить честное семейство — можно? А чужих жен совращать —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ите же! — возвысил голос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мне ждать! По вашей милости дождался!.. Если сейчас же не уберете, — он показал на Роба, — 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етерпеливый, — скриви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ь! Я нетерпеливый! А ты? Ты — кто такой? Выскочка и мошенник! По чужим костям шагаешь! Но далеко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хлопнул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жа! Господину Крому нездоровится. Проводите ег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ром кричал, извергал проклятья, крутился волчком, кусался — но все же его вывели из зала. Роб подвел Элен к свободному креслу, и она, благодарно кивнув, опустилась на мягкое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а и Элен обступила стража, чутко ожидая малейшего жеста повел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ьютер подавал сигналы. Чек, оказывается, получил плюс, а Карл — мин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напутала, — с усмешкой констатировал Карл. — Ну ладно, предположим — я проиграл. Давайте следующе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дождался полной тишины и возв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трудный, но весьма интересный. Есть ли любовь? Если есть — докажите! Господин Карл, вам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оморщился, высокомерно обозрел присутствующих и качнул завитыми кудел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некоторых пор я думаю, что чувство, которое называют любовью, существует. А доказательство — вот оно. Сейчас на нашем балу, мы как бы играем в короля и королеву. А отчего бы и в самом деле этой очаровательной, достойной девушке не стать королевой, то есть моей женой? Объявляю: пусть буд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овский особняк, наверняка, не знал таких бурных оваций. Бо-Э-Ни старались вовсю, да и учрежденческие дамы не жалели ладоней. Лишь отрешенно взирала на этот шабаш радости Элен, усмехался Роб, да прятала глаза Мэри, которая удостоилась вдруг высочайш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неожиданно для всех зазвучал ее гневный голос, — господин Карл не спросил у меня — согласна 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л, — вскинул голову Карл, — что короли не советуются, они принимают решение единолично. Но если ты желаешь, изволь, объяви о своем согла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эри во всеуслышание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шей женой, господин Карл, я никогда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ахнул, притих. Только Роб откровенно обрадовался, захлопал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 вырвалось у Ка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люблю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ри подошла ко мне, и я не удержался, обнял ее и поцеловал. Крепко.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хохотнул Карл. — Оставайся… семьдесят п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еликолепно наносил удары Карл! Душу мою захлестнула горечь, и мне потребовалось взять себя в руки, чтобы сдержаться, не дать выплеснуться г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ьютер показал: Карл проиграл и на этот раз. Он еще больше побледнел и нетерпеливо потирал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царственно спросил он, взглянув на Бо. — Других заданий нет? Короли ведь не проиг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осподин Карл, — услужливо согнулся Бо. — Но это последн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следний, — кивнул Карл. — Я не сомневаюсь в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вопрос! — объявил Бо. — Что такое т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то, — поморщился Карл и медленно прошествовал к машинам. Он стал нажимать на кнопки и поворачивать регуля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лок исчез, и обомлевший зал будто взлетел к звездам, в сверкающую алмазами синь. Хорошо было видно: там, в космосе, двигалась красноватая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мический объект моих недругов! — объяснил Карл и кому-то невидимому подал команду: — Внимание! Зал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кнула иглой посланная ввысь ракета, и через считанные секунды все увидели яркую вспышку — спутник был уничт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кому-то сказал Карл, и потолок вновь обрел реальные очертания, сокрыв алмазную космическую с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под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показал изумительную, поистине королевскую точность. Послушаем, что скажет его сопе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перник господина Карла, то есть я, растерянно молчал. О какой точности говорить? Как ее доказывать? В голове шум, все больнее сжимаются тиски… Сам вопрос мне кажется настолько нелепым, что я, конечно, ответить на него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место меня говорит Роб, слова его я слушаю как спасение. Говорит он четко, с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руг поручил ответить мне. Господин Карл действительно продемонстрировал королевскую точность. Вряд ли кто сумеет лучше господина Карла убивать и разрушать. Да и лучше, точнее господина Карла вряд ли кто сможет плюнуть в человеческую душу… Ну что же, настало другое время — время больших перемен, время великой социальной точности. Ровно через минуту, господин Карл, начнется новая э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илить оцепление! — приказал Карл. — На испуг берешь, историк? Ну, ну, посмотрим. А пока, — он перевел на меня ненавидящий взгляд, — я выну из него душу! Ровно через тридцать секунд мы полюбуемся на переселение души Чека… в чернильницу! Прибавить обороты! — топнул он ногой. — На полную 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 заметался возле компьютеров, и я вскинул ладони к вискам, стараясь уменьшить невыносимый звон. Мэри закрыла глаза, борясь с мощной волновой атакой… Роб напряженно наблюдал за нами. Пожалуй, у одной Элен лицо светилось отрешенной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рл дернулся, оцепенел, и показалось, что вокруг него зашевелилось марево. Через мгновение от тщедушного тела Карла оторвалось призрачное облако и повисло над чернильницей. Па растерялся, присел, и Роб весело ему под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шку, крышку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 приподнял колпак, и фиолетовая яма медленно, как бы нехотя стала вбирать в себя огромное прозрачное облако, которое угадывалось лишь по очертаниям. Облако оказалось таким большим, что только ему и хватило места, остальные облачка взвились под потолок, поплакали, пометались и прямиком спикировали к своим владельцам. Па уронил крышку, и душа Карла успокоилась в чернильнице одна. Лицо Карла вытянулось, черты заострились, и стал он похож на смешного жалкого др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ски отпустили. Вернулась легкость, и Мэри улыбнулась. Я чувствовал, как нежно е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будто очнулся от тяжелог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ы победил, — сказал он пустым голосом и посмотрел на меня пустыми глазами. — Но это не значит, что ты сильнее меня. Я буду жить вечно, а тебя и твоего приятеля отправят к праотцам. Вот только узнаем результат турн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спомнил я и засмеялся. — Ты ничего мне не сделаешь! Ты бессилен проти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илен? — ощерился Кар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з будущего. А будущее нельзя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не успел ответить. В зале из невидимых передатчиков тревожно запульсиров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рл! В городе танки. Ваша резиденция окружена! 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 ликовал Роб. — Да здравствует но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ьютер показывал: Карл проиграл. Синий светящийся минус перечеркнул все его честолюбивы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теперь должен вернуться. Туда, откуда был послан для испытаний. Обыкновенный человек, вспомнил я, не может покинуть Землю на восемь-десять веков. Срок его жизни слишком мал. Эти века научная мысль подарила нам, группе космонавтов. Во мне зазвучал недавн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еще непонятно? Ты задерживаешь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иваю? Я тоже 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ка н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прашивайте, испытывайте. Я свое дел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вое дел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абль этот снарядила Земля, и в космос посылает зем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я имел честь появиться на Земле, значит, и я земл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посылает в космос не просто землян —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говорить правду, — сказал я. — Ведь мы, все десятеро, роботы. Ну пусть — высшей модиф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не роботы. Вы самые настоящие люди. Но люди, разумеется, особ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не робот, а человек, то как у всех нормальных людей, у меня должны быть родители — мать и отец. 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 Земля. Отец — человеческий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Опять общ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сли ты, собираясь в долгое космическое путешествие, ни во что не ставишь свою родную мать и презираешь отца, что доброго принесешь ты живым существам на далеких планетах? Только человек, кровно связанный с матерью-землей, ее историей, ее радостями и болями, может выдержать предстоящие испытания. Только человек способен на добрые дела и битву за прекрасное. Только человек, чего бы ему это ни стоило, после выполнения задания, вернетс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даже не веришь в то, что ты человек… Нет, не готов ты к такому ответственному п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не был готов к такому ответственному полету, поэтому и оказался здесь… Экзамен на Человека я, кажется, выдержал, и теперь, надеюсь, мне доверят любой космический маршрут…</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Останется лишь одна боль — Мэри… Но я попрошу, я потребую, чтоб мою любимую перенесли в наш век.</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Г. Вогман</w:t>
      </w:r>
    </w:p>
    <w:p>
      <w:pPr>
        <w:pStyle w:val="Level1"/>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ДОРОГА К ЛЮДЯМ</w:t>
      </w:r>
    </w:p>
    <w:p>
      <w:pPr>
        <w:pStyle w:val="Level1"/>
        <w:rPr>
          <w:rFonts w:ascii="Times New Roman" w:hAnsi="Times New Roman" w:cs="Times New Roman"/>
          <w:i/>
          <w:i/>
          <w:iCs/>
          <w:color w:val="auto"/>
        </w:rPr>
      </w:pPr>
      <w:r>
        <w:rPr>
          <w:rFonts w:cs="Times New Roman" w:ascii="Times New Roman" w:hAnsi="Times New Roman"/>
          <w:b w:val="false"/>
          <w:bCs w:val="false"/>
          <w:i/>
          <w:iCs/>
          <w:color w:val="auto"/>
        </w:rPr>
        <w:t>Рассказы</w:t>
      </w:r>
    </w:p>
    <w:p>
      <w:pPr>
        <w:pStyle w:val="Epigraph"/>
        <w:spacing w:before="0" w:after="0"/>
        <w:ind w:left="4313" w:right="0" w:firstLine="288"/>
        <w:jc w:val="both"/>
        <w:textAlignment w:val="auto"/>
        <w:rPr>
          <w:rFonts w:ascii="Times New Roman" w:hAnsi="Times New Roman" w:cs="Times New Roman"/>
          <w:i/>
          <w:i/>
          <w:iCs/>
          <w:color w:val="auto"/>
        </w:rPr>
      </w:pPr>
      <w:r>
        <w:rPr>
          <w:rFonts w:cs="Times New Roman" w:ascii="Times New Roman" w:hAnsi="Times New Roman"/>
          <w:i/>
          <w:iCs/>
          <w:color w:val="auto"/>
        </w:rPr>
        <w:t>Светлой памяти отца, матери и брата посвящаю</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76015" cy="582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76015" cy="582739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ФРАНЦУЖ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втолковывать?! Не берите на себя заботу о воспитании Саши! Я не потерплю, чтобы вы прививали моему сыну порочное мировоззрение, которым страдаете сами! — побагровев, рявкнул Денис Петрович и демонстративно отодвинул тарелку с супом, стараясь, однако, не плеснуть на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маленькой тщедушной старушки, в которых обычное выражение доброты мгновенно сменилось испугом, обратились на зятя, затем, как бы взывая о помощи к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ытаетесь прививать ему именно пошлые мещанские понятия! — распаляясь еще пуще, продолжал Денис Петрович. — Мальчишка, видите ли, съел пирожное  п е р е д  супом… Ну, и что? В чем дело, спрашиваю я? До супа или после — забота не ваша. Да-да!.. Руками, ногами либо десертной ложечкой он берет — тоже вас не касается. Лишь бы захватывал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олк, саркастическим взглядом провожая Веру Михайловну, которая поспешно выбралась из-за стола и скрылась за дверью. Затем вполголос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иди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Саша, привыкший к подобным сценам, безмолвно катал по столу хлебный мякиш, изредка поглядывая то на отца, то на мать. Сквозь укрепившееся в нем пренебрежительное отношение к бабушке проскользнула мимолетная жалость, когда он увидел, как она съежилась при окрике отца и, точно испуганная мышь, побежала по комнате. Но чувство это тотчас испа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уженка, — сказал он 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не понял отец. — Какая француж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оказал глазами на дверь, за которой исчез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ы вон о ком! — одарив сына поощрительным взглядом, хохотнул Денис Петрович. — Именно! Претенциозная, ни на что не годная, напичканная вздором мадам! Устами ребенка глаголет истина. Черт побери, в конце концов!.. Извини, Симочка. Твои мать камень способна превратить в неврастеника. Спокойно обедаем — и что же? Какое ей дело до Сашки, который съел понравившееся ему пирожное? Мы не дети и, надеюсь, нет необходимости доказывать то, в чем жизненный опыт, безусловно, давно убедил и тебя: так называемый «эгоизм» — качество, дарованное человеку для его самосохранности. Да, да! Хоть о данном факте не очень охотно говорят вслух, он остается фактом Потому, если Сашке захотелось пирожного и он взял его — молодец! Рукой? Ничего — не изящно, зато надежно… На его аппетит это тоже не повлияло — вот и за суп принимается. Кстати, по происхождению он не какой-то там паразит. Его дед был простым крестьян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ед? — спокойно осведомилась Серафима Евген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опрос.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один его дед — известный профессор. А твой отец, как ты говорил, был лаво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ышел он из крестьян! Впрочем, дело не в этом… Огромнейшая роль воспитания доказана давно. Именно в детстве формируется личность. И я не желаю, чтобы твоя маман пыталась сделать из Сашки кретина, подобного себе! Пусть мальчишка уже сейчас постигнет: в первую очередь необходимо заботиться о себе, а потом, если понадобится, о других. Тогда и он будет счастлив, и мы. Потому что убедимся: сын поставлен на правиль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Денис, ты излишне резок. Не забывай — как-никак, а она пожилой человек и… и моя мать, наконец! Постарайся сдерживаться. Твои выпады против нее зачастую просто вульга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ады? Своим поведением она доведет меня до сумасшествия!.. Давай рассудим — что хорошего, в принципе, она сделала? Какую пользу приносит и чем добрым можно будет ее помянуть? Черт побери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пойди к бабушке. Спроси, будет она обедать или нет? — перебила Серафима Евгеньевна, кроша сухарики и бросая их в с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ленив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 — объявил он, появ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лез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сними ноги! — приказал Денис Петрович, делая круг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шевельнулся, но позы не изм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как следует. Сколько можно повторять? — негромко произнесла Серафима Евген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вроде бы нехотя, спустил ноги с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т бабушка? — полюбопытствовала Серафима Евгеньевна, выливая в кастрюлю нетронутый суп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тиментальность — одно из многих достоинств Веры Михайловны, — констатировал Денис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молча глядел в окно. Свежий весенний ветерок, пронизанный испарением подсыхающего асфальта, врывался в открытую форточку, шевеля портьеру, отчего она казалась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тец и мать куда-то ушли, Саша взял книгу и взобрался на диван. Однако, вспомнив запрет, свесил ноги, прислонившись к жесткому диванному ва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к бабушке у него раздваивалось. Ведь это она поведала ему о страшном царстве денег и суеверий в драмах Островского, о героях лирических и грустных пьес Чехова, о веселом писателе Марке Твене и печальном насмешнике Бернарде Шоу, о книгах-откровениях величайшего знатока души человеческой Льва Толстого и романах Чарльза Диккенса, написанных золотым пером любви к маленькому, порой смешному, человеку. Она тоненьким прерывистым голоском пела на французском языке «Марсельезу» и много интересного рассказала внуку об ее авторе. Мальчик жадно слушал, и его охватывала жажда прочесть все, что создали они и другие удивительные писатели, о которых с такой любовью поведала бабушка. В эти минуты он почти любил ее. Даже французский язык, которому бабушка его обучала, постигал с удовольствием. 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х разговоры и уроки кончались, он вновь видел жалкую испуганную старуху, вздрагивающую при окриках отца — и отношение к ней меняло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очка, закрытая шелковым вышитым абажуром, оставляла в полумраке углы большой комнаты. Саша, читая книгу, изредка поднимал голову, невидящим взглядом упирался в стену, где стеклянными дверцами отсвечивал старинный буфет, опускал голову — и опять в тишине шелестели перевертываемые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оседней полупередней-полукухне, дверь из которой выходила прямо на улицу, за придвинутым к кровати столиком сидела Вера Михайловна. Сбоку от двери на стене мерно тикали «ходики», вскрипывая при каждом взлете маятника. Пахло новым веником, который стоял в углу, и недавно пролитым керос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рой Михайловной лежал раскрытый альбом Хотя было полутемно — ради экономии Денис Петрович повесил здесь маленькую лампочку — рассматривать фотографии Вере Михайловне это не мешало: почти все она знала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когда у нее было нехорошо на душе, Вера Михайловна доставала из чемоданчика, что покоился под кроватью, завернутый в байковый лоскут старый альбом в зеленом сафьяновом переплете с тиснением и погружалась в жизнь, отзвуки которой остались на пожелтевших снимках. То, что они воскрешали, доставляло ей горестное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рассматривала двух девочек-подростков в белых передниках, обнявшихся у калитки сада, в глубине которого просматривалась беседка с крышей на высоких столбиках. Неужели это она со старшей сестрой — она, удивленно распахнувшая глаза, придерживающая одной рукой пышную косу, перекинутую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ая улыбка тронула губы Веры Михайловны: она вспомнила, как в этом саду, только с противоположной стороны — там, где он спускался к речке Каменке — сын соседа по даче, толстый студент в пенсне, долго и путано объяснял ей процесс сталеварения, а потом без всякого перехода признался в любви и попытался ее поцеловать. Она возмутилась… А потом ей было жаль его — совершенно растерявшегося, какого-то беззащитного. Вера Михайловна хотела вспомнить его имя — но не смогла. Однако он стоял перед нею, как живой — нескладный, со смешно напяленным пен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я наплывали и снова таяли в далеком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фотография ее мужа. Он был замкнутым, необщительным человеком, весь мир которого составляли работа и живопись. Для семьи, видимо, в его сердце места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урки… Светом в неудавшейся личной жизни были они. После смерти мужа она трудилась ночами, проверяя ученические тетради, занимаясь переводами с французского. Бралась даже за переписывание непонятных и неинтересных ей бумаг — все для того, чтобы дети жили в достатке. 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т младшей — Нади, переехавшей с мужем в Москву, раз или два в год приходят коротенькие письма всегда с одним обращением: здравствуйте, дорогие! И все. А старшая… Особенно остро Вера Михайловна ощущала свою ненужность именно ей, с которой находилась рядом. Но почем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страшной непоправимости — вопи, бейся головой о стену, все равно не изменишь! — физической болью стисну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оседней комнате что-то упало. Пытаясь удержать слезы, она трудно поднялась со стула, выглянула в дверь. Саша спал на диване, неудобно свесив руку. Книга лежала на полу. Вера Михайловна тихонько подошла к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енька… — виноватым голосом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что-то пробормотав, перевернулся на другой бок. Вера Михайловна нерешительно потопталась возле него, вышла в переднюю и, вернувшись, осторожно укрыла внука байковым одеялом со своей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 Петрович и Серафима Евгеньевна вернулись домой с неприятным чувством: у приятелей, где они были, Денис Петрович нежданно встретился с бывшим сослуживцем, с которым в свое время порвал всякие отношения. Потому он брюзжал всю дорогу, срывая накипевшее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в на Веру Михайловну, спавшую скорчившись на кровати в своем закутке, Денис Петрович молча прош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 щелкнув выключателем, торжествующе воскликнул он, патетическим жестом указывая на сына. — Мальчик валяется словно собачонка, а любящая бабушка видит радужные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ничего страшного, — заметила Серафима Евгеньевна, начиная стелить Саше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Прости, Сима, но в твоем постоянном хладнокровии есть что-то ненормальное. Полагаю, наследственное. Впрочем, ничего удивительного: гены — фактор неоспоримый… Почему твоя маман укрыла Сашку своим одеяльцем? Не лучше ли наше? Или, наконец, его собственное, которое гораздо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е в покое. Не голый же ребенок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 я утверждаю — вздорная старуха подвергает опасности его здоровье ради сентиментальной демонстрации: жертвую, дескать, одеяло ради ближнего своего. Прошу убедиться — форточка открыта! Да вед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ори. Сашу разб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ру, а говорю совершенно спокойно! Пора поставить вопрос принципиально. Да-да! Не усмехайся… Именно прин-ци-пи-аль-но! Ты горой стоишь за сво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ю горой. Просто нужно быть элементарно справед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упаешься за свою мать. Что же — это чувство естественно, биологически, так сказать, оправдано… Но любишь ли ее, позволь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 твой вопрос глуп… и пошл. Прекрати!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моя, дело в принципе. Поэтому я постараюсь быть предельно ясным, — парировал Денис Петрович, аккуратно составляя рядышком снятые ботинки. — Спрашивается: почему она не сумела завоевать обыкновенной благодарности даже у собственных детей? У тех самых чад, которым отдала все и вывела в люди? Как видишь, я отдаю ей должное… А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 прекрати нелепые изыскания! Еще раз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екращу. Будь мои слова нелепыми, ты пропустила бы их мимо ушей… Итак. Мать отдала вам жизнь, вам следует на руках ее носить, а вы… Парадокс? Нет — закономерность! Прошу заметить: в данном несоответствии виню ее, а не вас. Только ее! Ибо ваше воспитание, как все дела Веры Михайловны, было поставлен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узнать — чего ты, собственн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о. Пытаюсь доказать, что не придираюсь к твоей маман, а она действительно заслуживает всяческого презрения… Сима, прошу не перебивать! Так вот. Сложившаяся ситуация не случайна: тот, кто не умеет брать, ничего не получает. Это закон. Ваша мать давала, ничего взамен не требуя — вот и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известно, и ты даешь сыну все, что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Однако сын видит, что его отец — человек практичный, умеющий добиваться своего. Грубо выражаясь — брать! От взгляда ребенка не ускользнет ничего, будь уверена! И отцовское умение жить, я убежден, послужит стимулом для развития жизненной практичности Сашки. Он будет относиться к своему отцу… и матери, конечно, не так, как дочери — к Вере Михайловне. Кем она оказалась в конечном итоге? Ненужной и тягостной даже для ближайших родных. Француженкой в собств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Посмотрим, какие плоды даст твое воспитание, — скороговоркой сказала Серафима Евген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 Петрович покосился на жену Он хотел добавить еще что-то, но удовлетворенность собой настроила его на благодушный лад. Уже собираясь укрыться, глава семьи заметил возле дивана лежащую на полу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очка, будь добра — положи на место. Сашкины штучки. Не терплю его неаккуратности, — недовольно морщась,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а Евгеньевна подняла книгу, взглянула на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 Петрович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и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и в какие рамки не лезет! Мальчишка в шестом классе читает «Войну и мир», эту… как ее… «Историю дипломатии»… И прочее! В принципе, это должно быть недоступно его 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аша неплохо разбирается в прочита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Данный факт ненормален, а посему мне не нравится… Отец — преподаватель кафедры физкультуры, сына же не заставишь побегать на свежем воздухе! Никто не поверит… А сей предмет почему до сих пор здесь? — с деланным удивлением указал он на скомканное одеяло, забытое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а Евгеньевна взяла его и, помедлив — очень не хотелось раздетой выходить в холодную переднюю! — открыла дверь к мат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а Михайловна спала, по-прежнему скорчившись. Платок сбился и оставлял открытыми ее словно испуганно поджатые ноги. Дочь набросила на нее одеяло, содрогнувшись от холода, вернулась в комнат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лет. Многое изменилось за это время в семье Крутиковых. Серафима Евгеньевна, пополневшая и посвежевшая после курорта, получила назначение на должность начальника цеха крупного химического завода. Денис Петрович, здоровый и красивый, которого не портило даже заметно выпятившееся брюшко, поступил в заочную аспирантуру, потихоньку-полегоньку начал работу над диссертацией на близкую ему спортивную тему. Саша уехал в Москву — сдавать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ера Михайловна чувствовала себя хуже и хуже. Дениса Петровича боялась она по-прежнему и последнее время старалась обедать одна в своей передней. Правда, до отъезда в Москву к ней частенько присоединялся Саша. Денис Петрович сначала было вознегодовал против такого нововведения, а потом согласился, ибо «вечно унылая физиономия мадамы», как «остроумно» заметил он однажды, «понуждала заканчивать трапезу до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обычная для Ташкента ласковая золотая осень, с теплой грустью именуемая «бабьим летом». Получив на почте пенсию, Вера Михайловна медленно брела домой. Уже поравнявшись с палисадником, который огораживал крошечный участок перед домом, она остановилась. Пронизанный неярким солнцем день был так светел и прозрачен, что она с особенной горечью подумала о своей полутемной передней. Не найдя сил туда войти, Вера Михайловна поплелась в сторону недалекого сквера Революции. В этот момент ее окликнула соседка, вышедшая из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ера Андреевна, — остановившись, отозвалась Ве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енько вас не видно, — внимательно разглядывая Веру Михайловну, заметила соседка. — Сидите в затворн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ыезды в свет прекратила, — невесело отшутилась Вера Михайловна. — Домашние дела 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пишет? — сумрачно осведомилась Вер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четыре месяца и пять… — Вера Михайловна задумалась. — Четыре месяца и девять дней ничего не получала. Ее можно понять: своя семья, свои заботы… Но я на Надюшу не обиж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вы ни на кого не обижаетесь, — сурово заметила Вера Андреевна. — Тем паче — на собственное дите… Можно без обиды, Вера Михайловна? Потому что — на душе накип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погасшим голосом согласилась Ве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Начну чуть издаля… Какого вы мнения, к примеру, о человеке, который получил награду не по заслугам, а все одно считает — что он молодец? Наверно, не ахти высо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 некоторым удивлением посмотрела на нее Ве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е главное, что тот человек за незаслуженную награду как раз и неблагодарен! У него мнение — иначе не может быть… То же с вашими дорогими деточками. Вручали вы им любовь золотой россыпью — они привыкли считать это за правило. Мать, по-ихнему, нужна только для того, чтобы их ублажать. Сейчас без нее обходятся — стало быть, по боку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Андреевна, миленькая, хватит об этом… Умоляю вас! — с усилием проговорила Ве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ая жалость засветилась в глазах ее собесед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 ладно. Чего об этом говорит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же снова вскипела гн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ерафима со своим Денисом? Я ведь все знаю! Только разрешите — сразу укорот безобразникам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Михайловна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Андреевна долго смотрела вслед сухонькой фигурке, неуверенными шагами удалявшейся от нее. Потом махнула рукой и, грузно переступая, направилась в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сквера, Вера Михайловна опустилась на скамью, которая стояла у обочины аллеи, присыпанной красным песком. Перед нею тянулся газон с крупными декоративными цветами, названия которых она сейчас не могла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сквере, осень ощущалась особенно зримо. Сухо шелестя, с деревьев срывались листья: аллеи и дорожки были усыпаны ими — желтыми, оранжевыми и красными всевозможных оттенков, словно разбросанными в неожиданных сочетаниях рукой умного веселого художника. Трава была еще зеленой, и потому павшие на нее листья создавали странный контраст свежести и увя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говор с соседкой безжалостно ударил по самому больному. Вера Михайловна беспокойно огляделась по сторонам, пытаясь отвлечься от мучительных навязчив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час сквер был почти пустынным — лишь случайные прохожие пересекали его, да на противоположной стороне аллеи две женщины — видимо, мать с дочерью — молча следили за малышом, который копошился возле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еще вчера она гуляла здесь с Сашенькой — тогда серьезным, забавно шепелявящим карапузом. У нее сразу потеплело на душе при воспоминании, что в последнее время он стал внимательным к ней, совсем перестал грубить. Часто и подолгу они беседовали в полутемной передней, сидя рядышком. Несколько раз он водил ее в кино, бережно поддерживая под руку. За последний год он вытянулся и превратился в высокого юношу, лицом очень похожего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чился Саша прекрасно. Вера Михайловна упивалась его успехами — особенно в литературе и французском языке, на котором он уже довольно прилично говорил. С нежностью вспомнила она: когда на вокзале, провожая Сашу в Москву, давясь от слез, крикнула ему, стоявшему на подножке вагона: «Прощай, любимый мальчик!» — он ответил ей чисто произнесенной фразой: </w:t>
      </w:r>
      <w:r>
        <w:rPr>
          <w:rFonts w:cs="Times New Roman" w:ascii="Times New Roman" w:hAnsi="Times New Roman"/>
          <w:color w:val="auto"/>
          <w:sz w:val="20"/>
          <w:szCs w:val="20"/>
          <w:lang w:val="fr-FR"/>
        </w:rPr>
        <w:t>«Pas adieu, mais au revoir!»</w:t>
      </w:r>
      <w:r>
        <w:rPr>
          <w:rStyle w:val="FootnoteCharacters"/>
          <w:rStyle w:val="FootnoteAnchor"/>
          <w:rFonts w:cs="Times New Roman" w:ascii="Times New Roman" w:hAnsi="Times New Roman"/>
          <w:color w:val="auto"/>
          <w:sz w:val="20"/>
          <w:szCs w:val="20"/>
          <w:lang w:val="fr-FR"/>
        </w:rPr>
        <w:footnoteReference w:id="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полумесяца от него — ни одной весточки, за исключением телеграммы о благополучном приб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енький… Можно представить, какое напряженное сейчас у него время», — подумала Вера Михайловна… и вскрикнула, приваливаясь спиной к скамье. Острая боль вошла в сердце, начала сдавливать его крепче и 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иски боли стали медленно разжиматься и взгляд Веры Михайловны, бессмысленный от перенесенного страдания, вновь встретился с солнечным днем, который вспыхнул теплом и светом, она увидела лицо склонившегося к ней молодого во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бабушка? — стараясь приглушить звучный голос,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Михайловна не ответила, всматриваясь в его лицо, но не понимая — что ем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вам нехорошо? Помочь вам? — повторил в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ера Михайловна сообразила, о чем ее спрашивают. Боль прошла, оставив страшную слабость. Она покачала голов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в нерешительности помедлил, потом развернулся и пошел прочь. На повороте он оглянулся и встретил устремленный вслед благодарный взгляд выцветших старческих гл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орвавшийся с дерева лист упал Вере Михайловне на колени. Она тихо погладила его, стараясь выправить засохшие краешки, а взгляд ее словно спрашивал о чем-т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ерез неделю Вера Михайловна умерла. Ее тело, столь же неприметное, как при жизни, лежало в передней, в которой она провела остаток лет. Около нее сидели две старушки — кажется, старые </w:t>
      </w:r>
      <w:r>
        <w:rPr>
          <w:rFonts w:cs="Times New Roman" w:ascii="Times New Roman" w:hAnsi="Times New Roman"/>
          <w:color w:val="auto"/>
          <w:sz w:val="20"/>
          <w:szCs w:val="20"/>
          <w:lang w:val="ru-RU"/>
        </w:rPr>
        <w:t>е</w:t>
      </w:r>
      <w:r>
        <w:rPr>
          <w:rFonts w:cs="Times New Roman" w:ascii="Times New Roman" w:hAnsi="Times New Roman"/>
          <w:color w:val="auto"/>
          <w:sz w:val="20"/>
          <w:szCs w:val="20"/>
        </w:rPr>
        <w:t>е подруги. Они плакали, шепотом переговариваясь между собой. Несколько раз заходила Серафима Евгеньевна — на минуту-другую присаживала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соседей намекнул Денису Петровичу: не приличней ли, дескать, поместить покойницу в комнату? На что тот с приличествующей грустью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олы покрашены. Действительно, не вовремя ремонт затеяли. Но кто знал… Теперь уж ничего не п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чтальону, позвонившему у дверей, открыл хозяин. Получив телеграмму, негромко воз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шей Серафиме Евгеньевне многозначительн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читав вслух: «Выслала пятьдесят приехать не могу целую Надя», злорад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а? Ну и доче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мнату вошло несколько женщин и, не завершив тираду, Денис Петрович выше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Крутиковы обедали, когда в дверь квартиры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сть не дадут спокойно, черт их побери! — разозлился Денис Петрович, стукая о ложку мозговой кос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 отопри дверь! Уверяю — кость никуда не убежит, — со сдержанной неприязнью заметила Серафима Евген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ждут, — коротко ответил Денис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астойчиво задребезжал звонок. Денис Петрович слизнул с ложки мозг, вкусно чмокнул и направился в переднюю. Открыв дверь, увидел Веру Андр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служить? — сузив глаза, с достоинством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Андреевна с нескрываемой антипатией взглянула на его сытое лицо с жирными губами, протянула сини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тайны мадридского двора? — пробормотал Денис Петрович, уже в столовой распечатав его Слушай, Серафима, чудеса, да и только! Мы от Сашули весточки не дождемся, а он пишет на адрес этой… как ее… Веры Андреевны!.. Постой, постой… Письмо-то предназначено Вере Михайловне. Ничего не понимаю, черт меня под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афима Евгеньевна молча взяла письмо из его рук.</w:t>
      </w:r>
    </w:p>
    <w:p>
      <w:pPr>
        <w:pStyle w:val="Cite"/>
        <w:rPr>
          <w:rFonts w:ascii="Times New Roman" w:hAnsi="Times New Roman" w:cs="Times New Roman"/>
          <w:color w:val="auto"/>
        </w:rPr>
      </w:pPr>
      <w:r>
        <w:rPr>
          <w:rFonts w:cs="Times New Roman" w:ascii="Times New Roman" w:hAnsi="Times New Roman"/>
          <w:color w:val="auto"/>
        </w:rPr>
        <w:t>«Дорогая бабуля, здравствуй! Спешу сообщить о нашей общей радости: я — студент университета имени Ломоносова. Ура! Среди поступивших медалистов все золотые, только я серебряный. И, честно говоря, вывезло меня знание французского языка — профессор даже удивился «превосходному», как он выразился, знанию предмета, проявленному твоим внуком. Спасибо тебе!</w:t>
      </w:r>
    </w:p>
    <w:p>
      <w:pPr>
        <w:pStyle w:val="Cite"/>
        <w:rPr>
          <w:rFonts w:ascii="Times New Roman" w:hAnsi="Times New Roman" w:cs="Times New Roman"/>
          <w:color w:val="auto"/>
        </w:rPr>
      </w:pPr>
      <w:r>
        <w:rPr>
          <w:rFonts w:cs="Times New Roman" w:ascii="Times New Roman" w:hAnsi="Times New Roman"/>
          <w:color w:val="auto"/>
        </w:rPr>
        <w:t>Находясь вдалеке, я многое вижу другими глазами. Потому хочу — нет, это не то слово! — обязан сказать, что если бы это было в моих силах, начал бы все сначала, чтобы избавить тебя от многих обид. Но ничего! Жизнь продолжается. Окончу учебу, будем жить вместе — и все пойдет по-другому…</w:t>
      </w:r>
    </w:p>
    <w:p>
      <w:pPr>
        <w:pStyle w:val="Cite"/>
        <w:rPr>
          <w:rFonts w:ascii="Times New Roman" w:hAnsi="Times New Roman" w:cs="Times New Roman"/>
          <w:color w:val="auto"/>
        </w:rPr>
      </w:pPr>
      <w:r>
        <w:rPr>
          <w:rFonts w:cs="Times New Roman" w:ascii="Times New Roman" w:hAnsi="Times New Roman"/>
          <w:color w:val="auto"/>
        </w:rPr>
        <w:t>А пока, бабуля, давай сделаем так: я считаю, что письма, в которых буду сообщать самое важное, должна читать лишь ты. Адресовать их буду Вере Андреевне для тебя. Думаю, что это удобней, чем «до востребования». Впрочем, сообщи — как тебе лучше.</w:t>
      </w:r>
    </w:p>
    <w:p>
      <w:pPr>
        <w:pStyle w:val="Cite"/>
        <w:rPr>
          <w:rFonts w:ascii="Times New Roman" w:hAnsi="Times New Roman" w:cs="Times New Roman"/>
          <w:color w:val="auto"/>
          <w:sz w:val="20"/>
          <w:szCs w:val="20"/>
        </w:rPr>
      </w:pPr>
      <w:r>
        <w:rPr>
          <w:rFonts w:cs="Times New Roman" w:ascii="Times New Roman" w:hAnsi="Times New Roman"/>
          <w:color w:val="auto"/>
        </w:rPr>
        <w:t>Ну, пока все. Привет всем моим друзьям. Прости за короткое послание — очень некогда. Крепко целую. Твой вн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енис Петрович никак не мог уснуть. В комнате было темно — казалось, что она безгранична. Рядом молча лежала Серафима Евгеньевна. Денису Петровичу показалось, что она плачет. Действительно, когда по комнате поплыл свет от фар развернувшейся на улице автомашины, он увидел ее крепко сжатый рот и слезы, сверкнувшие на щеке. Ему стало не по себе: очень редко он видел жену плачу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ся дождь: по крыше словно бегал быстрый зверек, мелко и четко постукивая железными коготками. В передней мерно тикали «ходики», вскрипывая с каждым взмахом мая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думать о приятном, Денис Петрович вспомнил, что скоро переезжать в другую — новую, полностью благоустроенную квартиру. Но на сей раз даже это с нетерпением ожидаемое событие показалось не столь уж важным. Тягостное чувство человека, забывшего что-то очень важное и безуспешно пытающегося вспомнить, завладело им. Он приподнялся, злобными толчками взбил подушку, снова улегся. Внезапно заболела поясница. «Старость, черт бы ее побрал!» — тоскливо подумал Денис Петрович. Понимая, что теперь долго не уснуть, он остался лежать с открытыми глаз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ждь перестал стучать. Денис Петрович знал, что жена тоже не спит. Но она молчала и даже не шевелилась. Лишь бесстрастно тикали в тишине передней старенькие часы Веры Михайловны, отсчитывая беспощадно судящее время.</w:t>
      </w:r>
    </w:p>
    <w:p>
      <w:pPr>
        <w:pStyle w:val="Level2"/>
        <w:rPr>
          <w:rFonts w:ascii="Times New Roman" w:hAnsi="Times New Roman" w:cs="Times New Roman"/>
          <w:color w:val="auto"/>
          <w:sz w:val="20"/>
          <w:szCs w:val="20"/>
        </w:rPr>
      </w:pPr>
      <w:r>
        <w:rPr>
          <w:rFonts w:cs="Times New Roman" w:ascii="Times New Roman" w:hAnsi="Times New Roman"/>
          <w:color w:val="auto"/>
        </w:rPr>
        <w:t>ЗА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этажный дом, в котором я временно остановился, хранил следы многих десятилетий, прошедших через него. Это был осколок давно исчезнувшего уездного городка — с вычурным фасадом, высокими узкими окнами и облупившимися амурами, животики которых выставились над мрачноватым под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ходил усталый. И чуть ли не каждый день, едва открывал дверь, как музицирование за стеной начинало бить по голове. Стены дома, источенные временем, перестали служить преградой для звуков. Поэтому бренчание пианино в соседней квартире раздавалось столь явственно, словно находилось оно возле самого уха. Репертуар выдерживался с неизменным постоянством — несколько цыганских романсов, песенка «Как много девушек хороших», танго «Брызги шампанского», фокстрот «Риорита» и старинный вальс «Амурские волны» А также еще что-то, столь же древнее — что именно, сейчас уже не помню… Это однообразие, в сочетании со стонами расстроенного инструмента, сначала вызывавшее обычное раздражение, через непродолжительное время превратилось в подлинную п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за стеной проживает женщина, однако еще не встречался с ней, ибо поселился здесь недавно. Впрочем, не был знаком и с другими соседями. Кроме домкома — суровой женщины, два или три непродолжительных разговора с которой заключались в том, что она напоминала мне о необходимости прописаться, а я обещал сделать это в ближай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конкретных сведений о «музыкантше» за стеной не имелось. Но озлобленное воображение рисовало ее так: перезрелая девица с прыщавым лбом, высокомерно-обиженным выражением глупого лица и папильотками в травленных перекисью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ить становилось совсем невмоготу. Возвращаясь вечером, я боялся открыть дверь комнаты, почти со страхом предвкушая дребезжащие аккорды мелодии, которые недавно нравились мне самому, но повторяясь изо дня в день, да еще в скверном исполнении, стали нестерпимыми, даже ненави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тить эти упражнения казалось невозможным. Несколько раз я порывался объясниться с «музыкантшей» начистоту, но по понятным соображениям, хотя и с большим трудом, удерживался от этого. Что же делать? Сообщить в милицию? Подать в суд? Нелепо… Обращение к помощи домкома исключалось — я избегал встречи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ему есть п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яжелым влажным паром дымилось начало апреля. Пригреваемые неярким, но уже теплым солнцем, на карнизах плавились сосульки, роняя прозрачные и длинные капли. Снег превращался в серую жижу — прохожие испуганно шарахались от дороги, когда мимо проносились автомашины, взметавшие смешанную со снегом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известно, как легко простудиться в обманчивый период потепления, когда особенно хочется распахнуть пальто и всей грудью, всем существом впитывать всегда неповторимый дух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олел. День провел в сумрачном состоянии. К вечеру стало так плохо, что я едва добрался до квартиры, и с единственным желанием лечь открыл дверь. В комнате стояла благостная тишина. Не зажигая света, я подошел к кроват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омент, будто только меня и ждали, за стеной что-то гукнуло, заскрипело и в ужасных дребезжащих, бренчащих, бьющих по оголенным нервам звуках закувыркалось подобие песенки «Скажите, девушки, подружке в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 от озноба, я почти бегом направился в соседнюю квартиру, готовый убить неугомонную тупицу!.. Да — сейчас я знал, что такое хватающая за сердце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в, но не ожидая ответа, я ворвался в незапер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о приподнявшись из-за облупленного пианино, полуоткрыв рот, словно собираясь закричать, на меня смотрела старая женщина в очках. Она была высокой и худой. Наброшенный на острые плечи ветхий платок белизной подчеркивал пергаментную кожу старческих рук, опущенных на клав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было все равно… Злоба требовала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олго собираетесь издеваться? — спросил я, стараясь говорить спокойно, однако сразу сорвавшись на крик. — Это подло! Понимаете?! До каких пор можно вас 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однималась со стула, словно вырастая. Она молчала. А я, вздрагивая от негодования и озноба, не хотел — да и не мог —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возрасте пора утихнуть и другим дать покой! «Скажите, девушки, подружке!» «Танец маленьких лебедей»! «Цыганочку» бацает! Веселье ко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вы говорите? Замолчите… Сию минуту!.. — пронзительно закрича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ая головой, она несколько раз то размыкала, то смыкала рот — и легко, будто сломанная сухая ветка, упала на стул. Ее кулачки ударили по клавишам. Какая-то струна в утробе инструмента заныла тоненько и протяжно. Старуха, как бы в горестном изумлении, не отрывала от меня взгляда. Потом уронила голову на костлявые руки — и плечи ее затряс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гас, словно задутая ветром спичка. Отведя глаза от старухиной головы, я увидел на стене портрет в позолоченной рамке, сделанный, очевидно, с увеличенной фотографии-пятиминутки. Светлые отчаянные глаза молоденького лейтенанта смотрели на меня в упор неумолимо и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не поднимала лица. Соскользнув с ее плеч, платок упал на пол. Я хотел поднять его, но струна, все еще звучавшая в глубине пианино, почему-то остановила меня. Ее затухающий стон казался продолжением старческого пла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ышел, тихо притворив двер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Все это время за стеной царила тишь. Пару раз старуха пыталась что-то наиграть, но сразу прекращала. Я почти поправился, когда, коротко постучавшись, в комнату вошла домком. В правой руке она держала красную папку — нечто вроде гетманской бу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прямо — прописываться будете? Или нет? — с места в карьер осведом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громоздкую фигуру женщины, заполнившую дверной проем. И промолчал, ибо задерживаться на этой квартире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зык откусил? — грубо заметила гренадерша. — Жаль, что не раньше. Перед тем, как вздумал со скандалами в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ыражаться сдержанней, — одер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ком побагро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ржанней? Имеешь нахальство об этом заявлять?.. За что человека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правильно информированы, — попробовал урезонить я. —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и котята не родятся, — грубо оборвала гренадерша. — У вас нигде сложностей нет! Которые, когда война шла, возле мамкиного подола ползали… А у нее сын в боях погиб! Будь он жив, ты небось такую прыткость бы не про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ый, я пытался что-то возразить, объяснить… Но рассвирепевшая женщина не давала сказа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единое дитя твое, которым только и живешь, убили, ты бы понял. А так… Да что там — не стоит с тобой и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ком уничтожающе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 памятью о сыне старушка держится, — тише договорила она. — Начнет играть песни, которые он любил — сердцу вроде легче. Может, в те минуты мыслями с ним беседует. Потому что сынок, бывало, на этом пианино их разучивал… Музыка, вишь, обеспокоила!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надерша взялась за дверную ручку. Из коридора, не оборачиваясь, предупред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о послезавтра не пропишитесь, пеняйте на себя! Вас таких много. За каждым бегать я не приставле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проснувшись сравнительно поздно, я подошел к окну — и на улице, озаренной утренним солнцем, увидел не совсем обычную картину. Перед подъездом нашего дома стоял грузовик — как раз в этот момент несколько человек затаскивали в него старое пианино. На тротуаре разговаривала группа женщин. Вслед за пианино стали поднимать в кузов какие-то узлы, сундучок, малиновый комод на витых рахитичных но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явилась и владелица вещей, которая в сопровождении гренадерши-домкома вышла из подъезда, прижимая к себе большой портрет в позолоченной р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аившись у окна, я наблюдал за происходящим. Старуха перецеловалась с окружавшими ее женщинами. А когда, поддерживаемая домкомом, полезла в кабину, сделать это с портретом в руках оказалось не просто. Однако, очевидно, она не желала доверить его никому и делала мучительные попытки протолкнуться вместе с драгоценной н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е-то мгновение солнце упало на стекло портрета, сверкнувшее стремительно и остро. Не знаю — возможно, сказались расстроенные нервы — но мне почудилось, что это взгляд погибшего лейтенанта полоснул по окну, за которым, скрытый занавеской, зата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ередать испытанное мною тогда! Стыд — не то слово… Мне было омерзительно тоскливо. Попытки убедить себя, что не так уж я и виноват, ибо сказанное сгоряча — прощается, были напрас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ушел в глубину комнаты, а когда вернулся к окну, грузовика уже не было. Исчезли и женщины. У подъезда в одиночестве стояла домком со столь знакомой мне красной папкой в рук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казу конец. Но навсегда останется в памяти одинокая старуха, в неутолимом стремлении приблизиться к сыну уехавшая в незнакомые края, где он погиб, — и я. Человек, за проведенные у окна мучительные минуты постигший одну из великих истин, которыми свята жизнь…</w:t>
      </w:r>
    </w:p>
    <w:p>
      <w:pPr>
        <w:pStyle w:val="Level2"/>
        <w:rPr>
          <w:rFonts w:ascii="Times New Roman" w:hAnsi="Times New Roman" w:cs="Times New Roman"/>
          <w:color w:val="auto"/>
          <w:sz w:val="20"/>
          <w:szCs w:val="20"/>
        </w:rPr>
      </w:pPr>
      <w:r>
        <w:rPr>
          <w:rFonts w:cs="Times New Roman" w:ascii="Times New Roman" w:hAnsi="Times New Roman"/>
          <w:color w:val="auto"/>
        </w:rPr>
        <w:t>ПР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ня проторчав на этой маленькой станции, я несколько раз побывал на недалеком базарчике, подолгу бессмысленно стоял перед табличками «Не сорить», «Дежурный по станции», «Посторонним вход запрещен» — и уже не знал, куда себя 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меня начало раздражать все — и странное название станции «Фардос», и белый домик вокзала, и давно некрашенная ограда палисадников, по обеим сторонам входа в него образовавших два правильных квадрата. Но почему-то особую неприязнь вызывал великолепный тополь, который возвышался в одном из палисадников. Я долго рассматривал великана, отгороженного ото всех остальн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асовался, гордо вздымая огромные ветви, могучий ствол был обтянут гладкой светло-серой корой, а трепещущие блекло-желтые листья создавали вокруг него незатухающий ореол. Казалось, гигант с холодным самодовольством посматривает на тополя, протянувшиеся вдоль шоссе. Крепкие и статные, хотя далеко не столь представительные, они дружно сомкнулись, образуя сплошной золотистый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яркое солнце почти не грело. С востока накатывалась тяжкая бесформенная туча. Даль пустых полей начала окутываться ее грязно-белесой дымкой. Будто первые седые полоски, опускались на землю паутинки — предвестники надвигающейся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аметил, когда появился щупленький старик, неуверенными шагами прошедший по перрону мимо меня. На нем было драповое пальто, от которого повеяло сильным запахом нафталина — очевидно, совсем недавно его извлекли из места хранения, по самые уши надета смушковая шапка, а на ногах хромовые, до сияния надраенн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окурсировал по перрону несколько раз. И столько же раз, поравнявшись со станционными часами, он вглядывался в них, козырьком приставляя ко лбу ладонь: было ясно, что встречает кого-то. Потом старик скрылся в помещении вокзала, снова вышел, словно заведенный, походил вдоль него. Опять исчез — и на какое-то время я потерял его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се небо заволоклось непроглядной хмарой — посредине она казалась более светлой, словно чуть согретой изнутри, по краям — зловеще черной. Рванул злобный порыв ветра — и, стараясь обогнать друг друга, все быстрей и резче заколотили капли. Дождь вскоре утих, но туча продолжала сгущаться, краски потускнели. Стало еще холодней и неую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ичок появился снова, дождь равномерно выстукивал по навесу пакгауза, под которым я укрылся. Он остановился неподалеку, из-под полуприкрытых темных век глядя в сторону, откуда, видимо, ожидал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усатый человек в форменной фуражке. Старик засуетился, растерянно осмотрелся по сторонам и поправил шапку, еще глубже натянув ее на уши. Сейчас он удивительно напоминал старого взъерошенного вор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вно замедлив ход, поезд остановился, перезвякивая буферами. Из вагонов никто не выходил. Равнодушные лица смотрели изнутри сквозь забрызганные дождем стекла. Конечно, эта маленькая станция ни для кого не служила местом назначения, а остановка на две-три минуты и холодный дождь к прогулке не распола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в тамбуре темно-зеленого вагона с выпуклыми золочеными буквами «мягкий» показался грузный мужчина. Нечто внушительное, почти величественное было в его упитанной фигуре и довольно добродушном, одутловат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рогнул, взмахнул руками — и, скользя на мокрых досках настила, ринулся к нему. Широко улыбнувшись, тот стал осторожно спускаться по ступенькам. Добежав, старик жадно обнял приезжего, припав всем телом. Нагнувшись, мужчина поцеловал старика в лоб, погладил по спин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двинувшись по перрону, они оказались совсем близко от меня. Я разглядел тщательно выбритое лицо приезжего, его гладко-серую пижаму, поверх которой было накинуто дорогое пальто. Он двигался уверенно и спокойно, поддерживая старика под руку, смотрел на него сверху вниз и снисходитель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у запертого газетного киоска. Говорил в основном старик, не выпуская из пальцев отворота пальто согласно кивающего собеседника. Неожиданно прервавшись, он достал носовой платок и потянулся к лицу мужчины, которое успели усеять дождевые капли но тот, мягко отстранив его руку, извлек из кармана собственный платок и неторопливо вытер себе лоб, щеки, подбородок. Старик растерянно замер с остановившейся на полпути рукой. А затем, словно только это и собирался сделать, несколько раз провел платком по свое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 кол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тодвинулся от старика, подержал его за плечи, наклонился — но, почему-то не поцеловав, сильно потряс руку. Старик, торопясь и волнуясь, сбивчиво говорил что-то. Потом, пригнув к себе голову мужчины, самозабвенно прижался к ней губами. Осторожно освободившись от его пальцев, тот взошел на подножку, скрылся в вагоне. Но через секунду высунулся со свертком в руке. Поезд уже трогался. Что-то сказав старику, который семенил возле подножки, мужчина, примерившись, бросил ему сверток. Старик, не отрывая от него взгляда, отчаянно закивал головой, поскользнулся и еле удержался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ускорял ход. Видимо, капли дождя попали мужчине за воротник, потому что он втянул голову и, недовольно посмотрев вверх, спрятался под крышу. И, уже из укрытия помахав старику рукой, широко, дружелюб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мозглой дали скрылись последние вагоны, уже погас и перестук колес, а старик все стоял, сжимая в руке смятую шапку, которой долго махал вслед ушедшему поезду. Дождинки стекали с его редки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аденьте шапку. Простудитесь! — не выдержав, сказал я, подойд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ыша, он ничего не ответил, по-прежнему растерянно вглядываясь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пку-то наденьте! — повторил я, тронув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ь? Ничего, ничего… — туманно глянув на меня, пробормот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рательно примял шапку рукой. Темные капли падали с нее на морщинистое лицо, стекали по жилистой коричневой шее А он стоял, как бы ничего не чувствуя, не замечая. Мы вместе зашли под крышу пакгауза, где до этого укрывался от непогоды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ого встречали? — спросил я, лишь бы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тка проехал. Сынок, — подняв мутно-голубые глаза, поясн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ая нежность прорвалась в его голосе, будто сейчас расстался он не с грузным немолодым мужчиной, а маленьким беспомощным малы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рорт отправился отдыхать. В какое место, запамятовал… Поехал, значит, — добавил старик и неловким движением вытер ладонью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мящее чувство жалости к этому старому человеку бередило сердце. Я разглядывал его пальто, надетое ради торжественного случая, основательно намокшее и оттого еще сильней пахнущее нафталином, забрызганные грязью сапоги, на одном из которых обнаружилась круглая запл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не свидимся боле! Можно и помирать, — с отчаянной нотой в голосе произнес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кладов вывернула грузовая машина, раскидав лужи, остановилась у границы перронного настила. Старик встрепенулся, начал делать руками знаки вылезавшим из кузова людям. А затем и сам поспешил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кожаной куртке поспешно расстегнул оттянувшую его плечо квадратную сумку с баяном. Несколько человек окружили старика. С излишним оживлением он что-то рассказыва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блюдав эту картину, я решил вернуться в помещение вокзала — и тут увидел сверток, который старик, войдя под навес, положил на один из ящиков, составленных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отец! — крикнул я, высоко подняв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старика ко мне направился почти квадратный мужчина с кирпич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нина вещичка? — осведом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стречать приехали! — охотно сообщил мужчина. — Сына Петровича. Петрович же — печник. Золотые руки!.. Я с его Василием на курсах трактористов учился. Давненько то было. Дружк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мненно, он чрезвычайно гордился дружбой с Вас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Василий? — спросил я, не понимая радостного настроения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он, брат, академию в Москве закончил! Большими делами заворачивает. Однако своих не забывает… Правда, сколько времени вестей не подавал. Мы было подумали: зазнался, начальством стал… Но не таков оказался Вася.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панегирик неизвестному мне человеку слушать было неинтересно. Но перебивать квадратного мужчину я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ть Василий хотел. Отбил бате телеграмму — встречай, мол. Петрович-то обрадовался! Само собой, оповестил всех. Да как не сообщить: радость общая! Колхоз Васю выдвинул, учиться послал… Да вышла незадача — не сумел Василий прибыть. Дела, видать, по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он не приехал? — заметил я, начиная кое о чем дог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ведь — не сумел. Заместо Василия знакомая его проезжала. Этот гостинец и передала от него, — мужчина кивнул на сверток, чуть было не позабытый дедом. — Всему колхозу через нее передал Вася поклон и привет. А старым товарищам велел особо кланяться! Так-то… Как освободится, сам в гости наедет. Это уж, как штык! Потому что кто от своих отрывается — тот, считай, н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нув на прощание, он тяжело запрыгал через лужи к рокочущей машине. Люди, уже находившиеся в кузове, протянули руки, и, поднявшись к ним, он поднырнул под брезент. Развернувшись, машина блеснула мокрым бортом, исчезнув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лил потоком. Стремительные брызги отскакивали от сочащегося водой перрона, в черных лужах разбегались круги, обгоняя и сталкиваясь друг с другом. Мокрые листья залепили настил. Даль была закрыта колеблющейся пеленой — казалось, что воздух превратился в холодную воду, которая текла и шумела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ля на противоположной стороне шоссе, чудилось, теснее сомкнули строй. Они стояли как бы плечом к плечу, прикрывая один друг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й взгляд упал на огромный тополь в палисаднике. Ливнем унесло его последние листья, гладкая кора потемнела. Одинокий, он вздымал ветки, разительно похожие на руки, молящие о помощи. Дождь хлестал, впивался в него, открытого со всех сторон, бил по зябко вздрагивающим веткам…</w:t>
      </w:r>
    </w:p>
    <w:p>
      <w:pPr>
        <w:pStyle w:val="Level2"/>
        <w:rPr>
          <w:rFonts w:ascii="Times New Roman" w:hAnsi="Times New Roman" w:cs="Times New Roman"/>
          <w:color w:val="auto"/>
          <w:sz w:val="20"/>
          <w:szCs w:val="20"/>
        </w:rPr>
      </w:pPr>
      <w:r>
        <w:rPr>
          <w:rFonts w:cs="Times New Roman" w:ascii="Times New Roman" w:hAnsi="Times New Roman"/>
          <w:color w:val="auto"/>
        </w:rPr>
        <w:t>НОВОГОДНИ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зимний день был сер и неуютен. Сильный ветер, перемешанный с колючими снежинками, злобными порывами бил по лицу, холодом лез под воротник. Скелеты до листика облетевших тополей окаменели на фоне тяжелого белого неба. А кое-где, особенно на тротуаре, снег подтаял и на его ноздреватой корке чернели лужицы, расплывались грязные бры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лся из краткосрочной командировки в родной город и вместе с многолюдной очередью медленно двигался к окошку районного авто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очка! Вы за кем? — спросил сзади сипл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по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где-то впереди… Да-а-вно! — вмешался другой голос — молодой и звон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я увидел ту, о которой шла речь. Это была женщина в недорогом клетчатом пальто с воротником из искусственного каракуля. Черный платок прикрывал ее светлые волосы, перекинутые на грудь двумя пушистыми косами, одна из которых наполовину распл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е слыша обращенные к ней слова, женщина шагнула вместе с очер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удачка! — покачав головой, удивилась сиплая тетка. — Люди стараются как бы скорей, а она чуть ли не назад пя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красноречиво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лодая женщина уже подходила к кассе, когда произошла сумятица: кто-то пытался пролезть без очереди, его начали выдворять. Поднялся шум, народ двинулся к кассе. Женщину притиснули к стене. Я видел, как торопящиеся люди, стремясь поближе к заветному окошку, толкали и отпихивали ее. А она, вроде бы глядя, но ничего не видя опустошенными глазами, даже не делала попытки оказаться в общем по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успокоилось, очередь женщины, видимо, прошла. Нетерпеливая публика проходила мимо, поглощенная одним желанием: поскорее купить билет — всех ждали накрытые столы, веселье, радостные часы новог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недалеко от кассы, когда женщина отделилась от стены и минов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чталася? Проморгала очередь? Теперь иди в хвост. Сызнова занимай! — злорадно посоветовала осипшая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в ей, все так же молча, женщина прошла в начало шумящей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мы оказались рядом — благодаря предновогоднему вечеру, продавали билеты и без мест. Когда он толчком тронулся, женщина чуть не упала. Я поспешно придержал ее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е повернув головы, ровным голосом поблагода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а видна смуглая щека и колечки волос, которые лежали на ее виске, влажные от тающего снега. Ресницы женщины не шевелились — она неотрывно, но невидяще смотрела в окно. От этого необъяснимого безразличия мне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остановок рядом освободилось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торопливо предлож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у секунду хорошо одетый мужчина, далекий от пенсионного возраста, несмотря на выпуклый живот, ловко проскользнул сбоку, плотно уместился на удобном сиденье. А она продолжала стоять, равнодушно глядя в стекло, за которым уплывали пестрящие по обе стороны шоссе полосатые столбики, присыпанные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гиюле, когда автобус уже тронулся, но дверь его была еще открыта, я услышал голос водителя, всю дорогу шутившего с пассаж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альше поедете? Вам, по-моему, здесь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неловко спрыгнула с подножки и напрямик — через кювет, по снегу, пошла в сторону поселка, который виднелся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она? — как бы самого себя спросил удивленный водитель. — Сколько вожу, всегда здесь выходит. А сегодня не в себ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ать времени не было. Повинуясь чувству тревоги, лавиной накатившему на меня, я выскочил вслед за нею. Она шагала быстро и, хотя я спешил, уходила все дальше и дальше. Порыв ветра сорвал с нее платок. Женщина, не сбавляя шага, шла с непокрытой головой. Странно — не видя ее глаз, я ощущал их опустошенность! Ледяной ветер хлестал ее лицо, а она шла, не отворачив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остановился. Собственно — для чего бежать за нею? Что я знаю об этом человеке, оглушенном то ли одному ему ведомым горем, то ли мыслями, которых мне никогда не узнать? Пусть светлое новогоднее настроение уже омрачено встречей с ним, но ведь меня все-таки ждут друзья и та — я твердо знаю — с нетерпением посматривающая на часы. «Верен себе, рыжий чертик! — увидев меня, радостно закричит она. — Не опоздать — свыше тво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енщина исчезла, свернув по дороге вправо и утонув в быстро загустевших сумерках. Но я, вопреки логике и здравому смыслу, снова устремился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Сейчас думаю: ну хорошо — догнал бы ее… А что дальше? Уверен, что она ничего не объяснила б мне. Да и узнав подробности несчастья, постигшего этого неизвестного мне человека, сумел бы я помочь ему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те минуты я мчался по дороге, на которой исчезла женщина. Поворот, еще поворот… Ее нигде не было. Я метнулся в переулок, спугнув парочку, прижавшуюся у ворот… Пробежал до следующего перекрестка… Женщина будто растаяла! Из дома, возле которого я остановился, слышались голоса и нестройные звуки гитары — здесь уже начали встречать Нов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ть поиски было бесполезно. Оставалось одно — возвращ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же я долго не мог сдвинуться с места, со страхом думая о беспомощной женщине, ушедшей навстречу неумолимому ветру — и о тех, кто толкал ее в очереди, о сиплой тетке, напористом мужчине в автобусе… наконец, о самом себе. Обо всех — с насмешкой, любопытством, равнодушием, жалостью прошедших мимо человеческой жизни…</w:t>
      </w:r>
    </w:p>
    <w:p>
      <w:pPr>
        <w:pStyle w:val="Level2"/>
        <w:rPr>
          <w:rFonts w:ascii="Times New Roman" w:hAnsi="Times New Roman" w:cs="Times New Roman"/>
          <w:color w:val="auto"/>
          <w:sz w:val="20"/>
          <w:szCs w:val="20"/>
        </w:rPr>
      </w:pPr>
      <w:r>
        <w:rPr>
          <w:rFonts w:cs="Times New Roman" w:ascii="Times New Roman" w:hAnsi="Times New Roman"/>
          <w:color w:val="auto"/>
        </w:rPr>
        <w:t>ГОЛУБ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рещаю тебе встречаться с этим молодым человеком! Поняла? За-пре-щаю! — голос Надежды Августовны сорвался на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адя… Не волнуйся, — вмешался Юрий Сергеевич. — Люсенька, пойми главное! Дело не в том, что парень решил посвятить жизнь спорт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менно в этом вся беда! Он ей не пара! — красная от волнения, перебила Надежда Август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дивляет другое, — осуждающе глянув на жену, сказал Юрий Сергеевич. — Учится он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В будущем году будет поступать в физкультурный, — тихо ответила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тупит или нет — еще вопрос! — взорвалась Надежда Августовна. — Нет, Юра, ты только послушай! Девочка через три года окончит университет, этот — собирается поступать… на физкультуру!.. О чем вы разговариваете, хотела бы я знать? На какие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Люся — какие интересы вас объеди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 папе! Или он тоже «ничего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его! — неожиданно громко сказала Люся с властной отцовской инто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остолбенела Надежда Август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 подтвердила дочь и, бросившись на стул,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 комнате родителей состоялся семей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очья блажь. И больше ничего. Издержки юности, — заметил Юрий Сергеевич, задумчиво постукивая пальцами по телефонному сто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издержки могут дорого обойтись! — кипела Надежда Августовна. — Девчонка потер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Надя… Хоть раз, как старший друг, ты пыталась поговорить с Люськой? Объективно выяснить — что представляет этот парень, каков его характер, наклонности,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ичего не отвечает. С Люсей невозможно найти общ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сразу обрушиваешься на нее… Честно признаться, я также не в восторге от ее увлечения. Но, насколько нам известно, Люся не относится к чрезмерно влюбчивым нату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ня и пугает! То девчонку из дома не выгонишь, никто из мальчиков, видите ли, ей не нравится! Вдруг — пожалуйста… Футболист! Знаешь, я твердо убеждена: чем больше сил человек отдает спорту, тем больший ущерб наносится уму… и чув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девочка начиталась всяких книжонок, насмотрелась кино и телефильмов о спортивных суперменах… И нашла своего героя! — резюмировал Юрий Сергеевич, нашаривая на столике сигареты, хотя обычно в спальне не курил. — Ты, пожалуй, права. Эту историю следует прекрати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е в институте закончилось поздно. Юрий Сергеевич со своим заместителем вышли на улицу. Вечер был прохладен. Под напором мечущегося ветра деревья шумели о чем-то своем, непостижимо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ком пройдемся, Михаил Степанович? — предлож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ительный заместитель вперилс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размок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лаках таились отсветы невидимых звезд. На асфальте пугливо метались сухие листья. Фонари и светильники в синем сумраке горели особенно я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 Начальству положено подчиняться, а я человек дисциплинированный, — согласился Михаил Степанович, удобней подхватывая увесистый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е своими мыслями, они шли по широкой улице, которая убегала к скверу, осыпанному множеством о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друг, словно прорвав свод небес, обрушился тяжелый ливень. Асфальт сразу стал темным и засверкал, будто облитый нефтью. Редкие прохожие кинулись в укрытия. Из водосточных желобов начали низвергаться пенистые водопад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говорил? Вот вам прогулочка! — вроде бы даже со злорадством воскликнул Михаил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кенгуриными прыжками проскакал парень в замшевом пиджаке и залатанных джинсах. Следом за ним, прижимая к сердцу белый кулек, просеменил толстый старик, прикрывающийся уже намокшим зон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едь запасливые люди!.. Или даже спят с зонтом? — засмеялся Юри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Степанович бросил на него неодобрительный взгляд, ибо, очевидно, мысленно упрекал себя в том, что не столь предусмотрителен, к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всего десятки минут назад на этих скамейках сидели, а по аллеям, сейчас заваленным мокрыми листьями, прогуливались люди? Летели сплошные струи дождя. На асфальте горело холодное желтое зарево. И особенно пустынным казался сквер из-за бесчисленных светильников, которые раздольно освещали скамьи и газоны, затопленные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из боковой аллеи вышел невысокий парень с девушкой на руках, крепко обхватившей его шею. Девушка с головой была укрыта пиджаком, а парень, казалось, только что вылез из реки — насквозь мокрая рубашка облепила его спину и сильные плечи. В озаренном разливом света безлюдном сквере, неторопливо бредущий под ливнем по влажному асфальту, казался он Иваном-царевичем, после долгих скитаний отыскавшим свою Василису Прекрас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хорошо! — негромко произнес Юрий Сергеевич. — Это же стихотворение наяву!.. Простите, Михаил Степанович, вам не приходилось носить на руках собственну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вашей нестареющей душе, — брюзгливо отозвался тот. — Лично я считаю — лучше бы они бежали каждый собственными ногами. Чтобы меньше промо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ергеевич с нескрываемым сожалением 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есомненно — это было бы практич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коро догнали парня. Он оглянулся, и Юрий Сергеевич встретился с его глазами, которые сияли счастьем. То, что испытывал в эти минуты этот рыцарь в сочащихся водой туфлях и с прилипшими ко лбу прядями мокрых волос, объяснять не требовалось! В таком состоянии для человека нет ничего невозможного и недоступного, дали перед ним ясны даже в самую мрачную непогоду, ибо состояние это определяется коротеньким и бесконечным словом — любов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згляд Юрия Сергеевича остановился на поджатых ногах Василисы Прекрасной, обутых в коричневые «танкетки». Резко остановившись, он проводил влюбленных долгим взгляд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Люся вошла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город тонул в густеющих сумерках. А в чистом небе, над полоской зари, острым голубым кристаллом сверкала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можно с тобой поговорить? — шагнув к ней, спросил Юри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с удивлением глянула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ебя,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девушки вспыхнули радостью, потому что лицо отца сказало ей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иходит к нам, — сказал он и положил руку дочери на плеч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ча смотрели они на сверкающую в небе голубую звезду — древнюю, как мир, и вечно юную, известную всем и каждый раз открываемую заново, таинственную, непостижимую и прекрасную, как сама человеческая любовь…</w:t>
      </w:r>
    </w:p>
    <w:p>
      <w:pPr>
        <w:pStyle w:val="Level2"/>
        <w:rPr>
          <w:rFonts w:ascii="Times New Roman" w:hAnsi="Times New Roman" w:cs="Times New Roman"/>
          <w:color w:val="auto"/>
          <w:sz w:val="20"/>
          <w:szCs w:val="20"/>
        </w:rPr>
      </w:pPr>
      <w:r>
        <w:rPr>
          <w:rFonts w:cs="Times New Roman" w:ascii="Times New Roman" w:hAnsi="Times New Roman"/>
          <w:color w:val="auto"/>
        </w:rPr>
        <w:t>СВЕТЛ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видел такого места, в котором скопилось бы столь неисчислимое множество светлячков! Голубые искры горели в траве и под деревьями — они ярко переливались, расцвечивая темноту кустов, и бледно, едва заметно поблескивали на поляне, освещенной луной: темь выявляла силу маленьких огоньков, а на свету они гасли совсем. Их было так много, что даже звезды, если прищурить глаза, тоже чудились светлячками. Порой трудно было разобраться — они ли мерцают сквозь ветви многолетнего платана, или то голубеют живые светлячки, притаившиеся на его широких лис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истине чудесное, неповторимое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приятелем сидели в парке дома отдыха, молча любуясь волшебной картиной. Да и весь этот вечер казался выхваченным из когда-то слышанной сказки: даже дымчатые волокна легких облаков, быстрое перешептывание листьев и далекий, вполне обычный ночной лай собак казались странными, почти фантастиче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коло меня загорелся светлячок. Приятно было на него смотреть — столь безмятежно он горел, излучая ровное прозрачное сияние… Я нагнулся и поднял его. Огонек сразу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кромность! — пошутил я. — Ощутил, что на него обратили внимание — кончено дело. По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ь рассме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я вспомнил о другом светлячке, — сказал он. — Пожалуй, история о нем как-то перекликается с твоими словами… Если хочешь — послуша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два назад я повредил ногу и более месяца провалялся в клинике. В одной палате со мной лежал мальчуган лет восьми — этакий маленький самостоятельный мужчина. Все называли его Светлячком — так его окрестил кто-то. Возможно, потому, что малец весь был светленький: пшеничного цвета волосы, белые брови, светлые глаза. Отличался Светлячок непоседливостью и постоянно шнырял по палатам. Впрочем, это никому не мешало, ибо был он ненавязчив и никуда не 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т случай произошел, когда я уже поправлялся. Тягучая больничная скука давала знать. Порассуждав о чем-то с соседом по палате, я спустился во двор. На одной из скамеек сидел Светлячок и, придерживая забинтованной рукой какую-то планку, молча строгал ее перочинным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изобретатель! — сказал я, пользуясь возможностью чем-то занять время. — Кинжал маст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вскинув глаза, возразил мальчуган. — Реактивны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Летчиком собираешься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милиц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имел основание: родители рассказывали, что я в раннем детстве мечтал именно о тако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ячок с пренебрежением гляну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разве — скоро летчики, как космонавты, до Луны будут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огласился я. — И до солнц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ячок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говорите! — поразмыслив, заявил он. — На солнце сгореть можно. Думает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заметил я. — А папка с мамкой часто тебя в угол ставят? За то, что грубишь стар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родителей. Я детдом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шлянул, скрывая возникшую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жал умеете делать? — вдруг оживившись, осведомился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А чего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нувшаяся пауза была по-своему оценена Светля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ничего! — сурово вымолвил он. — Только мешаетесь. Я бы уже наполовину самолет смаст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ернув полосатые больничные штаны, он ушел прочь, даже не удостоив меня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нашу палату поместили шестилетнего мальчика с вывихнутой ступней. Помню, что в этот день чересчур разбегавшийся Светлячок ударил о дверной косяк почти зажившую руку. Он бродил пасмурный, а губы его временами кривились так, будто он съел что-то очень кис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прибывший весь день плакал и капризничал, никому не давая покоя. Мать, которая все время суетилась возле него, к вечеру попросили удалиться. Но лишь она собралась уйти, малыш отчаянно заревел, хватая ее за платье. Мать вырывалась, пытаясь скрыться, но снова возвращалась, обещая ненаглядному чаду завтра же принести различные лакомства и игрушки — в том числе какой-то «карбу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смотрел на мать умоляющими глазами. Рыдания его не утихали. Сама всхлипывая в скомканный платочек, она все же уловила момент, чтобы выскользнуть в коридор. Стенания ребенка стали просто нестерпимыми! Увещевания взрослых на него не действовали. Правда, иногда он вроде успокаивался, но лишь для того, чтобы зареветь с большей силой. Наконец, очевидно обессилев, он у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очь. Я долго ворочался с боку на бок. Не скажу, что причиной этому была особая чувствительность, которой я не отличаюсь — но возобновившиеся всхлипывания малыша, правда, ставшие более однотонными, все-таки действовали на нервы. Однако в конце концов я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так, что просыпаешься даже от тишины. За окном неярко светила луна и на полу лежало ее сияние, оконными переплетами расчерченное на квадраты. А на фоне окна четко вырисовывался неподвижный силуэт Светля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вка-Бурка куда девался, а? — спросил тоненький детский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к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епь, — подумав, разъяснил Светл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ам хорошо! Цветов много, воздух синий, а небо такое большое — как не знаю что… В два раза больше, чем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замолчали. Вдруг собеседник Светлячка заныл тонко и жа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осуждающе урезонил Светл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 — сурово заметил Светлячок. — Мне вон руку выправляли, аж дух захватывало. Но я не орал… А вдруг тебя на войне с фашистами ранило? Терп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длилос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терпел, — после основательного раздумья сказал малыш. — Думаешь, только ты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ячок не ответил. Он медленно прошел мимо меня, бережно прижимая больную руку здоровой. При свете луны я увидел его широко открытые от боли глаза и по-взрослому жестко, в одну линию стиснутые губы. Отворив дверь, мальчик остановился в се проеме. Маленькая фигурка согнулась почти пополам, и до меня донесся его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было поднялся, чтобы подойти к Светлячку, но через мгновение он снова был у кровати, на которой лежал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фетку тебе дать? Сла-ад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ячок звучно почмока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ро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хочешь?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автра придет. Мамы всегда приходят, когд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тебе мама приходит? — сразу утихнув, спросил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еле слышно признался Светлячок. — Моя, говорят, померла… Но я все равно ее жду! Потому что она знает — у меня кроме нее никого нету… Мамы хорошие! Злые редко попадаются. А моя — самая лучшая изо всех… Как твоя, — спохватился он. — Они обе лучшие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молчание нарушил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по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ли насовсем пропадают. А моя, видать, уехала далеко-далеко. На Северный полюс. Или еще дальше. Только мне нарочно не говорят… Боятся, что к ней убегу, — совсем тихо добавил Светл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я боялся нарушить беседу мальчуганов. После продолжительной паузы малыш неожиданно всхли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 тебе сказку про лошадь Савраску? — быстро спросил Светл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Савраску? — живо заинтересовался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задремал и не знаю, через какое время проснулся. За окном голубел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такой? — донесся от окна тонкий голосок малыша. — Великаны — они обязательно тол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Светлячка я не расслыш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раздался басовитый крик уборщицы тети Нюты, на чем свет стоит ругавшей кого-то в коридоре. Оказалось, что это Светлячок, вихрем пролетевший мимо, опрокинул ее ведро с грязной водой. А на кровати у окна, подложив кулачок под голову, сладко спал малыш, причмокивая во сие губ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важением посмотрев на светляка, все еще лежавшего на моей ладони, я осторожно опустил его в траву. И ясный огонек загорелся с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круг сияли и переливались тысячи светлячков! Вся земля была усыпана маленькими чистыми звездочками…</w:t>
      </w:r>
    </w:p>
    <w:p>
      <w:pPr>
        <w:pStyle w:val="Level2"/>
        <w:rPr>
          <w:rFonts w:ascii="Times New Roman" w:hAnsi="Times New Roman" w:cs="Times New Roman"/>
          <w:color w:val="auto"/>
          <w:sz w:val="20"/>
          <w:szCs w:val="20"/>
        </w:rPr>
      </w:pPr>
      <w:r>
        <w:rPr>
          <w:rFonts w:cs="Times New Roman" w:ascii="Times New Roman" w:hAnsi="Times New Roman"/>
          <w:color w:val="auto"/>
        </w:rPr>
        <w:t>СОЗДАВШИЙ ВИДИМОСТЬ НА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нувшись, командир роты пробежал под взрывом мины. Ход сообщения осыпало пахнувшей дымом землей. Стряхивая ее, ротный подергал головой и плечами, откинул вылинявшую плащ-палатку, которая вместо двери закрывала вход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приказанию прибыл! — привычно доложил он и, подогнув одеревеневшие колени, сел на ящик из-под консервов, служивший комбату и столом и сту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откинувшись на складном топчане, который повсюду таскал за ним ординарец Филь, хмуро качнул головой. Одну его ногу украшал хромовый сапог. Другая, пяткой поставленная на распластанное голенище, была в шерстяном носке, грубо заштопанном тем же Филем. Командир батальона был высок, худ и угловат. Ротный знал, что пять месяцев назад, когда формировались, ему исполнилось двадцать девять лет. Но сейчас он походил на старца, погруженного в невеселые, дремотные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ный вздохнул, вытряс из-за воротника шинели комки глины, тихо про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упаем, — сообщил командир батальона и начал надевать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ягивал его, кряхтя и ругаясь сквозь зубы, а натянув, прижал носок к полу — осторожно, словно начиная путь по хрупкому речному льду. Гримаса боли исказила его лицо. Яростно матерясь, он сорвал сапог и швырнул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золь, гадость, замучила! — передохнув боль, пожаловался комбат. — Шагу сдел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уть помолча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м, Садыков. Утречком. Приказ на отступлени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поднял глаза на носатое, источенное мелкими оспинами лицо командира второй роты, будто впервые видя, оглядел его широкую фигуру в коробом стоящей шинели, устало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рошечным оконцем угасал невзрачный вечер. Двадцать шестой вечер непрерывных боев, отсеченных один от другого минутами грозно звенящей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встал, хромая, подошел к ротному почти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от зачем вызвал, Анбар, — сказал он и повел плечами, как бы умещая на них давящий груз. — Двоих человек надо. Настоящих воинов славной наше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 попытался выяснить командир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лкнувшись взглядом со светло-голубыми, почти белыми глазами комбата, поня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евятнадцать человек, — пробормотал он. — Все, ка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ются особенные! — жестко оборвал комбат. — В батальоне осталось больше тридцати боевых единиц. Мой долг — вывести их целыми и невредимыми! Фрицы просто так не выпустят… Кто-то должен остаться. Такое любому не до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ый солдат, — вымолвил Садыков, и лицо его помертвело. — Задачу понял… Назначь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уешь? — снова резко перебил командир батальона. — Лишить подразделение командира — прав не имею. Не то — поручил бы. Лучшего и не надо… Твое предложение отменяется! По причине, сказанной выше… Кто ес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оты молчал, понурив голову в неопрятной матерчатой уш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нянька! — гаркнул комбат, намекая на прозвище, давно и плотно приставшее к бывшему школьному учителю Садыкову, известному неусыпной заботой о своих солдатах. — Каждый день по нескольку бойцов во вчерашние списываем, а он сопли раскидал!.. Войне до краю пока далеко. Придет час гнать фрица в обра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сорвался. Комбат постоял несколько мгновений, судорожно сжимая и разжимая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дут сражения, кому-то судьбой назначено сгинуть… А мои чуть не сорок штыков понадобятся родной сторонушке! — стихая, договорил он. — Слушай, Анбар… Как этого долговязого кличут? У которого лапы здоровые, вроде моих? Ты в Березине все бегал со старшиной — ботинки ему отыс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я Молдавский? — тускло уточнил р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соглас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ет, — после короткого молчания ответил Садыков. — Скосил его снайпер. Час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сел на топчан и принялся сворачивать «козью ножку». Махорка из его пальцев сыпалась мимо газетного лоскутка. Где-то неподалеку грохнул взрыв. И вслед за ним, как за рыком крупного пса, остервенелыми собачатами залились-затявкали пулеметные и автоматны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ось!.. — прикурив, устало констатировал комбат. — Разведчика давай, Штапова. Он-то хоть цел? А впрочем… Без тебя разберусь. Иди, Ан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вар, — в какой уже раз подсказал Садыков: командир батальона никак не мог запомнить его имя и постоянно изменял на русски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не ответил. А когда командир роты, сгорбившись, направился к выходу и плащ-палатка, прошелестев, закрылась за ним, хрипл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Филь!.. Где т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рдинарец комбата сидел в окопной нише. Листок бумаги, исписанный химическим карандашом, был зажат в его правой руке. Он уже не читал письмо, но закрытыми глазами видел каракулями выведенное:</w:t>
      </w:r>
    </w:p>
    <w:p>
      <w:pPr>
        <w:pStyle w:val="Cite"/>
        <w:rPr>
          <w:rFonts w:ascii="Times New Roman" w:hAnsi="Times New Roman" w:cs="Times New Roman"/>
          <w:color w:val="auto"/>
          <w:sz w:val="20"/>
          <w:szCs w:val="20"/>
        </w:rPr>
      </w:pPr>
      <w:r>
        <w:rPr>
          <w:rFonts w:cs="Times New Roman" w:ascii="Times New Roman" w:hAnsi="Times New Roman"/>
          <w:color w:val="auto"/>
        </w:rPr>
        <w:t>«Собчаем вам уважаимый сосед Стипан Ивдокимыч што матушка ваша Аликсандра Иванавна сканчалась от васпаления в лехких акурат на Покрова а козу вашу мы для сахранасти держим у себя как вазвернетес так заберети о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снял шапку, вжался лицом в ее пахнущую потом подкладку. Грохот начавшегося боя не вывел его из оцепенения, которое смог нарушить лишь голос комбата, призывавшего его, Фил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встретил Филя сидя на ящике. Он был обут в оба сапога, туго, по форме, затянут ремнем. Скосив на ординарца красные от недосыпания глаза, коротк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глаза которого еще полнились слезами, поспешно опустился на краешек жесткого топчана. В ту же секунду плащ-палатка сдвинулась с места и в проем двери шагнул бывший разведчик, затем штрафник, а ныне первый номер пулеметного расчета Алфирий Штапов, из-за непривычного имени всеми называемый Олифой. Был он не молод — лет под сорок, коренаст, с неровной белесой челкой, которую приминала комсоставская ушанка. Шапкой Олифа го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приказанию явился, — в обычной дерзкой манере сообщ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ляется нечистая сила, — машинально поправил комбат, явно занятый другими, мыслями. — Солдат при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емитель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бойцы Красной Армии, слушайте приказ! — с торжественностью, изумившей Филя, произнес он, отчетливо выговаривая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вскочил, торопливо протянул руки по швам, прижал каблуки, носки развел в стороны. Олифа, независимо подбоченясь, встал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имени партии и правительства, а также являясь командиром вверенного батальона, ставлю перед вами боев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облизнул губы, чуть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иду отхода подразделения на заранее подготовленные позиции с целью избежания грозящего окружения, вам надлежит остаться на данном участке обороны, чтобы создать видимость наличия батальона… И путем огня, а также других боевых действий, ввести в заблуждение вражеского противника. Родина не забудет вашего поступка!.. 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рухнул на консервный ящик и, перекосившись, стащил с ноги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разъедрит его в троебожие! — скрипнул зубами он, а потом совсем тихо добавил: — Слышь, Степка. Обувку мне раздобудь… Чую, в этих сапожонках не 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ее взять? — вслух подумал Филь, ошеломленный и комбатовским приказом, и незнакомо мягким звучанием 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го-нибудь из вчерашних сыми, — прикрыв веками глаза, посоветовал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им разрывом землянку закачало, будто разваливая на куски. Комбат смахнул осыпавшуюся на него пыль, судорожно чихнул и добавил уже привычное степкиному сл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ов ко мне! Оба покудова можете быть свободными. Готовьтесь к выполнению данного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Филь вытащил из-под топчана вещевой мешок, развязал тесемки. В мешке лежала пара ненадеванных байковых портянок, коричневый обмылок, выстиранное и самолично укороченное в штанинах теплое белье, два снаряженных диска к автомату и еще что-то, завернутое в белую тряп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 ее, Филь осторожно извлек комсомольский билет. К нательной стороне степкиной гимнастерки был пришит потайной карман, куда в трудные минуты упрятывался неприкосновенный запас махорки. В него-то, бережно подержав в пальцах, Филь, сопя, вложил комсомольский билет, а следом — письмо из родной деревни. Затем вытряхнул на топчан диски для ППШ, завязал вещмешок и сунул его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землянки, Степка столкнулся с комбатом, который возвращался из расположения первой роты. Мочка его правого уха сочилась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кошетом задело, — отвечая на тревожный вопрос степкиных глаз, объяснил он. — Ничего! До свадьбы за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поряд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йте с Олифой пулеметы «Максим» и «Дегтярев», полный боезапас. А также гранаты — в неограниченном количеств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й ночью, в час, когда даже петухи, сморившись, замолкают на какое-то время, батальон бесшумно снялся с позиций, бесконечные недели поливавшихся потом и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уходил комбат. Он долго смотрел на Филя неразличимыми в темноте глазами, глухо произнес доселе неслых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Степа! От сердца, с мясом тебя отдираю… Потому — надо. Извини, еже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в,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брат! Момент, сам знаешь, какой… Теперь вы со Штаповым есть спасение все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роде хотел обнять Филя. Но, сделав рукой движение — как бы козырнув — ушел 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алившись к стене хода сообщения, Алфирий Штапов курил в рукав, сдвинув щетинист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был установлен в окопе с бруствером, тщательно замаскированным квадратиками свянувшего дерна. Олифа заранее налил в кожух воду, вставил ленту. Сейчас она серела плоской змеей, начиненной черными патронами. Олифа затушил цигарку, встал к пулемету, повел стволом вправо-влево. Затем, аккуратной кучкой сложив гранаты, от нечего делать направился к ручному пулемету, который был установлен метрах в ста пятидесяти от «Макс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фа погладил его шершавый на ощупь стальной ствол, придвинул коробки с дисками, разместил гранаты. «Где его, обормота, носит?» — с нарастающей злобой подумал о Филе, с которым расстался в суматошной тишине, сопутствовавшей уходу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увидел Степку, идущего по траншее со стороны комбатовской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теперя портки стирать будешь, прислужник? — усмешливо поинтересовался Олифа, хотя и почувствовал благостное облегчение от появления нап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ольшинство строевых солдат, он считал ординарцев холуями-дармоедами, а потому симпатии к ним не испытывал. Но Филь, одернув бушлат, обыд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ть будешь? Я картохи в землянке спек… Соли только нема. Всегда имею, а нынче — как на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пожевали несоленую картошку, с осторожностью покурили. Филь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давай распределяться… Какой пулемет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о? — немедленно вскипел Олифа. — Вот он — мой природный станкач! Ишь ты, «ка-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ившись на Степку издевательским взглядом, он скорчил физиономию, изображая его круглое лицо. Филь удивленно заморгал светлыми ресницами. Безмолвное непротивление охладило негодование Оли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лобля! — ниже тоном заклю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несвойственной покладистостью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ы… Давай на спичках кинем. Кто, к примеру, вытянет длинную — того и станк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его, выудив из кармана ватных брюк почти сплющенный коробок, вынул из него две спички и у одной старательно отломал серную го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мухлевать! — вручая их Филю, предупредил он. — Перед собой лапы держи, чтобы видно… Знаем мы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ешав в руках спички, Степка протянул Олифе сжатые кулаки. А тот, будто решая вопрос жизни и смерти, запрокинул лицо к низкому бессветному небу и что-то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у! — наконец выбрал он, шлепнув каменно заскорузлой ладонью по левой степкин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обломанную спичку, Олифа с такой злобой плюнул, столь оголтелой руганью обложил весь белый свет, что было странно — как земля до сих пор его терпит… И опять быстро у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ду везенья нет! — тоскливо признался он. — Ну, сказать вроде стеной от него отгородило… Родителев не знаю, жены-детей не завел. И в детскую колонию первоначально ни за что заперли. И баба, одну которую любил, тварью оказалась. Все наперекосяк! Даже желанный пулемет — и тот в руки не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 буднично сказал Ф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ел к ручному пулемету, который словно ожид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яла промозглая осенняя тишь, настоенная на запахах прелого листа, окопной сырости и откуда-то ползущей гари. «Вроде тлеет что-то?» — встревожился Филь. И, по привычке стараясь не шуметь, помчался туда, где совсем недавно находилась вторая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отность опечатала окопы и траншеи. Лишь звякнула железная кружка, в спешке позабытая кем-то, ненароком попав под ботинок. Здесь и гореть-то было нечему. Дымком тянуло со стороны немцев. «Греются, заразы!» — подумал Филь, немигающим взглядом впиваясь 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было тихо… И вдруг безмолвие треснуло, развалилось на несколько кусков: это мины, прошелестев в вышине, оглушительно взорвались за спиной. Сполох огня озарил немецк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репый градобой свинца обрушился на окопы. Пули проносились над головой, бились в брустверы, рикошетили со зловещим визгом. Зачастил грохот мин. С равномерными промежутками ухнули снаряды. Съежившийся Степка похолодел, когда один из них взорвался в ходе сообщения — там, где затаился с «Максимом» Ол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ехваченным дыханием, спотыкаясь, ринулся Степка туда. И остановился, с ужасом различая сквозь едкий, медленно расползающийся дым искореженный ствол пулемета, выскочивший из разорванного кожуха, да неведомо как уцелевшую, хотя и лопнувшую пополам окровенелую командирскую ушанку — все, что осталось от Алфирия Штапова, более известного по кличке Ол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 обтер лицо тыльной стороной ладони и поплелся к своему пулемету. Шаги его ускорялись, пока не перешли в тяжелый бег. Он стукался о стенки хода сообщения, а добежав, кинулся к «Дегтяреву», вжался в его приклад, средним пальцем рванул спусковой крючок — и темноту рассекла длинная отчаян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в, он уже не прекращал движения — непрерывно перебегая, швырял гранаты, рубил автоматными очередями, нажимал спуск пулемета. И, мечась как заведенный, думал лишь об одном — далеко ли ушел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тальон торопился нестройной колонной по четыре. Во главе шагал кургузый комроты Садыков — неотрывно наблюдая за тем, чтобы своевременно менялись несущие раненых. Заметно спавший с лица командир батальона шел замыкающим. В просторных солдатских ботинках, раздобытых Филем, мозоль почти не чувствовалась: ощерившуюся подметку правого Степка перед расставанием надежно подвязал сыромятным ре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гонь немцев начал затухать и погас совсем. Филь отвалился от пулемета, устало свесил руки… но сразу вскочил. Тяжело дыша, он побежал к комбатовской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й было темно — хоть глаз коли. Однако Филь, будто при свете, сразу нашел одинокий топчан, скрипнувший под его тяжестью, вытащил вещево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гадюки, не оставлю! От меня не попользуетесь, — свистящим шепотом сказал он и надел вещ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ся рассвет. Немощная зорька высветила край неба. Стала видна полоска за горизонт уходящего леса. Холод полз, прижимаясь к земле по-пласту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епка Филь забылся. Ожила перед ним родная деревенька Луговищи — приземистая, в одну улицу, скрипящая колодезными «журавлями», спозаранку хлопающими калитками. Он увидел речку Ивицу, с которой была связана вся жизнь — в густых зарослях ивняка, обступившего ее, играли они, ребятишки, в казаков-разбойников, удили шустрых ершей и медлительную плотву. В прозрачной воде тихой речушки смывал он сенную труху, приставшую к потной коже во время скирдования. На ее берегу, первый и последний раз, познал острую радость, которую дает нагое женск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яву встали перед тоскующим мысленным взором избенка с голубыми потрескавшимися наличниками, размалеванными самим — краску он выпросил у заведующего избой-читальней, лохмоногая коза Шалава, чучело с жестяной банкой вместо головы, вековечно топырившееся на о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енская ребятня прозвала его Телей — за медлительность и незлобивость. Между тем долго вспоминали в деревне, как Степка чуть не всю ночь гонялся за распутавшейся и отчего-то ошалевшей лошадью, но к утру все же пойм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и неулыбчивая, воскресла в памяти мать. Он увидел ее светлые волосы, на затылке забранные жидким пучком, круглые, что и у него, добрые глаза, широкие в ладонях руки, услышал слова, которыми, плача и сморкаясь, проводила она сына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тебя сохрани, Степуша! Вертайся, сыночек, по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ираясь платочками, потихоньку горевали соседки: у вдовы колхозного пасечника не было никого на свете — желтоголовый парнишка, который косолапо, будто медвежонок, вышагивал в последнем ряду, оставался ее единственной опорой. Муж — мосластый желтоволосый, как сын, бестолково суетливый человек, бредил неотвязной мечтой: выучиться на шофера. За месяц до войны его сшиб на дороге груз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сидел, не открывая глаз. А потом, проведя рукавом бушлата по лицу, припал к пулемету… и ледяной уж скользнул по спине: маскируясь сосновым перелеском, по пояс в тумане, прямо на него двигались немецкие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еная влага еще холодила Филю щеки и губы. Он сдувал ее, не отрывая пальцев от приклада и спускового крючка. Он подпускал врага все ближе и ближе. А когда перебегавшие фигуры стали видны уже в полный рост, ствол пулемета за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ня моя родненькая, — одним вздохом сказал Филь и нажал с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падали, словно их валил кто-то, дергая за веревочки. С длинной очереди перейдя на короткие, Степка не прекращал огня, пока не опустел магазин. Спеша и потому не попадая, он вставлял новый, когда увидел вторую цепь галдящих немцев, показавшихся слева, из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Филь закрепил магазин. Он не слышал частого треска автоматов, из которых на ходу строчили черношинельные егери, уханья расшвыривающих осколки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ня моя! — бормотал он, выжимая из пулемета струи точно направленного сви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егтярев» смолк. Магазин снова был пуст. И тогда, сжав в каждой руке по гранате, упираясь локтями и коленями, Степка выбрался на бруствер окопа. Он встал, выпрямился и привычным движением поправил за спиной вещево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вашу мать, кровососы! — сказал он, беспощадным взглядом обведя дымящееся туманом поле и частокол сосенок, откуда выкатывалась еще одна вражеская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вашу мать! — дико закричал он и дви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ереваливаясь на толстых ногах, прижав к груди нагревшиеся в ладонях гранаты, солдатский вещмешок покачивался за его плечами, желтые волосы прилипли к мокрому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все убыстряя шаги, оскальзываясь на мягких хребтинках пересеченного бороздами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и рот его изрыгал самое святое слово, которое превратилось в выражение смертельнейшей, ни с чем не сравнимой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собирались брать живым — стремительно идущего навстречу неровной, будто оцепеневшей в эту минуту стене грязно-серых и черных шинелей. Страшен он был в несокрушимом своем одиночестве, которое казалось призр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пробивали его насквозь, но он торопился, почти бежал вперед, потому что комбат знал — кто способен создать видимость налич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начал падать. И уже не слышал, как выплывающие из тумана скорбные перелески негасимой эстафетой эха передают дальше и дальше всемогущее слово, с которым Степан Филь начал жить и с которым упал, заслонив собой батальон…</w:t>
      </w:r>
    </w:p>
    <w:p>
      <w:pPr>
        <w:pStyle w:val="Level2"/>
        <w:rPr>
          <w:rFonts w:ascii="Times New Roman" w:hAnsi="Times New Roman" w:cs="Times New Roman"/>
          <w:color w:val="auto"/>
          <w:sz w:val="20"/>
          <w:szCs w:val="20"/>
        </w:rPr>
      </w:pPr>
      <w:r>
        <w:rPr>
          <w:rFonts w:cs="Times New Roman" w:ascii="Times New Roman" w:hAnsi="Times New Roman"/>
          <w:color w:val="auto"/>
        </w:rPr>
        <w:t>КОНЕЦ ЗЛО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по обе стороны древнего стола, неведомо как попавшего в здание ультрасовременного клуба. Профиль щуплого директора был, казалось, вырезан из гофрированной жести, грузного художественного руководителя — высечен из ноздреватого гран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ерьезные люди возглавляли художественную самодеятельность богатейшего комбината, который без труда содержал коллектив театра, не имевшего в своем составе ни одного самодеятельщика. Театр выезжал на гастроли, давал платные спектакли и время от времени пополнялся благодаря актерской «би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нувшееся, молчание наруш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 говоря, Алексан Алексаныч, радужных надежд на это не возлагаю! — резким фальцетом сказал он, ткнув большим пальцем в сторону развешенных по стенам эскизов нового спектакля. — «Царевна Несмеяна», адресованная нашему зрителю — чистейшее донкихотство! Поверьте моему опыту… И, если хотите инту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уиция — не кассовый сбор, — недовольно пробасил худ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ссового сбора как раз и не будет! — взвил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позвольте узнать?.. Я вас не понимаю, Борис Владимыч. Отчего вы вцепились в «Несмеяну»? Поэтичность, чистота чувств… гражданский пафос,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фос пафосом — дело делом! — с раздражением заметил директор. — Давайте не будем карасями-идеалистами! Что требуется нашему зрителю? Лихо закрученный сюжет. Еще лучше — детектив. Он ждет таинственности… Он не примет эти псевдококошники и мелодекламацию под ба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ор, Борис Владимыч, перебор! — менее решительно не согласился художественный руководитель. — Кстати, разве не интригует ожидание — кто же, черт возьми, рассмешит цар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директор сверлил худрука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ю заверить, уважаемый Алексан Алексаныч, что зрителю в высшей степени начхать на такую инт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на спинку стула, он обеими руками взъерошил и без того растрепанную шевелю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ль. Идеально вычерченный нуль! А ведь на почве рассмеивания, если хотите, можно было создать… ну, клоунаду с изюминкой. Нечто эксцентричное… что-то, знаете, э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руку, директор многозначительно покрутил в воздухе пальцами, сложенными в щеп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овременного танца, ни пикантности… Пустота! Ситуация, чуждая современной молодежи плюс недостоверные разглагольствования… Короче, это не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по-вашему? — оскорбленно осведомился худ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банкро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рис Владимыч, на добром слове… Впрочем, успокойтесь. Не нужно так переживать, — сдался художественный руководитель, по горькому опыту знавший, что с директором, когда тот закусил удила, спорить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театра погрузился в глубокое раздумье. Спустя некоторое время выражение его острого лица несколько смяг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менять спектакль, к сожалению, поздно. Но поправить его, сделать волнительным, время есть! — воспрянув, за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поправить? — встревожился худ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просто. Предлагаю ввести злодея. Кардинально перекраивать пьесу не нужно. Просто несколько дополнительных эпизодов. И появится нечто острое. Интригующее… Здоров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функции будет выполнять этот злодей? — неприятно пораженный взлетом директорской фантазии, поинтересовался худ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ые. Злодейские… Ага! Скажем, когда юноша наконец-то рассмешил царевну и свадьба на носу, негодяй преподносит ему сплетню… Или что-то в эт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провизируя, директор начал энергично вышагивать вдоль стены, заставленной разномастными сту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лучше, чтобы пилюлю получила царевна. Она возмущена неверностью жениха! Того арестовывают.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ыдержал многозначительную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десь, — торжественно подытожил он, — можно разыграть красивую потасовку!.. Каково, товарищ художественный 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без энтузиазма согласился тот. — Польщен, что при огромной занятости в качестве директора театра вы берете на себя и часть моих фун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Алексан Алексаныч, главное для нас — не борьба самолюбий, а общ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омненно, — промямлил худрук. — Но потасовка… Нужно ли? В принц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 профальцетил директор. — К сожалению, вы никак не можете ухватить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олк, всем видом выражая явное сожаление по поводу недальновидности собеседника. Окончательно побежденный худрук ушел в глубокую сосредоточенность. Но вдруг его помрачневшую физиономию осветила доволь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е таким образом! — шлепнув по столу обширной ладонью, высказался он. — В финале злодея, естественно, разоблачают. После чего Несмеяна не остается с любимым во дворце, как мыслилось, а убегает. Вместе с ним. Из душной, продажной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насторожил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К морю, свету, солнцу! Они поняли, что не могут оставаться в затхлой атмосфере дворца. И бегут… Думаю, идейная направленность даже заост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огласно кивнул, широко развел руки, показывая: согласен, очень хорошо! После этого театральные мэтры, твердость духа которых находилась в обратной пропорциональности их габаритам, с некоторой торжественностью пожали руки друг другу. Гранитное лицо художественного руководителя осветила улыбка удовле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дачно: теперь и Громогласов будет занят. Из ведущих только он оставался вне спекта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ся вам этот Громогласов! Что вы с ним носитесь, как с расписной торбой? — недовольно заметил директор. — Архаичный тип. Подобные ему подвизались в провинциальных труппах. До революции, конечно… Ихтиоза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лантлив, Борис Владимыч! — с чувством произнес художественный руководитель. — Актер от рождения. С искрой бож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з дифирамбов! — перебил директор. — Не пугайте меня гениальностью человека, оставившего две семьи… Он алкоголик! И тоже, по-моему, от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Громогласова заменить некем, — пытался нерешительно воспротивиться художественный руководитель. А… это самое… его работе не мешает! Согласитесь! Зато какая характерность, вживание в образ до полного отождест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Алексан Алексаныч, но мое мнение таково: многолетнее пребывание Громогласова в ролях злодеев и подлецов, если хотите, не случайно. Возможно, товарищу не требуется перевоплощаться и вживаться? Поскольку он игр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рук в растерянности заморгал глазами. А директор доба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вы еще поразитесь моей интуиции! Ваш гений-злодей проявится во всей красе. Увидит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году на маленький остров, брошенный между Охотским морем и Тихим океаном, лето пришло до застенчивости бесшумно. Неприметно стаял почти полутораметровый пласт снега, обнажив темно-зеленые рощицы кедрача-стланца, зимой придавленного снегом. Прогревающаяся почва выстрелила тоненькими стрелами черемши, видом напоминающей лук, вкусом — чеснок. С каждым днем на фоне плющевого мха все больше высыпало фиолетовых ягод Это была шикша — единственный фрукт, произрастающий в этом суровом к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одноэтажное селение выгнулось подковой. С одной стороны оно ограничивалось крутой сопкой, а с другой пирсами и искусственной бухтой, которую образовали бетонированные клещи волнореза. В разговоре бухту именовали «ковшом». В часы грохочущих штормов она укрывала рыболовные сейнеры и вспомогательные суден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ение курилось дымками, в ковше покачивались, перестукиваясь бортами, надежно зачаленные сейнеры и кунгасы. А на рейде вторые сутки маячил лайнер, который разгружали в открытом море. Он и доставил на далекий остров коллектив комбинатовского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тоял на пирсе. Он был мал ростом и узкоплеч, с морщинистым лицом, торчащими из-под серого мохнатого кепи ушами и маленькими глазками — ну, чистейшие росные васильки! Было в нем то неуловимое, по чему безошибочно узнаешь актера — именно того служителя Мельпомены, который сначала и навсегда связал свою жизнь с теа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трывно смотрел на бескрайнюю свинцовость моря, дыбившегося тяжелыми валами, отороченными густым кружевом пены — безобидно легкой издали. А внизу, под ногами, белогривые чудища с грохотом бились в пирс — и железобетон вздрагивал от их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сшедше кричали чайки, плотный ветер ложился на грудь и лицо, и не было сил оторвать взгляда от неизмеримой мощи стихии, от бескрайней вечности, поражающей душу… В широко раскрытых глазах человека было нечто, схожее с выражением лица ребенка, который только начинает постигат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бродил по поселку и оказался у неприметного здания, вывеска над которым гласила: «Кафе «Сюрприз». Он вошел в полупустое помещение и сел за один из столиков, хотя сразу же делать этого не следовало, потому что кафе функционировало на принципе самообслуживания. Поняв это, он уплатил в кассу за полборща и порцию узбекского плова, который решил попробовать хотя бы благодаря экзотичности — на самом же деле плов оказался плохой рисовой кашей, поверх коей нелюбезная рыжая тетка в сомнительно белом халате бросила пару кусочков мяса и несколько ломтиков отварной морк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мещал обед на столике, когда к соседнему приблизился похожий на крутой валун человек с белой бородой, в шапке из росомахи — старик нес в огромных ладонях две алюминиевые тарелки. Почувствовав к этому человеку, как бывало не раз, расположение с первого взгляд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оварищ. Думаю, перед обедом не мешало бы выпить. Граммов сто… Кажется, вы здешний? Подскажите выход из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чий старик медленно 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вкой интересуешься? Сейчас насчет этого тяжело, потому што — путина подходит. Стало быть, магазинщикам на продажу за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у раз с аппетитом хлебнув щей, без интерес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каких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ер. С театром приехал. На гаст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што, — на сей раз старик внимательно посмотрел на собеседника неуловимого цвета глазами, утаившимися под густым ворсом бровей. — На «Ингуле»,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его. От АКО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ционерского камчатского общества, значит. Што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вздохнул актер и взял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смаковав щей, старик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ежели выпить охота, можно сообразить. В курибанке про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опять не догадался 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зин отдельный. Специально для курибанов,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э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 кто же еще? Грузчики. Ежели волна не дозволяет посудину причалить к пирсу, по воде ее разгружают. Али нагружают… Труд, конешно, тяжелый, в общем. Хошь ты в стеганой куфайке и ватных штанах, да еще в резину засунут по самы уши — охотская водичка не парное молоко! Груз волочишь, волна окатыват. Потому, стало быть, разрешают им употреблять градусы. Для сохранения здоровья… Дак што? Выпьешь, али рас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торопливо подтвердил актер. — Как туда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дадут. Сказал ведь — только для курибанов… Сам схожу. Меня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нялся, выжидательно застыл у стола. Получив у актера десятку, молча удалился. Вернулся он скоро. Поставив на стол бутылку с прозрачной жидкостью,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рт. Другого у нас нет. Пьешь такое?.. Сдачи пр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учив оставшееся от десятки, старик вместе со своими тарелками пересел за столик актера. Задумавшись, полез под суконное полу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утины мы сухие, — сказал он, протягивая два мятых рубля. — Старуха на пропитание выде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ер отстранил его руку, однако старик, так же безмолвно, но непреклонно сунул рубли ем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ения не требуем, — с достоинством вымолвил он. — Мы с тобой люди незнаемые, в кумовьях не состоим… Сколь заплатил, на столь вы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рокинули по полстакана жгучего напитка. Актер — разведенного водой, которую по знаку старика в огромной кружке принесла кучерявая и косолапая девица. Старик — натурального, запитого парой глотков из той же кружки. После чего оба принялись за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ирт, остро пройдя посередине груди, взрывом ударил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шебные у вас места! — воскликнул актер. — Трудно найти подходящее определение… Я бы сказал — торжественные. Аж душа за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ничего, — согласился старик. —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стаешь поражаться тому, как изумительно устроен мир, — продолжал актер. — Я немало поездил, многое пришлось по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 лет тебе? — обсасывая косточку, поинтересова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шестьдесят. Исполнилось месяц назад… Увы, старость!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семьдесят два стукнет, — сообщил валуноподобный дед с удовлетворением — то ли от вкуса чисто обсосанной косточки, которую бросил на стол, то ли от того, что достиг почтенного возраста. — Уже и правнуки выправились… Сколь внуков-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актер разлил по стаканам. Старик свой отодв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одолжение! — попросил актер. — Сегодня первый спектакль. Премьера, как у нас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часы. Времени до начала оставалось вполне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спектакль ерундовый, но… все равно спектакль! Давайте выпьем за то, чтобы он понравился. А заодно — и мой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ме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так…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го полстакана актер охм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осили насчет внуков? — сказал он. — Нет их у меня. Так же как нет ни жены, н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сидящего перед ним глыбистого человека, который казался суровым и чистым, словно море, равномерно громыхающее невдалеке, словно круто выгнувшиеся сопки, словно вся здешняя первозданная природа. Он передохнул, потому что с таким человеком следовало быть правдивым до п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очень молод, когда встретился с первой женой. Она считала, что со временем стану знаменитостью. Ее не интересовала моя творческая судьба, нет! Добиться известности в ее понятии означало приобрести все материальные б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сообраз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Шли годы, а их не было. Тогда она бросила меня. Вторая жена — человек диаметрально противоположный ей.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ер чуть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олел легкими. В то время это считалось почти неизлечимым. Болел долго. Боясь за нее и сына, уше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ын-то чего? — равнодушно осведоми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нул на Днепре. Там он жил — с матерью и отч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нул галстук, освобождая воротник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любил этого мальчика! Самое родное существо на земле! Он был мечтательным и доб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амекающе посмотрел на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 перехватив его взгляд и сразу угаснув, предложил актер. — Мне больш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ватит, — согласи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допил оставшееся, стало заметно, что и он опья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зывают-то тебя, гражданин хороший? — вежливо спрос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могласов, — думая о своем, ответил актер — Отец был великий артист Дмитрий Громогласов. Это звучало! Я — Сидор Громогласов…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Ушаков. Прокопий 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рофессия? — вяло осведомился 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крянщики мы. Икорку красную, стало быть, кетовую, уважаешь? Это и есть наш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учат… столь редкой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ер сам почувствовал нелепость своего вопроса. Но был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шно, институтов для этого нет. А учимся очень просто: я — от отца, тот — у деда. Получается, што работа от одного к другому переходит… Сейчас вот в старших состою я. А подручники — младший брат, два сына, снохи да внуков пятеро. Семейно управляемся. Да и прочие икрянщики семьями обходятся, потому — у каждого свой секрет. Соображаешь?.. Станков али машин не применяем — ни к чему они. Все зависит от умения — когда, скажем, икорку пошебуршить, в какой момент чем попользовать… Разговорился я. Лишку, стало быть, принял. Язв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ый труд — это чудесно! — будто думая вслух, произнес актер. — Без нет невозможно жить… Впрочем, я — законченный неудачник. Единственный, кто сейчас дорог мне — зритель. Но он меня или презирает, или ненавидит. Потому что я — з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кажется, впервые за весь разговор искренне заинтересова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амплуа. Словом, актерская судьба… А любят героев — сильных, смелых, благородных и добрых… Какая нелепость: быть по сути неплохим человеком и вызывать всеобщее омерзение! Впереди одно — пропасть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йте за компанию, — солидно вымолвил он. — Авось свиди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доброго, всего доброго! — преувеличенно крепко пожимая его каменную ладонь, попрощался Громоглас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иске, куда целевым назначением прибыл комбинатовский театр, подходящего помещения для него не оказалось. Здесь острыми перстами вонзились в небо около десятка вышек, насупились друг на друга контора и столовая, белели в зеленых островках кедрача несколько общежитий да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очень далеко отстоял этот прииск от основной массы потенциальных зрителей, которые проживали в районном центре! Исходя из насущных интересов, директор договорился с местным начальством и без труда получил разрешение занять под гастроли районный Дом культуры — длинное здание, видом напоминавшее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рове и фильмы-то смотрели чуть не с годовым опозданием. Потому-то рыбаков, искателей, просоленных людей с кунгасов, сейнеров и катеров, рабочих рыбозавода и прочей публики возле Дома культуры собралось видимо-невидимо. Обилию зрителей способствовало то, что путина еще не началась, и население островка пребывало в относительной праз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гласов появился за двадцать минут до начала спекта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идор Дмитриевич, вы неисправимы! — приглушая возмущенный бас, ибо почти сразу же за неожиданно шикарным занавесом бурлила публика, пожурил худрук. — Исчезнуть на весь день! Креста на вас нет. И… конечно,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ательным пальцем и мизинцем художественный руководитель изобразил символическую 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Но мой выход во втором действии, а я здесь — полный энергии и творческих дерзаний. Что еще? Ах, да: помню об ответственности перед зрителем, а тем самым — собственным коллект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ите на здоровье Дело ваше, — миролюбиво сказал отходчивый худрук. — Но я, как друг, обязан предупредить: директор вами очень недоволен. Так что у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у, — пообещал Громогласов и пошел грим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е на сцене развивалось. Истосковавшаяся по зрелищу публика громко высказывала прогнозы и предположения. Очень понравилась царевна Несмеяна, ротиком и глазками делавшая весьма милые гримаски, которые веселили публику. А состязание претендентов на то, чтобы ее рассмешить, было воспринято как своеобразное спортивное соревнование, отчего и нашло в зале своих боле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коварного Намнедама сначала не вызвало особой реакции. Но когда, оклеветав героя, подлец вместо него предложил в мужья Несмеяне своего тупицу-племянника, зрители гневно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роде бы невзрачный злодей вырастал до угрожающих размеров. Слов у него было немного, но столь бесшумны и зловещи движения, так жутко звучала каждая реплика, что скоро Намнедам заслони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из зала, в основном, следили только за ним, ненавидя и даже опасаясь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егодяй преподнес Несмеяне ленту из косы ее приближенной, якобы найденную у любимого царевной Иванушки. Народ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му не 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шее стерь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жизнь и портют! А Иван чего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ую ставку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девка, не прошибись! Головой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горы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мея-н-на! Темноту он наводи-и-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ных не было. Сияющий худрук подумал: отличную мысль подал директор насчет злодея… А Громогласов, черт, просто великолеп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оследним актом публика застыла в тревожном и нетерпеливом ожидании. Начался он с того, что стражники царя-отца арестовывают оклеветанного Иванушку Геройский характер и стремление авторов спектакля усладить зрителя не позволили ему сдаться без боя. Разразилась в деталях разработанная потасовка. Зал шумел, всеми доступными средствами поддерживая справедливость. Но силы на сцене были неравны. Несколько царских холуев схватили Иванушку, начали его 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отвратительный злодей внезапно выскочил на сцену. Он отшвырнул одного стражника, который от неожиданности упал. Потом выхватил веревку из рук другого, обнял оторопевшего Иванушку и ликующим голосом обратился к ошалело замершему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друзья! Не бойтесь зла и козней! Прекрасна жизнь во имя благородства!.. А Несмеяна в радости и счастье с Иваном верным пусть всегд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еры на сцене оцепенели. Зато зрители заорали возбужденн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притво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мужик! Долбани еще одного! Пошиб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в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Иван! Действуй, пока эти балд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Наша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р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ружил, С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вес начал аварийно закрываться. И тут снова из зала прогудел растроганный бас глыбообразного старика с седыми бородой и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идор! Золотой т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гласов пробирался между декорациями, на ходу отрывая бутафорскую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делали?! — хватая его за рукав, простонал бледный до голубизны художественный руководитель. — Погубили спектакль… 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клонный и безмолвный Громогласов хотел пройти мимо, но путь ему преград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 с ненавистью выдохнул он. — Допился?! Вон из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был трезв так, как сейчас! — задохнувшись, ответил Громогласов. — Пропустите меня,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удалялся, провожаемый восторженным, несмолкающим гулом. Зрители никак не могли успокоиться, приветствуя героя, который покорил их души…</w:t>
      </w:r>
    </w:p>
    <w:p>
      <w:pPr>
        <w:pStyle w:val="Level2"/>
        <w:rPr>
          <w:rFonts w:ascii="Times New Roman" w:hAnsi="Times New Roman" w:cs="Times New Roman"/>
          <w:color w:val="auto"/>
          <w:sz w:val="20"/>
          <w:szCs w:val="20"/>
        </w:rPr>
      </w:pPr>
      <w:r>
        <w:rPr>
          <w:rFonts w:cs="Times New Roman" w:ascii="Times New Roman" w:hAnsi="Times New Roman"/>
          <w:color w:val="auto"/>
        </w:rPr>
        <w:t>ЗАПРЕТ Н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жка из девяти собак легко бежала по тундре, похожей на белую пустыню с кое-где выпятившимися плосковерхими барханами. Трудно представить, что бескрайний этот снег порой лежит на целых рощицах карликового кедрача-стланца, породу которого столетия согнули в дугу — чтобы легче выдерживать штурм бешеного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рослые лохматые собаки без напряжения влекли нарты. Каюр Мишка Гребенщиков замер, положил на колени остол — толстенную палку с железным наконечником, которая служила тормозом, а также орудием подбадривания заленившейся собаки. Разительно похожий на древнего идола глубоко осевшими глазами и узким ртом на неподвижном рябом лице, Мишка во всех тонкостях фиоритурно высвистывал «Лунный вальс» Дунаевского. За всю жизнь он прочел только две книги — «Чапаев» и «Алитет уходит в горы». Зато чувствовал музыку и, как многие камчадалы, обладал почти совершенным сл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отомственным каюром. Так же, как его отец. И дед. Возможно, прадед — того Мишка не помнил. Фамилию Гребенщиковых хорошо знали на Камчатке — там, где даже в наш век стремящейся к фантастике техники, порой лишь собакам под силу прорываться сквозь пургу, ревущую на заваленных снегом прост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Мишка — младший представитель славного каюрского рода — стал известен и на одном из островов северной Курильской гряды: вот уже около двух лет он с упряжкой полудиких, вечно голодных псов числился в штате базы промысловой потребкооперации. Точнее, числился Мишка. Да и то проведенный по какой-то отвлеченной должности, ибо собственная собачья упряжка штатным расписанием на базе не была предусмотрена. Псы на довольствии не состояли. Потому ели все, что добывал для них хозяин, а также обнаруженное самими — от полуобглоданной рыбьей кости до подхваченной и на ходу разодранной курицы. Бывало — и поросенка. Иногда Мишка нещадно колотил их за это ногами и остолом, порой — делал вид, будто не заметил собачьей инициативы. В зависимости от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у неутомимых этих зверей был стоический склад натуры: они могли голодать сутками, не выказывая недовольства — лишь особый блеск, который появлялся в их глазах, не сулил добра встреченной живности. Зато никогда не бывали они полностью сыты. Даже с раздутыми от пищи животами псы не отказывались ни от чего, чем можно попользоваться — а вдруг, дескать, завтра нечего буде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право-право! — заорал Мишка, почти не разжимая губ. — Пр-р-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 шуршал снег под полозьями, тонко повизгивали они, когда нарты заносило. Мишка молчал, лениво и зорко посматрива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о-лево! — скоманд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вики Цыган и Моряк на лету поймали приказание. Описав плавный полукруг, нарты вышли на узкую дорогу, обозначенную кедровыми в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рямо! — распорядился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у же секунду увидел человека, уверенно скользившего на лыжах в лоб упряжке. Мишка мгновенно узнал его. Да и как не узнать?! Это был единый друг Васька Чеботнягин — моторист с сейнера номер четырнадцать, прозванного «Голубой Дунай» за синюю полосу по наружной стороне фальшб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жка наддала хода. Чеботнягин поднял лыжную палку, приветствуя каюра и одновременно приготовившись отразить возможное нападение собак. Сунув остол в передок саней, Гребенщиков резко затормозил. Несколько шагов протащив нарты после его окрика «стой!», собаки замерли, с вожделением и недовольством посматривая на Ваську, трогать которого хозяином категорически воспре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иша! Далеко путь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молвно улыбаясь, Гребенщиков смотрел на невысокую ловкую фигуру друга, на его широкое скуластое лицо, и жесткий чубчик, выбившийся из-под уш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 тебе, — не дождавшись ответа, сообщил Васька. — Диспетчерская выход не разрешила. К ночи вроде девятибалка ожидается. Пришвартовали коробку в ковше, и кто куда… Принимаешь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с той же улыбкой предложи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орочив лыжи к нартам и уместившись позади каюра, Чеботняг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ыбаешься ты, будто кило черемши разом сжевал… Отчего это? Характер спокойный, морально выдержанный. А улыбка — как у змея горыныча! Между прочим, читал я — человек, который смеяться не умеет, есть под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не ответил. Он снова превратился в недвижного истукана, и лишь ледяной ветер ворошил воротник его овчинного тул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хоть с видимости ты и ничего, но опасаться тебя, видать,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ет! — не оборачиваясь, ответил Гребенщиков, слегка задетый васькиным балагу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отнягин заржал, довольный тем, что расшевелил идола. Отсмеявшись,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 тебя разве услышишь что пу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родились в Ключах — в то время обычном камчатском поселке. Обоим было по двадцать четыре года. Знали друг друга с малолетства. Не сразу и вспомнишь — сколько вместе пережито! Выручая настырного Чеботнягина, который ввязался в неравную драку, Мишка более двух месяцев провалялся в больнице. Зато тот же Чеботнягин, рискуя жизнью, спас его, попавшего весной в коварную полы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их дружба лежала на крепкой основе. А шутка… Так без нее здесь нельзя! Потому что скрашивает она тяготы жизни, а также частую непогоду. Особенно с таким молчуном, вроде Миши, с которым требуется разговаривать за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а я топливный насос получил! — после долгой паузы, пересиливая встречный ветер, прокричал Чеботнягин. — Новенький! Сейчас добрую путину — и зашибем крупные б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се… с деньгами? — полуобернувшись, хмуро спросил каю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человек жизненный… Какой, по-твоему, вернейший ключ к радостям жизни? А? Я утверждаю — бабки. Или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утулившаяся Мишкина фигура явно свидетельствовала о его несогласии с подобным утверждением, хотя вслух он и не опровергал Чеботнягина. Раздраженный этим, Вась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ом тебя не назовешь. Но и умным — тоже! Несовременный ты человек… Я, например, техническую профессию освоил. А ты? Сколько можно крутить хвосты барбосам? Словно ничего более человеку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гневно хмыкнул, без слов взмахнул остолом. Собаки рванули, подняв снеж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дем? — поинтересовался Чеботнягин, меняя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помолчал, будто набирал разгон для длинн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мбинат. Завскладом велел приехать, — наконец, разрядился он. — Солонина там попортилась. Собачкам хочу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го им аппетита! — ухмыльнувшись, пожелал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ради интересов своих псов Гребенщиков забывал о собственном отдыхе, и что те платили ему полной взаимностью — являлось для Васьки одной из частых тем для зубоск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р-ред! — свирепо гаркну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чего делать Васька огляделся вокруг. Середина апреля никак не сказывалась на заснеженной тундре. И не удивительно — в прошлом году на первое мая накатилась такая пурга, что вытянешь руку — пальцев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жка бежала по дороге, пробитой аэросанями, через крошечный, вроде пустынный, поселок. Около крайнего дома несколько кур что-то выклевывали в снегу. Внезапно черная собачонка в середине упряжки, коротко тявкнув, метнулась в их сторону. В ту же секунду вся упряжка рванулась за ней. Бдительный Мишка рассек воздух пронзительным свистом. Собаки отпрянули от заметавшихся в панике кур, нарты резко накренились и не перевернулись лишь потому, что люди уперлись ногами в наст. Чеботнягин выругался, Мишка злобно заорал — и псы помчались дальше, разочарованно покачивая оскаленными мор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Жучку все кобели перебесились… Моряк с Цыганом глотки друг дружке рвут, — недовольно вымолвил Гребе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 глубокомысленно заметил Васька. — Из-за нее не только собаки — люди бе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ты одолели не менее километра, когда он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иша! Встречу соображающую девчонку… ну, само собой, чтобы кровь с молоком — и женюсь. Вот это будет да! Все писатели, которые ложные романы сочиняют, от позора позелен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юр, тормозя, рывком опустил остол. Его лицо, как бы вспыхнувшее изнутри, настолько изменилось, что Чеботнягин оторопел. В тишине тяжело дышали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ая она будет, твоя любовь? — странно спроси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 неуверенно ответил Чеботнягин, чуть теряясь под пристальным Мишки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бе для это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то… Стоящую девчонку. А материальную базу создам… Ну чего выпялился? — уже закипая, повысил голос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Думаешь, умный. А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бенщиков умолк, ни с того, ни с сего погрозил Ваське кулаком. Тот хотел было ответить, но Мишка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 это… Как море! — с великой убежденностью выговорил он. — Да в шт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говорил, — пробормотал Чеботнягин. — Ещ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закрыл глаза, глубо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б встретить, чтобы как царевна Лебедь! Чтобы поняла тебя душой и предана стала — навсегда!.. И волосы у нее будут золотые, а глаза — си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захотел! — издевательски захохотал Чеботнягин, одновременно изумленный и оскорбленный. — Губок бриллиантовых вам не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рекратив демонический смех, подчеркнуто вежлив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от она и появилась! Ваша Леб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чневой шубке из дешевого плюша, она резво вышагивала по уже четко обозначенной дороге, которая вела к поселку рыбоконсервного комбината — основному населенному пункту на этом крошечном островке. Действительно — то была  о н а! Ее испуганное лицо розовело «кровью с молоком», о чем мечтал Чеботнягин, а глаза мерцали густой синевой, как у сказочной Мишкиной царевны. И хотя головку окутывал шерстяной платок, какие встретишь на каждом шагу, Гребенщиков точно знал — волосы девушки золот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то, что незнакомка обыденно взвизгнула, когда рядом возникли оскаленные собачьи пасти, не смогло низвергнуть ее на уровень других, встречавшихся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 явилось столь неожиданно, что и Гребенщиков, и Чеботнягин в первое мгновенье онемели. Лишь когда отъехали добрую сотню метров, Васька опом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мози! — свистящим шепотом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ой! — обеими руками вцепившись в остол, вскричал растерянный Гребе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неуверенно приблизилась, сбоку опасливо поглядывая на собак, уже пришедший в себя Чеботнягин соскочил с н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ас приветствовать, прекрасная мисс! Рассекретьтесь — куда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комбинат. Куда еще? — посмотрев сначала на него, а затем на Мишку, сообщ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везло. Садитесь, подвезем, — предложил Васька, жестом указывая — куд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оле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далеко. Сама до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За проезд не возьмем, — заверил Чеботнягин, джентльменски подхватывая ее под лок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ишка, полуоткрыв рот, словно в изумлении, не отрываясь, смотрел на цар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 опасаясь, что та передумает, торопливо бросил Васька и, подтолкнув нарты, примостился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баки, кажется, тянули с прежней резвостью. Но даже на малых подъемах судорожно напрягались их ноги, лохматые головы никли так, что вывалившиеся языки почти касались наста. Когда дорога круто заломила вверх, Мишка соскочил, уперевшись руками, начал помогать п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отнягин, вроде невзначай, прихватил руку девушки. На ее недоуменный взгляд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пасть бы вам. Это ж зверюги! Рванут — и поминай, как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я — подобная характеристика «собачек» никак не понравится каюру, Васька, скосившись, подмигнул ему: знаю, мол, что говорю, а ты помалкивай! Впрочем, Мишка и так, по обыкновению, молчал. Зато Чеботнягин расходился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вать-величать? — спрашивал он, приглаживая непослушный чубчик. — И с каких краев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 — уже свободно отвечала девушка. — Из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Так я и предполагал! — восторгался Васька. — А имя… сейчас, сейчас… Любовь.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Антонина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Я Василий… Чего молчишь? — обратился он к Мишке. — На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сбычившись, повернул голову, но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он. Ласкательно — Миша… Стало быть, теперь мы официально знакомы. И можем войти в дипломатические отношения, — соловьем разливался Васька. — Давно в этих кр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Три недел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смотрю, еще не встречались! Я здесь всех знаю. А такая, как вы, сразу бы в глаза бросилась! Надолго предполагаете о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говору на год. А там как сказать?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Значит, на комбинате работаете, — с удовлетворением заметил Васька. — Даже стихийно будем встречаться… Кстати, стоящее дело. Путина обещает быть богатой. Есть такие при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олк, пытаясь припомнить «признаки», свидетельствующие о его осведомленности. Но ничего не придумал, ограничившись туманным намеком на известную ему новейшую научную аппаратуру, благодаря которой можно точно определить ход косяков и пересчитать рыб в них абсолютно до одной. Мишка косо глянул на него. Спасая престиж, Чеботнягин похва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я начальник трюмной команды. На передовом сейнере, удостоенном звания ком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не терпевший лжи, раздраженно откашлялся. Потому Чеботнягин, отлично изучивший его нрав, повествование о собственных заслугах решил отложить до следующего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вшую паузу прерв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в жизни на собаках еду! Раньше только в кино видела… Здорово! И ничуть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заметил, что, произнося эти слова, она почему-то посмотрела в сторону Мишки. Задетый невниманием к себе, да еще пресеченный в попытке предстать перед девушкой в несуществующей, к слову, роли «начальника трюмной команды», он немедленно охладил ее востор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и на сегодняшний день — отсталость! Хотите, я вас на аэросанях прокачу? Вот это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риехала, — сказала девушка. — Счастлив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ла по улице, которая упиралась в серые стены рыбоконсервного завода… Они неотрывно смотрели ей вслед. Потом Гребенщиков со злоб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 к чертовой матери! Если собаки — отсталость… Тр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тихо! — хмуро ответил Васька. — Не ори. Лопухи мы… Где ее теперь отыскать? На заводе, рыббазах? А может, на кухне — в столовой какой?.. Из-за тебя все! Молчит, как п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шка не ответил. Лишь непонятно посмотрел на не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ась она неожиданно в разгар путины, возле одного из длинных столов, на которых разделывали выгруженную рыбу. С Васькиного сейнера, только что причалившего к бетонной стене пирса, бьющуюся кету наваливали на транспортер. Впервые за много часов выбравшись из моторного отделения, жмурясь от прозрачного утреннего солнца, он прогуливался рядом с Мишкой, на горячее время путины призванным для помощи рыб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ну золотистых волос царевны чуть приминала красная, в белый горошек, косынка Горячий румянец лежал на ее щеках, а темно-синие глаза были как у фарфоровой куклы, умеющей говорить одно слово — «мама». И вообще она удивительно напоминала большую куклу, обутую в резиновые сапоги, которая ловко орудовала широким ножом, красным от рыбье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уставился на пружинную гибкость ее спины и линии сильных бедер. Растерянно улыбающийся Гребенщиков видел просвеченную солнцем прядь волос, тень усталости под син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нтонина! — первым поздоровался Васька, когда друзья подошл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езко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тчужденн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ее лицо радостно пр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разу и не признала!.. Лезут тут всякие… Работать не дают. Откуда в наших кр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их краях»! Освоилась,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разговор, — заторопился Васька. — Вечером, в честь воскресенья, танцы. Давайте засвиданимся. Потолкуем о том, о сем. И попрыгать не мешает. Михайло Кириллыч мастер по эт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было сказано не без умысла: танцевать Мишка не умел, и Чеботнягин предполагал в этом смысле выгодно отли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смена до восьми… может и дольше затянуться, — нерешительно сказала девушка. — Успею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в десять! — поспешно возразил Васька. — Было бы желание…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лько не обижайтесь, ес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после этого друзья расстались. Васька ушел к сейнеру. Гребенщиков, до сих пор не определенный ни на какую работу, направился к начальству, чтобы узнать — сколько еще времени околачиваться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начала танцев они сидели в столовой. Васька принес бутылку спирта, добытую с ухищрениями: во время путины алкогольные напитки в магазине не прод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альнейшую дружбу! — предложил он, набулькав жидкость в алюминиевую кружку — одну на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сился Гребе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ешь начистоту? — после короткой сосредоточенности спросил Васька. — Картина перед нами такая: девчонку пополам не разорвешь. Так? А нравится она нам об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бенщиков не отвечал — но бесцветные глаза его были печа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молчанкой отделываешься? — вспыхнул раздражением Чеботнягин. — Хитрый ты, жук!.. Но все же давай напрямую. Начинаю с себя. Чтобы нынче ее увидеть, я чуть не на коленки встал, но упросил одного кента вместо меня к неводу сходить. А какие чувства у тебя?.. Короче. Предлагаю по-честному — чья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ерев голову кулаком, Мишка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терпеливо переспорил Чеботнягин. — Друг против друга ничего быть у нас не должно. Кто понравится — тот в дамках… Причем, насколько я понимаю, на данном этапе шансы даже в твою пользу… Да ты вякнешь что-нибуд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склонил голову — кивнул. Тогда Чеботнягин налил себе, стукнул кружкой о бутылку и, выпив, негромко замурлыкал: «Когда я на почте служил ям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цы проходили в одноэтажном барачном здании. К тому же было оно еще и темным: вся мощь движка работала на нужды производства. Освещение создавала огромная плошка — коптилка с солярой, из которой торчал толстый фи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чный скрип аккордеона рассек галдеж. Стихийная до этого толпа начала разбиваться по парам. Васька, только и ожидавший этого момента, изящно оттопырив локоть, пригласил Тоню, которая пришла даже раньше, чем обещала. Мишка, как сидел, так и остался на скамье, придвинутой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на всех он смотрел с одинаковым равнодушием. Но то была лишь видимость. Его исподлобья взгляд упорно выискивал в колышущейся толпе золотоволосую девушку в розовом платье и парня, который был его другом. Мишка и не ощутил, как размял в пальцах спичечный коро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довольные. Тоня, спеша занять место, быстро села рядом. Словно оправдываясь, тихонько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ялась за день! Ноги не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привычки это, — почему-то также шепотом успокоил Гребе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танцуешь, Миша? — кокетливо поправив платочек, спросила Тоня. — Смотрю издали — сидит. Другой раз смотрю — опять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со всякой встречной-поперечной не желает! — вмешался Васька, который все время стоя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ведя взгляд от потупившегося дружка, обратился к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шейха за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ответа, он полез через толпу в непроглядный угол, где сидел аккордеонист. Только Васька скрылся, как жердястый парень с маслянисто отсвечивающей гривой, ниспадающей на воротник коричневой поролоновой куртки, оказался рядом с Т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девушка, на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какой стати? — отре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не стеклянный, — глухо добави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обрался что-то ответить, но тут враз с разухабистой музыкой шейка появился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как своей, бросил он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Мишей танцуем, — заглядывая Гребенщикову в лицо, отклонилась она и взяла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анец он не уважает, — сказал Васька, незаметно моргнув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вернулся. Тоня, в недоумении помедлив, ушла с Чеботнягиным, опять уважительно поддерживающим ее под лок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Мишка взглядом ловил их в толчее. Тоня танцевала тяжеловато. Зато Васька извивался, точно у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ни вернулись к скамье, на которой оставили Гребенщикова, его та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еша вышагивал в темноте, перепрыгивая через какие-то колдобины, которых днем и не найдешь, вышел к освещенному пирсу, где не утихала работа — трудилась ночная с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впервые в жизни навалилось на него. Были, конечно, встречи. Но как эта?! Вроде нежданно-негаданно захватило оглушительно сладостной пургой… Вот она — любов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то, знающий Мишку, не поверил бы глазам, увидев его сейчас — он притопнул ногой, раскинул руки, засмеялся неслыханным смехом. А потом замер, будто вслушиваясь в ночь, после чего пронзительно свистнул, да так, что далеко в море заметались нерпы, прядая крошечными нежными ушк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ительности проползло несколько дней. Мишку поставили на засолку. Вместе с напарником — угрюмым бровастым мужиком вдвое старше его возрастом — он откатывал и грузил на машины тяжелые бочки с рыбой, густо сдобренной крупной 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неподалеку, за тем же длинным столом, ловко потрошила кету, быстро и осторожно отделяя икру от внутр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 танцев пропал? — поинтересовалась она, глядя на Мишку до густоты син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ый, он только пошевели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ак хорошо не отдыхала! — в недоумении от его молчания, продолжала Тоня. — Зря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бъяснений спасло Мишку появление подручного икрянщика, который появился с цинковыми ведрами и забрал янтарно-скользкую икру на обработку. Расстроенный от того, что врать не приучился, а признаться в неумении танцевать впервые в жизни было стыдно, Мишка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смену, в которой была Тоня, отправили на отдых — ночью ожидалось поступление большого улова. А чуть позже на пирсе появился Васька. Он шел, блуждающим взглядом шаря по столам. К Мишке приблизился пасм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 море? — удивился тот, протирая тряпкой изъеденные солью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ливный насос полетел, — отведя взгляд, пояснил Чеботнягин. — Одна морок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овый получил? — в глубоком раздумье возразил Гребенщиков, который час назад видел «Голубой Дунай», очередным заходом ушедший к ставным не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гулировался, стало быть! Объяснять, что ли? Все равно не поймешь! — разозлился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лаю я с тобой в технические вопросы в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яча глаза,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бенщиков мрачно 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чь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 на танцы сбегаем! — разочарованно пробормотал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змахнув рукой, будто отшвыривая что-то ненужное, решительно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ил я, Мишаня! Что хочешь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никак не реагировал на его слова. Тогда Чеботнягин, откашлявшись,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егодня переночевать… У тебя места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бенщикова поместили в непонятном строении, где вместе с командой вспомогательного кунгаса он спал на кое-как сколоченных нарах, приткнутых к стене из фанерных щ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олок к подъехавшей машине лаги, по которым увесистые бочки закатывались н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появился выпивший, насупившийся, непривычно молчаливый. Беспредметный разговор между ним и Мишкой не получался. Умолкнув и бессловесно пережевывая твердую солоноватую колбасу, Чеботнягин безнадежн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е в смене. Не вышла по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лобно сверкнув на Гребенщикова сузившимися глазами, раскис совсем. Мишка помог ему улечься, вышел на улицу. Неподалеку грохотало море. От его ударов чуть покачивалась медлительно плывущая ночь. В небе струились плотные облака, мешая зорким звездам разглядеть — что там делается, на земле? Оттого, видно, недовольно щурились они в невообразимой вышине, изредка проглядывая между об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сами несли его в направлении одного из общежитий, где разместились женщины. Несмотря на выпитое, мысль была ясной. Он шагал, забыв о Ваське, обо всем на свете — перед глазами стояло единственное ми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донесся смех, но тотчас прекратился. Со стороны пирсов взвыла сирена подошедшего с уловом сейнера. И снова наступ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вери общежития стояла курносая девчонка, по-беличьи грызла малюсенькие кедровые орешки. На вопрос о Тоне охотно сооб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на. Уголь колола, да тюкнула себя по па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потянул дверь. Она оказалось запертой. Обратиться за содействием к девушке не пришлось: из темноты подоспел парень в светлой шляпе и матросском бушлате внакидку, и вместе с ней снова ушел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птавшись у двери, Мишка постучал. Не услышав ответа, снова — сильнее. Прислушался… С той стороны послышались осторожно приглушаемые шаги. Гребенщиков легонько стукнул кулаком, вполголоса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ша? — удивлен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бенщиков передохнул, будто выбрался, наконец, к чистому воздуху после долгого блуждания в душном лабири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ведь, — помолчав, настороженно сказала она. — Что это надумал в тако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ез тебя… — еле вымолви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лся — тихо… И, не в силах перенести этой тишины за дверью, выдохнул почти с отчая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 чуть напуганным голосом отозвалась Тоня. — Знаешь… приходи завтра.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хрипло, с недоумением, спроси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ты какой-то… Выпи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сть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почти радость послышалась в словах Тони, отыскавшей объяснение нежданному его визиту. — Раньше, небось, о любви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лев вновь наступившее мучительное безмолвие, Гребенщиков тускло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пальцем-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Заживет! — успокоила она. — Так приходи. Только трезвый.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 — сказал Мишка и побр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дивительней говорящего осьминога: Васька, только что совершенно пьяный, сидел на порожке дома и смотрел на Мишку почти трезвыми бешеными глазами. Сразу вслед за Гребенщиковым он шагну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рошего, Михайло Кириллыч? — фертом встав перед Мишкой, вы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на табуретку, Гребенщиков начал стаскивать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дико завопил Васька — Погоди на боковую! Я тебе… все тебе… вы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продолжал тянуть сапог — в каждой оспинке его лица, казалось, таилась печаль. Чеботнягин заскрипе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ей! Понятно тебе, что я всю жизнь из-за нее поломал?! Денег ни шиша не заработаю?! Потому что мне она сейчас — превыше всего!.. А ты? Какая у тебя может быть любовь? Ну?! Ответь, гад бессловесный! По какому праву жизнь мою кале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напоминал глухого — настолько не реагировал на крики, слетавшие с искривленных бешенством Васькиных губ. Разувшись, он залез на нары и принялся расстегивать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ю! — на одном дыхании завизжал Васька. — И тебя, и ее порешу!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очив к Мишке, он яростно выдернул из-под него одеяло, развернувшись, ударил им друга по голове. Только тогда Гребенщиков поднял лицо, посмотрел на Ваську долгим томительным взглядом. Несколько раз без толку замахиваясь одеялом, тот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упись, Мишка! — жалобно сморщившись, попросил он. — Неужто врагами 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пустив голову, Гребенщиков глухо, как в подушку, по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На пути у теб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которое время. Путина завершилась. Гребенщиков снова находился на своей потребкооперации. Васька, имея резерв времени, использовал его, как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кат провис над морем легкой шалью — золотой, с фиолетовыми раз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стоял на пассажирском пирсе — наблюдал, как грузятся в катер люди с чемоданами, ящиками, корзинами и даже бочонками. Близился конец навигационного периода и те, кому следовало попасть на материк, спешили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ив пузырящийся полукруг волны, катер развернулся к застывшему на рейде теплоходу. И тут появился высокий худой парень с рюкзаком за плечами и небольшим чемоданчиком, перетянутым брючным ре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ка! — не веря глазам, ахнул Чеботнягин. — Как живешь, Мишаня? — тише спросил он с немалой долей с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Гребенщикова, молча смотревшего на него, казалось чужим. Может быть потому, что как бы постарело на не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 — неопределенн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чемодан к ноге, Мишка несколько секунд беззвучно шевелил губами, сумрачн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як с другими кобелями Цыгана загрызли. Из-за Жучки… Самый умный и надежный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бодрил Васька, — Другого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ругого не надо! — равнодушно возразил Мишка. — Разогнал я их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без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чему они? Если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ейчас до Чеботнягина дошло удивительное появление бывшего друга с рюкзаком и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терик. Строек та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роду в тех краях не бывал! — ошалело вымолвил Васька. — Сбесился, что ли? Кому ты на материке знаком?.. А Тоня несколько раз тебя вспоминала. Ей-богу. Куда, дескать,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достал папиросу, раскрошил в пальцах и сел на свой чемод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бросив скорость, вернувшийся катер, подошел к пи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Миша! — попросил Чеботнягин, рассматривая черное от горести лицо Гребенщикова. — Останься, а? Ведь Тоня меня не любит. Чест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вроде не слышал его. Подхватив свой груз, он шел к сходням. Уже шагнув на них, оглянулся, махнул свободной рукой, сказал что-то. А что — Васька не 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у проходной рыбоконсервного завода, дождавшись Тоню,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Встречаю тебя, значит,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сегодня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 спросила Тоня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терик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екунду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щаться даже не захотел! — сказала она, и в кукольных глазах мелькнула человеческая обида. — Что ж, если так… Видать, завлекла какая-то чу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чудик, а человек! — оскорбленно вскипел Васька. — С большой буквы притом. Хотел бы я измерить, чья совесть сильней — мушкетеров там всяких или его… Эх, не поняла ты Михаила!.. Словом, получается, что разошлись мы с тобой, как в море корабли. С этим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 без огорчения согласилась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не оглядываясь, уходил в противоположную сторону. Он удалялся, высоко подняв маленькую головку с коротким черным чубчиком — словно изучал непостижимые звез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нувшись в холостяцкое общежитие рыбокомбината, где Васька имел железную койку и персональную двухстворчатую тумбочку, он со всего маху плюхнулся на кровать, уронил голову на скрещенные руки. И, хотя в общежитии все спали, ожесточенно заорал: «Когда я на почте служил ямщиком…» — в голосе его звучала искренняя тоска…</w:t>
      </w:r>
    </w:p>
    <w:p>
      <w:pPr>
        <w:pStyle w:val="Level2"/>
        <w:rPr>
          <w:rFonts w:ascii="Times New Roman" w:hAnsi="Times New Roman" w:cs="Times New Roman"/>
          <w:color w:val="auto"/>
          <w:sz w:val="20"/>
          <w:szCs w:val="20"/>
        </w:rPr>
      </w:pPr>
      <w:r>
        <w:rPr>
          <w:rFonts w:cs="Times New Roman" w:ascii="Times New Roman" w:hAnsi="Times New Roman"/>
          <w:color w:val="auto"/>
        </w:rPr>
        <w:t>ЗА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столкнул этих столь непохожих людей в санатории, каких немало на Северном Кавказе. Было утро середины декабря и неправдоподобно пустынный парк, в котором расположился санаторий, заполнял чистый морозный звон — чудилось, будто это холодными искрами звенит снег, легкими сугробиками павший на деревья и спинки скамеек. Видимо, от контраста с белым сиянием, которое он излучал, холл санатория, где оформляли приезжих, выглядел сумрачным, несмотря на зажженный электрическ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ьи путевки регистрировала старушка в застегнутом до подбородка белом халате, наверняка перешагнули рубеж пятидесятилетия. Поэтому не удивительно, что Лека сразу выделил среди них мужчину внешне помоложе остальных — кстати, они сидели рядом в автобусе, доставившем приезжих в санаторий. У этого невысокого и плотного человека была примечательная внешность: длинный рот с глубоким шрамом в правом углу, блестящие, как у кролика, печальные глаза в красных прожилках и негритянски кудрявые светлые волосы, побитые с первого взгляда незаметной се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я Потапов — долговязый нескладный паренек со шкиперской бородкой, состоящей из неаккуратного юношеского пуха, прибыл сюда для лечения миокардита — осложнения после тяжелой ангины. Первый раз в жизни оказавшись на курорте, он ощущал себя затерянным в чужом мире. И понятно, что в большом холле с круглым столом посередине, множеством зачехленных стульев у стен, он невольно старался держаться поближе к приглянувшемуся человеку. Потому даже вспыхнул от удовольствия, когда тот, неожиданно обернувшись,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ли мы поселимся в одних апартаментах, молодой человек? Не возража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ня торопливо кивнул. Мужчина, еще раз глянув на него печальными глазами, через минуту вручал старушке, выжидательно устремившей остренький носик, две путев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их определили в одну смену и даже за один столик. Новый знакомый, как и Леня, приехал из Ташкента. Естественно, это еще больше укрепило взаимные симпатии. Оказался он архитектором, а звали его Леонидом — снова неожиданное и приятное сов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ясь необычной своей улыбкой — рот его при этом напоминал полумесяц — уголками вверх — Леонид Петрович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ку нарекли нас одинаковыми именами, а в общежитии это не всегда удобно, давайте придумаем так: я буду именоваться как на роду написано, а вы, мой юный друг, временно станете… Лекой. При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е меня так и зовут — Лекой, — пораженный непрерывными совпадениями, засмея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 резюмировал Леонид Петрович. — Замечу к месту, что это вам даже… идет. Где трудитесь, милый Лека? Еже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тором курсе. Фармакологи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о, — одобрил Леонид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клончиво глядя в потолок,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рмацевты тож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часом он все больше завораживал раскрывшуюся душу Леки, которому нравилось в нем все: уверенные движения, дружеский шутливый тон, доскональное знание всего, о чем бы он ни заговорил, грустные выразительные глаза, виртуозная игра на бильярде — даже малоподвижный рот, в котором, по сути, не было ничего симпати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в столовой, Леня с завистью наблюдал, как красиво этот человек разделывает шницель. Вилку он держал в левой руке, нож — в правой. Спохватившись, что по правилам этикета едят именно левой рукой, Леня незаметно проделал несложный маневр и начал распиливать мясо. Не в пример Леониду Петровичу, получалось это недостаточно успешно: нож не резал, а разд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 на минутку! — непроизвольно подражая интонации Леонида Петровича, позвал он официан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ройная девушка остановилась возле их столика, Лека, сурово глядя в пестрое от веснушек лицо, но стараясь не встречаться с маленькими, будто припухшими глазами, сурово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вас тупые ножи? Пожалуйста, принесите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и такие, какие должны быть, — спокойно возразила офици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лаза стали почти незаметными. Несколько мгновений она словно с сожалением изучала опешившего Леку. А в заключение по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у старшего товарища. Он раз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вушка отошла, Леонид Петрович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од для негодования не просматривается, дорогой гурман. Девица права. Столовый нож — это, брат, не турецкий ятаган. Нужно уметь им 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негромко — только для Леки. Но тому казалось, что все в столовой смотрят на него и насмешливо улыбаются. Опустив лицо к тарелке, так что стали видны лишь рыжеватый хохолок на макушке и налившиеся пурпуром уши, Лека снова принялся пилить шни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Лека, но с какой стати вы пытаетесь есть левой рукой? — спросил Леонид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попытался огрызнуться 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онечно, не для того, чтобы походить на аристократа, — серьезно ответил Леонид Петрович. — Просто я лев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Леонид Петрович ни с кем знакомства не заводил. Исключением оказался грузный мутноглазый человек со свистящим дыханием астматика — его постоянный партнер по бильярду. Для Леки же вообще никого подходящего в санатории не было. Общество Леонида Петровича устраивало его вполне. А тот, благосклонно взирая на привязанность «юного друга», повсюду таскал его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во время очередного «круиза», как Леонид Петрович называл прогулки за пределами санатория, они оказались на узкой улочке, образованной одноэтажными домами, которые соединяли дощатые заборы. Леонид Петрович, в обычной насмешливой манере рассказывавший о туристической поездке в Японию, вдруг умолк на полуслове. Растерянно оглядываясь, он остановился у калитки с приколоченным к ней голубым почтовым я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почему-то охрипшим голосом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ашлявшись,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е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 хотел спросить — что именно, но удержался, поняв: любопытство сейчас не к месту. Раскурив папиросу, Леонид Петрович как о чем-то постороннем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хижине ваш покорный слуга прожил отрезок своей многострадальной жизни с тысяча девятьсот двадцать четвертого года по год тысяча девятьсот сорок второй. До того самого часа, когда в данную калитку кулаком судьбы постучал ничем не примечательный отрок, доставивший повестку из военкомата, каковой упомянутому Леониду Кострецову предписывалось явиться с необходимым барахлишком и питанием на сутки. Именно тогда, перечеркнув юность, он начал путь к ратным подвигам… Впрочем, ничего этого, необстрелянный Лека, вам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пристально посмотрел на безмолвного спутника. И, несмотря на его шутовской тон, тому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минаю трогательную подробность!.. Повестка пришла тридцатого декабря, а потому наступивший новый год я встретил на призывном пункте в обществе подобных себе наголо обритых юнцов, — будто даже радуясь, продолжал Леонид Петрович. — Провели время очень мило… Это украшение, — он коснулся шрама, пересекающего губу, — неизгладимая память о том прелестном праздничном веч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вив рот,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ервое и единственное ранение. Хотя почти всю войну находился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елепо спросил 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снова внимательно глянул на него и во взгляде мелькнуло что-то не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будущий мэтр фармакологии, что одним в книге судеб на роду написано быть героями, совершать великие открытия, создавать гениальные произведения, а другим — морковный чай. Причем, обойденный судьбой может быть во сто крат гениальней того, чье имя восторженно скандируется. Почему? Кто виноват в подобной трагедии?.. Я не отношу себя к великим людям, но киснуть в болоте… пардон, считаю подлой несправедливостью. Кесарю должно быть воздано кесарево, богу — бог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так говорите? — запротестовал Лека. — Вы архитектор, замечательные здания проект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бе известно, что замечательные? — зло усмехнулся Леонид Петрович. — Но даже если и так… Может быть, ты где-то читал о творениях зодчего Кострецова? Нет? Вот и ответ на твой вопрос. Впрочем, разве только в зданиях счастье? Какие у тебя отношения с фортуной — вот в чем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а я везучий! — простодушно признался Лека. — Даже в мелочах… Просто 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у? — протянул Леонид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ицо, оставаясь в прежних объемах, как бы усыхало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ямо и везет? Во всем? — с непонятной интонацией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 охотно подтвердил 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Не случайно народная пословица гласит, что ду… Пардон! Умным — счастье. А мне, юноша, не везет. Ни в большом, ни в малом. И, признаюсь, вашего брата-счастливчика не люблю. Еще раз пар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пососав потухшую папиросу, Леонид Петрович отшвырнул ее к забору, сказал резко вибрирую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здесь произнесено, считайте размышлениями вслух. Как серьезный собеседник вы меня не устраиваете. Хотя бы потому, что черт знает сколько лет назад, уходя в армию, я был почти в том возрасте, в каковом вы пребываете сейчас. Есть и другие возражения против вашей кандид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поднял губы в улыбке, но взгляд продолжал оставаться холодным, словно вонзающимся в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неповторимый Лека! Ишь ты — даже бледностью тронулся… Итак — относительно морковного чая. Иллюстрирую несколькими эпизодами из собственного прошлого… Не в пример некоторым, я рвался в бой, что называется, как выпущенная из лука стрела. Но вместо передовой оказываюсь в госпитале — воспаление легких. Затем — курсант пехотного училища в туркменском городишке Чарджоу. Потом — воздушно-десантные войска. Если не изменяет память, восемнадцатая гвардейская бригада. Кажется, вот оно, долгожданное! Ан нет. Наша бригада пребывает под Москвой до весны сорок четвертого года. Наконец, ее направляют на Карельский фронт. А меня — снова в госпиталь: флегмона левой руки… Мечта вроде бы начала сбываться в конце сорок четвертого года, когда я в составе другой гвардейской воздушно-десантной бригады гружусь в эшелон и держу путь на Венгрию. Мы вступаем в сражение у озера Балатон. «Мы», но не я! Потому что Леня Кострецов буквально накануне боя ухитрился сломать ногу и поселился в медсан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издал неестественный хох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ы мои ратные подвиги. А пока я подобным образом отличался на воинском поприще, отец и мать покинули этот мир. Она — от пеллагры, он — расстрелянный немцами, как заложник. И я, предоставленный самому себе, пошел по жизни далее — одинокий, как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е стало нестерпимо жаль этого сильного человека, который явным скоморошничеством пытался прикрыть владеющие им подлинные чувства. А потому он попытался переменить тему первым вопросом, который пришел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Петрович, а как вы оказались в Ташк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ликнулся на призыв однополчанина-ташкентца. И приехал. О чем, собственно, не жалею. Сейчас Ташкент мне милее, чем город, в котором я родился. Естественно — столько лет прожито в нем… Ну, присядем перед обратн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нул к покосившейся скамейке у ворот, сел, устало вытянув ноги. Но только Лека послушно уместился рядом, поднялся и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Труба к обеду нас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зайдете? — несмело осведомился 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Чтобы напугать хозяев, наверняка не симпатизирующих незваным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ы здесь жили! От детства, родителей… словом, от того времени, наверно, осталос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чайтесь сантиментами, молодой человек! — оборвал Леонид Петрович. — Мне это не импонирует. Что касается «оставшегося», кое-что перед вами. Например, вот эта скамейка. Ее смастерил мой отец. Неопознанные мерзавцы неоднократно ломали сие изделие — он столько же раз восстанавливал… Да, человека давно нет, а деревяшка живет до сих п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замолчал и, насвистывая незнакомую Леке мелодию, до самого санатория не проронил более ни сло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и скучновато проходили дни, заполненные принятием ванн, завтраками, обедами и ужинами, укрепляющей гимнастикой, чтением книг, которых в здешней библиотеке оказалось немало. А, главное, «круизами» с Леонидом Петр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когда они вернулись из кинотеатра, еще не успевший раздеться Лека услыхал знакому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уш! Бе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собирался, Леонид Петрович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душевую, Лека увидел его под шумными струями. Нежась и блаженно отфыркивая воду, Леонид Петрович заговорщицки подмор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 внимание сюда. Быстро, быстро! А то у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здернутый подбородок, с которого бежала светлая струйка, указывал на заколоченную дверь в стене душевой — застекленная часть двери была замазана чем-то белым. А в белом темнел чистый кусочек стекла. Ничего не понимая, Лека посмотрел через него и увидел пустую раздевалку — точно такую, как та, в которой находился сам. Пожав плечами, он хотел отойти,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зрения вошла нагая девушка, ворошившая полотенцем мокрые волосы. Лека вздрогнул от неожиданности: то была официантка, впервые увиденная им во время «конфликта» по поводу столового ножа. Она прошла так близко, что на мгновение смуглым телом заслонила все. Охваченный трепетным волнением, Лека не мог оторвать взгляда от чистых линий будто из бронзы отлитого тела, по которому еще соскальзывали прозрачн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ловно ей шепнули на ухо, девушка резко повернулась, и взгляд ее, закипая гневом, встретился с глазами Леки. Сильным движением головы отбросив за спину тяжелые от воды волосы, даже не пытаясь прикрыться, она пристально смотрела в его глаза. И Лека, забыв о совершенстве прекрасного тела, видел только ее окаменевшее в презрении некрасивое лицо. Этот миг был долог. Потом Лека отшат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 с интересом разглядывая его, спросил Леонид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тельно намыливаясь, Лека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же, когда они лежали в постелях, неожиданно для Леонида Петровича, он задумч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расивая! Как олень… Или цветущий кустик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оторого фармакологическая промышленность добывает некое лекарство? — уточнил Леонид Петрович. — Браво, прелестный Лека!.. К слову — будь у тебя полная возможность стать тем, кем пожелаешь, какую судьбу определил бы ты себе — покорителя космоса, артиста, министра какой-то промышленности, писателя, полков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ля всего этого нужны выдающиеся способности, которых я за собой не чувствую, — честно признался Лека. — Но не всем же быть выдающимися людьми! С моей профессией тоже можно приносить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Иного ответа, доблестный фармаколог, я и не ожидал… Но вернемся к нашему барану. Итак, вместо того, чтобы по-здоровому захотеть привлекательную дамочку, представшую перед тобой во всем естестве, ты узрел в ней представительницу флоры и фауны. Слушай, возможно, ты ненормален… кое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скрипуче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меня оскорбляете? — звонко спросил Лека. — Я самый обыкновенный, естестве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обыкновенный! — возвысил голос Леонид Петрович. — И я это докажу!.. В наш век, когда сложнейшие явления действительности наука раскладывает по полочкам, отношения между людьми предельно ясны. Я подразумеваю физиологию. Все элементарно! Например, при помощи обыкновенных хирургических инструментов из гомо сапиенса вытаскивают его собственное, родное сердце, вместо которого вставляют чужое. Понимаешь ты — чу-жо-е! Не смешны ли в подобной ситуации болтовня о «сердечной любви», намеки на «сердечный трепет ожиданья» и прочий отживший свое слюнявый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когда не любили! — почти ненавидя сейчас этого человека, выкрикнул Лека. — Поэтому вам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осос! — шелестящим шепотом начал Леонид Петрович, но с каждым новым словом голос его становился громче и как-то зловеще задребезжал. — Если бы ты знал меня в то время, когда мы могли говорить на равных! Но с тех пор прошла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темно, однако Лека увидел, что Леонид Петрович сел в постели. Казалось даже различимым выражение его глаз — расширившихся, нестерпимо блестящих. И Леку охватил страх, потому что он понял: дружбе с Леонидом Петровичем пришел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олчали. Тишина, распухая, заполняла комнату. Не в силах перенести ее нарастающего давления, Лека сказал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Петрович! Извините, если я… Но ведь и вы неправы! Разве не существует светлых человеческих чувств? Почему вы не верите в них?! Главное, что в людях было, есть и будет —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 торопился, боясь, что Леонид Петрович вот-вот перебьет его. Однако, замкнутый в необъяснимом молчании, тот даже не шевельнулся. Осознавая, что Леонид Петрович неуязвим, Лека упавшим голосом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снову людей составляло дурное, они давно уничтожили бы друг друга. Но человечество непрерывно совершенствуется, хотя у каждого члена общества есть какие-то недостатки… Ведь жизнь — это… это замечательно! Голубое небо, водопад в горах, любимая работа, цветущие урючины на Чимгане, беседа с настоящим другом — разве не радость?! А настоящая любовь есть. И будет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тронут, уважаемый Лека, вашим стремлением меня перевоспитать, — пробормотал Леонид Петрович. — Урючины, водопад… Вы убедили меня… Как вас по батю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Лека Дмитриевич. Вы убедили меня в том, что я глупею. Свидетельство тому — непростительно долгие разговоры с вами. Но, коли уж делаешь ошибки, их следует исправлять! Выражаясь любезным вам высоким штилем, скажу так: вы наскучили мне. Точней, надоели. Полагаю, юный кабальеро воспримет это как прогноз наших дальнейш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оставленный самому себе, Лека по-настоящему затосковал. Он настолько привык постоянно находиться под руководством и попечением Леонида Петровича, что первые два дня не знал, чем заполнить время, которое, кажется, замедлило размеренный ход. Побаливало сердце. Врач объяснил: результаты лечения скажутся лишь через несколько месяцев. Но все равно было Леке со всех сторон нева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ближался Новый год. Думая об этом, Лека малодушно сетовал на судьбу, разверзнувшую пропасть между ним и Леонидом Петровичем накануне такого праздни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тридцатого декабря произошло событие, в которое даже за пять минут перед ним Лека не смел бы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сидел у окна палаты и бездумно смотрел в синюю полутьму парка, перечерченную гирляндами разноцветных огней, когда вошел Леонид Петрович. Он был без шапки, слегка навеселе. Снежинки, осыпавшие его плечи и седину кудрявых волос, придали милому для Леки облику необычно празднич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ая погода, дружище! — вешая пальто, с подъемом бросил он. — И жизнь хороша, и жи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 не успел опомниться от радостного изумления, ибо это было первое обращение к нему за время, прошедшее после печально памятной размолвки. Леонид Петрович при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юсь, Лека Дмитриевич, твоя взяла. Будучи посрамленным, торжественно восклицаю: да здравствует любовь, которая, как известно, правит миром! — несмотря на вроде бы шутливый тон, без улыбки сказал он, протягивая Леке белый конверт, на котором крупно и четко было выведено: «Лене Потапову.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волнуясь, Лека внимательно разглядывал конверт. Леонид Петрович тактично ото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вчетверо сложенном листке бумаги, явно выдернутом из ученической тетради в клетку, было написано старательно округленными буквами:</w:t>
      </w:r>
    </w:p>
    <w:p>
      <w:pPr>
        <w:pStyle w:val="Cite"/>
        <w:rPr>
          <w:rFonts w:ascii="Times New Roman" w:hAnsi="Times New Roman" w:cs="Times New Roman"/>
          <w:color w:val="auto"/>
          <w:lang w:val="en-US"/>
        </w:rPr>
      </w:pPr>
      <w:r>
        <w:rPr>
          <w:rFonts w:cs="Times New Roman" w:ascii="Times New Roman" w:hAnsi="Times New Roman"/>
          <w:color w:val="auto"/>
        </w:rPr>
        <w:t>«Леня! Извини, что сама навязываюсь. Но что делать — ведь ты не обращаешь на меня внимания. А завтра — Новый год! У нас в школе состоится вечер. Поэтому, если никуда не договорился, приходи. Встретимся в сквере на Некрасовской. Думаю, это удобно, потому что недалеко от школы. Буду тебя очень, очень, очень ждать! С товарищеским приветом Клара.</w:t>
      </w:r>
    </w:p>
    <w:p>
      <w:pPr>
        <w:pStyle w:val="Cite"/>
        <w:rPr>
          <w:rFonts w:ascii="Times New Roman" w:hAnsi="Times New Roman" w:cs="Times New Roman"/>
          <w:color w:val="auto"/>
          <w:sz w:val="20"/>
          <w:szCs w:val="20"/>
        </w:rPr>
      </w:pPr>
      <w:r>
        <w:rPr>
          <w:rFonts w:cs="Times New Roman" w:ascii="Times New Roman" w:hAnsi="Times New Roman"/>
          <w:color w:val="auto"/>
          <w:lang w:val="en-US"/>
        </w:rPr>
        <w:t xml:space="preserve">P. S. </w:t>
      </w:r>
      <w:r>
        <w:rPr>
          <w:rFonts w:cs="Times New Roman" w:ascii="Times New Roman" w:hAnsi="Times New Roman"/>
          <w:color w:val="auto"/>
        </w:rPr>
        <w:t>Ох, чуть не забыла — в 10 часов. Обязательно, ладн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олненный радостным смущением, Лека дважды перечитал записку. Леонид Петрович, к лицу которого как будто прилипла застывшая улыбка, внимательно наблюд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ередал вам письмо? — стараясь не проявить испытываемых им чувств, спросил 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охотн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сейчас, на подходе к санаторию, догоняет меня тоненькая этакая синьорита в пальтишке… Погоди, погоди… Точно! В пальтишке с коричневым меховым воротником. Это описание тебе о чем-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езапно умолк. Оживление покидало его лицо. Казалось, оно линяет у Леки на глазах. Но через несколько секунд, тряхнув головой, Леонид Петрович снова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необходимым уточнить, скромнейший Дон-Жуан — синьорита хорошенькая! Особенно очи… Я не поэт, но скажу: синие и чистые, аки два высокогорных озера… К слову — что она пишет? Пардон за навязчивость. Если нечто интимное, вопрос с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извиняющимся жестом прижал руку к груди. Леке очень не хотелось показывать записку. Но светлое настроение и признательность Леониду Петровичу преодолели мгновенное колебание. Тот пробежал глазами по л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 чуть ли не заискивающе похвалил он. — Если не ошибаюсь, это как раз случай, о котором мечтают романтики?.. Но, извини — когда ты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 еще раз посмотрел на записку. И недоумение охватило его, потому что бумага, пожелтевшая словно от дыхания времени, была даже чуть обтрепана по кра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Неужели новую бумагу нельзя было найти? — вслух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глянул на Леку, потом на записку,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ребус!.. Впрочем, опять же романтика. Раздобыла листок из тетради, принадлежащей бабушке или дедушке. Не исключено, что другой в этот момент просто не было под рукой. Ей-богу, сам не пойму. Однако факт налицо — конверт-то вполне соврем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а меня знает? — опять усомнился 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Вы даже незнакомы?! — в свою очередь поразился Леонид Петрович. — Совсем здорово!.. Но и это объяснимо: мало мы с тобой бродили, что ли? А любовь с первого взгляда… Тебе ли сомневаться в ней, поэтичный мой 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приподнял уголки губ, деловито освед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тся пункт свидания — теб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 отрицатель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его хорошо помню. И тебе покажу, — заверил Леонид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Лека улыбнулся так широко и счастливо, что засветилось его худое лицо, на щеках и подбородке покрытое рыжеватым п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ладывается прекрасно, — удовлетворенно резюмировал Леонид Петрович. — Детали обсудим в рабоче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заснеженном скверике было безлюдно. Лека пришел сюда в половине десятого. Посреди пустынного «пятачка» возвышалась гранитная фигура девушки в солдатской пилотке и с автоматом наперевес в напряженных руках. На ее гимнастерке рельефно выделялась звезда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чайшим бесплотным крошевом толклись в воздухе снежинки, высверкиваясь в ореоле неонового светильника, под которым притулился Лека. Время тянулось медленно, и он решил как можно дольше не обращать внимания на часы. А когда взглянул, их стрелки показывали пять минут один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читают обязательным для себя хоть немного опоздать на свидание», — утешил себя Лека где-то вычитанной сентенцией. Но тревожное недоумение нарастало, потому что минуты бежали, а она не поя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ечер отменили?» — пронеслась несуразная мысль. Он понимал, что это чушь, но упорно искал объяснения случившемуся. Ощущение потери сжимало сердце, ибо не сбывалось то светлое, трепетно ожидаемое, без чего немыслим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теряв всякую надежду, Лека не поверил глазам, увидев на белизне примыкающей к скверу улицы торопливую девичью фигурку. Он едва удержался, чтобы не кинуться ей навстречу. Но девушка, совсем близкая, словно привидение исчезла в каком-то про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 в который раз! — он уставился на часы. Было без семи одиннадцать. Последняя искорка надежды погасла. Лека вспомнил: Леонид Петрович сказал, что будет ждать его с Кларой в ресторане «Снежная вершина». Закурив сигарету из специально припасенной пачки «БТ», он повернулся, чтобы направиться туда. Н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ничего сверхъестественного не произошло: ну, кто-то не явился на встречу. В жизни Леки такое уже бывало. Однако все его существо противилось происшедшему! Сознавая, что это ни к чему, он все-таки пошел к шко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ое трехэтажное здание обнаружилось сразу же по левую сторону от сквера. Все его окна были темны. Но Лека подергал тяжелую ручку двери, наглухо запертой. Уже сделав шаг назад, он увидел небольшую мраморную доску, прикрепленную рядом с нею. Еще неосознанным движением смахнув влажный снег, сначала бегло, а потом чуть ли не по складам, Лека прочел:</w:t>
      </w:r>
    </w:p>
    <w:p>
      <w:pPr>
        <w:pStyle w:val="Cite"/>
        <w:rPr>
          <w:rFonts w:ascii="Times New Roman" w:hAnsi="Times New Roman" w:cs="Times New Roman"/>
          <w:color w:val="auto"/>
          <w:sz w:val="20"/>
          <w:szCs w:val="20"/>
        </w:rPr>
      </w:pPr>
      <w:r>
        <w:rPr>
          <w:rFonts w:cs="Times New Roman" w:ascii="Times New Roman" w:hAnsi="Times New Roman"/>
          <w:color w:val="auto"/>
        </w:rPr>
        <w:t>«Здесь с 1933 по 1942 год училась Герой Советского Союза Клара Дмитриевна Морошкина. Погибла, защищая честь и свободу нашей великой Родины от немецко-фашистских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мятении Лека спустился по ступенькам. Как огонек во мгле, прозрение сверкнуло и озарило сознание тем, что ускользнуло от по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о договоренности, Лека сообщил высокомерному усатому швейцару свою фамилию, и сквозь толпу угнетенных неудачников прошел в ресторан. Еще от дверей он увидел в переполненном зале столик у стены, за которым сидел Леонид Петрович с приятелем-биллиардистом. Возле них пустовали два стула. Как бы пронизав плотность разноголосого говора, шума, звона и смеха, Лека молча уселся на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воскликнул Леонид Петрович. — Загулял, баловень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рывисто засмеялся. Приятель, с любопытством воззрившись на Леку, вторил ему добродушным хохотком, астматически присвист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дама? — отсмеявшись, поинтересовался Леонид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 без слов 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ла? Ну и бог с ней, — успокоил Леонид Петрович. — Женщины, мой милый, непостижимый народ… Знаешь что? Мы старый год проводили, а ты нет. Посему опрокинь чарочку — и все вернется на круги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 половины наполнил фужер. Лека, давясь спазмом в горле, проглотил остро пахнувшую жи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ближе к правде! — одобрил Леонид Петрович. — А теперь зак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 потыкал вилкой в сыр, затем в какую-то рыбу, начал без вкуса жевать. Его пронизало тепло, голова чуть отяжелела, но разум — странно! — оставался совершенно свежим. И мучила его одна мысль: зачем, с какой стати находится здесь пустой стул, а перед ним, на столе — чистый прибор и рюмка, доверху наполненная коньяком? Поэтому слова Леонида Петровича прозвучали естественным ответом на тяжко недоумен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а хоть и не явилась, прибор пусть остается. Он даже кстати… Давным-давно, в незапамятные времена, любила меня чудесная девчонка. И я ее любил. Как выяснилось впо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говорил словно в полузабытьи, смежив глаза, поглаживая скатерть тяжелыми лад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гибла — я жив. В незабвенный день под Новый год она через младшую сестренку прислала мне приглашение встретить праздник вместе! Боже мой! Я получил его уже на призывном пункте. А когда пытался убежать на свидание, был принят за потенциального дезе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етрович потрогал шрам над губой,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записка — мой талисман. Конечно, счастья он уже не принесет, но хотя бы напоминает, что оно было возможно… С тех пор, где бы я ни находился, в новогодний вечер рюмка той девочки стоит рядом с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душный астматик разлил по фужерам. Отодвинувшись вместе со стулом, Лека бесцветным голо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Петрович, зачем вы сдел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мигая, уставился в лицо Леки налитыми кровью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 прелестный отрок, разве не поэтично — прибыть на свидание, назначенное более тридцати лет назад?.. Кроме того — да здравствует справедливость! Тогда я подвел ее, сегодня она —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ржав фужер в руке, но не выпив, Леонид Петрович поставил его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ы чем-то недоволен? Весьма странно… Учитывая твое стремление к романтике, я попытался предоставить тебе возможность от души повеселиться вместе с мальчишками и девчонками, которых уже никто и никогда не встретит на эт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начало пугающе бледнеть, быстро-быстро задергалось правое в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ты знал, до чего вы мне отвратны — бескрылые восторженные букашки, которых удача ведет за ручку в сияющую даль!.. Почему счастье прячется от того, кому обязано принадлежать по праву — умного и си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жал ладони к лицу, глухо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у сюда! Довольно. Финита ля ком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ывая ощущение, будто его голову продувает свежим ветром, Лека одернул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ее нет, — сказал он, спокойно глядя на Леонид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то? — на мгновение задохнувшись, пере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вал, — ровным голосом подтвердил 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рвал? Всю войну… всю жизнь я… я держу ее… у сердца! — клокочущим голосом проговорил Леонид Петрович. — Ты осознаешь, что будет… если не 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 стоял неподвижно и с особой ясностью видел на искаженном лице Леонида Петровича панический ужас… Да, эта записка была ему действительно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достав из кармана, он бросил на стол бел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Я не испугался ваших угроз… Если хотите знать — вас просто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а сидел на скамейке в безлюдном парке, откинув голову на жесткую спинку, припущенную мокрым снегом. В ночной невесомости бестолково роились снежинки. Казалось, что они, ударяясь о гирлянды цветных фонариков, заставляют их раск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открыл смеженные веки и не сразу понял — слезы или снежинки, осевшие на ресницах, застилают радужно расцвеченную темноту… и резко выпрямился: по аллее, прямо к нему, торопилась девушка! На ней было пальто с меховым коричневым воротником. И даже расстояние не помешало Леке разглядеть ее глаза, синеву которых возможно сравнить разве что с нежной прозрачностью маленьких горных о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а не обманула его! Она спешила к нему, однако шла легко, не оставляя на снегу след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огда исчезла, унесенная снежной завертью, Лека вздохнул — но тяжести на душе уже не было: он знал, что она есть! Потому что иначе — нельзя!</w:t>
      </w:r>
    </w:p>
    <w:p>
      <w:pPr>
        <w:pStyle w:val="Level2"/>
        <w:rPr>
          <w:rFonts w:ascii="Times New Roman" w:hAnsi="Times New Roman" w:cs="Times New Roman"/>
          <w:color w:val="auto"/>
          <w:sz w:val="20"/>
          <w:szCs w:val="20"/>
        </w:rPr>
      </w:pPr>
      <w:r>
        <w:rPr>
          <w:rFonts w:cs="Times New Roman" w:ascii="Times New Roman" w:hAnsi="Times New Roman"/>
          <w:color w:val="auto"/>
        </w:rPr>
        <w:t>МИШКА-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обширного двора принимали партию баранов. Выпихиваемые на сходни, они бессмысленно блеяли и, тряся курдюками, семенили в голодную пустот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мь… сорок два… сорок восемь… девяносто четыре… — монотонно отсчитывал кряжистый человек в мятом пиджаке, переходя от машины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шло на ущерб. По неяркости солнца было очевидно, что теряет оно силу, утомилось палить землю и только ждет часа, чтобы укрыться синевой сумерков, оставив след по себе длинным вздохом — бледной полосой за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пятьдесят шесть… сто восемьдесят девять… — продолжал счет кряжист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боре, разделяющем приемную карду от карды предубойной, серели ворота, сейчас запертые на замок. А возле них, с той стороны, прижавшись к щели, неотрывно смотрел на послушно трусящих в загон баранов маленький черный козел со светлой подпалиной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мигающие янтарные глаза были печальны, ибо в подробностях знал он дальнейшую судьбу этого стада, совершившего конечное свое перемещение: через какой-нибудь час или два раскроются ворота, возле которых он стоит — баранов перегонят на территорию предубойной карды, будут их взвешивать, измерять температуру… Потом запрут в первой, второй, третьей либо четвертой площадках, выложенных чисто омытой из шланга аккуратной плиткой, принесут корм — и животные начнут с аппетитом двигать челюстями, роняя орешки на чисты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отдохнут двенадцать, может, немногим более часов. А за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знакомый голос по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ка! А ну,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войдет в загон через калитку, распахнутую позвавшим его кормачом, со злой внимательностью оглядит тупых животных и, поймав миг, неторопливо двинется дорогой, хоженной тысячи раз. Весь путь он ни разу не оглянется, потому что знает — стадо дружно, как завороженное, топочет за ним. И он приведет его туда, откуда живому барану возвращенья н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их здесь два козла. Того и другого кликали Мишками: так уж повелось на мясокомбинате. И должность у обоих одинаковая — «предатель». Их называли этим словом, вкладывая в него понятие, отличное от общеизвестного. Однажды расторопный человек с авторучкой в наружном кармане куртки и блокнотом в руке брезглив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усная профессия у ваших коз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ему неприязненно возр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спрашивайте у чабанов — как они на пастбищах трудятся! Может, поймет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 то ли одинаковое для всех баранов тупоумие, то ли неспособность выделить из своей среды наиболее достойного, но во главе их стада всегда находится козел, которому они беспрекословно подчиняются. И тот же вожак, что на вольных пастбищах указывал тропы к сочным травам, бесстрашно прокладывал дорогу в непроходимости гибельного бурана, ведет их путем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или другом думал маленький козел, черным лохматым изваянием застывший в созерцании прибывшего стада, — неизвестно. Стоял он долго. Редкая острая бородка делала его похожим на старичка. И в самом деле, был он немолод — вот уже шесть лет, начав самонадеянным козленком, выполнял убийственную свою работу. Шесть лет — добрый козлиный срок. Уже то и дело спотыкаясь на ослабевших ногах, все чаще замирал Мишка в неясной тоске, которой досел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илип? Кыш в сторону! — прикрикнул подошедший сзади худой мрачноватый приемщик — по-здешнему корм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медленно отошел. Проводив его взглядом, парень уверенно предп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сят его скоро… Вишь ты — на передние как припадает! Обезножил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забота не твоя, — грубо оборвал его пожилой приемщик со шрамом на левой щеке. — Ворота отвор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чти коричневое лицо просекли глубокие продольные складки. Когда он протянул Мишке сухарик, извлеченный из кармана синего несвежего халата, они чуть сгладились — то ли от улыбки, то ли, напротив, набежавшей скорбности. Потом человек и козел вышли через распахнутые ворота на приемную ка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дважды обошел стадо, по-деловому примеряясь к нему. Бараны, преданно вздергивая головы, уставились на вожака. И Мишка заковылял на предубойную карду. Животные, сталкиваясь, повали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Мишка бродил по второй карде, на которой толпилось стадо. Только что перестал сыпать неслышный дождь, нежная радуга горела за кирпичными стенами мясокомбината, разноцветьем переливались прозрачные капли, усеявшие грязную шерсть бараньих боков и спин. Мишкины зрачки, блестящие, как в молодости, обшаривали загон, а уши сторожко ожидали команды человека, неподалеку спорившего с женщиной в бел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ноздри его неприязненно дрогнули. У стены соседней карды он увидел своего тезку — большого чисто-белого козла, который, лениво переминаясь, равнодушно жевал что-то. Вообще козлы едят мало. Этот являлся неприятным исключением. Мишка не любил его. И не только за обжорство. Как-то случайно он стал свидетелем того, как белый козел, заведя баранов в убойный цех, вжался в угол и дрожал в нем до тех пор, пока все не было закончено. Старик тяжело презирал его за малодушие, и никто с тех пор не видел их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араны беспокоились. Все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а мясокомбинате, даже воздух над ним, пропиталось плотным запахом крови. Сколько ни мой, она была везде — под плитками двора, в желобах, на трапе, ведущем в цех убоя, даже на лестницах и стенах чистенького здания, в котором помещалась лаборатория. Баранов тревожил незнакомый и страшный этот дух. Они топтались, не находя себ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ормач откинул засов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ел постоял еще несколько мгновений, глянул через плечо — и тронулся с места. Во главе обреченного стада он не спеша прошел через третью, четвертую и пятую карды, свернул к трапу в цех убоя. Свод над трапом гасил сверканье капель на косматых спинах баранов — последнее от многокрасочной жизни, что оставалос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лезная дверь цеха захлопнулась, лязгнув словно топор палача, Мишка отчаянным усилием одряхлевшего тела вскинулся на кирпичную стенку, ограждающую страшный квадрат, на котором в предсмертном смятении шарахались бараны, налезая друг на друга. Здесь он и улегся, как обычно, спокойно ожи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танюка черная! — одобрительно бросил один из тех, кто орудовал в ц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чала грохотать лебедка и, схваченный крюком за ногу, закачался первый баран, повисший вниз головой на стальном тросе, который пришел в неумолим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ши двигались по конвейеру. Молчаливый человек одним махом отхватывал у них головы, швырял на стол, обитый жестью. Следующий с ловкостью фокусника надрезал и стягивал шкуры. А двое здоровенных рабочих безошибочно точно цепляли крюком заднюю ногу очередного барана, волокли по полу к безостановочно ползущему т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вещая, парализующая тишина нарушалась лишь лязгом железа. Люди не разговаривали. Ни звука не доносилось из кучи плотно сбившихся животных. Ужас рвался из их глаз, бока судорожно ходили от прерывистого дыхания — но, даже захваченный крюком, баран не сопротивлялся, и только удар ножа, перехватившего горло, заставлял его бессознательно за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испытывал глухую враждебность к бараньей покорности, полной неспособности действовать самостоятельно. Со стены ему был хорошо виден весь процесс истребления. Он всегда находился там до конца — совершавшееся оставляло его равнодушным. Но сегодня сочилось тоской старое сердце… Закрыв глаза, Мишка вдруг представил себя среди беспомощных, обезумевших животных, равным их жестокой у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манно посмотрел вокруг. В это мгновение черная баранья голова ударилась о жесть стола рядом с ним. Ее глаз жутко светился зеленым бутылочным стеклом. И тогда Мишка, чего не бывало прежде, до времени спрыгнул со стены! Лавируя между людьми, он жалкой хромой рысцой убегал из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дели не прошло с тех пор. Задумчиво поскребывая карандашом еще не огрубевшую от возраста щеку, начальник убойного цеха подвел черту под коротким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ку черного пора на покой. Слабый он стал. Ел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набежала на жесткое лицо старого кормача. Ответил он не сразу. А сказанное им удивило, потому что противоречило кремневой натуре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оропитесь? Мишка — животный со смыслом. Соображение в нем есть. И… как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йдя слов, кормач прокашлялся, со злом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ай работает! Нужда, что ли,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доумением вслушиваясь в слова подчиненного, начальник цеха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дельню, говоришь, создадим?.. Для козлов в отставке? Не сто же лет им жить. Люди — и те мрут. Этого спишем — пришлют другого. Так что… напоследок заведет стадо — в цеху его, родимого, и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рукой цепляющий жест, хлопнул насупившегося кормача по плечу и ушел, слегка озадаченный поведением опытного производственника. А тот, по привычке сплюнув,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работал ты, друг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инатские козлы водили по очереди. Но как-то сложилось, что белым командовали все. Черным — только старый кормач. Они знали друг друга до мелочей в облике и привычках. Поэтому на сей раз, в столь приятном слуху прокуренном голосе, Мишку насторожило нечто не совсем обычное, а потому тревожа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ач потрепал его по жесткой холке, сунул к вялым от старости губам горстку сахара. Это было отменное лакомство, которое Мишка пробовал лишь несколько раз в жизни. Тревога его уси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рмач отлучился, Мишка остался стоять у загона, остро пахнущего сухим клевером и отдохнувшими за ночь баранами. Подняв узкую бородатую голову в блекло-голубое небо, он оглядел тающие в нем неприметные облачка, обвел взглядом двор, разгороженный на площадки, которые сообщались калитками. Леденящее прозрение окрепло в нем, заставив отвердеть тело, расслабленное прошедш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йся кормач снова почесал ему загривок, суровой скороговорко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иша! Вперед… Значит,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огладил мишкин бок. Козел ответил ему долгим взглядом — впоследствии кормач утверждал, что были в его глазах темная тоска и нечто вроде отчаянности, немыслимые у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ся Мишка скорым ковыляющим шагом. Перед ним, возглавляющим толпящееся стадо, открывались калитки между площадками, потом захлопывались, отрезая путь к отступлению. Но уже на третьей шаг его замедлился. Припадая на передние ноги, Мишка плелся, будто раздираемый мучительными противоречиями. Он перешагнул черту последней калитки — впереди оставался лишь поворот на трап в грохающий железом цех, как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оразительный случай поверг его свидетелей в подлинное смятение. На самом повороте Мишка шагнул в сторону, с ходу тяжело перемахнул заборчик и, очутившись на карде, с которой привел стадо, не спеша побр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и-иш-ка! Су-укин сын! — сипло заорал старый кормач, невеселым взглядом провожавший ход своего любимца. — Эт-то что, а? Вот дал!.. Говорил ведь я — понятие в не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бежав к Мишке, радостно ткнул его кулако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Мишку не трогали. Узнав о странном происшествии, начальник цеха тоже удивился и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 нехай живет. Подобный факт, знаете, очень любопытен… Шут с ним. На пенсию козла! Глядишь, еще ученые-академики заинтересуются. Которые по психике… Хо-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глу четвертой карды была притиснута крошечная каменная пристройка с дверью, заделанной железными прутьями. В ней жили козлы. Прежде Мишка редко заходил сюда — разве что переспать либо укрыться от непогоды. Сейчас он дни напролет недвижно лежал в закутке, похожем на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туда-сюда ходили люди. Со временем они перестали обращать на Мишку внимание. Иногда заглядывал только старый кормач. Он сливал в алюминиевый тазик пенсионера остатки обеда из столовой, угощал его сахаром, почесывал загривок и бока — это особенно нравилось Мишке. И все время бормотал что-то неслышное — скорее всего, для себя. Уход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ешь, значит? Что ж.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провожал его смутным взглядом, снова опускал голову. Он стал совсем непохожим на прежнего — уверенного в себе, четко выполняющего порученное дело. Но временами взгляд его загорался жизнью. Это случалось тогда, когда мимо топотали по звонким плиткам копытца баранов, ведомых к финалу Мишкой. Но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ни стремили в бесконечность неслышный и безостановочный свой бег. Ушел с комбината на заслуженный отдых и старый корм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ишке совсем забыли. Примелькался он в неприкаянном безделье и бесполезности, — слонялся без толку по кардам, лежал в своей конуре за железной решеткой, часами торчал у стены, равномерно покачивая бородатой головой, будто укоряя себя за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этот шумел листопадом. Увядая, деревья в раздражении сбрасывали сухость листьев, ненужно напоминающих о неизбежности зимы. Теплый еще ветер кружил их по двору комбината, создавая прерывистое, невеселое шелест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у своей каморки замер на столь длительное время, что листва покрыла его черную, в проседи, спину вычурными золотыми заплатами. Он смотрел в сторону первой карды, заполненной баранами. Неподалеку, как обычно жуя что-то, прохаживался белый ко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лощадке торопливо подошел мрачный молодой корм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ы! Мишка-а! — загорланил он. — Сюда, сю-да-а! Быстро, холяв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знал, что зовут не его. Но внезапная светлая сила выпрямила старое тело так, что со спины посыпались листья. Из загона уже теснилось стадо, потянулось через площадки. И когда вожак, ведущий его, оказался напротив, Мишка рывком броси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разбегу отшвырнул испуганно вскрикнувшего белого козла, который не ожидал нападения. Однако, вместо того, чтобы дать обидчику отпор, тот попятился и юркнул в еще отворенную за спиной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ы засуетились. Часть пыталась последовать за беглецом. Но большинство, напирая друг на друга, доверилось новому вожаку. А Мишка ждал. Только когда внимание всего стада приковалось к нему, он тронулся в путь. Бараны заторопились следом. Словно подстегиваемый нетерпением, он хромал быстрее и быстр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шь на конечном повороте, к трапу, Мишка оглянулся — и солнце весело вспыхнуло в его янтарных глазах…</w:t>
      </w:r>
    </w:p>
    <w:p>
      <w:pPr>
        <w:pStyle w:val="Level2"/>
        <w:rPr>
          <w:rFonts w:ascii="Times New Roman" w:hAnsi="Times New Roman" w:cs="Times New Roman"/>
          <w:color w:val="auto"/>
          <w:sz w:val="20"/>
          <w:szCs w:val="20"/>
        </w:rPr>
      </w:pPr>
      <w:r>
        <w:rPr>
          <w:rFonts w:cs="Times New Roman" w:ascii="Times New Roman" w:hAnsi="Times New Roman"/>
          <w:color w:val="auto"/>
        </w:rPr>
        <w:t>СИНИ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тогда, когда понятие «завтра» занимало в моей жизни неизмеримо большее место, чем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е золото ранней осени пало на землю. В это благостное время года я — пятикурсник, и она — второкурсница, запоздав на несколько дней, направлялись в район, где уже трудились студенты университета, на время страды пришедшие помочь колхозникам собрать урожай хлопча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совый автобус, в котором мы ехали, был заполнен так, словно кто-то старательно напихал в него людей, пытаясь не оставить между ними малейшего зазора. Перед началом пути в нем было утомительно жарко. Но за чертой города свежее дыхание полей, в беззвучной усталости встречавших урочные сумерки, развеяло автобусную духоту. Затем стало даже прохладно. Поэтому, когда машина пересекала мост над будто стеклянной рекой, сиреневой от заката, я поступил так, как, вероятно, сделал бы любой на моем месте: сняв пиджак, осторожно набросил его на плечи девушки. Она ничего не сказала — лишь краем глаза быстро глянула на меня и чуть кивнула в знак обычной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девушкой, у которой были тяжелые каштановые волосы и усыпанное родинками лицо, меня ничего не связывало — мы здоровались, встречаясь в коридоре, потому что как-то танцевали на университетском вечере. Ее лицо казалось бы обычным, если бы его не преображали глаза — нет, не их величина или цвет, а выражение. Их странный взгляд, прямой и долгий, устремлялся на человека, будто требуя незамедлительного ответа на невысказанный вопрос… Основную массу пассажиров составляли мальчишки и девчонки старшеклассного возраста, которые с рюкзаками и чемоданчиками направлялись неведомо куда и зачем. Сначала они галдели, хохотали и перекрикивались. Потом, утомившись, постепенно за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хали долго. Ночь уже наливалась чернотой, изредка позволяя заглянуть в себя через далекие квадратики освещенных окон. Усталость охватила всех: это было видно по тому, как замолкали разговоры, сгибались спины, клонились головы. Очевидно, то же испытывала моя спутница, хотя сидела по-прежнему прямо, словно стараясь нетерпеливым своим взглядом проникнуть в таинство бескрайней темноты. Но когда она повернула ко мне лицо, я понял — сон властно овладевает ею, — и придвинул к ней плечо. Она молча положила на него голову и, пристроившись удобней, за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автобус мерно бежал по ровной дороге, раздраженно взревывая, лез на подъемы, почти бесшумно катился под уклон. Временами его трясло — тогда голова девушки подпрыгивала на моем плече. В эти мгновенья особенно чувствовался едва ощутимый аромат ее волос, выбившихся из-под голубой, с цветочками, косынки. Необъяснимое единение отделяло нас от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ткуда-то сбоку послышалось хихиканье. Стараясь не потревожить спутницу, я скосил глаза: вслух веселилась девица, украшенная кирпичным румянцем и цыганскими клипсами, которую плотно обхватил гривастый малый в усах и с бакенбардами. Оказывается, парочка наблюдала за нами. Несомненно, им были весьма смешны подобные санти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ему приходит конец. Наше путешествие завершилось в доселе неведомом населенном пункте, который виднелся за посадкой пирамидальных тополей, линогравюрно врезавшихся в чуть более светл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едовольно галдящими школьниками мы вылезли из автобуса, который остановился у железных ворот, выглядевших весьма необычно в саманном за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закричал обозленный шофер. — При чем тут я? Видите — машина неисправная? Ах, вас не пре-дуп-реж-дали? По-вашему, водитель каждое чэпэ должен предвидеть?.. Слушайте, не надо качать права! Короче говоря, вылазьте. Я чиниться буду… Чего? Возможно, и до утра. Кто шибко торопится — вот она, дорога. Ловите попутку. Их здесь на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мы остановились у ворот автобазы. Я отправился разыскивать кого-нибудь, кто сумел бы воздействовать на строптивого шофера. В конторке, где стояли стол под замызганной, зеленой скатертью и несколько обшарпанных стульев, обнаружился дежурный механик — толстый человек с копной седеющих волос. В окружении нескольких промасленных людей он ужинал, почему-то предпочитая салату из помидоров и крупно нарезанной колбасе, которые имелись на столе, яблоко, предварительно обтертое о грязн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таков? — не переставая жевать, дружелюбно осведомился он, разглядывая меня юркими медвежьими глазами. — Ага, вот как… Впереди, дорогой, вся жизнь, а ты горячку порешь. По-твоему, автопредприятие вроде организации объединенных наций — во все конфликты вни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люнув на пол яблочную кожуру, столь же незлобив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человек смену отработал. Правильно? К тому же поломка. А я посылай его везти двух студентов, персонально? Не-ет, милый друг, такое не можно.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ододвинутую ему пиалу, благожелательно протя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шь 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ывая закипающую в груди едкую смесь озлобления и беспомощности, я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хозяйское, — не стал настаивать механик. — Не пойму, что за спешка? Или утро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нам нужно где-то пере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 равномерно жуя яблоко, предложил невозмутимый человек. — Конечно, люксовых условий нет. Но переспать можно. А утречком вас от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общил ей об этом предложении. Девушка согласилась без колебаний: ни тени тревоги или опасения, смущения или страха — что подумают о ней — не отразилось на полудетск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рав остатки пиршества, она быстро подмела пол где-то раздобытым веником из ивовых прутьев. Расстелив пахнущие бензином телогрейки, которые через хромого сторожа прислал гостеприимный механик, а в голову уместив кожаное сиденье, принесенное мной из доставившего нас автобуса, мы улег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 поту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глас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окутала нас. Лишь отблеск звезд лился в окно, позволяя увидеть контуры стульев, почти слившихся со стеной, и край свисающей скатерти. Перекинувшись несколькими словами, мы замолчали. Казалось, моя близость совершенно не смущала ее. Но когда, стараясь лечь поудобней, я случайно коснулся девушки, она вздрогнула и резко ото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спытывала она? Не знаю… Во мне же сияла та особенная нежность, которая рождает преданность, не требующую взамен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грузившись в сон, я проснулся от предрассветной свежести. Лицо сжавшейся комочком девушки дышало покоем. И гордой уверенностью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нас поднял сторож, чем-то тяжелым застучавший в дверь. Торопливо разобрав «постель», мы выскочили из конторки. Во дворе механик с двумя слесарями опробовали двигатель ПАЗа, то заводя, то глуша его. Они проводили нас цепкими понимающими взглядами — и со значением переглянулись. А мы бежали к арычку, в котором серебрилась прозрачная знобк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ытрись! — со счастливой улыбкой сказала она и протянула мне косынку в цвет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яя утренняя прохлада уплывала навстречу розовому дню, нетерпеливо тянулись к близкому уже солнцу застывшие в ночи деревца у дороги, лежала на травах тяжелая роса, похожая на капельки стаявшего сне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все.</w:t>
      </w:r>
    </w:p>
    <w:p>
      <w:pPr>
        <w:pStyle w:val="Level2"/>
        <w:rPr>
          <w:rFonts w:ascii="Times New Roman" w:hAnsi="Times New Roman" w:cs="Times New Roman"/>
          <w:color w:val="auto"/>
          <w:sz w:val="20"/>
          <w:szCs w:val="20"/>
        </w:rPr>
      </w:pPr>
      <w:r>
        <w:rPr>
          <w:rFonts w:cs="Times New Roman" w:ascii="Times New Roman" w:hAnsi="Times New Roman"/>
          <w:color w:val="auto"/>
        </w:rPr>
        <w:t>УБИВШИЙ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одились в разных странах, но в тот же день — понедельник. Оба в раннем детстве переболели дифтеритом и коклюшем, чем доставили немало тревог своим родителям. Оба любили цветы, только один — особенно сирень, другой — ромашки и ландыши. Были они схожи и незлобивыми характерами: разве что кто-то из них отличался большей вспыльчивостью, кто-то — практичностью и умением ладить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ва этих человека одинаково дорожили жизнью и страшились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ая судорога молнии исковеркала небо… и ее полыхнувший свет наконец-то выявил того, кого, безумея в напряжении, он жаждал и страшился увидеть: четкая, словно из цинка вырезанная, сверкнула фигура, согнувшаяся в броске к ближайшим кустам. Едва успев прицелиться, он нажал спуск, но сам не услышал жалкий треск выстрела, который придавил негодующий грохот природы. Он растерянно посмотрел на ненужную теперь винтовку: то был последний па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пидная тьма, казалось, поглотила все — звуки, движение, саму вселенную. Вперившись в нее неподвижным взглядом, он пытался обнаружить врага: ужас сомнения требовал уверенности, что тот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сдержать усиливающейся дрожи, человек ждал. И когда снова сверкнуло небо, он, потрясая сжатыми кулаками, издал вопль первобытной радости — ликующий гимн существа, одержавшего победу в борьбе за прав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сутки охотились они друг за другом. Двадцать с лишним часов, до секунды заполненных страхом быть уничтоженным, и единственным стремлением — избавиться от врага! Чудовищно распухшие ноги не позволяли уйти. Но он хотел существовать. А для этого было необходимо убить того, кто угрожал ему. Он добился своего! И, ощущая опустошающее удовлетворение, опрокинулся под деревом на теплые, пахнущие прелью,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распределилось по своим местам: тот, другой, лежит на прогалине вниз лицом и уже не встанет. А он, отдохнув, отправится в дальнейший путь по земле! Это упоительное обстоятельство послужило как бы сигналом к расслаблению окаменевших от напряжения мышц. А вслед за взрывом ликования он ощутил такую усталость, будто его обескровили. И одновременно — нестерпимое желание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е чувствуя острого сучка, который впился в спину, весь отдаваясь гудящей, укачивающей усталости. Однако необходимость хотя бы почуять запах табака заставила подняться. Тяжело переставляя измученные ноги, он направился к уже неопасному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а погасла. Подобный порыву ветра, прошумел и умолк короткий дождь. В темноте, заполненной печальным движением вянущих листьев, он двигался столь же уверенно, как при свете дня. Остановившись над неподвижным телом, нагнулся, с усилием перевернул его на спину. И, не колеблясь, сунул руку в нагрудный карман — именно там он всегда держал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они были на месте. Он забрал смятую пачку и так же привычно, как делал это тысячи раз, достал из бокового кармана убитого, словно из собственного, тускло блеснувшую зажиг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рив, он почувствовал озноб: ночная прохлада осени особенно пронизывающа возле реки и в лесу. Превозмогая сгибающие тело бессилие и боль в ногах, он собирал сухой валежник, стаскивал в кучу. Затем, в нескольких шагах от убитого, развел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занялся быстро и жарко. С трудом, постанывая и сплевывая, он впервые за долгое время стянул расхлюпанные сапоги, попытался было пошевелить толстыми посиневшими пальцами — но сдавленно охнул от боли. Отблески пламени падали на ноги мертвого. И он с безотчетным удивлением отметил: сапоги на нем совершенно такие, как у него — тяжелые, разношенные, с косо стертыми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разу забыл об этом: властно дал знать о себе голод. У него оставался один сухарь и два кусочка сахара, завернутых в обрывок газеты. Челюстями, слабыми как все тело, он пилил сухарь и думал — надо бы поискать воду. Но отбросил эту мысль, так как усталость казалась неодол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 разу не посмотрел в сторону обезвреженного врага, который лежал почти рядом. Уставившись в темноту леса, ограниченную светом весело беснующегося костра, он крошил и крошил сухарь с такими усилиями, что ходила на щеках густая рыжеватая щетина, туго подпираемая желв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разбушевавшийся огонь пытается сорваться и улететь. Его вихревые языки почти достигали веток дерева. Тяжело жующий человек безразлично наблюдал, как сворачиваются, вспыхивают и исчезают маленькие желтые листья, слизываемые жадным прикосновением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же безучастием он второй раз после конца поединка взглянул на неподвижное тело, освещенное довольно ярким колеблющимся светом… и сразу перестал жевать, пораженный томительным предчувствием беды: профиль убитого, вся его застывшая фигура показались до ужаса, до сверхъестественного р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нимая, с оставшимся кусочком сухаря в руке, он торопливо шагнул к бездыханному врагу, присев на корточки, впился взглядом в заросшее щетиной лицо — и отп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может быть!! — бессмысленно прохрип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 т о  было. Он, живой, смотрел на мертвого —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беждался в этом с каждым мгновением, черточка за черточкой изучая застывшее лицо. Уж кто-кто, а он хорошо знал происхождение маленького шрама над правой бровью: давным-давно, пятилетним малышом торопясь к маме, позвавшей его насладиться пенкой с вишневого варенья, которое варила, он споткнулся и упал на доску с торчащим из нее гвоз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скривленная переносица? Ему, тогда ученику шестого класса, ее перебили широко известные драчливостью братья-близнецы из школы, с которой у их школы не утихала вражда. Он как сейчас помнит это! С соседом по улице, прозванным Чижик, они медленно брели сквером. Воздух был пронизан знобкой нежностью тающего снега, влажные сосульки, прилепившиеся к ветвям кленов, выталкивали из хрустального нутра родниковые капли — отломив две ледяшки, перекидывая в мерзнущих ладошках, мальчишки с удовольствием облизыва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нецы стремительно, с двух сторон, выскочили наперерез. Когда, встречая нападение, он повернулся к одному, второй ударил сбоку чем-то тяжелым. А потом к его носу, из которого первый раз в жизни текла кровь, Чижик прикладывал огрызок недоеденной сосу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видел свои волосы, рот, подбородок, щеку с выпуклой родинкой. Мелькнула странная мысль: когда-то его огорчало, что человеку не дано увидеть себя с закрытыми глазами. А сейчас он наблюдал собственные крепко сомкнутые веки — короткие белесые ресницы были прижаты так плотно, будто оберегали глаза от чрезмерно сильного ветра… От какого ветра? Ведь он убит! Наповал, точным выстрелом… Кем? Им самим? Убит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Я сплю… Схожу с ума! — бормотал он, ясно сознавая, что не спит, находится в здравом уме и все происходит в дикой, но очевидной я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ся его воля, наподобие воды, бешеным напором прорывающей плотину, устремилась в одном направлении — спасти! Спаст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м он понимал, что воскресить мертвого — невозможно. Но ведь человек, трясущимися пальцами расстегивающий пуговицы старой выцветшей одежды, — жив? Значит, и его «я» не может быть бездых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он не удивился, а с ошеломляющим облегчением почувствовал ухом, прижатым к безволосой груди, живое тепло и едва слышные толчки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откуда взявшиеся силы вливались в его, казалось, до предела выдохшееся тело — ему, лежащему без движения, была необходима вода. Немедленно! И он отправился за ней, даже не зная, где искать. Он ушел так далеко, что искры, которые выбрасывал костер, были едва видны. Он торопливо брел, охая и грязно ругаясь, когда ударялся больными ногами о коряги и стволы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й-то момент интуитивно, как бы на сильный аромат свернув вправо, под вывороченными корнями павшего дуба в укрытой темью ямке он обнаружил спасительную воду. Ее было чуть-чуть. Он достал висевший на поясе нож, расковырял лунку и долго, до белизны на суставах стиснув от нетерпения руки, ждал, пока она наполнится. С налитым до краев котелком он торопливо заковыля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да не привела лежащего в чувство. Бережно обмывая его лицо, он вдруг вспомнил отца, рослого, но очень худого человека — таким, когда тот единственный раз в жизни взял его на охоту. Отец пил воду из ручейка, который мечущимся водопадиком сливался с коричневой скалы — он ловил ртом неверную струю. Пить было неудобно: отец сильно запрокинул голову, и на его смуглую шею набежали складки, похожие на тонкие ва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браз отца трансформировался. На этот раз он был невысок, с зачесанными набок короткими волнистыми волосами, печальным взглядом светло-синих глаз. Память воскресила его быстро шагающим домой — широко разведя руки, отец ловил ими сынишку, который вихрем мча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то же его отец? Тот или другой? Разобраться в этом он был бесс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к же, как в отчетливо возникающих в памяти образах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аленький городок, белые домики которого, словно овцы, много веков бежали и не могли сбежать по склонам зеленых холмов к спокойной голубой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вставал совершенно иной город — многолюдный, с широкими асфальтированными улицами — выходить на них со двора ребенку безоговорочно запрещалось. Но он нарушал запрет. И однажды видел, как по влажному от недавнего ливня асфальту, словно испуганный зверек, мчался маленький серый автомобиль, который догонял красный ревущий автобус, похожий на разъяренн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аково достоверные воспоминания восстанавливали разные жизни. Он был абсолютно уверен в том, что все годы прожил в белом городке у широкой реки, там женился и постоянно работал. И мог бы поклясться в противном — с восемнадцати лет в пути, нигде надолго не оседая, и никогда не обзаводился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ыслимое переплетение воспоминаний и образов, жуткое, словно сон наяву, вызвало новый приступ ужаса… Бежать! Скрыться от этого страшного места, от себя, по-прежнему лежащего на прелых листьях в зловещих отблесках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делав шаг, он бросил полубезумный взгляд на неподвижного человека… и простая, но достоверная деталь заставила его опомниться — на правой штанине, чуть выше колена, лохматилась дырка. Ему не надо было рассказывать о ее происхождении: около месяца назад ее прожег уголек, выстреливший из такого же, как этот, кос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мнения исчезли: вес, что происходит — действительность! А вслед за тем неистово обострилась потребность существа, истощенного непомерным страданием — спасаться. Сейчас же! Не упуская ни секунды. Иначе будет позд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почти не ощущал тяжести человека, которого нес на себе — настолько велико было желание добраться до людей, чтобы получить помощь. Он шел без нижней рубашки, перевязав ею раненого, без сапог — их оказалось невозможно напялить на еще более распухш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у раненого перестала выступать. Это пугало его. Почти не чуя собственной боли, он мычал от страдания, когда тот ударялся головой о его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набравшей силу огромной сказочной луны, которая взошла на высоком безучастном небе, усеянном блестками звезд, помогал ему находить лазы между деревьями. Потом лес поредел, но он шел медленней — с каждым шагом силы оставл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тупила минута, когда он остановился, не в состоянии двигаться дальше. Неодолимая усталость тянула сесть, но он последним усилием удерживался на подгибающихся ногах, понимая — опустившись на землю, подняться больше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ъяснимая и удивительная раздвоенность, объединившая две жизни, продолжалась. Голоса прошлого, сливаясь, звучали с нарастающей силой. Поэтому, отчаянно содрогаясь, он снова начал двигаться, хотя каждый шаг давался все с большим трудом, пот сочился из-под корней волос, заливал глаза, капал с подб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увидел себя в прошлом — сидящим в трамвае рядом со старушкой в черном платье, от которой веет пергаментным запахом древности. Воздух вагона раскален — кажется, что все вокруг тает. Но старуха, отрешенно думающая о чем-то, видимо, даже не ощущае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т, не то! В тот пышущий жаром день он с русоволосой темноглазой девушкой, выйдя из воды, полулежат на мелком, как желуди, галечнике — несильный, но стойкий ветер ласковым холодком сушит их мокрые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секунду сознание оформило безжалостную истину — если он не успеет донести неподвижного человека, никогда больше прохлада ветра не обнимет его разгоряченного тела, никогда не ехать ему в трамвае, не открыть дверь родного дома, не услышать ранним утром полусонных голосов паромщиков на переправе через голубую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ивая через собственное бессилие, охая, хрипя и задыхаясь, он исступленно продир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с раздвинулся, отрубленный от ровного поля неглубоким оврагом с покатыми склонами, поросшими кустиками и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полем цвета старинного серебра радушно горели два ярких ог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еный уже несколько раз открывал глаза. Он не видел человека, несущего его: взгляду представали только судорожно напрягающиеся ноги врага, который волок его куда-то — страшные ноги с черными расползшимися пятками. Он уже мог шевелиться, он ждал, боясь себя вы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риседая на каждом шагу, человек спустился по склону. В этот момент бессильно свисавшей рукой раненый нащупал рукоять массивного ножа, закрепленного на поясе того, кто его нес. И когда человек, тяжко, со всхлипами дыша, карабкался по противоположному склону, совершая самый отчаянный рывок, чтобы вернуть раненого к жизни, тот одним порывом мышц и нервов вогнал в него но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ничтожив себя.</w:t>
      </w:r>
    </w:p>
    <w:p>
      <w:pPr>
        <w:pStyle w:val="Level2"/>
        <w:rPr>
          <w:rFonts w:ascii="Times New Roman" w:hAnsi="Times New Roman" w:cs="Times New Roman"/>
          <w:color w:val="auto"/>
          <w:sz w:val="20"/>
          <w:szCs w:val="20"/>
        </w:rPr>
      </w:pPr>
      <w:r>
        <w:rPr>
          <w:rFonts w:cs="Times New Roman" w:ascii="Times New Roman" w:hAnsi="Times New Roman"/>
          <w:color w:val="auto"/>
        </w:rPr>
        <w:t>СОЛНЫШКО АРИПДЖ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а, мысленно пересчитывая ступеньки лестницы, Арипджан спустился с третьего этажа. А когда вышел из подъезда, с обостренным любопытством начал разглядывать то, с чем столкнулся тольк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се было непривычно: и пятиэтажные коробки кирпичных домов, и площадка с маленьким бассейном без воды между ними, и тесный ряд железных гаражей, и длинные асфальтированные дорожки, ведущие от дома к дому… и вообще все это новое пространство, представляющее раздолье для обозрения. Единственное, что было знакомым — группка мальчишек, игравших в ашички на пригретом солнцем асфальте. В этот момент двое из них — высокий тоненький и приземистый кривоногий — шумно заспорили. Соблюдая определенную осторожность, Арипджан подоше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шкентская весна, как обычно, пришла незаметно, плавным течением времени сменив почти бесснежную зиму. Небо стало прозрачным, на недавно высаженных топольках и чинарах наивно затопорщились ярко-зеленые листочки, а под молодыми деревьями отливала изумрудом мгновенно проклюнувшаяся, но уже густая трава. Стойко поддувал ветер, и вместе с еще оставшимся от зимы холодком чувствовалась в нем нежность проснувшейся земли, тревожно-радостное сочетание ароматов свежей зелени, скользящей в бетонном лотке воды, и взрыхленных грядок в маленьких огородах, разбитых возле обживаемы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пджан постоял около мальчишек, ссора которых утихла столь же внезапно, как и началась. Они не обращали на него внимания. И он отошел в сторону… Нет, все здесь было незнакомо, непривычно и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лько сегодня расстался он со всем, на чем держалась его шестилетняя жизнь: саманным домом в углу обширного двора, через который протекал арык с желтоватой мутной водой, айваном возле арыка, кряжистым карагачом, на стволе которого темнели едва приметные зарубки — это отец год за годом отмечал рост сыновей… И вот нынешним утром, как-то неожиданно и безвозвратно, исчезли комнаты родного дома, друзья-мальчишки — постоянные спутники в путешествиях по махалле, участники бесхитростных 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ое сердце растерялось от первого жизненного потрясения. Но сейчас, когда Арипджан стоял возле большого кирпичного дома, в котором его семья получила новую квартиру, почему-то особенно жаль было ему заветный уголок прежнего родного двора — там мать развела яркие цветы и посадила подсолнухи. С первых шагов этот уголок неудержимо влек его. Мальчуган помогал матери поливать цветы и с радостным изумлением следил за их ростом, за тем, как наливаются силой подсолнухи, казавшиеся опустившимися на землю крошечными солнцами. И еще — смелыми часовыми, охраняющими слабы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на новом квартале, не было ни цветов, ни подсолнухов. Потому и ощущался он особенно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ло время. Постепенно Арипджан начал привыкать. Вместе с братом Алимом, который был старше на два года, и соседом по подъезду рыжим Петькой были изучены близлежащие просторы между шоссе, почти всегда пустынным, и широкой улицей с трамвайными рельсами посредине. Познанию местности способствовало то, что отец стал работать сторожем магазина, который находился на другом краю квартала. Младшему сыну, не обремененному другими заботами, было поручено приносить обед. Это задание пришлось мальчугану по душе: во-первых, преисполняло чувством собственного достоинства; во-вторых, по пути к отцу он мог бесконечно долго наблюдать неслышный ход облаков или пристально изучать какого-нибудь муравья, волокущего груз, огромный по сравнению с его юрким те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ие Арипджан сделал в середине лета. Дело было так. С кастрюлькой и касой, поставленными в сетку, он направился к отцу. Но, повинуясь неожиданному любопытству, пошел не обычной дорогой, а обходной — через незнакомы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озле одного из них, среди высокой травы, увидел подсолнух! Возвышаясь на тонкой ножке, чуть свесив круглую пушисто-желтую головку, тот, казалось, задумчиво 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замер. Как подсолнух попал сюда — в мир каменных громад и голого асфальта?! Каким чудом занесло его? С восхищением любуясь им, Арипджан искал ответа на эти вопросы, но не наход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тех пор, по пути к отцу и возвращаясь от него, Арипджан специально делал крюк, чтобы пройти мимо подсолнушка. А тот крепнул день ото дня. Каждый раз, останавливаясь возле него, Арипджан с чувством трепетной радости вглядывался в растение, словно то был старый друг, с которым состоялась встреча после долгой разл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ветлой августовской ночью, когда небо усеяли сверкающие виноградины звезд, Арипджану приснился сон. Он бежал по бесконечной дороге, обе стороны которой загромоздила темнота. Он напрягал все силы, чтобы вырваться к свету… Но усилия были напрасными — чем больше старался он ускорить бег, тем медленней двигались непослушные ноги. Ему было страшно, и он заплакал от бессилия. Однако он стремился вперед, ибо знал — там, совсем недалеко, есть солнце, которое спасет его от страшной т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окончательно оставляли его. И тогда оно, долгожданное, появилось! Солнце было радостным и ярким, окаймленным тихо колышущимися лепес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олнушек! — беззвучно закричал Арипд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сь от счастья, он теперь уже свободно и легко летел навстречу разгорающемуся свету, а солнце-подсолнух ласково склонило навстречу золотистый 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едва открыв глаза, мальчуган ринулс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Арипджан? — остановила его мать. — Умойся и 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скоро выпил пиалушку чая — и помчался к подсолн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олнуха на месте не было. Из земли лишь торчал сломанный зеленый стебель. А рядом на траве расположилось несколько мальчишек, которые выковыривали из лежащего перед ними лица подсолнуха мелкие серые сем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пджан обмер… Через секунду, разъедая глаза, потекли слезы. А еще через мгновение, не помня себя, он бросился на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 убили его?! — в отчаянии 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так удивились, что, перестав жевать, уставились на него. Арипджан ударил одного в грудь, другому укусил руку, которой тот при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кнулся, что ли? — выкрикнул старший из компании, тоненький и остроносый, со злым лицом, которого в день приезда Арипджан видел играющим в ашички. — А ну, вал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рипджан не собирался уходить. Он рвался к злодеям, уничтожившим его солнышко! Отделаться от него добром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строносый больно ударил его по голове, кто-то пнул ногой. Он упал и долго лежал, не желая подниматься, горько плача в колющую лицо траву… А когда встал, никого рядом не было. Никого, за исключением изуродованного стебля и усеявшей землю шелухи от сем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пджан медленно брел, не видя чистого солнечного дня. Померкло все, потому что исчез смысл его коротенькой жизни. Не замечая дороги, он вышел туда, где до сих пор не бывал. Перед ним возвышались вроде похожие дома. Но участок возле одного из них огораживала витая заржавелая проволока, а за ней, над пушистыми головками цветов, возвышалось несколько подсолнухов! Точно таких, как тот, что озарял жизнь Арипдж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зы медленно высыхали на его щеках. Он стоял, не в силах оторваться от поразившего его зрелища. Потом глубоко вздохнул и зашагал домой… Жить все-таки стоило!</w:t>
      </w:r>
    </w:p>
    <w:p>
      <w:pPr>
        <w:pStyle w:val="Level2"/>
        <w:rPr>
          <w:rFonts w:ascii="Times New Roman" w:hAnsi="Times New Roman" w:cs="Times New Roman"/>
          <w:color w:val="auto"/>
          <w:sz w:val="20"/>
          <w:szCs w:val="20"/>
        </w:rPr>
      </w:pPr>
      <w:r>
        <w:rPr>
          <w:rFonts w:cs="Times New Roman" w:ascii="Times New Roman" w:hAnsi="Times New Roman"/>
          <w:color w:val="auto"/>
        </w:rPr>
        <w:t>СМЕРТЬ ДОН-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е солнечное утро было прозрачно, как до блеска промытое стекло. Погода отвечала настроению Дон-Жуана, который спустился по трапу маленького стремительного самолета, подрулившего к одноэтажному зданию аэровокзала — весьма далекого видом от зданий того же назначения, сооруженным из бетона и стекла, какие возвышаются в более значительных гор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Жуан двигался легко — почти скользил, переступая на носках. Был он молод, смазлив, нахален, к тому же красноречив — а в сплаве это создает ту напористую неотразимость, которая покоряет даже самых строптивых красавиц: ведь каждая из них постоянно ждет, что ее собираются завоевать, и потому готова к сопротивлению. Но увы! Почти никто из таковых не смог противостоять стремительному натиску Дон-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Жуан сверкал. На нем был подчеркивающий фигуру синий парчовый камзол, по рукавам отороченный брюссельскими кружевами, высокое белое жабо из тех же кружев, на рукояти длинной шпаги алел шелковый бант. Через левое его плечо был перекинут черный плащ, подбитый красным атласом. Пышное павлинье перо, серебряной пряжкой прикрепленное к тулье широкополой шляпы, переливалось цветами радуги. Массивные золоченые бляхи новеньких башмаков разбрызгивали солнечные зайчики. В правой руке Дон-Жуан нес прямоугольный чемоданчик, именуемый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зле стоянки такси толпилась небольшая очередь. Дон-Жуан окинул ее беглым, но внимательным взглядом и, не обнаружив никого, заслуживающего внимания, надменно отвернулся: во всем мире его интересовали только двое — Он и Она. Он — это сам Дон-Жуан, Она — Женщина. Временами, причем, к сожалению, довольно часто, появлялся третий — Суп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Дон-Жуану нравилась. В исключительных случаях он любил ее. Но желал всегда! Поэтому считал самым привлекательным из всего, что существует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елательный, но реально возникавший Супруг стоял на пути к достижению цели. Естественно, что его интересы были диаметрально противоположны интересам Дон-Жуана, а потому он боролся с последним всеми доступными средствами — применяя оружие, апеллируя к общественному мнению, подсылая наемных убийц из кровавой секты «блаженных» францисканцев, используя для его обуздания служебные связи. Дон-Жуан не оставался в долгу, сражаясь с Супругом на высоконравственной дуэли и в безнравственной уличной драке, опровергая в юридическом порядке предъявленные обвинения. Бывало, что в случае необходимости, торжествуя в душе, скрывался от него, используя веревочную лестницу или балкон соседне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спринимал Супруга как врага — причем, врага более слабого. В зависимости от степени слабости менялась доля презрения к нему, каковое проявлялось либо в чистом виде или смешанное с раздражением, реже — определенной жалостью. А если Супруг оказывался сверх ожидания проницательным и активным, что затягивало осуществление планов Дон-Жуана, то в сочетании со злобой. Но презирал Супруга он всегда. Потому что в единоборстве с ним не знал по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етия струились мимо него… то ли он проходил сквозь века — блистательный, несравненный и непобедимый, воспетый в легендах. Дон-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городок его привел мимолетный случай. Ранняя осень, будто юная вдовушка в накрахмаленном кринолине, пугливо шелестела опавшими листьями, пахнущими нежной пылью. Дон-Жуан поднял один из них — большой хрупкий лист был похож на усохшую морскую звезду… Задумчиво подержав в пальцах, Дон-Жуан отбросил в сторону багряный лоскуток осени, который тихо лег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 вечеру того же дня он вылез из белого «Москвича» в районе речного порта на Амударье. Река влекла тяжелую глинистую воду, покачивающую несколько буксиров, ошвартованных у причалов. Неподалеку от них, под обширным навесом, состоящим из ромбов цветного пластика, за столиками сиде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Жуан с удовлетворением отнесся к приглашению быть гостем на свадьбе в дружном коллективе портовиков: подобные праздники всегда находили живейший отклик в его душе. Тем более, что за прошедший день он изрядно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иком, куда подвели Дон-Жуана, уже сидели три человека. Двое ничем не сохранились в его памяти. Третий был рыжим зеленоглазым парнем в клетчатой ковбойке, чуть не до середины расстегнутой, благодаря чему перед глазами Дон-Жуана синел якорь, выколотый на мощной груди речного мор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режно бросив шляпу на стоявший неподалеку свободный стул, Дон-Жуан сел. Рюмок на столике не наблюдалось — водку пили из до половины наполняемых стаканов. После второго Дон-Жуан снисходительно осведомился у зеленоглазого, которого посчитал единственным, достойным какого-т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сеньор… ваш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я… Полностью Кузьма, — с готовностью сообщил тот. —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ает! — удивился Ку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что-то уточнить, но промолчал. Кузя был мотористом одного из буксиров, которые сейчас стояли у причала. В дальнейшем разговоре Дон-Жуан упомянул, что сезон отработал у побережья Камчатки мотористом сейнера, на котором он оказался, преследуя краснощекую разбитную бабенку, распоряжавшуюся камбузом — бог мой, в каких только местах и сколько профессий не переменил он за сотни лет! Это внушило Кузе нечто вроде преклонения перед новым знакомцем: вероятно, не существует речника, который явно или тайно не мучился бы белой завистью к морским во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ерживая тосты, Дон-Жуан почти забыл о нехитрой снеди, каковой следовало закусывать. А потому начал пья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вадьба шла освященным традициями чередом. Периодически звучали тосты, раскрасневшиеся гости вразнобой провозглашали «горько!». Приземистая скуластая невеста Дон-Жуану не приглянулась. До жениха ему вообще дела не было: при всех условиях тот являлся эфеме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заиграла музыка и на площадке перед столиками запрыгали танцующие, вдруг появилась Женщина! Красное платье с приколотой на высокой груди желтой розой облегало статное тело, черные волны волос плескались по гибкой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а здесь? Прекрасная Кармен?! — впившись в нее расширившимися глазами, вскричал Дон-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на. Начальника порта, — флегматично разъяснил изрядно осоловевший моторист Ку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общил информацию, которую собеседнику следовало принять к све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палец правой Кузиной руки указывал в угол площадки, где за столом, несколько особняком, сидели несколько серьезных мужчин. Крайний из них, прямой и строгий, возвышался над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туна, ты всемогуща! — сквозь зубы пробормотал изумленный Дон-Жуан. — Опять Командор… Но если он — супруг Кармен, то где Донна Анна? Странно… Впрочем, Командора можно понять: в каждой из них своя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верной рукой нанизывая кружок соленого огурца, переспросил Кузя, не расслышавший сентенции Дон-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собираясь ничего разъяснять, высокомерно глянул на моториста. Опять загудела музыка. Легко, несмотря на опьянение, поднявшись со стула, Дон-Жуан столь поспешно устремился туда, где горел маяк красного платья, что шпага, ударяясь о его бедро, описывала в воздухе беспорядочные зигз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мен оживленно беседовала с мужчиной, который выделялся среди остальных черным галстуком-бабочкой. Остановившись подле, неуловимо легким и нежным движением Дон-Жуан коснулся ее руки. Кармен обернулась — и ее лицо немедля приняло неприступное выражение. Дон-Жуан склонился в галантном по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ора, разрешите вас пригл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о неужели вы не видите, что я занята? — холодно произнесла Кармен. — Ваша самоуверенность меня удивляет… Или вы впрямь считаете, что столь же неотразимы, как об этом гласит леге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изумительная Кармен! — с тонкой улыбкой возразил Дон-Жуан. — В легенде сообщается далеко не все, на что я способен… Поэтому уверен — ты найдешь для меня время! Если не сию минуту, то чу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сверкнула очами Кармен, резко отворачивая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звонко захохотала, продолжая разговор с обладателем галстука-ба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процедил Дон-Жуан, летящей походкой направляясь к свое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обращая внимания на Кузю, который, вернувшись откуда-то, плюхнулся рядом, он ждал, когда завершится танец. Кармен танцевала с тем же мужчиной в пиджаке до колен и «бабочкой». Дон-Жуан, скривив губы, смерил его пренебрежи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ысленно прикидывал — когда снова пригласить Кармен. Но чей-то бодрый голос внезапно воз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Дамский вальс… Товарищи женщины! Приглашайте мужчин! А мужики не вылезайте, покуда не позовут… Пра-а-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й вариант никак не устраивал Дон-Жуана: не сомневаясь в победе, он после резкого отпора Кармен все же считал, что она еще не созрела для того, чтобы самой сделать следующий шаг. Полуобернувшись к мотористу, который, кажется, дремал с открытыми, бессмысленно остекленевшими глазами, Дон-Жуан задумался. В этот миг голос Кармен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шим услугам, Дон-Жуан! Кажется, вы хотели мне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а пленительная смена настроений и непредсказуемость поступков! Она стояла рядом и улыбалась ему, и в ее сияющих глазах светилось обещание, которое при благоприятных стечениях обстоятельств не нарушается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ящным движением поправив сбившееся жабо, Дон-Жуан встал, склонив в поклоне напомаженный про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мен на полголовы была выше его — Дон-Жуан видел над собой маленькие ноздри ее чуть вздернутого очаровательного носика, отягощенные краской длинные изогнутые ресницы, которые смыкались, словно крошечные опахала, пряча черные страстные глаза… Старый вальс кружил их по площадке, в карусельном калейдоскопе мимо неслись сидящие люди, а за ними — покачивался густеющ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скал тебя тысячу лет! — шептал ликующий Дон-Жуан. — Миллион лет… Может быть, да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е постоянство! — улыбаясь, ласково отвечала она. — Однако вы неплохо выглядите для такого возраста, древний стар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Жуан повел ее медленным плавн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мен, не смейся надо мной! — умоляюще выдохнул он. — Я понимаю, что признание в любви вот так, сразу, кажется неправдоподобным…. Но поверь — такие, как ты, поражают сердце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мен вскинула черные серпики ресниц — ее жгучие глаза вспыхнули и повлаж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верить. Но… Обратите внимание на того человека. Видите? Это — мой суп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 уничтожающей иронией осведомился Дон-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ит все, — предупред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мен, я обож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двиньтесь, прошу вас! На нас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шибочное чутье подсказывало Дон-Жуану: его вечный дуэт с Женщиной близок к желаемому финалу. Чуть пошатываясь, но упругим шагом возвращался он к своему месту. И тут заметил, что из холодной розовости заката огромное солнце зловеще-багряным зраком следит за ним. Однако и предостережение неба не вразум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я сидел в одиночестве, бессмысленно промокая окурком сигареты лужицу разлитого томатного с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руга надо споить! — приказал ему Дон-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с пьяной беспрекословностью согласился мо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Жуан наполнил водкой два стакана, вручил их Кузе и нетерпеливо подбод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веренно переставляя подгибающиеся ноги, Кузя направился к Командору. Подобно охотнику, который, затаившись в кустах, наблюдает за тем, как подманивается дичь, Дон-Жуан фиксировал действия моториста, осторожно передававшего Командору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дним движением выпил водку, а пустой стакан вернул Кузе. После чего, повернувшись к соседу, тяжелой рукой сделал пьяному мотористу жест —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 монстр! — с ненавистью подумал Дон-Жуан. — Льет в себя, будто воду… Но ничего! Хотя ты и Командор, однако все-таки Супруг. Женщина будет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зазвучала мелодия очередного танца, бесцеремонно расталкивая всех, кто оказывался на пути, он лете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гались в танце, прижатые друг к другу его ритмичным полетом. Покорное тело Кармен совсем опьянило Дон-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умительна, волшебна и сладостна, как родниковая вода для путника, изнемогающего в пустыне от жажды! — говорил Дон-Жуан. — Что за счастливец твой Супруг!.. Но он сам понимает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мандор люб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отвечаю ему взаимностью, — сказала Кармен. — Но его любовь надежна и постоянна. А э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 — прерывисто вз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иня! — вполголоса пылко вскричал Дон-Жуан, еще крепче прижав ее к себе. — Будь моей! Клянусь — поцелуи, которыми я буду тебя покрывать хоть триллион раз, не наскуча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 Кармен учас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оцелуи не надоедают мне, — потупившись, призналась она. — Дело в другом… Ах, если бы суровую сдержанность Командора соединить с порывистостью и пылкостью Дон-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ть того, что невозможно… Однако не в этом ли сама суть Женщины?» — мысленно посетовал Дон-Жуан. В это мгновение огненные губы Кармен обожгли его щеку. Поцелуй при всех — танцующих и глазеющих на танцы! «Финита ля комедия!» — сам себе воскликнул восхищенный Дон-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счастливца, возвращавшегося к столику с дремлющим Кузей, двигались весьма нетвердо, но ему чудилось, что легкие крылья несут его через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лив два стакана водки, Дон-Жуан нетерпеливо подергал моторист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го надо? — не открывая глаз, огрыз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я, действуй! — тряхнув сильней, потребовал Дон-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чем? — уточнил полуочнувшийся моторист и, как собака, вылезшая из воды, содрогнулся все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р и не собирается пья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м-гу, — хотя и непослушным языком, но категорически отказался Кузя. — Иди с-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скливо икнул. Дон-Жуану стало совершенно очевидно: придется идти. Ин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остановившегося перед ними Дон-Жуана, в каждой руке которого было по наполненному стакану, Командор прервал застольный разговор. Он молча смотрел не пришельца немигающим трезвым взглядом. И, чего никогда не бывало прежде, Дон-Жуан начал теряться — громадный человек в глухом черном костюме вдруг представился статуей, воплотившей непоколебимую уверенность в собственной 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 Дон-Жуан? — после паузы осведом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помнили меня, Командор? — криво усмех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ть тебя нет нужды, — равнодушно возразил Командор. — Ты постоянно раздражаешь мое зрение, не позволяя забыть о себе… К сожалению, Кармен слишком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е смущение Дон-Жуана усиливалось, ибо во взгляде Командора не было ничего, что следовало ожидать — ни неприязни, ни тревоги, ни ненависти… Было безразличие. И еще что-то. Но что — Дон-Жуан не мог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ю тебя, — выговорил Коман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ыпьем! — вызывающе предложил Дон-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эта порция может оказаться для него роковой. Но отступать было поздно. Командор коротко кивнул и принял от него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зменяет аккуратность, — бестактно заметил он. — Башмаки в пыли, на манжетах — следы рыбных консервов, шпага не на месте…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рбленному Дон-Жуану оставалось только схитрить. И он сдел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м —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выпью, — спокойно заверил Командор. — Но что будет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кинув голову, Дон-Жуан с трудом проглотил жидкость. Сразу стало нехорошо… Длинным глотком осушив стакан, Командор выдохнул воздух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й других слабее или глупей себя. Сотри со щеки губную помаду. Можешь передать Кармен — пусть ведет себя приличне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Дон-Жуану стало совершенно ясно, что было в глазах Командора кроме безразличия — презрение! Этот Супруг презирал его — Дон-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шнотворный теплый туман лишал окружающее четкости очертаний, заполнял горло. Дон-Жуана к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р пренебрежительн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опустившись на стул, Дон-Жуан неловким движением смахнул лежащую рядом шляпу, которая упала смятым павлиньим пером на пыльный асфальт. Он уронил голову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завертелся перед закрытыми глазами быстрей и быстрей — он сделал неимоверное усилие, чтобы остановить мучительное кружение, но оно лишь ускорилось… и оторвало Дон-Жуана от столика, шумной суеты свадьбы, от всего этого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пившись ладонями в острые края камня, он свешивается над пропастью, пытаясь дотянуться до нежно-белого стебелька эдельвейса, который покачивается на едва заметном уступе, залитом светом утреннего солнца. Неподалеку, верхом на кауром иноходце, в неслышном танце перебирающем тонкими пружинистыми ногами, за Дон-Жуаном с обожанием и страхом следит стройная амазонка. Он напрягается до предела, едва не срываясь в пропасть — и, коснувшись зубами, перекусывает нежный стебель. Выпрямляется… несколько легких шагов… он губами протягивает ей небесно-голубой цветок! И амазонка аплодирует холеными ладошками, восхищенная возлюбленным, который ради ее прихоти рисковал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гучий бык неестественно раскинул подломившиеся косматые ноги по золотистому песку арены, быстро намокающему густой кровью. Хриплое дыхание выталкивает из судорожно дрожащих ноздрей алую пену… Животное пытается встать — словно перья на дамской шляпе, колышутся красные стержни бандерилий, торчащие в его мощной, но уже изнемогающей холке. Бесполезна попытка! Стальной клинок шпаги, вонзенной зверю под левую лопатку, пригвоздил его… Беснуется публика, восторженным ревом прославляя бесстрашие и ловкость матадора! Среди цветов, платочков, шарфов и табакерок, со всех сторон летящих на арену, к его ногам падает яркая гвоздика — преклонив колено, Дон-Жуан посвящает победу молоденькой цыганке, которая выдернула цветок из-за маленького ушка и метну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 свете медных бра, потому что высокие узкие окна комнаты наглухо задернуты бархатными портьерами, блондинка в строгом брючном костюме поправляет пепельные волосы перед венецианским трю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Женщина… Женщина! Даже в пьяном дурмане, во сне, он видел только ее. Супруг в сновидениях отс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ействительности он существовал. И с этим приходилось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столь же внезапно, как уснул, Дон-Жуан вперился в угол, где недавно сидели Кармен и Командор. Там никого не было. Народа заметно поубавилось: лишь кое-где за столиками полуобнявшись, а то раскидываясь врозь от смеха, оживленно беседовали люди. Да посреди площадки несколько пар выплясывали твист. Лихорадочно ищущий взгляд Дон-Жуана не обнаружил Кармен ни там, н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 почти в панике обратился он к заметно протрезвевшему Кузе, который молча глядел на него, стряхивая сигаретный пепел в блюдечко с колб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ок ее Командор, — ответил моторист, мало сочувствуя волнению собеседника. — Пора, Дон, сваливать и нам. У меня завтра ва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разбудил?! — простонал Дон-Ж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ист, лично равнодушный к исчезновению Кармен, сплюнул и отвел от Дон-Жуана глаза: кажется, в нем возникло осознание определенной вины. Искушенный разум Дон-Жуана, почти прояснившийся в результате короткого отдыха, бурно отыскивал выход из создавшегося положения. Упустить почти завоеванную Женщину было не в его правилах!.. Но ничего путного на ум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Кто знает — где е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ожиданно признался Ку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лчишь? — воспрянул Дон-Жуан. — О, Санта Мария! Кузя, веди! Времени теря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ецкий лик моториста отобразил явную борьбу между опасением перед начальством и уважением к бывшему коллеге, ходившему на сейнере в штормягах Тихого океана. Победило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коротко соглас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агав несколько сотен метров по шоссе, Дон-Жуан со спутником свернули влево. Перепрыгивая через пересохший арык, Дон-Жуан упал. Верный Кузя помог ему подняться. Вытоптанной тропой они шли через степь. Шпага, отстегнувшись от перевязи, била Дон-Жуана по ногам. Приглушенный расстоянием, со стороны покинутой площадки еле слышно пульсировал вальс, подобный дыханию затихающей ночи. Порывы похолодавшего ветра несли сухой аромат выгоревших за лето т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ись одноэтажные коттеджи. Остановившись возле одного из них, Кузя указал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Ихн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ная дверь была приоткрыта — из-под нее выбивалась полоска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сказал Дон-Жуан, снимая помятую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безоговорочно воспротивился его непродолжительный друг Кузя. — Я не могу. И тебе не советую. А вообще,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 развернувшись, моторист сгинул в ночи, как в вечности — навсегда. А Дон-Жуан решительно шагну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дратный коридор выходили четыре двери — по две с каждой стороны. Он потянул ручку первой, что слева. Темная комната была пуста. Дон-Жуан осторожно открыл дверь следующей… и замер. Освещенные розовым ночником, на широкой кровати, укрывшись шерстяным одеялом, спали рядышком Кармен и Командор: она лежала с края, он — лицом к стене. Дон-Жуан отметил — одежда Кармен разбросана в беспорядке, в то время как Командора аккуратно сложена. Его огромный меч в кованых ножнах висел на стене рядом с уникальным охотничьим ружьем фирмы «Ль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несколько мгновений, Дон-Жуан опустился на одно колено у края постели. Почти у его глаз белело прекрасное лицо Женщины — черные крылышки ее закрытых век чуть трепетали, припухлые губы со следами кармина будто ждали поцелуя. Приподняв шляпу, во время свадебных перипетий потерявшую законченность формы, Дон-Жуан несколько раз провел кончиком павлиньего пера по обнаженному плечу Кармен, приоткрытому сбившимся одеялом. Кармен вздрогнула и при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Жуан?! — шепотом вскричала она. — Безумец! Да знаешь ли ты, что гибель ждет того, кто навлечет гнев Командора? Уйди, заклин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умаю, — страстно, но так же почти беззвучно, возразил Дон-Жуан. — Ты будешь моей! А если нет — лучше смерть от кого угодно… Хотя бы и твоего Коман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ороческие слова, которым вскоре суждено с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и я не лыком шит, — добавил он, многозначительно коснувшись эфеса шпаги, алый бант на которой остался едва ли не единственным свидетельством его былого внешнего 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еще не хватало! — одними губами ахнула Кармен, пряча в подушку побледне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Жуан немедленно попытался обнять ее, но Кармен проворно освободилась. Затормошив Командора, она громко сообщила ему с наигранным оживлением, как о чем-то, якобы чрезвычайно прия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кто к на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р, словно и не спал, медленно повернулся к Дон-Жу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явился снова? — раздельно произнес он, не отрывая от гостя пристального взгляда. — Заб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за поздний визит, — нашелся Дон-Жуан. — Но иного выхода у меня не было — этот городишко, как видно, не отличается гостеприимством. Все бросили меня. Дабы найти ночлег, пришлось идти к вам. Как-никак, мы немног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р выслушал его с непроницаем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положение твое достойно жалости, — произнес он, когда Дон-Жуан умолк. — Но это ни в коей степени не оправдывает невоспитанность… Да, в наших краях не найдешь чайного домика, каковые имеются в Гонконге. Не обретаются у нас и толедские потаскушки, что тебе всегда было по нраву. Ты неис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Жуан бросил ладонь на рукоять шп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угодно сатисфакцию, Командор, я к вашим услугам! — стараясь сохранить неумолимо испаряющееся собственное достоинств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р нетерпеливо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годно, чтобы ты вышел за дверь — Кармен должна одеться… Когда у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То есть уже сегодня. Чуть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Кармен, посте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ею Дон-Жуан прошел в комнату, дверь которой открывал первой. Здесь также стояла кровать. Когда Кармен начала расстилать ее, Дон-Жуан опять обнял Женщину — но понуждал его на то уже не любовный пыл, а последняя попытка остаться самим собой. Кармен решительно разомкнула объ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Жуан, не сходи с ума! — прошелестел ее прерывающийся, однако непреклонный голос. — Прощай… Или, если хочешь,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а оттолкнула Дон-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ал на постель. 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его Командор, бесцеремонно ткнув огромным пальце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ра, — неласково сообщ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еще лежала ночь: лишь на востоке темнота как бы истончала, переходя в дымчато-серый цвет. Над степью сверкали по-осеннему мелкие звезды, похожие на проколы в темном небе, сделанные до синевы раскаленной иглой. Дон-Жуану было холодно — то ли от предрассветной свежести, то ли из-за той болотной слякоти, которая обволакивала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путались. Первый раз в жизни Супруг не вызвал его на дуэль, не навлек на его голову негодование общества, не опасался и не боролся с ним! «А ведь Командор мог просто ухлопать меня как наглого воришку, ночью забравшегося в дом! И даже уголовный кодекс оправдал бы это…» — мелькнуло у Дон-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есь путь они не обмолвились ни словом. Дон-Жуан едва поспевал за исполинской поступью Командора, стараясь не отстать от его спины. Наконец, тот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 вымолвил он, указывая рукой в сторону маленьких самолетов, силуэты которых вычерчивались на заметно посветлевше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вернувшись, двинулся обратно. Каждый его шаг громом раскатывался по степи. Это громыхание не утихло и тогда, когда Командор скрылся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ног Дон-Жуана разверзлась преисподняя. Он обрушился в нее с беззвучным криком, исторгнутым омерзением к тому, что до этого делал и к чему стремился. Он летел вниз, сброшенный пинком унижения, ударяясь о ранящие края гадких воспоминаний. Он падал и падал — дна у бездны отвращения к себе не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Так погиб Дон-Жуан.</w:t>
      </w:r>
    </w:p>
    <w:p>
      <w:pPr>
        <w:pStyle w:val="Level2"/>
        <w:rPr>
          <w:rFonts w:ascii="Times New Roman" w:hAnsi="Times New Roman" w:cs="Times New Roman"/>
          <w:b/>
          <w:b/>
          <w:bCs/>
          <w:color w:val="auto"/>
        </w:rPr>
      </w:pPr>
      <w:r>
        <w:rPr>
          <w:rFonts w:cs="Times New Roman" w:ascii="Times New Roman" w:hAnsi="Times New Roman"/>
          <w:color w:val="auto"/>
        </w:rPr>
        <w:t>ПРОЩАЙ И ЗДРАВСТВУЙ, ДЕД ТИШКА…</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огас внезапно — казалось, что круглое багровое солнце, уже почти скрывшееся за стеной сосен и лиственниц на другом берегу реки, словно магнит вобрало весь его свет. Приближалась к отдыху река: хотя временами еще проносились по ней ревущие моторами лодки, отходя от дневных забот, рябилась она блаженной серебристой дрожью. В этот час население поселка Краснокаменское, в котором находился райцентр, увеличилось на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о разбивая зыбкую блескучесть бугристой волной из-под кормы, затем враз сбросив грохотанье двигателей, к пристани подвалила «Комета» — один из тех быстроходных корабликов местного назначения, которые выполняют роль речного автобуса. По сброшенному трапу сошел только один пассажир. Внешне он выглядел за шестьдесят. У него были зачесанные над широким морщинистым лбом тусклые от возраста густые волосы, черные глаза с бархатинкой, нос пупочкой, подпаленные табачной желтизной усы и купеческая борода, почти седая. Скорее всего, именно благодаря этой бороде лопатой, никак не соответствующей узкоплечей фигуре, прибывший производил несколько странное впечатление. Да и одежда его не вязалась с довольно прохладной погодой: на нем был серый, несмотря на некоторую помятость, аккуратный костюм; синяя рубашка, малиновый галстук и коричневые сандалеты. Ни плаща, ни куртки. В руках — ничего, что характеризует пассаж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по деревянным сходням с пристани на берег, приезжий остановился и начал осматриваться, как бы определяя стороны света. Почти от самого плеса вздымался довольно крутой косогор, в который была врезана опять же деревянная лестница без перил. По приезжий направился не к ней — полез на самую кручу. Смешливая девушка в джинсах, прервав разговор с парнем чуть не вдвое выше ее ростом, на плече которого висела гитара, посоветовала с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чего мучаешься? Эвон лестница —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кулы округляю, — отвечал приезжий, отыскивая ногой точку опоры. — Мы, дочка… как-нибудь… без лест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лев крутизну, запыхавшийся старик оказался на неширокой асфальтированной улице, другую сторону которой образовывали одноэтажные дома с огородами и разными строеньицами в глубине обширных дворов за невысокими заборами. Восстанавливая дыхание, он еще раз огляделся. Внизу мерцала блестками темная река, а между нею и подножием косогора вырисовывалась какая-то громада — что такое, не поймешь. Сумрак сгустился совсем: в небе, словно серебряные пузырьки, выскакивающие из глубин черного омута, вспыхивал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йте за беспокойство, — сказал приезжий, обращаясь к веселой девушке и ее собеседнику. — Где тут у вас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рвав оживленный разговор, те с любопытством уставили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милицию нужно? — переспрос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сынок, — подтвердил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бъяснили. Райотдел милиции оказался недалеко — через несколько улочек, в длинном одноэтажном здании с островерхим козырьком над ступенчатым входом. Как раз в этот момент из дверей появились молодой лейтенант и двое юношей с красными повязками на рукавах. Мельком глянув на оказавшегося перед ним бородатого старика, лейтенант вместе со спутниками зашагал по улице. А приезжий поднялся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сидевший за барьером у маленького стола, накрытого суконной скатертью, также был лейтенантом — но вроде еще моложе возрастом, хотя и с усиками, подкрученными кверху. Он вращал диск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 браво поприветствовал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долго держал возле уха телефонную трубку и, только бросив ее на рычаг, недовольно ответил, подняв круглое лицо, над которым блестел козырек фуражки, с форсом сбитой на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мялся, поправил малиновый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гражданин! — мрачно повторил дежурный. — Вы по как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воровали меня, — смущенно сообщил старик. — Вещи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имать — увели? — неприязненно перебил дежурный, явно находившийся в скверном настроении. — Выражайтесь, пожалуйста, нормально. Без фени. Что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щ. И чемодан… ну, не чемодан, а вроде того. Сумку большую, с молоньями, — сбивчиво разъяснил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какую вещь у вас похитили? — неприятно удивился дежурный. — Ну и ну!.. Опишите проп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робно обрисовал сумку и добавил, что заметил ее исчезновение незадолго перед тем, как «Комете» подойти к Краснокаме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интересно, — саркастически усмехнулся дежурный лейтенант. — Что содержалось в су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ший чуть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что требуется. Бритва там, мыло, носки… бельишко разное. Конешно, брюки.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уба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То ли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удивительно! Собственных рубашек не знаете? Так две или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Нет, три. Шут их знает, считал я, што ли? — совсем смеша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 взглядом оглядев его, дежурный задал криминаль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деньги, драгоценности там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аспорт. Я его никогда при себе не таскаю… А деньг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 насмешливо поинтересовался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у меня сроду не бывало, — чистосердечно признался старик. — Около полста есть… И драгоценности и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руку во внутренний карман пиджака, он извлек горсть медалей, гордо, даже приосанившись, показал их дежурному. Взгляд лейтенанта смяг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стоверение участника сохра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 — с удовлетворением подтвердил старик. — Удостоверение цело, 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став из того же кармана темно-зеленую книжечку, протянул дежурному. Просмотрев, тот вежливо ее 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ишите заявление. На имя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взял протянутый ему листок бумаги и шариковую ручку, начал писать, н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йте, товарищ лейтенант… Как его фам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без фамилии, — снова раздражаясь, сказал лейтенант. — Начальнику райотдела милиции. И все! Происшедшее изложите подробно, без всяких… воображений. Короче говоря, без вр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бросилась в лиц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милиционер, никогда не лгу, — тихо вымолвил он. — С малолетства не умел, и жизнь не на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вас в этом не уличает, — вежливо пояснил дежурный лейтенант. — Мой служебный долг — предупредить. Пишите, пишите. Все,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тарик трудился над заявлением, он еще пару раз звонил по телефону — но безрезультатно. И стал совсем угрюмым. Тем не менее заявление потерпевшего прочел внимательно, задал кое-какие уточняющие вопросы. А затем, придвинув к себе стопку бумажных листов, сух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 указать фамилию, имя, отчество, место рождения и про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потерпевшего зовут Козырев Тихон Иванович, родился он в тысяча девятьсот восемнадцатом году на Херсонщине, место прописки — поселок Тюль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дождите! — встрепенулся лейтенант. — Это же на Ал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 подтвердил дед. — Бывали в тех кр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зжал позапрошлым летом, во время отпуска. Память у меня неплохая. К тому же название такое — цветочное. И что интересно, в голову запало — там на станции Доска почета, и все передовики на фотографиях — с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это правильно, — мельком глянув на усики дежурного, согласился старик. — Усы тамошний народ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йное положение? — задал дежурный следующ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скинул на него добрые черные глаза, замутившиеся печ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живу. Детишек бог не дал. Старуха померла… Давно уже. Тогда и старухой-то еще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одинокий? — уточни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скажу так, то показания будут неправильные, — мягко возразил старик. — Сродственников у меня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его, совершенно неожиданно для лейтенанта, пропел хрипловатым от курения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е-есь ро-од люд-ско-оо-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 головой, дед засмеялся. На его глазах выступили слезы, совсем по-ребячьи он промакнул их обеими руками. Безусловно, недовольный подобным ответом на официальный вопрос, дежурный насупился. Но в тот же миг зазвонил телефон. Он поднял трубку, скороговоркой произнес прив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по райотделу милиции слушает! — и лицо его начало неудержимо преображаться: словно что-то изнутри прогревало его, заставив порозоветь: от едва сдерживаемой счастливой улыбки подергивались уголки мальчишеских губ, шевелились залихватские усики. Выражался лейтенант иносказательно, но было очевидно — разговор идет о встрече, и, несомненно, с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душка, приуныл — бороду повесил? — радостно поинтересовался он, почти нежно опусти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похватившись, посерьезнел. Придвинув, к себе пачку сигарет «Вега», лежавшую на столе, выщелкнул сигарету и протянул пачку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евно благодарю, — отказался старик. — Мне эти, с фильтром, што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стал «Приму». Некоторое время оба курили молча: дежурный еще раз просматривал дедово заявление, а тот думал о чем-то. После телефонного разговора лейтенант ощутимо подобрел. Дочитав, поднял на старика доброжелательный взгляд:</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вопрос: зачем и куда вы едете?</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куда же вы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много-много лет назад. Полосы летнего солнечного света каруселью пробегали по вагону, какие-то светлые видения мелькали за окном да стучали колеса — неутомимо, таинственно и неудер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сятилетний, проснулся на нижней полке. Отчего? Не знаю. Прямо перед собой я увидел почти седую квадратную бороду и будто подкрашенные желтым усы, затем маленький нос, а еще выше — добрые черные глаза, которые смотрели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уда же вы едете,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задавала наша соседка по купе — очень грузная пожилая женщина, с трудом передвигавшаяся туда-сюда на толстых, как у слона, ногах, рядом со стариком сидевшая на противоположной нижней полке. Старик повер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ова я знаю? — простодушно прогудел он. — Еду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ая женщина пожала круглы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билета путешествуете? — иронически осведом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ез билета? Билет есть. До этой… как ее… Та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и оста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што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говорите, якобы не знаете, куда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тормошил едко-зеленый галстук, на котором вспыхивали солнечные зайчики, кашлянул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што неизвестно мне — задержусь там или дале двинусь. Пока вот Таруса… Пото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город,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без разницы. Видимо, што есть такая станция. Ну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ая женщина некоторое время молча, чуть ли не с подозрением разглядывала старика. Затем снова вцепилась с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пожалуйста… я никак не могу понять — почему вы едете именно в то, а не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идно, был терпелив безгра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до Калуги, а денег до этой станции хватило, — спокойно разъ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русе вас, конечно, кто-т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ждут! — кратко ответил старик и весело подмиг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доуменно воззрилась на него. А старик рассмеялся, словно большая чудная игрушка, покачивая бородатой голов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ерю! — после долгого молчания уверенно заявила его прилипчивая собеседница. — Нормальные люди просто так, с бухты-барахты, в незнакомые края не едут! А вы, извините, не сумасшедший… Родственники или хотя бы знакомые в Тарусе у вас есть!</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в Томске у вас нет ни родных, ни друзей? — озадаченно переспроси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е бывало, — подтверд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непонятно — зачем вы туда направляетесь? Поселиться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намерения не имел, — с очевидной откровенностью сказал старик. — Видите, какая штука, товарищ лейтенант… Мне, бобылю-шатуну, ничего не надо! Было бы чем естество прикрыть, да организм пропитать — а на одежду и пищу всегда заработаю… Без одного не могу — без людей. Да вот беда — не получается на одном месте долго пробыть. Сколько-то времени минет — явственно слышу: зовут. Кто именно — не ведаю. Однако чую сердцем — они, милые, призывают, самые што ни на есть лучшие люди! А адресов нема. Тогда намечаю любое место — к примеру, в газете прочитаю название, а то в разговоре услышу. И в путь… Нет удержу для меня, старого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вашем месте, дедушка, я бы вел более оседлый образ жизни, — с удивлением выслушав его, заметил лейтенант, впрочем без особого осуждения. — На дворе уж ночь…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заботный дед, словно проблема ночлега его вовсе не интересовала, пожал узкими плечами. Чуть подумав, дежурный не совсем уверенн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ереспите здесь… в соседней комнате? Не оби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обижаться-то? Вы мне плохого не сделали, — просто ответил старик. — Да и обидеть меня невозможно, потому — не воспринимаю этого. Глупое слово али дрянной поступок стукаются об меня — и 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дедушка,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а что не похожий!.. Ладно. Не в этом дело… Коли договорились, пойдемте. Завтра запросим ваш Тюльпан для восстановления паспорта. И вещи будем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по коридору дверь была закрыта на висячий замок. Лейтенант открыл ее, пропустил деда вперед, щелкнул выключателем. Комната оказалась небольшой, с двумя плоскими койками у стен и окошком, мелко забранным железными пру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тесь, — успокоил лейтенант. — Запирать не буду. Лучшего на сегодня, к сожалению, нет.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о ушел, но вдруг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есть одна мысль! Пока суд да дело с оформлением личности, вам не мешает хотя бы временно определиться… Правильно? Мой сосед работает директором школы-интерната. Ему, кажется, требуется ночной сторож. Как на это смотрите? Пусть несколько дней, а будете у места… Притом питани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жем могу, — сразу согласи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ль пахла дезинфекцией и еще чем-то неприятным. Однако он, подложив под щеку ладонь, провалился в небытие — мгновенно и без сно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вместе со сдавшим дежурство лейтенантом, дед вышел на улицу. Сибирский август забирало в похолодание: хотя осины под порывами речного ветра продолжали легкомысленно шуметь еще густым золотистым перманентом, строгие сосны уже умно прислушивались к холодам, из пока далеких далей приближающимся сюда. Точно — когда за поворотом вышли на соседнюю улочку, ветер дохнул особенно прохладно — и сорвались с дерева багряные листья, стайкой смертельно раненных птах метнулись по тротуару… и за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к пристани. Лейтенант 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буде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та» появилась минут через десять, мягко ошвартовалась у причала. В рубке стоял человек в клетчатом пиджаке поверх толстого свитера и форменной фуражке с «крабом». Раннее солнце светило ему в лицо. Широко улыбаясь, капитан что-то говорил собеседнику, невидимому в окно рубки — крошечные, но ослепительные молнии срывались с его золотых зубов. С лейтенантом поздоровался как с давно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модана, ни сумки не оставалось! — уверенно заявил он. — Сам знаешь, после каждого рейса салон и палубу проверяем досконально. Тем более, тот рейс был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Кузьмич! — согласился лейтенант. — Вещи воруют не для того, чтобы оставлять на месте преступления… Плащ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ичневый? Вроде прорезиненный? Есть такой — вот он, рядом лежит. Специально взял — авось, думаю, хозяин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краснев, быстро принял поданный ему через окошко плащ, стараясь скрыть надорванную подкл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узьмич! — поблагодарил лейтенант. — Семь футов тебе под ки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футов обходимся — на воздушной подушке бегаем, — сверкнул молниями капитан. — Но за пожелание —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нимались по косогору, старик обратил внимание на то, что вчерашним вечером выглядело неразличимой громадой: у береговой полосы лежал черный остов катера, побитый обширными язвами коричневой ржавчины — завалившись на борт, он словно отдыхал, обессилевший после долгих и праведных тр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верх по течению медленно плыл землеройный снаряд с плоским носом, в разных направлениях с ревом взметали буруны моторные лодки, преимущественно «казанки» — в этом приречном поселке они заменяли личные автомобили: рыбачить, охотиться, в гости, на сенокос, который находился по ту сторону реки, добирались только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Куда же мне теперь? — вслух подум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ую очередь позавтракайте, — посоветовал лейтенант. — Потом… потом… Извиняюсь, —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 Тишка?! А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пойму, — развел руками старик. — Повсюду так кличут, будто сговорились… Видать, не дожил до соли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от незлобивого, почти неслышного смеха закачалась побеленная временем окладистая его б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ый вы человек, дед Тишка! — сказал лейтенант, закуривая. — Впрочем, ладно… Займитесь личными вопросами, а в двенадцать ноль-ноль жду вас в райот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ожив сигарету в левую руку, он козырнул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бщепитовское заведение, над входом которого голубым по белому значилось «Чайная», оказалось холодным и пустым, если не считать двух человек в уголке, помещением — но с буфетом напротив двери. За стойкой никого не было видно, а из глубины доносились звуки иностранного исполнения — кажется, только несколько слов и повторялись бесчисленное множество раз. Однако, подойдя вплотную, дед Тишка обнаружил щекастого парня лет под тридцать в белом халате и коричневой велюровой шляпе, из-под которой высовывался рыжий чубчик, словно приклеенный к веснушчатому лбу. Сидя на табурете и постукивая по полу ногой, буфетчик слушал магнитофон. Сразу заметить посетителя он не пожелал, а заметив, нехотя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ный и в то же время оценивающий взгляд заплывших глаз нагло воткнулся в деда. Всегда пасующий перед нахальством, тот молчал. Безмолвствовал и буфетчик. Внезапно его толстое лицо слегка перекосилось, он вставил в ухо указательный палец, потряс им в нарастающем темпе. Дед Тишка, словно что-то важное, наблюдал несложную процедуру. Вытащив палец, рыжий парень с минуту прислушивался к внутренним ощущениям… Лицо его снова скривилось. Достав из выдвинутого ящика пятирублевку, он свернул ее кульком, сунул острым концом в ухо и с наслаждением приж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ы вас обслужить, почтенный товарищ! — наконец успокоив зуд, произнес он без тени улыбки. — Выбор на любой с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ишка поторопился осмотреть выбор. Под стеклом виднелись банки с этикеткой «Завтрак туриста», дрянной вкус которого он познал давно, бублики, печенье россыпью, кефир, конфеты карамель, нечто серовато-желтое на тарелке, чего он не разобрал, и пирожки — их окаменелость была очевидна с первого взгляда. На полках за спиной буфетчика отливали багровым бутылки «Солнцедара», зеленым — шамп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изво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голод уже основательно посасывал деда Тишку, есть то, что ему предлагалось, он совсем не хотел. Но под откровенно унижающим взглядом уйти, ничего не приобретя, было невозможно. Потому, как бы стараясь утвердиться во мнении буфетчика, неожиданно даже для себя самого, он попросил бутылку шампанского, которое вызывало у него только изжогу, два пирожка и кефир. Рыжий парень с чуть большим интересом принялся рассматри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куешь, дедок? — с юморком спросил он. — Или отмечаешь престольный праздник — из-под старухинова контроля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лаза, дед Тишка молча забрал купленное и перенес на столик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мпань сами откупорите, или помочь? — снисходительно вызвался буф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не ответил, надрывая на горлышке фольгу. Хотя это дело было для него непривычным, открыл он шампанское почти бесшумно — с легким чмоком. Тем временем за стойкой появилась женщина определенного вида в обтрепанном красном мохеровом берете и грязном фартуке. Надкусив пирожок, дед Тишка отложил его в сторону — начиненный вязким повидлом, тот был несъедобен. Выпив полстакана вина, дед закусил несколькими глотками приятного ке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 малахольный — шампань с кефиром ершит! — почти не понижая голоса, со смехом удивился мордастый буф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зжий, — пояснила женщина в мохере. — Мать моя девушка — каких только чудиков средь их нет! Видала одного — так он селедку с сахаром л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в еще полстакана, дед Тишка закурил: тянул время до встречи с лейтен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ку… — сразу вскинулась дама за ст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шай дымит! — пресек ее буфетчик. — Дедок план мне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урив сигарету и с неохотой опорожнив стакан, дед Тишка вышел на улицу — из бутылки, оставшейся на столе, он выпил меньше половины… До двенадцати часов времени оставалось много, и дед отправился бродить по Краснокаме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основным производственным предприятием которого являлся леспромхоз, в большей части состоял из одноэтажных рубленых домов. Однако попадались здания и более современного типа — двухэтажные и трехэтажные. Модерновым, с большими стеклянными витринами, был и этот магазин. От нечего делать дед Тишка решил поглядеть — чем торгуют в таежном рай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еки его предположению, в универмаге, относящемся к райпотребкооперации, товары были на любой спрос: дверные замки, лопаты, банки краски, мыло и оконные стекла соседствовали с узбекскими, вьетнамскими и японскими коврами, цветными телевизорами, остро дефицитным навесным мотором «Вихрь», а также шикарными бельгийскими пальто. Все это деду Тишке было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он буквально остолбенел, не в силах оторвать взгляда от предметов, развешенных для обозрения на круглой металлической вешалке в галантерейном отделе. То были галстуки. Два из них, хотя и разные по рисунку, переливались такими невообразимыми красками, что напоминали фантастический каскад павлиньего хвоста. И завороженный дед Тишка с жадностью человека, обретающего важнейшую для себя вещь, немедленно куп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улице он мельком подумал, что за сегодняшнее утро истратил чуть ли не половину имевшихся денег. «Ну и шутяка их побери!» — без сожаления сказал себе дед. Безденежье не вызывало у него никаких эмо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райотдел лейтенант, хмурясь, беседовал с пожилой заплаканной женщиной, то и дело утиравшей щеки комочком мокрого носового платка. Дед Тишка тактично остановился поодаль, ожидая конца разговора. Попрощавшись с женщиной, по-прежнему мрачноватый лейтенант жестом подозвал его, и они зашагали в сторону поселка, что была противоположной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вое двухэтажное здание школы-интерната, огороженное железным узорчатым забором, находилось не более чем в трехстах метрах от бурелома, который обозначал границу тайги. Куривший на ходу дед Тишка перед дверью замешкался, выковыривая из сигареты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ее к чертям! — сказал нетерпеливы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ишка слегка см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нная привычка, сынок, — называя лейтенанта, как всех, с кем сталкивался в жизни, признался дед. — Без пищи могу, а вот без курева… Извиняй — эконо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рятал окурок в п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прижимист вы, однако! — проследив эту манипуляцию, неодобрительно замети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ет… — возраз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ума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што касаемо ку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интерната был молодой стройный человек, строго и чисто одетый. К деду Тишке отнесся благожелательно — очевидно, сыграло роль покровительство лейтенанта. Впрочем, не исключено, что на маленькую зарплату охотников находилось н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обязанности будут заключаться в исполнении функций ночного сторожа, — четко и грамотно разъяснил он. — Основной наш контингент — дети работников лесхоза, которые подолгу не бывают дома. Считаю необходимым предупредить: случаи определенных нарушений дисциплины со стороны ребят не исключены. Тем не менее, нетактичное реагирование на это категорически запрещаю! Особо подчеркиваю данное обстоятельство потому, что с вашим предшественником мы расстались именно по этой причине… Вы меня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 охотно подтвердил дед Тишка, с удовольствием разглядывая директора. — Сам не терплю, когда ребятишек заби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Так, об условиях труда мы договорились… Еще вопрос, — это касалось лейтенанта, — когда нашему новому сотруднику будут оформлены паспорт и про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аспортом дело не станет. А насчет прописки… спросите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намек лейтенанта, дед Тишка раздум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пробуду здесь некоторое время. Сколь — не скажу: будет видно. Но поживу… Люди вы 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и лейтенант переглянулись: первый — недоуменно приподняв брови, второй — усмехнувшись и пожав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 деду Тишке предоставили здесь же, в интернате — в самом конце коридора, против умывальной для мальчиков. И на первое же утро он был оглушен топотом, непереносимым обезьяньим визгом, шумом и воплями, которые производили юные воспитанники заведения, совершая необходимый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только начало. Потому что через несколько дней, еще затемно находясь на вахте, заметил дед Тишка несколько фигурок, перебравшихся через ограду и шустро исчезнувших в здании интерната. У одной из них, мелькнувшей белобрысой головой, в руках болталось что-то похожее на небольшой бидон. Это явление было столь неожиданным и быстротечным, что могло показаться привидевшимся. Однако благодаря пролившемуся накануне недолгому, но холодному и частому осеннему дождю, который размесил землю, на крыльце, а также по всему коридору отпечатались грязные следы маленьких ног, что свидетельствовало о реальности происшедшего. Вскоре она получила подтвер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литку часто и беспорядочно застучали: видимо, человек в спешке не обратил внимания на кнопку электрического звонка. Предчувствуя недоброе, дед Тишка откинул засов. Перед ним возник немолодой худой мужчина без шапки, в расстегнутом пальто и с сосновым дрючком напере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то… такой? — еле переводя дух, отрывисто спросил он, грудью заталкивая дед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Сторож, — опешив от натиска, отвеч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торожите, значит? — злобно закричал человек. — Кто сюда… забежал недавно? Вы, сторож… видели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честно сообщил дед Тишка. — Они в интернат пром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авильно! Ваши негодяи… Таких наказывать надо! Да построже! — с отчаянием вскричал человек, выставив палку как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ессиленно опустился на бревно возле забора. Тут дед Тишка обнаружил, что общий беспорядок его туалета дополняют развязанные шнурки ботинок, вдобавок заляпанных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ашего директора! — едва отдышавшись, потребова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йчас директор? — виновато возразил дед. — Он еще, поди, спит. В экую рань… Может, я што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ъерошенный человек внимательно вгляделся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сторож, селекционер… правда, любитель, — гораздо спокойней объяснил он. — На своем приусадебном участке вывожу морозоустойчивые сорта ягод. Ни сил, ни времени не жалею! Черт-те знает — сколько специальной литературы прочел! Как раз в нынешнем году два куста вишни прижились… И на тебе — эти поганцы, подлые зверюшки, шасть — прямо на них! Слава богу, я словно печенками почуял — вышел во двор… Когда появляется директор? Или кто еще там из руководителей интер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и вам? — думая о чем-то своем, спрос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те, для чего? — снова взвился селекционер. — Чтобы вашим малолетним негодяям в дальнейшем было неповадно заниматься такими… такими… диверс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рисел с ним рядом и заботливо застегнул на разгоряченном собеседнике пальто, под которым виднелась нижняя фланелевая рубашка. Тот чуть ли не с изумлением подчини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разреши вопрос? — обращаясь к человеку, хотя и заметно моложе, но никак не подходящему ему в дети, раздумчиво произнес дед Тишка. — Чего добиваешься боле — штобы наказать озорников или сохранить противоморозную я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По-моему, это прямо связано одно с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 связано, — загадочно ответил дед Тишка. — И директор тебе без надобности… Вери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 налетов на твой участок бол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ы  гарант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ру обязательство! — не обращая внимание на изрядную иронию, содержащуюся в словах селекционера, твердо пообещал дед Тишка. — Так што, сынок, засупонь ботинки — и ступай домой, досыпать. Наши ребята ягоду, которую изобретаешь, не потрев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ловек, только что яростно требовавший отмщения, почему-то тут же поверил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ьные комнаты воспитанников, в каждой из которых находилось по восемь-десять кроватей, размещались на первом этаже. Четкие грязные следы привели к одной из них. Разноголосое посапывание и похрапывание свидетельствовали, что все ребятишки спят сном праведников. Полусогнувшись, ступая на цыпочках и подсвечивая спичками, огонек которых прикрывал ладонью, дед Тишка обошел кровати и возле пяти из них обнаружил обувь с приставшей еще влажной землей. Собрав эту обувь в охапку, он медленно, на носках, направился к двери — и не заметил, что с подушек чуть приподнялись или повернулись головы, встревоженно глядящие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ей дед Тишка занес в свою комнату, обстановку которой составляли скрипучая деревянная гостиничная кровать, такая же как у ребят тумбочка, два стула и две стоячие вешалки — на рожке одной из них косо висели неизвестно чьи старые бухгалтерские счеты. Сердито сопя и вздыхая, он аккуратно, рядком, вдоль боковой стены, расставил обувь охотников до морозоустойчивой вишни. И только сделал это, как у ворот нетерпеливо позвонили. То был дежурный воспитатель. Торопливо шагая к зданию, он глянул на ручные часы — директора побаивались, потому что нарушений он не терпел, а с целью проверки часто появлялся ран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ок не пора ли, дед Тишка? — на всякий случай осведомился воспи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есть. Боле пяти минут, — успокоил дед Тишка со снисходительностью человека, способного вникнуть в людские слабости, оглядывая длинного тонкокостного парня в красно-белой вязаной шапке колп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почти светло. Пройдя к себе, дед присел на стул, начал прикуривать сигарету. В тот же момент его чуткий слух уловил в коридоре какие-то звуки. Он распахнул дверь — и остановился, молча созерцая пятерых мальчишек, которые, будучи полностью одетыми, переминались перед ним в одних носках. Впереди стоял востроносенький белобрысый пацан хотя с испуганным, но дерзк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шу к нашему шалашу! — сурово произнес дед Тишка, широким жестом приглашая всех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несколько раз переглянувшись, ребята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нова присел на стул — часто затягиваясь, он все больше заволакивался табачным дымом. Компания, потупясь, стояла возле дверей и только белобрысый время от времени вскидывал светлые отчая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 ребяты, грабежами займаемся? — наконец заговорил дед Тишка. — По чужим дворам шастаем?.. Человек себя не жалеет, выводит вишню, неподвластную зиме,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ервал четкий голос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ж! Почему не делаете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ишка вскочил — и в дверях чуть не столкнулся с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удивился тот, увидев босоногих воспита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товарищ директор: в грязной обуви по школе ходют! — указывая на выстроенные у стены ботинки, объяснил дед. — Приходится вразум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правильно, — одобр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уть подумав, осуждающе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х специально подняли — для вра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подтвердил дед 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я-ятно! — протянул директор. — Прошу выйти со мной…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он тихо, но раздельно и внятно разъяснил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шему сведению, распорядок занятий и отдыха детей обязан соблюдаться неукоснительно! Поэтому будьте добры от сна их не отрывать… Кроме того, помнится, функции воспитателя на вас не возлагались. Конечно, это не значит, что вы отстраняетесь от наблюдения за порядком. Стремление поддерживать его считаю похвальным. Но соблюдайте, пожалуйста, нужные пределы… А сейчас давайте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звонив к подъему, хмурый дед вернулся к босоногим мальчишкам, они, прервав оживленное перешептывание, с благодарностью уставились на него. А из умывальной уже доносился невообразимый гвалт и плеск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таком виде туда идти? — после короткого раздумья пробормотал дед Тишка. — Ноги промо-чут… Эх-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посмотрев на босых ребят, он махнул рукой, сгреб конфискованную обувь и пошел к двери. Н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хайте сюда, ребяты! — гневно произнес он. — Уворовать у человека рубаху, кошелек, вишню или, к примеру, ботинки — одинаково подлое дело… Хорошо вам сейчас? То-то! И другому плохо в этаком положении! Обидеть человека — хуже на свет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дед Тишка вышел. Вернувшись к притихшей компании, бросил перед нею чистую обу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рывать вас боле не буду! — сказал он. — Во-первых, врать мне не по силам. В-последних — ежели еще позволите такое, как нынче, знать вас не хочу… Поняли, сы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и! — разнобойным, но дружным хором ответили радостные «сы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к, с первых дней, застолбилась их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деда Тишки в интернате работал еще один сторож — низкорослый средних лет мужчина в очках — вроде бы с хорошим образованием. Был он неразговорчив и замкнут, а необщительных людей дед не понимал. Поскольку напарник ничего сообщить о себе не пожелал, деду Тишке было известно единственное — тот числится по совместительству: подрабатывает, значит. Ну и бог с ним — тех, кто любит трудиться, дед уважал. Но, не получив от этого человека ответных импульсов, потерял к нему всякий интерес. Тем не менее, благодаря сменщику, он сутки дежурил, следующие — отдыхал. Это деда устраивало. Почти все свободное время он проводил с мальчишками, которых образовалась целая ватага. Верховодил в ней Васек Долгих — белобрысый малец с дерзкими глазами. Пацанье по-взрослому величало его Бу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ая жизнь деда Тишки была неисчерпаемо богата всевозможными историями. Кроме того, многое было им услышано, а то прочитано где-то: читал он много. При неуемной фантазии деда все это настолько перемешалось, что порой он сам не знал — какие события происходили в действительности, какие — вымысел. Впрочем, реальность зачастую изукрашивалась придуманными деталями, а несуществовавшее — пережитым са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дети вообще любят рассказы о приключениях. А если учесть, что родители маленьких обитателей школы-интерната появлялись от случая к случаю, и досуг не отличался обилием развлечений, станет ясно — с каким нетерпением ждали они встреч с дедом Тишкой и его увлекательными истор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ов, в той или другой из комнат, возле деда собирались мучимые нетерпением мальчишки — все чаще к ним присоединялись и девочки. Собственные повествования о героическом, просто трогательном либо достойном осуждения дед Тишка горячо переживал вместе со слушателями — его лицо отражало всю гамму, испытываемых им чувств: в какой-то момент он бледнел от волнения, как и все от души смеялся, а то, бывало, внезапно умолкал, пряча под ладонью влажнеющ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скренность покорила души ребят — даже тех, кто успел не по возрасту ожесточиться. Самым невероятным рассказам верили беспрекословно. О себе дед Тишка не говорил никогда — только о товарищах или людях, встречавшихся за долгие годы странствий. И лишь однажды — это было позже — поведал об одном военном эпизоде, непосредственно связанным с ним са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дед совершал с ребятами, как он выражался, «хождения» за пределы школы — конечно, с согласия дежурного воспитателя, как правило не препятствовавшего этому, потому что избавляло того от хлопот с плохо управляемой детворой. Ходили в тайгу — по грибы, которых было еще много. А то просто бродить, преодолевая вековую таежную неприступность, вдыхая чуть горчащий обволакивающий аромат тяжелой влажной хвои и воображая себя десантниками, выполняющими боевое задание в тылу врага. Перед тем, как углубиться в болотистую чащобу, дед Тишка лично, со старанием, намазывал всем «сынкам» физиономии и кисти рук антикомариновой мазью — чувствуя близкую погибель, тучи гнуса и комарья жаждали крови особенно л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нь за днем приходил все более стылым. Уже однажды, словно для затравки, посыпался мелкий, еще не просушенный морозом снег. И хотя через несколько часов растаял, на другое утро вода в противопожарной бочке у крыльца оказалась подернутой матовым ледком. А когда дед Тишка по приглашению милиции явился за получением нового паспорта, он вдруг обнаружил, что совсем недавно густокронные деревья возле райотдела почти оголились — и падают, падают с них умершие листья, а равнодушный человек в брезентовых штанах деревянной лопатой методично сгребает с тротуара их сухие коричневые труп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има подступила к околице, а потому «хождения» в тайгу пришлось прекратить. Тогда дед Тишка нашел для них но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только закончились занятия, несколько ребят пришли к его комнате. Васек Долгих осторожно постучал в дверь, услышав: «Отворено!» — нажал на нее. Пораженные неожиданностью, мальчишки окаменели: расчесывая перед настенным зеркальцем густые тускло-белые волосы, дед Тишка тихонько гудел под нос какую-то песню, а на его груди… на левой стороне его груди при каждом движении позванивали военные медали, на правой — сверкал надраенный до сияния гвардейский зн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готовности? — не оборачиваясь, спрос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не поняли ошарашенные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одеться по всей зимней форме. Выход через десять минут ноль-ноль! — командирским тоном сообщил дед Тишка и, скосившись, подморгнул добрым кругл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дежурил физрук — длинноногий парень в красно-белом вязаном колпаке, который он явно предпочитал всем другим головным уборам. Это был самый покладистый изо всех воспитателей. И ровно через указанное дедом Тишкой время возглавляемая им группа мальчишек выш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ел их к черному остову катера, завалившегося бортом на пологий речной берег, и первым полез в проржавевшее нутро. За ним начали карабкаться остальные. Здесь было темно и холодно, но, поскольку внутренние переборки давно разрушили, хоть и тесно, но разместились все. А когда из остатков поручней, шпангоутов и прочей просушенной летом деревянной рухляди разожгли костер, стало совсем хорошо — вроде находятся они где-то далеко от всех, готовясь к прекрасному, отчаянному и таинствен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ющее пламя костра освещало широкую бороду деда Тишки, отражалось в его черных блестящих глазах, высвечивало медали. Погруженный в свои мысли, он долго молчал. Не решаясь потревожить деда, тихонько сидели и пацаны. В полном безмолвии лишь плескалась холодно отяжелевшая река, которая билась о плес. В конце концов кто-то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Тишка, а за что вас медалями нагр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естную службу, — отрешившись от задумчивости, ответ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За отвагу»! Значит, подвиг совер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не совершал, — возразил дед Тишка. — Дак што такое — подвиг? Я считаю, это когда человек весь выкладывается, но делает непосильное для тех, которые не могут себя превозмочь. Скажем, несут люди нужный груз, вконец выдохлись, руки-ноги отказывают — и все, амба. А какие-то один или два, хотя глаза на лоб, кровь из ноздрей — волокут! Потому што — надо. Вот это есть подвиг… Так и на войне. Только задачи боевые, конешно. А мне вот случая для подвига не представилось. Просто делал, што солдату положено. С добросовестностью… Оно и правильно: разве возможно, штобы у всего народа на груди — золот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де воевали? — огорченный из-за дедова невезения, спросил Ва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я насчет геройства доскажу… К примеру учитель загадывает вам задачку: из пункта бэ в пункт вэ идет поезд, встречь ему — машина. Треба узнать — где пересекутся их путя. Задача непростая, спору нет Но тому, кто помучится-помучится с нею, да бросит — в герои не вылезть. Зато ежели усидит и превозмогет — это, по вашему возрасту, будет подвиг… А воевал я во многих местах — с Ленинграда и до П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ушавшиеся мальчишки не обращали внимания на угасающий костерок — сухие деревяшки прогорали быстро. Но не успел смолкнувший дед Тишка потянуться за дощечками, как сразу несколько торопливых рук начали подбрасывать их в ослабевшее пламя. Через мгновение весело-злые огненные языки заметались, вылизывая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 Ленинградском фронте, когда немецкую блокаду уже разорвали, вышли мы в сторону Карелии, — оживился дед Тишка, его глаза заблестели еще ярче. — Наш полк принял бой не доходя реки Сестры — интересное такое у нее прозвание. В одной со мной роте был парнишечка узбек — черноватый, маленький да худой, к тому же голова большая — не по росту. Так его Головастиком и дразнили, а подлинное имя не помню… Так вот. Перед самой речкой Сестрой фрицы закопались, установили проволочные заграждения. Перед нашим наступлением большую часть саперы успели порезать, а на пути роты, в которой был я — вот они, ржавые колючки! Покидали мы гранаты, штобы подорвать — толку мало.. Бой гремит уже вовсю… Слышим: «Ура-а-а! За Родину!» — справа и слева пошли в атаку. Отстать в такой момент никак нельзя! А ходу нет… Вдруг выскакивает Головастик, ложится на колючую проволоку и машет рукой: лезьте, дескать, братишки, по мне! Конешно, спервоначалу все растерялись — это же по живому человеку надо… а потом кто-то первый, за ним и остальные, через его тело, вроде по мостику — вперед! Да-а… Дело было в июне: тепло. Шинели на исходной позиции оставили, штобы биться легше. Лежит Головастик в одной гимнастерке на стальных шипах, вонзаются они в живое тело, а мы, хочешь не хочешь, кувыркаемся по нему — вдавливаем в своего товарища вострые железяки… Эх-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ишка умолк, прикрыл руко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 через некоторое время затороп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деда прояснилось, он даже чуть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 дорогие мои сынки, получилось так, што я как бы к чужой славе примазался!.. Погнали мы фрица, а меня по правой ноге будто поленом ка-ак ахнет! Упал. Смотрю — из ноги кровь: стало быть, ранило. Хочу встать — не получается, нога вроде ватная. Сколь времени в таком виде провел — не ведаю. Но вроде недолго — подоспел санинструктор: весь в земле, облик черный, как у негры, даже сумка с красным крестом и та грязью затерта. «Живой?» — спрашивает. Вроде да. «Идти могешь?» Попробую, ежели надо. А от боли двинуться страшно. Перевязал меня по-быстрому, повыше раны жгут затянул — штобы кровь остановить. Хотел мою трехлинейку на себя нацепить, но я не позволил: личное оружие всегда держи при себе! Да и передвигаться с винтовкой легше — одной рукой упираюсь как на костыль, другой — на его плечо. И запрыгали в тыль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ишка извлек пачку «Примы», вытряхнул из нее сигарету, прижег горящей щепочкой из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лись таким манером до разворошенной колючей проволоки и вижу — Головастик! Только уже не на колючках он лежит, а окровенелый и недвижный на земле — головой в сторону отступивших фрицев. От проволоки за ним — красные следы: видать, пропустив всех товарищей, сполз Головастик с шипов и кинулся следом за нами. Тут его, стало быть, осколками мины и побило… Проверили — дышит! Правда, чуть слыхать, но признаки есть. Говорю санинструктору: вот кого в первую очередь вызволять надо. Давай, земляк, душевно прошу! А он вызверился: «Тронулся, што ли? Он же нетранспортабельный! Скоро сюда санитары придут, с носилками… С тобой еле управляюсь, а двоих эвакуировать — у меня возможностев нет!» Оно и правда: хрипит будто загнанный конь. Однако — как можно? Товарища в таком виде бросать? Вдруг его жизнь эти минуты решают?.. Не-ет, говорю, лучше от меня откажись, а его оставить нельзя! Бери парнишку, а я как-нибудь сам. Задумался санинструктор. Но поглядел я на него и кумекаю: он один Головастика не осилит, потому — выдохся до предела. Вношу предложение: давай, землячок, вместе попробуем! Скосился он на меня, вроде чумного, плюнул и… впряглись мы в Головастика с двух боков. Двинулись. Хорошо, невелик телом, весу — чепуховина. Все равно тяжко: боль в ноге такая, сейчас скажу вам, сынки, аж небо над головой крутится и судорога за душу хватает! Да што там, и санинструктору не легше: умаялся с нашим братом… В какой-то момент остановился, шатается, пот с носа ручьем, взор сумашедчий. «Все, не могу! — бормочет. — Кранты мне пришли…» И садится. Ну, опустили мы Головастика, упали сами. Неужто, думаю, сломился парень? Не должно такого быть! Между тем бой издалека еще шумит. Смотрю на Головастика — совсем побелел: кровь-то выходит, не переставая. Испугался я, прошу санинструктора: родной, кончай ночевать — так мы раненого нашего совсем уморим! Молчит парень, глаза закрытые, по лицу — мокрая грязь. Тогда, каюсь, я его оскорбил: братья, кричу, сейчас жизни отдают, а мы до тыла не в силах доползти. Да знаешь, охламон, какое дело совершил этот, который перед тобой помирает? Он десятки людей спас! Задержись рота перед той паскудной проволокой еще маленько — всех бы накрыли минометы! Не говоря о том, што атаку поддержали. А ты потом исходишь!.. Думал, не слышит меня санинструктор. Но вздохнул он с всхлипыванием, начал вставать. Как я поднялся — не ведаю: жгут ногу чуть пополам не разрезает, одеревенела она совсем, идти не хочет, перед глазами — черные круги… Потом мы еще разов пять или шесть присаживались. Но все же пришли… И вот ведь чудеса! До машины, штобы в медсанбат отправляться, несколько метров осталось, а я хоть убей — не могу шага сделать! Лежу колодой. Ежели што по силам — только дышать… А ведь Головастика, тужился правда, но тащить помогал? Вместе с ним и прибыл в мед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такое — мед… самбат? — нарушил полную тишину взволнованный голос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амбат, а санбат, — поправил дед Тишка. — У кажной дивизии были такие госпиталя, орудовали рядом с передовой — медицинские санитарные батальоны… Ну, Головастика сразу в тыловой госпиталь отправили, потому што дюже тяжелый. Я остался… Дак чего хотел сказать: вижу, санбатовский персонал таращится на меня, как на чудо. Сам начальник вместе со своим замполитом тоже пришли, выпытывают: какие были у меня соображения, штобы подвиг совершить? Да при чем тут подвиг, мать честная?! Чую, без санинструктора не обошлось — его байки! А это мне — нож вострый. Озлился. Такое, говорю, соображение, штобы смело держаться за санинструктора когда он нас двоих волок… Рассерчали на меня офицеры, отступились. Потом жалко их стало — ни за что обидел… Дак ведь действительно, ничего выдающегося не было! Боль, конешно, пришлось превозмочь, но ранение-то вышло простое — пуля прошла скрозь мякоть, кость не задела, разве порвала што-то. Да-а… Головастика же на фронте так и прозвали — «человек-мост». Героя получил. Я бы ему сразу две Звезды дал!.. И меня, благодаря ему, чуть было к геройству не пристегнули. Сбоку прип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в огонь докуренную до ногтей сигарету, дед Тишка рассмеялся, даже помотал головой, искренне удивляясь подобной несуразности. Но смеха его никто не поддержал — это, пожалуй, был единственный случай, когда ребята не согласились с мнением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колько фашистов убили? — задал кто-то наболевш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 пожал плечами дед Тишка — его доброе лицо неузнаваемо переменилось, как бы окаменело. — Когда грудь в грудь бьешься, видать — кто жив остался, а кто нет. Дак ведь стрельбы поболе было. Поди узнай — попал ты или не попал? Не-ет, сынки, сколь убил — не ведаю. Одно скажу — старался. Потому што миловать лютого врага — гибл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крепилась рассыпчато-морозная, белобровая сибирская зима. К этому времени, благодаря прямо-таки детской доверчивости и душевной готовности помочь каждому, которое излучало все его бородатое существо, а также ненавязчивой общительности, деда Тишку признали все. Притом оказалось, что он — мастер широкого профиля: починить ли электронагревательный прибор, подправить осевшую ступеньку в доме, где не было мужских рук, вывести с одежды несмываемое пятно или, несмотря на возраст, приладить на крыше телевизионную антенну — дед умел все. Были замечены и его недостатки. Хотя выпивал дед редко, зато, перебрав, в наступившей темноте выходил за ворота интерната и, напружинившись, командовал 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р-рав-няйсь! И-р-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его начинал петь разные песни — чаще других — «Распрягайте, хлопци, конив, та лягайте спочивать» и «С дерев неслышен, невесом, слетает желтый лист…» Однако эти выходки ему, безусловно, прощались. И когда на следующий день, встречаясь с соседями, дед Тишка прятал глаза, те прикидывались, будто не видели и не слышал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воей популярности он относился спокойно — как привычному положению в обществе. Поэтому не удивился, когда однажды в универмаге его окликнули. Это был лейтенант милиции, с которым дед познакомился, впервые оказавшись в Краснокаменском. Теплая кроличья шапка и модная дубленка с барашковым воротником сильно изменили его, но лихие усики сразу напомнили о служеб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сколько зим! — весело произнес лейтенант в штатском. — Вижу, все-таки акклиматизировались у нас? Снова в путь-дорогу не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мат добрый, — с удовлетворением призн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мыш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оловными крючками для ребятишек запастись впрок. Говорят, летом не найти… А вы ш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е приобретения к свадьбе! — охотно сообщи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то вспомнив, сказал с полушуткой, но тор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уважаемый дед Тишка, что именно в тот день, когда вы прибыли сюда, я укрепил отношения с девушкой, нынче ставшей моей супругой? Точно — вы находились рядом, когда она позвонила. Да, этот день я никогда не забуду!.. Короче, разрешите пригласить вас на вечер по случаю нашего бракосоче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ставая счастливо улыбаться, лейтенант назвал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за внимание, — поклонился дед Тишка. — Приду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шись с лейтенантом, он тут же в магазине купил за семнадцать рублей хрустальную вазочку и попросил завернуть ее в целлофан, затем приобрел алую шелковую ленту, которой аккуратно перевязал поку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вадьба была веселой и шумной — в основном, гуляла молодежь. Спустя некоторое время, никем не замеченный, дед Тишка собрался уйти, но возле самых дверей его остановил человек, лицо которого показалось знакомым. Человек был в черной костюмной тройке, очень белой сорочке и черном галстуке «баб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Не узнаете? — доброжелательно спросил он. — А мы с вами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 произнес эти снова, как деда Тишку озарило воспоминание о расхристанном селекционере, стать непохожем на стоящего перед ним ухоженного человека, который с дрючком в руке ранним утром ворвался во двор школы-интерната, призывая сурово наказать воспита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 узнаю, — неторопливо произнес дед. — Што ваша вишня? Превозмогла мо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екционер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Погибла… Нет, нет — не от рук ваших мальчишек! — торопливо успокоил он. — Большое спасибо — те больше не поя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е дело. Осознали ребяты проступок — народ хороший… А вы духом не падайте! Ежели хочете знать — в следующем году получится полный ажур! Этакую полезную ягоду надо обязательно довести до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же не профессионал, — вздохнул селекционер. — Видно, знаний маловато… Моя специальность — зубной техник-протезист. Если появится нужда — милости прошу. Без всякой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чки, — сдержанно поблагодарил дед Тишка. — Уж лучше я своими родными буду 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они и разошлись, испытывая симпатию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будто он только и ждал наступления холодов, дед Тишка каждое свободное утро делал пробежку по улице Таёжной, на которой находилась школа-интернат, и прилегающим переулкам — маршрут образовывал неправильный квад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 этот раз, извергая изо рта клубы пара, дед в голубой майке и брюках, заправленных в кирзовые сапоги, взбивая пену выпавшего за ночь снега, трусил вдоль по улице. В это время она была еще пустынна. Только возле одной из калиток крошечная бабка с резким лицом, в шерстяном платке и пальто до пят, колуном отбивала у порожка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 бородатой! — опустив к ноге тяжелый колун, беззлобно закричала она пробегавшему мимо деду Тишке. — Чо голяком бегашь, как спорсмен? Голова ело-в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бы тело и душа были мо-ло-ды!» — отвечал дед, прибавляя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в ему вслед, бабка укоризненно поджала губы — и снова затюкала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бежав определенный для себя маршрут, дед Тишка вышел на финишную прямую. Впереди, с большим эмалированным ведром в руке, шла молодая беременная женщина, которая жила за несколько домов от интерната. Дело в том, что водопровод на этой крайней улице успели подключить лишь к школе-интернату — жители собственных домов пользовались двумя колонками, расположенными на противоположных уг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утанный паром, как закипевший чайник, дед Тишка, перейдя на шаг, приблизился к женщине и молча, не допускающим сопротивления движением, отобрал ведро. Возле колонки намерз шишковатый холмик льда, вокруг валялись обгоревшие тряпки и деревяшки, которыми отогревали ее. Нацепив ведро, дед покачал ручку насоса. Вода текла тоненькой струйкой. Остывая, он поежился. Когда ведро наполнилось до краев, женщина несмело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авайте, 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в сердцах отмахнулся дед Тишка. — В твоем положении — экую тягость поды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ватившись обеими руками за дужку, он поднял ведро… а нога скользнула по ледяному наросту — резко, будто подсеченный, дед Тишка с маху упал набок. Зазвякало покатившееся ведро, хлынувшую из него воду всосал снег. Женщина испуганно вскрикнула и схватилась ладонями за щеки. Смущенно улыбаясь, дед сразу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езадача, шутяка ее побери! — сказал он, нагибаясь за откатившимся ведром — и, словно защищая, прикрыл ладонью правы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ицо, до этого красное от бега и прихватывающего мороза, начало страшно блед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Тишка! Дайте, дайте ведро! — пугаясь еще больше, взмолилась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свободной рукой отстраняющий жест, он постоял с минуту, жадно глотая воздух. Лицо постепенно приобретало естественный вид. Когда ведро наполнилось снова, дед Тишка глубоко, но осторожно вздохнул, снял его с колонки и, впереди женщины, в левой руке, понес к ее дому. Однако, поставив ведро возле калитки, опять побледнел до синевы. Не дослушав слов благодарности, он медленно пошел к интернату, бережно придерживая ушибленны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деду Тишке стало совсем худо. А к вечеру его отвезли в районн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нтгенкабинет почему-то не работал. Поскольку у деда повысилась температура, положили его в терапевтическое отделение. Палата была на шестерых, тем не менее до поступления деда Тишки лежал в ней только один больной — лысый, изможденный, с запавшими глазами. В минуту облегчения дед попытался с ним познакомиться, но у соседа оказалась необъяснимая особенность: его бормотание с самим собой звучало достаточно членораздельно, зато когда разговаривал с другими — понять что-либо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деда Тишку, вероятно первый раз в жизни, не интересовало ничего: он словно раздувался изнутри, дышалось тяжко, начал одолевать кашель. Когда сделали рентген, снимок показал: перелом четвертого правого ребра, вызвавший пневмоторакс, осложненный двухсторонним воспалением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посетителями деда Тишки были его «сынки». Однако всех к нему не допустили — прорваться сумел один Васек Долгих. В белом халате, низ которого волочился по полу, он вошел в палату и едва узнал того, к кому пришел — уж очень дед опух. Увидев мальца, дед Тишка поманил его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ровати Васек вытащил из-под халата руки и положил перед больным кулек с яблоками и пару пачек «Примы». А затем, повинуясь знаку деда, пристроился на краешк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 Васек? — едва слышно спросил дед Тишка. — Как… реб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 без вас! — шмыгнув носом, сказал тот. — Скоро выздоровеете? Пора уж — три дня прошло… А к вам сюда все пацаны прибегли. Тетка не пушшает. Вот, яблоки кушайте. Сразу отобьет хворь!.. А курить пока не след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олчал. Дед Тишка узенькими, уже не блестящими как обычно глазами, словно запоминая навсегда, смотрел на него. Потом, осиливая одышку, с труд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ек, слухай… В комнате моей… в тумбочке, медали. Ежели што, сынок… отдаю тебе. Боле… некому. И других… од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рвавшись, дед закрыл глаза, с хрипом вбирая воздух. Охваченный страхом, Васек вскочил, готовый бежать за помощью. Но дед Тишка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што… главное… жить надо прямо… без хитростев. Людей любить… жалеть… Обижать… нельзя! Каждый… ласку хочет… За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долго, трудно перевел дыхание и закончил уже еле доносящимся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ынок…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рошшаетесь, как навсегда? — дрожащими губами выговорил Васек, поднимаясь с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ишка не ответил. Тогда Васек пошел. Но, обернувшись в дверях,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скорей! Мы вас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ишка вроде бы улыбнулся — чуть покривилась щелочка рта между отекшими щеками. И, приподняв руку, слабо махнул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новилось хуже и хуже. Но как-то на исходе ночи, путаясь между явью и бредом, ощутил дед Тишка внезапное облегчение. Сосед, находившийся через две кровати от него, усохший словно мумия, лежал на спине — о том, что он жив, свидетельствовало лишь тонюсенькое похрапывание, напоминающее звон будильника из-за тридевяти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йка деда стояла возле окна. Собрав все оставшиеся силы, он приподнялся, сел, привалившись к подушке. Кололи его нещадно — но сейчас эта боль не тревожила тела, воспринимаясь будто со стороны. Ночная темь за оконным стеклом едва приметно тронулась синевой — подступал рассвет: день обещал быть погожим. Сердце деда Тишки билось слабыми, затухающими толчками. Но голова была на удивление ясной. Медленный свет звезд таял в бездонности неба. Дед Тишка смежил веки, острые лучики коснулись зрачков — и он понял неслышный до этого зов в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кресенье и проститься с дедом Тишкой, навсегда покидающим Краснокаменское, собралось почти все население улицы Таежной и ее окрестностей. Среди многих был опечаленный человек — зубной техник по профессии, по призванию — селекционер. Он одним из первых подпер плечом красный гроб, в котором непривычно строгого и безмолвного деда Тишку выносили из школы-интер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корбная процессия уже готова была тронуться с места, из дверей здания гуськом выбежала группа мальчишек — и каждый нес подушку, снятую со своей постели. С очень серьезными сосредоточенными лицами они решительно протиснулись вперед — сразу за теми, кто нес деда Т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изошло это настолько стремительно, что никто не успел им помешать. Только директор, в первое мгновение ошеломленный не меньше других, придя в себя, попытался ухватить ближайшего за рукав но не сделал этого. Потому что на подушках, которые на вытянутых руках несли сынки деда Тишки, выстроившиеся в затылок друг другу, золотились его военные медали. Лишь одна белая — «За отвагу» — лежала на подушке Васька, возглавлявшего шествие. Сразу за ним следовал самый маленький росточком суровый малыш, прижимавший к груди подушку с гвардейским значком, надраенным еще дедом Ти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устя несколько дней, после окончания классных занятий, примерно в то время, когда дед Тишка отправлялся с ребятами в «хождения», они пришли к его могиле. Холмик уже успело окутать пушистым снегом. Сняв шапки, не шевелясь, сынки некоторое время постояли в молчании. Кто-то всхлипнул — но сразу умолк, пристыженный осуждающими взглядами товарищей: память полководца солдаты не имели права омрачать слез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Васек, под пристальным вниманием остальных, укрепил в головах холмика тщательно оструганный столбик, увенчанный вырезанной из жести красной пятиконечной звездой. К столбику была прибита дощечка с округленными краями — на ней, также красными буквами, выведенными с великим старанием, значилось:</w:t>
      </w:r>
    </w:p>
    <w:p>
      <w:pPr>
        <w:pStyle w:val="Cite"/>
        <w:rPr>
          <w:rFonts w:ascii="Times New Roman" w:hAnsi="Times New Roman" w:cs="Times New Roman"/>
          <w:color w:val="auto"/>
          <w:sz w:val="20"/>
          <w:szCs w:val="20"/>
        </w:rPr>
      </w:pPr>
      <w:r>
        <w:rPr>
          <w:rFonts w:cs="Times New Roman" w:ascii="Times New Roman" w:hAnsi="Times New Roman"/>
          <w:color w:val="auto"/>
        </w:rPr>
        <w:t>«ГЕРОЙСКОМУ НЕЗАБВЕННОМУ ДЕДУ ТИШКЕ. ВЫ С НАМИ И ВСЕГДА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ень был как опорошенная инеем сосулька. В промерзшем небе миражной проталиной круглилось солнце — сиреневые дымы из печных труб, словно диковинные оледенелые цветы зимы, тянулись к нему. И даже не верилось, что когда-нибудь наступит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весна придет. Как часто бывает в Ташкенте — сразу же за хрумкающим под ногами ледком яркой синевой широко распахнется небо, тепло просияет солнце, нагревая воздух — чистый, как растаявшая снежинка. Дрожащие капли в панике начнут выскакивать из гибнущих сосулек. И каждый, кто осознает невидимый груз прожитых лет, вдохнув весну, почувствует пронзающий сердце сквознячок п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 видите старика, который чуть ли не каждого, идущего мимо, провожает добрым, задумчивым и как бы испытующим взглядом? Он сидит на одной из скамей в кишащем народом огромном зале ожидания междугороднего автовокзала. Нарушая правило, изложенное на электронном табло «Не курить!», он дымит, пряча в широкой ладони излюбленную горлодерную «Приму». На нем темно-серое полупальто, странная черная кепка-картуз с высокой тульей и черным же лакированным козырьком. Узнаете его по окладистой, почти седой, бороде и галстуку невообразимой расцветки? Да, это он — незабвенный дед 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влекомый только ему слышным призывом еще неизвестных, но самых желанных людей, направляется он сейчас? Судя по маршрутам отбывающих отсюда автобусов, его дорога проляжет через отроги Кураминского хребта в Ферганскую долину — над петляющим в горах шоссе дед Тишка увидит скорбно воздевшиеся к небу мудрые морщинистые утесы: окаменевшие обломки в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задержится он на какой-то срок, чтобы затем вновь оказаться в пути? И через сколько дней, недель или месяцев это произойдет? Возможно, в конце весны — за окном автобуса проплывает мрачная скала, на подступах к ней рассыпется роща цветущих урючин и яблонь, и каждое деревце будет походить на удивительное дымчато-белое либо розовое существо, замершее на тонкой ножке… А то несколько позже, когда с отцветающих деревьев начнут слетать лепестки — невесомые, словно вздохи. Не исключено, что дед Тишка задержится с отъездом, сугробы уже завалят каньоны и вершины гор, а за бегущим под уклон автобусом клубком белых разъяренных змей помчатся полосы снега… Этого не знает никто — даже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вот объявлена посадка. С брезентовым рюкзаком на плече, экономно притушив сигарету и вложив ее в пачку, продвигается он в толпе пассажиров к дверям автобуса. Особенно рьяные пихают, отжимают деда в сторону. Но он не замечает ничего, потому что вне суеты, и мысли его далеко — дед Тишка уже в пут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Дед Тишка едет к людям…</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Р. Гришин</w:t>
      </w:r>
    </w:p>
    <w:p>
      <w:pPr>
        <w:pStyle w:val="Level1"/>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ДАВЛЕНИЕ СВЕТА</w:t>
      </w:r>
    </w:p>
    <w:p>
      <w:pPr>
        <w:pStyle w:val="Level1"/>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69665" cy="563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69665" cy="56330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рывком распахнул дверь. Пока он торопился сюда, в общежитие, ему представлялось, что Николай с Сергеем еще дрыхнут, или гоняют чаи, или просто режутся в карты, и у него ныли пальцы от желания схватить их обоих за шиворот и отматерить от всей своей возмущенн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мнате было пусто. Две аккуратно прибранные кровати, отглаженные полотенца лежат на подушках. Нигде ни соринки, ни небрежно брошенной вещи, как будто здесь жили не разудалые парни, а женщины-чистюли. В графине, что стоит на подоконнике, прозрачно светится под солнцем чист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заглянул в раскрытый шкаф: там высилась на полке какая-то диковинная колба с непонятным механизмом внутри, — не поленился нагнуться и пошарить взглядом под провисшими кроватями. Ни чемоданов, ни рюкзаков. Уехали, что ли, Сергей с Нико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ью стер Назырбай пот с бугристого лба. Карие глаза с желтыми белками, только что гневно блестевшие, стали как бы пустыми. Он постоял с минуту, размышляя, что могло случиться. В тишине несколько мух с нудным упрямством бились об оконн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х монотонному гуденью внезапно прибавилось дребезжанье графина. Вода в нем подернулась мелкой рябью. Назырбай уловил едва различимый гул, похожий на рокот многотонного самосвала, проехавшего вдалеке; в стенах комнаты что-то стронулось с места, зашуршало, и дверцы шкафа настороженно скрип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земный толчок. Назырбай оценивающе глянул на стены, в который раз убеждаясь, что деревянному бараку все нипочем. Сколько уж трясло его за эти дни, а он лишь кряхтит, старый, обшарпанный, давно, еще до землетрясения, приговоренный к сносу, чтобы не портил вид поселка, и все-таки живой и ц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протопал на кухню. Там комендантша, худая женщина с седыми косичками, кое-как зашпиленными на затылке, макала лепешку в пиалу с чаем и осторожно жевала ее по-детски слабыми челю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я и этого… Кольку из девятой комнаты не видела? — напористо спросил Назыр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ходили тут вечером, а утро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ша достала из кармана папиросу, прикурила от голубого венчика на газовой плите. Тщедушная, в стиранном-перестиранном платье, она выглядела хрупким сонливым вороб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е жильцы? Чего молчишь? — попробовал Назырбай растормош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твет услышал неожи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кричать — выставлю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бышек был с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часов, люди — давно на работе, а эти двое… Где их вещи? — догадался он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ураевские — в камере хранения, а Николай, судя по всему, свои з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иколай действительно уехал? Но тогда странно, почему он Сергея с собой не увез. Они ж всегда и во всем вместе, куда один, туда — и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просы есть? — лаконично спросила комендант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умывая свое, он грубоват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дна пьешь? У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ой рукой с коричневыми пятнышками она указала на чайник и стопку пиалушек: дескать, наливай себе сам, — и Назырбай подчинился этому жесту. Но только налил себе чаю, а пить не стал — выдержки не хватило. Сорвался с места, прогрохотал стоптанными кирзовыми сапогами по гулкому коридору, выскочил на улицу. Надо было спешить в бригаду, к Турсынгуль. До смерти хотелось ему увидеть лицо бригадирши, когда она услышит, что Николай скорее всего уехал, раз уж вещи прихватил. Что скажет, как отнесется к этому? Дай бог, чтобы не очень сильно переживала. Все идет к луч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 головные сооружения газопровода, трясясь в пыльной кабине попутного самосвала, он перебирал в уме, какие слова скажет бригаде. Пусть все почувствуют, что Назырбай был прав, когда выступал против Николая и пытался образумить Сергея. Пусть бригада устыдится того, что помалкивала, а то и мешала ему перевоспитывать этих безд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йдя в вагончик, Назырбай сказал лишь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житии 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щи? — спросила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постарался произнести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в свои з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он мог понаблюдать, какое у нее лицо. Но почему-то захотелось отвернуться, а то и вообще уйти, чтобы не видеть прищуренных ее глаз и заодно не слышать тяжкого молчания в вагон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тро над поселком шли облака. Гнал их куда-то ошалелый пустынный ветер. Оттого окно вагончика то грустно серело, то вспыхивало солнечной желтизной, и лицо Турсынгуль казалось то землисто-серым, то спокойным и свежим, скуластенькое, с точеным носиком, в общем-то обыкновенное, но такое родное, что хоть криком кричи от щемящей н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все больше мрачнел и, сам того не замечая, резко посап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шуми ты, как насос, матерь божья! — вдруг подал голос дядя Костя. Дернул в расстройстве редкие свои усишки. — С мысли сбиваешь… Может, не будем пер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провела рукой по щеке, словно пожалела себя,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Придут — накажем, а н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разом зашумели, не способные допустить, что Сергей сбежал с Нико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Вещи-то Сережкины остались, значит,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е уехали в город разгружать вагоны? — предположил дядя Костя. Повернулся к Михаилу: — Ты с ними вчера допоздна шатался…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определенно хмыкнул и отвел глаза в сторону. Подозрительно как-то отвел. В другое время дядя Костя непременно взялся бы за него, шельму, чтобы вытрясти правду, да следовало по-быстрому решать, что делать дальше, и он предложил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бегать в штаб раз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немедленно отозвалась Катерина. — Мальчишка ты, что ли, чтобы бегать за вся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Краснова они старательно не упоминали. Им ли не знать, как Турсынгуль относится к Николаю? Она держится, конечно, молодцом. Будь здесь посторонний, он бы решил, что бригадирша просто возмущается двумя рабочими, загулявшими с утра. Но их-то, товарищей, не обманешь. Знают они назубок всю эту историю, несуразную и несправедливую по отношению к Турсынгуль, а по-домашнему говоря, к Гуле. Господи, вот пошли мужики, один хуже другого! Почему они не ценят таких женщин?! И симпатичная Турсынгуль, и приятная, и умная. Что ему еще надо было, ду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они припоминали, что и как случилось у него с бригадиршей. Да и с Сергеем — тоже, родным для бригады парнишкой. Где он, шалопай эдакий?.. Припоминали молча, лишь иногда то одна женщина, то другая вдруг ни с того ни с сего отпускала резкое словцо, что-нибудь вроде: «Ну и люди пошли!» — И все понимали, к кому это от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урсынгуль старались не глядеть и обращались к ней только по делу. А она работала, как заведенная, ко всему, казалось бы, равноду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первые пришел на стройплощадку месяца за полтора до землетрясения. Хорош он был, по-настоящему хорош, когда вошел в ваг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чистый, сухощавый, на брюках стрелки, пряжка армейского ремня надраена. А ботинки-то блестят! И не понять, как это можно, пройдя по песку и пыли, сохранить их чистыми. Грусть прочиталась в глазах у замужних: есть же на свете аккуратные мужчины! Не то что их обормоты, за которыми стирай да гладь, гладь да стирай, а они все равно м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ывались в лицо Николая. Густые брови, удлиненные голубые глаза, на подбородке — ложбинка. Все по-мужски резко очерченное, ничего бабьего, парень — хоть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он повел себя с Гулей, тоже понравилось, потому что нынче не часто увидишь, чтобы парень, к тому же такой видный, смущался, разговаривая с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аписано, ты — каменщик, — сказала она, прочитав бумагу из отдела кадров. — А еще что-нибуд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о плотник, маленько бетонщик, сварщик, газорезчик… Что прикажешь, то и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Турсынгуль, и она посмотрела на него вопросительно, не понимая, должно быть, чему тут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просив новичка о жизни, узнали, что Николай приехал из Каршинской степи, где возводил целинные поселки, а до того поездил по отгонным пастбищам Каракалпакии — ставил кошары. Но вот что гнало его с места на место и в конце концов прибило к Аланге, — о том он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к и полезешь на леса в наглаженных штанах? — вдруг спросила Турсынгуль. То ли надоело ей слушать новичка, то ли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о, забежал познакомиться, — развел Николай широкие ладони. — По дороге в общежитие! Сейчас сбегаю, переоденусь во что-нибудь по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кавил парень. Захотел показаться людям при параде, а сам темнил. Ведь общежитие — в поселке, за шесть километров отсюда, какое уж тут «по дороге»?.. Смех заполнил вагончик. Даже Турсынгуль, обычно сдержанная, засмеялась, прикрывая рот лад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крутнул головой и неожиданно тоже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уж, совр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он с переодеванием довольно быстро, тем более что Сергей помог ему поймать машину до поселка. Парнишка вызвался проводить новичка, но Турсынгуль не 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разъезжать туда-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ила платок, повязанный на затылке, и от движения рук, заведенных за голову, распахнулась незастегнутая телогрейка и округлилась крепкая грудь под мужской фланелевой рубашкой. Едва ли не зримо увиделось всем, как гибко ее тело. Маленькая росточком, да уж больно ла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онфузливо потупился, и на смуглых щеках проступил румянец. Пробуб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Турсынгуль не заметила его смятения. — Неси кирпич к подъемнику, хватит прохла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йдя от нее, он дразняще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кун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называл всех женщин в бригаде, поскольку они без конца учили его уму-разуму, а ему это давно уж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ыл из детдома. И с первых же дней, как женщины узнали, что паренек рос сиротой, принялись они его воспитывать. И специальности обучили, и заставили поступить в техникум, и выручали, когда, случалось, он выяснял отношения с мальчишками на танцплощадке. Грех было Сергею жаловаться! А он все бунтовал, непривыкший к женской заботе. Однажды даже сбежал от них — устроился оператором на дальнем промысле. И все же вскоре возвратился: видно, привязался к ним помимо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олай вернулся из общежития, Сергей как присох к нему. Вот тут-то и началась их дружба, из-за которой сейчас, спустя шесть недель, у женщин головы шли кругом. Знали бы тогда, чем все кончится, силком увели бы парнишку. Да не знали и даже, глупые, радовались, что у Сергея, кажется, появился старши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 прямо-таки тосковал по другу. С кем ему было водиться в бригаде? С ними, что ли, с тетками, у которых на уме только семьи да дети, да что сварить, да где достать стиральный порошок? Или дядя Костя? Он для Сергея — старый. К тому же как попал пять лет назад «под каблук» Катьке Сычевой, так оттуда и не вылезает. Уж на что весело смотреть, как жена верховодит над мужем, но у Катерины — явный перебор: и туда — Костик, и сюда — Костик, и то подними, и это поднеси… И дядя Костя не протестует: бегает даже вроде бы с удовольствием. За сорок человеку перевалило, а с женой — лопух лоп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зять Михаила. С ним и водиться-то опасно. Пьет и еще бахвалится: «Я, девки, бормотолог!» Это — как ученое звание у него за то, что хлещет винцо, прозванное «бормот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и в бригаде и другие мужики, и немало. Однако поработают немного — и расчет им подавай. Что их не устраивало, определить невозможно. Жилье в Аланге дают приличное, зарплата — в норме: и за отдаленность, и за безводность идут немалые деньги. Правда, здесь, на газовых промыслах, летом жарко до обмороков, потому что кругом — пустыня. Но за такое неудобство и начисляют коэффициент. Кто б его давал, если б в Аланге был кур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находилось никого, пригодного Сергею в товарищи. Разве что Назырбай, но к нему не подступиться: привык командовать молодыми. Мол, раз ты моложе меня, слушайся и подчиняйся, как положено по народным обычаям. А Сережке обычаи ни к чему — кто их выдумал, тот пусть и выпол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парнишка так потянулся к Нико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бригада заканчивала склад аммиака для цеха осушки газа. И, заметив, что Николай морщится от острого запаха, Сергей так и кинулся объяснять что к чему. Да и то сказать: на головных новичку без объяснений знающего человека не обойтись, потому что они, эти головные, ни на что не похожи. Серебристые трубы, и неохватные, и тонкие, опутали темно-серые корпуса станций, башни, и все это гудит изнутри. Ни тебе дыма, ни пара, ни перестука, как на всяком нормальном предприятии. Гуди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миаком пахнет, — сказ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хмелья полезно, — тут же вставил Михаил. — Мозги прочи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уж ничем не прочистишь, — одернули его женщины, чтобы не мешал рассказу парн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говорил, что есть такая вода — пластовая. Она соленая и хлещет из скважин вместе с газом. От нее избавляются низкотемпературной сепарацией в башнях. То есть морозом высушивают газ, как мокрое белье — зимой. А холод делают с помощью аммиака. Вот и весь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опрокинутом барабане из-под кабеля, Назырбай похлопал в толсты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 ты настоящий л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м, — шутя погорди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еще потанцуй перед ним, — кивнул Назырбай на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анцуй! Обслуживать надо на высше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Назырбая так откровенно сквозило желание оскорбить их обоих, что от неловкости и удивления некоторые женщины хих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ждал ответа, не поднимая глаз от земли, приземистый, почти квадратный, налитый непонятной враждеб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разволновался, дядя? — коротко спросил Николай. Вряд ли Назырбай был намного старше него, лет на пять-шесть, не больше. Тем язвительней прозвучало «дядя». — Сам и станц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тобой? — Вскинул глаза, ожег его взглядом. — Ты, молодой-красивый, веди себя акку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конец, произнес, не скрывая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ид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ом посмотрев на него, Назырбай пренебрежительно 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гу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улять? — начал было расходиться Сергей, однако женщины зашумели, стараясь, заглушить 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чего распету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и они тогда, что ссору не погас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дивительно, но получилось так, что Назырбай первым почуял, какая беда пришла для Турсынгуль. Уж как он уловил такое, никому не известно. Верно, перехватил какой-нибудь взгляд Николая, очень уж выразительный. Или в походке Турсынгуль, в ее движениях, в том, как она поправляла кокетливо повязанный платок, разглядел что-то опасное для нее и для себя. А может, просто сердце ему подсказывало? Влюбленное, оно — вещее.</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ж и поужинали, и каждый говорил, что хотел, не слушая соседей, Николай достал из шкафа гитару. Тронул струны, и тотчас поубавился разговор. От низких чистых звуков словно посвежело в жаркой комнате, где на стульях и кроватях расположились вокруг стола дядя Костя с Катериной, Михаил, Сергей, несколько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он еще и музыкант, — восторженно ахнула Шура, средних лет подсобница, женщина пышная и, как многие полные люди, кроткого н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авду, — удивленно протяну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у в бригаде любили, песни, вплоть до самых модных, выучивали по «Маяку» а пели в добрых компаниях, не жалея голосов. Но вот играть на музыкальном инструменте никто не 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мотрел на гостей растроганно и в то же время как бы отрешенно. Наверное, прикидывал, какую песню спеть для них, хороших своих товарищей, пришедших отметить его вступление в коллектив. Пусть не все собрались, бог с ними, с Турсынгуль, с Назырбаем… Он не в претензии, потому что всякий поступает, как считает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л хрипловатым баском, и гитара завторила ему чуть ли не как живая. Зазвучала «цыганочка», и вел ее гитарист, знавший диковинные переборы. Изумились гости такому умению, а когда вслушались в куплеты, то и вовсе обомлели. Вместо знакомых слов звучали какие-то другие, сами по себе обыкновенные, но, если вслушаться в то, как они чередовались и где Николай делал паузы, то открывался за ними иной смысл, ядреный, смачный. Собственно, один припев остался безобидным: «Эх, раз…» Все же остальное было греховно двусмысленным и хулиган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ргея расширились глаза от восторга. Он замирал, слушая очередной куплет, а потом начинал барабанить по столешнице и выкрикивать: «Эх, раз, еще раз!» Вот это песня! Ее, конечно, не споешь при народе, но в своей компании!.. В такт его ударам подрагивала посуда с 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женщины сконфуженно пересмеивались, затем Катерина сказала, ни к кому конкретно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не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стя благодуш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есело че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он промолчал: Катерина разозлилась, тем более что от ударов Сергея ей на подол свалилась со стола ложка, и проговорила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ость одна,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млевшая от вина Шура не согласилась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мущайся, не девочка, крой, Колян,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олай завел песню про девушку, которая «все ждала и верила», а дальше пошло такое, что Сергей зашелся в хохоте, а Шуру бросило в краску, и она забормотала, отмахиваясь от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сидевший в пьяном оцепенении, невесть отчего встрепенулся, и, поймав конец песни, завопил не в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дной ре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 он не умел, зато любил «концы тянуть». Все уж замолчат, а он все выводит одну ноту, оглушая соседей по столу. Катерина приготовилась и его отчитать, да в этот момент раздался голос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ромко по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в дверном проеме и казалась незнакомо хрупкой и будто бы озябшей. Вместо мужской фланелевой рубашки и мешковатых брюк, таких привычных на стройплощадке, на ней было летнее яркое платье, еще не известное никому в бригаде. Она по-новому уложила смоляные волосы и подкрасила губы. Улыбалась неуверенно, как молоденькая девчонка, впервые пришедшая на гуля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мельным радушием Николай поднялся навстречу гостье. В расстегнутой рубашке, с прядями волос, упавшими на лоб, он был так открыт в своей радости видеть Турсынгуль, что всем почудилось: вот возьмет и расцелует бригадиршу. Но он только тронул ее за локоть, словно хотел убедиться, она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ец, проходи! — махнул рукою Сергею, и тот послушно пересел поближе к дяде Косте, освобождая стул рядом с Николаем. — Водку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зволь винца н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злая, Катерина с недовольной гримасой поинтересовалась у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адержалась-то, Г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вшаном воз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ходило с лица Николая выражение довольства. Он требовал, чтобы ели, просил «опрокинуть еще по рюмочке». То и дело поворачивался к Турсынгуль, и взгляд его скользил по блестевшим волосам, по тонкой шее, по вырезу летнего платья, и он поигрывал желваками, прежде чем предложить ей что-нибудь повкуснее. Турсынгуль посматривала на него снизу вверх, и в повороте ее головы, в полуоткрытом рте угадывалось что-то беззащи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чередной раз Николай наполнил рюмки, одолженные у комендант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мы без тостов потребляем? Скажи, бригадир, задушев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осторожно взялась за ножку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б нам с тобой долго работ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ые лукавые его глаза посерьезнели. Он не то спросил, не то произнес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что я надолго здесь за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гад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ла твою трудовую книжку. Как справочник, куда пойти работать!.. Много наз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ют меня часто, оттого и увольняюсь. — Она ощущала на щеке его дыхание, и это мешало ей сосредоточиться, чтобы оценить, искренне ли он говорит. — А вообще, если ко мне по-человечески, то и я поклад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ты ребенок, чтобы на всех об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уру не переделаешь,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женщины принялись готовить стол к чаепитию, он негромко, чтобы не привлекать внимание остальных,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расскажу про себя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впервые осознал, что Турсынгуль не так уж проста, как казалось поначалу. Она произнесла с явным нам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ьяные изливают душу, какая им может быть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ля меня эти рюмки, что слону — ир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ч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о у Николая зыбкое ощущение, будто она отдаляется от него. Только что отзывалась на каждое слово, а вот уж замкнулась в себе, и ему приходилось напрягать голос, чтобы быть услышанным. Задиристо кивну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ем? Там и объясню,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накинул на Турсынгуль свою куртку, вышел первым, глубоко вдохнул холодный воздух. Она остановилась рядом, выжидательно поглядывая на него и чувствуя чужой, но приятный запах, шедший от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рачно светились окна домов. В чуткой вечерней тишине взлаивали собаки. На дальнем шоссе, за домами, ночным жуком гудела машина, уходивша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что ты не доверяешь, — спокойно произнес Николай. — Когда мужик с ходу обещает выложить все, что у него на сердце, значит, есть у него своя коры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объяснил. Теперь буду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ел руками: дескать, невелика у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серьез, долго на одном месте действительно не сижу. Не выношу, когда на меня давят,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д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казывают, заставляют… Все внутри переворачивается, и остается или драться, или уходить. А драться — зачем? Еще срок схлоп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шагах от них возник приземистый, неправдоподобно широкий силуэт. Скрипнула галька под грузными шагами, и раздался голос Назырб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духом дышим. А что за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абом свете, падавшем из окна, было видно, что Назырбай одет в потрепанное трико, отвисшее на коленях, старую рубашку и телогрейку, накинутую на плечи, и что в руке у него — ведро. Он жил в соседнем доме — для одиночек, и, видно, не в гости собрался, а вышел по домашним делам. Однако Николай, словно ничего не замечая, радуш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дались тебя, неторопкий ты товарищ. Но есть еще заначк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повернулся к нему спиной, как к пустому месту, пристально посмотрел на Турсынгуль, и дальше пошел разговор, загадочный для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ясар привет 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азырбай. Будешь писать — передай, чтобы берегла себя и детей. — Турсынгуль говорила бодрым приветливым голосом, в котором, однако, не было тепла. Так вежливое начальство разговаривает с надоевшим посетителем: и выставить его невозможно, и усовестить трудно. — Пусть Миясар быстрее сюда при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кто ей все время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ничего не сказав Николаю. Силуэт мелькнул на фоне окон соседнего дома и расплылся в черном квадрате крыльца. Николай и Турсынгуль прислушались, не скрипнет ли дверь, но было тихо, и они так и не поняли, зашел Назырбай в дом или остался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урной дядя, — определ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 пренебрежительно пожал он плечами. — Было б о ком суд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стоял на крыльце, не ощущая холода, заползавшего под рубашку, и глядел в темноту. До него доносились обрывки слов, медленно гаснувшие в тишине. Он не мог разобрать, о чем они там рассуждают, и в горьком недоумении думал, что общего может быть у Турсынгуль и этого смазливого парня. Она ведь — умница, а Николай — балаболка, у которого только и достоинств, что всегда отглаженны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менилась Турсынгуль! Раньше она бы на такого и не взглянула и уж тем более не стояла бы с таким ночью. А сейчас — пожалуйста, да еще куртку его накинула на плечи. Когда это Николай успел стать для нее настолько близким, чтобы в его куртке отогреваться?.. Не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когда он приехал в Алангу, Турсынгуль была совсем другой. Неразговорчивая, платок вечно надвинут на лоб, глаза — непроницаемые. Держалась скромно и вроде бы неприметно, так, по мнению Назырбая, бригадиры себя не ведут. Но вот что удивило его с самого начала: в бригаде Турсынгуль уважали. Сам-то он в первое время разговаривал с ней свысока: ему ли, каменщику высшего разряда, слушаться какую-то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ообще, ее ли это дело — руководить коллективом? На такую должность нужен горластый мужик, умеющий, если нужно, заставить людей работать так, как требует обстановка, не робеющий перед начальством, если надо защищать интересы товарищей. А тут — женщина, мелковатая даже по фиг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он понял, почему не опытный дядя Костя и не кто-нибудь другой, а именно Турсынгуль — бригадир. Он почувствовал, какой у нее характер, когда однажды, сомлев от жары, отказался разгружать грузовик с кирпичом. Турсынгуль не стала ни нервничать, ни голос повышать. Постояла перед Назырбаем, без робости заглянула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ам назови, кого вместо тебя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о назовешь? Когда речь идет о тяжелой и в то же время грошовой работе, язык не поворачивается предложить вместо себя товарища. И потому Назырбай тогда посопел от злости и, надев рукавицы, молча полез в кузов машины. Загнала его бригадирша в угол,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уж у нее подход. Если же все-таки упрямится человек, Турсынгуль его не уговаривает. Обращается прямо к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авайте за него поработаем. Другого выхода нет. Кто-то ведь должен дел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за упрямого товарища принимаются все, потому что никому не хочется вкалывать за него. Разговор обычно бывает недолгим, без грубостей, но и без недомол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раток, должно быть по справедливости! Сегодня, как говорится, ты, а завтра — я… Не беспокойся, у нас не бывает так, чтобы один все время получал выгодную работенку, а другой, понимаешь, ходил неумытый. Но уж если Гуля велела, значит, так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ловек или соглашается, или подает заявление об уходе: бригада не любит тех, кто норовит на чужом горбу в рай п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ет Турсынгуль и за товарищей постоять. Да еще какая принципиальная, просто удивительно. Был такой случай: прораб нехорошо обругал Шуру за нерасторопность. Сорвался инженер, с кем не бывает; особенно если до плана еще ой как далеко, а до конца месяца три дня осталось. Шура всплакнула и успокоилась, отходчивая душа. Турсынгуль же и прораба отчитала, и до управляющего трестом дошла. И пришлось инженеру при всех извиняться перед Шурой.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и других не обижала, и для себя не искала легкого дела. А если что у нее не получалось, то не стеснялась и совета спросить — не строила из себя начальства! Потому-то Назырбай и стал относиться к ней, как и все в бригаде, по-друж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ел, когда после смены ей еще приходилось идти на всякие совещания, не позволял на стройплощадке носить тяжеленную арматуру, по-родственному рассказывал о своей семье, оставшейся в Намангане. И день ото дня ее глаза становились все приветливей, хотя она по-прежнему оставалась молча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зырбаю перестало хватать тихого дружелюбия Турсынгуль. Хотелось, чтобы она ему доверялась, чтобы делилась тем, о чем думала. Конечно, не потребуешь от женщины: «Расскажи о себе!» Но если самому быть открытым, то рано или поздно и она станет доверчивей. Вот он и спешил к Турсынгуль с разными мыслями, историями. Она слушала терпеливо, иногда с интересом, но сама не спешила открыться. Наоборот, чем дальше, тем чаще избегала его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терялся в догадках, что за напасть, пока однажды дядя Костя не задержал его после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мужски, а? Ты чего к Гульке при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ие слова я знаешь что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стый, сухонький, с отвисшими редкими усами, дядя Костя оглядел его, как бывалый каменотес — гранитную глыбу, которой предстояло придать божески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по-хорошему!.. Ты далеко от семьи, баба тебе необходима, дело житейское. Но Гуля — не из таких, поэтому не беспокой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тебя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 Мы много пережили и переделали вместе, она нам не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успев как следует обдумать его слова, Назырбай уже знал, что в чем-то дядя Костя не ошибся. Но только в чем-то! Если уж на то пошло, вон Шурка то и дело оглядывается на него, Назырбая, так что насчет женской ласки все могло бы решиться просто. Да разве похож он на козла? И разве его не мучает совесть, что он может предать своих детишек, а их пятеро? Но стоит Турсынгуль только появиться — и воля куда-то пропадает, и он мигом оказывается рядом с ней, и заговаривает, и ловит взгляд… До чего же легко люди судят о других. Неужели и Турсынгуль считает так же, как дядя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ся было ухаживать за Шурой, провожал ее домой и однажды даже зашел к ней. Но все тогда же и прекратилось: Шура расплакалась и сказала, что он ее за человека не считает, а так, за вещь каку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улял Назырбай, но тоже неудачно. То к одной компании приткнется, то к другой. Подолгу не задерживался в них, поскольку уже на второй или третий вечер ему намекали, чтобы шел он куда подальше. Дело в том, что сам Назырбай выпивал не больше двух рюмок: не любил он мерзкого пьяного состояния! А поить других не собирался, это он прямо говорил компании, когда ему предлагали раскошелиться. Вот и отделывались от него, молчаливого, трезвого. Но он упорно искал, к кому бы еще присоединиться, потому что на людях все же было не так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ускнела неизвестно отчего главная его цель — заработать на «Жигули». Деньги не приносили прежнего удовлетворения, хоть бросай все и уезжай. Угнетало и то, что, как выяснилось, быстро скопить денег было невозможно, так как приходилось и на себя тратиться, и в Наманган высылать. Надо бы семью в Алангу привезти. Но как решиться на такое? При жене и детях на Турсынгуль и не глянешь… Худо было Назырб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мел взять себя в руки лишь в то воскресное утро, когда к нему пришла Турсынгуль. Села за стол, решительно отодвинула от себя давно немытую посуду и мутные бутылки из-под кефира и положила на освободившееся место лист бумаги, взятый из сумочки. Назырбай молча следил за ней, горбясь на неприбранно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ла тебе ордер, — довольно сказала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Назырбай вернулся домой поздно, не выспался и, должно быть, поэтому не мог сообразить, о чем идет речь. Еще сонными пальцами стянул на груди расстегнутую рубашку, вста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с мокрыми волосами, заметно посвеже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шь, при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ер на квартиру! Дали из старых фондов, но вполне приличную, на дв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что-то не склеивалось. То ли память подводила спросонок, то ли еще что, но Назырбаю решительно не припоминалось, когда это он подавал в постройком заявление насчет квартиры. И в ожидании того, что Турсынгуль отчитает его за тупость, он заранее раздражатся. Рез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зялся ор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ответила бо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а попросила в тресте. Теперь ты сможешь привезти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взял бумагу, собрался прочесть, что там написано, но буквы внезапно стали расплываться. Как всегда при Турсынгуль, воля куда-то исчезла, будто ее и не было, и он с испугом почувствовал, что сейчас заговорит о том, о чем говорить пока нельзя. Угрюмо мотнул головой, отодвинул ордер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сил,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мьей лучш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что для меня лучше? — Он поднял на нее глаза. — Я без тебя не могу, Турсынгуль. Дышать, ходить не могу… Прямо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сказать многое. Но не сказал, потому что Турсынгуль вела себя так, словно слышала такие признания по десятку в день. Ни растерянности, ни смущения. Одна печаль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об этом, притом ты выпивший… Как на тебя посмотрю, своего вс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ркало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знал, сколько пришлось ей пережить из-за бывшего мужа. В первый же месяц Шура рассказала ему, как привез один жену из Каракалпакии, воспитанную в доброй рабочей семье. Прибыв в геологическую партию, познакомился стервец с дочкой бурильщика, редкого умельца, и со скуки женился. А когда перевелся в Алангу, на промыслы, то затосковал: здесь, видите ли, современные женщины, а у него жена-простушка и неумеха, и вообще самая что ни на есть отсталая. С тоски якобы и пошел-поехал ей изменять. А заикнулась Турсынгуль насчет работы, так и тычки начал отпускать. Нечего, говорит, на людях показываться, меня поз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рсынгуль все-таки и работать пошла, и курсы кончила, и от бригадирства не отказалась, когда предложили как передовому человеку. Правда, терпела мужнины колотушки и только плакала втихомолку. Видно, любила, раз никому не жаловалась. Ну, а потом бабье долготерпение иссякло. Взяла она как-то сковородку и огрела подлеца. Говорят, он двух зубов потом недосчитался. И ужасно обиделся! Как, мол, так, где это видано? И за нож хватался, и судом грозился, однако ничего у него не вышло. Мужчины из бригады прижали его в укромном местечке и все подробно объяснили. И исчез он, мордастенький, из Аланги, будто испа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ассказанное Шурой, разом промелькнуло в памяти Назырбая и ушло куда-то, оттесненное глупой надеждой. Он в спешк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грамма не выпил, просто не выспался… Давай завтра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зырбай,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тотчас согласился он. — Но ордер пока возьми. Спасибо, конечно, однако семья еще там поживет, есть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к старалась, доказывала в тресте, — скупо усмехнулась Турсынгуль. — Ладно, перепишем на дядю Костю с женой, хватит им ютиться в од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тягучие дни, и недели, и месяцы, когда Назырбай только и делал, что ловил ее взгляды и старался быть хорошим. Он уж и в компании не лез, и на работе считался лучшим, да не менялась к нему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ко всем его заботам прибавились непривычные письма из Намангана. По ним чувствовалось, что Миясар знает о делах бригады. Ей кто-то писал о них, об Аланге. Неужели Турсынгуль? Добивается, чтобы его семья все-таки переехала сюда, вот и влияет на Мия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ютно было Назырбаю стоять, затаившись, на крыльце. Да и холодно стало. Он неслышно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иколай все объяснял Турсынгуль, что самое главное в жизни — это свобода и чтобы тобою никто не помыкал, тогда на душе — сплошн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лаза шире распахиваются, и уши — торчком, и ноздри дрожат, как у коня! — разошелся он, потрясая сжатым кулаком. — Все воспринимаешь с радостью… Вот травой пахнет, улав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удивленно улыбнулась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и вправду плавал едва уловимый аромат зелени. Где-то в низинах, у подножий барханов, в самых прогреваемых местах уже брызнуло мартовское разнотравье и высыпали первые крохотные маки. Скоро вся пустыня станет дымчато-зеленой, улыбчивой, доброй. Даже саксаульные стволы-загогулины прикроют свою белесую наготу метелками мелкой листвы, вспомнив, что и они — живые. А небо с самого утра будет необыкновенно синим, и пойдут по нему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шись, Турсынгуль потрогала карманы куртки Николая, как собственной телогр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звини… Ты не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хлопнул себя по бокам в изум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енщины! Мужики завязывают с куревом, а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икому не говори, я — потихо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тучу я тебя от зелья, — уверенно пообещал он. — Сам я крепко смолил, но подошла минута — и бросил. Не желаю зависеть от какой-то вонючей т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й. А я вот курю, и терплю, когда приказывают и кричат… — Она вздохнула с укором самой себе. — Завидн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беззвучно рассмеялся Николай. Смех был мягким, лас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я ты, бригади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ы как будто не те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как Николай прикоснулся к куртке на уровне талии. Это было настолько неожиданно, что Турсынгуль ошеломленно замолчала. Приготовилась веско сказать, чтоб он немедленно убрал руки, но ладони вдруг скользнули вниз, по бедрам, и она резко оттолкнула от себя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фигура Николая куда-то исчезла, словно растаяла в темноте. Не сразу разглядела Турсынгуль, что он сидит на земле, откинувшись на заведенные за спину руки. Не веря, что у нее хватило сил сбить его с ног, присела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угор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 не удавалось Турсынгуль предугадать, как он поступит в следующую минуту: отерев пальцы о брюки, Николай легонько погладил ее по щеке, будто не он, а она упала, споткнувшись о невидимую к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уки не распускай, рас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праведливо, начальник! Я искал, где карман, там платок у меня, сама пр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лато-ок! — вставая, протянула она. Поплотнее запахнула на себе куртку. — Тогда ищ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на ноги, взял было Турсынгуль за плечи, но тут же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еще врежешь, не 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молча потянула его за рукав, заставила повернуться к себе спиной и размашисто, почти ударяя, отряхнула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же сам почи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янулся в струнку, переводя все в шутку, чтобы не обнаружить перед Турсынгуль неведомо отчего возникшую ро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у вышел Сергей, за ним — остальные гости, и оказалось, что все уж почаевничали и собрались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щались, Турсынгуль с шутливой торжественностью вручила ему куртку и как бы невзначай задержала пальцы на его локте. От этой мимолетной ласки Николай встрепенулся, но, выдерживая взятый прежде тон, бойко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начальник! Продолжим завтра наши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ыткий, — поджала Турсынгуль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а она, ушли гости, а Николай с Сергеем еще долго ходили по ночному поселку. Спать не хотелось. В воздухе пахло свежестью, даже сыростью, что здесь, в пустыне, случалось только ранней весной, когда выпадали короткие дожди. Это значило, что скоро будет тепло, небо перечертят летящие на север птичьи стаи, и барханы разукрасят строчки следов всяких ящериц, варанов, сусликов. Все оживет и будет спешить хоть как-то приготовиться к зною, к тому, чтобы выжить предстоящим 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хорошо! — рассуждал Николай. — А ты заметил, как в эту пору преображаются женщины? Каждая — прямо красавица!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Сергей не знал. Он вообще пока не мог ничего сказать о женщинах, и потому жадно слушал, как Николай объяснял, что солнце, дескать, их как бы раздевает. Они снимают свои пальто, шубы и телогрейки, которые уродуют любую фигуру, и тогда любуйся женской красотой сколько хочешь. Сергей почему-то вспоминал Турсынгуль в расстегнутой телогрейке, с поднятыми к платку руками, смущался и 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рега, я тебя научу с девками обращаться, — пообещ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умею, — краснея в темноте, ответил Сергей. — Лучше научи на гитаре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ано! Слушай, переселяйся в мою комнату. Вдвоем веселей, ей-богу. — И, услышав обрадованное «конечно», вдруг спросил: — А какой такой Равшан у бригадирши, с которым она воз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Пацан лет шести или пяти… Гуля — разведенка, второй год без мужа. Отдубасила сковородкой и выгн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мелая.</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ветер дул с ленцой, не замутненный ни песком, ни пылью, и чистый солнечный свет сверкал даже в лужицах гудрона, слепя глаза. Дышалось легко, и оттого, что день обещал быть по-настоящему весенним, было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 тот повеселел, хотя и жаждал опохмелиться. Поймав Шуру в воротах склада, он попытался шутки ради обнять толстушку. Она вывернулась и с наслаждением шлепнула охальника промеж лоп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лястое тело Михаила выгнулось от удара, и под хохот бригады пошел он прочь на подгибающихся ногах, то ли дурачась, то ли в самом деле испытывая затруднения в дых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ригада, — весело выкрикнула Турсынгуль, — добьем сегодня крышу? Начальство торо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уж по-девчоночьи расшалившись, женщины хором ответили, что «добьем», хватит с ней 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л для разогрева гудрона задымил нехотя. Но, поколдовав с соляркой у топки, Назырбай быстро заставил пламя биться неукротимыми желто-красными языками с толстыми жгутами коп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овал барахлить и подъемник, с помощью которого поднимали рубероид на крышу, где уже уложенные полосы напоминали дорожки, расстеленные для какой-то торжественной встречи. В иное время пришлось бы искать электрика, а тут выручил Николай. Вырубив рубильник на щите, он поковырялся в рычагах, что-то там скрутил, что-то прижал, и подъемник 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м слоем растекался гудрон, выпуская за край крыши черные сосульки. Полосы рубероида ложились без перекоса, без щелочки между краями, внахл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поглядывая на товарищей, замечала капли пота на висках, открытые в напряжении рты, слышала частое дыхание. Рулоны ложились на плечи, как штанги, ведра с гудроном оттягивали руки не хуже свинца, а люди еще и шутили, и посмеивались друг над другом. Будь это возможным, Турсынгуль расцеловала бы их, родных и таких понятных в святом увлечении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ймала на себе взгляд Николая. Разгоряченная, чувствовала, как горят щеки, и по лицу Николая, слегка растерянному, видела, что красива сейчас и что он любует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завязывалось между ними, что-то такое, чего Турсынгуль и желала, и боялась. Ей нравился Николай, от одного его голоса, басовитого и мягкого, становилось так тепло на сердце. Но стоило подумать, а какой же он все-таки, чем живет, ведь мало что известно о нем, — и начинались разные страхи, мерещились разочарования, и уж не надо было Турсынгуль встреч с ним, разговоров по вечерам. Бог с ними, встречами, жила она до сих пор без них, проживет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ячке работы никто как-то не обратил внимания, что почти все утро не было Сергея. Собственно, они осознали это лишь после того, как он, наконец, появился хмурый, с торчащими жесткими волосами и припухшими в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лекаться от дела не стали. Но в обед Турсынгуль, ополоснув лицо и утираясь головным платком, взглянула на Сергея с прищ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у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житии был. Проспал,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ереглянулись: соврал бездельник. Вот уже с месяц он живет в одной комнате с Николаем, и быть того не может, чтобы тот поутру не растормошил его или не сказал бы потом бригаде, что парень еще спит. Назырбай спросил Николая с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руга не раз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на удивление тот ответил бесп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ел Серегу! Сладко парень с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знал, что он прогу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ловно бы обрадова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м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проснется — при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ладывая на столе свертки с едой, женщины с интересом посматривали то на одного, то на другого. Перепалка получалась занятной. Назырбай обличал Николая, а тот вместо того, чтобы защищаться, только поддакивал, хотя, скорее всего, и представления не имел, где это Сергей пропадал. В поддавки играл, заслоняя собой 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упничек, — с едва уловимым одобрением кивнула на него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герой, — поддержал жену дядя Костя. — Что скажешь,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глянула на него осуждающе. Не нравилось ей добродушие бригады. Прощать Сергею прогул никак нельзя, потому что в последнее время он никого не слушается. Выдать бы ему за все сразу! Очень подходящ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рега отработает, — важно сказал Михаил, успевший где-то разжиться винцом и ставший совсем уж благ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ержать ответ все равно придется, — ответила Турсынгуль непримир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ию же минуту, — слегка огорчился дядя Костя. — Есть охота… — И цыкнул на Сергея, ставя точку: — Руки вымой, шал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ще не прошло у людей утреннее настроение. И Турсынгуль лишь сверкнула на Сергея глазами, решив про себя, что разгон ему все-таки устроит, и сегодня же, но — без Николая и прочих легкомысленных мужчин. Они ничего не смыслят в воспит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бросился из вагончика к трубе, подававшей воду с компрессорной на стройплощадку, и суетливо подставил руки под теплую струю. Ему чудилось: Николай вот-вот проговорится невзначай, и тогда все узнают, что он, Сергей, ночевал вовсе не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чалось в тот вечер, когда в их комнату ввалился полный смуглый дядька в порыжевшем от пыли ватнике и солдатских сапогах. Он обнялся с Николаем, и тот с грубоватой лаской сказал: «Ах ты, мужичок-хомячок!» Щеки дядьки бугрились возле ушей, задорно щетинились усы, из-за простуды или недосыпания веки были красноватыми, и от всего этого дядька действительно походил на упитанного хомя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ли его Хайруллой, и, как выяснилось из разговора, он знал Николая вот уже несколько лет. Вместе они кочевали по Приаралью, вместе изъездили вдоль и поперек ровную, как стол, Каршинскую степь. Лишь недавно расстались, поскольку Хайрулла сменил мастерок на шоферскую баранку и устроился в лесхоз, засевавший пустыню саксаулом и полезными для скота тр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ыяснилось, что Хайрулла приехал неспроста. Лесхоз растил несколько отар, а вот приличных кошар не имел. В итоге прошлой зимой, в самые холода, овец полегло порядочно. Поэтому и хотят срочно построить хотя бы одну крупную кошару, да чтоб с шиферной крышей и тепляком для маток с ягнятами. Хайрулла вспомнил тогда про Николая и других друзей, осевших в ближних поселках. Это ж — готовая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суди, я здесь всего ничего, — начал отказываться Николай, — и вдруг подам на уволь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вольняться? — перебил Хайрулла, со значением заглядывая ему в глаза. — Я с ерундой к тебе не пришел бы! Слушай чт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ого, что он рассказал, Сергей понял не все. Но главное уловил: дирекция выделяет деньги и материалы и назначает Хайруллу бригадиром. Работу требуют только с него. А уж кого он наберет в бригаду и на каких условиях, ее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у тебя не дурак, — ответил Николай. Взгляд у него стал острым, азар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рулла предложил такой вариант: ежедневно, после пяти, в Алангу приезжает за Николаем машина и отвозит его на стройку, благо она всего в двадцати километрах, там, где мелиораторы пробили скважину к водоносному горизонту. Где-то около полуночи машина привозит обратно. Питание — за счет лесхоза. Ну, а сколько денег придется на каждого, выяснится, когда наберется бригада. Чем меньше народу, тем солиднее к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 покивал головой Николай. — Однако жадничать тоже не следует, иначе от натуги пупки развяж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ивлением слушал Сергей, как уверенно он принялся обсуждать с Хайруллой, что предстоит сделать и в какие сроки. Называл типы кошар, спорил, стоит ли отгораживать секции для баранов и молодняка, из чего сооружать перекрытия… Сколько же ему удалось повидать на свете, думалось Сергею, чтобы запросто разбираться чуть ли не во всем, с чем он сталкивается. Хоть в работе, хоть в жизни. Завидно даже! Но ничего, рядом с ним и Сергей все осв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захотелось Сергею попасть в бригаду, которую сколачивал Хайрулла. Он отвернулся от гостя, боясь, не выдали б глаза жгучего желания. Когда он чего-нибудь очень сильно хотел, они становились по-собачьи просительными, а это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енько, — наконец, удовлетворенно проговорил Николай. Обеими руками быстро почесал разлохмаченные свои волосы и произнес убежденно: — Возьмем с собой С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рывисто повернулся к нему, не справляясь с улыбкой, растягивающей рот, и поначалу не понял отрывистого вопроса Хайру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через несколько секунд до Сергея дошло, что этот хомячок не желал принимать его в бригаду. Ну, конечно: чем меньше будет рабочих, тем больше перепадет каждому. Но разве Сергей из-за денег пойдет? От обиды у него сжались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в на него быстрый взгляд, Николай напорист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трех приятелей в долю возьмем, я тут познак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же раздраженно повторил будущий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ергей впервые увидел, какое удовольствие получает Николай, когда ему удается показать, что соображает он быстрее и лучш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яги черепушку, мужичок, — попросил он Хайруллу с дружеской укоризной. От сдерживаемой усмешки дрогнули у него ноздри. — Сколько у тебя машин, чтобы возить ребят из пос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зину не напасешься мотаться туда и обратно! Да и время надо беречь. Наберем ребят в Аланге — и лады. Разом всех и увезешь и прив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ого, что Хайрулла подобрал в раздумье губы, его усы выпятились щеткой. Но вот они улеглись умиротво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стное слово, далеко пойдешь, — посулил он Нико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ва дня автофургон доставил Николая с Сергеем и еще шестерых рабочих к месту, где должна была подняться кошара. Здесь лежала груда потрескавшихся железобетонных перемычек и карнизов, фонарные столбы с дырами в серых боках, валялись гнутые местами швеллеры, тронутые пятнами ржавчины — явно списанные изделия. Валялись на задворках какого-нибудь комбината стройматериалов, а дирекция их и подобрала задаром. Для овец с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не раз потом приходила на ум Сергею. И относилась она уже не к дирекции лесхоза, а к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долбить каменистую землю, прокладывая траншеи для фундаментов. Из-под белесых, будто раскаленных кирок и ломов брызгала в стороны галька, летели комья песка. Работали торопливо, не разгибаясь. И не переговаривались, не шутили, не ахали громко, замахиваясь киркой, будто боялись кого-то потревожить. Сергею почему-то вспомнилось, как пацаном он шарил с друзьями по чужим садам, окружавшим детдом. Тогда они вот также старались не шуметь и не тратить время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азистые, с неровными краями и бугристым мелким дном, траншеи обозначались прямо на глазах. Они прерывистой линией охватили с трех сторон площадку длиной метров в тридцать, а то и больше. И еще до того, как стемнело, эта линия стала спло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ли перекур. Сидя на корточках, передавали друг другу пачки сигарет, спички, и влажные, точно водой облитые руки, переплетенные вздутыми жилами, подрагивали от напряжения. У Сергея стучало в висках и сухость больно царапала горло. Такое с ним было лишь однажды в школе — после кросса на десять километров, когда уж и ноги не 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олай даже не присел. Упершись руками в бока, в распахнутой рубашке, он ловил всем своим мокрым телом прохладные прикосновения ветра, постепенно затихавшего к вечеру, и оглядывал стройплощадку. Глаза его поблескивали с прежним аз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выдать своего состояния, Сергей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йдет на фунд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кивнул на перем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посо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Они ж для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Уложим, обвалуем, и — лады. Где тут фундаментные блоки возьмешь? Выкручивайся, как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ены потом не ру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о в траншеях надо бы выровнять, а то — сплошные пере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амбуем, Серега, а вообще не хоромы строим. Овцы — н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ваться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 одобрил Николай и, довольный разговором, выкрикнул: — Кончай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спешка, снова — усилия, от которых мутнело в глазах и сипел в гортани воздух. Ломами поддевали и сваливали перемычки в траншеи. Утаптывали, ровняли, утрамбовывали. Уж совсем стемнело, а все раздавались удары по земле, по бетону, по камню и шелестели обрывки слов, взлетала ругань, слышалось натужное: «Взяли!» Когда прибыл автофургон с флягами, полными воды и жирной шурпы, никто и есть не стал. Сидели под зажженными фарами машины, водили ложками в алюминиевых мисках и молчали, задавленные усталостью. Дома Сергей признался Нико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пожалуй, не выдержу. На износ сегодня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запарки — дня на три, не больше, — успокоил тот. Он лежал на кровати, привольно раскинув руки, и глядел в окно. — Материалы кончатся, и работа пойдет ленивая. — Сел, наставил на Сергея палец и заговорил с неожиданной горячностью: — Ты видел, как горбили ребята? После смены, фактически без ужина… А кто заставлял? Кто давил? Сами поехали, сами надрывались. И все — потому, Серега, что деньги крупные. За полтора — два месяца слепить кошару, только чтоб не рухнула, когда бараны будут о столбы тереться, и получить по пятьсот — шестьсот рубликов — это ж мечта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Я не из-за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 счет, — отмахнулся Николай. — А другие, Серега? Кто б из них в свою законную смену, на законном рабочем месте жилы из себя тянул? Никто. Тем более, что халтурка не прошла бы при мастере или бригадире таком, как Гуля. А тут. — свобода и бабки! Большего и ж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льзя ли поаккуратнее?.. — не находил Сергей нужных слов. — Кошара ведь не на один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дел, какие материалы завезли? — спросил Николай, недоумевая, как это Сергей умудряется ничего не замечать. — Да дирекция сама химичит! Неужто она не знает, что без хотя бы завалящего крана фундаменты по-умному не поставишь? Неужто там ослепли, когда выбирали швеллера? Эх, Серега, Серега, на этой кошаре не одни мы урвем по куску. А овцы, как ты сам сказал, жалобы писать не умеют. Поэтому не переживай, бр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днако, переживал. То ли он так уж был приучен за годы работы в бригаде Турсынгуль, то ли сказывались привычки, приобретенные еще в детдоме, где сделать что-нибудь тяп-ляп значило подвести ребят, — но его изводила мысль, что на кошаре творится откровенная халтура. Бросить бы ее, да Николай обидится, все-таки друзья. Особенно тяжко Сергею становилось, когда он оставался один. А такое случалось часто. Как и предсказывал Николай, материалы на кошаре вскоре закончились, и стройка оживала лишь через два дня на третий. Поэтому свободных вечеров набиралось много, свободных и одиноких, так как Николай завел привычку исчезать до глубокой ночи. Где и с кем бывал, Сергей, конечно, знал. Знал, собственно, весь поселок. Николая и Турсынгуль встречали и на главной улице, и в скверике из акаций возле управления «Аланганефтегаз», и далеко в пустыне, возле низин, где цвели 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сле поездки на кошару, где ставили стены из бракованных плит, замазывая дыры чем ни попадя, Николай взял Сергея за плечи, тряхнул ободря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ксись, браток. Как говорится, что нам, малярам? Краски нет — дерьмом марам… Поехали в выходной на охот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оторопело пере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рулла зовет сайгу бить! Занятная штука. Сайгак прет под семьдесят километров, а ты за ним — на машине, да по буграм, по колдобинам. Дух замирает! — потряс кулаком Николай. —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мотрел на него, как на волшеб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рулла приехал к вечеру. Николай сел к нему в кабину, а Сергей с ружьем взобрался в кузов. Ради того, чтобы поносить двустволку, он готов был трястись хоть верхом на водовозе. К его изумлению, возле кабины сидела на перевернутом ящике девушка в толстом свитере и брюках, широкоплечая, полногрудая, голова в мелких кудря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десь? — Он всегда считал охоту чисто мужским занятием. — Тоже на с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е,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а она на Сергея приветливо, и он, привыкший к женщинам в бригаде, как к товарищам, уселся рядом с ней на ящике да еще и плечом толкнул, чтобы подвинулась. Глянул сбоку. Брови ниточкой, рот широкий, из тех, про которые говорят: «Хоть тесемочки пришей». Некрасивая, но чем-то привлекает. К тому же знакома как бу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сишься? — усмешлив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ъяснять не стал. Пода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ичья ладонь была приятно горя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е. Возле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Сергей вспомнил ее. Лариса обычно стояла за прилавком, над которым красовался намалеванный на фанере баран с ожерельем сосисок вокруг шеи. И запала она в память потому, что вечно зевала со скуки: в ее отделе никогда и не пахло сосисками, а уж тем более — колбасой. Но что интересно, люди все-таки несли из магазина завернутые в бумагу коричневые колбасные палки. Прямо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хоту часто ез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рулла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ешь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Умею сайгу в темпе свежевать. Набьет он пяток, я раз-раз и полный мешок мяса. Когда сайгу бьешь, надо по-быстрому шуровать, а то прихватят с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ть в тряском кузове было неудобно. Они встали, держась за борт кабины, и ветер словно выдул из Сергея все чувства, кроме восторга. Хлынул в лицо, тугой, влажный, ударил в грудь, запел в ушах. Причем, стоило чуть повернуть голову, и пение становилось то нежней, то яростней. На глаза навернулись слезы, и свет, бивший из фар грузовика, начал переливаться рад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утых спусках грунтовой дороги машина точно проваливалась под ногами, и приходило ощущение полета, от которого хотелось смеяться. Когда же на подъемах кабина вырастала перед глазами и мотор рокотал все глуше и медленнее, Сергея подмывало свистнуть и закричать: «Давай!» Он забыл, куда и зачем едет, весь отдаваясь тяжелому неутолимому бегу грузовика в густевшей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ыня жила и ночью. Несколько раз Сергея пребольно щелкали по лицу неведомые жуки. Серый комок на несуразно длинных ногах прыгнул и исчез за пучком травы, сверкнув на прощанье изумрудн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схватила Серге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у, в полосу света, выскочила худющая лисичка и понеслась впереди машины, наставив на нее пистолетом облезлый хвост. Непременно попала бы под колеса, да, на ее счастье, дорога вильнула вокруг холма, световая дорожка ушла в сторону, и лисичка растаяла во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долго, и, насколько Сергей мог судить, забирали все время на запад, к А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ночи остановились. Хайрулла выключил мотор. Сергей обнаружил, что лицо его одеревенело, а уши заложило, словно он вышел из самолета. Лишь через минуту-другую стали слышны шорохи пустыни и потрескивание остывавшего двигателя. Николай высунулся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не замерзли? А то погрей девушку,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буркнул Сергей и перевел разговор на другую тему: — Где же с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ы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верцу, Николай ловко перескочил через борт в кузов, забрал у Сергея и проверил ружье. Тем временем Хайрулла передал Ларисе какой-то предмет. Щелкнул выключатель, и оказалось, что в руках девушки горит большая яркая фара. Свет летел метров на сто, обшаривая пустынную молчаливую землю, исчерченную резкими тенями от бу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ромко рокотнул грузовик. Двинулись прямо по кустам верблюжьей колючки, по наплывам песка, навеянным ветром. Слышно было, как трещали под шинами прошлогодние перекати-поле, застрявшие в ложбинах. Кузов наклонялся из стороны в сторону, это мешало всматриваться в темноту, раздвигаемую светом, и Сергей вздрогнул и начал непонимающе озираться, когда Лариса с затаенным ликованием вы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д тобой,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резко рванулась вперед, и все вокруг заплясало, затряслось в сумасшедшей гонке. Сергея вскидывало вверх, кидало к бортам. Он все время боялся вылететь из кузова и лишь краем глаза ловил далеко впереди и сбоку мелькание каких-то причудливых в темноте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нул над ухом громовой выстрел, за ним — второй. Лариса закричала, что свалился сайгак. Николай перезарядил стволы, умудряясь не держаться за борт. И снова — выстрелы, от которых Сергей втягивал голову в плечи, снова — крики Ларисы и псиное подвывание мотора, тянувшего из последн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езуспешно старался разглядеть, как падают под выстрелами сайгаки и много ли их подбито. Он не улавливал момента, когда Николай попадал в них, и недоумевал, почему животные бежали медленно, а то и вовсе останавливались или метались по кругу. Николай ведь говорил, что они во весь дух улепетывают от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 внезапно погасла. Хайрулла тотчас нажал на тормоза, и сайгаки исчезли, будто их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нетерпеливо заор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 порвался, — разочарованно протяну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покоил их Хайрулла. — Подберем, что подбили, починим фару и еще поищем… Здесь сайгаков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 машину, он повел ее в обра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й пальбы Сергей ожидал, что туш наберется не меньше десятка. А наткнулись всего на одну. Попрыгали из кузова. Сергей наклонился, всмотрелся в морду сайгака. Ни на что не похожая морда. Уж больно нос здоровый и толстый, напоминающий обрубок хобота. И зачем сайгаку такой несуразный? Рогов у него нет, живот раздутый. Наверное, опился воды, поэтому и не смог удрать. Вот так и происходит естественный от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почему они не убегали? — все же спросил он подошедшую Ла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 их ослеп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ела около туши, медленно провела рукой вдоль смутно белевшего брюха, и раздался звук, точно рвалась мокрая ткань. Сергей с запозданием осознал, что девушка провела ножом и что брюхо вспорото. Откуда-то изнутри поднялась брезгливость, заставляя откинуться назад. Напрасно Сергей хотел принудить себя не отходить в сторону и не прятать глаза. Мужчинам надо ко всему привыкать, и, если уж Лариса возится с сайгаком, как с кочаном капусты, то ему, парню, и вовсе не пристало строить из себя барышню. Но уговоры не помогали. Сергей отвернулся, стискивая зубы от гадливого чувства. То, что Лариса так уверенно и спокойно работала ножом, выглядело почему-то чудовищ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Хайрулла, — позвала она, — посвети, не пойму 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рулла зажег спичку, прикрыл ее ладонью, поднес к Ларисе. Она сплюнула с досадливым изум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ты! Самка попалась, рожать с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рулла тоже сплюнул и резко бросил, отходя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вынырнул Николай. Он нес на плечах сайгака и еще издали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го несу! Чуял, что попал. Поспешай,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управлялась поразительно ловко. Пока Сергей приходил в себя от гадливости и жалости к сайгаку, пока Хайрулла возился с проводом и аккумулятором, а Николай бродил окрест, проверяя, нет ли еще битой сайги, — Лариса разделала обе туши и спрятала шкуры в один мешок, мясо — в другой. Тщеславн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ли бы, как я на мясокомбинате вкалывала! Мужики и те поражались, как это девушка так играючи ножичком ору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нас молодец, — пробурчал Хайрулла, и Сергей не понял, хвалил он Ларису или ругал. Наверное, все-таки х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так и не нашел других туш. Достал из кабины сетку, под светом фар нашарил в ней бутылку. Блеснули в улыбке его крепки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тай, примем по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усывали, Лариса мечтательно сказала, что хорошо бы развести костер и на палках поджарить печенку. Вкуснотища! Но разводить костер не стали, так как пламя мог увидеть кто-нибудь со стороны. Егеря и общественные инспекторы в эту пору так и шастают по здешним местам. Окот, видите ли, у сайгаков! Ну и что? Много ли их набьешь, если они, подлые, такие увертливые? Вон сколько в них палили, а свалили сущий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е хуже улавливал, о чем идет речь: устал, должно быть, от впечатлений, ко сну отчего-то клонило, — и все меньше мучили его отвращение и жалость. Становилось не то чтобы безразлично, а как-то бездумно, и уже не выглядела Лариса чудищем, и мысль о том, что самок грешно отстреливать весной, больше не бередила душу. Он только спросил Николая, когда закончил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се-таки сайгаку тако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воздух согревать! Зимой в степях — под сорок градусов, воздух аж режет, особенно на бегу, запросто легкие заледенеют. Вот сайгак и греет его, пропуская через нос! Природа — ушлая, Серега, все преду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Хайрулла снова вел грузовик по бездорожью, звериным чутьем угадывая, куда подались животные. Николай стрелял и спрыгивал с машины, чтобы добить и подобрать очередного сайгака. Лариса без устали свежевала и засовывала в мешки то, что еще десять минут назад было живым существом… Сергея все это будто не касалось. Он сидел теперь в кабине, потому что в кузове, по словам Николая, только мешал делу, и сосредоточенно следил лишь за тем, чтобы на ухабах и буграх не стукнуться головой о переднее стекло или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в Алангу под утро, когда небо подернулось бледной голубизной. Сгрузили мешки в доме Ларисы, жившей с матерью на дальней окраине поселка. Говорили о каких-то клиентах, о том, кому сколько продать, а кому и подарить мясо, поскольку свои люди всюду нужны. Сергей не вникал в их счеты-подсчеты. Умылся под краном во дворе и с разрешения матери Ларисы, суетливой, вовсе не сонной с ночи женщины, прилег на топчане в углу боковой комнатушки. Думал полежать несколько минут, да закружилась голова, и он словно провалился куда-то, где было душно и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т ощущения, что с него стаскивают сапоги. Сел и ошарашенно уставился на Ларису, которая стояла перед ним и приглушенно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ак спит? Раздевайся. Вот тебе подушка,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мой пойду… Где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давно.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идел, подумал, не обращая внимания на Ларису, разделся и нырнул под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только начал снова кружить голову — и вдруг пропал. Должно быть, от того, что Сергей почувствовал, как плотное прохладное тело привалилось к его спине, а ног настороженно коснулись мягкие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все сразу, и от пронзительного стыда и волнения обдало жаром. Он замер, не оборачиваясь к Лар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ышала неслышно, не шевелилась. Но вот его ухо защекотали приятно горячие пальцы. Сергей, не выдержав, спросил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е меш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ая рука обхватила его и вынудила лечь на спину. На него пахнуло густыми духами, и он очень близко увидел перед собою лицо Ларисы. Тонкие бровки поднялись полукругом, взгляд не то жалостливый, не то удивленный. Она проговорила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машине показался ой каким бой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и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лкнуть Ларису он, однако, даже не пытался. Она навалилась на его плечо податливой грудью, и освободиться — значило прежде всего коснуться этой белой кожи, а на такое ему еще не приходилось р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едненький. — Лариса погладила его по щеке, по взмокшему лбу. — Совсем наи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его сами обняли Ларису, а губы коснулись ее губ. Где-то в памяти вихрем пронеслись обрывки фраз, которых Сергей вдосталь наслушался от парней, опытных в любви. Промелькнули потому, что в сладком испуге ему хотелось быть готовым к тому, что случится дальше. Но эти обрывки тут же сгинули, развеянные никогда прежде не испытанными ощущениями. Он блаженно растворился в них, чтобы очнуться лишь через целую вечность, когда Лариса села на топчане и принялась приглаживать свои растрепанные кудря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ла низ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ай, Сережа, на работу, время к десяти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уматошно вскочил, вспоминая, что и вправду давно пора на стройплощадку. Мигом оделся, натянул сапоги, но вместо того, чтобы кинуться к двери, замер около Ларисы.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завтра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имающе глянула на него, усмехнулась, ответила укло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тебя найду, ладно? Как выпадет свободный вечерок, так и оты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он не огорчался, ласково сжала его руку. От вида ее ногтей, багровых, с серебряными точками, как и положено по последней моде, Сергей непроизвольно вздрогнул: их цвет напомнил ему о вспоротом брюхе сайгач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го собираешься отмываться? — донеслось до него из вагонч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подставил под теплую струю и голову и шею. Ему непременно надо было смыть с себя запах духов, которыми душилась Лариса.</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ончили крышу, у Турсынгуль высвободилось с полчаса времени — вполне достаточно, чтобы вместе с подругами взять Сергея в оборот, или, как говаривал дядя Костя, устроить молодцу профилактику. Однако все ее планы спутал Назыр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в в вагончик, он понаблюдал, как Шура и Катерина располагались за столом, готовясь к встрече с Сергеем, и внезап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ата, выйдите на пять минут. Мы кое-что обсудим, — кивнул он на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уж необычным был у него голос — тихим и деликатным. На просьбу, высказанную таким голосом, трудно ответить отказом, и женщины, переглянувшись с Турсынгуль, оставили их одних. Даже дверь за собой прикрыли, многозначительно вздохнув на прощанье. Не то пожалели Назырбая, не то посочувствовали бригадирше, обреченной в который раз выслушивать его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Турсынгуль стало надменным, взгляд — рассе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нетерпеливо б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чневые, с желтыми белками глаза Назырбая потемнели оскорбленно. Открыв рот, чтоб кожа на щеках натянулась, он принялся с вызывающей бесцеремонностью скрести отросшую за день щетину черными от гудрона пальцами. Проговорил, как о чем-то реш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т Краснова изб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ужно изб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Назырбай заговорил совсем не о том, о чем она думала, и обрадовало Турсынгуль, и настор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ергея с толку с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Краснов шабашкой занялся! И парня втянул. К концу дня машина приезжает и увозит их в лес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ла, не перебивая, не удивляясь тому, что Назырбай так подробно и точно знает, чем заняты Николай с Сергеем. Если уж поселку известно, что происходит чуть ли не в каждой семье, то скрыть поездки на кошару и вовсе невозможно. Тем более, что, по словам Назырбая, кто-то из шабашников уже хвастал у магазина, сколько заработает «лев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ала головой, удивляясь не самой «шабашке»: кому из строителей она не известна? — а тому, как у Николая сил достает после полной рабочей смены еще ездить куда-то и там надрываться, и потом, далеко за полночь, стучаться в окно ее дома и просить выйти на минуту, чтоб поболтать на сон грядущий. Уж сколько раз, накинув старенькую, матерью когда-то присланную безрукавку, она сидела с ним на крыльце и по часу, а то и больше разговаривала о жизни, о разных случаях, о друзьях и знакомых, и не приходило ей в голову, что Николай только что фактически отработал вторую смену и устал. Железный человек! Его хватало и на то, чтобы на прощанье обнять ее. Отбиваться от него приходилось всерьез, а он все укорял, что она не люб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аяву чувствовала сейчас Турсынгуль его сильные цепкие руки и отворачивалась от Назырбая, чтобы он ненароком не заметил, как она краснеет от собственны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слышала Турсынгуль голос Николая, приглушенный, звучавший немного даже загадочно. Для нее одной шелестели слова о том, до какой степени надоело Николаю одиночество. За Бузулуком, в лесном поселке, живет его мать. Зимой стережет дом, а летом сдает комнаты «дикарям», которым непременно нужно подышать свежим сосновым духом. Под Одессой, рядом с катакомбами, — хата сестренки. Растит младшенькая двух хлопчиков и торгует с мужем-куркулем на базаре, который называется Привозом. Другой родни у Николая нет, да и с этой он почти что не связан. Два-три письма в год, вот и все конт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 в отличие от родственников, у него насчитывалось много. Но опять-таки каких?.. Испокон веков в народе говорят, что человек за все платит, рассуждал Николай. Это правильно! За желание ни от кого не зависеть, он расплачивается домашним уютом, ребятишками, которые могли бы родиться у него с женой, и, если уж считать до конца, то и любовью. Ведь то, что до сих пор случалось, любовью не назовешь, признавался Николай. Так, провождение времени. И после очередного расставания с очередной женщиной все внутри будто обугливается. Бывает такое в лесу: дерево изнутри выгорает. Стоит с виду здоровое, а сердцеви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конечно, понимала, к чему он клонит, и нередко смущало ее сомнение, не лукавит ли Николай, не бьет ли, что называется, на жалость. Есть такой прием у ловких мужчин, о чем она слышала немало. Но Турсынгуль понимала и то, что ей самой хотелось его утешить. Хотелось приласкать. Перед ней действительно одинокий и не слишком счастливый парень, и ее тянет к нему непреодо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он так ценит свободу, зачем ему «шабашка»? Она закабаляет шальными деньгами… Турсынгуль подошла к зарешеченному окну вагончика, беспокойно оглядела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 Сергеем сидел на железобетонной плите, поодаль от товарищей, и что-то обсу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спросила от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рбай хлопнул толстой ладонью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нем из нашего здорового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а нет, чтобы выдергивать! На работу он ходит, не ленится, не прогу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 надо защищать. Шабашник — как больная собака, всех за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и тебя. Дурные деньги кого хочешь с толку собьют. Собирай собрание, проголосуем и выг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дай тебе волю!.. — Турсынгуль искоса глянула на него, приказала: — Позови ко мне Николая, наедине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лого и в то же время радостного возбуждения Назырбаю не стоялось на месте. Он потопал сапожищами по вагончику, тоже глянул в окно, хмыкнул с из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ют перед шабашкой!.. Но ничего,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нет ли кого поблизости, Николай достал из кармана пачку десятирублевок и сунул Сергею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аванс. Хайрулла передал, пока ты спал у Лар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глые щеки Сергея стали еще темнее от румянца. Он не знал, куда глаза девать от смущения. Усмиряя себя, сосредоточился на мыслях о день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 энергично поправил Николай. — Привыкай к хорошим деньгам, Серега! Остальные — когда кошару 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торожно положил пачку между собой и Нико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попробовал шевельнуть красные плотные бумажки и, точно из уважения к ним,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возьмешь? — ровно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 сотни я не на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почудилось, что наступила тишина. На самом же деле ее не было. В воздухе висел всегдашний гул компрессорных станций, похожий на ровный шум водопада. Но, как и все на головных, Сергей давно уж ег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не из-за денег я пошел… и вообще… Конечно, глупо отказываться. Давай разделим? — обрадовался он такому замечательному выходу из положения. — Возьми для себя и Турсынгуль. Вам 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задрал голову, всем своим видом показывая, как устал от этого детского лепета, и вдруг ткнул пальцем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олотистой от солнца глубине густой россыпью чернели живые точки. Они невпопад перемещались вверх и вниз и стремительно уплывали к облакам на горизонте. Стая неведомо каких птиц летела в холод и слякоть северной весны, прочь от южной тепл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битый с толку, Сергей рассматривал ее, Николай сунул деньги ему за пазуху, схватил за руку, чтобы и не пытался вытащить пачку, и успокаивающе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ли меня, Серега, очень прошу. Взрослый человек, а несешь непотребное… Да ты потом хоть сожги их, меня не касается. Но вручить я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д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ыкинь, если лишние! Или нет, придумал! — Николай хлопнул себя по колену, довольный собой. — У тебя, говоришь, был благодетель в дет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 рассказал Николаю, почему зовется Джураевым. Эту фамилию дал ему детдомовский завхоз, Касым Джураев, важный, тучный, с большим животом, из-за которого он, казалось, толком и не видел детвору, толкущуюся под ногами. Однако всех примечал Касым-ота, особенно мальчишек. Жена дарила ему только дочек, и не мог он пройти мимо какого-нибудь пацаненка, чтобы не поговорить с ним о жизни или не потрогать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ушило от гнева, когда обижали детей. Стоило какой-нибудь мамаше прийти и начать подвывать над своим чадом, вгоняя его в истерику, как Джураев немедленно вмешивался, хотя и не обязан был по должности. Он уводил ребенка, рявкнув на посети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редставительного вида его принимали за директора и потому не прекословили. А Касым-ота где-нибудь в углу клал пухлую руку на макушку икающего от слез мальчишки, и тот, странное дело, удивительно быстро зати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да больший гнев у него вызывали мамаши, которые никогда не приходили к детям, поскольку еще в родильных отделениях написали заявления, что отказываются от своих младенцев. Узнав о прибытии такого ребенка, Касым-ота не успокаивался до тех пор, пока не обласкивал его, не задаривал всякой всячиной. И сколько лет жил в детдоме такой воспитанник, столько Джураев водил его к себе домой, прикупал одежонку, подкарм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заботился и о Серг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нибудь благодарил его за внимание и доброту? — с ехидцей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ворил,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шли перевод на крупную сумму, дурашка! Солидно… Дель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ьная. Но от нее Сергею мут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десятирублевки из-под рубашки, скомкал, но класть на плитку больше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йду, на что пот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здохнул облегченно и, едва его позвал Назырбай, поторопился уйти, опасаясь, что паренек, чего доброго, опять раздумает брать аванс, с него станет дурить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олго сидел на прогретой за день железобетонной плите и, задумавшись, свертывал деньги в тугой упругий комок. Он уже видел в своем воображении, как едет в город за сто километров и там, в ювелирном магазине, покупает золотое кольцо, или сережки, или браслет и потом вручает подарок Ларисе. Она радуется украшению и больше не говорит, что сама найдет Сергея, когда выпадет свободный веч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надобности Турсынгуль переставляла на столе кружки, миски, ложки, вымытые женщинами после обеда и оставленные обсушиться. Движения ее рук, размеренные, плавные, приковывали к себе внимание, но оттого что в них не угадывалось никакого смысла, Николаю становилось все неуютнее. Он вглядывался в лицо Турсынгуль, стараясь определить, почему она так отрешенн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нутый безлюдьем, на порог, тускло блестевший под солнцем, коричневым камешком упал тощий воробей. Бесстрашно глянул круглым оком внутрь, хрипло чирикнул, будто обругал людей, затаившихся в помещении, и упорхнул, оповещая округу, что сидят там какие-то бездельники, неизвестно зачем и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лчишь?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только изогнула бровь, продолжая переставлять посуду, и сразу же стало видно, что она чем-то расстроена. Еще ни разу Николай не видел ее такой. Одним махом он сдвинул миски и кружки на край стола, подальше от Турсынгуль, и требователь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недов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росила прямо, без подготовки, как, очевидно, привыкла спрашивать в самые серьезны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ша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и овладела Николаем оторопь, то не больше чем на несколько секунд. Вся в ожидании ответа, Турсынгуль не успела проследить, как он оказался рядом с ней на скамейке, как обнял. Она успела только упереться локтями в его грудь и откинуть голову назад, чтобы избежать ненужных, нежеланных поцел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ые глаза Николая повлажнели от ласкового лукавства, губы шевельнулись в напевной фр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осподи, переживае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огорчилась, что я — шабашник? Но это же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а Турсынгуль, перестав сопротивляться. Силы ушли куда-то, и стало безразлично, что кто-нибудь войдет и застанет их сидящими в обн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а тебя переживают, значит, ты хотя бы немножко дорог! — Он коснулся щекой ее уха. — А шабашка — пустяк, просто интересн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интересная тем, что платят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Но и азарта много, проверяешь, на что годишься. Там вкалываешь на пр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Сережку втянул? — Руки Турсынгуль сами собой устроились поудобнее на груди Николая. Пальцы коснулись загорелой кожи у ворота рубашки и замерли. — Парня портишь! Дурные деньги — как болезнь для человека, особенно для молодого. — Турсынгуль заметила, что из неумело пришитой пуговицы на рубашке Николая торчит белая нитка. Наклонилась, откусила ее у основания и проделала все это так естественно, словно заметила непорядок в одежде мужа. — Ты должен его воспитывать, а не приучать к ша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 Николай поводил губами по ее смоляным волосам, вдыхая их слабый, чуть терпкий запах. — Ладно, больше не видать ему кош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мало времени, прежде чем он снова услышал голос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м… Б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ро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самую кош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ты мой, — глубоко вздохнул Николай и покрепче прижал ее к себе, чтобы чувствовать всю разом, такую маленькую, такую невыразимо приятную. — Для тебя — что угодно,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жалко зара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конечно, но все пять пальцев в рот не засунешь… — Он поцеловал ее в макушку. — И всех денег не за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Турсынгуль обвились вокруг его шеи. Она приникла к нему лицом, всем телом, и в этом движении было столько благодарной горячей нежности, что у Николая округлились ноздри, и он быстро посмотрел на дверь, прикидывая, нельзя ли ее за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в руки голову Турсынгуль, заставил ее поднять лицо. Она заморгала, точно из темноты попала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пере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силой зажмурился, чтобы прийти в себя, хмельно улыбнулся,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стоп! Надо себя в руках держать… — Осторожно коснулся губами носика Турсынгуль, расслабленный, будто уставший, спросил: — Завтра, ладно? Сегодня выспаться надо, до утра колесили по пустын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прошептала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лабленность не отпускала Николая до самой ночи. И он потом все удивлялся, как в таком безобразно беспечном состоянии ухитрился избежать двух опаснейших сканд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из них попытался затеять Назырбай. Едва бригада вошла в корпус новой компрессорной станции — там предстояло доделывать внутренние перегородки, — как в громадном гулком помещении раскатился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раснов, не отставай! Здесь тебе — не ша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шабашка? — игриво всполошилась Ш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тоже оживились. Похоже было, что, на потеху бригаде, Назырбай опять сцепится с Николаем по какому-нибудь мелкому поводу. Однако потехи не было. Налитый холодной угрозой, Назырбай поманил Никола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расскажи, как позоришь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олчал Николай. Осунувшийся, небритый, так как утром не успел забежать в общежитие, он выглядел заметно хуже, чем обычно, и кое-кому из женщин мельком подумалось, что, как ни крути, а, видать, поистрепался парень в своих странствиях по земле. Лоск вот сошел немного, и оказалось, что внешность-то пот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ино не устраивай, дядя, — наконец, сказал Николай. Слова вроде бы неприязненные, но, что удивило всех, в них не слышалось ни злости, ни обиды. Он словно подтрунивал над Назырбаем с усталой ленцой. — Что было, то минуло, и нечего надса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инуло? — перебил дядя Костя, любивший все выясня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Сережкой слегка подхалтурили в свободное время. На кошаре в лесхозе!.. Но уже завязали, потому что тяжеловато два воза тянуть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у, женщину практичную, всегда интересовало, кто сколько зараб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но хватит к Первому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ю бригаду? — оживился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лады, — одобрил он от всего сердца предстоящее мероприятие. — Считай, коллектив простил временное ваше заблуждение. — Повернулся к Назырбаю. — Простил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ивнул неопределенно, не в силах скрыть растер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и Николай вышли из вагончика порознь, сторонясь друг друга. Как встретятся глазами, так отворачиваются! Тут и сомнения быть не могло, что они расстались врагами. А оказывается, Николай уступил… Назырбай ушел в дальний конец корпуса, чтобы никого не видеть и не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кандал чудом минул Николая уже вечером, когда Сергей спросил, в самом ли деле с кошарой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скупавшийся под краном, блаженно лежал на кровати, сомкнув веки. Он прислушивался к тому, как отдыхали мускулы, как сходила потихоньку усталость, что накопилась за суматошные сутки, и в легком забыть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рулла намекает, что в лесхозе назревает проверка. Сейчас лучше держаться подальше от кошары. Да и Гуля сердится. — Потянулся с удовлетворенным вздохом, так что кровать одышливо заскрипела. — Скоро один в комнате останешься, Серега! Мы с Турсынгуль, как говорится, схо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олодцы, — ничуть не удивился Сергей. — Она — человек душевный,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ствые нам ни к чему!.. Ты вот скажи: что нужно, чтобы сносно жить в Аланге? Деньги, жилье, продукты? Нет, Серега, прежде всего надобна заботливая баба. Она-то и найдет, что пожевать, и постирает, и постель приготовит. Прачечной у вас не будет еще сто лет, полгода походишь в столовку — катар заработаешь… Да и обнимать случайных девок тоже, я скажу, не персп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Сергей никак не отзывался, Николай открыл глаза. Паренек сидел, как в гамаке, на своей кровати с отвисшей до пола сеткой и, не мигая, смотрел на него. Еще влажные после купания жесткие волосы торчали в разные стороны, и оттого у Сергея был нелепый испуга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говорил с усилием, преодолевая что-то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ты говоришь? Это же Г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дтвердил Николай, ничего еще не по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хмуряешь ради обедов и чистых штанов? — Сергей громко сглотнул слюну, набежавшую из-за спазма в горле, и, бледнея, спросил: — Но ты представляешь, что с ней будет, когда она догадается? За что ты е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ынь-ка, браток. — Только сейчас Николай начал сознавать, что наговорил в последние минуты. Закинул длинные руки за голову, старательно зевнул. — Не принимай все за чистую монету,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какую принимать? Нечестно,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пружинисто шагнул к Николаю, встал над ним. Тот с невольной опаской наблюдал, как от возмущенья посерели скулы Сергея. Прежде Николай не очень-то верил, что паренек, бывало, и на танцплощадке дрался, и хулиганил помаленьку. С тех пор, как они познакомились, с Сережкиного лица редко сходила улыбка и вел он себя покладисто. Но вот теперь в нем неожиданно проглянуло то, что доставляло столько хлопот женщинам в бригаде: когда его сильно задевали, он лез напролом. Николаю встречались такие: ни перед чем не останавливаются, прут на рожон, хоть лупи их до бес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Сергею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чи, ради бога, стол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притворись, что раз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Коля!.. Дури кого хочешь, но только не Г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юблен в нее, что ли? — прищурился Николай. — А то смотри, ревнов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Ну, нельзя ее обма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обманывает? — с нажимом произнес Николай, показывая, что и обидеться может на глупые обвинения. — Послушай, ты что ожидал от меня? Что я начну говорить: вот, мол, люблю, жить без нее не могу!.. Но как-то неловко, Серега. Ты учти: среди мужиков не принято в чувствах распинаться. Каждый, наоборот, прикидывается, будто ему все нипочем. Иной несет свою жену последними словами, а сам ведь любит! Так что запомни на будущее: не всему, что слышишь, над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ишь, Коля, — определил Сергей. Однако серая бледность понемногу таяла на его ску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 произнес Николай по-прежнему сдержанно. — Перед тобой —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я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совсем по-де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 же покля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стань ты от меня, господи!.. Связался с младенцем… Люблю я ее, люблю, доволен? И давай спать! — начал он сердиться. — Намотался за сутки, а тут еще… Свет выклю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ть, однако, ему не удалось еще долго. Вероятно, от переуто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нкой стенкой пело радио, включенное комендантшей-полуночницей. Сергей спал неслышно, укрывшись с головой одеялом. Поначалу он ворочался, да так резко, будто вызов бросал Николаю каждым своим движением. А потом все-таки притих… В поселке коротко взлаивали собаки, как бы перекликаясь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Николаю полной тишины, спокойствия. Досадно было, что ушло беспечное настроение, вспугнутое Сергеем, и думалось о том, какая все-таки жизнь однообразная. Везде одно и то же: и женщины, и дураки, и проблемы, которые нужно реш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засыпая, он вздрогнул от лая. Невесть отчего все больше беспокоились собаки.</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в состоянии были осмыслить происходившего по той простой причине, что до сих пор не сталкивались с такой бедой. Она не имела облика, цвета, запаха, вкуса, и в Аланге ее никто не ожидал. За двадцать лет, что стоял поселок, ни разу такого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на улице шумела самая обыкновенная сутолока: по ней, залитой утренним солнцем, спешили в детсад женщины с малышами, вприпрыжку, по-птичьи перекликаясь, мчалась в школу детвора с портфелями и ранцами; на автобусной остановке, в голубоватой тени под тонкими деревцами, зевали и курили рабочие в ожидании машин, которые трижды в сутки отвозили смены на головные сооружения. Если что и выглядело необычным, то лишь поведение собак. Они шныряли по обочинам с такими тоскливыми мордами, словно потеряли что-то и никак не могли найти. Да еще мычала, как заведенная, коровенка, подгоняемая рослым мальчишкой. Он хлестал ее хворостиной, чтобы шла к окраине поселка, к скудному пастбищу, а она металась по тротуару, норовя наступить грязными копытами на ноги прохожим, бессмысленно тараща белесые от страх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пустили момент, когда беда началась. Наверное, потому, что не стояли на месте, а прохаживались вокруг автобусной остановки. Шагая, они не уловили первую дрожь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чем что-нибудь почувствовать, Николай с Сергеем увидели, как над крышами домов взлетели клубы пыли, похожие на те, что вылетают из старого ковра под ударами выбивалки. Потом стронулись с мест, ожили печные трубы. Рядом с Николаем хлестнули по земле два тонких провода. Он запрокинул голову, и, пораженный, остановился, схватив Сергея за руку. Телефонные столбы раскачивались и рвали соединявшие их н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еребой завизжали тормоза самосвалов, улица застыла, прислушалась к тому, что происходит, и лишь теперь все ощутили, как все сильнее раскачивается под ногами земля, и донесся до них идущий снизу невообразимо низки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ждый, кто был тогда на улице, начнет усиленно припоминать, что видел и чувствовал в те секунды, пока длилось землетрясение, и окажется, что в памяти остались сущие мелочи. Один различил, как зазмеились по стене ближайшего дома рваные трещины. Другого поразило, с какой скоростью взвивались над домами, над улицей клубы пыли. Рядом с Николаем и Сергеем приткнулся к штакетнику самосвал с наглухо закрытой пустой кабиной, и Николай изумился тому, что эта громадина принялась переваливаться с боку на бок на своих рессорах. Плясала многотонная железяка под пенье земли! Сергей же почти ничего не увидел, кроме пьяных столбов и завалившихся труб на крышах, да и то потому, что на них показ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на мгновенье смешно от нелепостей, творившихся вокруг. Он точно наблюдал чью-то глупую выходку. И до него с большим опозданием дошло, почему истерично вскрикнули женщины, почему бородач в джинсах и батнике, явно из приезжих, замахал руками и завопил так, что на лбу его вздулась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льше от домов! Могут за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удто растянулось. В немногие мгновенья, вместилось паденье стены одного из домов: рухнув на тротуар, она выдохнула из себя мутное, дерущее горло облако пыли; движение газетного киоска, который пронзительно заскрипел и, словно в обмороке, привалился к акации, росшей рядом; взлет водяной струи из-под уличной колонки, что выставила свой мокрый хоботок неподалеку от штаке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гливо и враждебно глянул Сергей себе под ноги. Должно быть, такие же чувства испытывал и Николай: он ругнулся, рассматривая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прет из матушки-кормилицы! С чег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ргея изменился голос от страшн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ведь в домах —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пропустили момент, когда затих, наконец, подземный гул и земля вновь стала неподвижной. Их отвлек истош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секунды время для Сергея помчалось немыслимо быстро. Ему казалось, что они с Николаем, со всеми, кто находился на автобусной остановке, никогда не добегут до школы, чьи четыре этажа сверкали под солнцем вроде бы совсем близко. Он задохнулся, добежав до серой кирпичной стены и обнаружив, что стекол-то нет, блестят одни осколки. Со всхлипом набрал воздух, оглядел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напуганных ребятишек жалась к прутьям ограды, подальше от здания. Раскинув руки, чтобы какой-нибудь несмышленыш не кинулся в школу, их заслонили собой бледные осунувшиеся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о взбежал бородач. Сергею бросилось в глаза, что батник на его спине пересекла наискосок узкая красная тесьма. Задело чем-т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ч бросил учителям, кивнул на вход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стался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ч исчез в дверях. Сергей бросился за ним, подхваченный чувствами, которым не нашел бы объяснения. Глянув через плечо, успел заметить, что следом идет Николай. Уже в коридоре услышал, как зычно скомандовал кто-то у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всем не в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ч, привыкший, судя по всему, распоряжаться,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йте каждый класс! Под па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сумасшедшая гонка по коридорам. В ней повторялись одни и те же действия: следовало рвануть ручку на себя, забежать в класс, вскочить на парты, промчаться по ним, заглядывая во все углы, выскочить в коридор и нестись дальше. Рывок двери, класс, рывок, класс, еще рывок. То в одной комнате, то в другой он замечал пугающие трещины, а то и щели поперек стен. В уборной на четвертом этаже на кафель легла полоса света, бившая из угла. Там стены отошли друг от друга на добрую ладонь. Сергею почудилось, что вот сейчас они повалятся на улицу, и ему пришлось от них отвернуться, чтобы взять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воры нигде не было, и по мере того, как все меньше оставалось непроверенных классов, становилось спокойнее. До Сергея лишь однажды донесся из дальнего конца коридора голос бородача и детское всхлипыванье. Нашел-таки парень какого-то трусишку, залезшего под п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м классе явственно послышались шаги. Сергей суматошно вбежал в него и облегченно вздохнул, увидев Николая. Тот прохаживался по комнате, приходя в себя после бега по этажам, потный, шумно дышащий, и разглядывал стены, на которых висели портреты стариков в допотопных пиджаках, и шкафы с вылетевшими стек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дним из шкафом лежали битые приборы. Николай поднял неизвестно как уцелевший стеклянный сосуд на подставке и перенес его на подоконник, чтобы кто-нибудь ненароком не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т стихия прикурить!.. — Он рассматривал сосуд, внутри которого на тонюсеньком стерженьке застыло нечто вроде детской вертушки с растопыренными лопастями. — Серега, не знаешь,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ню! — Сергей на всякий случай заглянул за шкафы. — Что-то по физ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ереставил сосуд на освещенный солнцем край подоконника, чтобы получше рассмотреть, какая диковина ему попалась. И замер, потому что свершилось чудо: лопасти дрогнули, пошли по кругу, и вот уж вертушка плавно и бесшумно закружилась! Без мотор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я собственным глазам, Николай поднял прибор, осмотрел подставку. Гладкая массивная дощечка, ничего больше. Поставил прибор на место, и лопасти, замедлившие было свое кружение, слились в стремительное серебристое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Серега! — Николай забыл на минуту, зачем они здесь. — Где тут моторчик? Не может она без мотор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заглянул бородач, смерил обоих тревож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руг! — В голосе Николая промелькнуло смущенье. Он приложил руку к груди, заранее извиняясь, что в такой момент интересуется чепухой. — Может, знаешь, отчего она вертится? Чушь, конечно, но за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ч непонимающе вгляделся в него, покачал головой, молча осуждая за нелепый сейчас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разве не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Да всего не у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оишься, что в данный момент, когда ты любопытствуешь, тряхнет вторично, что полетим мы с тобой вверх торма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тотчас глянул на стены, словно ожидал, что они вот-вот завалятся. И удивился спокойному ответу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торого толчка не бывает, еще по Ташкенту знаю. Попозже обязательно тряхнет, а пока будет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пытный по части землетрясений? — сбавил тон боро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руг ты мой, по всему опытный… Так отчего, говоришь, вертушка кру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ренный выдержкой Николая, бородач подошел к прибору и заслонил его ладонями от солнца. В серебристом кольце замелькали темные провалы: лопасти замедляли круженье. Бородач направился к двери, считая, что все растолковал достаточно доступно, но, поскольку Николай с Сергеем продолжали недоуменно смотреть, как вертушка опять набирала скорость, нетерпеливо 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ор наглядно показывает, что солнечный свет давит. В колбе — вакуум… Пошл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правляясь к двери, Николай многозначительно поджал губы и подмигнул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Свет! Невесомый, ласковый, а давление 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 поставил он точку. — Дви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 ни старших, ни младших, больше не обнаружили. Во дворе застали лишь двух учительниц, которые встречали подходивших школьников и отправляли их назад, домой. Мальчишки восторженно свистели, радуясь, что уроко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также обезлюдела. Редкие прохожие шли по ее середине и неохотно уступали дорогу машинам. А солнце светило по-прежнему безмятежно. Равнодушное и далекое небо было пустым. Только из-за домов, со стороны головных сооружений, заползало на него грузное обл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протрещал зеленый вертолет. Его кабина напоминала скорбное лицо с непроницаемыми глазницами и коротким округлым носом, опущенным к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 та же мысль завладела всеми троими: Аланга стала похожа на разбомбленный во время войны город. Черепичные крыши облысели, обнажив стропила, за рухнувшими стенами трех или четырех домов открылись миру во всей своей обнаженности комнаты с кроватями, шкафами, стульями… И всюду лежала желто-серая пыль. Она висела и в воздухе, душная, сухая. Ветер, обычно поднимавшийся в Аланге с восходом солнца, сегодня что-то запаз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ворота вынырнул «уазик», битком набитый людьми. Увидев среди них кого-то из знакомых, бородач поднял руку, однако машина пронеслась мимо, клонясь от перегрузки набок, и лишь донеслось д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ные г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о, заползавшее на небесную крутизну, растекалось вширь, и теперь легко различались его грязно-черные дымные бока. Глянув на них, бородач, а за ним и Сергей сорвались с места и что есть духу кинулись вслед за «уазиком». От грязи ли, от того ли, что царапина на спине бородача продолжала кровоточить, красная тесьма на батнике стала шире и выглядела ленточкой лидера в этом бешеном б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машинально шагнул за ними, но, подумав, заторопился в противоположную сторону, к дому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у подъездов, собрались жильцы — из тех, кто остается по утрам дома: старики, молодые матери, дети. Николай приготовился к гвалту, плачу, перебранке перепуганных людей. Однако все они вели себя сдержанно, ходили неспешно, разговаривали с длинными паузами. Каждый старался скрыть, что ошеломлен, растерян и не имеет ни малейшего представления, как жить дальше. Дом перевит трещинами, в квартиры заходить нельзя, потому что в любую секунду толчки могут повториться. Нет на руках ни вещей, ни документов, ни продуктов, детей и то нечем будет накормить в обед. Единственное утешение — в том, что хоть не убило и не ранило никого. Редкостное счастье: землетрясение произошло как раз тогда, когда люди покидали квартиры, чтобы идти в школу, на работу, в магазины — если, конечно, можно говорить о счастье, когда речь идет о стихийном б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иблизился к дородной старухе, сидевшей на перевернутом ящике и без конца теребившей платье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а, у вас тут Турсынгуль с сыном живут. Не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шанчик здесь бегает, — ломким голосом произнесла она. Челюсть у нее ходила из стороны в сторону, чуть подрагивала голова. Видно, страху она натерпелась сверх всякой меры. — А Гуля убежала на пожар, только попросила сына в дом не пускать. Мы сл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дете? — помолчав, спросил Николай. — Пошли бы куда за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ачальство! Пусть побеспокоится о народе. За что оно деньги пол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ы человек! — Старуха вгляделась в него слезившимися глазами. — Я же говорю: на головных — пожар. Потушат, тогда и нам помогут. А пока не надо никого беспокоить, мы подождем, ничего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нного проема валил черный дым с красными полосами пламени. Газ не мог так гореть. Скорее всего дымило машинное масло, резина или что-нибудь еще, неизвестное Нико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ты своего роста он хорошо видел поверх голов, как ошметками летела сажа из окон корпуса, как метались вокруг него пожарные, рабочие. Мокрые с головы до ног, в брезентовых робах и прилипших к телу рубашках, они били из брандспойтов водяными струями, прямыми, как палки, по крыше, по наружным металлическим лестницам, по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ь в толпе, которую дюжие парни не подпускали близко к корпусу, было бессмысленно. Не для того Николай прошагал шесть километров, чтобы глазеть на пожар. Да и не такой уж огонь серьезный, как утверждали в поселке. Занялся всего один компрессор на дожимной станции. В толпе объясняли: подводная труба не выдержала! Жутко было только в первые минуты, а потом операторы отсекли газопровод, перекрыли входные коллекторы, в общем, спасли головные. Вон корпуса стоят как ни в чем не бывало. Правда, не гудят, да это ненадолго. Николай зашагал вокруг корпуса, вглядываясь в фигуры и лица тех, кто тушил пожар. Ему представлялось невероятным, чтобы женщину допустили к такому опасному и тяжелому делу, и он беззвучно ахнул, когда увидел Турсынгуль среди людей, растаскивавших обгорелые доски из штабеля у задней стены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стоявшие в оцеплении, и моргнуть не успели, как Николай большими скачками понесся к штабелю. Подбежал к Турсынгуль, схватил за руку. Мокрая, чумазая, растрепанная, не замечающая, что рубашка расстегнута и видно белье, она глянула на Николая так, будто не узнала, а затем судорожно прижала к себе его руку, припала лицом к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ывая неловкость оттого, что это происходило на виду у всех, Николай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ормально, чего ре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л ее за штабель, который курился серым дымом вперемешку с паром. Турсынгуль вытерла рукавом глаза, нос, глух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про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режкой по школе бегал, пацанят выискивал под партами. Ладно, пош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с управятся, вон сколько народу наб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пошмыгала носом, пытаясь унять слезы. Николая поразило, до чего же она некрасива, когда плачет. К тому же неряшливая, грязная, прямо замухрышка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сказала Турсынгуль, точно жалуясь на невозможность уйти. — Все-таки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думаешь, не об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пробовала она улыбнуться, но улыбка вышла нескла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цан у тебя некормленный, шастает по двору, забыла, что ли? Разве соседки усмотрят за ним? Из этих старух песок сып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их старух? — В глазах Турсынгуль будто и не было слез. Она подергала Николая за рукав, чтобы смотрел на нее, а не куда-то в небо. — Ты заходил ко мн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улыбка у Турсынгуль получилась признательной и нежной, и Николай имел возможность убедиться, что женщина в один миг может снова стать привлека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Равш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ку ждет. А она тут в мужицкой работе жилы рвет, как будто парней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глубоко вздохнула, удивляясь тому, как приятно слышать эти упреки. Неужели есть теперь человек, который о ней беспокоится? Когда в последний раз кто-то тревожился о ее здоровье? Не припомнить. Одна мать в редких весточках справляется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шку застегни,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спрекословно подчинилась, краснея, и похорошела еще больше. Когда же Николай закончил ее отчитывать, Турсынгуль украдкой погладила его по руке. Сказала со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все же поработаем, ладно? Раз уж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садой, что зря ее уговаривал, Николай отодвинул Турсынгуль в сторону и, ухватившись за край доски, крикнул какому-то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берись с т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зло, хмуро, поругивал напарников, когда что-нибудь не получалось, и демонстративно не замечал Турсынгуль. Раз упрямится, пускай помучается. Однако он знал: она — рядом, молчаливая и сосредоточенная. Дважды прибегал за ней Назырбай, чтоб посмотрела там что-то и выделила дополнительно людей. Турсынгуль уходила, но неизменно возвращалась и вновь старалась держаться поближе к Нико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проработали до сумерек. Когда сели, наконец, отдохнуть, Николай, переставший злиться, достал из кармана платок, послюнявил уголок и принялся стирать с лица Турсынгуль мазки грязи. Она покорно подставляла то одну, то другую щеку. Он спросил ворч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где жить-то тепер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лышал, в пал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ечение дня долетало до них множество разных разговоров. Они узнали, почему над поселком без конца кружил зеленый вертолет. Оказалось, он держал связь с городом, поскольку телефонные провода оборвались все до одного. И по рации оттуда передачи, что прилетает высокое руководство, что уже отгружают Аланге палатки и хлеб и что завтра утром, не позже, прибудет в поселок первый отряд строителей. Каршинцы, благо они ближе всех, собирают передвижную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м разговорам рабочие верили. Обычно перед началом любого дела уйма времени уходит на раскачку, согласование, опять же фонды надо выбивать и где-то доставать технику. Так неужели сейчас все сделают как по щучьему велению? 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сле полудня по дороге из города примчались припорошенные пылью «Волги». Николай с Турсынгуль издалека наблюдали, как по головным прошлась группа седых людей в серых костюмах и шляпах, как они опять рассредоточились по машинам и те помчались в сторону поселка, выщелкивая из-под колес мелкий гра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уже после того, как погасили пламя, на той же дороге показалась вереница мощных крытых грузовиков. Они шли медленно, тяжело, и вели их ребята в солдатской форме. Тогда-то рабочие и перестали сомневаться, что помощь идет. Вернее сказать, уже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едставляешь, как жить в палатках? — усмехнулся Николай. — Под нашим-то солнцем брезент накаляется не хуже железа, внутри не продохнешь. В Ташкенте вон попробовал во время землетря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ту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бовался! Платили здорово… Так что дел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Не хотелось Турсынгуль думать, что будет завтра. Ей бы немножко расслабиться, хоть на часок. Слишком много было сегодня переживаний. — Посмотрим, Ко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тихала вокруг сутолока, ушли пожарные машины. И впервые за многие годы здесь, на головных, стало слышно, как сквозь ветки деревьев, окружавших станции, недоверчиво пробирался пустынный ветер. Хоть солнце уже заходило, воробьи не успокаивались. Их предки до десятого колена жили под гул, шедший из корпусов. Они сами родились и выросли в этом гуле. И теперь, оглушенные тишиной, наперебой орали и взъерошивали перья.</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здания поселкового Совета, перевитого трещинами, у многоместной армейской палатки, освещенной электролампами на шестах, толпились и переговарива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их сновали солдаты, разматывая и набрасывая на тонкие деревца провода телефонов. Поодаль дымили полевые кухни. С флагштока у здания маяком пылал прожектор. Он освещал дорогу и слепые, тонущие во тьме дома, как бы указывая жителям, где в Аланге бьет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е заседал штаб по ликвидации последствий землетрясения, и люди ждали, когда им скажут, как действовать дальше. А пока обсуждали все, что случилось за день. Сокрушались по поводу того, что придется не один месяц жить в палатках, где летом температура доходит до пятидесяти градусов!.. Николай, сокрушаясь с ними за компанию, тщеславно думал, какой же он все-таки ловкий. Сумел обеспечить себя и Турсынгуль отличным по нынешним временам жильем. И не где-нибудь, а в мужском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никакая стихия не в силах разрушить этот барак, построенный еще тогда, когда Аланга лишь начиналась. Как рассказывал Сергей, начальство не раз распоряжалось снести облезлое строение, но в последнюю минуту его что-нибудь да спасало — то новое общежитие никак не достраивали, то приезжали рабочие возводить очередную дожимную станцию и негде было их разместить. Так и дожил барак до сегодняшнего дня, и теперь остался целехоньким один на всей улице. Поскрипел стенами, роняя куски сухой штукатурки, и тем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лить в него Турсынгуль оказалось делом простым. Только Николай с Сергеем убрали со стола и кроватей штукатурное крошево и подмели пол, как пришла комендантша. Распорядилась, чтобы не забирали с собой ключи, если уйдут куда-нибудь, а то прибудут люди подселяться. Из пострад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иколая осенило. Он с сожаление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ся, вы уж извините. Сюда переселится моя жена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на? — не поверила комендант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ерил ему поначалу и Сергей. Но тотчас и возликовал! Расплылся в улыбке, засиял, начал на месте пританцовывать от радостного облегчения. Ну, как же: раз Николай назвал Турсынгуль женой, значит, любит, значит, бригадиршу никто не собирается обманывать. Очень переживает дурачок за свою Гулю. Как он принялся доказывать комендантше, что все правильно! Прямо трог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спорили, Николай отправился за Турсынгуль. И через каких-нибудь полчаса привел ее с сыном, а потом принес и три солидных узла. Вещи он собрал и увязал сам в комнате Турсынгуль, куда залез, несмотря на крики всего двора, чтобы не рис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рассчитал точно. Когда комендантша увидела Равшана, худенького мальчонку с оттопыренными ушами, и Турсынгуль на узлах, она ушла, даже не спросив документы у незаконной жилицы. Выставить на улицу женщину с ребенком у нее не хватило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влек Николая от размышлений Хайрулла. Он показался в толпе, непроницаемо важный, медлительный. В желтоватом свете электроламп его лицо отливало тусклой медью. Ни дать ни взять ходячий мон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десь вышагиваешь?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рулла подмигнул ему, становясь на секунду хорошо знакомым хомя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у кл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сайги? — мгновенно догада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Как узнают, берут нарасхват!.. Только надо, чтоб верные люди были, не заложили милиции. — Он скупо усмехнулся, погладил себя по усам. — Сегодня мы с тобой и Ларисой — самые уважаем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чему ты такой надутый! — не удержался Николай от издевки. — Так уж и хва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 Ларисе, сам увидишь. Заодно обговорим, кому сколько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было заманчивым. Судя по всему, заседание штаба могло затянуться до глубокой ночи, ходьба вокруг палатки уже начинала надоедать. Николай — не сторож для Турсынгуль, в конце концов. Проводил до штаба, куда собрали всех бригадиров, и хватит, домой сама доберется. Что-то Николай ее балует! Нежности проявляет разные, вон грязь стирал с нее платком, как влюбленный пацан. Заносит его не туда, куда следует, податливый он человек. У Турсынгуль чувства — неподдельные, вот что с толку сбивает. Чтобы полтора месяца отбиваться от него, а потом льнуть при всех и плакать оттого, что он жив и здоров, — для этого у нее должны быть очень серьезные основания. А когда к тебе так относятся, то и сам расслаб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тер руки, словно озя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снет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разу-т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Ларисы оказалась неповрежденной одна деревянная пристройка, боковая комнатушка с топчаном и колченогим столиком, покрытым скатеркой. Лариса с матерью опасались в нее входить, хотели поднести гостям по рюмке прямо во дворе, да Николай воспрот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мы как нищие? Не за подаянием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тря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т пристроечка, мамаша! Слово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усесться за столик, как стены вздрогнули от подземного удара, несравненно более слабого, нежели утренний, но все-таки чувствительного. И Николая поразило, что Лариса, сидевшая на топчане, в испуге своем не вскочила, не кинулась к двери, а судорожно прикрыла, руками стаканы, спасая водку от лоскутов побелки, что посыпались с потолка. Это заметил и Хайрулла. Он протянул в обычной своей ман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енная ты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всегда, было непонятно, хвалил он ее или р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так будет? — спросила Лариса недовольно, будто от гостей зависело, когда прекратятся тол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шкенте несколько сотен насчитали, жди трясучки и здесь. — Николай обнял ее за плотные бока, обтянутые гладкой юбкой. — Выпьем, кудря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пы у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друж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ужески и у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равнодушно разговаривала Лариса, чтобы продолжать игру в ухаживания. Николай жадно проглотил водку, желая взбодриться. Хайрулла налил ему еще, поднял сво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кошару, Коля. — Обнажил в довольной улыбке редкие прокуренные зубы. — Рухнула бе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ошные развалины. Ни одна комиссия не разберется, как возводили, что в стены к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акую новость грешно было не выпить. Но, видно, так уж настроилась сегодня судьба, чтобы огорчать Николая, едва он становился веселым. В дверь заглянула дородная старуха, та самая, что жила в одном доме с Турсынгуль. Подслеповатая, она не узнала Николая, но он все же откинулся назад, к стене, заслоняясь от гостьи Хайрул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тщательно выговаривала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не сказали, что здесь продают мясо. Нельзя ли купить? Очень буду благода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юсть у нее больше не ходила ходуном, голова не дергалась, но она показалась Николаю куда более жалкой, чем утром. Должно быть, потому, что говорила заиск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магазин, бабуля, — принялась Лариса набивать цену, — где я вам мяса на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заплачу, скольк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ило для внучки, пустяк какой-то… Все продукты — в квартире, а туда не 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мелких гирь, бабуля! Пройди в кладовку, мать отвесит два кило. Готовь дес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о стуком поставил стакан на стол, потер ладонью глаза, лоб. Глянул на старуху с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вая кухня есть, мамаша! Пошли бы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Разве можно солдатскую пищу давать трехлетнему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еще что-то, но Николай больше не слушал — жевал корку и сосредоточенно разглядывал бахрому скатерки. Когда же старуха ушла, проговорил вроде бы в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имей, кудрявая. На ком деньги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тобой, — напомнила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спросила, сколько за мясо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прашивать нечего! Чем больше, тем лучше. Наутро его за полцены не продашь, потому что оно протухнет без холодильника. И еще учти: завтра этого добра привезут навалом, завмаг шепнул по дружбе… Так что сообра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рулла со вкусом заел выпитое и мягк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ты, Коля, мало кого жалел. Здорово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новь откинулся к стене, уперся в нее лопатками. Он подыскивал, что бы такое сказать Хайрулле в ответ на его намек. И почему-то не н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рулла намекал на историю, происшедшую в Карши, совсем недавнюю, печальную, о которой тягостно было вспоминать. Инженер по технике безопасности назвал эту историю прискорбным фактом, предсказанным статистикой. Дескать, наука установила, что несчастные случаи, несмотря на всяческую профилактику, все же не могут не происходить, потому что никому заранее не известно, когда лопнет трос, или треснет стрела экскаватора, или рванет ветер, способный опрокинуть башенный 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ткую картину нарисовал инженер, напуганный предстоящим судом. Однако он напрасно старался, статистика Николая не интересовала. Ему ясно было одно: Марину, его Марину, бойкую, горластую, горячую и в работе, и на гулянке, изувечило упавшей плитой, и следовало думать, что ждет ее и Николая в ближайше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ходил к ней в палату, пропахшую лекарствами, сидел рядом с койкой на стуле и слушал, как Марина хрипит, перебинтованная по горло. Она никого не узнавала и только беспрестанно двигала рукой, к которой красной змейкой присосалась резиновая трубка, прикрепленная другим концом к стеклянной кол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и были ее дела. Об этом Николай узнал уже после операции. В распахнутом из-за жары халате, костистый и волосатый хирург разговаривал с ним высокомерным скрипуч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варищ муж, постараемся спасти ей жизнь, на большее не рассчитывай. Сначала — инвалидская коляска, затем подберут протезы. Научишь жену на них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ак. — Хирург глянул на него пронзительно синими глазами, неожиданными на скуластом восточном лице. — Если есть родственницы, пускай подеж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ственниц не было, кроме тетки, да и она, узнав о несчастье, немедленно укатила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ю сочувствовали медсестры, женщины, лежавшие в палате. Пока он сидел у койки, они подбадривали его рассказами об инвалидах, которые чуть ли не бегают на протезах, и машины водят, и торты пекут безрукие. Откуда у больных силы брались его успокаивать? Сами ведь — в гипсе и металлических спицах, и это — в жару, при закрытом окне, так как нельзя допускать сквозняков, иначе воспаление легких мигом сокрушит их ослабленные организмы. Им бы себя подбадривать, а они о нем беспокоились, здоровом, вот чего он совершенно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у он ходил, как на работу, но лишь потому, что хотел показать себе и людям, что не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жил с Мариной, как привык и считал правильным, по принципу: ты — мне, я — тебе. Люди зря ругают этот принцип! С ним все просто. Марина прекрасно знала, что от нее требуется, и взамен получала ласку и внимание. И — никаких сложностей, никаких претен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сложностей следовало и расстаться. Не теперь, чуть позже, когда она выкарабкается из больницы, на мученье себе и людям. Уходить в самые тяжелые для нее дни — все равно что избить к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ине становилось вс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топтавшись у входа в отделение, Николай сунул руку в открытое окно ординаторской и отдернул штору. В комнате курили несколько врачей, мокрых от жары, медленно спадавшей к вечеру. Был среди них и синеглазый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узнать про М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сейчас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по парку, окружавшему больницу. Деревья с трудом приходили в себя после дневного пекла. Под ними, застывшими в изнеможении, застоялся знойный воздух, и, когда проходили по тротуару, Николаю хотелось быстрее выйти на открытые места, где ощущался хоть какой-то ветерок. Хирург, однако, двигался не торопясь, и Николай поневоле приноравливался к его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ся, товарищ муж, к худшему… Богов среди нас, врачей, к сожалению,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до конца парка, прежде чем снова заговорили. Николай сказал жес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ей еще боль пере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Пока мотор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коса глянул на хирурга и бросил, как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удивляться, а я все равно скажу! Скорее бы уж она по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остановился, сунул руки в карманы халата. Внешне спокойно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ы ей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ужей я такого еще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муж! — отрубил Николай. — Друг, товарищ… Как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круто повернул назад, к отделению, причем с таким видом, что Николай заколебался, идти за ним или отстать. Может, врач больше не хочет разговаривать, кто его разберет. Все же зашага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тделения хирург произнес почему-т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ходишь узнавать, сколько еще осталос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уважаемый! Хожу, чтоб поддержать, пока жива! Тетка сбежала, с работы два раза приходили — и с концами. Людьми наз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чит, —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аша ирония ни к чему, уважаемый!.. Да, я — человек. Потому и хожу, потому, хотя и звучит жестоко, смерти ей желаю. Не нужна она такая ни себе, ни людям. Что хотите, говорите, — не нужна,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как бы ты рассуждал, если бы лежал на ее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в старину недаром говорили про умерших калек: «Смерть прибрала». Именно прибрала! Чтоб не маялись и не терзали других. Мудрые были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каждый час жизни — святыня, этого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ой жизни! Иной бы и повесился, чтоб от нее избавиться, да тру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инках Николай повторил эти свои мысли, и друзья и соседи тоже его не поняли, и тогда он разъяснил, где-то в душе гордясь тем, что говорит людям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ердно ведь получилось, ребята! Незачем человеку, тем более женщине, страдать от своего уродства и вообще маяться на эт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инках шуметь не полагается, да тут все заговорили без стеснения, доказывая свое, похожее на то, о чем говорил хирург. Один Хайрулла молчал. Ел себе потихоньку и слушал, как Николай отбивался от нападок. Но именно он сказал то, против чего у Николая не нашлось возражений. Точнее, они нашлись, правда, зыбкие, однако уже потом, после того, как все ушли и ему, сидевшему в одиночестве, стало неуютно от мысли, что хомячок, пожалуй,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Коля, но только если считать, что баба — вещь. — Хайрулла вытер руки о скатерть. — Как моя электробритва! Работает — ухаживаю за ней, надоела — купил другую, сгорела — выбросил… У тебя крепк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понятно было, похвалил он Николая или обругал. Наверное, все-таки обр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менялось в отношениях Николая с людьми. Его все чаще задевали словом или каким-нибудь поступком. Вот и Лариса дерзила ему и указывала, и Хайрулла намеки отпускал, чего прежде с ним не случалось. Даже Сергей, малец зеленый, вчера петушился перед ним. Уважать перестали?.. Николай энергично вскочил с топчана, заправил рубашку под армейский ремень, собранный, уверенный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иделся я с вами, ребятки! Пото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 когда делить? — как бы невзначай спросил Хайру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сь товар продадите! — И твердо добавил: — Ты, мужичок-хомячок, мою долю завтра же за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таба теперь был чуть ли не весь поселок. Насколько Николай мог судить, заканчивался митинг. Под прожектором, в кузове грузовика, стояли какие-то люди, должно быть, из руководителей, и один из них выкрикивал в мегафон рубленые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ы развезут палатки! Прямо сейчас! Покажут, как ставить. Колышки, растяжки — вс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толпу покрывала диковинная сеть из мигавших огоньков. Это мужчины затягивались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инялся пробираться поближе к грузовику, полагая, что Турсынгуль, как бригадир, непременно держится рядом с начальством. А над толпой все неслись фразы, и каждая из них убеждала людей в том, что они не одиноки, что о них думают, помогают им чем только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спрашивают о детях! Внимание!.. С завтрашнего дня начнется оформление ребят в пионерские лагеря. Приглашают Крым, Прибалтика, Подмосковье. Самых маленьких — в санатории. Товарищи мамаши и папаши, с утра — к больнице! Там будут выдавать справки и оформлять с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ой мужчина, которого обходил Николай, оказался Назырбаем. Широкий, приземистый, в грязной спецовке, он недовольно оглянулся, выясняя, кто там теснит его, и тут же отвернулся, будто не при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ю не видел? — все же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Николай ушел бы молча: связываться с Назырбаем — только нервы себе портить, — но сейчас он никому и ничего не желал прощать. Не будешь людей вовремя осаживать, они на голову сядут. Он сказал с обманчивым добро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надо передать бригадирше, то говори. Мы с ней теперь вместе живем, в общежитии. Сошлись с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если что передать… — начал он снова, ощущая, что месть не получается. Назырбай даже в лице не меняется. Стоит себе и смотрит ясно, словно то, что услышал, для него не имеет значения. А ему бы выйти из себя, выругаться, взъяриться, выплескивая на Николая всю свою боль и обиду. То-то было бы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зырбай заговорил совсем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идешь? — Он кивнул в сторону грузовика. — Требуют каменщиков — делать тандыры и перекладывать печь в хлебном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утрянке завтра и двинем, — ничем не показал Николай, что разочарован самообладанием Назырб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росят поработать! Не слышал, что ли? Добровольная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руководители только что говорили об этом, и Назырбай недоумевал, как это Николай умудрился ничего не услышать. Объяснять ему, где был, Николай не собирался. Он улыбнулся, по-прежнему добродушный с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ему человеку отдых полагается. Есть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тям завтра ч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зут! Пацанятам — все условия, вплоть до Кр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могло показаться, что стоят в толпе и мирно беседуют два приятеля. Они не повышали голосов, ни жестами, ни выражением лиц не обнаруживали взаимную неприязнь. Вот только неестественно застывшими были их позы — оба слегка пригнули головы, чтобы лучше слыш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ную печь надо выложить огнеупором. Кто сделает, кром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тся! — Николай поднял в приветствии руку: — Утром встретимся. Так что передать бригадирше? — не удержался он от того, чтобы еще раз не попробовать вывести Назырбая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ти добился своего. Назырбай посопел по своей привычке, переступил с ноги на ногу, готовый чуть ли не к драке, и, однако, усмирил себя. Видно, давняя и безнадежная тяга к Турсынгуль приучила его к выдержке. Он произнес неожи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что я ее 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ехидства Николай не ожидал. Не найдя, что ответить, он двинулся дальше сквозь толпу. Накапливалось в нем ожесточение: уж очень не любил Николай, когда не за ним оставалось последнее слово в остро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грузовика Турсынгуль не было. Властно расталкивая людей, он выбрался из толпы, начинавшей понемногу расходиться. С ревом проплыли мимо машины, доверху загруженные кипами палаток, кольями с железными наконечниками, похожими на копья. Солдаты весело кричали из кабин женщинам, что готовы для таких красавиц не только палатки соорудить. Те отмахивались от шутников, однако оживлялись, и неслось вдогонку машинам озо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дожидались мы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аправился в общежитие, заранее убежденный, что и там не найдет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зайти в комнату, заглянул к комендантше на кухню, чтобы попросить горячего чаю, и едва не наступил на Сергея. В полутьме — электричества по-прежнему не было — горел только нежно-голубой венчик на газовой плите, — Николай разглядел, что паренек постелил себе матрац в углу, между дверью и плитой, и сладко сопит, подложив под голову вместо подушки телог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и здесь оправдался расчет Николая. Еще только ведя Турсынгуль в общежитие, он уже знал, что Сергей непременно уйдет из комнаты. Детдомовские, они — чуткие, когда дело касается товарищей. Да и как пареньку оставаться, если пришла же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долго разглядывал его лицо, растрепанные, еще влажные после купанья волосы, пухлые губы. Умаялся за день паренек. На пожаре носился, как черт! И по металлическим лестницам, и по крыше. И ни разу не подбежал он к Николаю, чтобы узнать, как работается. Значит, еще помнил, какую неосторожность в словах допустил вчера Николай, и не простил. А жаль, он привязался к пар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а Сережкиной постели, спал Равшан. Еще раздраженный после разговора с Назырбаем, Николай ощутил злую досаду. До чего же лишний здесь этот несуразный, лопоухий мальчонка! Нечего ему делать в Аланге. Завтра же Николай отправится в штаб и вырвет для сына передового бригадира путевку в лучший санаторий. Пусть в Крыму набирается сил, жирком обрастает, а то худой до не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так легко отыскался выход из положения, Николай слегка подобрел, и Равшан уже не казался ему несуразным, и хотелось сделать для него что-нибудь хорошее, чтобы мальчонка с ним подружился, пока будет в А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колаем часто случалось такое: стоило ему придумать каверзу против человека, как он проникался к нему некоторой даже симпатией. По той причине, что редко испытывал злость к тому, кого обводил вокруг пальца. Просто человек мешал ему жить, и он отодвигал его в сторону. Аккуратно, без грубости и ха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одно придумалось Николаю, какой игрушкой подкупить Равшана. Нашарив на кухне спички, он отправился к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хэтажная громада чернела провалами пустых окон, и лишь на ее крыше слабо поблескивала в отсветах прожектора серебристая телевизионная антенна. Входная дверь была заперта. Николай влез в окно и уверенно взбежал по лестнице на третий этаж, в кабинет физ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ая вертушка» стояла по-прежнему на подоконнике. Он чиркнул сразу несколькими спичками — лопасти даже не дрогнули. Тогда Николай скрутил жгутом кусок плотной бумаги, найденный под партой, и поджег его. Прибор не оживал. Не хватало света, чтобы заставить крохотные лопасти побежать по кругу. Казалось бы, дунь на них, невесомых, и они суматошно закружатся, но там, за стеклом, никакая сила, кроме солнечной, не стронет их с ме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Николай внезапно увидел какой-то странный смысл. Нечто вроде того, что не ему тягаться с солнцем. Детские, конечно, мыслишки, такие родятся только в школе, да и то ночью, когда крадешь прибор.</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ские голоса донеслись до Николая как бы издалека. Он прислушался к ним в полузабытьи, все еще доказывая кому-то в зыбком сновидении, что, если его собрались проучить за какую-то девчонку, о которой ему ничего неведомо, то пусть не обессудят, Николай будет драться по-серьезному. Бесконечно долго он соображал, кто же это разговаривает в комнате, и вдруг сон как ветром унесло: говорила Турсынгуль! Значит, все-таки пришла, бросив распроклятую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разомкнул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 заливала прозрачная голубизна раннего утра. В воздухе растягивались нити дыма, плывшие к распахнутому окну, по цвету такие же, как небо. Курили Турсынгуль с комендантшей, обе оживленные, словно отлично выспались. Только припухлость у глаз выдавала, что если они и спали, то час, а может, два,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ветастом сарафанчике Турсынгуль выглядела двадцатилетней. Комендантше, наверное, казалось удивительным, что у такой молоденькой сын через год отправится в школу… Турсынгуль рассказывала о своей семейной жизни, и старушка поддакивала ей и вздыхала по поводу того, как не повезло новой жилице с первы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зумевалось, что со вторым все будет по-другому. Турсынгуль словно невзначай роняла, что он и работящий, и относится к ней с уважением. Комендантша в ответ доказывала, что мужчина и не вправе быть иным, раз намерен обзавестись семьей. В своем всегдашнем темно-коричневом платье, с седыми косичками, зашпиленными на затылке, старушка чем-то походила на бабку Николая. Ту, бывало, хлебом не корми, а дай порассуждать, какие нынче мужики пошли. Хорошая была бабка, единственная, кто жалел Кольку. Остальные просто терпели его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 бы слушал Николай этот разговор, да женщины заметили, что он проснулся, и комендантша моментально поднялась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разбудила! Отдыхайте, милые, есть ещ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крылась за ней дверь, Турсынгуль пересела к нему на краешек кровати. Провела рукой по щеке, заглянула в глаза, серьезная и будто чем-то недов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бывает. А ты, небось, вкалывала на хлебной печи? Угадал? Тебе больше всех над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если печь лопнула? Люди, между прочим, спрашивали, почему тебя нет. Я сказала, что вы с Сережкой очень устали, но сегодня покажете высший класс. Не под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шись, Николай обнял ее и с силой притянул к себе. Кроватная сетка прогнулась до пола, и Турсынгуль оказалась в ней вместе с Николаем, как в рыбачьем неводе, где ни повернуться, ни упереться во что-нибудь, чтобы выбраться. Он принялся целовать ее быстро и часто и ошеломленно заморгал, когда Турсынгуль все же удалось освободиться от него и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ояла над ним, зажав в кулаке отвороты расстегнутого на груди сарафанчика, затем медленно подошла к двери и накинула на скобу крючок. Но не вернулась к Николаю, а села за стол и с каким-то непонятным выражением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отрывист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неопределенно повела плечами, отворачиваясь к окну. Николай вскочил с постели, подошел к ней, обнял. Ощутил, как напряженно она держится, и погладил по смоляным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аски Турсынгуль немного расслабилась. Приникла щекой к его плечу и, почти не размыкая губ, стыдливо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я это комната. И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услышав ее, Равшан завозился на кровати, зевнул, забормотал что-то, и Турсынгуль отпрянула от Николая, не сводя с сына настороженного взгляда. Однако мальчонка замолк, так и не прос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люнул в расстроенных чув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ка не вернешься в свою комнату, к тебе и подходить запрещено. А если ваш дом вообще не восстан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чай мен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то мучает! Николай не знал, выругаться или рассмеяться от горького изумления. А Турсынгуль, сама расстроенная, сбитая с толку внутренним сопротивлением, которое не позволяло ей обнять Николая, говорила беспомощ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Коля, я все прислушиваюсь, не ходят ли за дверью или за стенкой, они ведь тонкие, там все слышно… Что хорошего, Коля? Какая тебе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ости мало, — не стал возражать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замечали, что небо за окном стремительно превращается из голубого в серое, с красноватым отливом. Поднимался сухой и хлесткий ветер. Разогнавшись по пустыне, он все бесцеремоннее отрывал от земли и взметал над поселком рыжую пыль с песком. С таких вот душных и мутных вихрей и начиналось в Аланге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ожидал Николай, но только не слез Турсынгуль. Они заблестели на коротких густых ресницах, и вмиг ее лицо постарело. Никак не шло ей рас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чего переживать? — улыбнулся он с подчеркнутой бодростью. — Как в песне поется: все ещ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альцем смахнула слезы и виноват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но это не все, есть еще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Все уж сразу, как говорится, до к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бъяснить не успела: в коридоре затопали, кто-то легонько тронул ручку, несмело постучал. Турсынгуль метнулась к двери, откинула крючок. В комнату, улыбчивый, запыхавшийся, шагнул Сергей. Видно, не зная, с чего начать,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здравить, что ли? Или как? — И поскольку ни Турсынгуль, ни Николай ему не отвечали, выпалил странную новость: — А в поселке «сухой закон»! Говорят, штаб вчера решил… Хотел к вам с шампанским, а его нету. И водки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ынгуль молча покивала: да, действительно, так решил штаб. Отвлекаясь на минуту от своих мыслей, Николай произнес с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знают Михаил и такие, как он, про этот «закон» — и разнесут ваш штаб! С народом шутит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переживут, подумаешь, несчастье… — Хоть и не обрадовалась Турсынгуль пареньку, пришедшему не ко времени, но засуетилась вокруг него, приговаривая по-хозяйски: — Садись, Сережа, чай по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обычная утренняя сутолока с беготней за кипятком. Она злила Николая, потому что оттягивала незаконченный разговор с Турсынгуль. А тут еще Равшан раскапризничался, поскольку не выспался на непривычном месте. Чтобы его успокоить, Николай достал из шкафа «вертушку», поставил ее на подоконник, под солнце, и лишь теперь заметил, какая муть повисла в воздухе, заслоняя собой небо. Выходит, зря он принес при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штука? — спросила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ерунда… — Он спрятал «вертушку» обратно в шкаф, проглотил остывший чай и кинул Сергею: — Ты извини, мы должны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нялся, стараясь не смотреть на них. Они заняты друг другом, как и положено молодоженам, и рядом с ними ему пока нет места. Он независим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у штаба подожду! — и ушел до того гордый, что Турсынгуль сочувственно вздохнула, глядя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Равшана за порог, чтоб погулял немного, она пригласила Николая сесть рядом с собой, стесненная в движениях, точно ей что-то-мешало в одежде. Внезап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режа ноч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ветить, Николай прикинул, к чему она клонит, но не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мендантши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глу, как собачонка, да? А Назырбай спал на досках, — повела Турсынгуль непонятное перечисление, — а Михаил — просто на земле. Ну и другие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все это? — перебил Николай. Он не выносил, когда в разговоре появлялось что-то для него загад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еребраться в палатку, Коля, — наконец, высказала она то, что больше всего ее волновало. Перевела дыхание и оттого, что Николай молчал, немного приободрилась. Улыбнулась просительно, как бы извиняясь: — Я подумала, Коля, как же так? Люди — без крыши над головой, а мы занимаем целую комнату в мужском общежитии. А ведь сколько ребят осталось на улице!.. Да еще и Сережку вы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никто его не вы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н сам ушел на кухню, — торопливо закивала Турсынгуль, не давая ему времени обидеться на неосторожное слово. — Но это ничего не меняет! Не по-человечески получается, Коля. Ты посмотри: если вынести шкаф и тумбочки, здесь можно поставить еще три койки. Значит, будут жить пятеро, то есть почти половина ребят из нашей бригады. Хоть кому-нибудь, а поможем… И насчет нас я все обдумала! — Она тронула Николая за руку, чтобы не спешил возражать, пусть сначала оценит, какая она расчетливая. — Узлы сдадим в камеру хранения, Равшан поживет у комендантши, я договорюсь, заплачу, сколько надо… А мы с тобой, как вольные птицы, будем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латке? — уточн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все равно что на улице, — продолжал он с некоторой даже веселостью, чувствуя, однако, как от возмущения кровь приливает к лицу. — Вот ты опасаешься, что тут чего-нибудь услышат за тонкой стенкой. А там и опасаться нечего, там заранее известно, что услышат тебя аж на другом конце поселка! Брезент — одна видимость, не пропускает только воздух, все же другое — пожалуйста, слушайте, граж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авду нельзя обижаться, голубушка, гр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будет недолго. Я попрошу, нам в первую очередь дадут квартиру в новых домах, в конце концов, я столько лет в А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верен! — помахал он растопыренными пальцами перед носом Турсынгуль. — Пообещать-то, конечно, пообещают, а вот когда дом построят, много найдется желающих, особенно из начальства, уж ты мне поверь. Ради чего же мыкаться в палатке? Из каких таких соображений? Нет, так не пойдет. Не воображай, что я какой-то там злодей, или жадюга, или шкурник. Я за всю свою жизнь не накопил ничего, кроме этого… — пнул он пяткой оцарапанный бок чемодана, что выглядывал из-под кровати. — Но я не желаю ходить в недоумках! Глупо, понимаешь, глупо!.. Если уж мы с тобой сумели сюда вселиться, то давать задний ход нельзя. Засмеют ведь, если кому сказать! И эта комната проблемы не решает. Всех тут не разместишь, всех не осчастливишь. Так что кончай мудрить, очень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Турсынгуль задалась целью его ошеломлять: обняла и сбивчиво зашептала на ухо, откидывая голову назад, чтобы взглянуть на него широко раскрытыми глазами, казавшимися из-за близкого расстояния одним огромным черным зра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можно уладить, я придумала,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ю с комендантшей. — Николай ощутил кожей, какой горячей стала ее щека — застыдилась Турсынгуль того, что говорила: — Она будет нас к себе пускать, старуха — душевная, вс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Николай не оценить такого дельного предложения, не мог не понять, чего стоило Турсынгуль все это произнести. Но согласиться с ней — значило обречь себя на «брезентуху», на фактически бездомное житье, вроде туристического, которое приятно лишь на время отпуска, да и то — для интеллигенции, мечтающей порастрясти жирок, а не для рабочего человека. Прямо из рук уплывало все, что только и могло сделать жизнь в Аланге сколько-нибудь сно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с тех пор, как приехал в поселок, Николай подумал о том, а не лучше ли уложить чемодан да завязать рюкзак и двинуть дальше по свету. Слишком муторно тут становится из-за всей этой кутерьмы и переживаний. Никакие деньги, даже самые крупные, не заменяют уюта и душевного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ранив Турсынгуль, он проговорил так, будто не слышал ее сбивчивого ше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выставляться ду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мне через себя переступить? — отчаялась она переубедить его, упрямого человека, который не видел очевидных вещей. — Я ведь людьми должна руководить! А с какой со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быкновенной. Ладно, — положил он конец бесполезному пока спору, — пошли, бригада у штаба ждет. День — большой, еще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суждать больше не пришлось. Когда пришли к штабу, всех мужчин из бригады направили разгружать прибывшие машины со стройматериалами, и Николай не видел Турсынгуль до самого вечера. Ну, а вечером, увидев, не стал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грузочную площадку направились через центр поселка. Злился, сатанел горячий ветер, метавшийся по улицам Аланги, и стлались по земле, как степное пламя, космы рыжей пыли, а с тонких веток акации отчаянно рвалась в полет мелкая ли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силии бился ветер о полотна палаток, что выстроились в ряд на тротуарах. Зеленые, желтые, оранжевые, они переплелись между собой канатами, отгородились от улицы кольями, как копьями, стояли непоколебимо. На их боках кто-то уже успел написать название улицы и номера домов, которых они заменяли. Вокруг толклись дети, женщины. Кое-где старухи стирали в тазах белье, и белоснежная пена срывалась с рук и летела по ветру, отсвечивая радужными бликами. В закутках чадили керогазы; транзисторы, подвешенные на растяжках, пели на разные голоса. Люди обживали палаточный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цистерны мальчишка-продавец бойко разливал в бидоны и стеклянные банки пенистое молоко. Очередь к нему была небольшая, и продвигалась она быстро, а женщины в ней казались сумрачными, у одной даже глаза покрас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 Михаил подскочил к той, что была посимпатичней. — Кто обидел, дев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дело: еще вчера ни ему, ни остальным мужчинам и голову не пришло бы останавливаться около какой-то там цистерны и выяснять, отчего женщины вроде бы хмурятся. Не раз, бывало, они видели, как очередь ругается с продавцом, нагло обвешивающим людей, — и проходили мимо. Еще и усмехнутся тому, как ловко пройдоха отбивает нападки… Что-то изменилось в них за последние сутки, неуловимое, трудно выразимое словами, во всяком случае они не смогли бы объяснить, что это такое. Но ясно чувствовали и понимали: их остро интересует все, что происходит с людьми вокруг. Как будто все в поселке стали для них р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доуменно смерила Михаила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когда «сухой закон»? Просто, гляжу… Обсчитывает м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тогда глядите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ветила слаб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чувствовались по-бабьи! Кто ж ожидал, чтоб сразу и молоко, и палатки? Думали, конец пришел, детей погубим. Выть собрались, а тут — цист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мешки товарищей Михаил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милые, не соскучишься. Радова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ывшего магазина, от которого осталась одна крыша, съехавшая по обломкам стен на тротуар, сидел на кирпичах старик с мешком яблок. Были они прошлогодние, но такие гладкие, без единой червоточинки, что парни разом окружили старика, доставая из карманов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тоит,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тянулся пощупать яблоки, но старик неожиданно прикрыл мешок узловатыми дрябл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оишься? Не укр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идкой бороденкой, весь в морщинах, он почмокал беззубым ртом и, досадливо восклик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оч, голова не морочь! — отмахнулся от Николая, как от 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перед ним на корточки, Николай протянул тр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кило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ердито мотнул бород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ало? — поразился дядя Костя. Тронул старика за потертый чапан. — Дед, имей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какал поживиться на чужой беде, — заметил Николай со смешком. — Вот она, человечья п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дим в штаб? — предлож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ло бы, конечно, да уж больно стар, рассыплется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спытывал к старику некоторую даже симпатию, потому что тот вел себя без показухи, так, как нутро велело. Подвернулся случай извлечь свою выгоду, и дед вовсю старается. И это естественно! Зачем ему дешево продавать, когда он может содрать втридорога? Было бы хорошо, думалось Николаю, если бы Турсынгуль увидела сейчас этого старикашку. Может, поняла бы, что не надо лезть из кожи вон, показывая благородство. Взрослая все же женщина, должна разбираться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ик вдруг привстал и тонко закричал каким-то мальчишкам, бежавшим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иди сюда! — выхватил из мешка крутобокое яблоко. —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поняли ни парни, ни дети, остановившиеся поодаль. И тогда старик, злясь, что ничего не может объяснить толком, принялся выпаливать фразы по-узбекски. У Сергея, как прежде — у женщин в очереди, лицо стало как бы сумрачным. Он перевел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ребятишкам принес, даром раз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кинул в их сторону пригоршни пыли и улетел дальше, петляя между пал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стя произнес с рас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п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кнутый, видать, — отозва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мотрели, как дети несмело брали у старика яблоки, и зашаг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отешить товарищей и заодно отвлечь их от своей оплошности, Николай окликнул Мих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бормотолог, где ж ты теперь, при сухом-то законе, найдешь свою «бормот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ответил резко и до того безжалостно к самому себе, что у Николая пропало желание подшучиват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свинья всегда грязь отыщет… В крайнем случае выпрошу у Шурки духи. Как надушится, так не продохнешь рядом с ней, верно, ребята? Так что и сам спасусь, и людей выр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что повлияло на товарищей по бригаде, но только весь день они почти не разговаривали с Николаем. Да и он сам не заводил с ними разговоры. Работал молча, потный, под конец смены серый от усталости, не уступая никому ни в сноровке, ни в силе, но словно отделенный от них отчуждением. Изредка он посматривал в сторону поселка и 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а смена, половина разгрузочной площадки была уже забита штабелями медового цвета — щитами, косяками, рамами, всем тем, что составляет комплекты деревянных домов. Николай оглядел их испытующим взглядом, пытаясь представить, как собирают из них здания. Опытные рабочие говорят, что на манер детских игрушек — быстро и легко. Через какой-нибудь месяц в голой пустыне, где даже саксаульную загогулину не везде встретишь, появится целый квартал из благородного дерева, и назовут его совсем уж необычно для здешних мест — «Сосновый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т ли кто-нибудь тогда, что эти дома выгружал из машины Николай? Вряд ли, коротка людская память… Над одним из штабелей выросла долговязая фигура здешнего бригадира, и разнесся окрест его натуж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ужны добровольцы — в город ехать, вагоны разгружать! Там зашиваются!.. Кто согласен, через три часа здесь с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тправился к Ларисе. Не за деньгами, о них и не думалось в эти минуты. Хотелось просто с кем-нибудь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Ларисы стоял знакомый Николаю грузовик, и Хайрулла принимал через борт в кузов узлы, стулья, кухонную утварь, которые подносили Сергей с Ларисой и ее матерью. Яркая фара, та самая, что на охоте ослепляла сайгаков, с подножки машины освещала и дом, и сновавших перед ним людей. В резком свете появлялись то короткие ноги Ларисы, то широкий и низкий зад ее матери, то обтрепанные джинсы Сергея с заплаткой сзади, похожей на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собрались? — окликнул Николай Хайру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ответил — был занят. Отозвалась Лариса, тащившая сразу три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ли,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 бы, видишь, надрываюсь… В город намылились! Хайрулла вот подвезет. — Она перекинула стулья через борт, перевела дух, подула себе за пазуху. — А ты не надумал? Через неделю-другую здесь пекло начнется жуткое. Без холодильника, без кондиционера… Нет, в городе переждем, там р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сем бежать отсюда? — подал голос Сергей, принесший в охапке два ков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перед приходом Николая паренек спорил с Ларисой по этому поводу, потому и говорил задиристо, как бы продолжая доказывать свое. И она ответила ему с вызовом, что, дескать, нечего всех мерить на свой аршин. Кому коэффициенты дороже здоровья, тот пускай и горбит в пятидесятиградусную жару и пыльные бури, а кто с умом, те поберегутся. Сергей в ответ назвал ее клушкой. Она обиделась, велела ему уходить, никто его не звал помогать, сам пришел. Вспыхнула между ними перебранка, и даже со стороны было видно, как не хочется Сергею, чтобы она уезжала, и как старается Лариса приукрасить свой отъезд, не желая выглядеть малодушной в глазах паренька. Ни в грош его, в общем-то, не ставит, думалось Николаю, а правды все-таки стес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скучно ему стало, так захотелось им крикнуть, что глупо притворяться, глупо строить из себя черт знает что!.. Все будет, как природа диктует. Лариса укатит и не вернется, делать ей здесь нечего. Сережка останется в Аланге, потому что дурной, и будет тосковать и вспоминать ее, желанную. И не надо ему сейчас болтать о высоких материях, когда на уме — одно: еще бы разок обнять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в на подножку, Николай поманил к себе Хайру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ть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сиденьем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а была непочатой, тяжелой и холодной на ощу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едставил себе, как обрадовались бы ребята из бригады, если бы сейчас он поставил перед ними, измотанными за день, вот этот поллитровый сосуд. Глядишь, опять глядели бы уважительно!.. Николай бросил Хайру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одари мне эти поллитра, а? Очен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авторитета у людей не завоюешь, — раздался из кузова тусклый голос Хайруллы. — Не дам, самому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 процедил Николай, мгновенно свирепея от того, что тот угадал его мысли. Каждый раз как рентгеном просвечивает! Умным стал хомячок. — Ты лучше скажи, где моя доля за сайгу? Чег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че фары мелькнул какой-то комок. Николай поймал его, сунул в карман, спросил гру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считал? А то знаю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осив в кузов очередной узел, Сергей нерешительно предлож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поедем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 — указал Николай на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На площадке говорили, что добровольцев набирают вагоны разгружать. — И зашептал: — Я бы Ларисе заодно подарок сделал. Утром, как магазины откроются, куплю, вручу, и поедем назад. Всего на час задерж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когда Николай смеялся с таким удовольствием. Потряс паренька за плечи, хлопнул по груди, донельзя довольный одной каверзной мыслишкой, осенившей его, едва Сергей заговорил про магаз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браток! Поедем. — Он пощупал в кармане комок денег, соображая, как провернуть все половчее. — Вот только сбегаю к Гуле, доложусь, ладно? И заодно прихвачу чего-нибудь пожевать. Встретимся на площадке!</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ти были застелены аккуратно, как в гостинице, и полотенца лежали на подушках, выстиранные и отглаженные. Еще хранивший запах воды, пол темнел чистыми щелеватыми досками. Нигде ни соринки, ни небрежно брошенной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Турсынгуль успела все это проделать? Прибраться и уйти… Все решила самостоятельно, не дождавшись возвращения Николая. Оставила лишь записку на старательно вытертой клеенке: «Нам дали хорошую палатку около магазина». И точка. Будто он — ничто, будто он — баран, которого можно запросто загнать в брезентовую кош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вком достал Николай чемодан из-под кровати, выбросил из него старые кеды и ненужное тряпье и закинул их за шкаф. Затем сунул в рюкзак кусок колбасы для себя и Сергея. Присел на стул, как положено перед дальн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лице, обросшем щетиной и землистом от пыли, застыла угрюмая гри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лышно задребезжал графин, стоявший на подоконнике: подземная стихия перерывов не признавала. Встрепенувшись, как от звонка будильника, Николай подхватил чемодан и рюкзак и шагнул з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не сразу определил, куда идти. Сначала направился к разгрузочной площадке, через развалины, но, не пройдя и трех дворов, повернул к бывшему магазину, к пала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круг электроламп, подвешенных на столбах, клубилась, мерцала серебристыми бликами ночная мошкара. Где-то орал транзистор на полную мощность, и чудилось, что комары и бабочки пляшут под разудалую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 лампами жил, перекликался на разные голоса, шумел палаточный городок. Издалека, из темноты, Николай всмотрелся в него. Память у него была остром, и он быстро определил, какая из «брезентух» прибавилась к тем, что стояли здесь еще утром. Она чуть выдавалась с тротуара на проезжую часть улицы, оранжевая, большая, с виду симпатичная. И около нее, трогая зачем-то канаты, ходила Турсынгуль. Переговаривалась с соседями, посмеивалась, вроде бы ничем не встревоженная, беспечная, в своем нарядном сарафан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а на секунду-другую задумалась, глянула в темноту, в ту сторону, где находилось общежитие. Определенно ждала Николая. И ему пришлось отвести взгляд от Турсынгуль, чтобы задушить шальное желание махнуть рукой на самолюбие, обиду, расчеты и зашагать к этой самой трудной в его жизни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два не вздрогнул, когда сзади раздался голос Мих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десь зата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обернувшись, Николай сердито смерил Михаила взглядом. Тот удивленно усмехался и, в свою очередь, разглядывал его чемодан и рюкзак. В руках он держал, как костыли, две кроватные с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тащил? — грубо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Палатку дали, койку выделили… Ты тоже пере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думав, ответил Николай, — совсем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 словах Николая, в его голосе насторожило Михаила. Он поставил спинки на землю, оперся на них, как оратор — на трибуну, и, к удивлению Николая, заговорил без обычных своих смешков и ужи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еужто… Да нет, на тебя не похоже, чтоб струсил! Шутишь,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й, как знаешь, — четко проговорил Николай. — Еще вопросы и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бригаде так и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ер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перемялся с ноги на ногу, вгляделся в лицо Николая. Произнес, будто был в чем-то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ля, на меня не рассчитывай, никому ничего не скажу, ты уж не обесс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о я должен за тебя людям в глаза смотреть? Позор твой, ты его и принимай. Хоть сейчас, хоть тогда, когда вернешься за документами… Бывай! — И крикнул в сторону: — Дядя Костя, сетку тащ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ты там? — донеслось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с Колей побол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какой-то выпивоха, а туда же — лекции читает. Позорно, видите ли, уезжать… Николай долго смотрел, как Михаил нес кроватные спинки, непривычно трезвый, старательный, серьезный, и злился на себя за то, что в который раз за последние сутки вовремя не нашел, что ответить. Поискал глазами Турсынгуль. Возле палатки ее больш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з надобности поправил на плече лямку рюкзака и двинулся к разгрузочной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третил его у дальних штаб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здываем, скорее!.. — выхватил чемодан, помогая идти быстрее, и спросил в недоумении: — А вещ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ахнули через борт, уселись, потеснив рабочих, что расположились на досках, уложенных поперек кузова, и грузовик тронул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через полчаса Николай вспомнил о еде. Протянул Сергею колбасу, но тот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ы ходил, солдаты нас накормили… Так зачем тебе чемодан и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ку привезти. Набьем бутылками под завязку, и будет у нас своя подпольная забегаловка, — излагал Николай ту самую мысль, что осенила его, когда Сергей говорил про подарок Ларисе. Жаль, пропала идея понапрасну. — Для других — «сухой закон», а для нас — прив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чемодане — вещи, — все с большим недоумением поглядывал на него Сергей. — Куда ты их де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иколай осознал, что ведет себя с пареньком так же, как вела Лариса: хитрит и старается выглядеть лучше, чем есть на самом деле. Странно, почему так происходит. Почему Николаю и в голову не пришло хитрить с Михаилом, а тут словно кто-то заставляет изворачиваться? Сережка — чистый парень, вот что. При нем поневоле начинаешь прихорашиваться. От Турсынгуль к нему это перешло,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аклонился к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е перебивай, ладно? Я уезжаю, Серега. С Гулей ничего у нас не вышло. Знаешь, как бывает? Разные оказались люди. Так что надо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тяжело будет нам обоим, если останусь. Вот так! Женихались, женихались, и все… Грустно, конечно, но что поделаешь? Всякое в жизни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рабочих завел протяжную песню. Не из новых, не из тех, что и запомнить-то трудно, не то что спеть, потому что нет в них ни мелодии, ни ритма, одни слова под урчанье гитары, а старую, еще дедовскую, ясную и простую. И что удивительно: мчался грузовик по шоссе, свистел ветер в прорезях брезента, обтягивавшего деревянный каркас кузова, а создавалось впечатление, будто сидит бригада в тихом закутке между штабелями рам и косяков, и слушает песню в легком оцепенении, набираясь сил. Таяло раздражение, накопившееся за день тяжкого труда, нытье в утомленных мышцах постепенно зату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мо воли, Николай заслушался песней и потому с запозданием обнаружил, что Сергей ни о чем его не расспрашивает, не огорчился тем, что им приходится расставаться, не уговаривает вернуться и помириться с Турсынгуль. Молчал паренек, и по тому, как он старался не задеть плечом Николая, когда машина входила в крутой поворот, чувствовалось все его отчуждение. Не поверил Нико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домчались до городской товарной станции, до длинных составов, застывших на путях под обоймами прожекторов. Уже на земле, закинув рюкзак за спину, Николай протянул Серге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 Еще увидимся, заеду как-нибудь за трудовой кни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паренька были вялыми, и крепкого прощального рукопожатия не получилось. Сергей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дезертируешь, Коля. Поглядел на Лариску и тоже решил сбежать. Так мужики не делают. У нас в детдоме за это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ереги здоровье, — бодро ответил Николай и пошел к зданию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глядел ему вслед, сбитый с толку тем, что Николай и не подумал с ним спорить и доказывать свое, и запоминал, какой свободной напористой походкой уходил от него, от Турсынгуль, от беды, потрясшей Алангу, человек, которого он прежде считал лучшим в мире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ереживать ему не дали: раздалась команда начать разгрузку, и бригада, покуривая на ходу, потянулась к составу. Загрохотали раздвижные двери вагонов, коротко гукнул подъемный кран на колесах, и вскоре поплыли по воздуху пакеты щитов, рам, опускаясь в похожие на гигантские пригоршни кузова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разгоралась работа. Мускулы одеревенели и не желали растягиваться. Сергей покряхтывал, нагибаясь: ломило спину, — и не мог справиться со стропами, пружинившими в руках. К тому же мешали сосредоточиться мысли о Николае. Он наставил себе синяков и едва не сорвался с крыши вагона, прежде чем вернулись к нему ловкость и глазомер. Пришла и внутренняя свобода, спокойствие, поскольку, наконец, отодвинулось куда-то все, что касалось Николая и Турсын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рассвело и пришла на смену бригаде группа городских рабочих, Сергею вовсе не хотелось спать. Он бы работал и работал, вот только в глазах кололо и пощипывало, словно попал в них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ригаду составили список и сказали, что заплатят вдвое против обычного, и еще объявили отдых на сутки. Железнодорожники предложили свой профилакторий, чтобы бригада привела себя в порядок, поела и отоспалась. Сергей, однако, отказался в нем остаться, лишь перекусил и поплясал под горячим ду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он уже стоял у двери квартиры, в которую, по словам Ларисы, она собиралась переехать, и нажимал кнопку звонка. Изнутри глухо раз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Аланги!.. Лариса сказала, что здесь поселится. Не скажете, приехала он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явно не собирались открывать, и Сергей крикнул в тонкую щель у кос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ей подарок передать! Открой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а цепочка, дверь скрипнула, и выглянула к Сергею полная коротенькая женщина с оплывшим лицом. Она дышала с присвистом, и ее глаза навыкате слезились, точно дыхание доставляло ей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кой подарок? 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отянул ей коробочку, затейливо завернутую в розовую бумагу. Он специально попросил продавщицу в ювелирном магазине завернуть покупку так, чтобы Лариса не сразу разобралась, что это такое. То, что вместо девушки перед ним стояла какая-то тетка, его, как ни странно, обрадовало. Идя сюда, он боялся отказа Ларисы, того, что придется ее уговаривать принять подарок. А тут — никаких сложностей. Нужно отдать женщине коробочку с серьгами, и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ля Лар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 ког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Сергея из Аланги, он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таки разбудить ее? — уже приветливее предлож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скай отсы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едставлял, как Лариса проснется, увидит сережки и растрогается. И будет потом вспоминать о нем с умилением, и, конечно, не сейчас, но хотя бы через месяц ее обязательно потянет к нему, и они встретятся… Его не покидало ощущение, что он обманывает себя, что слезливой благодарности от Ларисы ему вовек не дождаться, она, эта благодарность, существует только в кино, да и то не в нашем, а в импортном, где девицы закатывают глазки над вещицами любимых и вообще разводят нудную бодягу, которую Николай как-то назвал «соплями на сах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дставлять такое доставляло ему удовольствие, и, распрощавшись с теткой, он отправился на автовокзал печальный и в то же время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втобуса на Алангу, споря с контролером и мешая пассажирам, топтался Николай. Его клонило то набок, то назад, и ему приходилось прилагать немало усилий, чтобы устоять на месте. Одной рукой он хватал контролера за плечо, другой, заведенной за спину, держал на весу тощий рюкзак, из которого явственно слышалось позвякиванье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л Николай подчеркнуто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я взял билет и имею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с водкой в Алангу не пущу, — отмахивался контро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мое личн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и чужое, отстань. Запр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праву? — Его, по всей видимости, так и подмывало выругаться, и он играл желваками, сопел, усмиряя себя. Затем повышал голос до крика, обращаясь за помощью к пассажирам: — Ребята, глядите, человека обижают! 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брался, — сказал кто-то с плохо скрытой неприя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езко потянул его за локоть подальше от насмешливых глаз людей, вереницей входивших в машину. Бледный, потный, с бегающими глазами, Николай не сразу разглядел, кто перед ним. Наконец понял и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Откуда,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в Ал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ушку» надо школьникам вернуть. Нехорошо у пацанов во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в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нельзя, — протянул Николай и обреченно махнул рукой. — Надо самому, совесть заест… Ну и с Гулей, любимой твоей бригадиршей, кое о чем следует потолковать. Есть пара вопросов!.. — подмигнул он Сергею и растянул губы, изображая хитрую улыбку. Однако вместо улыбки получилась гри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кзале. — Он вспомнил, что контролер не пускает его в автобус, и возмутился: — Я ж этому гаду рога об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устят с бутылками, не валяй дурака, — одернул ег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уставился на него, и было видно, сколько сил ему стоило сообразить, что же делать. Затем он поступил так, как никто и никогда, на памяти Сергея, не поступал: метнулся к железобетонному забору и с размаху ударил по нему рюкзаком. Сергею показалось, что на весь автовокзал разнесся стеклянный хруст. А Николай, словно обрадовавшись этому звуку, размахнулся и ударил снова… Изумленный тем, что можно вот так обращаться со спиртным, Сергей глядел на него, не отрываясь, и скорее чувствовал, чем понимал, как должно тянуть Николая в Алангу и как должно быть ему плохо, что он решился разбить бутылки, мешавшие ему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рюкзак, на котором расползлись мокрые пятна, и пройдя мимо Сергея, как мимо пустого места, Николай направился к автоб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его пустили в машину. Сергей вошел следом и сел неподалеку от него, охваченный тревогой, как бы Николай что-нибудь не натворил. Следовало находиться рядом с ним, чтобы в случае чего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иколай встал и с трудом выбрался из кресла. Уж как он разглядел бородача в конце салона, объяснить невозможно. Но все-таки разглядел и пошел к нему с радостной улыбкой, будто встретил брата р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здесь? Вот потеха! — И объявил на весь автобус: — Мы с ним школу спасали! По этажам бегали, пацанов искали. Клев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ч узнал его, сдержанно кивнул, но, когда Николай плюхнулся рядом с ним на сиденье, отстранился, вовсе не обрадованный встречей.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ет от тебя, как от пивного ла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улял! — развел руками Николай. — Вожжа под хвост попала… К тому же в Аланге сейчас не выпьешь, вот и накачался, чтоб хватило и на дорогу, и там еще на пол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 перспективой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о всем, как говорится, должно быть плановое начало… Слушай, а твоя «вертушка» задела меня за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еще «вертушка»? — не понял бородач, пожав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ая от солнца крутится! Помнишь? В кабинете я тебе показал, чтоб ты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 каком же смысле она тебя за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ом, что на человека, оказывается, все давит. И начальство, и бабы, и даже солнце. Усек, выходит, нет тебе покоя, совсем нет, борода ты ученая! Никуда не денешься от давления, не спря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но, ты крепко поддал, любознательн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тебе и трезвый сказал то же самое, честно! Солнце в народе как называют? Ласковое или благодатное, то есть благо дающее! В древности, говорят, на него и молились, а оно, видиш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окотал двигатель, и Сергей перестал слышать, о чем они говорили. «Икарус» тронулся с места мягко, почти неощутимо, из окна хлынул в лицо яркий свет, заставив зажмуриться, и Сергей будто очутился в гамаке на поляне, залитой солнцем. Так удобно было в кресле, так плавно покачивалась машина, что закружилась голова. И он потерял представление, сон это или явь — то, что автобус понесся п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е между креслами невесть откуда появилась Лариса. Она смеялась и махала Сергею рукой, но не с багрово-красными, а с самыми обыкновенными, нормальными ногтями. В девичьих ушах сверкали серьги, придававшие ее лицу сказочно красивый вид… Свесив голову набок, отчего неестественно изогнулась худая шея с острым кадыком, Сергей спал. Из-под распахнутого ворота рубашки выглядывала впалая ключица, совсем еще по-детски хрупкая. Расслабленный, он выглядел хилым парнишкой, случайным среди взрослых сильных людей, ехавших на нелегкую работу. Но руки, что безвольно лежали на коленях, были руками рабочего — в переплетеньях жил, с сухими ладонями и бугорками мышц между большими и указатель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нулся, как от толчка. По автобусу, перекрывая рокот двигателя, разносился голос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ет твое начальство! «Сухой закон» объявили, а сами-то небось…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с полузакрытыми глазами — его, должно быть, укачивало, — Николай стоял в проходе и доказывал боро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вартиры получают лучшие, и машины, и продукты. Как только сядет в кресло, так под себя гребет! Кормушку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игая смотрел на него бородач, не то брезгливо, не то г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 тревогой прислушался к пассажирам, говорившим все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зался дурак и порет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й разобла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садить его надо! Чего он тут разо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ив слово «высадить», Николай выпятил челюсть, готовый биться со всем миром, несправедливым к нему, черствым, жест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садить, а? — Накипь слюны забелела в уголках его рта. — Правды боитесь! Сами небось такие, вот и злобитесь. Но не нашелся еще человек, который Николая Кра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пробуем, — внезапно перебил его бородач. Крикнул водителю: — Притормозите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карус» остановился плавно и величаво. Николай торопливо наклонился, поднял с пола какой-то стальной пруток и с угрозой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лома нет при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же у тебя лом? — усмехнулся бородач, поднимаясь с места. — Простая желе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том думалось Сергею, пассажиры все же пожалели бы высаживать Николая: что с пьяного возьмешь? Скорее всего указали бы на дверь и припугнули, что выставят в два счета, если он не прекратит будоражить людей. Но, на свою беду, Николай замахнулся на боро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утили его мгновенно. Шофер, видевший все в своем зеркале, тут же открыл дверь и, скатившись по ступеням, Николай вылетел из автобуса на обочину дороги и зарылся руками в песок. Бородач выбросил за ним пруток и отряхну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еялись в задних рядах,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такие 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етром обдует — протрез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ипеньем закрылась дверь, и автобус тронулся с места. В тот же миг Сергей метнулся к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я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игляделся к нему с подо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от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ронул Сергея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й его, парень! За то, что он тут матерно нес все на свете, полагалось бы по шее врезать. Пусть скажет спасибо, что просто на свежий воздух отправили. Авось, очухается, пока какая-нибудь попутка не под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пустыня, — не оборачиваясь, бросил Сергей. — Пьяному одном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 на шоссе, но не подошел к Николаю, а остановился у обочины, повернувшись спиной и к нему, и к автобусу. «Икарус» дунул на него горячей сизой струей, и вскоре шум его двигателя замолк вдал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по небу, должно быть, последние в этом году облака. Ветер дул порывами, сметая верхушки с кривых барханов вдоль шоссе. Поперек дороги лежали песчаные полосы. Похоже было, что они, как ремни, прижали дорогу к земле, к подножьям барханов, и она таяла от зноя, струясь в переливах разогретого воздуха.</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Николай сел, обхватил руками колени и застыл, низко опустив лохматую голову. Он ни о чем не думал и не чувствовал ничего, кроме жарких прикосновений солнца. А они то ощущались, то пропадали: по дороге проносились тени облаков, — и ему мерещилось спьяну, что солнце с каким-то намеком толкает его в спину.</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В. Нечипоренко</w:t>
      </w:r>
    </w:p>
    <w:p>
      <w:pPr>
        <w:pStyle w:val="Level1"/>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СУХОЙ ПАРК</w:t>
      </w:r>
    </w:p>
    <w:p>
      <w:pPr>
        <w:pStyle w:val="Level1"/>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47440" cy="602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47440" cy="602869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апышев сидел на деревянной скамейке у входа в контору и смотрел на залитый утренним солнцем двор, который не видел больше двух лет. Ему казалось, что он найдет здесь большие перемены. Но все было таким же, как и два года назад: двухэтажное здание конторы, облицованное мраморной крошкой; асимметричные цветочные клумбы; небольшой, но основательно разросшийся садик; заасфальтированная площадь, обрамленная в глубине гаражами, ремонтными мастерскими, скл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ришел в мехколонну пораньше, зная давнюю привычку Пулата Гулямовича начинать свой рабочий день с восьми и надеясь побеседовать с ним без по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нный и обласканный сторожем Махмудом-бобо, напоившим его крепким зеленым чаем, Дмитрий успел обойти территорию и убедиться, что перемены все-таки есть. Пока он колесил по забайкальской тайге, мехколонна разбогатела: сквозь щели в воротах гаража проглядывали силуэты вездеходных «Ураганов», приземистых автокранов, элегантных буровых устан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л Дмитрий и за мастерские — испокон веков здесь было машинное кладбище, на которое свозили со всех участков «гробы» — отслужившие свое бульдозеры и автомобили. «Гробов» вроде бы стало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Дмитрий докурить очередную сигарету, как зазвенела металлическая калитка, послышался знакомый голос, и вот уже из-за угла показалась округлая фигура Умарова. Начальник ПМК жил в пяти километрах отсюда, но взял за правило ходить на работу пешком, утверждая, что это весьма полезно для здоровья. Польза, правда, не казалась очевидной — брюшко у Пулата Гулямовича было заметным и продолжало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днялся со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аров рассеянным взглядом окинул его костистую, но казавшуюся крупной фигуру. Выражение карих глаз стало приветливым, полное лицо расплы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Вернулся?! Молодец! — Умаров хлестко ударил по его ладони кончиками пальцев правой руки. — Генерала не присвоили? — Грамматически он говорил по-русски правильно — за редким исключением, но язык был пропитан терпким восточ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а — нет. Но с недавних пор я — старший лейтенант запаса, несмотря на то, что мой непосредственный начальник старый служака майор Дрючков отзывался обо мне как о сугубо штатской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вторил Умаров свое любимое словечко. — И что раньше пришел — умно сделал. Айда в кабинет,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тонной лестнице со щербинками они поднялись на второй этаж. В кабинете Умаров первым делом включил кондиционер — июльский зной давал о себе знать даже в этот ран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 — проговорил Пулат Гулямович, приглашая Дмитрия садиться, и сам усаживаясь рядом на коричневый диван. — Работу за два года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улыбнулся с видом человека, припасшего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что эти два года я работал по специальности. Служил в инженерных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Умаров был приятно удивлен. — Это хорошо. Это просто здорово, что ты вырос, как специалист. — Тут он лукаво прищелкнул пальцами: — А у нас, друг Дима, дела тоже неплохи. Появился даже свой Герой Труда, так-то,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Ты что, газет не читаешь? Был указ Президиума Верхов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юсь, прошля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иму Абдусаттарову как раз перед майскими звезду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за Насима. Обязательно его поздр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давай. И Семена Афанасьевича н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го нагр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еном Дружбы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Афанасьевич Бутенко был начальником участка, где Дмитрий делал свои первые производственные шаги, придя после института в ПМК. С Бутенко он проработал все три года до призыва в армию. И за то, что Дмитрию не приходилось краснеть перед солдатами за свою квалификацию, благодарить нужно было Семена Афанасьевича — крепкого, неугомонного, совестливого старика, который только поначалу мог показаться свежему человеку грубоватым и равнодушным. Много каши было съедено из одного котла и с Насимом Абдусаттаровым — бригадиром верхол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идут неплохо, — с изрядной долей гордости продолжал Умаров. — Хотя забот хватает, и неурядиц тоже… А ты что решил? Какие планы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е определенные. Буду работать в мех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Женился? — последовал неожида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ассмеялся Дмитрий. — Остаюсь вольной п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аров, похоже, прикидывал какие-то вари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самой армией справил первый юбилей — четверть века. Солидно звучит? Сейчас уже двадцать вос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 Умаров усмехнулся, как он это умел — лукаво, но одновременно и грустно: — Мне бы твои «уже». Ну, ладно. Запас еще есть — гу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улялся я уже от души. — Ощутив двусмысленность ответа, Дмитрий тут же пояснил: — Это я в смысле отпуска. Работы хочется. Настоящей. Серье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Садись пока в производственном отделе. С документацией ознакомишься, проекты полистаешь. Дело нужное. А там — что-нибудь подберем. Кстати, отделом сейчас заведует Дильшод Иргашев. Он, кажется, твой однокурсник? Растут люди, — и Умаров с хитринкой подмигнул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льшод — хороший парень, — спокойно ответил Дмитрий, — но я в отдел не пойду. За столом я и недели не вы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аров надолг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он, наконец, очень решительно. — Слушай! Пошел открове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ю Семен Афанасьевич уходит на пенсию. Как раз осенью начинаем строить очень солидный объект в Ферганской долине. У меня уже полгода голова болит — кого ставить начальником участка? Есть два кандидата, ты третий. Но это пока между нами, ясно? Я знал, что ты вернешься. Но сначала хочу тебя проверить. Должен проверит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 в прежнем тоне отвеча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есть у нас такой участок — Амударьинский. Самый молодой и самый отдаленный. Это в Райцентре. Там сейчас грандиозное строительство — водохранилище. ГЭС, город — словом, комплекс. Есть где развернуться, проявить инициативу… Но предупреждаю: в бытовом отношении — это не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 раз не люблю слад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йтанов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не знаешь? Неужели он пришел уже после твоего отъезда? Вот летит время, а? — Умаров задумчиво покачал головой. — В общем, есть такой Кайтанов Борис Аркадьевич — он и командует Амударьинским участком. Твой ровесник. Тоже толковый парень. Вполне справляется. В мехколонне им в принципе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йтанова масса мелких объектов. Но есть и крупный — ЛЭП 220 киловольт Райцентр — Рыбхоз. Хотя, какой он крупный! 40 километров всего. Но, понимаешь, никак они не могут за него взяться, все раскачиваются. И бригадный подряд совсем там не идет… Короче, так: построишь эту трассу до осени — быть тебе начальником участка на пятис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уренция,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моему, очень хорошая штука. Конкуренции боятся только дураки и лентяи. Ну, как?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и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решили! — Умаров поднялся, давая знать, что разговор окончен. — Между прочим, Кайтанов со дня на день должен приехать с отчетом. Приходи послезавтра в десять. Я вас познакомлю.</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Амударьинского участка понравился Дмитрию сразу же. Это был жизнерадостный крепыш с открытым дружелюбным взглядом. Его небольшие аккуратные усики вызывали в памяти героев латиноамериканских фильмов. Кайтанова несколько портила чересчур короткая шея, отчего голова казалась вросшей в плечи. Зато при этом создавалось впечатление, что начальник участка физически с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 Кайтанов был с подчеркнутой небрежностью — потертые заграничные джинсы, широкий кожаный ремень, светло-зеленая рубашка с погончиками и накладными карм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оба прораба вышли из кабинета Умарова, где тот представил их друг другу. Судя по всему, Дмитрий тоже понравился Кайт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что нашего полку прибыло, — говорил тот, когда они остановились в дальнем углу возле широкого окна. Голос у Кайтанова был глухой, властный, чувствовалась привычка распоряжаться. — Когда думаете выезжать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егодня. Вся задержка за бум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стати, у меня есть предложение. Что, если нам перейти на «ты» и обращаться друг к другу по имени? Идет? Но… — он замялся, — это в отношениях между собой. А при рабочих — что поделаешь — надо помнить об автор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 улыбнулся Дмитрий. Кайтанов нравился ему с каждой минутой все больше. Славный малый, подумал он. Легко буд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ров сказал, что ты с сегодняшнего дня числишься на моем участке. Но я тебя не тороплю. Если есть желание встряхнуться, устроить прощальные гастроли, можешь задержаться в Ташкенте на 2-3 дня, я не возражаю. Правда, потом придется наверстывать. Прими к све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льные гастроли уже закон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Я улетаю послезавтра. Есть желание — двинем вместе, — он вынул из накладного кармана пачку «Кента» и протянул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оптимальны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ешено. Встречаемся послезавтра в аэропорту перед утренним рей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ариваясь, они медленно шли к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 Кайтанов подмигнул, — если тебя начнут здесь стращать Райцентром, не больно прислуш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з пугливых, — ответил Дмитрий. — К тому же приходилось бывать в местах, по сравнению с которыми твой Райцентр покажется Нью-Йо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рассмеялся, обнажив крепкие, чуть кривов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за тебя спокоен. Ну, до встречи. Извини, что скомканно получается. Спешу. Дела. Ничего, еще досыта наговоримся в Сухом П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Сухом Парке? Странное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уже спускалс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крестили местность, где расположен участок. 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шись с Кайтановым, Дмитрий обошел отделы, мастерские и гаражи, где у него повсюду были добрые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сколько он себя помнил, недостатка в друзьях у него никогда не было — ни в школе, ни в институте, ни здесь — в ПМК, ни в армии. Ему еще не успели пошить шинель, а он уже сблизился с двумя-тремя кадровыми офицерами. Счастливчик, как говорила когда-то Наташа. Ну, что ж, если брать по большому счету, то ему всегда везло. А по мелочам… Огорчений тоже хватало. Как у вся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инейного персонала он не разыскал никого. Все были на трассе — Семен Афанасьевич, прораб Вали Хасанов, мастер Равиль Тухватуллин, бригадиры Абдусаттаров и Чикин и все прочие. На трассе же был механик Артурка Глебов — этот болтунишка, курносый донжуан, но великолепный парень, с которым Дмитрий особенно сдружился за время работы в мехколонне. Ничего, два года не виделись, потерпим еще два месяца, сказал он себе. Теперь они в одной системе. Рядом. Можно так утвер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увидел нескольких знакомых шоферов и смог убедиться, что его живо помнят и рады его возвращ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конторских были на месте. Хотя Дмитрий еще ни одному человеку и словом не обмолвился о своем новом назначении, слух об этом непостижимым образом разнесся по всей мех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из производственного жалели его. Он знал, что по крайней мере две из них ничего не имели бы против того, чтобы встреча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льшод, скривившись, сказал: да, амударьинский участок делает нужное дело, но там все объекты — субподрядные, приходится быть на побегушках, авторитет не тот. За эти два года в его голосе появились барственно-покровительственные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хиве Дмитрий мельком посмотрел проект трассы «Райцентр — Рыбхоз». Снисходительно улыбнулся. После Забайкалья — это все семечки, учебный поли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курил в холле с инженером по технике безопасности Василием Николаевичем — седым, подтянутым мужчиной, бывшим прорабом с сорокалетним стаж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вам, Дима, — говорил тот, глядя на Дмитрия посветлевшими глазами. — Еще три года назад Райцентра как такового не существовало. Как поется — «только самолетом можно долететь». А сейчас там город. Город, который растет не по дням, а по часам. Недавно провели железную дорогу, строят водохранилище. А что будет еще через три года? Ведь там обнаружили газ и нефть. Степь отступает, и отступать заставляют ее люди. Эх, если бы не здоровье! Завидую вам, Дима!</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уже совсем собирался уходить, когда на лестнице вновь столкнулся с Кайтановым. Тот как бы оценивающе посмотрел на нег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автобус? Подожди минуту, пойдем вместе. Я только оставлю у диспетчера зая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колонна располагалась в глубине промышленной зоны за городской чертой. Шоссе, по которому ходил автобус, было в пяти-семи минутах ходьбы. Дмитрий и Борис шагали по обочине извилистой асфальтированной дороги, сжатой с обеих сторон бетонными, металлическими и кирпичными заборами всевозможных автобаз, СМУ и ПМК. То и дело мимо проносились самосвалы, поднимая тучи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что надумал, — говорил Кайтанов. — Давай-ка мы с тобой тяпнем по маленькой за знакомство, а? Посидим, потрепл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не помешает. Вообще-то, у меня в этом смысле железный закон. Только в выходные или на отгулах. Ни один рабочий не может похвастать, что видел меня под градусом, хотя бы и мален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ы не подозреваешь во мне алкоголика? — с иронией спрос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ассмеялся Борис. — Я человек откровенный и скажу тебе прямо: кое-какие справки о тебе я навел. И то, что услышал, мне понравилось. Ты мне под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многое будет зависеть от того, подойдешь ли мне ты, — парировал. Дмитрий. — У меня, между прочим, еще есть возможность вы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олючий — это хорошо, — ровно ответил Борис. — Терпеть не могу, если мужик — размаз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елать друг другу компли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немся к нашим баранам, — рассмеялся Кайтанов. Смеялся он, что называется, от души, громко и зара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на крыше «Ташкента» делали неплохой шашлык. Но на крыше сейчас жарко… Может, ограничимся пивом? — предлож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орис покрутил головой, отчего шея как бы ушла в плечи, подчеркнув мощь торса. — У меня тут есть… мм… женщина. Женщина, которая всегда мне рада. Поедем-ка к ней. Там спокойно и уютно. И прохладно,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я этот вариант не привел в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добно ли? Нет, я за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она нам не помеха. Кстати, я ведь не к диспетчеру бегал, а к телефонам. Ей звонил. Предупредил, что приеду не один. В холодильнике, между прочим, есть все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А вот и такси!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Борис вольготно развалился на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мелькали панельные кварталы Чиланзара. Показался Фархадский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 пожалуйста, — попросил Дмитрий 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встрепенулс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у цветы, раз уж так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тогда рассчитаемся. Здесь уже рядом, после пройдем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иронически наблюдал, как Дмитрий выбирает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брат, да ты — дамский уг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воей женщине было бы приятно, если бы ты тоже пришел с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онно. Хотя мне рады и без цветов. Тем не менее… — он тоже выбрал букет — побольше и попышнее — и сунул его как веник под м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ешно они двинулись по улице. Борис шел враскачку, как матрос, шаркая подошвами по асфальту и держа руки в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для меня — все, — доверительно говорил он Дмитрию. — Если ее кто хоть словом обидит — рожу сворочу. Я ведь раньше страшным бабником был. Ни одной юбки не пропускал. И вот — встретил Наташу. Изменил ей было два или три раза, и, представляешь, до того противно стало. Сам удивляюсь до сих пор… Вот две недели ее не видел — а будто бы год… — в его хрипловато-насмешливом голосе прозвучали нотки нежности, как он ни пытался их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заберешь ее в Рай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л. Не хочет. Говорит — так больше тайны. Боится, что привыкнем друг к другу, надоест. Может, она и права — женщина! Да нет — видимся мы часто. Я, считай, каждый месяц — семь-восемь дней в Ташкенте. А там она ко мне на два-три дня приедет. Год знакомы, а будто вчера ее встретил… Сворачивай, — он ткнул Дмитрия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подъезд девятиэтажки, поднялись на третий этаж,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 имя распространенное, и когда Кайтанов впервые произнес это имя, у Дмитрия не промелькнуло даже малейшей ассоциа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огда дверь открыла НАТАША, ему стоило большого труда ничем не выдать своих чувств.</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комьтесь, — говорил Борис, вручая ей цветы. — Это Дима — толковый прораб и хороший парень. Его назначили на мой участок и послезавтра мы вместе двигаем в Райцентр. А это —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произнесла она своим мягким грудным голосом и улыбнулась одними губами, как она умела это делать. Ее выразительные, чайного цвета с зелеными крапинками глаза смотрели строго, но настороженности, испуга, даже растерянности в них не было. Дмитрий понял, что ей не хотелось признаваться, что они знакомы, но если бы Дмитрий сам подал к этому повод, она не стала бы таиться. Ну, что ж, паника не в ее характере. Сам Дмитрий играть не умел. Не умел улыбаться одними губами, и поэтому заминка все же возн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таша легко разрядила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давно жалуется, что ему трудно одному. Ваше назначение очень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 мне вручить вам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обменивались любезностями, Борис переобулся и кинул к ногам Дмитрия та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вы эти церемонии! Будьте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ная, в которую ввели Дмитрия, была и в самом деле уютным гнездышком. (Элегантная стенка, цветной телевизор, зеленый палас на полу и красно-черный ковер на стене, глубокие кресла и роскошная люстра). После раскаленной улицы приятным казалось негромкое урчание конд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принеси нам промочить горло и какую-нибудь закусь, ну, ту колбасу жесткую, что я привез… И сама присоеди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ять улыбнулась — с нежностью любящей женщины, в которой проглядывались и материнские черты — Борису, и с вежливостью хозяйки, в дом которой пришел не слишком желательный гость — Дмитрию, и прошла на кухню. Она всегда со вкусом одевалась, качество, которое Дмитрий очень ценил в женщинах. Сейчас на ней были дорогие джинсы, модная кофточка, золото на пальцах и на открытой длинной шее. В былую пору она одевалась скро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Наташа поставила перед мужчинами на журнальный столик запотевшую бутылку «Сибирской», пепси-колу и минеральную воду, большое овальное блюдо, где красиво были разложены кружочки колбасы, ломтики сыра и ветчины. Сверху лежала зе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сказал ей Борис и легко, как пушинку, придвинул к столику еще одно массивн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говорите спокойно о своих делах. Жаркое вот-вот поспеет, пойду просл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явно не хотелось оставаться в одной комнате с гостем. Кайтанов, похоже, этог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длинных тостов. За знакомство! — он выпил залпом и тут же задал неожиданный вопрос, сметая с блюда все подряд: — Мне говорили, у тебя три рац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читать еще и армию, наберется с полдю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четы сам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нимаю специ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иронизируешь, — прищурился Кайтанов. Дмитрий уже заметил, что у того есть привычка щурить глаза, как бы пряча их за щитом век. — Я вот все подчистую подзабыл. Даже интегралы. Крутишься день и ночь, как белка в колесе… А придет в башку идея, надо идти на поклон к проектировщикам. А они тоже не дураки — процент требуют. Вот мне-то, действительно, приходится нанимать специалиста. Потому и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арифмическую линейку и справочник всегда вожу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У меня есть несколько идей. На месте расскажу. Понимаешь… — он принял задумчивый вид, — участку нужен технический руководитель. Финансы, снабжение, производственные и личные конфликты — все это я беру на себя. А ты будешь, ну… главным инженером участка, скажем так. Мы сработаемся, я чувствую. Главное — быть вместе. Вдвоем мы сильнее в десять раз, чем каждый в отдельности. Честно говоря, вот сейчас, когда ты пришел, я почувствовал, что малость прит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а участке есть и другие и-тэ-э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 презрительно усмехнулся Кайтанов. — Скоро сам увидишь. Поймешь, что за птицы. Так называемых и-тэ-эров у меня на участке четверо, — видимо, эта фраза «у меня на участке» была у него в ходу. — Самый исполнительный — прораб Самусенко. Но и тот круглый дурак. Притом дурак с инициативой. Постоянно скандалит с людьми, а я — раз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евал перышко зелени и жестко конста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усенко — не помощник. Есть еще мастер Женечка, — тонкие губы Бориса сложились в презрительную усмешку. — Женечка… И имя-то бабское, и сам, как баба. Два года на участке и все два года хнычет по маминой юбке. Уже и заявление написал, держит под подушкой. Ждет не дождется, когда его срок после диплома выйдет. Ну, скатертью дорога, пусть катится! Все равно для нашего дела он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загляну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ужчины, освободите центр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раздвинул тарелки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ханик Сумароков — хмельной болтун, снабженец Могилов… Его зовут Илья Зотович, соответственно инициалы ИЗ. Рабочие так и кличут: «Из-Могилов»! Метко. Он тощий, как жердь, и такой же нескладный. Два комика… Познакомишься… Но, — он встрепенулся и крепко сжал кулак, — все они у меня здесь. — Потом пристально посмотрел Дмитрию в глаза: — Я знаю, что Умаров посватал тебя к нам до осени. Но это мы еще посмотрим. Я тебя уговорю… Что тебе пятисотка?! Там работаешь, как под колпаком — сплошные советчики из главка, треста, министерства… А мы работаем без помпы, но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Наташа. В руках у нее ляган, наполненный жареным мясом. Борис прикрыл глаза, комично потянув носом и губами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запа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аташа выглядела радушной хозяйкой, в ее взгляде не было и грана неприязни. Она опустилась в кресло, но не развалясь, как они, а присела грациозно на самый краешек, сдвинув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говорите о своих делах? Я пом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ие вы, женщины, — заметил Борис. — Оставляете нас одних, а потом упрекаете, будто мы в лесу говорим о женщинах, а с женщинами — о л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у вас какой-то важ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Ты бы лучше помогла мне Диму у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его нужно уговаривать? — глаза у нее были наивные и простодушные, но в голосе он уловил у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Борис уже слегка захмелел. — Ты растолкуй ему, что Райцентр не такая уж глухомань. Я вот раньше постоянно жил в Ташкенте, ну и что? Общежитие — работа, работа — общежитие. Иногда кино, вечером — кружка пива. Получал свои сто двадцать и только облизывался, проходя мимо ресторана. А сейчас приезжаю в Ташкент, как король. Все мое! А главное — чувствуешь свою значимость, не теряешься в общей м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Дмитрий. — Наташа права. Зачем меня уговаривать. Я не твой Же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бъясни ему ради бога, — продолжал распалившийся Борис, — что в Райцентре широчайшие возможности для личной жизни. Масса интересных женщин. Строительство-то огромное, вот и приехали — кто за счастьем, кто за деньгами. Погоди, вот приедем, я тебя сразу же к заказчику поведу. Там у них в техотделе настоящий цветник, — он подмигнул Дмитрию: — Не удивляйся, что я свободно говорю о таких вещах при Наташе. Она знает, что других женщин для меня не существует. Верно, моя радость? — он взял ее руку и поцеловал в запя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вой друг еще не устроил свою личную жизнь? — Дмитрий опять уловил в ее тоне насмешку. До сих пор она ни разу не обрат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его это разозлило. Собственно, какого черта он должен терпеливо сносить ее уколы? Борис неожиданно поднялся с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тронули очень интересную тему. Побеседуйте пока… Я сейчас… я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стались одни, Дмитри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таки приобщилась к кухне? Неужели и полы м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лазах мелькнула мол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воображай, что тебе удастся настроить Бориса проти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волноваться. Я был в этом доме первый и последний раз. Сейчас вернется Борис, я попрощаюсь и уйду. Надеюсь, мы с тобой больше не увиди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 сильного желания в данную минуту у меня нет.</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на улице, Дмитрий полез за сигаретами. Прикурить удалось только с третьей спички. Он невольно усмехнулся: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вернула к событиям трехлетне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хорошая тогда была пора, вдруг с горечью подумал он. Просто замечательная. Тянулась сплошная счастливая полоса. Все удавалось. Он добился уважения старого «монтажного зубра» Бутенко, завоевал авторитет у рабочих. В мехколонне его уже выделяли. Специальность, которую Дмитрий выбрал в общем-то случайно (конкурс был ниже, чем на инженерно-физическом факультете), по-настоящему увлекла его, обещала стать призванием. Он был молод, силен, имел приятную внешность, вдобавок, недавно стал владельцем отдельной однокомнатной квартиры. Его не покидало приподнят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таком настроении он зашел однажды в ЦУМ, чтобы купить хорошую многоцветную ручку. Должна же быть у молодого перспективного прораба престижная ручка! Направляясь к секции канцтоваров, он еще издали заметил у прилавка стройную женск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девушка обернулась, их глаза на миг встретились. Наверное, ее нельзя было назвать красавицей, но это был тот тип женской внешности, который всегда волновал Дмитрия. Среднего роста, гибкая, короткая стрижка и это пленительное сочетание капризных губ и серьезного, даже строгого выражения широко распахнут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ут же отвернулась, приняв независимый вид, и, помахивая сумочкой, направи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здохнул, ему вдруг стало грустно. В его жизни еще не было серьезного чувства. О романтически-возвышенной любви к однокласснице он теперь вспоминал не иначе, как с улыбкой. Три или четыре девушки, с которыми он встречался в студенческие годы, не оставили по себе особой памяти. Даже их лица виделись, как в тумане. Сейчас в его записной книжке значилось два телефона: бывшей однокурсницы, с которой, правда, он сошелся уже после защиты диплома, и женщины из треста, на 7 лет старше его. Когда-то он довольно часто звонил по этим телефонам — поочередно и со спокойной совестью. Ему всегда были рады, но если встреча вдруг не получалась, Дмитрий не переживал. В последнее время он звонил по этим номерам все реже и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надо же! Он жалеет о том, что незнакомка навсегда затерялась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ышел из ЦУМа, направляясь вдоль витрин. Он почти не удивился, увидев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ноязычием Дмитрий не страдал, однако не так уж часто ему приходилось знакомиться с девушками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решился. Приблизившись, он спросил, как можно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вы не рассердитесь, если я приглашу вас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 голову. В ее взгляде не было ни робости, ни досады, ни растерянности. Спокойные, благожелательные глаза. Теперь он рассмотрел, что они пятни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а не рассердилась, понял он. Быть может, и у нее хорош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что это достаточно соблазнительное предложение? — спросила она, продолжая спокойно смотреть ему в глаза. Она была совершенно раскованна, ни грана напряжения. Это был вызов. Либо следовало его принять, либо ретироваться. И все же где-то в глубине ее глаз он угадывал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брошенную перч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висит от качества фильма и от личного отношения к искусству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 погоды, — насмешливо заключила она. — Небольшое удовольствие высидеть в такую жару полтора часа в зале. Даже если качество фильма и личное отношение к искусству кино превосходны, — ее губы улыбнулись, но она по-прежнему испытывал его на пр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нам более подробно обсудить этот серьезный вопрос в «Зарафшане»? Кондиционеры там сейчас воют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должала крепко держать свой 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ли в вашем арсенале чего-нибудь менее стандартного, чем кино и ресторан? — губы улыбались все так же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на ждала — то ли его отступления, то ли ловкого ответного хода. И вдохновение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годно, — с легкой небрежностью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белая яхта, зеленый мерседес, синее море и необитаемый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выбил щит из ее рук, хотя защита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все это существует в вашем богатом вообр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дооцениваете мое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по слогам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лушайте внимательно, — он заговорил быстро, чувствуя, что можно, наконец, завладеть инициативой. — В субботу на конечной станции метро — возле автовокзала — вас будет ждать зеленый мерседес. Ровно в сем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мь утра? Очень удобное время для сви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нестандартное. За рулем будет известный вам молодой человек. Сразу же машина набирает приличествующую ей скорость и через несколько десятков минут подкатывает к синему морю, где путников уже поджидает белоснежная яхта. Не теряя ни секунды, яхта выходит в открытый океан и после получасового плавания бросает якорь у необитаемого острова, где уже дымится шашл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меялась, на этот раз смех был доброжел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на необитаемом острове шашл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удо. Самое обыкновенное чудо. Причем не единственное. Их целый набор — прозрачная вода, песок, чистый воздух. Перед заходом солнца вас доставят прямо до вашего подъезда. Гара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сказка… — произнесла она не то с иронией, не то задумавшись. — Уж не принц 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спасибо за приятную беседу. Однако, мне пора. Прощайте, при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ваше величество. Не забудьте же, в сем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и пошла к подземному перех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годня был четверг, до субботы уйма времени. До субботы он, конечно же, успеет подготовиться. Но придет ли о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 и синее море, и необитаемый остров, и белая яхта, и зеленый мерседес. С известной долей приближения,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участок, на котором работал Дмитрий, базировался неподалеку от Кайраккумского водохранилища — внушительной котловины 80-километровой длины, заполненной водами Сырдарьи. Чем не море — тем более для жителя Средне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когда наступал сезон поливов, уровень воды в водохранилище падал, при этом кое-где обнажались островки. Естественно, они были необита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авом — высоком — берегу, как грибы после дождя выросли дома отдыха, пансионаты, санатории. Чтобы отдыхающие не скучали, на водную гладь выпустили целую флотилию лодок, водяных велосипедов, прогулочных катеров. С капитаном одного из таких катеров — Валерой — Дмитрий по чистой случайности свел знакомство, оказавшееся прочным. Валера ему говорил: «Приходи в любое время, один или с подругой. На два-три часа катер твой. Только предупреди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и зеленый мерседес. Степан Афанасьевич Бутенко, как заслуженный энергетик республики, получил право приобрести в мехколонне списанный «газик». Бутенко перебрал его по винтикам, заменил, что мог. Машина обрела вторую жизнь. Рабочие в шутку окрестили ее «мерседесом». Дмитрий уже давно мечтал выучиться вождению, и однажды проговорился об этом старику. Бутенко, симпатизировавший молодому прорабу, лично преподал Дмитрию первые уроки вождения, а затем помог устроиться на курсы. Дело пошло, и вскоре Бутенко без опаски доверял Дмитрию руль своего «мерседе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митрий идеально подготовился к свиданию. Накануне купил на базаре баранину, замариновал ее с луком, припас хорошего вина и отвез все на «Альбатрос», еще раз напомнив Валере о завтрашней «морской» прогулке. Бравый капитан даже обиделся, что его заподозрили в забывчивост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идел в видавшем виды «газике» и посматривал на оба хода из метро. Когда минуло 15 минут после семи, он сказал себе, что она не придет. Ему вдруг стало грустно. Сейчас он вернет машину хозяину, а сам займется генеральной уборкой квартиры. Давно уж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подъехал очередной поезд метро. На поверхность поднялось несколько старух в национальных одеждах, полдюжины молодых людей с поклажей, какой-то гигант в темных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она не придет. Не стоило и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послышалось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емительно обернулся. Она! В летнем платье с глубоким вырезом, улыбчивая, уверенная, свежая — она выглядела еще очаровательнее, чем тогда в Ц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 только и выдохнул Дмитрий. — Вы случайно не с неба спу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на троллей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азиня, забыл про троллейбус! Он распахну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ше величество! О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мерседес, то могу представить, на что похожа белая я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йтесь, смейтесь! Сейчас увидите, каков этот лимузин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 на заднее сиденье спортивн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ажал на газ, тотчас ощутив себя увереннее. Она в машине! Теперь ему казалось, что по-настоящему он ни секунды не сомневался, что он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был уже за городом. Дмитрий то и дело поглядывал на спу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все время улыбаетесь? — спросила она, поправляя привычным, видимо, жестом завиток рыжеватых волос на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юсь вызвать ответную реакцию. Из корыстных побуждений. Знаете же, что у вас красивая улыбка. Улыбайтесь, пожалуйста, чаще. Если нетрудно. Это придает мерседесу дополнительную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без труда обошел новенькие «Жи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ерсе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на заднем сиденье магнитофон. Вы любите эст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фальт летел под колеса. Обычно Дмитрий предельно сосредотачивался за рулем. Так было и сейчас. Но он ни на миг не забывал, что она сидит рядом, и радость не покид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айраккума доехали за два с половиной часа. Еще издали — с плотины — Дмитрий разглядел «Альбатрос». Все же Валера — желез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бещал быть чудесным. Пляж заполнялся на глазах. В воде у самого бережка визжали малыши. Смельчаки, как водится, заплывали за буи, загорелые парни со спасательных шлюпок уговаривали их вернуться. Лодки, надувные матрасы, катамараны были нарасх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машину на стоянку, Дмитрий повел Наташу к «Альбатросу». Заметив их, Валера выбросил т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тупила на узкие доски, но, видимо, не ожидая, что те так вибрируют, покачнулась. Дмитрий подхватил ее. На ничтожный миг их лица соприкос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н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Альбатроса» состоял из двух человек — капитана Валеры и механика Семена — Сэма, как он себя н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был молчаливый, суровый на вид резкий в движениях 25-летний парень. Больше всего на свете он любил свой катер, свою жену и четырехлетню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эм — беззаботный балагур, привлекающий взоры прекрасного пола могучим торсом, цыганскими горячими глазами и роскошной шевелю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с достоинством приветствовал Наташу, не проявляя излишнего любопытства. Когда она прошла на нос катера, Валера поднял кверху большой палец, как бы одобряя выбор Дмитрия,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ют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У тебя по-серьезному. Любовь, — вздохнул Ва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эм запустил двигатель. «Альбатрос» помчался в «открытый океан». Ветер нес брызги, волны отбегали от б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и Наташа стояли у поруч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я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хта — действительно шик! — искренне отоз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кажу к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атрос» был вполне приличной посудиной. Вместительная деревянная палуба с двумя рядами скамеек, мощный дизель, элегантная рубка, увенчанная мачтой с динам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ых отдыхающих Валера допускал только на палубу. Дмитрий мог ходить 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 под палубой — размещалась уютная каюта, куда вела крутая деревянная лес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каюты состояла из стола, двух диванов, шкафчика и магнит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пус вздрагивал, за иллюминатором плескались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приблизился к длинному узкому островку, покрытому мелкой галькой. Добраться сюда с берега вплавь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прыгнул в воду, держа сумку с провизией и одеждой высоко над головой. Воды здесь было по грудь. Он отнес припасы на островок и, вернувшись, крикнул Нат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кайтесь мне на руки. Я вас отнесу. Мне можно доверять — ребята подтвер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ур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тегнула свое легкое платье, сбросила его с плеч и, оставшись в ярко-красном закрытом купальнике, соскользнула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тель тут же взревел и «Альбатрос», круто разворачиваясь, помчался к далек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мы? — спокойно спросила Наташа, но в глубине ее глаз Дмитрий уловил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ам здесь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я вдруг вспомнила, что я отвратительно пла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он хотел разыграть ее, но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 наших друзей несколько обязательных рейсов. Позже они присоединятся к нашему об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асто вы так отдых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 Дмитрий хвастливо похлопал себя по груди («Альбатрос» он эксплуатировал впервые). — У меня в запасе еще сто вариантов. Один другого краше. Но это пока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купались, лежали рядом на гальке. Их горячие ноги временами соприка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лицом к левому — низкому — берегу. Виднелось шоссе, по которому проносились игрушечные автомобильчики. За шоссе проглядывало поле, еще дальше — горы, бесконечная вереница горных хребтов, казавшихся отсюда пологими холмами. По предгорьям проходила высоковольтная линия, которую строил Дмитрий. Трасса оказалась трудной. Едва ли не к каждой опоре приходилось устраивать серпантинный подъезд. Десятка полтора опор предстояло установить на остроконечных пиках — на крохотных пятачках, где и бульдозеру не развернуться. Дмитрий уже месяц ломал голову, как же выкрутиться с этими пикетами, чтобы не перемещать десятки тысяч кубометров грунта. Внезапно он почувствовал, что мысли о работе все настойчивее захватывают его, и предложил Нат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ый пейзаж. Давайте повернемся к п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гор могут быть только горы, — напе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мы сможем наблюдать за «Альбатросом». Как бы он не проскочил мимо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атрос», конечно же, не про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без сучка и задоринки. Шашлык получился отменный, а вино, которое Дмитрий закапывал в мокрый песок, успело как следует охладиться. Магнитофонные записи были превосх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и Наташа перешли на «ты». Ей было хорошо — она задорно смеялась, показывая великолепные белые зубы, и уже несколько раз упиралась Дмитрию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умолкла музыка — кончилась кассета, и весьма некстати. Кому-то нужно было идти в каюту, чтобы поставить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Дмитрий. Наташа устремилась за ним. Он глянул на нее через плечо и будто наткнулся на решительный взгляд ее широко расставленных гл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о мне, — властным шепотом произнесла она.</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часов утра. В иллюминатор видна выжженная солнцем степь, то и дело мелькают островки барханов. Тусклой лентой блеснула обмелевшая Амударья с ее глинистыми бере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40 круто шел на посадку. Еще немного — и элегантная машина слегка дрогнула, соприкоснулась с бетоном. Короткий пробег, самолет замер на полосе. Пассажиры потянулись к хвосту-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уверенно шагал по летному полю. Дмитрий, шедший рядом, с интересом озирал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центровский аэровокзал размещался в небольшом деревянном домике, но чуть в стороне возвышались бетонные столбы — молодой город обзаводился современными «воздушными воротами». На летном поле стояли в ряд с полдюжины «Аннушек». На их фоне ЯК выглядел этаким авиагиг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горячий, с запахом пыли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вокзальной площади фыркал автобус, урчали авто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направился к «газику», возле которого приветливо улыбался усатый, бритоголовый, могучего сложения каракал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м, Борис-ака. Как съездили,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урдымурат. Как сам? Что участок? Надеюсь, никаких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слава алл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мчалась по неширокой бетонке. Низкие окошки не давали Дмитрию возможности разглядывать местные достопримечательности, а могучая спина шофера ограничивала обзор впереди. Он видел только сухую траву вдоль пыльной обочины, уголки каких-то стро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газик» затормозил. Дмитрий и без того чувствовал, что они въехали в жилую зону, но сейчас, выйдя из машины, не мог сдержать возгласа удивления. Словно и не было полуторачасового перелета, и он оказался в каком-нибудь уголке Чиланзара. Вдоль прямой улицы высились четырех-пятиэтажные панельные дома; молодые, но крепкие деревца поднимались до втор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ежитие «Гидростроя», — кивнул Кайтанов на подъезд. — Чтобы не тянуть, я вчера вечером звякнул одной местной шишке. Так что место за тобой уже забронир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перати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холл. За перегородкой дремала пожилая рыхлая женщина в бел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етя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енька, голубчик,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достал из портфеля небольшой сверток и протяну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 что вы просили, тетя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и? Ах, как я вам благодарна, Боренька! Сколько я вам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Это подарок от нашего коллектива за то хорошее, что вы для нас делали и еще с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ак там мои орлы? Не фокусни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х жаловаться, хорошие у вас ребята, особенно эти — из Таш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дно. Если что, тетя Валя, не поднимайте лишнего шума, а сообщите мне. Любой конфликт улажу. А теперь знакомьтесь — это Дмитрий Денисович Папышев — наш новый прораб. Человек он культурный, к тому же дел у него будет по горло. Надо бы подобрать что-нибудь получше, поспокойнее, а, тетя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ша некоторое время как бы оценивающе смотрела на Дмитрия — выражение глаз было благожел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а хорошая комната, — медленно произнесла она,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ы говорите хорошая, значит, отличная, — улыбнулся Борис. — Давайте нам ключ, мы сами устроимся. И еще, тетя Валя, у Дмитрия Денисовича такие же права, как и у меня, он мой товарищ, смело обращайтесь к нему, ес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по лестнице, он говорил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старушенция, а главное — нужная. Будь с ней поласковее. У нее только один недостаток — любит иной раз посюсюкать о прошлом. Но всю строительную братию держит в руках. Местные алкаши ее боятся как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второго этажа он остановился, на лице появилась лукав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енская половина. Хорошеньких — я тебе уже говорил — хватает. Осмотришься со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на четвертый этаж, прошли в самый конец к углов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илегированный этаж, — продолжал пояснять Кайтанов. — Кстати, угловые комнаты считаются номерами-люкс. Во-первых, одноместные, во-вторых, в каждой отдельный умывальник. Цени расположение тети 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ключом дверь. Обычная комната с инвентарными стульями, столом, тумбочкой, шкафом и кроватью. Сбоку — небольшая кабинка с умывальником. Обнаружилось еще одно достоинство — крохотный балкончик, куда они и вышли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ание стояло на плоской макушке пологого холма, так что вся округа была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давал по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ак видишь, вполне современный город. Эта часть, где мы сейчас находимся, все эти пятиэтажки, кинотеатр, торговый центр, стадион — называется Новыми домами. Есть даже ресторан. Днем там свободно, но по вечерам не пробьешься. Оркестр играет, танцы. Если захочешь кутнуть, скажи мне — столик будет обеспечен. Готовят средне, зато престиж! — он иронически улыбнулся. — А вот там розовеет пятиэтажка — моя обитель. Заходи в любой момент — днем, ночью, все равно. Я бы пригласил тебя жить со мной, но понимаешь… — он смутился, — у меня ведь бывает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извиняться. Мне и здесь будет превосходно. Я комфортом не избалован. Студенческие годы провел в общ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Кайтанов продолжал пояснять. — А там, видишь, глинобитные кибитки? Пять-шесть лег назад, кроме них, вокруг ничего не было. Мы их прозвали Старым городом. А сбоку — гляди — вагончики. Поначалу, покуда не было Новых домов, там жили приезжие. Потом началось строительство, а с ним и пертурбация. В конце концов в каждом вагончике осталось по одному хозяину. Огороды развели, птицу, даже коров некоторые держат. Позже подвели воду и газ. Так что сейчас из этих вагончиков никого и не выгонишь. Ничего, там уютно. Но название осталось старое — Шан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осмотри туда, — Борис показал в просвет между Шанхаем и Старым городом. Там тянулись, уходя за горизонт, бесчисленные вышки, трубы, опоры, мачты, производственные корпуса. От жилых строений их отделяла полоска какого-то диковинного, словно высохшего на корню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за древостой? — спрос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и есть Сухой Парк. Сразу же за ним — наш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хотели здесь заложить большой парк. Навезли саженцев, провели воду, несколько субботников организовали… Но соль оказалась сильнее. В первый же год все саженцы погибли. Выкорчевали их, еще раз промыли землю, посадили другие деревца, самые неприхотливые. Те чуть подросли, но вскоре опять начали сохнуть. Соль-то наступает. Весной, правда, Сухой Парк стоит зеленый, но чуть солнце начнет припекать, зелень опять сохнет, листья опадают. Возятся с этим парком, как с дитем, а он — Сухой… Хотя, знаешь, — тут Кайтанов как бы и сам удивился: — деревца все же подрастают. Удивительно… — он закурил и, протянув Дмитрию сигареты, еще раз кивнул в сторону Сухого Парка: — Между прочим, любимое место алкашей. — Он вздохнул. — Вот тебе парадокс жизни. Стремились к красоте, а получилось… Ну, ладно, располагайся пока, отдыхай. А я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тдыхался я уже досыта. С удовольствием поехал бы прямо сейчас на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сть такое желание… — Кайтанов развел руками. — Пошли. Машину я, правда, отпустил. Прогуляемся пешком. Тут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ользуемся добрым примером Пулата Гуля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мужик хитрый. Эти пешие прогулки имеют смысл. Когда идешь пешком и ничто не отвлекает — можно собраться с мыслями, настроиться на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они уже шли по широкой дорожке, пересекавшей Сухой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Сухой Парк производил все же не такое удручающее впечатление. Высохшими были только верхние ветви деревьев, нижние же покрывала бледно-салатная, болезненного вида листва. Между сухими стволами то тут, то там поднимались молодые дере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ывая вокруг, Дмитрий думал о том, что вот сейчас начнется его знакомство с новыми людьми, начнется новая глава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Сухой Парк, они вышли к большой пыльной улице, вернее, дороге, вдоль которой тянулся бесконечный ряд предприятий средней руки. Один за другим в обоих направлениях проносились автомобили всех ма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нем здесь движение, как в столице, — сказал Борис. — Стройка! — он указал рукой на дощатый выбеленный забор с металлическими воротами посередине: — А вот и наша с тобой база, Дмитрий Денисович. Девяносто шансов из ста, что Самусенко и Сумароков сошлись в данный момент в рукопашной. Хоть не уезжай из Райцентра!</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Самусенко, временно исполняющий обязанности начальника участка, пришел на работу задолго до восьми. Он невысокий, рыжий, голова запрокинута, как у драчливого петуха, а движения порывистые, как у пассажира, опаздывающего на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осмотрел двор, заглянул в кузницу, гараж, мастерские, потом открыл кабинет и опустился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дельники! С какими людьми приходится работать! Вчера отлучился на полдня, так, наверняка, никто палец о палец не ударил. Могилов с Сумароковым, конечно же, торчали в пивной, сварщик Авторучкин мастерил калитки на продажу, а остальные слонялись из угла в угол. Как малые дети! Пока не накажешь примерно — не поймут. А наказывать над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часы. Три минуты девятого. Пора. Вышел из кабинет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м углу напротив гаража — между двух длинных скамеек была вкопана в землю столитровая металлическая бочка без верха. Это место считалось курилкой. Сейчас здесь собралось человек двадцать, и до Самусенко доносились шутки, смех, восклиц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его появлении смех смолк. Люди поднимались со скамеек, бросали в бочку ок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лександ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го здоровь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не отвечая на приветствия, спросил резко, от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иваем, — ответ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перекуриваем»?! После чего это вы перекуриваете?! Во сколько начало рабочего дня? Прокидин! Я теб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идин, маленький, востроглазый мужичок с красным лицом, прогнус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наверстаем, Александ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ак вы наверстаете. Наработаете на копейку, а драть горло будете на рубль, — он еще сильнее запрокинул голову. — Ну! Сколько раз повторять? Кончай пере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збрелись по двору, одни бурча и ругаясь, другие посме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ы! Эй, деды! — кричал Самусенко через минуту. — Ну-ка, по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лись три деда: дед Шаблюк, дед Вознюк и дед Нурпеисов. Хотя их и прозвали дедами, но едва ли старшему из них исполнилось шестьдесят. Числились они разнорабочими, то есть выполняли на участке всю «черную» работу: грузили, разгружали машины, убирали территорию, наводили порядок на складе. Старшим у них был дед Нурпеисов, сожженный солнцем и ветром каракалпак с черными тонкими усиками на выразительном лице, в неизменной соломенной шляпе и клетчатой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ерев руки в бока, Самусенко ждал, пока деды подойдут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окс не строитс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менту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илову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 замялся дед Нурпеисов, — сказал, что бокс может по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усенко уже не слушал дедов. Он увидел, что к конторе подходят Могилов и Сумароков. Набычившись, он двину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огилов! Айда в кабинет! А ты, Васильич, погоди здес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ов — глава семейства из одиннадцати человек — был сухой, как щепка. На голове у него красовалась соломенная шляпа неопределенной формы и возраста. Он щурил большие печальные глаза, тер мясист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лександр Иванович! Как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брось свои штучки! Почему бокс не строишь? Почему цемент не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Иванович! Да я с углем провозился Все до грамма получил, можете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голову не морочь углем. Я тебя про цемент спрашиваю. Понял, ты, раззя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Иванович! Я вас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Ишь, какой нер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ошу меня никогда так не называть! — голос Могилова дрожал, из глаз, казалось, вот-вот брызнут слё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зява ты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хлопнул несильным кулач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еловек! Понятно? Человек! Я работаю на совесть. И если вы еще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кричишь?! — завопил на всю контору Самусенко — Я тебя про цемент спрашиваю, а не про твою совесть. Можешь оставить ее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Александр Иванович, бесчувственный, вы — ненормальный, вы — злой, вы… — всхлипывающий Могилов выскочил из кабинета, оставив на столе тоненькую серую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ринулся следом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огилов! Вернись! Немедленно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уже запрыгнул в свой кабинет и заперся с внутренней стороны на ключ. Самусенко забарабанил в дверь костлявым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огилов! Если через час цемента не будет, лучше не показывайся мне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гляну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ич, з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Сумароков. Был он одного с начальником роста, но гораздо шире в плечах. На губах усмешка, черные бездонные глаза смотрят с вызовом, словно говорят: «Я тебе не Измогилов. Попробуй только повысить на меня голос, а тем более назвать как-нибудь не по-хорошему Я тебя так припечатаю к этому креслу, что до вечера не отскребешься. А попрекать меня нечего. Я не мальчик и сам знаю, когда и что мне делать. А подчиняться тебе — мне чертовски неприятно, ты и сам знаешь это. К тому же у нас с тобой и должности одинаковые, и оклады. Прор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ам с бензовозом, Вас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собенного, Иваныч. Сло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ней на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фицитные зап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талонами на бен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та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феры все сож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умай. Ты же — начальник. — В глазах Сумарокова промелькнуло злора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ак — чтобы через час был бен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червонец — будет, — насмешливо улыбнулся Сума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идал?! — Самусенко показал ему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 из своего кармана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ханик, — презрительно сощурился Самусенко. — Слесаришко ты, а не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ей степени Сумарокова оскорбить было нельзя. Он побелел и, тяжело дыша, обошел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 — ти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понял, что переборщил, и взвиз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Немедленно выйди во двор! Слышишь! — и схватился за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червяк! — закричал тут и Сумароков. — Чуть что — за трубку хватаешься! На испуг 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вяк! Разд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 контору вошли Борис и Дмитрий. При их появлении спорщики у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уждаете производственные проблемы? — не без иронии спросил Кайтанов. И добавил: — Не нужно споров, сейчас все уладится. Прежде всего знакомьтесь! Это наш новый прораб — Дмитрий Денисович Папышев. Прошу любить и 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ел обмен рукопожатиями, Кайтанов уверенно уселся в кресло и даже поерзал в нем, словно проверяя его пр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одытожил он с заметной жесткостью, глядя на Самусенко: — Опоровоз стоит, бокс не строится, Малявка слоняется по двору.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Аркадьевич! — взмолился Самусенко. — Не могу я с ними. Сил никаких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бъяснишь потом, — кивнул Кайтанов, но тут же многозначительно предупредил: — Разговор у нас с тобой будет особый. А пока… — он вытащил из кармана пачку талонов, перетянутых черной резинкой, и бросил ее через стол Сумарокову: — Опоровоз загрузить немедленно. А вечером доложишь, что бензовоз на ходу. Ясно? Все! Иди. Ты мне пока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роков хотел было что-то возразить, но только крякнул и, взяв талоны,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повернулся к Саму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ка мне Измогилова, а потом пусть Малявка з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Дмитрий суммировал свои первые впечатления об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ипичный участок средней руки. Во дворе стояло несколько вагончиков, возвышались два деревянных склада из почерневших досок. Между складами штабелями сложены ящики, черепица, здесь же бочки и трубы. По другую сторону примостилось с полдюжины мастерских. В дальнем углу — несколько раскуроченных механизмов — «гробы», сразу же определил Дмитрий. У забора куча угля, на ней спит чумазая собака, черная то ли по масти, то ли от тесного «контакта» с уг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ора представляла из себя небольшой одноэтажный домик. Штукатурка местами обвалилась, проглядывал бледно-желтый кирпич. Спланирован домик был нелепо — едва ли не половину площади занимал коридор, в который выходило несколько дверей, одна из них вела в кабинет начальника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 маленькая комнатушка, куда каким-то чудом втиснули два небольших стола, три стула и металлический сейф. Столы стояли буквой «Т». Вдоль стен, выкрашенных желтой и синей масляной краской, едва протиснешься. На окнах висят тяжелые синие шторы, отчего комнатка кажется еще меньше. На стене — графики, один из них — самый длинный — озаглавлен «ВЛ 220 кв Рыбхоз — Райцентр». Лишь несколько кружков и квадратиков обведены красным карандашом, что означает выполнение. На столе аккуратно разложены карандаши, ручки, стопки бумаги. Какой-то блокнот раскрыт посередине. Дмитрию бросилась в глаза надпись «Что сделать сегодня?», однако дата была трехдневной давности — видимо, Кайтанов давал таким образом Самусенко задание перед от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вошел Мог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поднялся навстреч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Илья Зотович! Как дом, семья, дети? Все нормально? Это главное. Спасибо, у меня тоже. Будет большая просьба: бери машину, грузчиков, мешки и — на бетонзавод. Я позвоню, цемент они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ов, готовившийся, видимо, к взбучке, прижал руку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Борис Аркадьевич. Мигом. Минута — и цемент буд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вышел, в кабинет ввалился верзила, метров двух ростом и весом не менее шести п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 кивнул Кайтанов Дмитрию. — Это наш бригадир. Вернее, ваш бригадир. Малявка, Федор Лукьянович. Будете работ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жал Малявке руку. Рука у того широкая, теплая. Манеры спокойные, уверенные. Глаза хитрющие-хитрющие, а над ними мохнатые, кустистые брови. Стоило Малявке на миг призадуматься, как брови тут же оживали, сходились у переносицы, придавая лицу гроз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Кайтанов заговорил, и в голосе его звучала спокойная ир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как дела, Федор Лукьянович. Сколько опор поставили за эт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гант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рис Аркадьевич, прихворнул, решил отлежаться. Вот сегодня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Больничны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ую же, Борис Аркадьевич! Отлежаться решил. Больничный бы мне любой врач дал. Сразу на неделю. Я свой организм знаю. А чего мне неделю дурака валять дома? Думаю — отлежусь лучше пару деньков и — на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посмотрел на него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Федор Лукьянович, бросил ты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мастер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 Кайтанов едва не выругался, но сдержал себя. — Ладно. Вот тебе лист бумаги, сядь у Сумарокова и пиши объясните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Аркадьевич! — воскликнул верзила, вкладывая в это восклицание недоумение и обиду честного человека, заподозренного во лжи. Брови его опять сошлись у переносицы, а кончик горбатого длинного носа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говаться не будем. Не на базаре. Напиши объяснительную и езжай с новым прорабом на трассу. Да смотри не вздумай в конце месяца поставить себе эти два дня в та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ету все-таки справедливости… — сокрушенно выдохнул Малявка и тяжело протопа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ий мой бригадир, — сказал Кайтанов Дмитрию, когда дверь за Малявкой закрылась. — Умеет людей в руках держать. Причем мягкой лапой. Авторитетный мужик. Только душа слишком широкая. Чуть ослабь контроль, так и норовит гульнуть. Ну, ничего, этот наверстает. Ты, кстати, дни поставь ему в табель полностью. Но себя сразу с ним твердо держи. Без церем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еще ни под чью дудку не пля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открыл сейф, достал из него пухлую синюю папку и бережно погладил ее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ой порядок. Если кто провинился — особо не распекаю. Но обязательно заставляю написать объяснительную. — Он похлопал рукой по папке. — Считай весь участок здесь. Любого могу в любой момент по статье вышвырнуть. — Он поднял папку и посмотрел на нее с особым чувством. — Раза два уже покушались на нее, да не тут-то было… — На его лице появилась мечтательная улыбка. — А какие тут перлы есть! Прямо для «Крокодила»! Вот, послушай. Беру наугад. Так… «От сварщика Авторучкина». — Он посмотрел на Дмитрия и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арщик, Авторучкин, Игнат. Вчера был выпившим потому. Что справлял день рождения. В чем и подписываюсь. Авторучкин. 15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наверное, на простофилю напал. Тут же беру у него паспорт, день рождения — в октябре. Ах, так! Пиши еще одну объяснительную, почему солгал… А это… От слесаря Кошкоде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зял полбанки белого. Показалось мало. Добавил красного. После чего очнулся вечером в Сухом Парке. В чем и подписываюсь. Обязуюсь впредь так не поступать». Грамотно излагает, а? А вот от нашего богатыря Измог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ил утром чай из пиалы, в которой раньше была водка. Потому утром немножко пахло». Охотно верю. Ему и одной капли вполне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на пороге стоял Мал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писал, — бу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о к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днялс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Федор Лукья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бросил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ручивайте там колесо. Женечку сразу же на ковер. Будем его увольнять. А ты, Дмитрий Денисович, приезжай, когда сочтешь нуж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 смешанным чувством выходил Дмитрий из кабинета. Ему и самому приходилось брать у подчиненных объяснительные, иногда с боем, иногда эти объяснительные решали судьбу человека. Но он всегда считал это сволочным занятием, и уж во всяком случае не гордился этим.</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и Малявка вышли из ворот участка и направились к грузовой станции. Бригадир объяснил, что это совсем рядом. Справа тянулись сплошные заборы, слева — стволы Сухого Парка. Затем свернули. Далеко впереди показалась грузовая станция — с кранами, подъездными путями, штабелями гр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жалостливо повторял все то, что Дмитрий слышал в кабинете. Мол, всегда почему-то так получается — хочешь сделать как лучше, а оно вылезает тебе боком. Вот он решил отлежаться пару деньков дома чтобы, значит, быстрее выбраться на трассу. За два то дня все как рукой снимет. Ему бы сесть в опоровоз и тихонько поехать на трассу и все было бы отлично. А он решил как лучше — пришел на участок. А теперь Борис Аркадьевич на него косится. Как будто он, Малявка, старый линейщик, получил какую-то выгоду от этих двух дней! Нету все-таки справедливости! Но теперь — все! Шабаш! Вот пусть только чуть поднимется температура или заболит живот — сразу же пойдет в поликлинику и будет столько болеть, сколько положено. Все! Теперь он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так, Малявка свирепо сопел носом, искоса поглядывал на Дмитрия. Видя, однако, что новый прораб никак не реагирует на его жалобы, старый монтажный волк сменил т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шмыгнув носом, он заговорил совершенно и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омандир, из каких мест будете? После института к нам или еще где работали? — спрашивал он ненавязчиво, дружелюбным тоном, словно бы из чистого любопытства, строил предложения с выбором, мягко, смотрел на Дмитрия наивными очами и хмыкал после его от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ошли до станции, он задал, наверное, с сотню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митрий не торопился откровенничать и отвечал с недомолвками, а то и с юмором. Понимай, мол, как хочешь. Сам он Малявку расспросами не донимал, а только полюбопы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на Рыбхоз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углов разгрузочной площадки были сложены на деревянных прокладках железобетонные стволы. Рядом стоял опоровоз — машина с площадкой и специальным прицепом для перевозки длинномерных грузов. Дмитрий улыбнулся, вспомнив вдруг, как впервые услыхав слово «опоровоз», воспринял его как «паровоз», и потом недоумевал, каким же образом «паровоз» может вывозить грузы в местность, где нет железных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опоровоза стоял маленький с розовой лысинкой шофер по фамилии Си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опора уже покоилась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пришел на помощь. Работал он неторопливо, но сноровисто, уверенно, как и всякий профессионал. В считанные минуты погрузили вторую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тяжелевшая машина катила по широким райцентровским улицам. Малявка демонстративно смотрел вперед и с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выехать из Райцентра, как это сопение перешло в храп. Малявка спал, уткнувшись курчавой, тяжелой, как двухпудовая гиря, головой Дмитрию в плечо. Дмитрий несколько раз толкнул его, тот замурлыкал, забубнил во сне, выпрямился, но храпеть не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сделана наспех и покрыта самым дешевым асфальтом, с пятнами, гребешками и проплешинами, но машина, отягощенная двумя пятитонными опорами, бежала без резких толчков. Из выжженной бурой степи вползал в кабину знойный воздух. Меж колючками сновали такие же бурые суслики, настороженно поглядывая на машину. Два раза дорогу перебегали зайцы, потом на дальний бугор выбежала лис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верье здесь, видать, непуганое, — сказа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го напугает?! — отвечал Сидоров. — Эти твари раньше видели человека раз в десять лет. Жрали да плодились. В Рыбхозе в камышах — ужас, что делается! Кабаны так и шныряют. А птицы сколько! Только все — охоте теперь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чков много появилось. Глядишь, всю дичь за год перебьют. Теперь начнут следить за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ись нефтяные вышки, чуть дальше — розовые домики и молодые деревца вокруг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длик, поселок нефтяников, — пояснил Сидоров. — А полтора года назад была голая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Шодликом Малявка ожил. Глаза у него заблестели, мясистый нос работал, как трактор на подъ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 спросил он, наконец, — вы как, микстуру употреб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микстуру? — не поня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пивком побаловаться или вином, — и Малявка отчаянн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поровоз поравнялся со строением, украшенным вывеской «Ошхона — столовая». Сквозь широкие окна проглядывался буфет с батареей бутылок. Дмитрий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Федор Лукьянович, ничто так не вредит здоровью, как алкоголь. Особенно после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нахмурил брови, но настаивать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одликом потянулась та же однообразная степь. Кабина раскалилась, мотор, казалось, взорвется от перегрева. Но вот степные колючки стали зеленее, воздух посвежел. Вдали показались рощицы, блеснула синева озер. Дорога пересекала полноводный кан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зевнул Малявка, — ехали-ехали, к речке приехали. Мост переехали — дальше поехали. Командир, видите на горизонте синие точки? Это наши вагончики. А всю эту степь нам еще предстоит пропахать в обратном направлении.</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синих вагончика стояли бессистемно на самой окраине поселка под вековыми чинарами. У умывальника плескался стройный мускулистый парень в красных плавках. Он мельком глянул на машину и опять принялся растирать мокрое тело, покрякивая от удовольствия. Несколько брызг попали Дмитрию на руку — вода была лед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Жора! — крикнул Малявка. — Опять закаляешься? Смотри, застудишь себе кой-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вернул к ним красивую голову с черными смелыми и вместе озор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бывшим солдатам-строителям, ничего не страшно. Мы простуды не боимся. Верно? — и подмигнул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фер нашей бригадной машины, — пояснил Малявка. — Вообще-то он Хайтбай, но мы зовем его Ж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амодельной колченогой лестнице поднялись в вагончик. Бригадир, втянув в себя воздух, прошептал, как загов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 ва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ли в одну из половинок вагончика. За столом сидели двое: белоголовый крепыш и некто в кожаной, несмотря на жару,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ривез с собой, Лукья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го командира. Дмитрия Денисовича Папышева. Прошу любить и жаловать. Сам он бывший офицер и любит, чтобы во всем был воен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тажники поднялись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головый крепыш — славянская душа и такая же славянская физиономия — до боли пожал Дмитри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Плотников. Очень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 представился второй. Было ему далеко за сорок; лицо худощавое, безразличное, но маленькие глазки смотрели колю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 поправил Дмитрий, — а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просто Кол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пять уселся за стол спиной к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потянул прораб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аши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и двое парнишечек. Одни из них, Саня, здорово походил на Василия, только волосы у него были рыжеватыми, а все щеки в веснушках. Другой — Рустам — тонкий, стройный, изящный, с правильными чертами лица, горящими глазами и пышной прической, походил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 это словечко с доброжелательным оттенком иронии бытует у строителей для обозначения самых младших членов бригады. Впрочем, суть не в возрасте. «Мальчишка» — это ученик: сбегай, подан, принеси. И он бегает, подает, приносит, но вместе с тем набирается опыта, ума-разума и, пройдя жесткую школу ученичества, становится мастером своего дела. Дмитрий доброжелательно посмотрел на красивого парня. Тот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еще один монтажник. Одно из тех лиц, которые называют незапоминающимися. Неловко улыбаясь, он пожал Дмитри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Бульдозерист. Ага. А вы, значит, наш новый мастер? Из Ташкента? Какие там новости, в мехколонне,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он сначала открывает рот, потом думает, какое слово произнести, и лишь затем уже говорит. Повторять словечко «ага» было, видимо, его привычкой. «Ага» он произносил врастяжечку, словно стараясь за то время, пока звучит междометие, обдумать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т… ершистый… — думал Дмитрий поглядывая на Кольку. — Посмотрим, каков ты в работе, Колька!» — много раз уже Дмитрий убеждался, что первые впечатления самые верные, и все же, поскольку существовали и исключения из этого правила, старался не составлять мнения о человеке преждевременно. Вот и сейчас он заставлял себя подавить зарождавшееся чувство неприязни к линейщику в кожаной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ринесли посуду, хлеб. Виктор внес дымящуюся кастрюлю. На обед была гречневая каша с туш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в сборе? — Малявка покрутил головой. — А где Палтус с Алтаем? Про Женю я уже не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лись в ту степь, — ухмыльнулс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проговорил Дмитрий, помешивая густую кашу. — Живете в Рыбхозе, а без рыбы. Как так? — он посмотрел на Маля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ок локоток, да не укусишь, — вздохнул тот. — Тут вокруг рыбки ходят этакие сердитые мужички с ружьишками за плечами. Ездили мы к ним как-то, хотели по-хорошему договориться; только они в ответ: у нас, мол, своих браконьеров хватает, зачем нам чужие. И вып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Нельзя ли договориться официально? Через директора, например. Не проб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и еще. Мы же здесь недавно. Еще не обжились. Еще не знаем, есть ли тут хорошие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у запивали чаем из огромных алюминиевых кружек. Все время, пока обедали, под окнами повизгивала собака. Василий поднялся, переложил остатки пищи в одну миску и выше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и Морду на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ду, — хмыкнул Виктор. — Небось, за дверью сейчас сам все слопаешь, ага, — это был намек на хороший аппетит В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закурили, откинувшись на спинки диванов, блажен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оворят, есть мехколонны, — начал Колька, — в которых заботятся о рабочем человеке. Там на участках и телевизоры есть, и холодильники, и баньки. Да и людям дают хорошо заработать, — он в упор посмотрел на Дмитрия прищуренными глазами-буравчиками, словно бросая ему вызов. Но в глубине глаз было нервное мерц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ие колонны, — спокойно ответил Дмитрий. — Хотя бы наша. Кстати, на участке я видел холо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конторских же его не заберешь. Не от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ЗИЛ-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Л-Москва! У нашего начальника дома стоит. А мы тут должны теплую воду гл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света с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сказал им Дмитрий. — Я у вас человек новый, где стоят ваши холодильники и телевизоры, пока не знаю. Может быть, их разместили не там, где вам хотелось бы. Но такие вещи надо, наверное, решать на профсоюзном собрани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ять заговорили напере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забыли,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обрания бывают раз в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раз в пяти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о скомкают, все о плане да о плане, а поговорить по душам времени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ебуйте, чтобы собрания проводили чаще. Как положено. Ведь кто-то из вас, наверняка, входит в мес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потом Сан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ебуешь тут, а тебе потом наряды с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пугливый! — усмехнулся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ось напряженное молчание. Словно полоса отчуждения пролегла между прорабом и рабо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заговорил как можно рассудительнее, понимая, что сейчас во многом решается, какие отношения установятся у него с бриг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 действительно, зависит от руководства. И тут я обещаю разобраться. Но кое-чего зависит только от нас самих. Полы, ребята, у вас, по-моему, очень давно не мылись. Возле вагончиков беспорядок. А ведь это наш дом. Предлагаю так — прямо с сегодняшнего дня взяться за дело. В армии все служили? Порядок должен быть? Верно говорю? — он кивнул Жоре. — Теперь насчет бани. — Тут он повернулся к Кольке. — Что, Кайтанов нам ее должен сделать? Или Самусенко? Неужели у нас у самих не хватит сил поднять две бочки на перекладину и приварить к каждой кусок трубы? А насчет работы — увидим. Во всяком случае нарядов я еще никогда никому не резал. — Он поднялся. — Ну, что, Федор Лукьянович, поедем разгружать опоры, заодно покажете мне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казались наедине, Дмитри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обственно, бригада сегодня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ы у нас, командир, такие. Первым делом перекурим, — Малявка куражился, но было заметно, что он смущен. — Потом тачки смажем. Одним словом, будем настраиваться на завтра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почему бригада сегодня бездель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вздох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о месяца, командир. Надо людям настроиться. Ничего, не серчайте. Мы наверстаем.</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отошел от пикета метров на пятнадцать и едва не наступил на зайца. Тот не спеша запрыгал в сторону и исчез в зарослях колю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Дмитрий стоял спиной к машине, вагончикам и Рыбхозу. Перед ним расстилалась бурая, вся в колючках степь, упирающаяся у горизонта в подножие пологих гор, или скорее холмов. Дмитрию пришла на память одна из бесчисленных историй про Ходжу Насреддина, который зарыл клад в степи, а ориентиром избрал облако. Да, других ориентиров тут нет. Пока нет. Конечно, по-своему тут тоже кипит жизнь. Жучки, ящерицы под каждым кустом. Наверняка есть и змеи, и вараны, и суслики, и целые полчища мышей. Под этими колючками кипит их напряженная жизнь, их отчаянная борьба за существование. Но все равно — это пустыня, и будет пустыней до тех пор, пока сюда не придет человек и не построит поселок, высоковольтную лини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лицом к опоровозу. Человек уж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сса начиналась за поселком, где виднелись высокие деревянные амбары. Видимо, это и был рыбный завод. Дмитрий насчитал восемь установленных железобетонных опор. Малявка объяснил, что бригада «сидит» здесь две недели. Восемь бетонок за две недели — это то же самое, что улитка в роли сприн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вышло? Дмитрий не мог добиться толку от Малявки, тот только разводил руками и бормотал, что бригада наверстает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что понравилось Дмитрию, это то, что трассу начали строить с дальнего конца. Таким образом, бригада будет двигаться к дому, а это всегда воодуше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вернулся к Сид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дкинем нашего бригадира к вагончику, а сами проскочим до Рыбхоза? Здесь, кажется,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рядом, — обрадовался чему-то Си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хоз оказался крупным поселком, застроенным, правда, без всякой системы. Улицы пыльные, дома глиняные или саманные, реже кирпичные. В центре — несколько магазинов, клуб, гараж, баня. Дувалы, вдоль которых пасутся коровы и овцы. Каждый дом в окружении могучих деревьев, чаще орешин. На ветвях уже завязались тяжелые зеленые плоды. Много орешин росло прям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конце поселка дома — просторные, с большими окнами — стояли по линеечке, как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ереди блестело в солнечных лучах широкое синее озеро. По мелкой ряби сновали рыбацкие лодки. Плескалась крупная, сильная рыба. Берег порос зеленой, сочной травой, не потерявшей благодаря близости к воде, своей свежести. Шелестели камышовые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берега, там, где кончалась дорога, стояли три длинных, щедро крытых соломой амбара. Тут же двухэтажное деревянное здание. Рядом куча кирпича, бетонные плиты. Шло стро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амбара тянулась деревянная пристань. Из лодок выгружали в тачки рыбу. По деревянным помостам тачки везли к весам, а затем в широкие зевы амб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рыбзавода был молод, но судя по тому, что седоусые рыбаки прибавляли к его имени приставку «ака», он пользовался здесь уважением. По-русски Рузмет-ака говорил безукор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епко, по-товарищески пожал руку Дмитрию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от вашей фирмы прибыл серьезный человек. Заезжал к нам некто прораб Самусенко. Говорил много, все вокруг да около, наобещал с три короба, потом попросил рыбы и уехал. Так я его больше и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ответил, что приехал по двум причинам. Первая — познакомиться с директором рыбхоза. Это естественно, он — новый прораб и будет отныне заниматься стройкой высоковольтной линии. Вторая причина — узнать, заинтересована ли администрация завода в быстрейшем завершении работ по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даже руками всплеснул. Заинтересованы ли они?! Да знает ли Дмитрий-ака, представляет ли он себе, что значит для Рыбхоза энергия?! Дизели держат завод в узких рамках, не дают развернуться. Да и накладно это, неэкономично. Два года назад перед ними стояли две проблемы — энергия и дорога. Дорогу они пробили, теперь на очереди эне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показывать Дмитрию графики и диаграммы роста улова сазана, судака, леща. Рассказывал о коптильных цехах, которые скоро войдут в строй, о выпуске консервов, что тоже не за горами. Им нужна энергия, энергия и еще раз энергия и тогда они завалят рыбой не только Райцентр и Шодлик, но и всю область. Словом, если строителям требуетс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ощь нужна, — ответил Дмитрий. — Прежде всего хотелось бы подключить наши вагончики к вашей 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зговор! Хот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 ударением произнес Дмитрий. Признаться, он не ожидал такой легкой победы. — А почему вы раньше не давали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 никто и не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о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есть прос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проблемы с питанием, — твердо произнес Дмитрий. Он никогда не смущался, если просил не за себя лично. — Я был бы вам очень признателен, если бы мы могли получать у вас свежую рыбу для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у вас трудности только такого рода, будем считать, что мы их преодо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преодолели эти трудности, преодолеем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змет-ака попросил Дмитрия, чтобы ребята не браконьерничали, и написал записку прием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щик, маленький косоротый мужичок, провел Дмитрия в холодильник, то есть в один из амбаров, который наполовину уходил в землю. Пол здесь был выложен из огромных глыб льда. Дмитрий отобрал из глубокого корыта полдюжины золотистых сазанов. Покрякивая, приемщик исчез в темном углу и принес трех широких лещей и холщов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ок привези потом, не забудь. Числится за мной, — пробур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Дмитрий обнаружил второй мешок с рыбой, набитый гораздо пло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ля дома, — пояснил довольный и вместе с тем смущенный Сидоров. — Купил у одного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ок с рыбой Дмитрий вручил Федору Лукьяновичу. Тот прикинулся потрясенным. Через пять минут болашки, вооруженные ножами, уже обрызгали себя с ног до головы чешуей. Малявка лично калил на сковороде масло, хитрая собака Морда скребла лестницу. Все крутили носами и щелкали яз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в вагончиках вспыхнул свет от рыбхозовских диз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утром ощутил, что вырос в глазах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ришли Палтус с Алтаем. От обоих крепко несло портвейном. Дмитрий, ожидавший увидеть этаких ухарей, возмутителей спокойствия, был даже разоча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тус, Толик Палтусов, оказался подтянутым мужчиной, молчаливым, спокойным и замкнутым. Лицо у него было в мелких оспинках — несколько лет назад он не уберегся от струи горячей солярки. С Мордой Палтусов говорил больше, чем с кем-либо из товарищей. Как выяснилось позже, именно он подобрал и выкормил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ай был из тех людей, которым, рассказав анекдот, надо еще объяснять, в чем же тут соль. По-настоящему его звали Равиль. Он работал на тракторе «Алтаец», имел склонность к разговорчивости, так что в конце концов за ним намертво закрепилось прозвище Алтай-Бо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митрию Алтай сразу же проникся уважением, однако прораб поглядывал на подвыпивших линейщиков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в вагончик пришел мастер Евгений. Меньше всего он походил на бабу. Это был ровесник Дмитрия, высокий, со спортивной фигурой и уверенными манерами. На нем были потертые до белизны импортные джинсы, выцветшая голубая рубашка. На широком, украшенном медными пластинками поясе висел длинный охотничий нож с рукояткой из оленьего рога. В одной руке мастер держал двустволку, в другой — за уши — подстреленного зай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ыча у меня сегодня жидковатая, — сказал он, протягивая зайца Руст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Дмитрий — новый прораб, которому надо сдать дела, Евгений иронически улыбнулся, протянул Дмитрию теплую сильную ладонь, пристально посмотрел в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 ко мне, поговорим.</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ли в самый дальний вагончик, который почти полностью занима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втра Боря Аркадьевич потребует с меня еще одну объяснительную, — сказал Женя, продолжая иронически улыбаться. — А я начал было к охоте готовиться. Тут кабанов уйма! Зайцы — это так, для проверки глаза. Думал охотничью свору собрать, собачек уже присмотрел. Порохом запасся, патронами… Ах, Боря Аркад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йтанов здесь ни при чем, — отвечал Дмитрий. — У меня прямое распоряжение Ум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ерт с ними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шкафчику, достал из него пачку сигарет. В глубине Дмитрий разглядел еще одно ружье, куртку, охотничь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царил беспорядок. По дивану и шкафчику были раскиданы папки, бланки, справочники, листы проекта. Одеяло наполовину сползло на пол. Рядом с подсвечником стояла поллитровая банка, полная окурков. Стол был усеян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в, Жен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сюд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понимать! Наш участок — место ссылки, — пояснил тот. — Из ИТР здесь только двое по собственной воле. Дядя Боря и Измогилов. Ну, Измогилов — человек без претензий, с него и взятки гладки. А дядя Боря как истинный Цезарь считает, что лучше быть первым в деревне, чем десятым или двадцатым в городе, то бишь в мехколонне. Механик Сумароков — горький пьяница. Когда-то был начальником участка, потом скатился, только здесь пока держится. Самусенко — темная лошадка. Говорят, попался на разных делишках, но шкуру ему спасли с условием, что отмываться он будет в Рай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мастеру давно хотелось вы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ал в эти живописные места по распределению после института, — продолжал Женя, с иронией и вместе с тем не без горечи. — Жду не дождусь, когда смогу вырваться. Только охотой и спасаюсь от тоски зе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 нравитс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быть объективным по отношению к родному участку мне трудно, уж больно натерпелся я от него. Понимаю, что дело участок делает нужное, во всяком случае никто другой за него этого не сделает. Но я лично за три года своей работы так и не понял, для чего тут нужны люди с высшим образованием? Ни разу мне не пришлось напрягать свой инженерный умишко. Здесь первым делом требуется глотка, во-вторых, умение доставать. Ты должен следить, чтобы рабочие не напивались или напивались не слишком здорово, чтобы никто не ушибся сам и не ушиб товарища. А если он все-таки сделает это, то каким бы ни был виноватым-развиноватым, отвечать будешь и ты, ибо ты — мастер. Прошлый год у нас был какой-то несчастливый, я так и ждал, что случится какая-нибудь ерунда… Слава богу, все обошлось.. Оклады тут, конечно, повыше, чем где-нибудь в проектном институте или лаборатории, и с квартирами полегче. Но, честное слово, помотаешься вот так несколько лет по разным дырам, поночуешь в вагончиках, похлебаешь варева из общего котла, и не захочется тебе ни этих коэффициентов, ни прибавки к жалованию. А если ты при всем при том молод и ждешь от фортуны сюрпризов, то вообще — сливай воду. Нет, жизнь мастера не для меня. Да и не для тебя, наверное. Сюда нужен какой-нибудь дремучий, меднолобый мужик со стальной глоткой и каменными мышцами, чтобы его, знаешь, побаивались малость за эти мыш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ышцах нынче далеко не уедешь. Не тот вид энергии, — возраз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словно прорвало. Он заговорил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лушай, я тебе расскажу коротко о работе участка на примере бригады Малявки. В неделе пять рабочих дней. В понедельник в восемь утра мы собираемся на участке, потом объезжаем магазины, закупаем продукты на неделю. В одном — постоишь за консервами, в другом — за картошкой, в третьем — за помидорами, глядь, время к обеду подошло, а мы еще в Райцентре. К тому же, пока закупали снедь, ребята перехватили по стакану портвейна. Потом добавили. Глазки у всех веселенькие. Обедаем, наконец, едем на работу. То и дело сверху стучат по кабине. Одному по малой нужде надо сбегать, у другого живот разболелся, третий сигареты забыл купить. Наконец, к вечеру добираемся до вагончиков. Начинаем готовить ужин. Линейщики в лучшем случае заготовят на завтра такелаж. Если в хорошем настроении, погрузят в машину трос и шарниры. А то просто слоняются из угла в угол. Ну, вторник, среда, четверг, — как правило, полноценные рабочие дни. В пятницу — работа до обеда. Пообедаем — и домой. Вот и считай. В пятидневку набралось три с половиной рабочих дня. Это в разрезе недели. А вот — за месяц. Первая неделя — раскачка, вторая — начинаем чесать затылок, третья — беремся за дело, но время-то упущено. Наступают последние дни месяца. Приезжает Самусенко, начинаются уговоры и обещания, посулы и угрозы. Так или иначе бригаду уламывают, и люди работают от зари до захода солнца, иногда при свете автомобильных фар, без суббот и воскресений. Но вот план сделан, аврал позади и вновь повторяется все сначала. Это — за месяц. А вот в разрезе года. Март, апрель, май — обычно нет материалов, народ бездельничает. Июнь, июль, август — раскачка. Сентябрь — попахивает авралом. И, наконец, по конец декабря, включая 31 число до 12 ночи — аврал. Один раз даже Новый год прихватили — монтировали трос в последнем пролете. Ну, конечно, допущено много брака. Январь, февраль — устраняем свои же недоделки. А там — опять новый объект, еще не укомплектованный полностью материалами. Как видишь, и тут замкнутый 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из него нет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авно махнул на все рукой. Поначалу мне казалось, что все просто. Нужно только точно выполнять свои обязанности и требовать того же от подчиненных. Пробовал изменить сложившиеся привычки. Но куда там! Эти порядки всем въелись в кровь, кажется, что так было заведено со дня сотворения мира. Короче, махнул на все рукой и жду, когда истекут мои три года. Уф, дождался! Хорошо еще, что существует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ему, ты все же сгущаешь краски, — примирительно проговорил Дмитрий. — Участок в мехколонне на хорошем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го деда была любимая поговорка: без штанов, зато при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лагодаря Боре Аркадьевичу, — с показной почтительностью произнес Евгений. — Это великий мастер на всякие фокусы. Со всеми заказчиками на дружеской ноге, не знаю уж, как это ему удается. Короче, подписать процентовку в долг — для него плевое дело. Хоть на 50, хоть на 100 тысяч — в любой момент, пожалуйста! На трассе ты его редко увидишь. До нас, грешных, он не снисходит. Делами бригад по сути заправляет Самусенко, по указаниям Бори Аркадьевича, конечно. Наш Самуся — мастер обещать, учти. Наобещает тебе горы золотые, а ты их жди 33 года. Народ у нас подобрался какой-то недружный. Палтусов, например, может наловить рыбы, нажарить ее и сожрать на виду бригады. Когда едут домой, то все так спешат, что могут запросто оставить кого-нибудь и не спохватиться до самого Райцентра. Эх! Попал я недавно к газовикам на компрессорную станцию, так, поверишь, — даже позавидовал. Полно молодежи. Многие с высшим образованием. Короче, есть коллектив, есть общие интересы. Цель! А у нас каждый сам по себе. Но я уже сказал — плевать мне на это… Уступаю свое место с величайшим удовольствием. Хотя и сочувствую тебе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бы выговорившись до конца, он замолчал, не возвращаясь даже к тому вопросу, с которого началась их беседа — за какие грехи угодил Дмитрий в Райцент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чал и Дмитрий. Спорить не хотелось. Бесполезно было спрашивать Женю о том, почему бригада сегодня бездельничает. Все было ясно без вопросов. «А ведь и вправду — баба», — подумал он и вышел на воздух, сославшись, что в вагончике чересчур накурено. И все же мастер был ему чем-то симпатичен. Наверное, искренностью.</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алось. Обычно так и бывало на новом месте в первую ночь. Даже если на душе было спокойно. Женя уже похрапывал на своем диване, а Дмитрий все отчетливее понимал, что быстро ему не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 взяв сигареты, выше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ая звездная ночь стояла над степью. Дул приятный ветерок, из темноты словно бы надвигалась прохлада, хоронившаяся где-то весь день. В Рыбхозе горело несколько огоньков, время от времени яростным хором лаяли соба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бытия последних суток прокручивались перед Дмитрием в обратном направлении: Женя, бригада, езда с Малявкой, участок, общежитие, полет, Наташ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о очерченные границы бывают только на географических картах, реже — в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д Кунградом Дмитрию довелось видеть резкую линию, отделявшую зеленые поля от мертвых холмов плато Устюрт. Можно было встать, широко расставив ноги, и при этом одна ступня утопала бы в густой траве, зеленеющей по берегу арыка, другая в пыли, на том месте, где уже несколько веков не произрастало ни былин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скорее исключение. Природа не любит резких границ. Одна климатическая зона сменяет другую незаметно, исподволь, холод переходит в жару, а день в ночь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крат труднее проследить за превращениями человеческих чувств: любви в ненависть, дружбы во вражду, обожания в презрение. Почти невозможно определить, когда была пройдена критическая точка, в какую именно секунду свершился необратимый процесс. Блеснет молния, разразится гроза, и хлынувший ливень начисто смоет все то, что еще вчера сверкало и красовалось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определишь теперь, когда именно в его отношениях с Наташей проблеснули первые спо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орской» прогулки вернулись в Ташкент поздно. По дороге Дмитрий уговаривал Наташу заехать к нему, посмотреть квартиру. Она отказалась, в мягкой форме, но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а Наташа неподалеку от текстильного комбината. Улочка была тенистая, темная. Они еще долго целовались в машине, наконец Наташа упорхнула. Договорились встретиться завтра в пять вечера на станции метро «Хам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овершенно потерял представление о времени и приехал к Степану Афанасьевичу, жившему в собственном домике в районе тракторного завода, около трех часов ночи. Заспанный Бутенко долго ворчал. Потом они пили на террасе вишневку и закусывали малосольными огурцами — совершенно невообразимое сочетание. А после Дмитрий шел через весь город пешком и громко напевал — ничего подобного никогда раньше он бы себе не позволил. Он шел мимо притихших маленьких домиков и мимо девятиэтажек с темными окнами и удивлялся, — неужели люди — столько людей! — могут спокойно спать, когда мир так прекрасен. Как им не жаль тратить время на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площади Горького он встретил девчонку в белом платье. Она шла босиком, неся туфельки в руке, и тоже пела. Они обменялись открытыми взглядами, как единомышленники, как участники некоего привилегированного сообщества влюбленных. Потом девушка подошла к нему и крепко поцеловала, как поцеловала бы брата, и пошла, вся светящаяся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он вообще не ложился спать и был счастлив — ни одной черн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ташей они встретились в пять, как и уславливались. На ней было малиновое платье с черной отделкой, рыжеватые волосы были уложены по-праздничному и, казалось, парили над красиво посаже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умительна! — сказал он. — Ты великолепна. Я ужасно рад, что встрет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мнил ответа, но запомнил ее чудесн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она согласилась зайт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есь живешь?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олосе он уловил легкое недоумение и внимательным взглядом обвел свою комнату. До сих пор комната казалась ему прекрасной. Пять лет он прожил в студенческом общежитии, потом еще полтора года в общежитии «Гидростроя», в вагончиках на трассе. Вступление в права владельца отдельной квартиры было для него великим событием. Пойти на кухню, чтобы поставить чайник и твердо знать, что плита не занята — удовлетворение от этой мысли может испытать лишь тот, кто долгое время был знаком с уютом понасл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его квартиру уютным гнездышком пока не назовешь. Кроме дивана, телевизора, магнитофона и нескольких полок с книгами в ней ничего нет. Обедает он на подоконнике, но в этом не видит никакой трагедии. Когда у тебя прекрасный аппетит, то и на подоконнике можно отлично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в ту пору Дмитрий не отрешился от многих студенческих привычек. А в годы студенчества он жил скромно. Стипендия плюс ежемесячные двадцать пять рублей из дома — вот все, чем он располагал. Летом иногда подрабатывал в студенческих стройотрядах. Но вообще-то ему хватало — на обеды, ужины, кино и даже на новые носки. Когда в его жизни появлялись девушки, он все равно как-то выкручивался: либо занимал у кого-то из ташкентских, либо ел два раза в день борщ без мяса и рисовую кашу. В крайнем случае переходил на чай с хлебом. А там опять жизнь расцветала радостными красками. Собственная необеспеченность никогда не тяготила его. Напротив, он считал это испытанием. И это испытание он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 же жили его друзья. Если вдруг у кого-нибудь перед стипендией заводились по счастливой случайности деньги, тратили их сообща. Если денег не было ни у кого, компенсировали их отсутствие доброй шуткой. Когда ты молод и у тебя куча друзей, чай пополам с шуткой отлично питает. Возможно, кое у кого на этот счет другая точка зрения, но в их кругу нытик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месяцы работы в мехколонне Дмитрий ощутил себя Крезом. Оклад, коэффициент, надбавки, командировочные — солидная прибавка для человека, привыкшего считать гроши. Но и к этой перемене Дмитрий отнесся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он купил себе магнитофон, о котором давно уже мечтал. Потом, когда Бутенко научил его вождению, начал подумывать о мотоцикле. Принялся копить, но страсти к накопительству никогда не появлялось. Оно было не в его характере. Если на толкучке попадалась интересная книга, выкладывал за нее, не торгуясь. Охотно ездил на такси, никогда не думая, что мог бы сэкономить эти два-три рубля. Когда у него просили взаймы, не отказывал, хотя иной раз долг ему не возвра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квартиру он, конечно, видел такой, какой она со временем должна стать — цветной телевизор, высокие стеллажи с книгами, несколько хороших репродукций на стенах, может быть, охотничьи трофеи. И чтобы в холодильнике всегда было припасено хорошее вино для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после реплики Наташи, он понял, что она видит лишь то, что перед глазами — четыре голые стены. 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живу во дворце, — отшутился он. — А здесь моя летняя резид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лек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ебя здесь никого не было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свободилась из его объятий. Вид у нее был до странности задумчивый. Ничего похожего на вче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держала паузу, затем ответила с рас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ужчины, очень самоуверенный народ — убеждены, что если удалось раз быть с женщиной, значит, теперь она будет вашей при каждом удобном случае, — она говорила спокойно, ничуть не сму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 «Альбатросе»… — на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батрос» остался в сказке, — заключила она. — Такое не повторяется. И не нужно делать вид, что «Альбатрос» и пустая комната — это одно 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ы одни и те же, — на миг он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сейчас устроимся на этом диване, то какое-то время нам будет хорошо, но потом — очень скоро — наскучит обоим. И кому-то первому… Извини, но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так, — ответил он. — Хотя я всегда считал, что модель дивана и прочая дребедень — это одно, а чувства —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добная формула. И в самом деле, зачем женщине красивые наряды, украшения, комфорт? Пусть ходит в стеганке и светится внутренней красотой, — усмехнулась Наташа. — Только вы, мужчины, первые же взбунтуетесь, если женскую привлекательность сведете только к внутренней кра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н шагнул к выходу. — Теперь я и сам вижу, что здесь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принца есть дворец, зачем же нам встречаться в летней резиденции? — мягко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а. У меня есть дворец, а кроме того сто вариантов в запасе. Ты не против повторной поездки на «Альбат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повторяться? Особенно, если есть другие вари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вторяться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ианты у него были, не сто, конечно, по два-три — точно. В ту пору он работал по десятидневкам. На трассу уезжал вместе с бригадой в семь утра по четным понедельникам и через десять дней поздно вечером в среду возвращался в Ташкент — на четыре отгульных дня. Четыре выходных получалось, правда, только у рабочих. И-тэ-эрам приходилось бывать в мехколонне и в эти «святые» дни, особенно в периоды сдачи 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и встречи Дмитрия с Наташей подчинялись той же аритмичной последов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строительство трассы только начиналось, у Дмитрия, пожалуй, было бы больше возможностей выбраться в Ташкент и среди рабочей десятидневки — благо, машины сновали между участком и мехколонной каждый день, перевозя всякую всячину — от бочек с дизельным маслом до чистых прос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 стройке наступила самая ответственная пора. А тут еще эти проклятые опоры на пиках. Дмитрий посоветовался с бригадой. Решили рядом с горными пикетами соорудить огромные козлы из труб и собирать опору прямо на этих козлах, что требовало колоссальной осторожности и строжайшего надзора. Вырваться в Ташкент, оставив бригаду одну, нечего было и думать. Он мог рассчитывать только на четыре вечера в две недели. Но именно потому, что их встречи были редки, каждая запоминалась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льбатроса» Дмитрий устроил вылазку в Чимган. В нескольких километрах за Юсупханой на живописных холмах стоял вагончик, где жила небольшая бригада, которой командовал однокурсник Дмитрия прораб Вали Хасанов. Монтажники расширили местную подстанцию. Бригада работала по пятидневкам, так что в субботы и воскресения вагончик оставался своб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зял у Вали ключ, запасся продуктами и в субботу утром выехал с Наташей в горы рейсовым автобусом. После раскаленных улиц Ташкента чимганский воздух казался особенно свежим и чистым. Конечно, синий вагончик выглядел намного скромнее, чем квартира Дмитрия, но в этом благодатном уголке и шалаш вполне мог сойти за филиал рая. Тем более, что для вагончика отыскали место — лучше не придумаешь. Он стоял на небольшой площадке, вверх и вниз от которой тянулись пологие склоны, покрытые такой пышной травой, что она казалась ковром. Слева круто обрывалась вниз глубокая лощина, окаймленная столетним орешником. Ее склоны густо поросли дикой малиной. Далеко внизу тут и там виднелись яркие пятна домов отдыха, за водохранилищем в туманной дымке белели домики Бричмуллы. У самого вагончика протекал тоненький ручеек, и в звонкой летней тишине отчетливо слышалось его мелодичное журчание. Налетали порывы несильного ветерка и приносили с собой аромат горных т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пили бутылку шампанского и пошли побродить по окрестностям. Наверху был разбит яблоневый сад, а перед ним росла группа орешин. Вся земля под ними была завалена зелеными корками от орехов. Тень под орешинами была такая, что воздух казался концентрированным. Нижние развесистые ветки, как шатер, укрывали от посторонн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 хорошо! — вырвалось у Наташи. — Никогда здесь не б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и нежно, но уверенно привлек ее к себе. Она сама тесно прижа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нет — промелькнули два чудесных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а поездка в Бухару. Там жил Фархад — старый товарищ Дмитрия еще по студенческому общежитию. Не раз они делили последний рубль. Однажды летом Дмитрий гостил у Фархада целую неделю. Бухара потрясла его. Он и раньше видел множество открыток, фотографий с изображением исторических памятников древнего города. Но даже представить не мог, насколько грандиозно все это выглядит в комплексе. Эти кривые, тесные улочки, которые, как ручейки, текли к ансамблю, где друг за другом вставали минареты, мечети, арки, словно выплывали из глубины веков. Фархад рассказывал, что еще недавно многие из этих строений были полузасыпаны землей, находились в плачевном состоянии, и это тоже потрясло Дмитрия. Потомки бы не простили нам, считал он, если бы вся эта красота исчезла с лиц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решил показать Бухару Наташе, а заодно повидать друга. Он позвонил Фархаду и объяснил ситуацию. Все складывалось блестяще. Дома никого, сказал Фархад. Родители в отпуске, в Крыму, младший братишка в Ташкенте — поступает в политехнический. Можно приезжать в любо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е сомневался, что Наташа согласится на поездку. Но если уж ехать, то на несколько дней. Вылететь лучше всего в четверг. Но сможет ли она? Тут он разом подумал, что по сути ничего не знает о Наташе — ни того, где она работает, ни о ее семейном положении. Когда он спрашивал ее об этом, она отшучивалась. Впрочем, ведь оставалась она на ночь в Чимгане, и без всяких колебаний.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ухару? — переспросила она, и легкое облачко промелькнуло в ее глазах. Потом задумалась и ответила после паузы. — Ну, что же! Я, пожалуй,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работе тебе не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а, что нет, — рассмея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 шутливо покрутил он головой. — Как бы и мне устроиться па такую работу, чтобы распоряжаться временем по собственному усмот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проще. Хочешь, я тебя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ая всемогу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В отличие от некоторых, которые похваляются своими дворцами, но показывать их не спе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ухаре я покажу тебе сто д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дворцы не твои И потом, я их уже видела. В Бухаре я бываю довольно часто, — снова в ее глазах промелькнуло легкое обла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ешила говорить зага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имочка! Какие у меня могут быть тайны от тебя? Выкладываю все, как на исповеди. Я работаю в пресс-центре одного солидного мини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то представляю, что это за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тем все очень просто. Министерства, как и люди, не лишены тщеславия Словом, я пропагандирую достижения нашего славного коллектива в печати, на радио и телевидении. С меня спрашивают только за количество опубликованных материалов. Ясно? А к большим праздникам пишу доклады для нашего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доволен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озревал в тебе таких тал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могу протолкнуть заметку о твоих трудовых подви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отличие от вашего министерства не тщесла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 устрою в какой-нибудь пресс-центр? Только предупреждаю — это далеко не мед, как кажется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но у меня корявый стиль. А кроме того, меня вполне устраивает нынешняя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задумалась она. — Но сразу предупреждаю, в Бухаре мне придется совмещать приятное с полезным. Возьму командировку. Сделаю пару репортажей об инициаторах какого-нибудь почина. Газеты заглатывают это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а? — напрямик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хитрец! — улыбнулась она. — Так и быть, удовлетворяю твое любопытство. Отчитываться мне не нужно. Живу одна, но не во дворце, как ты. Хотя не отказалась бы от него. А если уж хочешь знать — снимаю комнату. Еще вопросы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лете они говорили о разных пустяках, потому Дмитрий немало удивился, когда на привокзальной площади Наташ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начала дело, потом развлечения. Меня, Димочка, встречают. К вечеру вернусь, жди. Адрес твоего друга я запомнила, не волн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стречает? — он оглядел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олько один недостаток, — снисходительно проговорила она. — Вечно требуешь объяснений. Мне нужно по работ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я больше ни слова, она прошла вперед и села в молочного цвета «Жигули», которые сразу же тронули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Дмитрия испортилось. Он разыскал Фархада, который по случаю приезда друга отпросился с работы. Тот, конечно, принялся выспрашивать, почему Дмитрий один, ведь по телефону… Пришлось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бродили вдвоем по городу, вспоминали студенческие годы, друзей, экзамены, пирушки, знакомых девушек, тысячи деталей прежнего быта. Постепенно Дмитрий оживился. Он все торопил Фархада, опасаясь, как бы им не разминуться с Наташей. Поэтому пришли к Фархаду засветло. У его родителей был свой большой дом, так что друзья привольно расположились во дворе. Фархад готовил плов, Дмитрий резал салат. Стоило раздаться за калиткой шуму, как Дмитрий опускал нож и вскидыв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не пришла ни этим вечером, ни наутро. И только на исходе второго дня, когда Дмитрий, терявшийся в догадках, перестал и надеяться, плавно открылась калитка и Наташа вошл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ласковая и ти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Здравствуйте, Фархад. Дима мне столько рассказывал про вас, что я узнала бы вас и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хад был бойким парнем, и язык у него был подвешен,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 вас он мне не сказал ни слова. И я ему этого никогда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адумчиво посмотрела вокруг и внезапно весело вски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когда-то на крыше «Интуриста» был приличный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тал еще приличнее, — отвечал Фархад. — Его недавно перекроили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ли нам туда зак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галантно отвечал Фарх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чувствовал, что выглядит букой, но ничего не мог с собой поделать. А Наташа, словно не замечая его состояния, обращалась с вопросами только к Фарх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 был переполнен. На низеньких помостах устроились большей частью иностранцы, все в бухарских тюбетейках. Туристы пытались сидеть по-узбекски, но у них ничего не получалось, ноги затекали, и приходилось то и дело менять позу. Эти попытки сопровождались взрывами хохота. Гремела музыка, то и дело хлопали пробки от шампанского. Долговязый швед пригласил Наташу танцевать. Фархад пошел к буф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стал и, отойдя в дальний темный угол, закурил, навалившись грудью на парапет. Перед ним лежала ночная Бухара — притихшая, безмолвная, загадочная, как и много веков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 ощутил рядом с собой наташино дыхание. Но он даже не повернулся, а продолжал смотреть с вершины этой башни, где сейчас веселье било через край, на засыпающи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и она стояла молча, затем прижалась к нему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будь таким злючкой. Вообще-то я не люблю оправдываться, но, так и быть, скажу: мне пришлось ехать в Газли. Очень трудная поездка. Переночевала у нашей сотрудницы. Днем тоже были дела. Я ведь тебя предупреждала — мне придется работать. А ты вместо того, чтобы посочувствовать, начинаешь 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у тебя такой цветущий вид, что я и предположить не могу, что ты устала, — парировал он и тут же-почувствовал ее губы у мочки своего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дурачок… — прошептала она. — Ведь я тебя почти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 усмехнулся он, но тотчас помимо его воли теплая волна разлилась в его гру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много. Ты даже представить себе не можешь, как это много, — шептала она, слегка касаясь губами его щеки.</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Дмитрий метнул руку с часами к глазам. Без пяти восемь! Про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разбаловался ты, братец, сказал он себе и резк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пал Женя. Его красивая кудрявая голова глубоко вдавилась в подушку. Рот был полуоткрыт, он слегка посвистывал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оделся и вышел из вагончика. Красное солнце высоко стояло над степью. На склоне дальнего холма овцы неторопливо поедали бурую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дверь соседнего вагончика. Монтажники мирно похрапывали. Дмитрий взял длинный болт, подошел к железной бочке и с силой ударил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ге, подумал он, а вздремнуть тут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дному полуголые линейщики выскакивали из вагончиков, бежали за дальний бугор, потом к умыв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тракали остатками вчерашнего ужина, зайца решили оставить на обед. Федор Лукьянович прохаживался среди своих, как полководец перед сражением, подбадривая и воодушевляя подчи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болты взяли? Парнишки, грузи в машину трос! Кувалда, кувалда где?! Жора, заводи т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ледние слова были лишними. Машина уже фыркала, словно негодуя, что в кузов так бесцеремонно кидают всякую вся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отвел в сторону Алтая-Бол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Равиль, — сказал он, — семья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пацана, — с гордостью вскинул голову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т что — пойми меня правильно. Вечером я тебе не начальник, и запретить выпить стаканчик-другой права не имею. Но если замечу, что с утра у тебя руки трясутся, то от работы отстраню а это, сам понимаешь, отразится на твоем заработке. И семье твоей от этого мало проку, и пац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ай выпуч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егодня ты в норме. Но к сведению пр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ссу попали в десятом часу. Женя, остался в вагончике, сказал, что дождется здесь опоровоза и с ним у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завел свой КЛЭП — неповоротливый, похожий на каракатицу, но мощный кран для установки бетонных 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ЭП слегка приподнял верхний конец опоры. Бригада приступила к сб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мотрел-смотрел на линейщиков из кабины, наконец, не выдержал, вылез и тоже взял ключи. Он проверял уже закрученные гайки, и ему не понравился их зат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и! — закричал он. — Кто здесь тянул?! Смотрите: еще два полных оборота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ки там затягива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мелешь! — огрызнулся он. — Какие два об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два, а так — немного. Ничего с ней не случится. Сто лет стоя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лет? Ты Князев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Княз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рафшанского участка. Один такой горе-монтажник, вроде тебя, собрал опору и не поставил половину гаек на траверсу. Вот Князев и гробанулся, когда провода подвешивали. Хорошо еще на кучу рыхлой земли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ставлю все гайки, — окрысился Колька. — А то, что она немного не дотянута — ерунда. Если будем выпендриваться перед каждой гайкой по полчаса, то и на хлеб себе не за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сплюнул Вася. — Тебе бы с Абдусаттаровым поработать. Он бы тебя научил. Хоть ты и тявкаеш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меня учить. Я 15 лет работаю линейщиком. Вон иди мальчишек учи. А еще лучше сядь в свой КЛЭП и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лись они, ни на минуту не отрываясь о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ейщики… — ворчал Вася. — Разогнать вас всех надо с такими взглядами на производство. Или послать кладбищенские оградки паять, — он накинул ключ на другую г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орогой, — повернулся к нему Жора, — там я крутил. После меня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я немного провернул и эту г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пришлось после вас линию переделывать… Хорошо еще, что тут заказчик лопоухий, и так примет. А работали бы вы в Центре, давно разогнали бы вашу шар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и не на шутку рассердились. Да Дмитрий и сам почувствовал, что Вася перегнул палку, хотя ему всегда нравились такие вот максим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замолчи! —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левой ног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 поезжай в сво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ребята, что за споры? — вмешался Малявка. — Мы все тут собрались люди солидные, как крутить гайки каждый знает. Да и командир на нас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пора была собрана. КЛЭП вздрогнул, заскрипел и, как неуклюжий, но могучий зверь, опираясь на выдвинутые передние лапы, потащил опору вверх. Вот она точно повисла над центром пробуренной ранее дыры. КЛЭП бережно опустил бет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Дмитрий решил, что не будет сегодня вмешиваться в работу, а только посмотрит на бригаду в деле. Но выдержки, как всегда, не хватило. Он подошел к Николаю и сказал ему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работаешь 15 лет на трассах, то, наверное, уже знаешь, что гайку полагается затягивать до упора, а кроме того, кер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делаю так же, как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как ты делал раньше, но теперь тебе придется делать так, как следует. Поня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арень! — резк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мей больше уважения к своей работе. И к своему имени тоже… — Он сунул в руку Кольке зубило: — Возьми и делай керновку, — а про себя подумал: — «Ну, шалишь, до Абдусаттарова теб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скорчил недовольную мину, но зубило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метров сто, Дмитрий остановился, обернулся. Стройная опора, белоногая красавица, совершенно затмила собой все прочее на этом клочке земли. Что перед ней унылые колючки, растрескавшаяся от солнца степь! Вершина ее парит в облаках, там, где гуляе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оставили семь опор. Федор Лукьянович, правда, после шестой намеревался ехать в лагерь. Но Дмитрий сказал ему недву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ьяныч! Ехали-то мы сюда не для того, чтобы в полутемных вагончиках прохлаждаться. Никто нас там не ждет, а поставим еще одну опору, все меньш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ремя уже,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ремя? На трассу попали в десятом часу, полтора часа обедали, а сейчас и шести нет. Что нам здесь, до зимы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не особенно охотно проговорил Малявка. — Вы наши командиры, на вас военные мундиры. Давай, ребята, и седьмую воткнем. А командир запомнит, конечно, наш труд. И когда потом будет закрывать наряды и увидит, что больно уж мало получается на брата, вспомнит, как мы выкладывались, несмотря на трудности и не считаясь со временем, и придумает, как нам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не думай, а опоры став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отошел в сторону и отметил в записной книжке: «Второе июля — семь опор». Скрупулезно записывать сделанную за день работу давно уже стало для него прав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митрий долго сидел за столом, писал, листал справочники. Потом пригласил Маля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Лукьянович! Вот вам наряд на месяц вперед. Посмотрите его вместе с бригадой и подумайте, как выполнить. Второй экземпляр остается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почес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много вы здесь написали, командир. Собрать и установить 50 опор, из них четыре анкера. Столько мы никогда не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те. Это реально и в ваших силах. Если будете дорожить рабочим временем, конечно. Бригада у вас квалифицированная, сильная. Мне ребята по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на добро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комплимент. Навыки уверенные, а вот собранности пока не хватает. Ничего, дело поправимое… А теперь посмотрите, какой получается заработок. Плюс премия за качество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мы никогда не зараба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ть-то хотим, да только… — Малявка с сомнение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заключил Дмитрий. — Соберите сейчас бригаду, поговорим предметно кое о чем. И еще, Федор Лукьянович… Что это за подъем в девятом часу? Я заниматься вашей побудкой впредь не намерен. И учить ваших ветеранов крутить гайки — тоже. Отвечать за дисциплину бригады будете прежде всего вы. Не за красивые же глаза вам начисляют бригадирск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омандир, — ответил Малявка, и в его голосе прозвучали сержантские нотки</w:t>
      </w:r>
    </w:p>
    <w:p>
      <w:pPr>
        <w:pStyle w:val="Level2"/>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Дмитрий разделил бригаду на два звена. В первое включил Алтая, Жору, Палтусова и двух мальчишек. Они должны были заниматься только сборкой опор. Дмитрий с жаром принялся разъяснять, как с помощью тросика и ножа бульдозера можно приподнять конец опоры на высоту, достаточную для того, чтобы производить сборку. Тем самым отпадает необходимость в дополнительном кране. Он говорил, внутренне удивляясь, что им неизвестен этот немудреный способ. Но заметив, как переглянулись Жора и Палтусов, понял, что они осведомлены не хуже его. Значит — хи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му звену предстояло заниматься только у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йщики согласно кивали головами, но Дмитрий чувствовал, что внутренне люди равнодушны к его затее. Лишь Вася проявил энтузиазм, да Виктор — сдержанн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едоумевал. В чем же дело? Вчера так хорошо поговорили. Дмитрий расспрашивал про прежние заработки, затем подробно растолковал, что, повысив производительность труда всего на двадцать процентов, бригада сможет заработать по аккордно-премиальному наряду наполовину — даже на 60 процентов больше обычного — за счет премии. Он считал, что они загорелись. И вот сегодня — такая пассивность. Совершенно непонятно. Но отступать он и не по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вка на звенья в таком варианте оказалась на редкость неудачной. Первое звено отставало. Вскоре бригада опять слилась, причем с видимой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я это по-настоящему рассер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почему вы не хотите сделать больше?! Ведь это ваш заработок! — 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няв местами Алтая и Виктора с их машинами, Дмитрий сам пошел с первым звеном, вооружившись ключами. Он не просто помогал крутить гайки, он задавал темп работе. Пот лил градом, мышцы напряг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ритм захватил всех. Дмитрий и сам ощутил, что наступило состояние, когда никого не нужно подтал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митрий предложил бригаде изменить распорядок дня. Работать с утра до полудня, затем — в самый зной — обед и отдых до шести вечера, и с шести до тех пор, пока не стемнеет — снова работа. Благо вагончики рядом, дорога много времени не от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пошли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и установили восемь опор, затем — девять, да еще три штуки лежали на пикетах собр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приезжал Сидоров, привозил очередную пару опор. Дмитрий отправлял с ним записки Кайтанову, просил прислать то одно, то другое. Кантонов не подводил, откликался четко, дважды просить об одном и том же его не приходилось. Вскоре привезли большую емкость на колесах, чистые бочки,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 бригада соорудила за полтора часа. Кроме того, Дмитрий настоял, чтобы переставить вагончики поближе к поселку, в густую тень деревьев. Три вагончика поставили буквой «П». Ящики и металлические уголки аккуратно сложили с тыльной стороны. Газовую плиту с баллоном вынесли наружу, соорудили тент. Теперь лагерь выглядел вполне благоустроен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митрию никто ничего не говорил, но к концу недели он почувствовал, что его слово для бригады кое-что значит. Даже Николай начал поглядывать на него с уважением. Впрочем, Дмитрий не обольщался. Ничего особенного он не совершил. Лишь необходимое.</w:t>
      </w:r>
    </w:p>
    <w:p>
      <w:pPr>
        <w:pStyle w:val="Level2"/>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тых в бригаде было четверо: Малявка, Колька, Виктор и Алтай. С каждым днем они все чаще, вздыхали о семье, доме. Особенно кручинились Малявка и Виктор. По вечерам женатики принимались ворчать, поругивать свою работу, которая надолго разлучает с семьями. Что за жизнь! Видишь семью раз в неделю, а то выпадает дальняя командировка, так и в три месяца домой не вы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люди, как люди, — бормотал Федор Лукьянович, — отработал восемь часов, захотел — в кино двинул, захотел — в пивбар, и в ус не дует. А мы, как цыгане, как кочевники. Всю жизнь на колесах, и хоть бы кто доброе слово сказал. Чуть что — пиши объясните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овикам и то легче, ага, — вторил ему Виктор. — Они хоть прокладывают свои трубы поближе к поселкам, к городам. А нам же специально выбирают, где народу поменьше, где глушь, ага. Высокое напряжение,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рать нечего, развлечений никаких, — подавал голос и Колька. — Домино да лото. Даже газет свежих неделю не видишь. А выпьешь стакан вина — ты уже 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ее рьяно рвались в Райцентр и холостяки. У всех, кроме мальчишек, были там подружки, и линейщики с нетерпением ожидали заветног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еистовствовал Жора. Он клялся, что некая Гуля будет его, что бы там ни было. Он, Жора, такой. Если он чего захотел добиться — то баста. Лоб расшибет, но будет так, как он захочет. После него —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ай хоть и был женат, но поддерживал компанию холостяков. Как-то он пытался рассказать историю, в которой играл роль удачливого искусителя, но был мгновенно разоблачен и высм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льчишек тоже были свои дела дома. Сашке надо было ремонтировать родительский кров, а кроме того, чинить мопед. Рустам обещал на этот раз рассчитаться с кем-то из своих обидчиков. В прошлый раз его назвали трусом, но это только потому, что их было трое. А так, один на один, он никого не боится. Когда он говорил об этом, его красивые глаза сверкали, а гибкая, жилистая фигура напрягалась под грубой руба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бочий день, как нарочно, начались неприятности. Бур уперся в плотный, веками слежавшийся известняк. Дмитрий велел везти емкость, лить в яму воду. Палтусов бегал вокруг буровой машины, нажимал на рычаги, но все равно дырка пробурилась на полную глубину только через полтора часа. Дальше — хуже. Такое бурение грозило серьезной задер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 отозвал Дмитрия в сторону Малявка. — Давайте бурить на два метра. Скорее дело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ект, Федор Лукьянович? В этой местности чертовски велик ветровой на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с ней не будет. Сто лет простоит, — бригадир хитро сощурился: — Вот вы, командир, расчеты умеете делать. А я работаю линейщиком двадцать лет, из них десять бригадиром. И, скажу вам по секрету, ох, сколько опор мы заглубили на два метра, а то даже и на метр. Обвалуем повыше и все. И не слышал я до сих пор, чтобы хоть одна из них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то, что максимальный ветер, на который эта опора рассчитана, бывает раз в пятнадцать лет, слышали? А если этот самый раз подойдет не через пятнадцать лет, 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т. Опоры с запасом сде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е, кто их делал, рассуждали врод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мандир, если нам сейчас считать все «если», то нужно просто бросить работу и разойтись по домам чай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Лукьянович отвернулся, всем своим видом показывая, что он занят гайкой и только она одна ег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нимал, что бригадир по-своему прав. Совсем недавно ему пришлось иметь дело с таким же гру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згрузочной станции я видел ригели… — на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сразу же понял и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списанные, можно их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Тогда решаем так. Бурим на два с половиной метра и ставим на каждую опору дополнительные риг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 к обеду — все же поставили 27-ю бетонку. Перекурив, линейщики полезли в свои сумки и сетки. В руках появились чистая одежда, мыло, полот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а в считанные минуты успел помыть машину, ополоснуться, облачиться в чистую одежду и принялся энергично тормошить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ядя Витя, кончай резину тянуть! Дома помоешься. Все равно, пока доедем, весь черный будешь. Федор Лукьянович, садись прямо в спецовке, жена все равно об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его стараниям выехали на полчас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ометров через десять увидели машину, влетевшую в глубокий кювет. Дмитрий узнал опоровоз Сидорова. Сам Сидоров с виноватым видом стоял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у постучали сверху. Показалось свирепое лицо Малявки. Черные лохматые брови сошлись на перенос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проезжай мимо! Ну его к лешему! Как залезал, так пусть и выл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шофера! — бушевали линейщики. — И так семью месяцами не видишь, а тут теряй время на каждого ид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рвущийся к Гуле, неистовый Жора молчал. Он сам был шоф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те, наверху, понимали, что все, что они говорили, — слова. Остановились, чуть ли не с кулаками набросились на беднягу Си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бя угораздило, лысый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широкая, как площадь, а он в кю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с, трос доставайте! — кричал из кабины практичный 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ускай достает. Только люди помылись, переоделись и опять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отчаянно оправдывался. Он ни в чем не виноват. Все пыль, проклятая! Он шел на обгон. Туча пыли, а тут, как на грех, встречный «газон». Хорошо еще, что удалось вывернуть. И откуда он взялся?! То за весь день две-три машины встретишь по трассе, то сразу, откуда ни возьмись — целая колонна! Да еще встречный «газ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вытащил упругий, свившийся, весь в масле 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только Виктор не принимал участия в общей шумихе. Он успел заглянуть под машину Сидорова и понял, что та сидит мертво — на мостах. Жорин ЗИЛок не поможет. Нужен бульдо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Так хотелось попасть пораньше домой, повозиться с детьми… И по жене так соскучился! А жена у него… Цветет, даром что четыре десятка бабе. Он, Виктор, ехал сегодня к жене, думал все время о той секунде, когда пойдет в дом и увид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Сидоров с его машиной! Виктор совсем рас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едположение полностью оправдалось. Как ни старался Жора, что он там ни выделывал с рычагами — ЗИЛок прыгал на месте, пробуксовывал, не продвигаясь ни на миллиметр. Теперь уже все поглядывали в сторону Виктора. Никто ему не сказал ни слова, он сам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к вагончику, буду заводить свой бульдо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Лукьянович! — вмешался Дмитрий. — Я остаюсь здесь. А вы отвезите Виктора к вагончикам и — домой. Мы вернемся с Сидо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ами справимся, — сказа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все равно нечего делать в Рай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улыбнулся Жора. — Найдем тебе, мастер, и дело, и девушку тоже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ек я предпочитаю находить сам. Ну, трог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везли Виктора и минут через двадцать снова промчались мимо, отчаянно пыля и сигна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чему, собственно, я не поехал с ними, подумал Дмитрий. Затосковал. Нет, какая там тоска! Просто я не мог бы сейчас ехать спокойно в кабине, зная, что Виктор и этот Сидоров (надо, кстати, узнать, как его имя, а то все Сидоров да Сидоров) копошатся в канаве.</w:t>
      </w:r>
    </w:p>
    <w:p>
      <w:pPr>
        <w:pStyle w:val="Level2"/>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полтора вдали показалось густое облако пыли. Доносился грохот и лязг гусениц. Из бульдозера выглядывал чумазый, черный, усталый Виктор. Кое-как вытащили опоровоз на дорогу. Пришлось поработать и лопатами. Дмитрий оказался далеко не лишним. Опоровоз-то они вытащили, но оказалось, что лопнула тормозная трубка, очевидно, при ударе о камень, вся тормозная жидкость вытекла. Машина была неуправляемой. Когда Виктор понял, что домой ему не попасть даже поздней ночью, он горько-горько вздохнул, затем зацепил опоровоз на буксир и потащил его к вагон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и Сидоров плотно задраили окна, но пыль все равно попадала в кабину и кружилась там вроде снежинок. Всю дорогу Сидоров (его звали Геной) успокаивал прораба, говоря, что в Рыбхозе у него полно знакомых шоферов, что он найдет и жидкость, и трубку. Завтра на рассвете они выедут в Рай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рез час горе-караван подъехал к вагон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чике сидел Палтусов, Мурлыча под нос блатную песенку, он снаряжал патроны. У ног Морда грызла ломоть хлеба. Толик мельком глянул на вошедших и продолжал заниматься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тебя насчет ужина? — спрос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ин, — Палтусов кивнул на буханку черствого хлеба и пару луко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сварганим что-нибудь поаппетитнее? Консервы, картошка, крупа есть. Зачем же желудок себе 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ивычный. У меня желудок — луж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парень, снова подумал про него Дмитрий. Людей сторонится. Или обидел ег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Виктор, принес картошку, ножи. Он уже успокоился и теперь был всегдашним Виктором — рассудительным, хладнокровным, медлительным. Вдвоем они принялись чистить картошку. Сидоров ушел на поиски тормозной жидкости. Палтусов по-прежнему напевал и подсыпал пороху. Морда чавкала и хрум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шла! — пнул ее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собаку обижаешь? — спросил Палтусов резким, не свойственным ему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она и собака, чтобы знать свое место. А ты скоро ее и за стол посадишь, и в постель с собой будешь ложить, ага. А того не соображаешь, что, кроме тебя, тут есть другие люди, которым вся это псарня противна,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тусов ничего не ответил, лишь смерил Виктора недобрым взглядом. Затем встал и выпустил скулящую Морду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баку больше не обижай, — сказал он через минуту тихо, но очень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е удостоил его отпетом, а обратился к прор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митрий Денисович… — Он открыл рот и минуты две сидел так, подбирая в уме какие-то важные для себя слова. Наконец выдохнул: — Есть у меня одна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уходить из мехколонны. Работа эта не по мне. Не потому, конечно, что тяжелая. Я тяжелой работы не боюсь. Могу работать хоть весь день с утра до ночи, хоть по шестнадцать часов в сутки. Мне только дай фронт работ, да объясни расценку — я горы могу свернуть своим бульдозером. А в бригаде работать не хочу. Почему? Предположим, у меня с кем-то одинаковый разряд, но я наработал за месяц на четыреста рублей, а он на двести из-за своей лени. А так как мы в одной бригаде, то деньги идут в общий котел. Вот и выходит, что в конце месяца и он, и я получим по триста рубликов. Справедливо э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му горю легко помочь. Ты про коэффициент участия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первый раз слышу. Что за штук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ется в конце месяца вся бригада с мастером или прорабом и сообща решают, кто работал хорошо, кто плохо, кто добросовестно, а кто отлынивал. И вот из этого общего котла одному дают полную ложку, другому из нее малость отливают. Каждый получает по за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заинтересовался. Он долго расспрашивал, что и как. Дмитрий популярно, на примерах, разъяснил детали подрядного мет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и у нас так попробовать, — мечтательно протяну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мы уже начали. А в следующем месяце попробуем вывести коэффициент участия. Сообща. Верно, Толик? — обратился Дмитрий к Палту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 мягко ответил тот. — Мне все равно. Вам об этом лучше поговорить с Малявкой, или вот с Виктором. А я не любитель таких разговоров. Заплатят мне четыреста рублей — хорошо, дадут сто — и на том спасибо. Я птица в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ьный охотник, — улыбнулся Дмитрий, ибо в этот самый момент Палтусов потянулся за своей «Б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Вольный охотник. Дома у меня нет, семьи нет, родных растерял, живу все время в вагончиках да сторожках. Если иногда и куплю с получки носки, то тут же начну их обмывать и в конце концов потеряю. Поработаете здесь немного — услышите, как меня называют — алкаш, пьяница выпивоха, бормотушник. Так что мне ваш коэффициент ни к чему Да и бригаде он, я думаю, ни к чему. Перегрызутся все из-за него. — Он вышел на крыльцо и свистнул: — Эй, Морд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Толик! — крикнул ему Дмитрий. — Мы картошки смотри сколько начистили. Сейчас жар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 тот. Потом вернулся в вагончик, взял ломоть хлеба, луковицы, пристегнул к поясу флягу. — Извините.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после его ухода с минуту, Виктор тих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ловек, а? Шестой разряд, ага. Получает в хорошие месяцы до шестисот рубликов, а живет хуже собаки. Да нашел бы себе какую-нибудь вдовушку, отдавал бы ей сотню-другую, она бы его и кормила, и поила, и обстирывала. А он — получит деньги, через неделю пропьет и опять ходит оборванцем. И пьет как-то по-глупому. Что коньяк ему, что бормотуха. А после чудить начинает. Однажды, рассказывают, пропил полсотни, и осталось у него еще сотни три. Он положил их в шапку, ходит пьяный и раздает деньги прохожим. Так три сотни и раздал. А потом пропьется, жрать ему нечего, начинает занимать. У кого занимает — не отдает. Вы, Дмитрий Денисович, не вздумайте ему одолжить. Я ему как-то трояк дал — так потом пришлось чуть ли не с боем назад выколачивать. Так вот, пропьется он, жрать нечего, в долг никто не дает, вот и лезет он на трассу, то охотой живет, то рыбалкой. Однажды, помню, забрался в кукурузу, налущил зерен, пожарил их и сидит жрет. Так две недели и не жрал ничего, кроме кукурузы. А упрекнуть его не смей! Гор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митрий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 просто сказал он, — я не люблю сплетен. «А еще больше сплетников» — хотелось добавить, но не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е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сплетни вовсе. Это жизнь. Своя жизнь, как она есть, кто же вам расскажет? А знать людей надо, без этого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шелся же ты, — подумал Дмитрий. — Даже агакать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ного позднее, он спросил у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он появился у вас, Толик Палтусов? Каким ветром его сюда занесло? Он ведь не из мест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разберет. Сам он не рассказывал, я всякой шпаной тоже не больно интересуюсь. Не иначе, за длинным рублем прикатил. Только где его даром дают, этот длинный рубль?</w:t>
      </w:r>
    </w:p>
    <w:p>
      <w:pPr>
        <w:pStyle w:val="Level2"/>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се началось с золотого кулона, который приглянулся Наташе в одном из ювелирных магазинов. Она так часто (каждый раз невзначай) вспоминала об этой вещице, мечтательно улыбаясь, что он решил, наконец, сделать е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к этому времени его материальное положение заметно пошатнулось. «Сюрпризы», которые он устраивал Наташе, все эти поездки, а потом и рестораны, требовали немалых средств. Он расстался с мечтой о мотоцикле. Впрочем, особых сожалений по этому поводу не было. Но Дмитрий вдруг подумал: а что же дальше, что через месяц, когда у него выйдут все деньги? Конечно, можно занять. А потом? Нет, нужно со всей определенностью дать ей понять, что его материальные возможности ограничены. И вместе с тем, как-то неловко… Правильно ли он будет понят? Дмитрий не находил себе места. А Наташа становилась все требова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он получил нежданную передышку. За установку опор на горных пиках Дмитрию в числе других выплатили солидную премию. Хватило на кулон и даже осталось. С каким восторгом она бросилась ему на шею, как благодарила за подарок! Сколько было сказано неж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ты! ты! — повторяла она между поцелу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равится? Ну я рад, — говорил он, отлично осознавая, что отдаляется от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милый, если у нас, женщин, такая слабость. Любим драгоценности, ведь они нас украшают, — кокетливо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прос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сто… просто есть мужчины, которые не в состоянии делать женщинам подарки, достойные их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не мужчины, — твердо ответила она. — Мужчины выбирают женщин в соответствии со своими возможностями. Вернее, женщины выбирают таких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ответил он без энтузиазма. Не хотелось портить ей настроение серьезным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на сама пришла к нем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они были вместе. За эти три дня вся премия развеялась в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всего прочего, Дмитрий не был склонен к бездумному веселью. Ему казалось глупым проводить время бесцельно. До Наташи он ничего не имел против того, чтобы раз в две-три недели посидеть вечерком в ресторане с друзьями, поболтать о том о сем. Но теперь, когда рестораны стали правилом, это утомляло. Устраивать частые вылазки в горы было сложно. К тому же он работал в горах и хотел отдохнуть от них. «Альбатрос» встал на ре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есятидневки Дмитрий валился с ног от усталости. Иной раз его обижало, что она не спрашивает — устал ли он? Конечно, он бы и виду не подал, но спросить, наверное, хоть раз она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ему не нравилась определенная часть ресторанной публики, особенно нахальные денежные мальчики, веселящиеся на папины деньги. Наташу часто приглашали танцевать. Она никогда не отказывала и была при этом, по мнению Дмитрия, излишне любезной. Ему казалось, что она чересчур откровенно улыбается незнакомым. Когда она танцевала со щеголеватыми мальчиками, он места себе не находил. Совсем недавно ее пригласил на танец вежливый статный мужчина с седыми висками. Дмитрий успокоился и даже сказал ей об этом после. Она рассмеялась и ответила, что данный гражданин шепнул ей номер своего телефона и все уговаривал поехать на какую-то шикарную дачу. Дмитрий едва удержался от скан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ал от такого отдыха. Его утомляло многолюдие, шум. После напряженной работы на трассе хотелось тишины. Почему бы им не побыть вдвоем? Только вдвоем. Посмотреть телевизор. Или погулять по п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ты скажешь, что было бы неплохо, если бы я сварила обед или помыла полы? — с иронией отреагир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ты не умеешь готовить? — серьезно спросил он. — Я, между прочим, с удовольствием отведал бы обед, приготовленный тво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имочка. Беда в том, что это скоро превратится в обязанность. А потом все ру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е? Ты бы все же попроб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будем с тобой хлебать щи и уныло смотреть друг на друга? Димочка, неужели ты такой скучный человек? Я начинаю разочаровываться в тебе, — это было сказано шутли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убей, не могу понять, почему обед в ресторане — это весело, а дома —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многого не понимаешь, Димочка. Но твое воспитание я отныне бер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молчал, но это — в последний раз. А при следующей встрече прямо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юбим друг друга? Или просто приятны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очка, что за стран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он отступать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знать, как ты поведешь себя, если узнаешь, что я самый обыкновенный прор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ты меня удивил? Я отлично знаю многих прорабов и сразу же поняла, кто ты такой. Но ведь в наше время прораб и сказочный принц — почти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ется по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знаю из чего складывается доход прор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виляй. Две-три мертвые душонки у тебя, конечно, то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н поднялс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о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а? — стул полетел на пол. — У мен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чать на женщину — последнее дело, — спокойно сказала она и, встав, взяла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давай! — в ярости закричал он ей вслед. — Скатертью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збешен. За кого она его принимает. Что она вообще знает о прорабах?! Она, любительница легкой жизни!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е отгулы она не пришла. Он страдал, тосковал, но крепился. Нет уж! В данной ситуации он не сделает первого шага. На четвертый день, вечером, когда он готовился к завтрашнему отъезду, раздался 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споди, как он был рад се видеть! Какая она умница, что пришла. Он поцелова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еня. Я не должен был тебе гр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ладила его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илый. Во всяком случае ты не тря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я просто перенервничал. Не будем больше об это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ыло как прежде. Расстались до воскресенья. Но он увидел ее до воскресенья — в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ереходил улицу возле «Детского мира» и в белой «Волге», остановившейся у светофора, увидел Наташу. Она сидела на переднем сиденье и смотрела в сторону, не видя Дмитрия, хотя он стоял рядом. А за рулем сидел тот самый мужчина с седыми висками, который нашептывал ей в ресторане номер телефона и приглашал с собой на шикарную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она пришла улыбчивая, как всегда, но какая-то чужая. Он догадался, что в ее жизни случилось нечто радостное, не имеющее отношения к нему,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сказала она, — у меня заболела мама. Придется надолго ехать к ней. Так что увидимся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ить не имел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Наташа, — хмуро ответил он, — я видел тебя… с твоим новы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утилась, но в интонации чувствовалось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аша сказка рано или поздно должна была кончиться. Если сейчас — тем лучше. Только не будем затягивать сцену про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соглас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авный парень, Дима, но не хозяин жизни. Начнешь доказывать, что таких, как ты, большинство? Мне это неинтересно. Я ошиблась в тебе и давно это поняла. Только не знала, как сказать. Но вот, слава богу, все прояснилось, я пойду. Не надо меня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У порога она остановилась и, порывисто обернувшись, вдруг вы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имеешь права меня осуждать. Да, я хочу быть независимой, хочу жить в свое удовольствие. И добиваюсь этого, доступными мне средствами. Я красивая женщина и могу себе позволить… А т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аташа, — тихо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слушай! Ты всю жизнь будешь гнить на своей трассе, выполнять приказы других и считать гроши перед зарпл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бежала из комн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олк стук ее каблучков на лестнице, а Дмитрий все стоял у открытой двери. Сожалений он не испытывал. Было противно.</w:t>
      </w:r>
    </w:p>
    <w:p>
      <w:pPr>
        <w:pStyle w:val="Level2"/>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йцентра добрались лишь к десяти утра. Виктор жил в «Шанхае». Он вышел на щербатый тротуар, помялся, прежде чем захлопнуть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Денисович, может, зайдем ко мне? Закусим, пропустим по маленькой,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в другой раз,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ло хозяй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житии он первым делом залез под душ. Минут пять стоял под ледяными струями, ощущая, как тело словно заряжается энер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Дмитрий пошел на участок, почти уверенный, что застанет там Кайтанова. В организациях подобного рода выходных для ИТР практически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субботнее утро аллеи Сухого Парка были совершенно пусты. Дмитрий шел медленно, приглядываясь к деревцам, что находились между жизнью и смертью. Выживут ли они, одолеют ли соль, зазеленеют ли к будущей весне, хотя бы отдельными веточками? Нет ответа. И все же Сухой Парк обладал своеобразной ма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байкалье Дмитрий видел горелый лес — несколько громадных сопок, по которым когда-то прошел пожар. Обугленные — без веток — стволы, походили на гигантские черные иглы, будто воткнутые кем-то в сопки. Горелый лес тоже обладал магией — магией смерти,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десь в Сухом Парке — магия была иного рода. Сухой Парк жил вопреки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участка его почтительно приветствовал сторож — бритоголовый дядя Саша. В глубине двора копался в моторе Яша — крановщик, высокий плотный мужчина с румяными щеками, умевший даже в гневе сохранять умиротворенное выражен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е ошибся — Кайтанов был на месте. Он сидел в кабинете за столом, заваленном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здравствуй! — увидев Дмитрия, Борис широко улыбнулся и поднялся. — Не заскучал еще по Ташк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постоянно говорю, если работаешь по-настоящему, то и скучать некогда — времени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м свежая голубая сорочка. Короткие густые волосы взъерошены, ниточка усиков аккуратно подправлена. Темные глаза смотрят внимательно и лук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извини, — продолжал он, — что я не смог вырваться к тебе. Хозяйство большое, хлопот хватает. Скоро подстанцию сдавать, так что приходится обхаживать заказчика, потом проектировщики приезжали, делали переразбивку трассы на гидролизный завод. Все одно к одному, а время идет. Ну, ничего, на следующей неделе обязательно приеду. А сегодня вечером соберемся у меня, пропустим рюмочку-другую… Как там у тебя складывается с Маля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ая бригада, — ответил Дмитрий и коротко рассказал о сдела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мь опор? — с уважением переспросил Борис. — Не ожидал от Малявки такой пры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ела пойдут еще лучше, я выписал бригаде аккордно-премиальный наряд. Вот, посмотри, — Дмитрий протянул Кайтанову бланк и откинулся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во, — одобрил Борис, беря бланк. — А то в мехколонне мне уже плешь проели с болтовней насчет прогрессивных методов работы. То создавай им подрядную бригаду, то внедряй малую механизацию. А специфику нашу и условия работы учитывать не хотят. — Говоря так, он размахивал бланком, не глядя в него. — Ну, ничего, план-то мы выполняем, а все остальное — разговоры… — тут он посмотрел в наряд, лоб его на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ойдет. Надо пере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Липы здес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ю. Но пойми, у нас туго с фондом заработной платы. А ты им планируешь по пятнадцать рублей в день на человека. Между прочим больше десятки они никогда не зараба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Если бригада выполнит этот объем, то участок получит прибыл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говорить об одной бригаде Малявки. Но не забывай, что здесь участок — шесть бригад, плюс шофера, слесаря, такелажники, сторожа, уборщицы. Если этот наряд оставить в неприкосновенности, то остальным людям придется платить меньше обычного. Иначе наши показатели вылезут из габар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ботка и фонд зарплаты взаимосвязаны, не мне тебя учить. И если кому-то приходится платить меньше, значит, эти люди попросту бездельнича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покрутил головой из стороны в сторону. Мощная шея так и распирала воротн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ты еще нашей специфики, — проговорил он, — не понял. С рабочей силой тут туго, не хватает людей. Притом, у нас сильные конкуренты — гидрострой, газовики, нефтяники. Снабжение там отличное, заработки высокие. Мы попросту не имеем права платить своим мало, они тут же перемет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кажется, что они переметнутся еще быстрее, если учуют уравниловку? Особых тонкостей тут нет. Работай на совесть — будешь хорошо зарабатывать. Наверное, и у нефтяников тот же принц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згляде Кайтанова читалась ир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ова правильные говоришь… Я, между прочим, тоже их знаю. Ну, а если люди не бездельничали? Простаивала техника, не было материалов… Разве люди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олько одно, — отвечал с жестким упрямством Дмитрий, — если бы ты выбросил на этой неделе на рыбхозовскую трассу еще две бригады, я бы обеспечил их работой. Значит, о простоях и речи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 объекты кто будет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их строить — ведь сам говоришь — нет материалов! — с жаром воскликну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побарабанил пальце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дойдем с другой стороны — психологической. Рыбхозовская трасса — это исключение. Материалы получены на сто процентов. Так бывает далеко не всегда — сам знаешь. Ну, внедришь ты бригадный подряд… А потом? Разбалуются люди, только и всего. Привыкнут к большим заработкам, к ритмичной работе… На следующей трассе нас же с тобой возьмут за глотку. А что мы можем, если, например, металл запоздал? А что запоздает — гара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Если бы люди руководствовались подобными оговорками, они до сих пор жили бы в пещерах! — резко ответил Дмитрий. Потом рубанул ребром ладони по столу: — Бригада получила аккордный наряд на руки. Подписала его. Люди настроились, понимаешь? Я не от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долго молчал, наконец так же резко примял в пепельнице едва не целую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з ты обещал по пятнадцать рублей, так и оставим. Если что, возьмем в долг по подстанции «Привокзальная» и снова влезем в свои габариты. Но я прошу тебя на будущее: прежде чем что-то кому-то обещать, посоветуйся прежд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бы, да не имел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в кабинете стояла неловк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айтанов добродуш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не поня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и же… мы с тобой… право… — сквозь смех проговорил тот, — Делим шкуру неубитого медведя. Малявка-то, как пить дать, завалит тебе акк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йтанов смеялся до слез. Сердиться на него было глупо, Возникшее было напряжение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угомонился, наконец, Борис, — сцепились мы из-за пустяка, а у меня к тебе важное дело. Специально сидел,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На месте объясню.</w:t>
      </w:r>
    </w:p>
    <w:p>
      <w:pPr>
        <w:pStyle w:val="Level2"/>
        <w:rPr>
          <w:rFonts w:ascii="Times New Roman" w:hAnsi="Times New Roman" w:cs="Times New Roman"/>
          <w:color w:val="auto"/>
          <w:sz w:val="20"/>
          <w:szCs w:val="20"/>
        </w:rPr>
      </w:pPr>
      <w:r>
        <w:rPr>
          <w:rFonts w:cs="Times New Roman" w:ascii="Times New Roman" w:hAnsi="Times New Roman"/>
          <w:color w:val="auto"/>
        </w:rPr>
        <w:t>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сам водил по шоссе, туда, где за городом высились трубы ГРЭС. Дмитрий узнал, что ГРЭС была первым крупным объектом, построенным в Райцентре — она снабжает энергией и теплом всю округу. Дорогу к электростанции окаймляли обработанные участки, сочная зе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подъехал едва не впритирку к кирпичной стене ГРЭС. За стеной угадывалась подстанция, от которой веером расходились высоковольтные линии — целый лес металлических и бетонных 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 кивнул Борис. — Индустриальный пейзаж! И все — наша работа. Понавтыкали за неполных три года. Вот тебе и периферийн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прошагал метров двести и остановился, лукаво подмигивая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я спрашивал тебя в Ташкенте насчет логарифмической лин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ашивал, смыслю ли я в расчетах, — уточн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хороший случай проявить свои способности. Приличной рацухой попа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великодушно принялся разъяснять. Трасса строящейся ЛЭП пересекает по своему ходу действующую линию, которую в прошлом году «левым» способом построили для своих нужд газовики. Естественно, проектировщики не знали о «левой» линии и запроектировали нынешнюю ЛЭП в основном на бетонных опорах. А ведь такое пересечение на бетонках запрещено. Здесь надо обязательно ставить два высоченных анкера с подста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кивнул Дмитрий, не понимая, куда клонит Борис. — Но это только удорожит смету, какая же здесь может быть рац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Кайтанова появилось плутоват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дополнительную смету утвердят, она присовокупится к план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станет законом, документом для расчета с заказчиком. Деньги с заказчика мы полностью получим по этой новой смете. А у меня есть сведения, что через два месяца газовики собираются демонтировать свою ЛЭП. Так что мы сможем спокойно ставить свои бетонки, иными словами здорово удешевим строительство против новой сметы. Вот тебе и рацуха. Я прикинул — премия выходит солидной. Да еще в отчет включим рацпредложение.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занятие, — Дмитрий воспринял весть вовсе не так, как надеялся Кайтанов. — Начать с того, что заказчик не дурак и наверняка знает, что газовики демонтируют свою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зчик далеко не дурак, — усмехнулся Кайтанов. — Именно их человек и подсказал этот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ачинаю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умница. Третью часть, конечно, придется уступить. Но остальное — наше. — На его лице блуждала легк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иначе, — серьезно ответил Дмитрий. — «Поднырнуть» под линию газовиков. Габариты позво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сползла с лица Кай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цуха? Псу под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ы будешь заниматься согласованиями, ждать демонтажа трассы, пройдет уйма времени. Мы будем повязаны этим пересечением, больше потеряем на многократной переброске техники и людей. А главное… — он выдержал паузу, — Я убежденный противник подобного рода «рацух». Запомни, пожалуйста,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сощур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акой… щепетильный. Но строить в белых перчатках еще никому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дувать мыльные пуз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льные пузыри!? — Кайтанов весь набычился, глаза превратились в щелки. — Есть строительные нормы и правила, — он говорил жестко и отрывисто. — Мы действуем в строгом соответствии с ними. Пересечение должно выполняться на металлических опорах. Удорожание сметы в данном случае законно. Исчезли для этого причины — отказываемся от металла и ставим дешевые бетонки. Все законно. Заказчик здесь на миллионы считает, ему две жалкие опоры — капля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однако уже принял твердое решение: — Эти миллионы не заказчика, а государства. Нашего с тобой государства, между прочим. Я знаю людей, которые без раздумий назвали бы эту затею жульничеством. И я согласен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ьничеством? — Кайтанов выглядел совершенно спокойным, но глаза его потемнели, он подошел почти вплотную. — И это все, — резким жестом обвел разбегающиеся линии, — тоже жульничество? — он яростно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и меня на пушку, — тихо, но по-прежнему твердо ответил Дмитрий. — Ты отлично понял, что я имел в виду. А что касается трасс — я их построил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долгим взглядом посмотрел на него, отступил на шаг 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рт с тобой! Тебе же хотел помочь. Лично мне на эти рацухи плевать. Без них дел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я тебе ответил по су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оба молчали. Возле общежития Кайтанов притормозил. Еще с минуту сиде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горячились немного, — сказал Кайтанов. — Считай, что разговор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ы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йтанов махнул на прощание рукой, но о приглашении на вечер даже не заикнулся.</w:t>
      </w:r>
    </w:p>
    <w:p>
      <w:pPr>
        <w:pStyle w:val="Level2"/>
        <w:rPr>
          <w:rFonts w:ascii="Times New Roman" w:hAnsi="Times New Roman" w:cs="Times New Roman"/>
          <w:color w:val="auto"/>
          <w:sz w:val="20"/>
          <w:szCs w:val="20"/>
        </w:rPr>
      </w:pPr>
      <w:r>
        <w:rPr>
          <w:rFonts w:cs="Times New Roman" w:ascii="Times New Roman" w:hAnsi="Times New Roman"/>
          <w:color w:val="auto"/>
        </w:rPr>
        <w:t>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аполовину стеклянное здание с вывеской «Ресторан Амударья», Дмитрий решил устроить себе королевский обед. Ресторан на поверку — во всяком случае днем — оказался обыкновенной столовкой с буфетом. В углу виднелась эстрада, рояль. Сейчас в зале было относительно свободно, а главное — прохладно. Подвывали кондиционеры. За столиками сидели, в основном, любители пива. Дмитрий заказал плотный обед, три бутылки пива и в полчаса расправился с за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он с наслаждением закурил. Несмотря на жару, вокруг было многолюдно. Народ двигался не спеша. Впечатление такое, будто сотни командированных, вроде монтажников Малявки, съехались на выходные домой и вот сейчас прогуливаются, блажен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агодушном настроении он поднимался по лестнице, прикидывая, чем бы заполнить сегодняшний вечер. Второй — женский этаж. Дмитрий вспомнил слова Кайтанова «хорошеньких здесь хватает», и как раз в этот момент в дверном проеме появилась молодая стройная девушка в легком халатике. Солнце светило ей прямо в глаза, и в его лучах светлые волосы ее казались золо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идимо, спешила на третий этаж, не предполагая, что столкнется почти лицом к лицу с незнакомцем, и сейчас от неожиданности замерл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и Дмитрий. Видя ее смущение, он поспешил преодолеть за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дружелюбно улыбнулся он. — По-видимому, мы с вами почти соседи. Живу в 401 комнате. Меня предупреждали, что здесь много красавиц, но я, признаться, не верил. Признаю свою ошибку. Дмитрий, — он с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 девушка тоже улыбнулась. У нее было несколько золотых зубов, и это удивительно гармонировало с ее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озникла маленькая пауза. На этот раз ее наруш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сумеете мне помочь? — заговорила она, смущенно улыбаясь. — Если не спешите, конечно. Впрочем, я лучше поищу кого-нибудь из наш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юг пере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 Какая у вас комната? Я только поднимусь за отвер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жила тоже в отдельной комнате. Здесь был тот уют, тот порядок, который обеспечивается только присутствием чистоплотн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юг оказался старым. Видимо, его никогда не разбирали. Сняв крышку, Дмитрий увидел, что все контакты проржавели, и решил сделать утюгу основательную профилактику, тем более, что торопиться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лучше рассмотрел Лену и понял, что она много старше, чем показалась ему на лестнице, освещенной солнцем. Скорее всего ей было чуть за тридцать. У нее было тонкое, «иконописное» лицо, доверчивые, чуть навыкате серые глаза. Ее волосы не утратили золотого оттенка и в полутемной комнате. Они не поблекли, не потускнели, а по-прежнему переливались, словно впитав в себя солнечные лучи. Брови у Лены, как ни странно, были темные, и это еще резче подчеркивало цвет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Дмитрий расстелил на столе газету и раскладывает на ней винтики и шайбы, Лена поинтерес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ая поломка? Вот не знала. Ни за что не решилась бы обратиться к незнаком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езнакомый человек просто не знал, куда девать себя со скуки, — улыбнулся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влю чай? — полуутвердитель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зяйка, вы и решайте, — ответил Дмитрий. Ему сделалось уютно и весело. — А я, откровенно говоря, страшно люблю, когда меня угощают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имающе кивнула, достала из шкафа чайник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е спешил с ремонтом. Попросил у Лены хлопковое масло и кусочек ваты, обильно смазал детальки, затем тщательно протер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Лена собирала к чаю на второй половине стола. Случайно вскинув глаза, Дмитрий встретился с ее внимательным изучающим взглядом. Она тут же смягчила его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о быть, недавно в Рай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неделю. Да и ту провел на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чик, — вздохнула она. — А я здесь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 не 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ончил ремонт, она заварила небольшой фарфоровы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у нее тоже было хорош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митрий знал, что его очаровательная собеседница представляет в Райцентре один из проектных институтов. Ведет, так сказать, надзор за строительно-монтажными работами. Ее «резиденция» — в тресте «Гидрострой». Приходится много ездить по объектам, а они разбросаны. Так что даже в общежитии она бывает относительно редко. Конечно, все это нелегко. Да и скучновато здесь. Зато одинокая женщина может скопить неплохую сумму — идут командировочные плюс коэффиц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е мелодичный, спокойный, заворажив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ник был маленький. Настаивать на повторной заварке Дмитрий не решился. Настала пора прощаться, тем более, что Лена уже дважды посмотрела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он поблагодарил хозяйку за угощение, выслушал ответную благодарность и, решившись,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задать вам смел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 она одарила его улыбкой, как бы подбад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вы сумеете выкроить час-другой, чтобы показать мне местные достопримечательности? В качестве старожила. Например, сегодня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ставая ободряюще улыбаться, она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уезжаю к подруге. Вернусь только в понедельник, и сразу же на работу. Собственно, я уже уехала бы, не подведи ут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так и не понял: вежливый ли это отказ, или же стечение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Не возражаете, если я загляну к вам в свой следующий приезд? Вдруг опять перегорит ут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дывайте. Буду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читал допоздна, и только перед рассветом сон, наконец, смор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т сильного стука в дверь. Жмурясь от яркого солнца, которое палило прямо в окно, поднес руку с часами к глазам — почти двенадцать! Здорово же вздрем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в брюки, обнаженный по пояс, он открыл дверь. На пороге стоял Кайтанов. Вид у него был самый раду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оня же ты! — с шутливым укором произнес Борис. Бесцеремонно прошел в комнату и сел на стул, закинув ногу на ногу. — Ладно, собирайся. Только быстро.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Дмитрий все еще не мог проснуться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Забыл, что ли? Я ведь приглашал тебя вчера. Но ты так и не соизволил появиться. Обидчивый. Тебя, оказывается, как девушку обхажи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идчивый я, — отозвался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ладно, со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Кайтанов рядом, через три или четыре дома от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жужжал кондиционер, стоял цветной телевизор, импортная стенка, на полу — ковер, на стенах — безделушки. Словом, едва не копия Наташин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Наташа, — произнес Борис, как бы угадав мысли Дмитрия, и голос его потеплел, в нем прозвучала нежность. — Я-то сам в личной жизни неприхотлив. Мне что в кресле сидеть, что на пеньке — бара бир!.. А здесь спаль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альне почти всю стену занимали стеллажи с книгами. Дмитрий увидел библиотеку всемирной литературы, подписные издания, энциклопе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е бог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акт с книготоргом, — улыбаясь отвечал Борис. — Вот погоди, я тебя тоже сведу с нужными людьми. Прибарахлишься немного. Но предупреждаю заранее — с книгами у меня железный закон. На дом никому не даю. Почему-то даже у образованных и культурных людей не считается зазорным увести чужую книгу. А по-моему, воровать книги — преступление, особенно сейчас, когда они стали дефицитным то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ого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ногда, в охотку. Откуда у меня время. И в выходные приходится кр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Кайтанов провел гостя на кухню. Достал из холодильника початую бутылку коньяка, тарелку с колбасой, нарезанный лимон. Налил в небольшие с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 маленькой. Для бо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захлопывал дверцу холодильника, на ней сверкнула в солнечных лучах никелированная эмблемка «ЗИЛ-Москва». О чем-то это напомнило Дмитрию. Совсем недавнем… Ну да! Разговор в вагончике: «А где «ЗИЛ-Москва»? У нашего начальника дома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уже поднял рюмку, но, перехватив взгляд Дмитрия, опустил ее на стол. Брови его насупились, он иронич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е наплел ли тебе кто-нибудь, что я упер мехколоновский холо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сто сказа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юди! — покачал головой Борис. — Мужики, а языки иной раз распускают хуже базарных баб. Действительно, — он бухнул кулаком по холодильнику, так, что тот задребезжал, — это мехколоновский. Но на участок он прибыл с разбитыми печенками. Видать, уронили где-то по дороге. А мастерских в Райцентре пока нет. Так что пришлось бы ему гнить на складе. Короче, — продолжал он резко, — составили комиссию, холодильник уценили, и я его купил. За наличные. Квитанция в бухгалтерии. Отремонтировал за свой счет… Но нашлась сволочь, пустила подлый слушок. Мне пере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тебе, — перебил Дмитрий. — Чего ты оправд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я ведь вижу, как ты смотришь! — в его голосе прорвались нотки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об этом, — Дмитрию хотелось поскорее загладить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верить друг другу, — жестко подчеркнул Кайтанов. — Друг другу, а не сплет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и о чем тебя не спрашивал. Ты сам нач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 Кайтанов усмехнулся и резким жестом стукнул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у него слегка подрагивала от возбуждения, но когда через минуту они вернулись в гостиную, Кайтанов был совершенно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хотел тебя спросить, — обратился он к Дмитрию, — да из головы вылетало. Ты в преферанс иг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играл. Но, честно говоря, давно не брал карт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чуть скр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вспомнишь. Дело в том, что у нас тут компания преферансистов. По очереди ходим друг к другу в гости. Сегодня собираются у меня. С минуты на минуту должны прийти. Нас четверо, но один в командировке. Так что придут двое. Представитель заказчика Некр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от, что передал сведения, которыми ты вчера меня попотч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Извини, уважаю в людях принципиальность, но твоя несговорчивость в данном конкретном случае нам дорого обойдется. В буквальном смысле. Он теперь такой акт недоделок всучит! Придется затратить большие деньги. Государственные, между прочим. Вот и считай, чт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лучше работать без недод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сь доказать тебе обратное на рыбхозовской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Только Некрицкий такой уж человек, что всегда найдет недоделки, так же как инспектор ГАИ при желании всегда найдет, за что сделать пр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ещ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Ладно… Еще будет </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амидов — главный инженер управления механизации. Очень нужный человек. Запчасти, автол, солярка. Вообще-то у нас правило. За картами ни слова о работе. Говорим о футболе, женщинах, перевариваем мелкие сплетни — ну и что? Человек без этого тоже не может. Ставки у нас маленькие, просто ради спортивного интереса. Так что не бойся, много не проиграешь. Кстати, сейчас они придут, помоги собрат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не заставили себя долг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ицкий оказался этаким сверхкорректным джентльменом — в костюме и галстуке, несмотря на жару. У него было сухое, умное лицо с седыми баками и усталыми глазами. Движения неторопливые, ни одного резкого жеста, ни одного громкого слова. На губах ироническая улыбка, даже если речь шла о фут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карты были его страстью. Притом он любил играть втемную. Даже когда он проигрывал, выражение лица не менялось. И только когда он произносил «шесть пик втемную» и брал холеной рукой карты, еще не видя картинок, на миг в его глазах вспыхивал азартны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идов был здоровенный детина, громкоголосый и бесцеремонный. Сделав удачный ход, он принимался хохотать и стучать ногами в п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грали допоздна и разошлись за полночь. Кайтанов был прав. О работе никто не проронил ни слова. А Некрицкий вообще за весь день произнес не больше десяти фраз, если не считать его заявок на игру втемную.</w:t>
      </w:r>
    </w:p>
    <w:p>
      <w:pPr>
        <w:pStyle w:val="Level2"/>
        <w:rPr>
          <w:rFonts w:ascii="Times New Roman" w:hAnsi="Times New Roman" w:cs="Times New Roman"/>
          <w:color w:val="auto"/>
          <w:sz w:val="20"/>
          <w:szCs w:val="20"/>
        </w:rPr>
      </w:pPr>
      <w:r>
        <w:rPr>
          <w:rFonts w:cs="Times New Roman" w:ascii="Times New Roman" w:hAnsi="Times New Roman"/>
          <w:color w:val="auto"/>
        </w:rPr>
        <w:t>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началось как обычно. Бригада грузила такелаж и метизы, готовилась к выезду. Случайно бросив взгляд на стопку металлических уголков, аккуратно сложенных за вагончиками, Дмитрий даже присвистнул. За отгулы стопка стала наполовину ниже. Исчезло едва ли не пол-опоры. А уже на этой неделе бригада подойдет к каналу, на берегах которого должно подняться два ан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о. Правда, поселок рядом. Но Дмитрий хорошо знал: местные жители не возьмут без спроса даже ржавого гвоздя. Он жестом подозвал к себе Палтусова, не ездившего на отг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ик, здесь был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легка смутился, потом ти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у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новость, удивился Дмитрий. За целую неделю никто из прорабов так и не соизволил появиться па трассе. А в выходные дни пожаловал Самусенко. Причем по собственной инициативе, иначе Кайтанов сказал бы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алтусов говорил ровно, но в его голосе проскальзывали виноватые нотки, будто он оправ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росто приехал, посидел на скамеечке и укати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водку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 — слова приходилось вытаскивать из Палтусова чуть ли не кл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усенко и рыбхозовский запра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хозовского заправщика Дмитрий немного знал. Видел его однажды, когда вместе с Жорой ездил на местную автобазу за прокладкой. Это был розовый толстяк, в летах, с самодовольным лицом. Дмитрию он сразу не понравился именно своим самодовольством, а когда позднее Жора сказал, что толстяк заправляет чужие машины, но берет за это талонами чуть ли не втрое, твердо уверовал в истинность первого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о что общего у толстяка с Самусенко, тем самым Самусенко, который не сумел толком даже побеседовать с директором Рыб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тоже уго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ли потом стаканчик, — пожал плечами Палт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я уголки погрузил. — Это было сказано таким же спокойно-виноват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чуть не подпрыгну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узил уг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Самусенко сказал. Начальник все-таки «Закинь, — говорит, — штук двести в кузов». Я и закинул. Толстяк говорит «молодец» и налил стакан водки. Ну, я выпил, взял ружье и пошел на охоту. Зайца под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бригаду тебе наплевать, да?! За стакан водки отдал пол-опоры! — Дмитрием овладело бешенство. К Палтусову он относился с симпатией, но сейчас от этого чувства не осталось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что? Самусенко сказал. Начальник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уже давно прислушивавшаяся к разговору постепенно сгрудилась ря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ора! — крикнул Дмитрий. — Заводи мотор! Федор Лукьянович! Садитесь со мной. Поедем к этому жирному барану</w:t>
      </w:r>
    </w:p>
    <w:p>
      <w:pPr>
        <w:pStyle w:val="Level2"/>
        <w:rPr>
          <w:rFonts w:ascii="Times New Roman" w:hAnsi="Times New Roman" w:cs="Times New Roman"/>
          <w:color w:val="auto"/>
          <w:sz w:val="20"/>
          <w:szCs w:val="20"/>
        </w:rPr>
      </w:pPr>
      <w:r>
        <w:rPr>
          <w:rFonts w:cs="Times New Roman" w:ascii="Times New Roman" w:hAnsi="Times New Roman"/>
          <w:color w:val="auto"/>
        </w:rPr>
        <w:t>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хозовский заправщик судя по всему жил зажиточно. Его дом, обнесенный высоким забором с металлическими воротами, стоял на главной улице поселка неподалеку от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прыгнул с подножки, решительным шагом подошел к калитке и требовательно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стороны залаяла собака, калитку долго не открывали, хотя со двора доносились голоса. За спиной шумно сопел Мал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тоило взять с собой всю бригаду? — подумал Дмитрий. — Ладно, сами 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кнул калитку и первое, что увидел на широком дворе, — уголки, сложенные вдоль г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у уже выходил хозяин — розовый толстяк. На Дмитрия он смотрел с удивлением, ожиданием, вопрошающе — как угодно, но только не с исп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ще больше раззадорило и возмутило прораба. Ведь своровал! Почему же не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рошел к уголкам и крикнул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Лукьяныч, открывай ворота! Жора, за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наконец, пришел в себя и, отдуваясь, как после обильного завтрака, бросился им напер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чего командуешь! Уходи отсюда! Это мой дом! Мои уголки! Я купил! Деньги платил, теплицу буду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сжал кулаки, в калитку входил Жора с монтировкой в пра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и уйдем, — с трудом сдерживаясь, ответил Дмитрий, — то только для того, чтобы вернуться с милицией. Заодно узнаем, какое наказание полагается за покупку ворованных со строящегося объекта материалов. А еще — попросим приехать сюда директора Рыб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понял, что попал в точку. Толстяк сник, плечи его опустились. Он вяло махнул рукой, бормоча что-то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загонять не стали, перенесли уголки вру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амуся, ну торгаш предприимчивый! — думал Дмитрий на обратном пути. — Молчать не буду, выведу на чистую воду. На что он рассчитывал? Что я не замечу? Ид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ждала возле вагон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ло бы дать кое-кому по шее, — ворчал Вася, разгружая уг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 составить надо, ага, — советовал Виктор. — Все подпишут. Потом передадим куда следует. Так оставлять нельзя, ага. А то повадятся, отбою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прошлый раз попросил серебрянки — ворота дома покрасить. Самусенко мне целую лекцию прочитал, как надо беречь народное добро, — пожаловался Сашка. — А самому, значит,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резко оборвал Дмитрий. — Мог бы и сам сооб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х при разгрузке старался Палтусов. Он брал за раз по дюжине уголков и, страшно напряженный, нес их на место, бросая на Дмитрия молниеносные виноватые взгляды. Но Дмитрию даже разговаривать с ним было сейчас противно. Когда Палтусов словно ненароком оказался рядом, Дмитрий демонстративн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составили акт о краже злосчастных уголков. Подписали бумагу всей бриг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аккуратно сложил листок вдвое и спрятал в портф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вой же машиной отправлю Кайтанову записку, попрошу, чтобы приехал. Надо разобраться и принять меры. Этого так не оставлю, обещаю вам. А сейчас — на трассу</w:t>
      </w:r>
    </w:p>
    <w:p>
      <w:pPr>
        <w:pStyle w:val="Level2"/>
        <w:rPr>
          <w:rFonts w:ascii="Times New Roman" w:hAnsi="Times New Roman" w:cs="Times New Roman"/>
          <w:color w:val="auto"/>
          <w:sz w:val="20"/>
          <w:szCs w:val="20"/>
        </w:rPr>
      </w:pPr>
      <w:r>
        <w:rPr>
          <w:rFonts w:cs="Times New Roman" w:ascii="Times New Roman" w:hAnsi="Times New Roman"/>
          <w:color w:val="auto"/>
        </w:rPr>
        <w:t>X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на трассу неожиданно приехал Самусенко. Сидел он в машине не сгибая спины, как деревянный истуканчик — губы плотно сжаты, голова вск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окутанная клубами пыли. Вместе с Самусенко приехал краснолицый мужчина с мальчишеским чубчиком и большим рыхлы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 кивнул Самусенко Дмитрию. — Представитель зака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унул Дмитрию узкую красн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ов, — тут же поджал губы, словно демонстрируя, что не имеет по натуре ничего общего с тем понятием, которое лежит в основе его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заложил руки за спину и, глядя вдаль, туда, где по песчаному бугру бегали суслики, надме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хали мы, товарищ Папышев, с товарищем Веселовым по смонтированному участку. И, должен вам сказать, у заказчика есть серьезные замечания к качеству работ. Вот, — он заглянул в блокнот, — гидроизоляция выполнена небрежно, заземление отсутствует, анкерные гайки стоят не везде. У заказчика серьезные претензии к участку, а у нас, руководства участка, к вам, как к прор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 с холодной яростью подумал Дмитрий. Он еще не знал, что сделает, но в тот самый момент, когда увидел Самусенко, почувствовал, что конфликт неизбежен. Надменный же тон Самусенко и его замечания только подлили масла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присутствии постороннего он не хотел выносить сор из избы и потому ответил довольно сдержанно, хотя и не без яз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е объяснили товарищу Веселову, что прежде, чем предъявлять участку серьезные замечания, надо хотя бы бегло ознакомиться с прое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только и вымолвил Веселов. Видимо, он брал уроки лаконичности у своего шефа Некр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пороз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монтированном участке гидроизоляция не предусмотрена вообще, — продолжал Дмитрий. — Та, которую вы видели — остатки заводской. Недостающие анкерные болты поставим в ходе монтажа провода. Что касается заземления, то вы его попросту просмотрели. Если у вас больше нет других замечаний, — он вежливо кивнул Веселову, — то я рекомендовал бы вам еще раз пройти по трассе и все хорошенько проверить самому. А мы тем временем побеседуем с Александром Ива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кивнул Самусенко, приглашая того спуститься с холмика. Самусенко засеменил, подпрыгивая ногами, словно танцевал чарль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а небольшая низинка, окаймленная высохшим кустарником, надежно скрывающим от посторонних взгл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вдруг забе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ы не кипятитесь, — примирительно сказал он Дмитрию. — Должен же я был показать заказчику, что у нас все делается строг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зывал Дмитрия то на «вы», то на «ты», явно желая быть с ним накоротке и как бы ожидая одобрения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му показали другое — собственное невежество, — жестко отчекан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а небольшая пауза. Дмитрий не знал, как перейти к главному. Но тут Самусенко, сам того не желая, помог ему. Он продолжал механически вертеть в руках небольшой болт, поднятый на пикете, и сейчас, задетый за живое язвительным замечанием нового прораба, решил отыг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 подбросил он болт на ладони. — Бригада втаптывает в глину народное добро, а вы, прораб, равнодушно взи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явный перебор. Наверняка Самусенко даже не подозревал, что Дмитрию известно про уголки. Его замечание сыграло роль детонатора. Дмитрий даже не заметил, как сам перешел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мне прочитаешь лекцию про экономию и бережливость?! А уголки за сколько продал? Не продешевил? — говоря так, Дмитрий резко шаг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вшийся Самусенко отступил, но сзади была насыпь, и он уперся в нее задом, ладони погрузились в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какие уголки? Какие уголки! — лихорадочно выкрикивал он, выпучив глаза. — Не знаю никаких уг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ыбхозовского заправщика знаешь?! Может, бригаду сюда позвать?! — Дмитрий схватил Самусенко за рубашку на плечах и встряхнул несколько раз, ощущая под пальцами худые клю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вдруг резко вскочил, вырвался и бросился наверх, как бы стремясь поскорее очутиться на глазах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ше дело! — крикнул он с холма. — Я не обязан отчи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итаешься! — Дмитрий показал ему кулак. — Мы составили акт. Серьезный разговор еще впереди. А сейчас — катись! И чтобы с этой минуты духу твоего на трас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Самусенко ошалело смотрел на него, потом повернулся и быстро, почти бегом, двинулся вдоль трассы. Когда Дмитрий поднялся наверх, Самусенко что-то настойчиво втолковывал на следующем пикете Веселову. Потом они сели в газик и тот попылил от тр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ыч! Чем ты так напугал Самусенку? — крикнул от пикета кто-то из рабочих. — Рванул с трассы, как наскипидаре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зучий наш Самуся, — пренебрежительно добавил Малявка. — Знает, когда приехать — когда люди остыли. А появись вчера — ох, и получил бы на орехи.</w:t>
      </w:r>
    </w:p>
    <w:p>
      <w:pPr>
        <w:pStyle w:val="Level2"/>
        <w:rPr>
          <w:rFonts w:ascii="Times New Roman" w:hAnsi="Times New Roman" w:cs="Times New Roman"/>
          <w:color w:val="auto"/>
          <w:sz w:val="20"/>
          <w:szCs w:val="20"/>
        </w:rPr>
      </w:pPr>
      <w:r>
        <w:rPr>
          <w:rFonts w:cs="Times New Roman" w:ascii="Times New Roman" w:hAnsi="Times New Roman"/>
          <w:color w:val="auto"/>
        </w:rPr>
        <w:t>X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начало припекать солнце, как вдали появилось облачко пыли. К пикету приближался грузовик. Линейщики с любопытством поглядывали в его сторону. Это был легкий грузовик — ГАЗ-53 с участка. Раньше на трассе он никогда не появлялся. Цель его приезда была неясна. Заявок Дмитрий в последнее время не отсы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подъехал ближе и остановился. К всеобщему изумлению, из кабины вылез Кай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только и смогли выдохнуть линейщики, не отрываясь, однако, о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шел навстречу Кайтанову. Тот улыбался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дела! — весело кивнул на о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ь какая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завтра кран. Займемся анк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добрил Кайтанов. — Обещаю. — Потом выдержал паузу и вдруг коротко хохотнул: — А Самусенко тебя зауважал со вчерашнего дня. По-моему, даже поб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ишка твой Самусенко, — сказал Дмитрий. — Сволочь. Хорошо, что вовремя смылся. Я бы ему шею свернул, балбесу несчас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продолжал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албес, согласен. Но почему вор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 продал полкомплекта опоры другому жулику. На теплицу. Вот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закурил и протянул пачку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ая информ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первых, есть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т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ч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Хоть ты не валяй дурака! Я сам — лично — забрал уголки у заправ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к раз находились в створе опор. Кайтанов внимательно посмотрел вправо, влево, одобритель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стоят, по ниточке. — Потом резко остановился и повернулся к Дмитрию: — А что, если Самусенко продал уголки по моему распоря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отказываюсь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сузил глаза, крутнул массив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й, помнишь, ты прислал записку, что нужно новое магнето для бульдозера? Через два дня магнето было у вас. Потом понадобился подшипник для ЗИЛа. Подшипник вам привезли на следующий день. Потом меняли зубья на буровой… — он загибал пальцы. — Я могу назвать не меньше десяти твоих требований за последнее время, которые выполнялись практически немедленно. Но откуда же берутся эти магнето, подшипники, зубья и тэ дэ и тэ пэ? Между прочим, это все дефицит, его на складе мехколонны днем с огнем не сыщешь, не то что на складе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еще ближе к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ат Гулямович любит повторять, что мы живем при социализме, и деньги в нашей жизни играют далеко не последнюю роль. Так вот, все эти дефицитные запчасти куплены в Райцентре и в других местах в различных организациях за живые деньги у разных там механиков, прорабов, слесарей. Оттуда же избыток горючего. А что делать? Ну не умеем экономить, согласен. Не останавливаться же теперь участку. Конечно, меня легко осуждать, а вот побыл бы в моей шкуре, когда ста человечкам нужно дать заработать себе на жизнь, — узн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ерт возьми, продавать уголки от опоры, которая завтра должна пойти в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сказал, — терпеливо разъяснил Кайтанов, — Самусенко — балбес. На участке есть запас уголков. Сэкономили со старых 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ц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амая. Вот я и велел ему крутнуть те уголки. Понимаешь — те. А он сделал, как ему проще. Ему бара бир, понимаешь? Вот за эту дурацкую инициативу я его на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Рыбхозе переизбыток запчастей и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 усмехнулся Кай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директором рыбзавода — потерпел бы такого заправ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теоретические споры. Я отвечаю за свой участок. Был бы местным директором — выгнал бы толстяка к чертовой матери. Да еще поддал бы коленкой под зад. Но в данной ситуации он меня устраивает и даже мне выгоден. Вот, — он показал через спину указательным пальцем на грузовик, — везу ему уголки с участка взамен тех. Заодно извинюсь за Самусенко и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шься?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 оговорился. За Самусенко и за себя. В конце концов, ты здесь ни при чем. Даю слово, больше подобного на твоем объекте не повторится. Работай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мурившийся Дмитрий повернулся и прошагал к бригадному ЗИЛку. Взял в кабине папку с чертежами, вынул из нее вдвое сложенный листок. Сунул его Кайт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 о деяниях твоего Самусенко. Можешь п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с интересом 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рвать такую интересную бумагу? Я ее — к объяснительным. Глядишь, когда-нибудь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ай, как знаешь. А я уезжаю. Работать, чувствуя за спиной мышиную возню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сочувствен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ебе такие вещи непривычны. Рос сначала под крылышком Бутенко, затем армия, первоочередные поставки… — Он снова резко повернулся к Дмитрию, улыбка сползла с лица: — Думаешь, твой Бутенко — ангел с крылышками? Или другие не нарушают разных там предписаний — ради дела, заметь, рад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но я плохо верю в деловитость Саму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 — к твоему объекту он больше не приблиз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Дмитрий. — Умаров предложил мне посидеть до осени в производственном. Пожалуй, я так и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Дима, — тихо и проникновенно ответил Кайтанов. Затем беззащитно улыбнулся, указал рукой на трассу: — Дело начато, твое место здесь, и ты сам это отлично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Дмитрий сказал Палту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Толик, что я на тебя нашумел с этими уголками. Ты не винов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лтусов вдруг необычно смутился, покраснел и принялся переминаться с ноги на ногу, словно хотел что-то объяснить. Но Дмитрий уже отошел.</w:t>
      </w:r>
    </w:p>
    <w:p>
      <w:pPr>
        <w:pStyle w:val="Level2"/>
        <w:rPr>
          <w:rFonts w:ascii="Times New Roman" w:hAnsi="Times New Roman" w:cs="Times New Roman"/>
          <w:color w:val="auto"/>
          <w:sz w:val="20"/>
          <w:szCs w:val="20"/>
        </w:rPr>
      </w:pPr>
      <w:r>
        <w:rPr>
          <w:rFonts w:cs="Times New Roman" w:ascii="Times New Roman" w:hAnsi="Times New Roman"/>
          <w:color w:val="auto"/>
        </w:rPr>
        <w:t>X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вторую неделю неведомый пока науке монтажный бог покровительствовал бригаде Малявки. Погода установилась отличная: сухая, нежаркая. Ни ветров пополам с пылью, ни дождей, ни зноя. Дни летели быстро. Работали до первых звезд. Возвращались домой уставшие, ужинали, перекидывались двумя-тремя словами, играли несколько конов в лото и тут же ложились спать. Засыпали как убитые. Ужин готовили так, чтобы оставалось и на завтрак. Случалось, подводила техника, но люди не отчаивались, находили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ломалась бортовая машина, их ЗИЛок. Жора поклялся, что расшибется, но к обеду машина будет на ходу. Он занялся ремонтом, а бригада все-таки выехала на трассу как всегда утром. Выручил Палтус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мостились кто где смог на его тяжелой тринадцатитонной буровой машине. На одном крыле сидел Вася в газетной пилотке с ружьем в руках. На другом расположился Колька в своей неизменной кожаной куртке. По два человека устроились на подножке с каждой стороны. Хуже всех пришлось Виктору. Он прикорнул в укромном местечке на буровой установке, да не рассчитал, что здесь будет самый центр клубов пыли. Сейчас было слышно, как он жестоко ругается и отплевывается. Из Рыбхоза прошла машина с женщинами в черных платках, не иначе, поехали на базар. Удивленными глазами проводили они невообразимый экипаж и все смотрели ему вслед, пока не скрылись вдали. А Толик Палтусов, лавируя между кочками, безмятежно всматривался в степь и напевал:</w:t>
      </w:r>
    </w:p>
    <w:p>
      <w:pPr>
        <w:pStyle w:val="Poem"/>
        <w:rPr>
          <w:rFonts w:ascii="Times New Roman" w:hAnsi="Times New Roman" w:cs="Times New Roman"/>
          <w:color w:val="auto"/>
        </w:rPr>
      </w:pPr>
      <w:r>
        <w:rPr>
          <w:rFonts w:cs="Times New Roman" w:ascii="Times New Roman" w:hAnsi="Times New Roman"/>
          <w:color w:val="auto"/>
        </w:rPr>
        <w:t>Где ты, юность моя,</w:t>
      </w:r>
    </w:p>
    <w:p>
      <w:pPr>
        <w:pStyle w:val="Poem"/>
        <w:rPr>
          <w:rFonts w:ascii="Times New Roman" w:hAnsi="Times New Roman" w:cs="Times New Roman"/>
          <w:color w:val="auto"/>
          <w:sz w:val="20"/>
          <w:szCs w:val="20"/>
        </w:rPr>
      </w:pPr>
      <w:r>
        <w:rPr>
          <w:rFonts w:cs="Times New Roman" w:ascii="Times New Roman" w:hAnsi="Times New Roman"/>
          <w:color w:val="auto"/>
        </w:rPr>
        <w:t>Где ты, пора золота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закапризничал бульдозер. Виктор взялся за ключи, а монтажники вооружились лопатами и рьяно начали рыть котлован, не уступая в производительности бульдоз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были напряжены до предела, и любой брак, даже незначительный, вызывал у них прилив разд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Жора давал задний ход и случайно переехал траверсу. Та изог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прешь! — накинули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шься за руль, а думаешь о де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кувалду и иди пр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а заводил стар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го черта кидаете свои траверсы где попало? Мое дело маленькое. Я шофер. Довез вас до места — все! Стою курю! Я за машину отвечаю. Кажется, из-за машины еще не стояли, домой каждый раз доезжаем нормально. Теперь все! Плевал я на ваши травер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ащить тебя из машины, да задать взбучку, — ворчал Виктор, — не больно тогда поплюешь,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а, однако же, вылез из машины сам, выправил траверсу и в сердцах отшвырнул ее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шли опоры, в которых отверстия были сделаны почему-то по дуге, и болт никак не хотел туда пролазить. Другие отверстия были забиты паклей, и выбить ее стоило больших трудов. Линейщики ползали вокруг опор, подлезали под них, становились перед ними в буквальном смысле слова на коле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ишнюю работу делаем, командир, — каждый раз приговаривал Федор Лукьянович. — А ее в расценках, между прочим, нет. Чужой брак исправляем. Корабли прозевали, а на щепках не уплывешь.</w:t>
      </w:r>
    </w:p>
    <w:p>
      <w:pPr>
        <w:pStyle w:val="Level2"/>
        <w:rPr>
          <w:rFonts w:ascii="Times New Roman" w:hAnsi="Times New Roman" w:cs="Times New Roman"/>
          <w:color w:val="auto"/>
          <w:sz w:val="20"/>
          <w:szCs w:val="20"/>
        </w:rPr>
      </w:pPr>
      <w:r>
        <w:rPr>
          <w:rFonts w:cs="Times New Roman" w:ascii="Times New Roman" w:hAnsi="Times New Roman"/>
          <w:color w:val="auto"/>
        </w:rPr>
        <w:t>X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ра медленно заняла вертикальное положение. Ее «лапы» точно легли на фунда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 почесал затылок Малявка. — Пятнадцать лет ставлю опоры и первый раз вижу, чтобы не приходилось дергать фундамент бульдозером. Шаблон-то ваш, Денисыч, выходит, недаром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ром, Федор Лукьянович. И не такая уж хитрая штука, верно? А сделать еле-еле у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не верил, Денисыч, что эти железки такую службу сослужат. Ведь сорок минут всего опору ставили. Сорок минут. А прежде по полдня тр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стати, — Дмитрий взял бригадира за локоть, — давно хочу поговорить с вами, Федор Лукьянович. Странные вещи у нас проис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ите сами. Опору мы ставим за сорок минут, собираем тоже быстрее, на установке фундаментов время экономим.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ла в целом почему-то идут хуже, чем на прошлой неделе. И знает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пожал плечами, брови удивленно разбежались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люди работают по старинке, — продолжал Дмитрий. — Будто копят силы для аврала. А ведь у нас есть все условия для ритмичной работы. Но заставить вас работать ритмично я не могу. Нужно, чтобы вы сами этого захотели. А вы не хотите. По глазам вижу, что не хотите. Завалите аккорд, Лукья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Денисыч, наверс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е наверстаете. Если прямо с сегодняшнего дня не заработаете в полную силу — не наверстаете. И еще одно, бригадир. Кто-то на участке распустил слушок, что выполнение аккордного наряда необходимо, мол, мехколонне для полного ажура в отчетах и что поэтому бригаде в любом случае выплатят премию. Я, Федор Лукьянович, сделаю все, от меня зависящее, чтобы задание вы осилили. Но запомните и другое — приписок, обмана не будет.</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командир, — привычно отвечал Малявка.</w:t>
      </w:r>
    </w:p>
    <w:p>
      <w:pPr>
        <w:pStyle w:val="Level2"/>
        <w:rPr>
          <w:rFonts w:ascii="Times New Roman" w:hAnsi="Times New Roman" w:cs="Times New Roman"/>
          <w:color w:val="auto"/>
          <w:sz w:val="20"/>
          <w:szCs w:val="20"/>
        </w:rPr>
      </w:pPr>
      <w:r>
        <w:rPr>
          <w:rFonts w:cs="Times New Roman" w:ascii="Times New Roman" w:hAnsi="Times New Roman"/>
          <w:color w:val="auto"/>
          <w:lang w:val="en-US"/>
        </w:rPr>
        <w:t>X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Шодлик располагался километрах в пятнадцати от трассы ЛЭП. Иными словами, шоссе делало приличный к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когда Шодлика еще не существовало, дорога из Рыбхоза на Райцентр проходила почти напрямую, но что это была за дорога! Сплошные рытвины, колдобины да ухабы. Стоило проехать по одной колее несколько раз, как образовывался пухляк — внушительный слой мельчайшей пыли — в котором колеса тонули по самые оси Приходилось прокладывать новые колеи. Таким образом к Райцентру вела целая сеть переплетающихся, пересекающихся и вливающихся одна в другую или же напротив — широко разбегающихся — степных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олько одно — в буквальном смысле слова — «узкое» место на этой самодеятельной «автостраде» — деревянный мост через канал. Построили его еще в незапамятные времена из толстых бревен, которые давно потемнели и обросли м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 этой трассе почти не ездили. Местные шофера предпочитали сделать крюк — но по асфальту — чем трястись по ухабам более коротк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линейщикам она пришлась кстати. ЛЭП проходила рядом с м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ервую неделю Дмитрий внимательно осмотрел мост и теперь ломал голову, как быть. Нужно перегонять на ту сторону канала бульдозеры, машины, а главное КЛЭП. Выдержит ли мост почти двадцатитонную каракатицу? Или же, не теряя времени, гнать ее в объезд через Шодлик. Туда-обратно тридцать километров. КЛЭП не приспособлен для таких переходов. Траллера на участке сейч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перед отъездом домой вся бригада собралась у деревянного моста. Канал был широкий — не менее десяти метров — и полноводный. Кое-где по берегам вырос камыш, от воды веяло прохл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жарко. Несколько линейщиков спустились по откосу к самой воде и, встав на четвереньки, поспешили утолить жажду самым простым спос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ьете, как коровы? — крикнул им сверху Вася. — Мы же цивилизованные люди. Вот, возьмите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рошел по дощатому настилу, припадая на пятки, как бы пробуя прочность сооружения. Да, гнать бульдозеры и КЛЭП вокруг — потерять два верных дня. Жалко. А сколько дней придется потерять, если мост рухнет под КЛЭ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подлил масла в огонь Федор Лукьянович. — Если грохнется он у нас, то никакой техникой его оттуда не вытащишь. Помню, однажды в Карелии утопили мы в болоте бульдозер. Пригнали два других, выклянчили у военных артиллерийский тягач и то еле-еле все по уши в грязи вытащили его оттуда. А здесь до воды — метра три, плюс глубина. По самую кабинку в ил уйдет. Гара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упадет, то только на середине моста! — убежденно произнес Р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пройти. Надо пускать. Пятую скорость врубить — и пошел! — сказал Колька, доставая из кармана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м придется потом чинить мост, кто платить будет? — поинтересовался А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знака нет, грузоподъемность моста не указана, значит, мы ни за что не отвечаем, — подал мысль Колька. — Наше дело — сторона. Если даже что случится. Пусть отвечают те, кто строил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же они знали, что по нему будут ходить КЛЭПы? — скорчил рожицу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с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орогой, так можно сто лет стоять и смотреть. От разговоров мост крепче не станет. Давай, заводи КЛЭП и пошел! Пройдет — пройдет, не пройдет — тоже хорошо, поедем домой чай пить, — шумел 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за себя не боюсь, — объяснял Вася. — Я в случае чего выпрыгнуть могу. Я вот Денисыча не хочу подводить. Если бы что от меня зависело, я давно бы уже сто раз сгонял через мост и обратно. Как Денисыч скажет — так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может сказать Денисыч? Разве он понимает в мостах больше их? Или, может быть, они думают, что он сейчас стоит и производит в уме какие-то инженерные расчеты? Какие там к черту ра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Лукьяныч, метр, — повернулся он к брига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тащил из кармана складной металлический 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агнулся и измерил диаметр несущих брев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 понедельника попробуем найти ответ.</w:t>
      </w:r>
    </w:p>
    <w:p>
      <w:pPr>
        <w:pStyle w:val="Level2"/>
        <w:rPr>
          <w:rFonts w:ascii="Times New Roman" w:hAnsi="Times New Roman" w:cs="Times New Roman"/>
          <w:color w:val="auto"/>
          <w:sz w:val="20"/>
          <w:szCs w:val="20"/>
        </w:rPr>
      </w:pPr>
      <w:r>
        <w:rPr>
          <w:rFonts w:cs="Times New Roman" w:ascii="Times New Roman" w:hAnsi="Times New Roman"/>
          <w:color w:val="auto"/>
        </w:rPr>
        <w:t>X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задерживался, но прочие и-тэ-эры были на участке. Дмитрий решил поближе познакомиться с колле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он зашел в кабинет Ильи Могилова — маленькую узкую комнату, высота которой превышала все прочие измерения. Стены были серы, давно небеленные. Как ни мала была комнатка, однако же и сюда втиснули два обшарпанных стола, три колченогих стула и видавший виды шкаф, доверху набитый бумагами, бланками и черте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Могилов сидел за одним из столов, горестно глядя в лежавшую перед ним бумагу. Его измятая шляпа висела на гвозде, вбитом в дверной косяк. Нижняя часть окон была завешена пожелтевшей и ссохшейся на солнце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го кабинета доносился повизгивающий голосок Саму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 отвечал чей-то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раз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ас не выдержал и тоже перешел на ви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еду, поеду,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Могилова появилась печаль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он там шумит, кричит, а мы тут будем сидеть тих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пробрал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человек! Орет, шумит, бушует! А разобраться — зачем? Неужели спокойно нельзя сказать? Все только требует. Все ему давай-давай. А чуть что не так, то сразу ты — бездельник и лодырь. Как тут работать? Разве у человека будет желани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ронил голову на грудь, горестно вздохнул, потом вдруг встрепенулся и уставился на Дмитрия черными блестя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с как зовут? Дмитрий? Вы мне, Дмитрий, понравились. Человека ведь сразу видать. Как он зайдет, как поздоровается, как посмотрит. Сразу ясно, что он за птица. Хотите, Дмитрий, хороший импортный костюм? Или пальто? Или туфли? Или, может, мебель вам нужна? У меня начальник торговой базы друг, да я и сам мог бы стать большим человеком, если бы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жилка на его лице трепетала. Оставаться в одной позе больше трех секунд Могилов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послышались торопливые шаги, в комнатку вихрем ворвался Самусенко. Не заметив Дмитрия, он так и навалился на стол И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Могилов-Размогилов, пентюх несчастный, так твою и разэтак, если к вечеру наряды не будут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й снабженец весь съежился за своим столом. Дмитрий не вы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Самусенко! Вы уверены, что имеете право разговаривать в таком тоне с колле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резко обернулся и съежился в свою очередь. На лице появилась вымучен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митрий Денисович! Приехали? Все хорошо? Как дела на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обный отчет я дам Кайт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Самусенко едва не на цыпочках направился к выходу. — Илья Зотович, поторопитесь все-таки с на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ве я сам говорил с ним вежливее?» — Дмитрий вспомнил приезд Самусенко на трассу. Но угрызений совести это воспоминание не выз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ов сидел, уронив голову, и казалось, вот-вот за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лья Зотович, — кивнул ему Дмитрий. — Он больше не будет кричать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механик Сумароков. Руки в карманах, пиджак расстегнут, густые волосы победно торчат ежиком, лицо энергичное, злое. С минуту он потолкался у стола Могилова, расшвырял бумажки, прочитал какой-то акт 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же так пишет 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забеспокоился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то ты пишешь, — при этом механик покосился на Дмитрия. — «Мы, снабженцы райцентровского участка Могилов и сварщик Автору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неправильно? — глаза у Ильи сделались огром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еще написал «Мы, Николай Вторый…» — Сумароков взял ручку и жирно внес исправление. — Вот так надо писать: «Мы, нижеподписавшиеся…» — и дальш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ов горестно вздохнул, но тут же вдруг закричал во вес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кт зачем испортил?! Написал бы аккуратно сверху и делу конец. А теперь такой длинный акт из-за одного слова переписывать. Кто тебя сюда звал? Сидел бы в своей конторке да подписывал путевые листы. Чего пришел?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роков устал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стул и подсел к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раз даже не познакомились толком. Николай! И прошу со мной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Со мной прошу тоже не церем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дела на трассе, Дмитрий? Я имею в виду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о быть 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рассказал о поломках, остановках, ремонте. Механизмы много простаивают. Выезжаешь утром на трассу и гадаешь, не подведет ли сегодня техника. Главная причина, считает Дмитрий, — отсутствие профилактики. Механику участка следовало бы почаще бывать на трассе. Тогда бы и потребность в запчастях сок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ично не против, ответил Сумароков. Было время — месяцами дневал и ночевал на трассах. Не жаловался. Воздух трассы — хороший воздух, сближающий товарищей. Он бы с удовольствием. Но тягач — на нем, ЗИЛок — на нем, Дэ-тэшка — на нем… Он долго еще перечислял, барабаня пальцами по столу, вдруг сделал заговорщицкий жест 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асолить Самусе. Есть одна мыс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ил, что вчера сломался опоровоз. Пустяк. Мелочь. Трамблер. Но из-за этой мелочи машина сейчас не ходовая. Он, Сумароков, объездил весь Райцентр, и благо, знакомых механиков у него хоть пруд пруди, и достал-таки новый трамблер. Вот что он предлагает. Он подговорит одного знакомого шофера, тот придет к Самусе с трамблером, якобы со своим, попросит за него двадцать пять рублей. Самусе деваться некуда. Найдет, чем расплатиться. Пошушукается с начальником участка и найдет. А они на эти денежки славно погуляют. Только пусть поймут его правильно. Он, Сумароков, делает это не из-за денег. Иначе не сказал бы им ни слова. Просто хочется насолить Самусе. И как же сладко будет пить за его счет, в то время как Самусе не останется ничего другого, как хлопать ушами. Он задорно подмигнул. Могилов радостно захихикал. Дмитрий убрал с плеча сильную ладонь Сумар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ровоз, — сказал он, — нужен не для того, чтобы возить Самусенку в магазин или клозет. Опоры еще не все на трассе. Ты, Николай, это отлично знаешь. И ты, Илья. А если вам пришла охота выпить, пошли, после работы я уг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го собеседники как-то стран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это была шутка. Ладно! Засиделся я с вами. Пора заканчивать путевые листы. Еще отчеты на м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ец культуры «Гидростроитель» представлял собой бетонный куб с колоннами по фа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иотеку Дмитрий разыскал на втором этаже. В просторном помещении, две трети которого были тесно уставлены высокими стеллажами с книгами, — тихо и прох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библиотеки очень походила на Ольгу Николаевну, преподавательницу русской литературы, которая когда-то учила Дмитрия уму-разуму. Такая же пышная коса, уложенная венчиком. Та же интеллигентность во взгляде, в каждом слове. Благородство. Образованность. Своя точка зрения. Собственные убеждения. Способность их отстаивать. И — мягкость, непрактичность, неумение идти на компроми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он ошибался сейчас в оценке этой незнакомой пожилой женщины. Но зато живо вспомнил. Ольгу Николаевну, и это воспоминание согрело его, потянуло цепочку других: выпускной класс, друзья, родн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запишете? — спрос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ы, случайно, не в команд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андировке. И довольно продолжительной. А разв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 смутилась она. — Видите ли… С командированных мы берем по три рубля в залог. Потом, при выписке, возвращаем, конечно. Бывают случаи, что человек прочитает книгу и увезет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полне логично. Я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между стеллажами, он долго перебирал книги, гладил их корешки. «Любимое занятие?» — «Рыться в книгах!» Может, не самое любимое, но одно из любимых — 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особых хлопот Дмитрий разыскал солидный справочник по теоретической механике (надо попытаться прикинуть прочность моста), а «для души» выбрал биографию Хемингуэя из серии «Жизнь замечательных людей» и ранние рассказы Че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тличны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женщина зарделась, словно он сделал комплимент именно ей. — Библиотека могла быть полнее, если бы удовлетворяли все наши заявки. Но куда там! Просим одно, шлют другое. Я вот недавно ездила в Москву по делам и познакомилась в магазине «Книга — почтой» с одной замечательной женщиной. Хоть она нас теперь выручает немного. Ведь у нас новый город, столько молодежи! Вам, говорит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е ожидал, что в Райцентре такая библио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йчас трудно собрать хорошую библиотеку. Книги расходятся мгновенно. Рост общей культуры… — Она вздохнула. — Правда, далеко не все умеют правильно читать. А еще хуже, когда книгу приобретают ради моды, прест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ы мало берете с командированной братии, — заметил Дмитрий — Да за эти книги любой три рубля выложит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всем и не всё выдаю на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ли еще немного о книгах, литературе, писателях. Когда Дмитрий уходил, библиотекарь вернула ему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 возраз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нужденная мера, — мягко проговорила она. — Пока существуют нечестные люди, приходится страховаться от них даже таким малосимпатичным способом. А бывает, сразу видно по человеку, способен ли он на некорректный поступок. Вам, я чувствую, можно вери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 Лена улыбнулась и отступила в комнату, приглашая Дмитрия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тюг? — поинтересовался он. — Не под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брел вторую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поездка тоже была уда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росто чудо! Вы как новичок, наверное, не знаете, что в окрестностях Райцентра есть искусственное озеро, а неподалеку разбиты участки. У мужа моей подруги там 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ое Черн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ее кожа стала смуглее, а загар, оттененный белым платьем, удивительно гармонировал с цветом волос 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опять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асто меня не приглашают, — рассмея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разрешите мне пригласить вас вечером в «Амуд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удовольствие сидеть в этой столовке, слушать плохую музыку и смотреть на осточертевшие лица!? Сегодня в «курятнике» — так мы называем летний кинотеатр — какой-то шикарный итальянский фильм. А потом можно погулять. Просто по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ни вышли из общежития, зной уже начал спадать. Наступало лучшее время суток. Краткосрочную власть захватывала прохлада. Дождавшись блаженной минуты, чуть ли не все население Райцентра вышло на свежий воздух. Лавочки, пустовавшие весь день, были заняты. Многие выносили из домов стулья и усаживались рядком или кружком: кто сыграть в домино, кто перемывать чужие косточки. Несмотря на поздний час, повсюду бегали и резвились дети, а молодые мамаши прогуливали, млад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аш общественно-культурный центр, — информировала Лена. — Это клуб, рядом универмаг, а дальше — «кур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стигли просторной площади, которой в обозримом будущем предстояло стать центральной. Сейчас она была в стадии формирования, тут и там высились железобетонные ко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размещался «курятник» — огороженный досками прямоугольник земли, где тесно стояли низкие скамейки. Главным преимуществом «курятника» было отсутствие крыши. Сидеть полтора часа в закрытом помещении — сейчас это казалось немысл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 был пустенький — с погонями, выстрелами, переодеваниями, убийствами, но публика живо реагировала на комические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ьные годы я очень любил такие фильмы, — сказал Дмитрий, когда они шли из так называемого кинозала. — Сбегал в кино с уроков вместе с друзьями. Правда, тогда таких фильмов было меньше. А сейчас складывается впечатление, что они заполонили все эк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учли вкусы зрителей: ведь в кино ходят чтобы развлечься, посмеяться, за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Развлекательных фильмов стало больше, а в кино ходят все реже. Видимо, одной развлекательности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ответила. Молча они прошли несколько шагов. Зрители быстро растекались в разные стороны. Улица пу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вали когда-нибудь в Киеве? — тихо спрос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в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хорошо сейчас в Киеве! А какой воздух! Особенно после дождя в пору цветения каштанов. Господи, как я соскучилась по дождю! Чего бы только не отдала, чтобы оказаться сейчас на Владимирской горке! Чувствуете, сколько пыли в воздухе? А вот подождите — задует ветер… В прошлом году мне так повезло! Дважды выпадала командировка в Киев, и в самые золотые дни. Впрочем, зачем я все это вам рассказываю? — голос ее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нтересно, — возразил Дмитрий. — Так вы, значит, киевл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киевлянка, — уже другим тоном, как бы подводя черту, заключила она и быстро спросила: — А вы из как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уроженец Средней Азии. Родился под Ташкентом — в Янгиюле. Слыхали о таком городе? Можно сказать, коренной житель. Детство мое прошло в большом дворе, где соседствовали русские, узбекские, корейские и татарские семьи. Мы, детишки, вместе играли, вместе росли… Словом, я представитель довольно любопытной прослойки, сформировавшейся на стыке нескольких национальных культур. Если угодно — евроази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ушала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попали в Рай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мне пришлось сначала закончить институт. Распределили в передвижную механизированную колонну. Мне было все равно. Но, знаете, постепенно втянулся и даже, только, пожалуйста, не смейтесь, полюбил свое дело. Затем попал в число двухгод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год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овала такая практика: некоторых выпускников технических вузов призывали на два года в армию. На офицерские должности. Ну, вот. Отслужил, вернулся. Место мое естественно, занято. Предложили временно поехать в Райцентр. Я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я читала: нет ничего более постоянного, чем временное. Не боитесь, что застряне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Впрочем, в таких делах самое мудрое — не загадывать на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ы не могли отказаться? У вас не было вы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им не воспольз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устал от перемены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не верила, что люди могут по своей воле ехать в необжитые места. То есть, в Киеве у меня были знакомые: одни всей семьей работали на Севере, другие — на БАМе, третьи — где-то на Нечерноземье. Но цель этих поездок была одна: заработать, купить машину, скопить на кооператив. А вот здесь, в Райцентре, я увидела сразу очень много людей, которые приехали именно для того, чтобы работать, строить. Просто удивительно, до чего много та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го, — подтверд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нять их я все равно не могу.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едь вы и сами сюда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юда сбежала, — вдруг новым тоном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ите расскажу? Не знаю только, зачем я это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ладно. Самая банальная история. Разошлась с мужем, перебралась к родителям. И тут началось. Меня стали опекать, как десятиклассницу, следить за кажд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то вполне самостоятельная женщ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мою маму. А тут еще она приглядела мне нового жениха. Я не вытерпела. Даже любовь к городу не помогла. Кому-то надо было ехать сюда, вот я и согласилась. А теперь думаю — напрасно. Могла и в Киеве неплохо устроиться. Характера не хватило… Так что я, как видите, из другого контингента. А теперь проводите меня домой, уже поздно.</w:t>
      </w:r>
    </w:p>
    <w:p>
      <w:pPr>
        <w:pStyle w:val="Level2"/>
        <w:rPr>
          <w:rFonts w:ascii="Times New Roman" w:hAnsi="Times New Roman" w:cs="Times New Roman"/>
          <w:color w:val="auto"/>
          <w:sz w:val="20"/>
          <w:szCs w:val="20"/>
        </w:rPr>
      </w:pPr>
      <w:r>
        <w:rPr>
          <w:rFonts w:cs="Times New Roman" w:ascii="Times New Roman" w:hAnsi="Times New Roman"/>
          <w:color w:val="auto"/>
        </w:rPr>
        <w:t>X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пришел на участок ранним утром. Выглядел он крайне утомленным и тут же объяснил Дмитрию, что два дня лазил вместе с проектировщиками по болотам в низовьях Аму, принимал новую трассу. Туда-обратно летали вертолетом. Трасса — не подарок, еще попортит им нервы, пососет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как собака, — пожаловался он Дмитрию, смущаясь собственной слабости. — Глаза слипаются. Мы ведь вернулись в пять утра. Пойду вздремну пару часиков… А ты, вот что… Отправляй свою бригаду, а сам поезжай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объяснил, что утром в адрес участка прибыло две платформы с опорами для перехода через Амударью. Опоры уникальные, оцинкованные, потеряешь хоть один угол, замены ему не найдешь. Словом, на запчасти их не поменяешь, усмехнулся Кайтанов. Нужно тщательно проследить за разгрузкой, переписать каждую детальку. Дело ответственное. Поручить больше некому. Не Самусенко же! Говоря так, Кайтанов с мольбой смотрел на Дмитрия. Тому пришлось согласиться, хотя он уже настроился на отъезд в Рыб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ышел во двор. Стояли самые жаркие дни. Даже в эти ранние часы солнце палило немилосердно. Кузова автомобилей так накалились, что лучше к ним не прикасаться. Воздух был недвижим. На пустырях из земли выступали пятна соли. Вряд ли у Сухого Парка был шанс выжить. Зелень жухла, кора на деревьях трескалась и съеживалась. Днища арыков покрылись сетью мелких тре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обрал своих линейщиков и детально проинструктировал каждого. Он задерживается на день. В крайнем случае, на два. Бригаде нужно приступать к сборке опоры на берегу канала. Работы там как минимум на два дня. И самое главное — механизмы через мост гнать можно. Так показали расчеты. Только — максимум осторож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бригада уехала. Дмитрий знал, что его непосредственное присутствие при перегоне техники через мост ничего не решает, и все же какой-то червячок все время шевелился внутри. Ему было бы много спокойнее, окажись он сегодня на трассе вместе с бригадой. Как там все повернется? На станцию он поехал с тяжелым сердц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остепенно тревожные мысли рассеялись. Выгрузка и сортировка деталей требовали полной сосредоточенности. Каждую железку Дмитрий проверял по накладной. К вечеру стало ясно, что этой работы хватит и на завтра, по крайней мере на полдн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утром, когда стало ясно, что сегодня надо остаться на участке, Дмитрий сразу же подумал о том, что вечером сможет увидеть Лену. И эта мысль доставил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привел себя в порядок и, не мешкая, спустился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тесь, что я вас удивил, — сказал он, когда Лена открыла дверь. (Накануне он предупреждал, что уезжает как минимум на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сь, — улыбнулась она, поправляя волосы. Те заиграли, заискрились в луче низко стоящ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приятно удивил? — уточн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 продолжала улыбаться Лена. — Я уже смирилась с необходимостью проскучать сегодняшн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м-то скучать! — недоверчиво воскликнул Дмитрий. Но последние слова Лены почему-то были ему приятны. — У вас наверняка нет недостатка в друз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Все мои друзья, как и половина населения Райцентра, по понедельникам разъезжаются — кто на буровую, кто на компрессорную. Кстати, и мне завтра в путь-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Киев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здо ближе. Шестая насосная. Сдают под монтаж оборудования. Как-никак — наш проект. Мое присутствие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й на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присвистнул Дмитрий. — Я смотрю, вы вроде нас, мужчин: чаще в разъездах, че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умали у меня — сине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Лена, мы с вами просто обязаны посетить «Амударью». Кстати, можно узнать, почему вы настроены принципиально против этого уютного, снабженного кондиционерами, за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взяли, что я — принципиально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раз мне не хотелось ставить вас в неловк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было воскресенье. Вы новичок и не знаете, что по воскресеньям в «Аму» не пробьешься. Представляю ваш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оказалась права. Зал был, в основном, заполнен, но свободное место для них отыскалось. Обслуживали здесь бесхитростно. Официантка принесла меню, но предупредила, что есть только бифштекс и жаркое. На сцене громко заиграл оркестр, тонким голосом завела песню местная звезда. Дмитрий порадовался, что они сели подальше от эст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щавшись с Леной, Дмитрий сделал заказ. Официантка тут же принесла бутылку шампанского и салат. Горячее надо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вы напрасно обвинили меня в беспомощности, — проговорил Дмитрий, разливая вино. — Будь на то ваше желание, я провел бы вас сюда и в воскресенье. Я вот только что вспомнил, что один человек обещал мне по этому поводу всяческое свое со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т всемогущ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фамилия Кай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йтанов? — От Дмитрия не укрылось, как удивленно расширились ее глаза. — Постойте… Так, значит вы работаете у Кай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йтановым, — Дмитрий выделил предлог «с». — Вы ег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В Райцентре все знают друг друга, — неопределенно ответила она и тут же переменила тему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час-полтора во время танца Лена неожиданно спросила, будто продолжая некую важн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рошо знаете Кай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насколько можно понять человека за три-четыр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рислушайтесь к искреннему со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уехать из Райцентра. И чем скорее,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ейчас слишком серьезный голос, чтобы все это могло сойти за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столкуйте мне популярнее. Ибо у меня нет ни малейшего желания уезжать, — в продолжении всего разговора на губах Дмитрия играла улыбка. Хорошо было вести Лену в танце, слушать мелодию е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задумалась. Танец кончился, они вернулись к сто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разлил по бокалам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удрый человек сказал: послушай женщину и сделай наоборот. Предлагаю тост за этого мудреца. Вы меня поддержите? Без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качала головой, улыбка у нее получилась скепти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расскажу две истории про Кайтанова?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ушайте. История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 как-то на строящейся компрессорной станции планерку с участием всех субчиков. Часа два заседали. Наконец вышли из насквозь прокуренного вагончика на свежий воздух. Идем, не торопясь, к машинам, на ходу спорим, что-то выясняем. Прямо перед нами невысокий покатый холм, а у его подножия — глубокий котлован, где рабочие монтируют фундаменты. Дело было весной: вся степь зеленая, шелковая, солнце — мягкое, ласковое, просто прелесть… На вершине холма стоит грузовик с бетонными плитами. И вдруг трогается и катится вниз. Водителя нет. Люди в котловане ничего не замечают. Все происходит на наших глазах. Но мы молчим. Оцепенели. Понимаете, так неожиданно все, нелепо. Еще несколько секунд — и грузовик рухнет в котлован. И тут какой-то незнакомец бросается к нему, лихо вскакивает на подножку и круто выворачивает руль. Грузовик прошел в метре от края котл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героем был Кайтанов? — без труда догадался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героем был Кай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него. Борис способен на смелый поступок. Но вы так загадочно улыбаетесь… О чем же втор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знаете. Но сначала, если не возражаете, — музыкальн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анцевали, и Дмитрий ничуть не думал о Кайта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как бы подытожила Лена, когда они вновь оказались за столиком. — Кайтанова я тогда не знала, он только-только появился в Райцентре. Сами понимаете, такой поступок не может не вызвать уважения к человеку. Уважения, — строго подчеркнула она. — Кайтанов довольно часто стал бывать в «Гидрострое» у Некрицкого. Наши комнаты — Некрицкого и моя — рядом, так что с Борисом мы тоже виделись регулярно. Он говорил комплименты, я улыбалась. Прекрасные товарищеские отношения, какие только могут быть между мужчиной и женщиной. Так продолжалось довольно долго. И вот однажды… Дайте мне, пожалуйста,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р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щелкнул зажиг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на выпустила струйку дыма и продолжала: — В нашей комнате сидят семь человек. Но в полном составе почти никогда не собираемся: все время приходится выезжать на объекты. Однажды, помню, я осталась одна. Как раз писала отчет. Входит Кайтанов. Поздоровался, сказал что-то любезное, сел за соседний стол. С минуту он внимательно разглядывал меня, будто увидел впервые, и неожиданно предложил на полном серьезе: — «Давайте поговорим как мужчина с мужчиной». — «Боюсь, я неподходящий собеседник для такого разговора», — ответила я. «Не скажите, — говорит он. — У вас есть качества, которым могут позавидовать многие мужики: ум и отсутствие предрассудков. Я заметил это. Так что, думаю, разговор получится». — «Ну, если заметили…» Все это время я продолжала улыбаться — такая уж у меня привычка. «Я изложу дело просто, — проговорил Кайтанов. — Не буду ходить вокруг да около. Суть в том, что на участок приехал один мехколонновский деятель. Мне некогда с ним заниматься, а кроме того неприятно, что он всюду ходит и сует свой нос. Так вот: не могли бы вы взять его на себя? Дело-то пустяковое. За ужином я вас познакомлю. Ну, легкий флирт, вскружите ему голову… А послезавтра он уже улетает». Я была так ошарашена, что и слова не могла вымолвить, и, сидя в прежней позе, продолжала все так же улыбаться. «Я знал, что вы спокойно воспримете мою просьбу. И не волнуйтесь — я умею быть благодарным. Для начала зачислю вас на месяц слесарем пятого разряда. Заработаете, да и досуг разнообраз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ему ответили? — недобро нахмурился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ила. Словом, с той поры дружба кончилась. Наваждение рассеялось. Я стала видеть Кайтанова таким, каков он в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сказали: он способен на смелый поступок. Добавлю — на добрый тоже. Все зависит от обстоятельств, порыва, случая. А вот если вы встанете ему поперек дороги, он не успокоится, пока не сомнет вас. Тут уж не случай, и не порыв, а натура. Слава богу, что я не подчинена ему по работе. Но вы-то подчинены. У меня такое чувство, что он вас сомнет. Поэтому и советую уехать.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откровенность, — проговорил Дмитрий, глядя ей в глаза. — По правде говоря, у меня с Борисом нормальные отношения. Кровожадности в нем я не заметил. Но, даже если предположить что ваша интуиция не обманывает и дело дойдет до конфликта, почему вы заранее обрекаете на поражение именно меня? Я всегда считал себя крепки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затем прикоснулась к его руке и прошепт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у вас дойдет до драки, знайте, что я — ваша союзница.</w:t>
      </w:r>
    </w:p>
    <w:p>
      <w:pPr>
        <w:pStyle w:val="Level2"/>
        <w:rPr>
          <w:rFonts w:ascii="Times New Roman" w:hAnsi="Times New Roman" w:cs="Times New Roman"/>
          <w:color w:val="auto"/>
          <w:sz w:val="20"/>
          <w:szCs w:val="20"/>
        </w:rPr>
      </w:pPr>
      <w:r>
        <w:rPr>
          <w:rFonts w:cs="Times New Roman" w:ascii="Times New Roman" w:hAnsi="Times New Roman"/>
          <w:color w:val="auto"/>
        </w:rPr>
        <w:t>X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одликом они свернули и поехали по поселку, что тянулся вдоль канала. Чем ближе к трассе, тем чаще екало у Дмитри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казался вдали силуэт металлической опоры, которую они поставили на прошлой неделе с той стороны канала. На этой стороне опоры не было. Впрочем, два дня — срок небольшой, успокаивал себя Дмитрий. Наверное, не успели. Хотя при желании могли бы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случилось худ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ези в глазах он всматривался вперед, где КЛЭП? На какой стороне канала? А может, в канале под обломками моста? Нет, надо было плюнуть на вагоны и ехать с бригадой. Поддался уговорам — важное дело! Как будто Могилов не справи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увидел макушку задранной стрелы КЛЭПа и на сердце у него от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вел было дух, но тут же волнение охватило его с новой силой. Каракатица стояла на том самом месте, где они оставили ее перед отъездом. Не означает ли это, что мост обвалился под бульдоз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несколько километров, что оставались до створа, Дмитрий провел как на иголках. Наконец, доехали до моста. Тревога за его судьбу улеглась, однако поводов для недоумения не у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ЭП и бульдозеры стояли на старом месте. Мост был невредим, вокруг — ни души. Опору на той стороне канала только-только начали собирать. Ящики с метизами были п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 растерянности обошел пикет вокруг. Восемь часов. Самое подходящее время для работы — зной спал, да и трудиться рядом с каналом все же приятнее, чем в голой степи. Где же бригада? Не случилось л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прошел к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бригада была навеселе. Отсутствовали только крановщик Яша и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 со злостью подумал Дмитрий, — ведь в субботу давали зарплату. Как я не учел! И Борис не подсказал…» У крыльца валялись пустые бутылки из-под портвейна, хитрая собака Морда вылизывала консервные банки, из окон вагончика валил табач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вое время Бутенко продемонстрировал Дмитрию свою методу обращения с загулявшими линейщ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они сидели вдвоем поздно вечером в вагончике, туда ввалился изрядно набравшийся монтажник, решивший во что бы то ни стало поговорить с начальником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фанасьевич спокойно и даже ласково посмотрел на нежданно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о мн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икну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одственное или 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од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одственные дела я решаю, мой друг, в рабочее время. А сейчас сколько? — он поднес часы к глазам линейщика. — Вот завтра и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о хотел сказать. 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личным делам я принимаю только в четверг. С шести до восьми. А сегодня у нас что? Вторник. Ну вот, видишь… Как же я могу тебя сегодня выслушать? Приходи в четверг, тогда и поговорим. А сейчас ид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оха, пораженный такой логикой, ушел восвояси. Но уж назавтра Бутенко учинил провинившемуся раз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л пьянчуг он тихим, ласковым голосом, как будто обращаясь к кому-то другому, кто сидит внутри выпивохи и способен воспринимать разум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о мне твоих детей, бедолага. И жену твою жалко. Тебя-то самого нисколечки, а вот жену и деток — жалко…» К концу такой душевной беседы, длящейся около часа, голос прораба приобретал металлические, повизгивающие нотки, а вчерашний искатель откровенного разговора клялся и божился, что подобное с ним случилось в последний раз и впредь 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перенимать метод Бутенко Дмитрий не рисковал — у него не было такого огромного личного авторитета. Но кое-что полезное усв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вым Дмитрия увидел Алтай-Болтай, который, икая, сидел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ыч, привет! — заулыбался он во весь рот и широко распростер руки для дружеского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ответил Дмитрий, уклоняясь от объятий. — Где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Дима, — Алтай сделал трагические глаза. — Бульдозер без масла работ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асло — ниже ур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ускаю щуп, вытаскиваю — масло ниже ур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десять литров. Долью — и бульдозер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ш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 нужно. Только десять литров, и я буду спокоен за бульдозер. А сейчас — масло ниже ур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между тем предпринимал тщетные попытки обогнуть подгулявшего механиз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без масла я даже завтра заводить бульдозер не стану. Если не веришь, айда, я покажу. Щуп ниже ур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завтра оставить все дела, ехать на участок и привезти мне масло. Если нужно — езжай в мехколонну, к Умарову, он меня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менно к Ум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что этому не будет конца, он отстранил Алтая и вошел в ваг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собралась вокруг стола в одной из половинок вагончика в насквозь прокуренном воздухе. Глазки у всех были вес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 пропел Малявка, и на миг в его взоре мелькнуло осмысленное выражение. — Бригада устала. Нужен маленький отдых. Мы наверстаем. — Тут он чувствительно ткнул сидящего рядом Кольку кулаком в бок. — Ну-ка подвинься, дай командиру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алил большой стакан, расплескав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Дмитрий Денисович… Бригада вас уважает. Давайте, ага… немного с рабочим классом. И… никогда не женитесь… ага. Жена — ведьма! Говорит: какой ты мужчина, не можешь кран починить, вода течет, ага… Да я тебе десять кранов починю, сто кранов, тысячу… Да я тебе — что душа пожелает, ага… На руках носить буду… Но ты сама хоть слово ласковое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 Малявка помахал у Виктора под носом толстым пальцем. — Семья это… это, — брови его срослись, он со страшным напряжением вспоминал какое-то слово. — Это ячейка, вот! Хорошее дело! Ты, командир, не слушай всякую болтовню. Обязательно женись! И поскорее! Хочу на твоей свадьбе гулять! — он бухнул кулачище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командир, не думай, что мы бездельничали, — продолжал Малявка. — Работали от и до, разве мы не понимаем? Траверсы собрали, метизы скомплектовали, такелаж привели в порядок… — он принялся загибать короткие, толстые пальцы. — Но через мост —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 отвращением посмотрел вокруг. Заснять бы их сейчас на пленку да показать завтра — пусть полюбуются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ышел из вагончика, едва не сбив со ступенек спящего здесь Алт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вынес из другого вагончика матрасы, одеяла, подушки, взял на кухне консервы. Вместе с водителем переночевали в степи.</w:t>
      </w:r>
    </w:p>
    <w:p>
      <w:pPr>
        <w:pStyle w:val="Level2"/>
        <w:rPr>
          <w:rFonts w:ascii="Times New Roman" w:hAnsi="Times New Roman" w:cs="Times New Roman"/>
          <w:color w:val="auto"/>
          <w:sz w:val="20"/>
          <w:szCs w:val="20"/>
        </w:rPr>
      </w:pPr>
      <w:r>
        <w:rPr>
          <w:rFonts w:cs="Times New Roman" w:ascii="Times New Roman" w:hAnsi="Times New Roman"/>
          <w:color w:val="auto"/>
        </w:rPr>
        <w:t>X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решил не торопиться. Пусть проспятся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ил шоферу поехать к озеру ис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стоял автокран Яши. Сам крановщик плескался в воде. Рядом резви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нисыч, и вам не дали выспаться? — крикнул розовощекий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го Дмитрий узнал, что в понедельник бригада по-нормальному приступила к работе, но выдержки не хватило. Кто-то предложил выпить за обедом по стакану вина. Выпили, показалось мало. Решили добавить. И вот доб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о подъеме опоры и речи не может быть, он, Яша, решил поохотиться, благо все нужное у него с собой. Да и мальчишек лучше увезти подальше. Нечего им глядеть на безобразия. По его подсчетам, сегодня бригада должна взяться за ум. Через часок вполне можно ехать к вагон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ца вчера подстрелил, — с горделивой скромностью заключил Яша. — Шашлык делали. Угощайся, Денис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ша, — ответил Дмитрий, — главное, за ребят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к вагончикам. После купания Дмитрий ощущал бодрость, злость улеглась. Но миндальничать он не собирался. Еще издали увидел — вся бригада собралась у крыльца. Сидели молчаливые, виноватые. Он вылез из машины, сел рядом на перевернутый ящик и закурил, поглядывая на домики Рыбхоза, на высокие деревья, за которыми еще пряталось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три царил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лявка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с не ругай, командир. Сами себя каз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подлая человеческая натура! — воскликнул Вася. — Ведь все понимаем, а не удержались. Еще и еще надо было. Будто конец света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на натуру валить! — вздохнул Виктор. — Виноваты, вот и весь сказ,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еры нам теперь нету, — продолжал Малявка. — Один раз мы тебя подвели, второй… Но бригада решила: будем работать до конца месяца без выходных и отгулов. Аккорд вытянем. Поверь, командир, в последний раз. Есл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днялся с я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на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завел бульдозер, подогнал его вплотную к мосту, так, что звенья гусениц оказались на бревенчатом настиле. Затем остановил трактор и вылез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митрий Ден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тоял у самой воды, разглядывая толстые поперечные бревна моста. Вот они, несущие конструкции. По расчетам выходило, что все зависит от сорта древесины. Если это какая-нибудь осина, мост может рухнуть, если лиственница или дуб — выдержит с запасом. Дмитрий брал среднее значение коэффициентов, справедливо рассуждая, что из хрупких пород древесины вряд ли будут строить мост. Но, с другой стороны, в Средней Азии лес, в основном, привозной. Строили из того, что оказалось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посмотрел на бревна. Те были без коры, черные, местами заросшие бледно-зеленым м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Лукьянович! — крикнул он. — Бывшие дровосеки, лесорубы в бригад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тот случай, ежели мосточек рассып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роду дерева надо опре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покажите мне издали уголок и спросите, какого он профиля, я вам отвечу, а дерево… шут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днялся по откосу. Уверенность, что мост выдержит, крепла в нем. Он еще раз прошелся по мосту, топая по настилу ногами. Настил гудел, как монолитная масса, горбатые деревянные перила дрожали. Зеркальная гладь канала казалась застывшей. По пыли пробежала серая ящ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тажники сгрудились перед мостом, снова пошли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будет шуму, если гро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лучше все же в 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раньше нужно был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бмолвился о вертолете, другой подал мысль о бульдозере на воздушной по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аконец, решился. Он повернулся к Виктору, прищелкнул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ереходим Руби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им! — дружно гаркнула бригада, хотя, возможно, не каждый понял истинный смысл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ключил газ, а сам тут же выпрыгнул из машины. Бульдозер, урча, пополз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 повел себя совсем не так, как ожидали люди. Он не гнулся, не трещал, он начал беззвучно раскачиваться, как при землетрясении. И это было особенно страшно. Казалось, вот сейчас амплитуда раскачки превысит некий максимум и мост рухнет вместе с трактором в мутные воды канала. Но вот все заметили, что бульдозер миновал середину моста и приближается к противоположн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 закричал Р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припрыжку побежал за бульдозером, догнал его, втиснулся в кабину. Бульдозер зафыркал сердитей, свернул с колеи и замер на приг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крикнул Малявка. — Теперь по нему танки можно пускать. — Хотя он выговорил это беспечным тоном, его большие узловатые руки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пускать нельзя, — возразил Дмитрий. — Да и бульдозер гонять без нужды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али мосту отдохнуть, а затем с большим интервалом перегнали через него «Алтаец» и КЛЭП. «Алтаец» прошел легко, а КЛЭП здорово заставил всех еще раз по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аленькая победа снова сблизила людей. Все смеялись, ш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Лукьянович! — кричал Дмитрий. — Если уж у нас бульдозеры сами через мост переходят, так неужели мы до конца месяца не осилим трех десятков пик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илим, командир! — уверенно заверил бригадир. — Можете не сомне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нейщики шли через мост гогоча, весело переговариваясь. Столько чувствовалось в них силы, задора, желания победить, что сомнений не возникало — осилят.</w:t>
      </w:r>
    </w:p>
    <w:p>
      <w:pPr>
        <w:pStyle w:val="Level2"/>
        <w:rPr>
          <w:rFonts w:ascii="Times New Roman" w:hAnsi="Times New Roman" w:cs="Times New Roman"/>
          <w:color w:val="auto"/>
          <w:sz w:val="20"/>
          <w:szCs w:val="20"/>
        </w:rPr>
      </w:pPr>
      <w:r>
        <w:rPr>
          <w:rFonts w:cs="Times New Roman" w:ascii="Times New Roman" w:hAnsi="Times New Roman"/>
          <w:color w:val="auto"/>
        </w:rPr>
        <w:t>X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к тому, что упущенное удастся быстро наверстать. Анкер у канала собрали и поставили за полтора дня. Опять разделились на звенья и начали, как на конвейере, собирать опоры. Одна за другой поднимались в степи бетонные «свечки». Трасса обретала зримые очертания. Дмитрий прикинул, если темп не спадет, со следующей недели можно начинать монтаж провода. Он отправил Кайтанову записку, и уже через день на пикеты поступили первые барабаны с про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ные отгулы н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монтажный бог, доселе покровительствовавший людям, повернулся к ним спиной. И —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срочно вызвал на базу Яшу с его краном. Едва тот уехал, капитально сломался бульдозер Алтая. Из-за этого бригада лишилась возможности работать двумя звеньями. Поломка следовала за поломкой: сначала сварочный агрегат, затем и КЛЭП. Нужен был механик, но как вызвать его на трассу в выходной день, где искать? Буровая установка снова наткнулась на твердый г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очь на понедельник случилось нечто непредвиденное — хлынул сильнейший ливень. Редчайшее событие в здешних местах. Глинистая почва превратилась в непроходимое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йщики сникли, боевой настрой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не прекратился и ут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чего было и думать об аккордном наряде. Кое-как соорудили из куска брезента тент и поехали домой. На отгулы.</w:t>
      </w:r>
    </w:p>
    <w:p>
      <w:pPr>
        <w:pStyle w:val="Level2"/>
        <w:rPr>
          <w:rFonts w:ascii="Times New Roman" w:hAnsi="Times New Roman" w:cs="Times New Roman"/>
          <w:color w:val="auto"/>
          <w:sz w:val="20"/>
          <w:szCs w:val="20"/>
        </w:rPr>
      </w:pPr>
      <w:r>
        <w:rPr>
          <w:rFonts w:cs="Times New Roman" w:ascii="Times New Roman" w:hAnsi="Times New Roman"/>
          <w:color w:val="auto"/>
        </w:rPr>
        <w:t>XX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и Борис сидели в тесном кабинете друг проти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мнение тебе известно, — говорил Борис, — аккордный наряд надо переделать, так, чтобы люди получили премию. Техника подводила — раз, дождь помешал — два, дело само по себе для нас новое —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тому, что это дело для участка новое, я против любой подтас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асовки?! Не крепко ли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тасовки, — упрямо повторил Дмитрий. — Аккордно-премиальный наряд был выдан бригаде Малявки в начале месяца. Объем работ рассчитан, исходя из реальных возможностей коллектива. Однако бригада с заданием не справилась и по существующему положению лишается права на премию.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митрий Денисович, — нетерпеливо воскликнул Кайтанов, переходя на официальный тон, — ведь были причины, помешавшие бригаде справиться с з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ая причина — не дождь и не поломки техники. — Она — в инертности бригады, в глубоко укоренившейся привычке работать с надеждой на аврал. Переделывать наряд — значит потакать этой привычке, значит — все можно. Можно прогуливать, пить водку, делать дело спустя рукава, да еще бахвалиться на каждом перекрестке, что мы — на переднем фланге. А мы отстаем! И порядочно. Так давай найдем в себе мужество признать это и возьмемся за дело по-настоящему. И от людей потребуем того же. И вообще, я отказываюсь тебя понимать. То ты против аккорда, то стремишься пробить его люб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улыбнулся Борис — Ты, безусловно, прав. Прав с точки зрения инженера. Я же — прежде всего руководитель. Моя сфера — отношения с людьми. Так пусть думают, что я их поддерживаю. Что я — хороший, понимаешь? Обыкновенная диплом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но когда я сталкиваюсь с такой дипломатией, мне хочется вы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имирительно сказал Кайтанов. — Через три дня я еду в мехколонну. Буду в Ташкенте дней пять. А может, с неделю. Ты останешься вместо меня. Вот и ругайся вволю… Думаю, что возможностей для этого будет пр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вышел во двор. Люди уже разошлись. Только Палтусов смирно сидел на скамеечке. При появлении Дмитрия он поднялся, неловко тиская в руках белую летнюю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Денисович… Помните уголки, что тогда в Рыб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лик. Ты не виноват. Я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С вами тут один человек поговорить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 — пусть придет и говорит. Я ни от кого не пря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может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оп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тусов замялся еще зам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все вам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какие-то тайны мадридского двора! Что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одходящ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его фамилия Чумаров. Ребята Чумой прозвали. Он и в самом деле немного бешеный. Но справедливый. Раньше у нас бригадиром был, после уволился. Сейчас у связистов работает. Деревяшки 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очень интересно. Чего же этот Чума от меня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разговор у него к вам. Про уголки и про всякое другое. Я ему как-то показывал вас на улице. Вы из клуба шли, а он живет ря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лик. Как-нибудь напомни мне про этого Чуму. Договорились? А сейчас, извини, времени нет.</w:t>
      </w:r>
    </w:p>
    <w:p>
      <w:pPr>
        <w:pStyle w:val="Level2"/>
        <w:rPr>
          <w:rFonts w:ascii="Times New Roman" w:hAnsi="Times New Roman" w:cs="Times New Roman"/>
          <w:color w:val="auto"/>
          <w:sz w:val="20"/>
          <w:szCs w:val="20"/>
        </w:rPr>
      </w:pPr>
      <w:r>
        <w:rPr>
          <w:rFonts w:cs="Times New Roman" w:ascii="Times New Roman" w:hAnsi="Times New Roman"/>
          <w:color w:val="auto"/>
        </w:rPr>
        <w:t>XX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Кайтанов улетел в Ташкент с отчетами за месяц. Накануне он еще раз сказал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ебе нужно скорее сдать трассу. Но кому другому поручить участок? Самусенко? Могилову? Ведь каникулы начнутся. Так что выручай, Д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апышев вступил в права исполняющего обязанности начальника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отъездом Кайтанов оставил ему подробные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разогнать людей с утра по работам. А там — делай, что хочешь. Кто начнет выпендриваться — нервы себе не порти, бери объяснительную и в стол. Следи за нашим «генштабом». Сумарокову я сказал ясно: чтобы к моему приезду кран, ЗИЛок и оба бульдозера были на ходу. Могилов пусть заканчивает бокс. Самусенко займется бригадами на гидроузле и цементном комбинате. Да, еще… Могут поступить вагоны с лесом и кирпичом. Сам в это дело не встревай — сплошная морока. Поручи Самусенко. Не опоры — справится. Кроме того, могут позвонить от зака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числял и перечислял, так что Дмитрий исписал своим мелким почерком шесть или семь страничек в записной книжке, все отчетливее понимая, что скучать ему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айтанов стал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кто такой Чумаров? — неожиданно для себя задал вопрос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даже передернулся, лицо стало жестким, глаза сощу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говорил о нем? — быстр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ый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говорили? — напористо настаивал Кай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малый, опытный линей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опытный… — губы Кайтанова сложились в презрительную гримасу. — Особенно в пасквилях. Весь участок грязью облил. — Он посмотрел на часы. — Извини, нужно ехать. Вернусь, расскажу об этом Чумарове подробнее. А ты тем временем не больно прислушивайся к случайным собесе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уехал. Дмитрий взялся было за документацию по рыбхозовской линии, но не рабо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рил и вышел из конторы. На участке было пусто. Суббота. Даже черная собака исчезла куда-то. Дмитрий оглядел двор: все эти неказистые строения, выстроившуюся в ряд технику, утрамбованный грунт с проступившими на нем темными пятнами солярки и светлыми — соли… Вот так всегда. Приезжаешь на время, а потом жалко уезжать. Неужели он сможет через месяц расстаться с Кайтановым, Малявкой, Васей Плотниковым, Виктором, Рустамом, Са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ходной дремал сторож дядя Коля. Дмитрий пригляделся к нему внимательней. Бритоголовый, морщинистый старик, но удивительно крепкий, двужильный, похожий чем-то на отставного прапорщика. Каким ветром за несло его в этот молод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Коля, не запирайте пока контору, я часика через полтора вернусь. Прогуляюс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пру, — отвечал тот. — А подойдете — отопру. Какое мое занятие? Отпирать да запират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полдень улицы Райцентра тоже были пусты. Субботний день изменил весь ритм жизни города. Лишь оттуда, где возвышалась плотина, доносился неумолкаемый гул — дыхание большой стройки. Там работали по скользящему графику — день и ночь, без выходных и праздников. Но здесь — где сгрудились предприятия-субчики, царили тишина и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 был и Сухой Парк. Ветер нес по его высохшим аллеям обрывки бумаг, те цеплялись за жесткие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митрия всегда сердце кровью обливалось, когда он видел следы отступления человека перед враждебны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л крохотные, вросшие в землю деревеньки с наглухо заколоченными окнами, которые видел в глухих уголках Забайкалья. Человек задумал вторгнуться в тайгу взять ее богатства, да силенок не хватило, пришлось отступить. Человеку! Но отступать — не всегда означает проиграть. Дмитрий верил, что Человек еще вернется. И там в Забайкалье, и здесь — в Сухом Парке. И Сухой Парк еще выстрелит в небо зелеными стволами. Человеку иногда приходится отступать. Но сила его в спокойном и сосредоточенном упо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достиг Новых домов и словно бы очутился в ином мире. Мире, уже отвоеванном человеком. По тротуарам в густой тени текла говорливая толпа. Хорошо было чувствовать себя среди людей, видеть их лица, улыбки, добрые взгляды. Не спеша Дмитрий дошел до базара. Справа от ворот желтела бочка с пивом, рядом стояли столики. День был жаркий, но продавец работал сноровисто. Взглянув на умиротворенные лица любителей пива, Дмитрий свернул к 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ужкой пива он отошел в сторонку и расположился за высоким зеленым столом. С удовольствием выпил полкружки, и тут заметил, что за ним пристально наблюдает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ладный, хорошо сложенный мужчина лет тридцати, смуглый, с насмешливым взглядом и длинными чумацкими усами. Его сильные руки, как канатами, были переплетены набухшими венами. Все это Дмитрий машинально отметил про себя и отвернулся. Он не любил, когда его изучали с такой откровенной бесцеремонностью. И тут он с досадой — скорее почувствовал, чем увидел, — что незнакомец взял свою кружку и направляе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произнес усатый тоном, не допускавшим возражений и поставил кружку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ветил Дмитрий, пожимая плечами. — Места хватит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овый мастер у Кайтанова? — в упор глядя черными глазами, негромк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собственн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ребята, что наконец-то появился на участке мастер, который не ворует и дел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мерил странного незнакомца с головы до ног взглядом, не предвещавшим ничего хорошего. Он всегда был щепетилен в вопросах чести и если что — не отмалчивался, защищая достоинство того круга, к которому принадлежал. Услышав из уст обывателя циничную фразу, воспринимал это как личное оскорбление и смело шел на конфли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т усатый ему здорово не понравился со своими вопрос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о, что вам нужно? — резко спросил Дмитрий, давая знать, что ему неприятны и фамильярность незнакомца, и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маров моя фамилия. Костя. Константин. Неужели ребята ничего тебе не говорили? Да… Крепко же Кайтанов прибрал их к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озвище я слышал, — сухо ответил Дмитрий. — Но сбором слухов не занимаюсь. И откровенных разговоров за кружкой пива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 просто сказал Чумаров. — Я-то уволился, а тебе с этим подонком дальше работать. Ребята тебя хвалят, вот я и решил помочь, — тут он довольно бесцеремонно взял Дмитрия за локоть. — Слушай, да брось ты кукситься. Ты — линейщик, я тоже. Давай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отстранил его руку. Тот тяжело, с видом непонятого человека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астер, нельзя отталкивать руку, которая хочет теб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 его тоне нечто глубоко искреннее и в то же время трагичное, что заставило Дмитрия удержаться от очередной резкой реп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а растопырил ладони и показал их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идишь — в мозолях. Это руки рабочего человека. Разве человек с такими руками может быть негодяем? А ты на меня ки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конкретно ты хотел мне сказать? — Дмитрий невольно перешел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а нагнулся к нему ближе и проговорил, не убирая лад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ми самыми руками я душил Кай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д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инимал острый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чалось в одну из суббот. Как обычно — конец месяца — план горит. Кайтанов собрал нас и объявляет: «Ребята! Надо!» Ну, нам не впервой. Надо, значит, надо. Повкалывали так, что перекрыли план на 15 процентов. Кайтанов вернулся из мехколонны довольный: «Ребята, я вам премию выхлопотал!» А премия-то курам на смех — кому пять, кому десять рублей. Расписались мы в ведомости, двинули всей бригадой в шашлычную, да и приговорили эту премию. И забыли о ней. Привозят зарплату. Прикидываем, вроде бы недополучили. На бо́льшую сумму я подписывал наряд. Мы — к начальнику. Он давай успокаивать: «Буду в мехколонне, обязательно разберусь, видать, бухгалтерия что-то напутала». А тут у меня как раз отпуск подошел. За расчетом я поехал в мехколонну, ну и решил заодно поднять наряды за прошлый месяц. Вижу, там и на премию ведомость… Вроде та ведомость и не та. Мы-то по пять — десять рубликов получили, а тут к каждой цифирке нолик приписан. Была ведомость на 70 рублей, стала на 700. Понятно мне стало, почему недополучили, налоги-то с каждого высчитали с учетом премии. В мехколонне я никому ни слова. Но такое зло взяло! Вернулся в Райцентр, и прямо в кабинет к Кайтанову. Он был один. «Ну, — говорю, — расскажи ребятам, как ты премировал их за хорошую работу!» Он побледнел, весь сжался, струсил, понимаешь, не ожидал этого. Ну, думаю, гнида! За рабочий счет брюшко отращиваешь! Такое тут на меня нашло… Схватил его за толстую шею и давлю. А он — хоть и здоровый — обмяк весь. Не знаю, чем бы все кончилось, не подоспей тут Самуся. Хилый вроде, а оттащил меня и вытолкнул из кабинета. А я горю весь, слова нормально произнести не могу. Пошел в Сухой Парк. Думаю, поброжу немного, остыну, а после соберу ребят, организуем собрание, составим протокол и сообщим куда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вышло так… Пока я охлаждал свои нервы, они не дремали. Сами собрали бригаду, и Самуся объяснил, что в связи с вынужденной покупкой дефицитных запчастей, они были вынуждены пойти на этот фокус с премией. А раньше, мол, молчали, потому что не хотели лишней болтовни. Так как в счет налогов с людей удержали большую сумму, то эти деньги будут компенсированы в следующем месяце. И чтобы, мол, окончательно забыть об этом неприятном инциденте, начальник участка распорядился выдать со склада бригаде два литра чистого спирта. Этим спиртом они их и купили. Да нет… Дело, конечно, не в спирте… Поверили им люди, да и я поверил бы, если бы не видел, как перетрусил в первый момент Кайтанов. Нет, врешь! Была бы у него совесть чиста, не обмяк бы он так в мо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просто растерялся? Открывается дверь, врывается здоровяк, бросается душить… Может, действительно, деньги пошли на запчасти? Ты об этом не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ловно забыл, что совсем недавно сам возмущался в похожей ситуации… Но сейчас он был готов отстаивать правоту Кайтанова именно потому, что у другого человека появились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Тут-то у меня глаза и раскрылись. Я и раньше кое-что замечал, но не принимал во внимание. А тут разом все вспомнил. Бывало, едешь на объект — на складе доски, шифер, уголь. Возвращаешься — нет ничего. Куда все исчезало? Вроде на благоустройство участка. А что благоустроили? Забор починили! Да ты пей пиво, мастер! Давай, я еще по кружечке возьму, раз пошел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вольно, — Дмитрий прикрыл кружку рукой. — Выходит, так: ты один оказался глазастым, а остальные — слеп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лазастых хватало. Да никого из них на участке уже не осталось. Мне, например, Самусенко тогда растолковал все по порядочку. Так, мол, и так. Люди тебя не поддержат, а полезешь напролом, сломаешь голову. У Кайтанова на шее синяки от твоих пальцев, я свидетель, если нужно, еще найдем свидетелей. А я что? Я рабочий человек. Я работать люблю, жить, с мастерами ругаться, вот, пиво выпить иной раз люблю. Мне чью-то голову, пусть даже подлую, подставлять под топор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твоему, глазастых выгнали, а остальных купили за стакан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а погладил свои чумацкие усы, потом проговорил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уда гнешь, мастер. Сейчас на участке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зимой у всякой живности спячка… Есть на участке хорошие люди, как не быть… Но спячка у них. Нужен человек, который сумел бы их разбудить. Я упустил момент, не смог. А ты, вижу, сможешь. Потому и говорю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ты рассказал, сплошь эмоции. У тебя нет ни одного доказательства, кроме ведомости на премию. Во всяком случае, я работаю на участке месяц, и ничего подобного не замечал, — ответил Дмитрий, чувствуя, однако, что кривит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ая ты душа, мастер, — усмехнулся Чума. — Ты думаешь, они дураки? Эта история с ведомостью была два года назад. Кайтанов тогда только начинал. Сейчас он такими детскими шалостями не занимается. Семьсот рублей для него нынче не деньги, да и способ не тот — опасно. Масштабы у него другие, он нынче не кубометрами досок ворочает, а ваг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скоро получ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гда и поговорим! — Дмитрий отодвинул недопитую кружку и, резко повернувшись, пошел к Сухому Парку.</w:t>
      </w:r>
    </w:p>
    <w:p>
      <w:pPr>
        <w:pStyle w:val="Level2"/>
        <w:rPr>
          <w:rFonts w:ascii="Times New Roman" w:hAnsi="Times New Roman" w:cs="Times New Roman"/>
          <w:color w:val="auto"/>
          <w:sz w:val="20"/>
          <w:szCs w:val="20"/>
        </w:rPr>
      </w:pPr>
      <w:r>
        <w:rPr>
          <w:rFonts w:cs="Times New Roman" w:ascii="Times New Roman" w:hAnsi="Times New Roman"/>
          <w:color w:val="auto"/>
        </w:rPr>
        <w:t>XX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Дмитрий пришел на участок совсем рано: еще не было семи. Внимательно оглядел двор. Штабеля досок и шифера, которые он видел у склада в свой первый день, ниже, кажется,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относится ли Чума к числу тех легко возбудимых, с богатым воображением людей, которые способны твердо уверовать в собственную выдумку, да еще заразить ею часть окружающих? Разве он сам, Дмитрий, не сталкивался с ними? Был, например, Игорь Крепачев, который за глаза всюду поливал Дмитрия грязью лишь потому, что Дмитрий получил на складе последний полушубок, а Крепачеву, пришедшему следом, полушубка не досталось. А разве нет недоброжелателей у Бутенко? А разве всего месяц назад Колька не плел небылиц про Абдусаттарова, да еще ссылался при этом на мнени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не вероятно, что у Чумы больная психика. Конечно, все было иначе. Премию Кайтанов пустил на запчасти. Это попахивает неприятно. Но это совсем не то, о чем толковал усатый. Чума вспылил. Кайтанов решил избавиться от баламута. И завертелось колесо. Дмитрий уже казнил себя. Надо было не развешивать уши, а резче, тверже ответить Чуме. Если он еще раз придет со своей пустой болтовней, он его вы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Кайтановым надо сразу же объясниться, после его возвращения. Между ними не должно быть недомолвок. Иначе работать вместе будет, действительн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подходить рабочие. Одна за другой собирались бригады. Большую часть линейщиков, исключая бригаду Малявки, Дмитрий знал плохо, некоторых лишь мельком видел в общежитии, но недоразумений не возникало. Самого Дмитрия, оказывается, все знали отлично. И по тому, как с ним разговаривали, как обращались — он понял, что его приняли по серьезному. Опасения Кайтанова, что без него участок впадет в спячку, оказались ложными. Одна за другой бригады выезжали на работу. Сумароков утром даже не заходил в контору, а расположился в тени склада, принялся вместе в двумя слесарями разбирать узлы бульдозера. Могилов собрал «дедовскую» бригаду и уехал за цементом. На участке была полная занятость, все сосредоточенно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екоторое время крепился, затем, махнув на все рукой, сел в самосвал, который Кайтанов оставил ему в качестве персонального автомобиля (свой «уазик» он на время отъезда консервировал), и отправился к Маля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ятницу Дмитрий выдал своей бригаде аккордный наряд на новый месяц. Ему не терпелось посмотреть, как начнется неделя. Техника у Малявки сейчас вся была на ходу — Дмитрий все же добился, чтобы Сумароков выехал на трассу и подремонтировал бульдозеры и КЛЭП. Но не только желание видеть бригаду в деле гнало его нынче на объ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йщиков он нашел на трассе — ставили очередную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ригада потащила такелаж к следующему пикету. Дмитрий отозвал Малявк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вдоль створа, Дмитрий медлил, не решаясь начать разговор. Но начинать нуж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Лукьянович, хочу задать вам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то,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такого — Чумарова? — он бросил пристальный взгляд на лицо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Малявка знал Чумарова, было несомненно. Но как осторожный бригадир отнесется к неожиданному вопросу? Растеряется? Замкнется? Начнет ви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прореагировал очень спокойно, словно был молчаливым свидетелем недавнего разговора Дмитрия с Чумой и не сомневался, что Дмитрий придет к нему за разъяс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оже бригадиром был на участке. Работа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вашему, что он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ый, — односложно ответил Малявка. Он не вилял, не составлял витиеватых фраз, словно одно упоминание о Чуме заставляло его говорить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словам можн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Чуме можешь верить, как самому себе. Сколько его знаю — ни разу не соврал. — Малявка перешел на «ты», будто разговор о Чуме каким-то образом сблизил их, сделал единомышле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с ним бли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товарищи, но, в общем, ладили. Его многие ребята ув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он ув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Малявка пожал плечами. — По собственному жел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ломающимся под ногами колючкам. Дмитрий чувствовал, что последний вопрос вернул Малявку в прежнее состояние осторожного и осмотрите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ично вам он ничего не говорил? Может, у него были особы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были. Это ведь ли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надолго замолчал. Наконец проговорил с рас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то все в жизни просто, командир. Когда ты молод, то за справедливость бороться легко. Но не всегда знаешь, как это делать. А после вроде бы знаешь, да поздно — надо думать о семье, детишках, внуч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кому было поддержать Ч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явка опять надолго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когда я только начинал работать, был у нас прораб… не в обиду будет сказано… Ну, словом, закрывал он нам немного больше, чем положено, а потом требовал процент. Я по молодости лет возмутился, жаловаться ходил… Словом, с тех пор я ученый. Прораба правда, от нас убрали, но и мне житья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командир, очень давно. А сейчас я так думаю — живи, и давай жить другим. Да и прочий народ на участке тоже весь ученый. Не из академий сюда приехали. Палтусов, вон, прямиком из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он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человека машиной сшиб… А из души этого не вытравишь. Жизнь учит осторожности,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 меня к вам еще один вопрос. Чуму, то есть, Константина Чумарова вы бы взяли к себе в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 бы!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ар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мет его обратно Борис Аркадьевич. Умрет, а не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выбор лично от вас зависел? Сказали бы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азал бы! — вдруг оживился Мал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до Шодлика, Дмитрий увидел из кабины мчащийся им навстречу «уазик». Он узнал машину директора рыбзавода Рузмета и попросил шофера дать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машины остановились по разные стороны шоссе, друг проти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прыгнул на асфальт. Рузмет тоже вышел из машины. Одет он был подчеркнуто официально — в летнем костюме, белой сорочке, при галстуке. Видимо, возвращался с сов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вел он себя странно. Дмитрий шел к нему, протягивая руку для приветствия. Но Рузмет только сухо кивнул, спрята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едоуменн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Руз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натянуто отвеча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 подумал Дмитрий, — устал,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енько к вам не заезжал, все говорю — завтра, завтра. А день идет за днем. Вот и месяц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Извините, я очень спешу, — Рузмет сделал шаг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попросил Дмитрий. — У меня к вам ва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тон директора был хол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я это покоробило. При первой встрече они хорошо поговорили. Что ж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ю задерживать, — ответил он. — Я просто хотел предупредить, что в вашем хозяйстве завелись кры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правщик с бензоколонки. Он торгует горючим и запчастями. Я бы советовал вам присмотреться к нему внимательней, — он повернулся и пошел к самосв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занес ногу на подножку, когда директор позвал его, одновременно переходя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по-прежнему держался за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разве вы не вместе? — задал неожиданный вопрос Руз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Ведь заправщик действовал в сговоре с вашим руководством. Полтонны рыбы! Подумайте только, полтонны рыбы вывез через свояка с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черед удивляться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Рузмет! О какой рыбе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 нетерпеливо повторил тот. — Толстяк, будем говорить прямо, своровал полтонны свежей рыбы с завода, чтобы расплатиться за строительные материалы, которые обещал ему ваш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чувствовал противную дрожь в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ли в виду и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следней минуты — да, — твердо ответ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нел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ю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зошло, де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самое, о чем я вам уже сказал. К счастью, сделка не состоялась. Рыбаки помешали. Вся рыба возвращена на завод. А с заправщиком мы разберемся. Правда, сейчас он счел нужным заболеть. Но поправится — проведем собрание. Сделаем так, как решит коллектив. Я за то, чтобы передать дело в следственные органы. У многих уже накипело на этого пройдоху. Жаль, очень жаль, что вы оказались причастны к эт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наших — кон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усенко — знаете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директор разве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вас правильно понял, вы считаете всех строителей ответственными за действия Саму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 в поселке так с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вас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ю у нашего хитреца кончается больничный, который, кстати, ему выписали почему-то в Рай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вам большая просьба. Сообщите через бригаду о точной дате собрания. Я хотел бы присутствовать на нем. И выступить тоже. Не возражаете? Нельзя, понимаете, никак нельзя, чтобы в поселке считали виновными всех линейщ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взгляд Рузмет а потеплел. — Я сообщу. Приезжайте.</w:t>
      </w:r>
    </w:p>
    <w:p>
      <w:pPr>
        <w:pStyle w:val="Level2"/>
        <w:rPr>
          <w:rFonts w:ascii="Times New Roman" w:hAnsi="Times New Roman" w:cs="Times New Roman"/>
          <w:color w:val="auto"/>
          <w:sz w:val="20"/>
          <w:szCs w:val="20"/>
        </w:rPr>
      </w:pPr>
      <w:r>
        <w:rPr>
          <w:rFonts w:cs="Times New Roman" w:ascii="Times New Roman" w:hAnsi="Times New Roman"/>
          <w:color w:val="auto"/>
        </w:rPr>
        <w:t>XX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был прав, скучать на посту начальника участка не приходилось. То и дело с объектов приезжали автомашины с заявками. В одном месте барахлила техника, в другом кончились материалы, в третьем — позарез нуждались в кране… Дмитрий, хорошо знакомый только с рыбхозовской трассой, крутился, как белка в кол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еятельность совершенно не поддавалась планированию. Разве угадаешь, с чем придется столкнуться в следующую секунду? Однажды из Кегейли вернулся шофер, у которого отобрали права за то, что он проехал по улице, где запрещено грузовое движение. А как иначе выбросишь фундаменты на трассу? Дорога-то только одна. Пришлось ехать в ГАИ и просить, умолять, доказывать. То вдруг появился с понурой головой бригадир с объекта в Чимбае и начал нудно рассказывать, как они поставили опору, а потом вспомнили, что она должна быть с подставкой. Теперь им срочно нужен второй кран, чтобы опустить ее. Потом позвонили из райисполкома — оказалось, мехколонновский экскаватор порвал телефонный кабель… И так далее, и тому подобное. На трассу к Малявке Дмитрий больше так и не сумел вырваться. Единственное, что ему оставалось — расспрашивать шоферов, занятых на вывозке. Судя по всему, дела у Малявки шли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ая неделя заканчивалась, был, помнится, четверг, обеденный перерыв. Пообедав в расположенной поблизости столовой бетонного завода, Дмитрий просматривал в кабинете свежие газеты, воспользовавшись небольшой паузой. Правда, свежими газеты можно было назвать условно — они попадали в Райцентр с опозданием, как минимум, на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послышались стремительные шаги, дверь резко распахнулась. В кабинет вошел Чумаров — лицо злое, глаза кр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шь, мастер, прохлаждаешься?! А того не знаешь, что Самусенко вот-вот начнет распродавать вагон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агон? — изумился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На станцию утром прибыл вагон с досками. Доски — первый сорт. Лично пров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отрезал Дмитрий. — О поступлении вагона мне обязательно сообщили бы со станции. Не было никакого вагона! И накладны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 со злостью воскликнул Чумаров. — Я ведь говорил — не такие они дураки, и кое-чему научились за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зко склонился над столом, вонзившись в Дмитрия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 бумажные хитрости. Такая бухгалтерия, что черт ногу сломает. А на деле клиенты забирают лес прямо из ваг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Дмитрий резко поднялся из-за стола. — Поехали на станцию! На месте разберемся.</w:t>
      </w:r>
    </w:p>
    <w:p>
      <w:pPr>
        <w:pStyle w:val="Level2"/>
        <w:rPr>
          <w:rFonts w:ascii="Times New Roman" w:hAnsi="Times New Roman" w:cs="Times New Roman"/>
          <w:color w:val="auto"/>
          <w:sz w:val="20"/>
          <w:szCs w:val="20"/>
        </w:rPr>
      </w:pPr>
      <w:r>
        <w:rPr>
          <w:rFonts w:cs="Times New Roman" w:ascii="Times New Roman" w:hAnsi="Times New Roman"/>
          <w:color w:val="auto"/>
        </w:rPr>
        <w:t>XX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с лесом стоял под разгрузкой. Несколько рабочих укладывали доски на автомашину с прицепом. За их действиями, задрав голову, наблюдал Саму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как в груди закипает ярость, Дмитрий прямиком направился к прорабу. Сбоку большими шагами поспешал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Иванович! — негромко, но раздельно позвал Дмитрий, подойдя почти вплотную к Самусенко. — Что здесь происходит? Чей это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обернулся, выпучил глаза. Вид у него был чрезвычайно растер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митрий Денисович… Вы как… здесь оказались? — вопреки обыкновению говорить скороговоркой, он еле выдавил из себя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удитесь объяснить, что это за вагон, — Дмитрий чувствовал, что от нервного напряжения губы его начали подра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е у Самусенко была накладная. Дмитрий выхватил ее. Вагон адресовался амударьинскому участку мех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ообщили мне о прибытии вагона? — Дмитрий смотрел прямо в глаза Саму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того побе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ил — вас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утром я не отлучался с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наверное, барахлил. Вы же знаете наши телеф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спроси у него, почему доски грузят на чужую машину, — дернул Дмитрия за локоть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усенко совсем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добрый, — послышался сбоку подчеркнуто спокойный голос. Все обернулись на него. К вагону подходил Некрицкий — в безукоризненно отглаженном костюме, белоснежной сорочке, до блеска начищенных туфлях. Его седеющие волосы аккуратно зачесаны. Глаза невозмутимые, лицо — медальное. — Проходил мимо, вижу коллеги решают какой-то сложный вопрос. Не могу ли быть чем-либо полезен? — он слегка с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новый прораб, — прошептал Некрицкому Саму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красно знаю Дмитрия Денисовича, — Некрицкий любезно кивнул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о мы обсуждаем внутренние дела участка. Вполне обойдемся без посторонней помощи, — ответил Дмитрий, полагая, что Некрицкий сейчас ж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еликодушно и вы меня, но, подходя, я невольно услышал ваш вопрос, который, как мне показалось, вверг в некоторое замешательство уважаемого Александра Ивановича, — в голосе Некрицкого мелькнули ироничные нотки. Плавным жестом он поднес сигарету ко рту, не спеша затянулся, опять плавно опустил руку и продолжал: — Думается, я смогу удовлетворить ваш интерес. Дело в том, что из уважения к Борису Аркадьевичу наш главк иногда помогает участку транспортом и людьми. Кроме того, особо ценные грузы разрешено хранить на нашем складе. Так 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ваша машина? — вылез вперед Чума, указывая на грузовик, загруженный почти до вер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объяснил, дорого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а большими шагами прошел к автомобилю и с силой хлопнул рукой по двер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здесь эмблема «Рай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Чума! — подумал Дмитрий. — А я и внимания не обр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ицкий снова плавно поднял руку с сигаретой. В глазах его мелькнул такой же азартный огонек, как и при игре втем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ще пареной репы, — снисходительно ответил он. — Райторг направил машину на сегодня в распоряжение главка. За прошлые услуги. А мы в свою очередь выделили участку именно эту машину. Так обычно и делается. Зачем же жечь свой бензин, — и он снова любезно с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все так понятно разъяснили, — с досадой отвечал Дмитрий. — Но пользоваться чужим складом мы не будем. — Он посмотрел на Самусенко. — Доски возить на участок. Накладная остается у меня. После разгрузки вместе проверим кубатуру еще раз, — кивнув на прощание Некрицкому, он направился к конторе грузов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арьером сидела полная пожил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ообщили на участок о прибытии вагона? — спросил у нее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ть мне, что ли, нечего?! — недовольно отозвалась та. — Ваш Самусенко уже два дня тут пасется. Если затянул с разгрузкой — сами разбирайтесь. А я ни при чем — Самусенку про вагон информировала вовремя. За всегда 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Дмитрия поджидал Чума. Вид у него был пасм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астер, поторопились мы с тобой, — вздохнул он. — нам бы дать им вывезти эту машину, да тут же сообщить куда следует. Взяли бы голубчиков горяченькими.. А тут… Видал, как он ужом выкрутился. Этот франт — Некрицкий и Кайтанов — первые друзья. А Самусенко у них вроде шестерки. Кидают ему объедки со стола, он и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молчал. Потом пронзительно посмотрел на Ч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ернуться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Я-то могу. Да не возьмет меня Кай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а уставился на него своими цыганск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шь, а потом у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 рассердился Дмитрий. — Зову, значит — не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участок прибыла первая машина с досками. Самусенко бегал, суетился, давал рабочим «цэ-у» и все это преувеличенно громким голосом, с постоянной оглядкой на Дмит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вернулся и прошел в кабинет. Надо заполнять документацию на Рыбхозовскую трассу. Пока ес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усесться за стол, как в кабинет тихонько проскользнул Мог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хотите, я скажу дедам, чтобы они перетянули доски колючей проволокой? Ни одна не пропадет, — он захихикал. — Вот Самусенко уедет вечером, а мы их перетянем. Придет он завтра утром, ох, и удивится же! — Илья потирал ладони от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решим, — отозвался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Сумароков. Сел на стул и, довольный,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уся, ну Самуся! Аж позеленел весь! С этими досками! Он-то думал, что так и будет крутиться… Ничего, пусть зеленеет… — Потом с гордостью сообщил: — Оба бульдозера на ходу, можно вывозить на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еланно закашл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ам! Хочу сегодня еще трактор запустить. Ладно пойду.</w:t>
      </w:r>
    </w:p>
    <w:p>
      <w:pPr>
        <w:pStyle w:val="Level2"/>
        <w:rPr>
          <w:rFonts w:ascii="Times New Roman" w:hAnsi="Times New Roman" w:cs="Times New Roman"/>
          <w:color w:val="auto"/>
          <w:sz w:val="20"/>
          <w:szCs w:val="20"/>
        </w:rPr>
      </w:pPr>
      <w:r>
        <w:rPr>
          <w:rFonts w:cs="Times New Roman" w:ascii="Times New Roman" w:hAnsi="Times New Roman"/>
          <w:color w:val="auto"/>
        </w:rPr>
        <w:t>XX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в кабинете раздался телефонный звонок. Дмитрий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предполагаемых пяти-шести дней тот был в отъезде меньше трех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сь вернуться, — с жестким ударением произнес Кайтанов. — Ты вот что: разгони людей и приходи ко мне. Скажем, к десяти. Над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я не приду, — спокойно ответ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озвался, наконец, Кайтанов. — Тогда приду я. Жди в десять у себя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ыла открыта. Дмитрий шагнул в комнату. За столом сидели Кайтанов и… Наташа. Перед Борисом стояла опустошенная на треть бутылка коньяка, две п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юмок даже не имеешь, — пробурчал Кайтанов вместо приветствия, — приходится пить из пиалы. Коньяк — из пиалы, — и он фы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тоже не стал здороваться, — ни с Борисом, ни с Наташей, которая смотрела на него едва ли не с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налил в обе пиалы, одну подвинул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ни для бо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дошел к столу, кивнул в сторону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а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вернулся к своей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подожди в коридоре. Мы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молча встала и, громко стуча каблуками, покинула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ыпил и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ак, — сказал он. — Я рассчитывал, мы с тобой будем вместе. Но по некоторым приметам вижу — альянс не получился. Словом, бери бумагу, ручку, я подпишу заявление прямо сейчас. Возвращайся в Ташкент — на лоно цивилизации. А мы уж тут — в глуши — как-нибуд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машинально вертел в руках спичечный коро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 сказал он, поднимая на Кайтанова глаза, — я действительно решил уехать из Райцентра. Но потом понял —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льзя! — с иронией повторил Кай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льзя, — упрямо, с жесткостью продолжал Дмитрий. — Потому что уйти должен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Бориса су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ушь! — воскликнул он. — Почему я должен уйти? Не из-за тех ли уг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и дальше мне лгать, то делай это по крайней мере не так примитивно. Мне известно, что уголки предполагалось сменять на ворованную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ы в Рыбхозе все равно разворовывают порядочно. Тонной больше, тонной меньше — какая разница? Эта рыба должна была пойти в качестве подарка разным людям, от которых зависит наше снабжение, в том числе запчастями. Я тебе не лгал. Просто выпустил промежуточные звенья. В конечном итоге рыба менялась на зап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менялся вагон леса? Тоже на запчасти? На вагон зап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насмешливо фыркнул, отпил еще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 бы тебе сказать, что понятия не имею, о каком вагоне идет речь. И ты не смог бы возразить. Но… — он резко отодвинул в сторону бутылку, — я плевать хотел на всякие штучки! Да — рассчитывал продать лес! Да — за деньги! Ну и что же? С помощью живых денег я держу в руках участок, мгновенно решаю все проблемы. И — заметь, никто не в накладе. Ну был бы на моем месте бесхитростный дурачок, вроде Жени… Что осталось бы от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раз — на трассе — я не знал, как ответить тебе, — заговорил Дмитрий. — Но теперь знаю. Вся разница в том, что тебе беспорядок выгоден. На первый взгляд ты во многом прав. И вроде бы — нашел эффективный способ борьбы с нашими неурядицами. Но ты и палец о палец не ударишь, чтобы сломать этот беспорядок. Вслух ты будешь его ругать, а в душе радоваться, что он пока еще существует. Вот тебе перв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ля тебя забота о благе — это удобная ширма. Не более. Львиная часть доходов шла в карманы — твои и твоих сообщников. Именно для этого ты добровольно вызвался ехать в Райцентр. Но комбинировать и одновременно вести дела становилось все труднее. Тебе нужен был неглупый и послушный исполнитель, который взял бы на себя техническое руководство участком. Вот тогда бы у тебя были по-настоящему развязаны руки. Правда, я не пойму, зачем ты сделал ставку именно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ь собачья! — с угрозой выдохнул Кайтанов. — Ничего подобного доказать ты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 резко парировал Дмитрий. — Все накладные, акты на списание хранятся в мехколонновской бухгалтерии. Сопоставить полученное с действительными затратами — хлопотливое, но вполне реальное дело. Что разница получится солидная — не сомневаюсь. А главное — люди, на чьих глазах ты комбинировал. Уверен, что они не будут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ты что задумал! Рабочих на меня натравливать! — Кайтанов поднялс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тож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тебе хороший шанс. Лети к Умарову и сам все расскажи. Да поторопись, Наташа уже за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танов медленно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еще посмотрим, кто кому будет давать шанс, — крикнул он с поро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шись один, Дмитрий разжал кулак: коробка спичек была смята.</w:t>
      </w:r>
    </w:p>
    <w:p>
      <w:pPr>
        <w:pStyle w:val="Level2"/>
        <w:rPr>
          <w:rFonts w:ascii="Times New Roman" w:hAnsi="Times New Roman" w:cs="Times New Roman"/>
          <w:color w:val="auto"/>
          <w:sz w:val="20"/>
          <w:szCs w:val="20"/>
        </w:rPr>
      </w:pPr>
      <w:r>
        <w:rPr>
          <w:rFonts w:cs="Times New Roman" w:ascii="Times New Roman" w:hAnsi="Times New Roman"/>
          <w:color w:val="auto"/>
        </w:rPr>
        <w:t>XX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 поздний вечер. Шумит голыми ветвями Сухой Парк. Как всегда к ночи из степи дует силь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идит за столом. Перед ним книга, вот уже два часа раскрытая на одной и той же странице, и пепельница, полная ок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негромк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озвался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быстро поднялся, привел себя в порядок — поправил волосы, застегнул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на стул и закурила, загадочно глядя на Дмитрия широко распахнутыми чай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горела неяркая настольная лампа, и Дмитрий направился было к выключателю, чтобы зажечь верхн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тихо по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и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ее лицо и фигура казались особенно красивыми. Но Дмитрий вдруг ясно понял, что не испытывает к ней ни малейшего 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курила, закинув ногу на ногу и продолжая смотре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ебя понимаю, — наконец проговорила она, по-прежнему не сводя с н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заметил, что взгляд у нее полуприщуренный, почти как у Кай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нимаю, — повторила она. — Ты зол на Бориса из-за меня. Хочешь отыграться. Тем более подвернулся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рисом у нас конфликт на сугубо производственной почве, — сдержанно возразил он. — Вернее сказать, на нравственно-производственной. Ты тут абсолютно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она почувствовала себя уязв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такой же. Такой же недалекий мальчишка. Тебе наконец-то повезло, жизнь свела тебя с настоящим человеком, у которого можно кое-чему научиться. А ты вместо этого держишься за пустые принц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то Борис — настоящий человек? — вскипая, спрос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лазах вспыхнуло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хозяин жизни. Это, если хочешь знать, тоже талант, тоже — от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жадность к тряпкам, видимо, тоже от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япки… — она наклонилась к нему всем корпусом. Чувственные губы сложились в презрительную усмешку. — Бедный мальчик, — прошептала она. — Ты что же это вообразил? Что стоит тебе где-то наболтать лишнего — и дело сделано? И тебя будут носить на руках? А те серьезные люди, под которых ты гнусно копаешь, встанут на колени и начнут посыпать голову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шла? — резко, даже грубо перебил он ее. —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редупредить. По старой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нужн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ее лицо исказилось, став злым, некрасивым. Она резко поднялась, взявшись рукой за ворот своего платья, и прошептала: — Вот порву сейчас на себе платье и начну кричать, что ты меня насилуешь. Свидетели найдутся, не волн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 упор 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чувствовал, что если дрогнет хоть на миг — она приведет угрозу в исполнение. Держаться, приказал он себе, подавляя подступившую было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предупр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тошел к двери и резко распах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чи, если хочешь. Я думаю, что найдутся и другие свидетели, которые подтвердят, что ты — обыкновенная исте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вела дыхание и опять опустилась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 спеху. Главное — чтобы ты понял. Тут, между прочим, полтора года назад утонул один бухгалтер. В Амударье. Шляпу нашли, а самого нет. Говорят, собирался куда-то писать жал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цепко ты держишься за своего Кайтанова. Даже при твоих-то аппетитах. Должно быть, он и в самом деле мошенник высокого класса. Прошу прощения — делов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и пошлые оскорбления выдуманы ничтожными людишками вроде тебя, чтобы оправдать собственное убожество. Меня этим не пр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разу заметно. — Он помолчал, затем проговорил в раздумье: — Когда Борис привел меня в твой дом, я поначалу поразился. Хотя и говорят: гора с горой не сходится, а все же… А теперь я не удивляюсь. Вы с Борисом просто обязаны были встретить друг друга… Но в искренность ваших чувств я не верю ни на йоту. Когда его прижмут, ты переметнешься. Как крыса с тонущего корабля. Хотя Борис — какой он корабль! Коряга на чист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нет? — полуутвердитель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готов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тесь и вы, — ответил он ей в тон.</w:t>
      </w:r>
    </w:p>
    <w:p>
      <w:pPr>
        <w:pStyle w:val="Level2"/>
        <w:rPr>
          <w:rFonts w:ascii="Times New Roman" w:hAnsi="Times New Roman" w:cs="Times New Roman"/>
          <w:color w:val="auto"/>
          <w:sz w:val="20"/>
          <w:szCs w:val="20"/>
        </w:rPr>
      </w:pPr>
      <w:r>
        <w:rPr>
          <w:rFonts w:cs="Times New Roman" w:ascii="Times New Roman" w:hAnsi="Times New Roman"/>
          <w:color w:val="auto"/>
        </w:rPr>
        <w:t>XL</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пускаясь по лестнице, он зашел на второй этаж. Подошел к комнате Лены, осторожно постучал в дверь. Ни звука в ответ. Значит еще не приехала. А жаль! Кажется, увидел бы ее сейчас — и почувствовал бы себя увер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он вышел из общежития, направившись на участок через Сухой Парк. Было чувство, что некий узел затянулся до п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сколько дней возле Парка велись какие-то работы, на что Дмитрий, поглощенный последними событиями, не обращал внимания. Но сейчас он увидел, что экскаватор прокопал канаву, куда положили трубы, по которым вода уже стекала в арычную с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упорно сражался за свой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ллеи по дорожке расхаживал Чума. Дмитрий поспеши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оговорился со своими. Упираются, конечно. Но ничего, отпустят. Заявление подписали. Так что приду, слышишь,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лучше не надо? — задумчиво спросил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стается все, как есть. Я уеду в Ташкент, ты — втыкай свои деревя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а даже зубами скри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мастер! Взбаламутил воду, люди к тебе потянулись, а теперь на попятную?! Да это… это же хуже предательства! Да ты что? — продолжал он, пристально вглядываясь в лицо Дмитрия. — Ты же потом сам себя всю жизнь человеком счита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 задумчиво проговорил Дмитрий, будто не слыша собеседника. — Сколько усилий, чтобы озеленить Парк, а все равно Сухой… Может, не стоило и с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говоришь, — зло отчеканил Чума. — Будет Парк! Будет, понимаешь! Только не сдаваться! Воду уже пустили, теперь соль надо вымыть к чертям собачьим! А так сидеть, сложа руки, конечно, все засохнет. И этот Парк, и вс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 — спокойно сказал ему Дмитрий. — Знаешь ведь, что никуда я не уеду. Просто мне хочется знать, ты-то сам веришь, что будет по-н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го рожна я подходил бы тогда к тебе?! — еще пуще заорал Чума. — Будет по-нашему! Слышишь, обязатель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стремительно прибывала. Здесь, где они стояли, арык немного осел и вокруг растекалась широкой лужей, подступая к корням деревьев. Казалось, те сами тянут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друг заметили, что давно уже стоят на мок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фли замочили, — сказал Дмитрий.</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уфли, мастер, это дело десятое. Лишь бы порох оставался сухим.</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Ю. Слащинин</w:t>
      </w:r>
    </w:p>
    <w:p>
      <w:pPr>
        <w:pStyle w:val="Level1"/>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СВОЕ ПОЛЕ</w:t>
      </w:r>
    </w:p>
    <w:p>
      <w:pPr>
        <w:pStyle w:val="Level1"/>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65855" cy="5614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665855" cy="561467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даев вышел за калитку посмотреть, не идет ли машина, и увидел, что порывистый ветер утих и пушистыми хлопьями повалил снег, устилая пышными перинами дороги и крыши домов. За какую-то минуту улица сказочно преобразилась. Шалдаев не торопился в дом. Чувствуя, как хлопья снега ложатся на голову, покрывая ее немыслимым малахаем, как побежали по его продубленной солнцем и ветром шее холодные ручейки, он все стоял и смотрел на разыгрывавшуюся перед ним кутерьму. Снег, как и дождь, — к удаче. А она ему сейчас очень нужна.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рокинул голову и посмотрел в небо, в мутную белизну, откуда сыпались снежинки. Словно запрещая следить за таинством своего рождения, они залепили ему глаза. Шалдаев засмеялся, смахнул с лица снег и в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вановна увидела заснеженного мужа и кинулась искать в узлах полотенце, причитая: не хватало еще заболеть в дорогу. Шалдаев молча вытерся и пошел кружить по дому, подбирая последние вещи. Поднял какие-то бумаги и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ный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гордый, всегда с независимым взглядом, он смотрел сейчас в бланки и по мере прочтения синих спиралек, вкрапленных в типографский текст, сутулился, словно увядал. Радости на душе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ви ты их! — посоветов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ак было бы и лучше, но он не мог. И бланки эти, когда-то заброшенные в нишу со всяким ненужным барахлом, он аккуратно перегнул один и другой раз, сунул в карман: авось пригодятся на новом месте, чтобы не сочинять заново. Жене сказал с го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Прогорел я, мать. Ах, как про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дошла к нему, обняла и заговорила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зай себя. А что оплошал немножко, так умнее станешь. Ну, Сте-е-па! — трясла она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звали-то как! Целина! Золотые горы 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ебе! Коттедж дали сразу… — Варвара Ивановна отошла от него, видя, что тягостная минута отчаяния прошла и ей надо его опекать, чтоб, не дай бог, не заметил и не сорвался. У нее и у самой на душе было муторно, а от мужа сочувствия не дождешься, она это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ли ей мотаться по совхозам под старость лет? Да что уж тут говорить, когда вещи сложены и вот-вот придет машина. Но настроения не спрячешь, а потому говорила она хоть и мягко, обида рвалась наружу с каждым словом. И приусадебный участок хороший. Тут можно было всего насадить. Но Зине хотелось насадить груш — чтоб открыть окна, а они, как лампочки, на ветках ви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там будет… — Варвара Ивановна окинула взглядом просторную комнату с лестницей на второй этаж, где были расположены спальни, посмотрела на двери, одна из которых ведет во двор и к гаражу под домом, другая — на просторную террасу, за которой склонился под снегом их сад, но краем глаза заметила она неестественную напряженность мужа и спохватилась: — Да что ж жалеть-то, когда размаху не дают. Поедем… Скоро она там?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вошла в дом заснеженная и румяная. Следом вошел Бекташ, высокий, по-спортивному скроенный парень с красивым лицом и горделивой улыбкой. По их возбужденным лицам и снежным пятнам на куртках Варвара Ивановна поняла, что они играли в «снежки». Прошуршала куртка Бекташа — он бросил ее на какой-то чемодан, туда же кинул свою кожаную шляпу с небольшим козырьком, в почтительном полупоклоне приложил руку к сердцу и, осушив при этом мокрую ладонь о свитер,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тепа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Бекташ. Пригна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нал. Здравствуйте, Варвара Ивановна, — так же почтительно склонил голову Бекташ перед хозяйкой дома и опять повернулся к Шалдаеву, теперь уже распрямившись, с торжествующим лукавством в дерзк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кташ просит нас остаться, — сказа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егнув на куртке молнию, она отошла к окну и, прислонясь к подоконнику, ждала реакции на св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не уезжайте! Меня бригадиром назн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го не знала и Зина; с удивлением взглянула на него: вот ты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папы? — спроси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ыталась понять, почему он не сказал ей о своем назначении. Неужели… Да нет,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не обижайтесь, Степан Матвеевич, — смутился Бекташ под пристальным Зини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зговор… — Шалдаев протянул руку для поздравления, но подумал: ловкий парень! Впрочем, свято место пусто не бывает. — Поздравляю тебя, Бек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одобрила Варвара Ивановна и непонимающе взглянула на дочь. Как же теперь-то все будет? Ведь собирался ехать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раньше сказать, — объяснил Бекташ, почувствовав, что Зина ждет от него объяснения, и добавил по-хозяйски веско: — Короче, не надо вам уезжать. Распаков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ря же упаковывали, — усмехнулся Шалдаев, взявшись за сложенный и перетянутый веревками стол. — Помоги вы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 на дорожку… — остановила мужа Варвара Ивановна, присев на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дорожку? — забеспокоился Бекташ. По его представлению, все должно быть совсем не так; он ждал если не восторгов, то хотя бы почтения к себе как к будущему зятю, ставшему брига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ай такой, — объяснила Зина. Она села на подоконник и, чтобы не смотреть в глаза Бекташу, смотрела на оконное стекло, за которым продолжался снегопад. Добавила, пряча обиду за беспечной веселостью: — Навсегд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всегда? Договорились же, что поже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аривались: куда я — туда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теперь ехать?! Я — бригадир! Степан Матвеевич, у нас плов готовится, заведующий отделением пришел. Пойдемте поговорим — и все ул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мне улаживать с твоим завед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ж ты так? — упрекнула Варвара Ивановна. — Человек приглашает от души, мог бы и поступиться. А то гордый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Матвеевич смотрел на дочь, словно хотел прочитать ее мысли. Она спрыгнула с подоконника, подняла чемодан. И тогда он снова взялся за стол, провор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сть, другим не ста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лась дверь, и в комнату ввалилась тяжелая снежная глыба. Это был тракторист Назар Санаев, невысокого роста круглолиц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нул на стул тяжелую от снега меховую шапку и пальто и сказал, волн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не надо вам уезжать — меня бригадиром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вольно переглянулись, окинули взглядом окаменевшего от неожиданности Бекташа, потом — Назара, а тот продолжал торопливо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 партию приняли. Вот билет выдали. А секретарь райкома дал партийное поручение — создать у нас безнарядку… из вашей девятнадцатой. Будем делать, как вы хотели, Степа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еперь… — с трудом выговорил Бекташ, — после Степана Матвеевича командовать нами стан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тят, то и делают, — кинула с усмешкой Варв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даев тоже усмехнулся в душе, хотя виду не показал и высказался вроде бы даже одоб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Назар. Будет у вас безна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ас не получится, Степа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шло?! — взорвался Бекташ. Бледность сошла с его лица, он покрылся красными пятнами. Он смерил Назара презрительно-уничтожающим взглядом и, по-мальчишески сплюнув сквозь зубы, бросил ему в лицо детское прозвище: — Поп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краснел, хотя в прозвище этом не было ничего обидного, скорее смешное. Как-то в школе он упал и на вопрос учительницы, что с ним, ответил при всем классе, что зашиб… попчик. Класс дружно расхохотался, и Назара с тех пор долго дразнили «попчиком». А сейчас Назара задело не столько детское прозвище, сколько презрение, с каким оно был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рался тогда, если не получится? Не лез бы не в свое дело! — не унимался Бек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кташ! — одернула его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же — вот… — громко постучал Бекташ пальцем по я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лез. — Назар испуганно и жалобно обратил взгляд на Шалдаева. — И не думал… Там спрашивали, почему у нас безнарядка не идет. Я сказал правду, а меня — тут же в бригадиры, чтоб наладил… Не надо вам уезжать теперь, Степан Матвеевич. Будет безнарядная бригада и все, как вы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Назар, наивный ты паренек, — покачал головой Шалдаев. — Ничего здесь не будет ни у меня, н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ка в совхозе нет. А без порядка — произвол. Мне урожай на десять центнеров снизили. И сказали: молчи! Так надо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это, Степа? — удивилась Варвара Ивановна. — Что ж ты раньше не сказал, я б им по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не сказал, чтоб ничего не показывала. А он пусть знает, — кивнул Шалдаев на Назара. — Ему надо эт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Бекташ ак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 — рванулся с места Бекташ. — А по морде за такие слова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 бригадира расписывался, когда Степан Матвеевич ездил зуб дергать. Твоя подпись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ли подписать, я и подписал. — Бекташ сразу сник. — Завотделением велел. Откуда я знал, скольк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 не вот… — с той же выразительностью, какая была у Бекташа, постучал Назар пальцем по чемод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протянула Зина, разглядывая лицо Бекташа, терявшее самоуверенность и вместе с ней красоту. — За это хотели тебя бригадиром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му — так другому бы приказали, — попытался примирить их Степан Матвеевич. — Как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тесь, Степан Матвеевич! Ну, пожалуйста! — попросил Назар. — Вы доказали: дает бригада прибавку урожая. А по-настоящему возьмемся — еще больше пол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е, а запишут наполовину меньше, — сказала Варвара Ивановна, поправляя узлы. — Ты уж сам доказывай, Назар. Про обман-то знал, 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авно узнал, — сказал Назар, поймав на себе пристальный взгляд Зины. — Вашим урожаем спасали семнадцатую бригаду. Там подсушка была — вот и взял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взяли? Зачем — взяли? — спроси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отчетности. У вас понизили, а им увеличили. Приписали, чтоб от начальства не влетело заведующему отделением. Ведь земли рядом, вода из канала — одна, а результаты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рплату понизили, — добавила Варвара Ивановна. — Ловко! А ты еще просишь остаться. Нет уж… Степан, вынос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плату не тронули, — все еще пытался уговорить Назар. — Вы же не оформлялись, как бригада безнарядная. На премии только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ули зарплату, — рванулся к нему Бекташ, — значит, все правильно было?! А ты меня жуликом вы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овил Бекташа Степан Матвеевич. — Тише, не пац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все равно достану! — рвался ударить Назара Бекташ. — Попчик, думаешь, не знаю, за что мстишь? За 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гал за ней, скажешь? Если бы не она, ты не лез бы сюда. Все надеешься… Только ты ее не получишь! Я тоже уезжаю, так и знай! Все мы уедем. Покомандуй теперь без тракто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 не унимался Назар, — поверьте, я бы все равно пришел к вам. Надо нам создать безнарядку. Это ведь — революция на селе, вы сами так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илый! — тряхнул головой Шалдаев, пристально и задумчиво разглядывая Назара. — Ты только прикинь, сколько всего говорится да еще пишется! И все правильно, заметь. Посмотришь — ну куда еще лучше. А на деле все шиворот-навыворот получается. Заметил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думаешь про главные вопросы. Как же руководить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месте… А хотите — вы… Я все сделаю, что вы скажете. Останьтесь только, Степа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дил, — начала сердиться Варвара Ивановна и демонстративно дернула узел с постелью. — Вещи собраны, еще ехать сколько, а они разговорились. Выноси,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мочь надо парню. Видишь, главного не знает, — Степан Матвеевич повернулся к Назару, заговорил, глядя ему в глаза с болью и обидой: — Я к вам сюда на жизнь ехал. Семьей. Дочка механизатор, да сын вернется из армии, он тоже на всех моторах работает — полбригады есть. Так что на хлеб мы себе везде заработаем. Для души хотелось. Думал, возьмем поле да поработаем по-крестья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ищет страну Муравию, — замети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ую там Муравию. Хочу без помех работать. Ведь столько начальников развелось! Ты только лопату взял, а вокруг уже толпятся и указывают: в ту руку бери, туда кидай, да не так, а вот эдак. А мне скоро пятьдесят, и с малых лет я на селе, каждый росток, как мать дитя свое, чувствую. Что ж вы меня учите? Вот так кипишь в душе, а молчишь. А что делать? Вот как безнарядка мне нужна! — чиркнул пальцем по горлу Шалдаев, и ясные голубые глаза его замутились от тоски по желанному. — Хочу, чтобы все поле было мое! Вам — хлопок, а мне заработок. И никто ко мне не лез! Добрый совет дашь — приму и спасибо скажу. С глупостью придешь — выгоню. Вот зачем ехал сюд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лопочешь — вместе, вместе. Каждый свое дело должен делать и не мешать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теперь? — спросила Варв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дай поговорить, — с раздражением сказа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вановна даже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говори, пока поезд уйдет. До завтрашнего на вокзале проторчим. Вон уже за ключами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ся топот — так сбивают с обуви снег, шлепки — видимо, пришедший отряхивается. Дверь открылась и в комнату вошел заведующий отделением Джахангир Холматов, высокий холеный мужчина. Он с хозяйской неторопливостью оглядел комнату, сложенные кучей упакованные вещи, стоящих вокруг людей, и только после этого лицо его осветилось улыбкой, какой одаривают люди друг друга при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свободим квартиру, — сказала Варвара Ивановна. — Все здесь в порядке,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еспокоюсь, Варвара Ивановна. Что вы?! Видел, как Назар бежал к вам… — Он повернулся к Назару. — Сейчас мне директор позвонил, сказал, что назначает тебя бригадиром. Я поддержал! Поздравляю. От души рад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их отпускать нельзя. Понимаете —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тпустим! — Большие бархатные глаза Джахангира продолжали светиться доброжелательностью, от которой Зина поеживалась, Варвара Ивановна цепенела, а Степан Матвеевич наполнялся злостью, готовой вот-вот вырвать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их законов, чтобы людей держали, — поднялся с ящика Бекташ. — Я тоже уезжаю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 осадил его Джахангир и обратил обиженно-озабоченный взгляд на хозяйку. — Варвара Ивановна, разве я вам плохой дом дал? Или участком обд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дом и участком не обд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плохо зарабатывали? — обратился он к Шалд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у не только есть надо, а ещ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 каждый сам волен придумывать, были бы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 снова заговорил Назар, — что надо, чтобы вы остались? Про договор говорили тогда… Я бланки привез, заполнил. Во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мои, — вытащил из кармана бумаги Шалдаев и протянул Назару. — Смотри, когда заполнены. Полтора года назад, да так и не подписаны ни директором, ни бухгалтером, ни заведующим отделением. Твои тоже не подпишут. Не за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е захотят? Ведь надо продовольственную программу выполнять, а там сказано — чтобы создавали безнарядные бригады, платили за конечный результат. Почему же не захотят, не под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проси у него, — кивнул Шалдаев на Джаханг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директора я что угодно подпишу, — сказал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иректор говорит, подпишу после визы заведующего отделением. Понял мысль? Вот теперь и будешь по кругу 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так говоришь? — насторожился Джахангир, и темные глаза его наполнились холодной неприя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Дом он дал нам, видишь ли, работу… Благодетель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Джахангира превратились в черные фонари, метавшие злобу. Он готов был испепелить Шалдаева, но, видимо, осознавая свою беспомощность, сказал полу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по-человечески обошлись. А ты на прощанье решил куснуть. Неблагодарный стыда не знает. — Уловив взгляд Бекташа, пожал плечами и криво улыбнулся: мол, сам видел, как старался для тебя, но ничего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и ключи, — бросила связку на подоконник Варвара Ивановна и решительно подняла коробку, предлагая мужу браться за дело. — Выносим,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 машина, — забирая у нее коробку, сказал Назар и добавил с волнением: — Не заве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ридумал? — встревожился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и вынул и за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даев вопросительно глянул на Бекташа, тот похлопал по карманам, пошарил — ключей не было — и двинулся на Н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ключи! Отдай, говорю, а то в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дурачиться, — просил Шалдаев. — Ех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ушедшей тучи дождя не жди, — заметил Джахангир. — Пусть ка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их работников отпускать, — стоял на своем Назар. — Не отпущу! Секретарь райкома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Бекташа не дал ему договорить. Он упал на груду вещей, стукнулся затылком об угол какого-то ящика. Бекташ кинулся к нему, неподвижно лежащему, обшарил карманы — ключей не оказалось. Поднял удивленный взгляд на онемевших от испуга Шалда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лючей, — произнес он и только сейчас понял, что произошло. — А чего он прыгает на меня, хлю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врача! — распорядилась Зина и, присев возле Назара, приподняла его голову. — Где у нас бинт? Надо кровь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ойдет он, — растерянно топтался на месте Бекташ. — Я его в детстве еще не так л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 крикну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за фельдшером, — подтолкнул его к двери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ойдет он, — пятился к двери Бекташ, не сводя испуганных глаз с лежащего неподвижно Назара. Ему казалось, что Назар притворяется, мстит ему. Но походило, что не притво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ее ты! — крикнул на него Шалдаев, и Бекташ выскочи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вановна охала и причитала, отыскивая бинт; Степан Матвеевич молча помогал ей, срывая веревки с узлов. Нашли стопку полот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улся! — обрадовалась Зина, когда Назар приоткрыл глаза и попытался подняться. — Лежи, лежи… Сейчас перев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 распакуйте… сначала… — с трудом произнес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Шутишь, что ли?! — возмутился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ключи, — приказал Джахангир. — Пусть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стаемся! — объяви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не командуй! — осек ее Степан Матвеевич. — Молод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ы же сам хочешь остаться, — повернулась к нему Зина и заговорила взволнованно и упрямо: — Звал нас сюда как! Безнарядка будет. Сейчас дают нам поле, а ты… Его, что ли, испугался? — кивнула она на Джахангира, черным вороном стоявшего в своем расстегнутом кожаном пальто в ногах у Назара. Джахангир вздрогнул, с удивлением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спитание! Девчонка отцом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ка, не лезь в дела взрослых, — прикрикнула на дочь Варв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зрослая. Это и мои дела! Папа, ты же сам говорил: бороться надо. А тут райком поддержит, если задани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даев, конечно, был согласен с дочерью. Он вздохнул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временим… Вот что, парень, черт с тобой, задержимся на сутки. Только учти, завтра не подпишешь договор — уедем!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Подпишу, — сказал Назар и больше не сопротивлялся. Зина спокойно обматывала бинтом его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лопнула дверь, Зина вскинула голову — Джахангир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 комнате не было. А Варвара Ивановна и Степан Матвеевич смотрели в окно: подняв воротник, он быстро шагал по улице в сторону дирекции совхоза.</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Джахангир Холматов заехал за Назаром на новеньком голубом «Жигуленке» и повез представлять бригаде. Не поинтересовавшись здоровьем — а мог спросить хотя бы из вежливости, отметил Назар, — он сосредоточенно смотрел на раскисшую дорогу и, стиснув руль, крутил его нервно и напряженно. «Наверное, не привык к машине», — объяснил себе эту нервозность Назар, вспомнив, что Джахангир лишь неделю назад купил «Жигули», а до этого у него был « Моск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ли на бригадный двор, окруженный с трех сторон навесами для хранения техники, подкатили к дверям конторки с двумя подслеповатыми окошками. Выбравшись из машины, Джахангир распрямился, расправил плечи и заулыбался подошедшим к ним рабочим. В своем кожаном пальто и ондатровой шапке, в белых войлочных сапогах с кожаными головками, весь он был какой-то добротный. А более всего эту добротность придавал ему хозяйский спокойный взгляд его бархатистых глаз. И поздоровался он с рабочими солидно, будто проделал важ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ового бригадира вам привез, — сказал Джахангир, кивнув на поеживавшегося от бесцеремонных взглядов Назара. — А где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стояли четверо мужчин, а в стороне, на скамейке под навесом, сидели несколько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чтоб бригаду собрали, — нахмурился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алась бригада. Разбежались к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ьми поможем, — пообещал Назару Джахангир и, взмахом руки подозвав девчат, объявил громко, почти торжественно: — Вот, товарищи, ваш новый бригадир. Вы все его знаете, наш он. Член партии со вчерашнего дня. Директор совхоза, уважаемый Марат Касымович, просил передать, что надеется на нас, товарищи, что девятнадцатая бригада станет лучшей бригадой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их слов полагались бы аплодисменты, но обстановка была явно неблагоприятной: рабочие стояли нахму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се… Бумажки у Мурата возьмешь, — сказал Назару Джахангир, кивнув на учетчика. — Он все знает, не подведет. В общем,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ахангир, не торопись, — выступил вперед поливальщик Махмудов. — Говорят, бригада у нас будет какая-то особая, бездене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бездене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ят, зарплат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ъясню, — сказал Назар. — Зарплату мы будем получать в конце года — все, что заработаем. За конечный результат. Так это называется. А в течение года можем брать аван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лг. Но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удрить? — не унимался Махмудов. — Сейчас мне все понятно: посылают на работу — выписывают наряд. Сделал дело — получил по этому наряду деньги. А в безнарядной как же? Делай, делай, а в кармане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м в конце года, когда сдадим весь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будет урожая — припишут? — Махмудов повернул хитрый взгляд на слушавшего с любопытством Джахангира. Тот за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Кто тебе припишет?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кспер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захотел! Так каждый захочет эксперимен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адобятся нам приписки, — приободрил Назар мужчин и растерянно взиравших на них девушек. — Мы сами за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еперь, — прервал его Махмудов, достал из кармана листок бумаги и подал его Джахангиру. — Вот мое заявление об уходе из бригады. Подпиши, Джахангир, я в другую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тоже подпиши, — подал заявление другой поливальщик, а за ним потянулись к Холматову еще руки с листками заранее написанных за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 растерялся Джахангир. — Вся бригада… Я так не могу. Идите к директору. Кто работать будет, если каждый вот так… Сто семьдесят гектаров! Да меня за э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ывай! А то совсем из совхоза уйду, как Шалдаев, — заявил непримиримо Махм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даев не ушел! — вскинулся Назар тревожно и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ет, — с мстительным торжеством бросил тракторист Хафизов и, повернувшись к Джахангиру, твердо заявил: — Мне тоже подписывай! В сельхозтехнику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я? У вас бригадир есть — ему и отдайте свои за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хангир сунул пачку заявлений Хафизову, но тот отдернул руку. Тогда Джахангир попытался приткнуть их за лацкан пальто Махмудову, но тот тоже увернулся. Рабочие насмешливо поглядывали на растерявшегося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ливо потупившись, Назар боковым зрением видел эту унижающую его достоинство картину, понимал, что сейчас надо убедительно все растолковать, но не находил слов; сознавал, что надо как-то действовать, но не знал,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хангир крутил в руках заявления и угрожающе хмурился, выбирая, на кого бы направить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пишу, — забрал бумаги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возмутился Джахангир. — С кем работать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х на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огда командуй, — обрадовался Джахангир и направился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скочила за ворота. Из-под колес вылетали ошметки мокр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вышел с бригадного двора, не обращая внимания на недоуменно взиравших на него рабочих. Он видел, что его поведение ошарашило их, но оставаться с ними ему не хотелось. Он торопливо зашагал к зданию дирекции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иректором совхоза Турсуновым Назар встретился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глядел Назара с покровительственным видом, пожал ему руку и повел за собой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е заходи. Ты теперь руководитель, дела у тебя служебные, а для решения служебных дел мои двери всегда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унов был невысокий, круглолицый сорокапятилетний мужчина. Одевался он скромно, ничем не выделяясь среди других руководителей совхоза, был строг, порой — даже очень строг, хотя любил и пошутить с подчиненными, и пространно поговорить за дастарханом. Кабинет его ничем не примечателен: обычное казенное помещение со стандартной меб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ел за стол и предложил Назару располагаться за приставным столиком. Многозначительная улыбка не сходила при этом с его лица, и Назар понял: знает про стычку у Шалд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рат Касымович, с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е тебя пред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Спасибо за доверие. Постараюсь оправ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осредоточенно рассматривал Назара и размышлял: что нашел в нем Рузметов? Почему выделил из всех? В совхозе таких десятки. Может, родственник его? Заговорил мягко, покровитель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остарайся. Сам первый секретарь райкома рекомендовал поставить тебя бригадиром. Он вам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родственник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нас не имеет значения, — нахмурился директор, — родственник или друг семьи. Главное — деловые качества. Я тоже хотел тебя повысить, наметил другое для тебя место. Но это будет, пожалуй, лучше. Ты сам попросился в брига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ообще не просился, — оправдывался Назар. — Саид Рузметович стал расспрашивать, почему у нас в совхозе безнарядной бригад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т? Есть же у нас безнарядная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казал: есть. А он сказал: очковтирательство у вас, а не бригада. Тогда я ему сказал, чт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зачем в партию вступаю, если не знаю ничего. — Назар чувствовал, как из-под бинтов и шапки, прикрывавшей повязку, побежали ручейки пота. — Почему не контролируете деятельность администрации, сказал. А когда стал про безнарядку расспрашивать, я сказал, что энтузиаст нужен для первой бригады. Потом можно будет ставить бригадиром любого, а на первую — энтузиаста. Он тогда поручил мне создать такую бригаду, сказал: это партийно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нтузиаст, значит. Ну-ну. А это, — директор кивнул на голову Назара, — первые шишки? В милицию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арат Касымович. Бекташ меня с детства колотит — 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 повзрослеете. Ты прекращай ребячество. Сейчас ты — бригадир, руководитель коллектива. И вести себя надо подобающе. Зарплата, льготы, премии — все в тво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еще не понимаешь. С подчиненными дружбу не води, не заигрывай. А то надо будет приказать, тебя не послушают, скажут: свой человек,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арат Касымович, я постараюсь использовать ваш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старался быть почтительным и покладистым. А в душе ругал себя за эту покладистость, потому что должен был проявить сейчас противоположные качества. Но как?.. Понимал он унизительную нелепость своего положения, а не мог преодоле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обще, держись от них подальше, — наставлял Турсунов совсем уже по-отцовски. — Твои друзья теперь — бригадиры, заведующие отделениями. А с рабочими — строже, официальнее: легче будет под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другая будет бригада, — все же осмелился Назар высказать то, что думал, — не надо никого под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психолог! Подгонять придется. Меня подгоняют, я тебя буду подгонять. Так жизнь построена. Не нравится слово — замени. Скажем, стимулируй. В переводе с латинского «стимул» — это палка с острым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т Касымович, а можно… я без палки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еще умник ко всему. Вот молодежь пошла! — Директор разглядывал Назара, как диковинный экспонат в музее. — Что им законы природы! Миллионы лет человечество подгонялось п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клонился над столом и потянулся к письменному прибору, почти лег животом на стекло. Он взял авторучку, повертел ее в руках и, показав ее Назару, принял прежне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чешь получить игрушку — ручку или автомобиль — поработай. Вещи двигают прогресс. Что морщ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гласен, — осмеле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стория от этого не пострадает. А вот будешь плохо работать — получишь выговор, провалишь план — выгоню! Разглагольствовать не стану. Хватит нам говорунов, ты дело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зар решился: достал из внутреннего кармана пальто аккуратно сложенные листки договора, развернул их и по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ом директор показал, чтобы Назар забрал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ействием этого категоричного взгляда Назар взял их, но, спохватившись, опять по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иповой договор. Только подпись нужна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просто. А технику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ут з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ботаю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шь, подписывайте — и все! С такими делами торопиться нельзя, — подчеркнул директор. — И запомни: у руководителя положение особое, как на море. Когда один в лодке, можешь грести как хочешь, кидать ее в любую сторону. А встал за руль океанского, парохода, тут уже не кинешь его то влево, то вправо. А наш совхоз и есть такой пароход: тысяча человек на палубе с детьми и стариками. Нам с тобой нужна особая осторожность. Люди-то не хотят идти в твою бригаду, увольняются, называют ее не безнарядной, а безден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еще не знают про выгоды. Думают, зарабатывать станут меньше, а у нас больше будет зараб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же будет у вас заработок, очень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по тысяче рублей можно, если взяться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меялся долго и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зарделся, уязвленный его смехом. Заговорил горячо,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езнарядку создадим, все силы будут направлены на конечный результат, на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куда вы их напр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ячный заработок. Главное для всех сейчас — получить побольше. Как бывает: культивировать надо на второй скорости, а тракторист скачет на четвертой. Там росток срезал, там придавил. О завтрашнем урожае не думает, главное — ему сейчас получить побольше по наряду.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твоя работа, бригадир! Следи. Контролируй. Сознательность воспитывай. И потом, не все такие рвачи. Ты же не дел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л и делал? Н-да… — Разумеется, все сказанное Назаром не было для него открытием. Удивляло другое: об этих проблемах думает уже не только интеллигенция, но и рабочие, и даже такие вот зеленые юнцы. И не только думают, а берутся решать их. Он подумал, что в парне что-то есть. Только что? — Плохо, товарищ Санаев, 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не красные вымпелы вручали. За быструю культив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 — поденщина устарела. Не помогает она уро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емия?.. За сверхплановый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она. И то ли будет, то ли нет. Да и маленькая она, премия-то. Поэтому мы о ней не думаем и в расчет не берем. А при безнарядке, когда расчет будет за конечный результат, все по-другому обернется, тут мы заинтересованы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по тысяче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нятнее объяснять. Можно и по тысяче зарабатывать, во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продумано у тебя все основательно. Ладно! — Директор взял бланки договора, вложил их в книжечку и кивнул Назару: — Разберусь на досуге. Через месяц з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через месяц, — пролепетал Назар в смятении. — К севу надо 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готов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должны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мне не веришь? — нахмурился директор, отмечая, что парень слишком уж настырен. По натуре такой или силу за собой чувствует? То и другое Турсунову не нравилось, он гневно сверлил Назара взглядом, давая понять, что недоволен его назойливостью. И в то же время ждал, скажет он про Шалдаева или нет? Откроется или будет хи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могу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гда сидишь?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днялся и вновь сел, обожженный мыслью, что, вернувшись без подписи, он потеряет Степана Матвеевича, Зину. И вообще все потеряет. Он ерзал на стуле, умоляюще смотрел на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йчас подпишите, Марат Касы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зывать будешь?! — холодно произнес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т Касымович, если не сейчас, то… Шалдаев у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дет! — Турсунов облегченно вздохнул: парень не хитрил, не было за ним никого. Потому проучить его, поставить на мес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ем работать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ы не хотите сейчас под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 хочу? Не могу! Не имею права. Вот изучу — тог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изучали… полтора года. Такой договор вам Шалдаев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абывайся, — одернул его директор, — я в этом совхозе пять лет, себе не враг и знаю, что делаю. Иди! Ты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алдаеву обещал, что вы под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 с возмущением заговорил Турсунов, получив, наконец, подтверждение словам заведующего отделением. — Ты обещал, а я должен не глядя подписывать любую бумажку?! А какое ты имел право обещать?! Я тебе разрешал распоря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Иначе… он бы уже уехал, — сказал Назар, чувствуя, что разговор дошел до черты, за которой может вылиться во что-то страшное, чего и предвидеть невозможно. Но и остановиться, отступить он не мог. Словно несет его по льду грузовик, и он не может им управлять. — Если он уедет, то мне не станут верить, пойм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решил за мой счет поднимать свой авторитет?! Вот ты каков, эн-ту-зи-аст! — усмехнулся Турсунов. — Действительно, но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т Касымович, простите меня. Я больш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д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и не понял ничего, — вздохну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ы спе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ливый, значит! — Директор смотрел на сжавшегося, растерянного и, казалось, раздавленного парня, но видел в нем какую-то упрямую силу, просто пугающую. И терялся, не зная, что делать дальше. Какая молодежь подрастает — никого не боится, спорит с директором, как со сверстником! И это в первый день. А что потом будет? Нет, укротить надо сразу и навсегда, решил он. — Прощу тебя на первый раз, но чтобы больше таких фокус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рат Касымович. Я не знал, что все так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 держать не стану, но два дня мне в любом случае необходимы. Послезавтра зайдешь — под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нельзя! Шалдаев уедет! — поднялся Назар со стула. — Тогда я тоже уеду. Тогда увольняйте меня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ьтиматум? Условия диктуешь?! — уперся кулаками в стол Турсунов и смерил Назара уничтожающим взглядом. — Не-ет, дорогой, так просто ты не уйдешь. Ты прежде положишь на стол партийный билет! Тебе дали партийное поручение — выполня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же… — растерялся Назар, — вы ж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что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го же я не хочу? Подписывать не глядя твои бумажки? Да, не желаю. И никто меня не заставит! Мне нужно время обдумать. Имею я на это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ты обвиня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виняю —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осишь — чуть шею не вывернул, — сказал директор примирительно, глядя на сникшего и, наконец, сломленного Назара. — Ладно, знаю, зачем тебе нужна подпись. Любовь! А любовь надо уважать. — Он взял бланки и поставил свою подпись. — Неси, показывай, какой ты авторите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азар схватил со стола бумаги и брос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о свидания,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ректор подумал минуту и признал воспитательный момент неудавшимся. Он чувствовал, что с парнем придется еще немало повозиться. И потому, что строптив, и потому, что связан с какой-то там безнарядкой, навязанной сверху. А с райкомом надо быть очень деликатным. Знал это Турсунов и потому сразу набрал номер первого секретаря и рассказал, что Назар Санаев приступил к созданию безнарядной бригады, а сам он только что подписал договор.</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у Степан Матвеевич собрал из тех, с кем давно сговаривался работать безнарядно. Вошли в нее двенадцать человек — на сто семьдесят гектаров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нас, не потянем, — усомнился в силах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гие его поддержали, сказали, что не осилят такое поле. Но Степан Матвеевич отмел все опасения, заявив, что иначе нечего было и собирать в кулак лучших механизаторов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оглядел свою бригаду и внутренне порадовался. Здесь действительно были хорошие специалисты. Рядом с Шалдаевым сидел такой же высокий и седовласый Раюм Бабаяров, славившийся тем, что на слух мог определить неисправность мотора; возле Бабаярова один за другим сидели трое его сыновей: Васит, Вали и Талип. Все трое были женаты, имели детей и хотели побольше зарабатывать. Особняком держался увалень Урун Палванов. С виду мрачный и неразговорчивый, он был неутомимый и умелый поливальщик. Были в бригаде три девушки — Зина Шалдаева и двойняшки Шарафат и Ойдин Артыковы, недавно окончившие курсы механизаторов. Все здесь владели техникой, на что и была сделана ставка при комплектовании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агрузка была велика — четырнадцать гектаров на человека. Назар утешал себя тем, что главное — поднять хлопок, а на ручную работу можно привлечь женщин и горожан, как делалось всегда, но и тут Шалдаев заявил, что надеяться на это не надо, выгоднее самим все сделать машинами, тогда будет дешевый хлопок и вырастет их зараб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ридцать пять центнеров осилим? — спроси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 опять поправил его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просил Назар, а сам подумал: «Что ни скажешь, все ему не так. Конечно, он больше знает и все давно обдумал», — тут же успокоил себя Назар и бодро улыбнулся. — Я про тонки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ро тон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задвигались, закряхтели, потянулись за сигаретами. В совхозе сеяли в основном хлопок среднего волокна и не любили капризный и трудоемкий тонковолокн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ки будет много, — заметил Бабая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прибыли больше, — сказал Назар. — Только за счет сорта получим добавочно почти по пятьсот рублей с каждой тонны. Есть расчет по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рать по сорок пять, не меньше! — объявил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то? — откликнулся Талип. — Такого урожая в районе никто еще не получал без приписок, я точ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ебятки! — обвел Степан Матвеевич бригаду улыбчивым взглядом, словно обнял всех. — Я ж вам в сотый раз говорю: особая у нас бригада. Раз мы собрались тут один к одному, то к самому верху надо тянуться. На большее потянемся, а малое всегда будет. А теперь наша задача думать, как нам этот верхний урожай обеспечить, резервы надо искать. Возьмем сорта урожайные — прибавка. Микроэлементы, ускорители роста применим — опять польза нам. Да я сейчас еще одну хитрость открою — а она даст прибавку по пять-семь центнеров на гект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Матвеевич не торопясь полез в карман, и взоры всех устремились на его руку, словно все ждали, что он достанет сейчас нечто такое, что даст им обещанную прибавку. Он вынул сигарету, сунул ее в рот и тут же Бекташ и Талип поднесли ему огоньки своих зажигалок. Шалдаев прикурил, затянулся. Назар почувствовал разраставшееся ревнивое поскребывание в душе оттого, что все внимание бригады перебросилось на Шалдаева, а он, бригадир, оказался как будто ненужным. Назар смотрел, как затягивается сигаретой Шалдаев, испытывая терпение заинтересованной бригады, и подумал, что он ведь как артист выступает сейчас перед ними. И ведь точно, выступает. Повеселел Назар и подумал, что нельзя так ревниво относиться к Шалдаеву, потому что сам за него боролся. И, поняв все это, он уже с интересом смотрел, как держал паузу Шалдаев, то морщась от дымка сигареты, то поглядывая куда-то вдаль, словно что-то вспоминая и обду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крет-то? — не выдержал Ва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 что секрет, — тянул Шалдаев. — Писали о нем в газете: пользуйтесь, мол. А люди не пользуются почему-то. Может, техники нет, а без техники не оси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не тяни, — взмолился Талип. — Завел всех и 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сразу надо? Ну, получай: вторая целина! Понял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шь, не тяни. Я ж тебе мысль укладываю, чтобы зараз и на всю жизнь! Кто видел у меня хлопок возле тут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т, за который тебе влетело от Рузметова? — спросил Бабаяров-старший, и рабочие заулыбались. Все знали, как директор совхоза привез на поле к Шалдаеву секретаря райкома, чтобы показать чудо природы — десяток рядков необычного, усыпанного цветами и коробочками хлопчатника, а Рузметов устроил ему и бригадиру разгон за остальные худосочны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 подтвердил Шалдаев. — Я посчитал, по шестьдесят центнеров с небольшим тот хлопок дал. Тонкий! Жаль только, мало его было. А секрет вот в чем. Как мы пашем? На тридцать-сорок сантиметров. И каждый куст растет как бы в маленьком горшочке. Как ему развиваться? С боков — соседи. Вниз бы пошел — да там поддон, твердый, как камень. А если вспахать этот поддон, пойти глубже сантиметров на тридцать-сорок, а? Вот мы и дадим хлопку волю: расти, питайся, давай урожай. На тех одиннадцати рядках я так и сделал. Плуг специальный соорудил, да, видать, слабоват оказался — сломало его. Целина там, под покровом-то, глубинная, тысячелетняя ц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ая земля, — осторожно замети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ертвая там земля, — подтвердил Шалдаев. — Но это не страшно. Поднимем ее, слоями поместим между почвой, да удобрениями органическими сдобрим — она быстро переродится и начнет давать нам богатый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ыпались вопросы. Шалдаев отвечал, если мог, на иные искали ответ сообща. Спорили и советовались, не торопясь говорили и спрашивали откровенно, с единственным желанием — все понять. И хотя не было сказано слов о том, что пойдут они на поднятие второй целины, но по общей заинтересованности, по обстоятельности вопросов, которые задавались сейчас, Назар понял, что пойдут, и уже готовятся к этому, и в этой подготовке они становились едиными, как одна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Назар зашел в партком и рассказал секретарю бюро Муратовой о задуманном бригадой поднятии второй целины. Розу Ибрагимовну Назар знал со школьных времен — она была у них классным руководителем — и потому был уверен в полном понимании. Так оно и произошло: выслушав Назара, Муратова поднялась и со свойственной ей стремительностью повела его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унов подписывал бумаги, которые ему подкладывал топтавшийся возле стола главный бухгалтер Бури Нам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нят, — сказа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ы все бросишь, — многозначительно сказала Муратова и, указав Назару на приставной столик, пригласила его сесть, а сама села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была подписана последняя бумага и директор с облегчением откинулся на спинку кресла, Муратова попросила Назара повторить свой рассказ. И пока Назар говорил о второй целине, о том, как пришла к ним идея и что надо делать, чтобы осуществить ее, Муратова таинственно улыбалась, не спуская глаз с мрачного директорского лица. Она ждала, когда и он наконец улыбнется. Ведь вот он, громаднейший резерв увеличения урожайности! Сама она уже видела начало почина, который, без сомнения, будет поддержан в районе. Простота идеи и большой ее эффект подсказывали, что к ней не останутся безразличны и в области, и в республике. Получать десятки центнеров дополнительного урожая на старопахотных землях, где давно исчерпаны резервы, — это же и общегосударственное дело. Это и всесоюзная слава, как у злобинцев или ипатовцев. И начнется этот почин в их совхозе, поддержанный партийной организацией под ее, Муратовой, руководством. Но почему же молчит директор? Неужели опять осторожничает? И бухгалтер, оставленный ею в кабинете, был равнодушно-скучен. Он сидел у стены и, придерживая на коленях папку с бумагами, равнодушно оглядывал кабинет и подсчитывал, между тем, во что обойдется совхозу эта затея. Двойная глубина пахоты — значит, двойной или даже тройной расход горюче-смазочных материалов, перерасход фондов, выговоры, унижения… И плуг нужен прочный, многоярусный. Самим не сделать такого — не завод. Один? Но в совхозе более пяти тысяч гектаров пашни. Нужны «С-100», а их во всем районе десятка не наберется. Прибавка урожая при такой кустарщине не перекроет затрат — значит, поднимется себестоимость, а за это бьют не только бухгалтеров. Намазов покосился на директора и понял, что идея не вдохновляет его, но он молчит, не имея права гасить трудовой порыв. Вот как загорелись! Им не объяснишь, что мероприятия должны проводиться в масштабе страны с подключением промышленности, при централизованном специальном финансировании, а их преждевременная самодеятельность ляжет тяжелым бременем на со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лушал Назара и тоже мысленно прикидывал, что, кроме хлопот, может дать эта неожиданно появившаяся в совхозе бригада и ее необузданный бригадир. Ведь кипит как! Эн-ту-зи-аст… А был тихий, скромный парень! Этот момент особенно остро заинтересовал Турсунова. Подросла смена? Вторая целина, о которой так увлеченно говорил Назар, представлялась Турсунову следствием появившейся прежде безнарядной бригады, как убедительное требование времени — искать резервы производства, идти в глубь. И этот мальчишка осознал это, увидел глубинные резервы. Вот что задевало сейчас самолюбие Турсунова, заставляло проявлять сдержанность под обстрелом восхищенных взглядов Муратовой, гордившейся своим подоп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и в кабинет влетел разъяренный главный инженер Хакимов. Он ткнул пальцем за спину, где в приемной перед распахнутой дверью топтались Шалдаев, Бабаяров и Палванов,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 не могу с ними нормально говорить. Не мо-гу! — и пригласил их в кабинет: — Вот вам директор, он подписывал вам договор, и получайте с него технику, какая нужна вам. А у меня такой нет. Я ее не делаю. — И тут же обрушился на Назара: — А ты не знаешь, какие у нас трактора? Я что — рожать тебе их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 постучал по столу Турсунов, наполнил пиалу чаем и подал ее Хакимову. — Плесни в себя, а то перегр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еня до предела вым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 пригласил рабочих директор. —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ора дает недоремонтированные, — сказал Шалдаев, первым ступив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ли, их ремонтировал?! — взорвался Хакимов. Пересиливая гнев, торопливо выпил чай и ткнул пальцем в Бабаярова. — Вот он их ремонтировал с сынами своими. Ясно? Ваш член бригады. С него и спраш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покойнее можешь объяснить? — покачал головой директор. — Кипишь, как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Марат Касымович. Их десять человек пришло, и каждый тычет: это не так сделано, здесь не то поставлено. А ведь сами эту технику ремонтировали, сдавали мне как готовую. Сами или нет, Бабаяров? Или из Ташкента к нам приезжали сеялки 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сами! — выступил вперед Шалдаев. — А запчасти ты давал. На этом тракторе, что ты даешь, все, считай, поношенные: пальцы стучат, маслонас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других тракторов, — развел руками Хакимов, распахнул куртку, вывернул карманы. — Видишь —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просим новые. Дай старые, только дефектную ведомость составь, запчасти выдели и оплати ремонт, — сказал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чего хотят? — Хакимов возмущенным взглядом обвел всех сидевших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се правильно, — весело заметила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ильно? — уставился на нее Х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разили сразу, что к чему. Хозрасчет! Великое дело, а?! — сказала Муратова и, перекинув взгляд с топтавшихся у двери рабочих на директора и главного инженера, старалась объединить их своим восхищением. — Раньше им было безразлично, как ремонтировалась техника: все потери списывал совхоз. А теперь им самим за все платить придется, а значит, — терять заработок. Вот и требуют гарантированного ремонта. Правильно я поняла, Степа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кивнул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 Хакимов, — распорядился Турсунов. — Составь дефектную ведомость, дай запчасти и оплати людям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знаешь, как пишут: чуть износилась деталь — бракуют, требуют все новое. А где мне их н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смотрим, — поднялся директ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директором вышли Хакимов и рабочие. Муратова поднялась и, раздумывая, почему ушел от разговора директор, тоже вышла из кабинета. Назар с недоумением смотрел на нее, а она делала вид, что ничего не произошло, даже подбадривающе улыбнулась ему. За ними вышел Намазов, закрыл директорский кабинет и, облегченно вздохнув, пошел в бухгалтерию.</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прошла быстро. Снег продержался три недели и растекся по земле ручейками. Синью заискрилось небо, поплыли по нему белые облака, такие редкие на юге. Случалось, по ночам падал еще снежишко, но не мог он прикрыть пробившейся изумрудной зелени, а с восходом солнца и вовсе исч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ь зеленела, сбрасывала свою бурую шубу из выжженного янтака и полыни. По открытым солнцу и ветру холмам бродили многочисленные о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до освоения Каршинской целины, на месте совхоза «Прогресс» была бригада громадного по территории, раскинувшегося на сорок пять тысяч гектаров степи, овцеводческого колхоза. Тонким ручейком доходила сюда вода из реки Кашкадарьи. Ее хватало лишь для питья да разве еще для чинары, под которой с незапамятных времен стояла чайхана и на айванах с утра до ночи сидели за чаем старики, хранители преданий Каратепе. Здесь Якуб-бобо поведывал неустанно о больших и малых войнах за воду, их вели каратепинцы с соседними кишлаками, расположенными выше по каналу-ручью. Якуб-бобо с ухмылкой рассказывал, как его дедушка, каратепинский мираб, собирал конский навоз, тайно в мешках возил его в верховья канала и, прячась от людей, понемногу бросал в воду. Конский навоз уплывал и постепенно забивал щели щитов, закрывавших отводы от канала; уменьшалась фильтрация воды и чуточку больше доходило ее до Каратепе. Молодежь смеялась над хитростью мираба, а старики знали, что за эту сбереженную для кишлака воду мираб мог поплатиться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ли старики веселые истории. Особенно много их накопилось за годы освоения Каршинской целины. Усман-бобо часто вспоминал, как ездил на магистральный канал за сбежавшим туда внуком. Подъехал на ослике и увидел, что мальчуган, его шустрый Раим, забрался в кабину рукастой машины, взялся за рычаги и начал копать землю. Долго смотрел Усман-бобо на работу внука, а когда увозил его домой, посадил на своего ослика, сам всю дорогу шел пешком, выказывая тем самым свое уважение. Ехал-то с намерением отхлестать внука как следует за его проделки —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йване под чинарой часто поминали имена прославленных людей Каршинской целины: Алешу Бабийчука, работавшего на шагающем экскаваторе, бульдозериста Фархада Ирисова, превращавшего холмистые пастбища в ровные поля, Шакира Сайфутдинова, пустившего на эти поля воду по каменным лоткам, и самого Шагазатова, возглавлявшего строительство канала и преобразившего всю их жизнь. Даже с айвана под старой чинарой видна новь. Закрой глаза — и вот они, глиняные мазанки прошлой жизни. Открой — перед тобой улица новых домов со смешным названием «коттеджи». В каждом дворе виноград, персики, груши, а под ними важно похаживают, все еще удивительные взглядам старых степняков, надменные индюки, мельтешат куры и 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на айване сидит с ними, попивая чай, Шакир-бобо — «куриный генерал», прозванный так за то, что первым в Каратепе развел цыплят. Привез он их из Карши, покормил, а когда собрался по другим делам, то увидел, что все его щебечущее желтое стадо, как живое пушистое одеяло, двинулось за ним. При этом они так жалобно пищали, теснились к нему, взбирались на ноги, доверчиво лезли в подставленные руки, что Шакир-бобо не смог их бросить, провозился с ними весь день. И совсем не обиделся на своих седобородых друзей, когда они назвали его цыплячьей матерью. А когда он организовал в совхозе первую птицеферму, за ним прочно закрепилось прозвище «куриный генерал», которого Шакир-бобо не стыдился, а расценивал как признание своих особых заслуг. И когда подсмеивались над ним, он тоже смеялся и говорил, что Советская власть дала им воду, а он — птицу, оттого они и разбогатели так. А как же? Захотелось мяса — не надо резать целого барана, курицы как раз хватит, чтобы сварить шурпу, а из индюка еще и плов можно приготовить. И вроде бы шутка, а подумать — получалось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было обговорено на айване за пиалой чая. А теперь пошли разговоры о девятнадцатой бригаде. Первые дни после ее создания старики решили, что ничего у Назара не получится, если даже опытный и знающий механизатор, всеми уважаемый Шалдаев, не смог организовать таку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росли наши люди до безнарядки, — сказал Якуб-бобо. Кутаясь в халат, он отхлебывал из пиалушки чай, неторопливо поднимал густые седые брови, устремив взор за голый и белесый, как человеческое тело, ствол чинары, отогревающейся на солнце, за крыши домов целинной улицы, составленной из двухэтажных коттеджей. С сожалением покачав головой, словно увидев там, в неопределенной дали, подтверждение своим словам, заключил убежденно: — Нет, не до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с веселым лукавством поглядывал на него «куриный генерал» Шакир-бобо и теребил хвостик своей узкой и длинной б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ри безнарядке надо сознательно работать, как мы, бывало, в молодости.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о чем вспомнить, — проворчал Усман-бобо. — Ты еще прошлый век вс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помни, вспомни… Как работали, когда землю получили? Чуть светает, а мы уже в поле. Потому что зарплату нам не давали, с урожая кормились. Вот и растили тот урожай, каждый росток ня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грамотные были и без нарядов обходились, — не унимался Шакир-бобо. — А они ученые — и не доросли?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аловались. Привыкли, чтоб криком их подгоняли, — ответил Якуб-бобо и обвел стариков, сидевших на курпаче, грустным взглядом. Кивнул Кабиру-бобо, привалившемуся к бортику айвана. — Ты бригадиром сколько ле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четыре… — отозвался Кабир-бобо, шевельнув седенькими усами. — Утром сядешь на коня и ездишь по улице, в окна стучишь, чтоб на работу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бобо покачал головой: мол, так-то вот! В прежние годы он был председателем колхоза, а после преобразования его в совхоз долго возглавлял отделение; пользовался у односельчан большим уважением и авторитетом, говорил не много, только по главным вопросам, но так убедительно, что сказанное им становилось мнением большинства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 сказал Якуб-бобо, — единоличникам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се время в колхозе работали, — встрепенулся «куриный генерал» и с мольбой посмотрел на друзей, призывая их возмутиться и поправить друга. — Ты же сам правил нами! Забыл, что ли? Совсем память от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ыли единоличниками, — гнул свое Якуб-бобо. — Росли, как единоличники. А единоличник такое свойство имеет: сам все делает, самоуправляется. Работает плохо — разорится. Так что, милый друг, не управлял я вами, вы сами все делали, что надо и как надо.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 согласились Кабир-бобо и Карим-бобо, и только «куриный генерал» Шакир-бобо молчал, дожидаясь окончания речи Якуба-бобо, чтобы высказать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не разорится никто, — говорил Якуб-бобо, — как бы плохо ни работал. Оклад все равно дадут. Вот и получается, что не доросли до безнарядки. Не получится из это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и доводами согласился и «куриный генерал», но все же выс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езнарядка эта и научит работать? Внучки мои раньше восьми часов не поднимались, а теперь чуть светает, их уже дома нет. Где? В бригаду уехали. И возвращаются, когда темно уж. А радуются так, словно с концерта вернулись. И все рассказывают, смеются. Интересно им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ссказывают? — поинтересовался Кабир-бобо, и все зашевелились, готовясь услышать новости от «куриного генерала», вызнанные от внучек-двойняшек Шарафат и Ой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ндал разразился неожиданно на районном совещании по заготовке и вывозке на поля удоб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в последних рядах райкомовского конференц-зала среди приглашенных бригадиров, вытягивая шею, чтобы получше разглядеть докладчика, Назар обрадовался, когда в числе передовых хозяйств назвали их совхоз, и смутился, услышав свою фамилию. Сидевшие с ним рядом совхозные бригадиры дружески улыбались ему: держись, мол! Назар отмахнулся, но был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 отвлекся, стал рассказывать вдруг про их бригаду, о том, как они, не дожидаясь создания совхозного «отряда плодородия», сами завезли на свои поля органики столько, сколько остальные бригады вместе вз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понимать? Одна бригада завезла больше восемнадцати других? — спросил у докладчика председательствующий, первый секретарь райкома партии Рузметов. Он приподнялся, чтобы лучше слышать ответ, и, повернув голову, смотрел на директора совхоза Турсунова, сидевшего во втором ряду презид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Саид Рузметович. Почти, как весь со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делали остальные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они выполнили, — ответил докладчик, заглянув в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это план, если одна бригада перевыполняет его в восемнадцать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какой контраст, товарищи, — с сожалением сказал докладчик, оглянулся на смутившегося Турсунова и предложил: — Позже мы попросим поделиться своими соображениями директора совхоза «Прог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ую часть доклада Назар не слышал. Он понял только, что невольно стал причиной неприятностей своего директора, и хотя вины за собой не чувствовал, все ж поник и сидел скованно, сразу ощутив вокруг себя враждебную пустоту. Никто из бригадиров не поддержал его, как это было только что, и он недоумевал: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а селе все понимают необходимость внесения органики на поля, но каждый год проводятся такие вот совещания в районе, затем — в совхозе, в отделениях, в бригадах, где руководители и специалисты ратуют за вывоз на поля навоза, а рабочие каждый год с постоянным упорством отлынивают от этой работы. Перед тем как заговорили в девятнадцатой бригаде о вывозке на поля органики, Назар много раздумывал, кого заставить заниматься этой работой. Выручил Шалдаев. На агроучебе, когда разбирали эффект от удобрений, он вдруг хлопнул рукой по раскрытой книге и провозгласил: «Вот резерв для нас! Дармовой! Считай так: весной привез в поле тележку навоза, а осенью увез с поля дополнительный хлопок. Ну-ка, давайте думать, как нам это дело хорошенько на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клада вызвали Турсунова — рассказать о положении дел в хозяйстве. С явной неохотой он встал за трибуну, заговорил по-праздничному припод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товарищи! Уважаемый Саид Рузметович! Труженики нашего совхоза, развернув социалистическое соревнование, добились в истекшем году значительных успехов. План по произ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Турсунов, — постучал по микрофону Рузметов. — На сколько процентов кто выполнил план прошлого года — нам известно. Скажи, как будешь в этом году выполнять план. Почему не вывозишь на поля орга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зим, Саид Рузметович. Мы создали сводный «отряд плодородия». И девятнадцатая бригада туда входит. Им завезли навоз, теперь другим бригадам завозим, — твердо говорил Турсунов, чтобы не родилось у Рузметова сомнение. Девятнадцатая бригада не входила в сводный отряд и проделала всю работу самостоятельно, но что мешает ввести и ее туда, мелькнула у Турсунова мысль. Не входила, так войдет, решил он и добавил убежденно: — План по вывозке органики на поля перевыполним вдвое, Саид Рузме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 по совхозу? — спросил Рузметов бесстрастно, что-то чиркая ручкой на лист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вхозу! — подтвердил Турс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у вас получится, товарищ директор? Один план придется на девятнадцатую бригаду, а второй — на восемнадцать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бригадам перевыполним, — поправил себя Турсунов, проклиная в душе и свою торопливость, и свалившуюся на его голову девятнадцатую бригаду с ее навозом. Такого конфуза с ним давно не случалось. Под его, Турсунова, руководством совхоз стал передовым, и он, прослыв крепким хозяйственником, привык получать почести. И вдруг эта постыдная растерянность за трибуной на виду у всего районного а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сказал Рузметов. — Бригадир девятнадцатой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аев! — крикнул директор в угол зала, где сидели его люди; сел на свое место, с тревогой поглядывая на вставшего за трибуну Назара. Ведь подкосил, и кто бы мог подумать — на навозе! Что-то он еще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как вам удалось одной бригадой освоить то, что положено совхозу? — попросил Руз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знали, что положено совхозу, — ответил Назар. — Возил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окатился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ы до всех бригад доведены, — пробурчал Турс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узметов не слышал его и продолжал расспрашивать Н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завезли органику, а другие еще не нач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совхозе все во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то возят. Да есть в районе такие бригады, которые не торопятся с этим делом. Почему?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работа грязная, навоз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он чистый? — спросил Рузметов с ухмылкой, и в зал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заинтересованность другая, — заговорил Назар спокойно, когда понял, что от него хотят узнать, — все бригады по нарядам работают, и зарабатывают люди по пятерке в день. А у нас другой подсчет. Так что план нам не нужен, мы и без плана заберем все, что можно забрать и вывезти на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замер и тут же зашумел: люди недоуменно переговаривались, переспрашив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Сейчас объясню, — придвинулся к микрофону Рузметов. Он улыбался, довольный и бригадой, и так кстати пришедшимся разговором. — Бригада эта особая: хозрасчетная, безнарядная, с оплатой труда за конечный результат. Приглядывайтесь к ней. — И вновь обратился к Назару: — Ты что же думаешь, чем больше навалишь навоза на поля, тем выше урожа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м больше, тем выше, — ответил Назар, встав в полуоборот к Рузметову. — Закон минимума относится к минеральным удобрениям. Там — если одного химического компонента недостает, то их сколько хочешь наваливай, а пользы не будет, потому что они работают во взаимодействии. Органику надо возить и возить на поля, и чем больше, тем лучше. Все, что ушло из земли, должно вернуться в землю. А сейчас нам органика требуется еще и для того, чтобы сдобрить, окультурить подпочвенные земли, поднять вторую це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зметов нахмурился, не понимая, откуда взялась в «Прогрессе» целина; оглянулся на Турсунова, спрашивая взглядом, почему не доложил, но тот пожал плечами и криво улыбнулся, всем своим видом показывая, что принимать всерьез сказанное Назаром нельзя. Тогда Рузметов обратился к Наз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целина там у вас объ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почвой… У нас вся обычная целина распахана, и нет больше земель, чтобы ввести их в оборот. И мы решили вглубь идти, распахать поддон, чтобы культурный слой был не сорок сантиметров, как сейчас, а восемьдесят. Ведь тогда растения станут свободно развиваться и повысится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зметов задумался. Теоретически все правильно. И крестьянин всегда старался пахать глубже. А если посмотреть в историческом плане, то, в конечном итоге, прогресс человечества зависел от того, как глубоко пахали землю — палкой, сохой или плугом. Но не рано ли браться за вторую целину?.. А в то же время вторая целина уже сейчас расширит возможности старопахотных земель, повысит отдачу уже в этой пятил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ли и перешептывались в президиуме, оживленно было в зале. Однако общее отношение к словам Назара о второй целине было выжидательно-скептическим. Кто-то из первого ряда категорически бросил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жект. Где взять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топтавшийся на трибуне, услышал про технику и обратился к Рузме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к вам просьба, Саид Рузме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ор бы нам мощный на несколько дней. Плуг глубинный мы сами сделали, а вот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делали еще? Что же вы так? — улыбнулся Рузметов. — Какой нужен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100» или «К-70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ор будет! — Рузметов отыскал взглядом нужного человека и приказал: — Ильясов, дашь «К-700» «Прогрессу» на подъем второй целины. Еще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п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л, что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тарный. А есть заводские. Нам бы па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ьхозтехника! Арт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Саид Рузметович. — Поднялся начальник районного отделения Сельхоз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ь… И побольше за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Саид Рузме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 нужно? — спросил Рузметов Н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се вроде бы. Теперь мы должны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ействуй, Санаев.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рошел на свое место, испытующе глянул на бригадиров: как они? Бригадиры улыбались, подбадривающе кивали ему, похлопывали, пока он пробирался по ряду к свое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д попал. Теперь держись! — прошептал одобрительно Са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Зачем? — пренебрежительно покривился усатый Чарыев. — От начальства подальше надо. Не будет теперь пок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зар не спорил, помалкивал.</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таш пребывал в состоянии угнетенной растерянности с того дня, когда у Шалдаевых ударил Назара. Причиной этого непривычного и оттого особенно обидного состояния, конечно же, был не удар: Бекташ бил Назара в детстве. И сейчас, будь на то его воля, избил его за все накопившиеся обиды. А накопилось всего столько, что Бекташ, казалось, только и жил мыслью, чтобы отомстить. Какой она, эта месть, будет, Бекташ пока не знал, но знал точно,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ость же поселилась в нем оттого, что неожиданно осознал он вдруг, что все, чем он гордился раньше — своей бесшабашной отвагой, дерзостью и силой, — оказалось ненужным и даже смешным. И Зина, и Степан Матвеевич, и директор совхоза Турсунов — все выделили не Бекташа, с детства верховодившего ребятней, а неприметного Назар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сь встреча с директором после возвращения из армии. Бекташ тогда показал книжечку мастера спорта по метанию молота и ждал, что тот обрадуется, но Турсунов покрутил ее в руках, как дорогую безделушку, и, вернув, стал расспрашивать, какую получил специальность. И привел в пример Санаева. Значит, профессия им нужна, понял Бекташ. Ну да, Санаев в партию вступил. А что он такого сделал? Заседал в комитете комсомола? А совхозный стадион кто строил? А кто команду готовил на районные соревнования? Это они забыли, — предъявлял счет невидимым недоброжелателям Бекташ, впадая в отчаяние от такой несправедливости и злясь на проклятого тихоню. Но как ни злился, ни проклинал Назара Бекташ, он вынужден был признать, что есть в нем что-то притягательное. А вот что? Может быть, можно бы понять и использовать, — задумался Бекташ и с того дня стал не просто следить за Назаром, а вникать в суть его распоряжений и поступков. И сразу отметил, что вовсе и нет в нем этого дара — притягивать людей, как, например, в Бурнашеве. Тот, где ни появлялся, тут же собирал вокруг себя дружный кружок. Назар же чаще помалкивал, больше слушал, а если и говорил, то только по делу. Какие уж в этом достоинства, — заключил Бекташ и впервые почувствовал облегчение. Но что-то все-таки есть в нем. Знания? Технику и дело Шалдаев лучше знает, и все к нему идут с вопросами, а не к Назару. И руководить Назар еще не умеет: распоряжения дает неуверенно. И еще, к своей радости, заметил Бекташ, молодежь в бригаде тянется больше к нему, а не к Назару. Как-то само собой получилось, что на групповых работах руководил Бекташ, делал все продуманно, четко, и, казалось, легко. Особенно показал себя на вывозке навоза, организовав своеобразный конвейер. И рабочие уже не к Назару, а к нему обращались за указаниями. Тогда-то у Бекташа и зародилась мысль вернуть обещанную ему бригаду. А после того как Бекташ получил — не без помощи знакомств — для бригады две сеялки точного высева, он окончательно убедился в реальности задуманного и теперь уже стал ждать своего часа осмысленно, исподволь готовя его прибл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наблюдать за Назаром, Бекташ думал: так что же держит вокруг него людей? Если бы можно было заглянуть в его голову, узнать, что он думает! Он вспомнил телевизионную передачу, где говорилось, что артисты перевоплощаются в своих героев и постигают их духовный мир. Бекташ долго изощрялся. Закрывшись в сарае, подальше от родительского глаза, он принимал позу Назара, говорил его словами. Ничего не получилось, душу Назара он не разгадал, секретов не выведал, но кое-что все-таки понял. Поначалу удивился, не поверил себе, а после некоторых размышлений обрадовался своему открытию. Оказалось, что главным во всем был не сам Назар, а новое дело, которое он возглавил. А ведь новое дело смог бы возглавить не только Назар, но и Степан, и Палван, и кто угодно. Люди хотели работать по-новому, им подсказали идею, как это сделать, и не важно, кто их возглавляет, лишь бы вел в правиль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 Возбужденный, ходил Бекташ по сараю вокруг мотоцикла, машинально протирая его тряпкой. Догадка окрыляла. Если главное не Назар, а идея, то… Перехватить?! Да не больно-то нравится эта идея начальству. Бекташ вспомнил недавнюю стычку Назара с заведующим отделением Холма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жахангир Холматов приехал к ним на полевой стан с директором совхоза на другой день после совещания в районе. Пока Турсунов осматривал хозяйство бригады, Холматов позвал Бекташа для расспросов. И начал разговор он, как обычно, с подог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опять видели Зину с Наз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ется он у меня, — вспылил Бекташ. — Под суд пойду, а сверну ему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ну! — На гордом лице Джахангира появилась презрительная ухмылка. — А он без сворачиваний забрал у тебя бригаду и невесту за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что ли, не знаешь? Ох-хо-хо… А еще хотел бригадиром стать, — посмеивался Джахангир, не догадываясь, что Бекташ тоже мстительно смеялся над ним в душе, потому что просил помощи лишь для того, чтобы показать свою зависимость и считаться «своим человеком». И притворялся непонятливым для того же, так как давно понял, что начальство побаивается и не любит слишком самостоятельных и у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у придумать? Какую-нибудь ерунду. Помоги,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сь! — сказал Джахангир так, словно подарил сто рублей. — Шалдаевы родственниками станут, полбригады — твои. А тогда — если сам не уйдет, поможем сообща убрать. Как он тут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новшества в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нок скачет не дальше сеновала. Ничего он не изменит, а голову потеряет. Знаешь, какой скандал был вчера на совещании! Рузметов как начал р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а. И мне влетел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не руковожу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еперь не будешь руководить, — сказал Бекташ как о само собой разумеющемся, стараясь разозлить Джахангира. — Договор подписан, технологические карты утверждены — все! Ты здесь больш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еще посмотрим, кто будет руководить! — оскорбился Джахангир. — Ну-ка, зови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таш позвал Назара и остался послуш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анаев, — заговорил Джахангир тоном, требующим безоговорочного повиновения. — Давай договоримся раз и навсегда: не вмешивай в хозяйственные дела партийные органы. У них своих дел много, у нас — своих. Неудобно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насторожился и подобрался, понял, что разговор будет не из прия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в партком бегаешь с каждой ерундой? Лучше научись выполнять распоряжения руководителей с перв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ся, — иронизировал Джахангир. — Ты у нас вон какой сообразительный! Всю органику с ферм перетащил к себе, а теперь три четверти отдашь соседним бригадам: с соседями делиться надо. И вот что… Все ваше звено с техникой включается в сводный отряд по вывозке органики из совхоза «Степной». Выезд завтра в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латить будете? — спроси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воз? — удивился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рганическое удобрение, — сказал Назар без робости, которую хотел вызвать Джахангир. Он даже покладисто улыбнулся, словно оказывал заведующему отделением услугу. — Звено можем послать, но сразу договор составим с вами и деньги — на наш счет. Иначе нам невы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е поразило Холм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рублем станешь мерить? Без денег не можешь помочь соседям? И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Турсунов и Шалдаев; директор уважительно поздоровался с Назаром и Бекташем, спросил, о чем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ему: поделись органикой, помоги соседям, а он… — уничтожающе мерил Назара взглядом Джахангир, уже не скрывая своей неприязни, — говорит, рубли гони. Не хотят бесплатно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руд платить надо, — сказав это, Назар покраснел, но все же выдержал презрительный взгляд Джаханг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рывайся, Санаев, — одернул его Джахангир. Он мельком глянул на директора и, получив его молчаливое согласие, стал хлестко отчитывать Назара: — Ты кто такой есть?! Без году неделя как бригадир, а уже голос повышаешь. Скромнее надо быть, скромнее. Не самый лучший. Еще посмотреть надо, что там у тебя получится. А пока выполняй, что тебе приказывают. Органику сами отвезете. Труд у нас социалистический, помогать надо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тронул его за руку Шалдаев, — а ты отдашь свою зарплату просто так мне? Или — ему? — кивнул он на Бек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зарплата? Я говорю про на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и есть наша завтрашняя зарплата. Почему мы должны отдавать ее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ему захотелось, — неожиданно хлестко заговорил Назар, так, что и Бекташ, и директор уставились на него с изумлением: ого! А Назар продолжал хлестать Джахангира с такой же злой беспощадностью, с какой тот говорил с ним только что: — А ты кто такой есть, чтобы деньги отменять? Заведующий отделением всего-навсего. И не самый лучший! До тебя Саманов севообороты восстановил, а ты ч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етухи! — прервал их директор. — Тише, люди смотрят. Нашли место выяснять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ыясняю, — пыхтел Джахангир. — Он отказывается выполнять мои распоряжения. Я не могу так рук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сь! — неожиданно веско заметил Шалдаев. — Что же ты так сразу: не могу! Дело новое начинаем, не только нам, но и вам надо по-новому руководить, а значит и переу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мысл? — возбужденно тряс руками перед директором Назар. — Этот навоз уже даст совхозу прибавку урожая. Зачем его делить? Пусть и другие бригады привезут себе и приб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же сами… — в запальчивости вырвалось у Джахангира, и он тут же прикусил язык под взбешенным взглядом Турс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не надо пять тысяч тонн хлопка дать, а не прикрывать бездельников! Пусть сами едут в «Степной» и привезут, а не надеются на соседей. Ишь, привыкли! Работать надо. И уметь организовать работу, вот как они, — кивнул директор в пространство между Назаром и Шалдаевым, резко повернулся и пошел к машине. За ним побежал Джахангир, что-то объясняя на ходу. Они сели в «газик» 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го увиденного здесь Бекташ понял, что руководство не любит Назара и побаивается. Что побаивается — понятно, рассуждал он. Назар выполняет партийное поручение райкома партии, за него всегда заступится Рузметов. А почему не любит? Строптив? Но он ведь только недавно стал проявлять независимость, а раньше, как все, помал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таш отшвырнул тряпку, вышел из сарая и стал возбужденно вышагивать по двору, пугая шарахавшихся в стороны индюков и не замечая наблюдавшую за ним из окна мать. Значит, размышлял он, они против этой идеи — и директор, и заведующий отделением, и главный инженер. Да и все главные и неглавные не проявили восторга при создании их бригады. А если не хотят руководители, быть тебе, «попчик», битым. Все равно скинут. Скорее в партию надо вступить, обязательно в партию. Пригодится, и очень скоро. И еще надо срочно вернуть З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лось в их семье, что ни дедушка Шукур-бобо, ни отец Тангатор не проявляли нежности к женщинам, относились к ним со снисходительным превосходством. На улице Бекташ тоже видел пренебрежительное отношение к девочкам до того времени, когда подросшую их команду повлекло к ним. Ему понравилась девочка из параллельного класса — Гульсара Закирова, красивая и озорная солистка школьного танцевального кружка. Бекташ объявил дружкам, что она — его и он будет избивать каждого, кто к ней подойдет. И бил. Сам подходить к ней стеснялся, провожал до дому, только следуя за ней. Перед тем как войти во двор, Гульсара оглядывалась, скользнув по нему загадочным взглядом, и он был счастлив и с нетерпением ждал следующего дня, чтобы все повторилось. И только на выпускном вечере, когда зазвучал последний прощальный вальс, он подошел к ней, смущенный, и пригласил танцевать. Как танцевал, он не знал, он ничего не чувствовал, но парни говорили — классно. После вечера Бекташ провожал ее до дома и у калит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хочется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с вызовом сверкнули ее глаза в лунном свете. — Улететь хочется! И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щаясь, она распахнула калитку и громко захлопнула ее за собой. Бекташ понял, что улетала она от него. Долго виделось ему презрение, сверкнувшее в ее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рмии Бекташ вернулся без прежней трепетной робости перед девчонками и, словно бы укрепляясь в мужском своем превосходстве, красочно рассказывал дружкам кое-какие эпизоды своих похождений к гимнасткам на спортивных сборах. За Зиной стал ухаживать шутя, потом увлекся и полюбил, хотя не признавался в любви ни себе, ни ей. А объяснился с ней, отвечая на ее протест, когда она, избегая его поцелуев, сказала, что он ее не любит. Он тут же заверил, что очень любит, и удивился, как скоро она поверила. И Назар ведь привлек ее словами, мелькнула у Бекташа догадка и вихрем потянула одну мысль за другой. А вывод, вот он: словами он привлек ее. Значит, и ему надо слова говорить по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ело. В доме зажглись огни. Бекташ видел в окно, как мать готовит ужин. Горели окна и в доме Шалдаевых. Бекташ перешел улицу, оперся рукой о колышек ограждавшей двор загородки, взметнулся вверх и перепрыгнул в сад Шалдаевых. Подкравшись к Зининому окну, завешенному занавеской, он осторожно поскребся ногтями по переплету. Занавеска откинулась, и в окне показалось Зинин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таш показал знаками, чтобы вышла: очень нужна! Зина нахмурилась, но он так яростно жестикулировал и умоляюще смотрел на нее, при этом держался без прежней самоуверенности, а по-назаровски скромно и доверчиво, что она, видимо, заметив перемену в его поведении, еще раз подозрительно взглянула, а он тут же просяще склонил голову, словно ожидая ее милости, и она согласилась, кивнула: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таш отошел от дома за сарайчик, под урючину, где они часто сидели на скамейке. Стало ясно, что повел он себя правильно, а раз так… «Ах ты тихоня», — мстительно озирал он воображаемого Назара и улыбался, довольный, что и тут он вызнал его секрет и не уступит теперь Зину. Главное, побольше красивых слов о любви, побольше покорности, уступок. И жениться скорее. Любым путем. А там пойдут дети, заботы, и все будет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не торопилась выходить. Отметив это, Бекташ подумал, что к Назару она давно бы выбежала. А как бы он встретил ее? Почему-то представилось, что тот должен был молча и жалостливо стоять, пока она не заговорит, и потом только несмело поднять голову и ляпнуть такое, что другому было бы стыдн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легкие шаги, пришла Зина и встала в отда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 сказал Бекташ, не поднимая глаз и сокрушенно качая головой. Обычно он сразу тянулся ее обнимать, а тут даже отступил назад, прислонился спиной к глиняной стене сарайчика. — Ты прости меня. Глупый я… Дурак! Люблю тебя. — Он сломал веточку урючины с набухшими почками и стал их перебирать, как четки, словно нервничая. Краем глаза заметил, что Зина рассматривала его с растерянным видом, и прибавил голосу взволнованности. — Не говорил тебе никогда красиво про любовь. Не умею… Только ты не думай, что такой… В душе все по-другому, а сл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тихо и невнятно, и Зина шагнула к нему под ветви, приблизилась настолько, что он мог бы уже, по своему обыкновению, привлечь ее к себе. Бекташ превозмог это желание, подумав, что она не к нему подошла, а к Назару, которого он ей тут изобразил. Что же, пусть будет так д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ыдно, что не говорил раньше… Грубый я. Грубить могу, а врать — нет.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нему еще ближе, и он увидел прямо перед собой ее глаза, освещенные луной. Она проникновенно изучала его лицо, и Бекташ видел недоверие, боязнь и близкую готовность поверить. А еще видел вернувшийся интерес. Хотелось рассмеяться победно-торжествующе, но сдержался, заговорил опять смущенно и пре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мешно, а я… Не могу больше без тебя. Скажи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зать? — Он взял ее руки и поднес к своим щекам. Потом склонил голову и припал лбом к ее лбу и тут же, не дожидаясь, пока она отстранится, сам отошел в сторону. По ее широко открытым глазам он понял, что все сделано правильно. Теперь надо уходить скорее, чтобы не испорти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и меня. Вот тут, — коснулся он груди, — все рвется к тебе. Мучительно м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таш не попрощался, а резко повернулся и скорым шагом вышел со дв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ина постояла под урючиной, озадаченная и растерянная. Таким она не знала Бекташа. Он предстал перед ней неожиданно новым, загадочным, интересным. И неожиданный уход его хоть и задевал самолюбие, но тоже был необычным, заставлял возвращаться к разговору, который взволновал ее.</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весна. Зацвели урючины, вишни, яблони, сливы, и не было этому цветению конца и края, куда бы ни кинул в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Матвеевич не уставал и раньше любоваться весенней красотой, а в эту весну она его по-особому проняла, потому что помнилось, как хотел бросить эту землю и ее бело-розовое по весне сияние. Земля эта нравилась ему своим сочетанием старого и нового. В старой части — древние глиняные постройки; дома с окнами во двор, высокие, как крепостные стены, дувалы, а во дворах множество разных сараев и сарайчиков, всяких перегородок и ниш, похожих на соты. В новой части — одноэтажные и двухэтажные коттеджи образовали широкую улицу, заросшую фруктовыми деревьями и пирамидальными тополями. Эта улица и дома на ней, среди которых стоял и его дом, были из будущего, и назывались они экспериментальными. Эксперимент этот надо было проверить жизнью: заработать и купить машину, для которой во дворе был построен гараж; дождаться внуков, которым предназначались детские комнаты; вырастить сад и развести всякую живность, которую ждали сараи. И работа в безнарядной бригаде была для него экспериментальной, а потому интер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девятнадцатая бригада вышла раньше всех. Отремонтировали полевой стан добротно, словно готовились тут не лето проводить, а зимовать. Подсадили деревьев на участке, разбили бригадный огород, чтобы были к столу фрукты-овощи. Кто-то предложил завести на полевом стане цыплят, и без всяких приказов застучали топоры, за два дня поставили цыпл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идаясь устойчивого тепла, бригада готовилась к севу хлопчатника: заваливали арыки после влагозарядковых поливов, ровняли поля, чистили оросители. Кое-где пахали. А Степан Матвеевич возился со своим глубинным плугом, готовя его к пахоте «второй целины». На днях Назар ездил в райцентр и вернулся, заверенный, что дня через два к ним придет «К-700». И с этой минуты Шалдаев окончательно потерял покой, уже не делал ничего, а только ходил вокруг плуга с ключами да посматривал вдаль на шоссе, не появился ли долгожданный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явился, наконец. Свернул с шоссе на их дорогу, покачиваясь на своих громадных резиновых колесах, горделиво пронесся вдоль полей, привлекая внимание работавших механизаторов, и встал перед полевым станом. Шалдаев и все остальные потянулись к трактору. Из кабины спустился на землю светловолосый парень в распахнутой куртке, в отглаженных брюках, аккуратно заправленных в сапожки с модными короткими голенищами. Парень обвел взглядом подошедших рабочих и стал пожимать им руки, приветлив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алам алейк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алейкум асс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тоже улыбались ему и, пожав руку, в плавном поклоне прикладывали ладони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цепили самодельный глубинный плуг и выехали в поле. Перед пахотой еще раз осмотрели свое детище — не поломалось ли что в дороге. Для нового человека плуг был непривычно уродлив: на корпусе из грубо сваренных швеллеров громоздились ящики с навозом, лемеха были ржавыми, и вообще, он напоминал утильную рухлядь, но механизаторы, к удивлению тракториста, смотрели на него с обож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Матвеевич уселся на железное седло от старой сенокосилки, приваренное им к плугу, и махнул рукой, чтобы трогали. Трактор потянул, и Шалдаев дернул ручку заглубления лемехов — они вошли в землю, земля вдруг ожила, задвигалась, забурлила, перемешивая слои, и опадала позади, удивленная неожиданным обновлением. Шалдаев словно видел, как там, в глубине, его стальные лемеха вспарывали окаменевший поддон, поднимали наверх и, сдобренный органикой, укладывали в середину родящего слоя. «Вот она, «вторая целина»! Поддалась все же!» — ликовал Степан Матвеевич, отмечая, что трактор тянет натужно, но ровно, а его плуг, сработанный бригадой по его чертежам в совхозной мастерской, работает надежно. «Тьфу ты, рано так думать», — одернул себя мысленно и поискал взглядом что-нибудь деревянное, обо что постучать, чтобы не сглазить, но ничего такого не нашел. Это огорчило его: как бы не произошло, как в прошлом году, когда загнулись лемеха, не выдержав твердости поддона. На этот раз он сделал их надежнее, но все равно не мог побороть закравшуюся в душу ро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все же разливалась по жилам, песней рвалась наружу, и он без слов тянул какую-то мелодию. И вдруг испугался — трактор встал! Степан Матвеевич вскинул растерянный взгляд на заднее окно кабины — оттуда смотрел на него удивленный Назар и показывал ладонью, что надо поднять лемеха. Тут только Степан Матвеевич увидел, что гон кончился и трактору надо разворачиваться. Он с облегчением рассмеялся, исправляя опло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и Бекташ, Васит и Урун. Через все поле гнались, отметил удовлетворенно Степан Матвеевич. Они здесь были нужны, чтобы загрузить органикой опустевшие ящики. Сделали все быстро и четко, навалили с верхом, и вновь трактор потащил плуг, оставляя за собою взрыхленную полосу поднятой в глубине ц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очине поля стал собираться народ. Подъезжали на машинах и мотоциклах хлопкоробы из ближних бригад, оживленно переговариваясь поглядывая на необычную пахоту. Подъехали заведующий отделением Джахангир Холматов и главный агроном Саманов. Из кабины трактора Назар видел, с каким вниманием присматриваются к работе его бригады гости. А парни трудились действительно виртуозно: к месту поворота подтаскивали кули с просеянной органикой, за время короткой остановки загружали емкости, и трактор мог уходить на другой край поля. Но подошел Джахангир, взмахом руки приказал, чтобы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оложил, что начали пахоту? — выговорил он Назару. — Не понимаешь, что ли, какое дело начал? Надо было митинг провести, сообщить прессе, огласить широко. Э-эх… — махнул он досадливо рукой и вернулся к агро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йся народ оглядывал странный плуг; кто-то разгребал землю, проверяя глубину пахоты, и вокруг сразу же образовался кружок любопы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десят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и — во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там, смотри, какая.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на нужн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даев рассказывал, зачем нужна глубинная пахота, разъяснял, как построен плуг, отвечал на вопросы, шутил и улыбался. Он был счастлив, наверное, как и все, воплотившие в жизнь свое творение. «Вторая целина» представлялась ему живой, хотя лежала она в вечной дремоте, равнодушная к людям и неродящая. А он пропорол ее своим стальным плугом, вздыбил, встряхнул, и она будет рожать и плодо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опять вышел в поле, и опять забурлила, зашевелилась поднятая плугом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ботали до обеда и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го понемногу, мужики, — объявил тракторист. — Хватит. Мне домой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мой? — удивился Назар. — На два дня 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не завтра трубы газовикам 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втра же, — попытался отстоять хотя бы сегодняшний день Шалдаев, — А до завтра мы с тобой вон сколько перепа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дых мне положен, папаша? — спросил парень, оглядывая собравшихся яс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сев! — сказал Степа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вновь устремили взгляды на тракториста, ожидая, что он скажет на этот, казалось, неотразимый довод. Но парень улыбнулся прежней ясной улыбкой: мол, меня эт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епляйте вашу банд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пустили глаза, стыдясь взглянуть друг на друга. Что тут говорить, когда даже сев не может поколебать городской порядок, когда есть люди, имеющие право отдыхать, даже если идет 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ушел, не допахал он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хангир Холматов зачастил в девятнадцатую бригаду, и это не осталось незамеченным. Талип не выдержал и как-то, усаживаясь за стол обедать, раздраженно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ездит к нам каждый день? Говорили: все сами будем решать, чего он лезет во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молчаливо и деловито хлебала шурпу, но каждый обдумывал талипов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крикивает тут, как хозяин, — заметил Васит. — И вообще, в других совхозах начальство как начальство, уважает народ. А наше все пугает, все грозит: смотри, мол, дождешься! А чего я-то, например, дождусь? Трактор не отнимет, сам будет упрашивать, чтобы сел на него. А все равно пугает. И кружит, все выискивает, где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се так! — улыбнулся Шалдаев. — Ты не сердись на него, Васит. Он сам на себя сердитый. А подгоняет нас по привычке. Все еще не верит, что целая бригада может обходиться без его конт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из братьев Бабаяровых — Талип — поднялся из-за стола, как Джахангир, горделиво вскинул голову и прошелся, негодующе тряс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янете с севом?! — пародировал он Холматова. — Почему люди болтаются?! Почему опять едят?! Как ни приду — едят! А норму вот вы выполнили, чтоб мясо есть? — уставился Талип на Уруна Палванова, и пока тот собирался что-то сказать, ловко выхватил торчащую из его тарелки кость с мясом, под общий хохот отправился на свое место, продолжая в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треск приближающегося мотоцикла. Подъехали Зина и Ой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долго сегодня, девоньки, — засуетилась Варвара Ивановна. — Садитесь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юда, — подвинулся Бекташ, предлагая место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куснее будет? — усмехнулась Зина и положила на стол поломанную шестеренку. — Вот… поло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 спросил Бабаяров Шалд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ерт! — возмутился Степан Матвеевич, разглядывая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се обсуждали поломку, Варвара Ивановна отошла с дочерью в сторонку и, поливая ей на руки, вы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пойму тебя. В юбке ходишь — девчонка как девчонка. А комбинезон наденешь — мужик. Что ж ты так грубо обращаешься с ним? Жених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поесть давай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атери родной не откроешься, его любишь или Назара? Мне ведь тоже знать надо, кому услужить, а т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боим, не ошибешься. — Зина отдала полотенце и пошла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дин уже принесла ей тарелку с шур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разгорелся спор о том, как быть с поломкой. Назар предложил срочно ехать в мастерскую, чтоб заменили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стерской нет, я точно знаю, — заверил Бабая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уриеву надо. У него всегда есть, — сказал Бек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Джахангир. Вылез из машины, небрежно хлопнув дверцей, и подошел к столу, оглядывая его точь-в-точь, как это изобразил Талип. Все рассмеялись, когда Джахангир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приеду — все у них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к столу, — освободил ему место Бекташ. — Пожалуйста, Джаханги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 семнадцатой поел. А там, между прочим, обед по скользящему графику, — заметил Джахангир, многозначительно поглядывая на Назара. — Чтоб техника не простаивала во время 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нимал, что Джахангир специально выводит его из себя, ищет повод придраться; понимал, что лучше было бы помолчать, но не мог. Выдержал его взгляд и заявил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е внутренн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не ваше! Государственное это дело, — ответил тот строго и официально. — Мы здесь не развлекаемся, а работаем. И я, как руководитель, не позволю никакой разболтанности. Почему на третьей карте трактор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лся, — кивнул Назар на поломанную деталь, лежавшую на столе, — сейчас привезем новую — за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енег не даст Буриев, — покачал головой Бекташ и, положив на стол перевернутую тюбетейку, бросил в нее три рубля, предлагая всем сделать то же самое. — А за тридцать рублей он из-под земли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возмутился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ять же им, — сказал Бекташ, кивнув на дев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олько попробует не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т? — ухмыльнулся Бекташ и взглянул на заинтересовавшегося разговором Джахангира: мол, смотри, какой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й будет, — ответил за Назара Шалдаев. — Сев сорвем, вот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копаться на складе, то можно найти, — вступил в разговор Бабаяров, вынимая из кармана рубль. — Но Буриев не даст нам копаться. А за срочность надо ему платить, такой у него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платить! — разъярился Назар. — Мы договор подписали, совхоз гарантировал ремонт. Выполняйте свои обязательства, Джахангир Холма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те заявку, — степенно кивнул Джахангир, — я наложу визу, передам инже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наложит визу, — в том же тоне, медлительном и солидном, продолжа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Джахангир и продолжал говорить все с той же насмешливой интонацией: — Не найдем на складе — поедут в райцентр, в область. Раз договор подписали — обязательно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слезавтра надо сев кон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ама заплачу, — поднялась Зина. — Мама, дай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 неожиданно резко крикну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трактор сломался, значит, я и плат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й, а бригадный трактор.</w:t>
      </w:r>
    </w:p>
    <w:p>
      <w:pPr>
        <w:pStyle w:val="Normal"/>
        <w:tabs>
          <w:tab w:val="clear" w:pos="709"/>
          <w:tab w:val="left" w:pos="5513"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делают. Выкормили дармоеда, он и сосет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ка пошепчемся, — успокаивающе провел рукой по спине Назара Степан Матвеевич и отвел его в сторону. — Оно, конечно, неправильно получается. А вдруг и вправду нет такой на складе? Буриев к дружкам своим поедет, а они не выручат за спасибо, тоже потребуют с нег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льзя нам так. Вы ж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ак ведь и стоя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договор подписали! Получается, мы несем потери, а ему вон безразлично, — кивнул Назар на возвышающуюся над рабочими голову Джахангира, рассуждавшего о чем-то с горделивой невозмут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даев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овой договор. Кто ж его знал, что он такой? В следующий раз учеными будем, по-своему все составим, предусмотрим все. А сейчас, черт с ней, с этой традицией, Весенний день год кормит, тут не только тридцать, все триста 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орло берут. — Назар с отвращением махнул рукой. — Делайте, как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даев вернулся к столу, взглядом показал рабочим, что уговорил бригадира, и вытащил из кармана кошелек. И все полезли по карманам и кармашкам, все вытаскивали сложенные квадратиками пропотевшие и пропыленные рубли и троячки, хранившиеся для покупки сигарет и прочих мелких над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безнарядники-безденежники, — сказал Джахангир и вынул из кармана пачку десяток, отделил от нее три купюры, кинул в тюбетейку, сделав все это так, чтобы слышал и видел стоявший в стороне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 будет! — подмигнул Зине Бекташ, надел тюбетейку с деньгами, метнулся к мотоциклу, завел его на бегу и ум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жахангир спрятал деньги и сразу стал умиротворенным, словно свалил с себя давно гнетущий груз. Он по-хозяйски сел за стол, коснулся пиалушки, давая понять, что желает чаю. Урун Палванов тут же наполнил ее и побежал заваривать новый чай, делая все это очень услу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смотрел на Зину — она молча ела и рассматривала листочки виноградных лоз, оплетавших навес. По всему было видно, что она не хотела ничего замечать. Шалдаев и Бабаяров курили, по их окаменевшим лицам нельзя было понять, о чем они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говорили о севе, об удобрениях. Холматов изъявил желание посмотреть место хранения туков и в сопровождении Назара пошел на край их садовой посадки, где был сооружен сарай для удоб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орячий! Прикуривать от тебя можно. Хорошо! — задушевно сказал Джахангир, похлопав Назара по плечу. — Я вот ругаюсь с тобой, а в душе — уважаю все больше. Правду говорю. И вообще, ты удивил меня: рос вроде как все, а тут такой энтузиаст стал. Помню же я тебя со школы. Ты еще в хоре 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ел в х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у да, модели делал. С мотор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л модели. Опять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омню! Вечно заня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мой брат. А я вам цветы подносил, когда вы десятый класс 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омню цветы. Вот такой карапуз подбегал… — улыбнулся Джахангир, пригасив торжествующий блеск в глазах туманом воспоминаний. — Как время летит, а? Женишься скоро? На Зиночке? Зина хорошая девушка, не уступай ее. Да ты не хмурься, все у тебя будет хорошо. Поладим! Меня тоже пойми. Ты кого в бригаде отличаешь? Тех, кто старается, кто ближе к тебе стоит, так? И я так же смотрю на бригадиров, а директор — на нас, заведующих отделениями. Вот и соображай, старайся поближе ко м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сарай, заваленный бумажными мешками с удобрениями. Смотреть там было нечего, и приход сюда был поводом поговорить с глазу на глаз. Так поня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отдам деньги, — сказал он. — Аванс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улыбнулся Джахангир, стараясь казаться простым и дружелюб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пятьдесят 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 мелочись! — покривился Джахангир, выражая пренебрежение к названной сумме, и опять улыбнулся с многообещающим видом. — Все в нашей власти: спишем-подпишем. Бери полторы тысячи на разных лиц, тысячу мне отдашь, чтоб забот не было. Сооб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краснел и, стараясь скрыть растерянность, ладонью вытер побежавший со щек пот. Конечно, сообразил… И понял, что своей недавней уступкой приблизил разговор, назревавший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уже начи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хоз встречал каких-то гостей на директорской даче, в дальнем конце сада готовилось застолье: кипели котлы, подъехала машина, доставившая провизию с огородов и ферм. Тогда Джахангир взял Назара с собой в машину — съездить в магазин за спиртным, а когда везли все это на дачу, Джахангир доверительно заметил: «Вот так! А что делать? Надо. Других пут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тогда сделал вид, что ничего не понял. Но сейчас уйти от ответа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хангир ждал ответа, посмеиваясь над душевными терзаниями Назара. Бедняга и краснел, и обливался потом, и прятал глаза, устремив дрожащий взгляд куда-то в угол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тысячу… — вымолвил, наконец,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хангир кивнул, отметив про себя: не можешь сейчас, так позже сможешь. Главное, чт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обще, я… — запнулся Назар. Не хотелось ему осложнять и без того натянутые отношения, но все-таки он решил отрезвить наглеца. — Я не могу! У нас все заработанное делится на своих. Поэтому и заинтересованность есть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жить будешь? — насторожился Джахангир. — Завтра мотор полетит — тоже из своего кармана платить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снабжа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 согласился Джахангир. — В порядке очередности. А тебе сейчас нужна новая техника, чтобы побольше зарабатывать. Значит —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иться! Заинтересовать. Ты подумай, а то потом поздно будет. А может, в город переберешься, к брату? Поможем. Я все ул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жахангир Холматович, за бескорыстное желание помочь мне, но не могу я уехать: партийное поручение выпол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у тогда, конечно, нельзя уезжать, — согласился Джахангир, пряча за иронией злость и раздражение. — Тогда тебе работать надо, как начал. С огоньком! Разговора, считай, не было.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хангир ушел, и вскоре мимо сарайчика проехала его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рошел под раскидистую урючину и обессиленно повалился на скамейку. Отчетливо представились их будущие с Джахангиром отношения. До этого разговора Холматов только придирался, чтобы скорее прибрать к рукам, а теперь начнет выживать. Итак, вместо работы —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шаги. Назар поднял голову — перед ним стояла Зина и смотрела на него с удивлением. Он улыбнулся ей и смущенно предложил сесть на скамейку. На работе они поддерживали строго деловые отношения, и эта встреча под урючиной была первой неделовой встречей. Назар заволновался, обдумывая, о чем говорить. Не о трактор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на меня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как лучше. Труд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олубые глаза выражали неподдельны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 xml:space="preserve">He </w:t>
      </w:r>
      <w:r>
        <w:rPr>
          <w:rFonts w:cs="Times New Roman" w:ascii="Times New Roman" w:hAnsi="Times New Roman"/>
          <w:color w:val="auto"/>
          <w:sz w:val="20"/>
          <w:szCs w:val="20"/>
        </w:rPr>
        <w:t>знаю… Не знаю, как бывает легко, — сказал он задумчиво. — И разве я не прав,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 а что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 самого начала так все пойдет, то ничего мы не добьемся. Не будет у нас настоящей безнарядки. И вообще ниче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Назар, я не люблю битых. Они трусливыми становятся, осторожными, как 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лыбайся, не раскисай! — Зина села на скамейку и повернулась к нему. — Ну, улыбнись! Ну,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криво улыбнулся он, превозмогая головную боль и сковавшую все тело тяжесть. —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вспылила она, взвилась со скамьи и пошла в бригадный до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 подожди! — бросился за ней Назар, но, увидев сидевших возле летней кухни Степана Матвеевича и Варвару Ивановну, метнулся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они — как брызги по сторонам? — удивился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тно, что ли? Хорош отец, нечего сказать. Ты бы сказал ему, что жених у нее есть, нечего при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не жени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утевый, — покачала головой Варвара Ивановна. — А скандальный какой, видел? Выгонят его из бригадиров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лим. Бригада у нас теперь — во! — показал он свой кулачище и, довольный сравнением, рассмеялся. — Черта с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вановна посмотрела на мужа и певуче протяну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эх, блаженный!</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поехал в партком, Назар и сам не знал. Ведь не жаловаться же на Джахангира. Разговор состоялся наедине, попробуй докажи что-нибудь. А кроме того, знал Назар, любое сказанное против Джахангира слово поднимет возмущение всей его многочисленной родни, которая не раз уже заставляла замолкать и не таких смельчаков. Все знали влиятельных родственников Джахангира, работающих на руководящих должностях в районе и области. Каждый год все их близкие и дальние родственники приезжали в Каратепе к девяностолетнему дедушке Кудрату-бобо, жившему у Джахангира, и на этих встречах присутствовали все совхозные руководители. Сам Джахангир постоянно проваливал работу на всех занимаемых руководящих должностях, но неизвестно в силу каких причин с тем же постоянством регулярно поднимался на очередную ступеньку совхозной административной лестницы. «Осталось стать главным агрономом, а потом — директором», — подумал Назар, представив на миг Джахангира в директорском кабинете с красным знаменем. Мелькнула догадка, что по-байски надменный Джахангир, всегда красиво и добротно одетый, не захочет мириться с обшарпанной кабинетной мебелью и выбросит ее вместе с фанерной подставкой под знамя. А знамя, наверное, распластает по стене, как уже делал в своем маленьком кабинете отделения, когда унаследовал переходящее совхозное знамя от своего предшеств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кома Роза Ибрагимовна Муратова окинула поникшую фигуру Назара и сказала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нравишься ты мне сегодня. Температур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дусник дадите? — улыбнулся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 — Роза Ибрагимовна выдвинула ящик стола, показала градусник. — Что случилось?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това в свои сорок пять лет сохранила молодой задор; глаза ее всегда светились радостью общения, а задушевный тон располагал к откровенности. К тому же, когда-то она была классным руководителем Назара, и это позволяло ему быть с ней откро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меня бригадиром поставили, Роза Ибрагимовна, — сказа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задумалась Муратова, сдвинув брови. — И как же ты пришел к такому вы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ло мое время. Авторитета нет. Лет через десять, наверное… Институт закончу, поработаю. А сейчас, кто я для них? Мальчишка. Освобождать мен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м и будем ждать, пока подрастешь? Завоюешь авторитет, станешь степенным? А мы еще на десять лет отложим создание безнарядной бригады. Только ведь авторитет завоевывается делами, а не годами, — покачала головой Муратова и стала строгой и деловой. — А ты ведь у нас не простой бригадир. И не просто работаешь, а выполняешь партийное поручение! Ты наш эксперимент, понимаешь или нет?! По вашему опыту будем создавать другие безнарядные бригады. Ну-ка, рассказывай,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онемел. Рассказывать про Джахангира — все равно, что самому облиться грязью и бежать из совхоза прочь. Нет, нельзя! Но как же с ним бороться? Да и только ли с ним? Вспомнился недавний случай, когда они получали солярку для тракторов. Кладовщик сунул ему подписать ведомость и ждал, что он подмахнет ее, как все, не читая. Назар прочел, сверил со своими записями и нашел расхождение всего-навсего в две т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уставился на него клад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авить надо, — сказал Назар с наивной непосред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спокойный, кладовщик словно взбесился, когда услышал об этом. Он вылил на Назара потоки грязных упреков в бесстыдной жадности, неуважении к старшим, говорил, что за сорок лет его работы ни один бригадир не проверял его записи, не опускался до такого крохоборства, чтобы лишать старика небольшого приработка. Назар попытался объяснить, что у них не такая бригада, где сорок лет можно во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вались ты со своей бригадой! — оборвал его разъяренный старик. — Кому она нужна, твоя бригада, если ты сам не живешь и другим не даешь жить! Иди вон отсюда. Из кишлака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и другие случаи, которые сейчас выстроились в ряд и показали Назару, что в совхозе не одному Джахангиру мешает их бригада. Но на это тоже не пожалуешься, понимал он. И вообще, получалось: напрасно приехал, оторвал секретаря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това еще не знала точно, но чувствовала, что кто-то упорно создает вокруг Назара атмосферу недоброжелательности. Поначалу она думала, что все образуется само собой, когда бригада покажет свои преимущества и люди поймут принципы ее работы и такую непривычную для всех, но вынужденную непримиримость молодого бригадира. Теперь же, глядя на озабоченного и потерянного Назара, Муратова поняла, что пришло время активн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делаем… Собирайся в дорогу, поедешь со мной в рай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центр поехали на другой день. Дожидаясь Муратову, заседавшую на семинаре секретарей парткомов, Назар обошел все магазины, сделал покупки, а потом сидел в машине на площади перед райкомом партии и, распахнув для прохлады дверцы, прислушивался к хохоту шоферов, собравшихся в конце ряда. Поглядывая на райкомовские двери, Назар заметил лежавшую на площади тень от пирамидального тополя, которая темной стрелой стремилась к машине. Если дойдет до машины, а они не выйдут, то женюсь на Зине, загадал он и теперь уже с интересом и беспокойством следил за стрелой, потому что тень хоть и двигалась в его сторону, но и поворачивалась влево, так что могла и пройти мимо. Неужели потеряю ее? Надо мне самому измениться. Надо быть совсем другим, говорил он себе и воображал, каким именно: прежде всего, наверное, выдержанным и рассудительным, как Шалдаев. Спокойствия внутреннего, уверенности в себе он не чувствовал. Еще надо обязательно быть душевным, как Муратова: она всегда открыто улыбается, говорит без хитрости, хотя совсем не проста и может строго спросить; с ней всегда легко. А еще бы хорошо быть красивым, как Джахангир или Бекташ. Он поправил тюбетейку, посмотрел в зеркальце над ветровым стеклом и признался себе, что нет в нем ничего привлекательного. Обычное заурядное лицо. И приближающаяся тень к тому же показывала, что надежд у не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испортилось. И совсем не хотелось ему встречаться с бригадиром из чужого совхоза, знакомиться с которым привезла его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з райкома стал выходить народ. Назар отыскал в толпе Муратову — она шла с молодым стройным мужчиной в светлом костюме — и вышел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ждать? — спросила Муратова и представила Назара своему спутнику. — Это и есть наш Назарджан Санаев. Знакомьтесь — Юлдаш Эрга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даш протянул руку. В светлом, тщательно отглаженном костюме он стоял перед Назаром, источая тонкое благоухание духов. Смуглое лицо его дружески улыб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а Ибрагимовна, я увезу его, а дня через два-три д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 согласилась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сидел в желтеньком, таком же, как и его хозяин, выхоленном «Жигуленке». Они выехали за город и понеслись по шоссе, обгоняя все машины. Разговорились как-то легко и сразу. Наверное потому, что тема была очень уж близка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человек в бригаде? — спросил Юл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На сто семьдесят гектаров земли, — ответил Назар не без гордости. Пусть знает, с кем имеет дело. Более четырнадцати гектаров на человека, такого еще не было у них в совхозе. — А у вас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на двест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 переспросил Назар, обескураженный. Юлдаш кивнул, не отрывая взгляда от дороги, а Назар почувствовал, что покраснел от стыда за свое самодовольство. Десять на двести! Значит, все на технике. Четкость и слаженность. А я-то раздулся от гордости, как инд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юпко была нагрузка двадцать пять гект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идесят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аккорд был применен еще до Зло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 протянул Юлдаш и рассмеялся. — Намного раньше. В доисторические времена. Работников нанимали не вообще работать, а на какое-то дело: построить дом, скосить сено, убрать урожай. Это и есть аккорд. А задаток, или теперь — аванс, — наше повременное авансирование. Сделал дело — получил расчет. А подряжались работать артелями, или, как сейчас называют, бригадами — отсюда и бригадный подряд, наша с тобой безна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мешают, если давно известно и вы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даш словно обрадовался и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шают. Упорно м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некоторым она воровать не даст. Такие зубами будут грызться. Но и другие не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тебя «некоторые», а кто —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задан шутливо, вроде бы так, что если не хочешь — не говори, но был он, понял Назар, и своеобразным испытанием на доверие, а потому ответил он без заминки, только вздохнув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дующий отделением… Но директор тоже не в восторге. Как приду к нему с чем-нибудь, он словно ежа гл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 же самое было. Год воевал. А потом Рузметов объяснил. Говорит, надо сначала отделить жулика от лентяя. А я удивился: жулик — понятно, а лентяи кто? Оказалось, и такие есть. Не хотят переучиваться, перестраиваться: мол, если создадим такие бригады, как у Эргашева, то сто человек будут хлопок выращивать, сто в животноводство пойдут, а куда остальных 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то правильно, — задумался Назар, представив многолюдный кишлак и вечную заботу о зараб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Если ничего не делать. Но ведь надо делать! Что-то строить, придумывать, чем занять людей. Почему, скажи мне, мы возим хлопок на приемный пункт, а не обрабатываем у себя в совхозе? Думаешь, не сумеем очистить, просушить? Вот уже сто человек будут заняты. А вторые, третьи урожаи?! Почему во Франции по два урожая снимают? Вот еще сотни людей загружены. А колхозные и совхозные промыслы? Женщины издавна ковры ткали. Почему и сейчас не заняться? Да мало ли чем можно занять людей, если голова в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в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то все и дело. Жулика можно разоблачить, а лентяя как привлечь к ответу? Думаю послать в ЦК предложение о смене парадиг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К? — переспросил Назар, не веря, что речь идет о Центральном Комитете партии. До такого он и в мыслях не доходил, и потому не верилось ему, что можно это сделать. — А какой парадигмы?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дигма — это господствующая в определенный период система взглядов, теорий и принципов, — спокойно объяснил Юлдаш, изредка поглядывая на Назара, чтобы проверить, понимает ли он, о чем речь. — Сейчас все построено на выполнении плана. Так? За это премируют, благодарят. Выполнил план — ты хороший. Но вот беда, план-то может быть заниженный. Многие стремятся, чтобы планы были заниженными, чтобы легче их было выполнять и чуть-чуть перевыполнять, чтобы получать премии. Представляешь, вот он… — кивнул Эргаш на шофера, проезжавшего мимо самосвала, — и другой, десятый, двадцатый работают ниже своих возможностей. Вот я и думаю, что нам надо создать такую систему, чтобы премировать и благодарить не за выполнение плана, который есть закон, а за максимальное использование всех имеющихся в хозяйстве резервов и ресурсов. За то, например, как используешь землю. Получаешь вторые урожаи? Растет урожайность? Получай премию, орден, славу, почет. И так по всем остальным показ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огласился Назар и отметил про себя, что сам он никогда не задумывался над таки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 поправил его Юлдаш. — Когда появится новая цель, то будет другой подход к хозяйствованию. Тогда все будут заинтересованы не просто в получении планового урожая, а в достижении сверхурожая. Само собой разумеется, что план тогда выпол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впервые говорил о таких больших государственных проблемах, так вот запросто обсуждал их с человеком, который будет писать свои соображения в ЦК. Осторожно приглядывался к нему. С виду в нем не было ничего особенного, встретил бы такого на улице, подумал бы, что просто пижон. А сейчас Назар радовался, что судьба свела его с этим человеком. Еще он думал, что мало просто хорошо работать, а надо еще думать по-государственному, и тогда откроется истина, тогда только можно найти настоящие рез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у вас в совхозе, — продолжал рассуждать Юлдаш, — а у нас все самое эффективное пришло сверху. Вот считай, — поднял он руку и стал по очереди загибать пальцы, — химия, сортосмена, севообороты, точный сев, новые сорта, стимуляторы роста. По каждому вопросу десятки семинаров, совещаний, накачек, выговоров. А сколько невнедренного остается, такого, что сразу дало бы от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торую целину» вспа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Обязательно приеду посмотреть. А кт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ньевой наш,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агроном — вот в чем суть! Вы предложили и внедрили сами, потому что заинтересованы в дополнительных тоннах урожая. Видишь, вам не план нужен, а сверхурожай. А агроном и без «второй целины» получит свои премиальные — за выполнение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не заметили, как доехали до юлдашевского совхоза. Дом его был высок и просторен, с широкой террасой, по одну сторону которой был привычный айван с расстеленным паласом ручной работы, а по другую стояли стол и легкие, дачного типа, стулья, в углу — качалка. Двор был небольшой, но утопал в цветах. По периметру дворовой площади росли фиолетовые ирисы, лозы винограда тянулись на забор и стену дома, отчего двор напоминал корзину, наполненную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азар огляделся, Юлдаш достал из багажника свертки с покупками, понес их на террасу. Из дома вышли три женщины. Пожилая, видимо, мать, осталась стоять на пороге с грудным ребенком на руках, а молодые обрадованно бросились к Юлдашу, целовали его и, смеясь, что-то быстр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гость, — сказал Юлдаш и представил подходившего к террасе Назара. — Бригадир из совхоза «Прогресс» Назар Санаев. Будем с ним соревноваться… А это — моя жена Рано, сестренка Умида, мама Салвар-апа и первая моя наследница. Женское царство, как видишь. Утром зацелуют — умываться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рженная сестренка шлепнула его лад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ассаж, — смеялся Юл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те на него внимания, — подала руку Рано. — Добро по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т самый Назар, который «вторую целину» пашет? — спросила Ум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тот, — подтвердил Юлдаш. — Ужин будет? Мы голодн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продолжать. Умывайтесь — и за стол, — скомандовала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вались за домом в пристройке, оборудованной самодельным душем. Потом осматривали хозяйство Юлдаша. Больше всего Назару понравилась его мастерская. Большая комната была заполнена всевозможными станочками и механическими приспособлениями. Самодельные и заводские, купленные в магазине и подобранные на свалках утиля, они лоснились от масла. На стенах в держателях висели столярные и слесарные инструменты, под потолком на полках хранились химреактивы, батареи, какие-то детали и 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а! — восхитился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совхозной мастерской та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раскулачи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лись… С тринадцати лет собираю: хотел сделать гоночный автомобиль. Тут у нас мастерская сложного ремонта. Кому что надо сделать — иду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ида заглянула в мастерскую и пригласила к столу. Она была в праздничном белом платье и светилась радостью, что в доме бы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остынет, — добавила она, оставаясь стоять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так нарядилась? — подмигнул сестренке Юл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но иду, — отступила Умида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онимающе кивнул Юл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э-э… — передразнила его Умида и первой прошла на террасу, где их ждал накрыт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лодежь пошла: никакого почтения к стар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шутливая перепалка брата с сестрой продолжалась. За Умиду вступилась Рано, а Салвар-апа, нянчившая малышку, защищала сына. Спорили о том, что люди наряжаются затем, чтобы за красивой одеждой спрятать отсутствие со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чем ты нарядилась? — приставал Юлдаш к Ум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нятно: чтобы нравиться. А почему ты наряжаешься всегда, как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я — понятно! Одеваюсь без хитростей, потому чт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думаешь, что мне не приятно ходить в новом платье? В чем тут хитрость,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рджан, вы не обижаете своих сестер, как Юлдаш? — спросила Рано, беря на руки расплакавшегося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ладший, — ответил Назар, с удовольствием рассматривая Рано. Неброская, но очень милая, она светилась тихим счастьем материнства с сознанием чего-то такого, чего мужчинам знать н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наты? — спросила Салвар-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 мы тебя женим — и породнимся! — обрадовался Юлдаш. — Умидка не подойдет, зеленая еще. А вот Фарида у нас есть, Раношкина сестра, — это что надо. Вот такая девчонка! Свояками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даш, принеси чаю, — попыталась остановить сына Салвар-апа, заметив смущение Н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да, чаю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ебя просила, — заметила Умида и поджала губы. Это значит, что обижена и не выйдет из-за стола. Не выдержала и кольнула его: — Чтоб ты 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ведь зеленая. — Юлдаш отправился к кипящему само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вар-апа укоризненно посмотрела на своих расшалившихся детей и принялась расспрашивать Назара о здоровье родителей, об их делах. И сама стала рассказывать о своей жизни. Назар узнал, что муж ее умер от заражения крови, когда Юлдашу было семь лет, а Умида еще грудь сосала, что жили они бедно и никто из родственников с ними не знался, а теперь, слава аллаху, зажили они хорошо, и родственники стали их признавать, но Юлдаш остался обиженным на них. Говорит, что ему друзья по делу ближе, чем родня п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Назара Юлдаш отвел в угловую комнату. Перед тем как им расстаться, Назар вернулся к разговору об одежде, скрывавшей, по мысли Юлдаша, содержание. К вопросу подводил осторожно и, наверное, долго, потому что Юлдаш рассмеялся и заявил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оем пижонстве хочешь спросить? Не обижусь. Но и ты не обижайся на ответ.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Я действительно не пойму тебя… У тебя ведь другое содержание, а одежда какая-то… Обычно наоборот все бывает. Зачем ты так оде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 — чтоб отд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литься, — поправи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менно отделиться!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улыбнулся: что же тут не понять? Но эта его улыбка не поправилась Юлд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оропись. Вопрос глубже, чем кажется на первый взгляд. Вот скажи мне, зачем ты носишь тюбет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циональный головной убор. Все носят —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быть,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о определенного времени. Одеваешься, как все; работаешь, как все; думаешь, как все, — и сам ты, как все. Ты — свой, всем понятный, и с тобой обращаются, как привыкли обращаться со всеми. Но вот дали тебе бригаду, но не обычную, не как у всех, а особенную. И работать в ней надо по-особенному, а не как все. И что получается, вс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нял ход мыслей Юлдаша, снял тюбетейку и принялся ее рассматривать. Казалось бы, простая тюбетейка, а несет в себе скрыт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так-то вот, — усмехнулся Юлдаш. — Символ похожести: я такой, как все. И ждут от меня привычного поведения: уважения к старшему, даже если он мерзавец: почтения к начальнику, даже если он неправ; молчания, почитания, лести, преклонения… А у меня нагрузка двадцать гектаров, каждая минута на счету. Мне некогда почитать и преклоняться, мне надо дело обеспечить! В общем, пошли конфликты, обиды… А переоделся — словно отделился от всех. Теперь говорят: что с него взять?! Видите, он не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м спать? Подъем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даш ушел. Какое-то время Назар прислушивался к звукам затихающего дома и думал о Юлдаше, о его тихой жене, об угловатой и шаловливой сестренке. Вспомнил слова Салвар-апа о том, что Юлдашу друзья по делу ближе, чем родня по крови. Мысль понравилась ему, с ней он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евой стан они приехали до восхода солнца. Небо озарялось светом. Было прохладно, пахло свежей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огляделся. На первый взгляд, ничего особенного здесь не увидел — все, как у всех: бригадный домик, сараи, огород. Но когда вышел на машинную площадку, долго стоял, завороженный, охватывая взглядом широкое пространство с сельхозмашинами, прицепными агрегатами, знакомыми и незнакомыми приспособлениями. Все они были в полной готовности — прицепляй к трактору и вези в поле. Назар придирчиво осмотрел все, отыскивая хоть какой-нибудь изъян, но так и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Юлдаша собрались механизаторы. Четверо вышли из домика. Здесь ночуют, отметил Назар, и тоже подошел к Юлдашу. С ним уважительно поздоровались и опять повернулись к Юлдашу, который кратко рассказал о встрече с учеными из института хлопководства, предложившими опробовать у них новую технологию. Затем обменялись соображениями о делах на день и разошлись. Взревели моторы, и трактора с поднятыми культиваторами пошли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ьтивацию проводили на двух картах, между которыми пролегала дорога. На дороге стоял грузовик, оборудованный шнеком, с помощью которого Юлдаш и Назар заполняли удобрениями туковые банки подъезжающих справа и слева тракторов. Работа была организована так, что очередной трактор подходил под засыпку, когда отходил предшествующий, поэтому получался своеобразный конвейер. Но иногда выпадала пауза, которую бригадиры использовали для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 с совхозом составляли по типовому образцу или сами сочиняли? — поинтересовался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конечно. Типовой не годится. Ты посмотри, как предлагают распределять зарплату, не говоря обо всем остальном. По тарифам и разрядам! Вреднее этого ничего не придумаешь. Все равно, что взять топор — и под корень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оже платить будем с учетом разрядов, — забеспокоился Назар. — Как же иначе? Ведь в бригаде есть опытные и нов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спорить! А какое мне дело, что ты сейчас опытнее меня? Мы вот делаем одну и ту же работу, не требующую твоей высокой квалификации, а почему тебе надо больше платить, чем мне? За то лишь, что ты где-то, как-то, когда-то получил повышенный разряд? Вон парни культивируют, работают одинаково, а почему получать они должны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стимулирует повышение квалификации. Решается социальная про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мулируй. Но не за счет моего заработка. А то ведь такое стимулирование развалит нам безнарядные бригады раньше, чем мы их создадим. Люди научились считать и станут прикидывать: работали одинаково, а получили расчет по-разному. Пойди потом объясни ему, что у Ташматова разряд повыше твоего. Может, и согласится на первый раз, а потом уйдет туда, где не будут оскорблять за его же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смеешься? Буду писать! Не у каждого хватит на это мыслей и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о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 поперхнулся обескураженный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иальное изобретение социализма! Простое, как истина. И коммунистическое в своей основе, потому что рассчитано на коллективный труд при высокой сознательности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пройденный э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трудодень впишется. Заработки высокие, обид не будет, что работаем за «палочки». Главное в том, что трудодень — это очень просто и наглядно. Заметь, при безнарядке мы учитываем именно трудовой день. И работу, как мы, например, все сейчас работаем: друг у друга на виду, вкалываем,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что-то есть, — задумался Назар, — и трудодень сама жизнь родила не случайно. Над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давай,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подошли трактора. Юлдаш и Назар наполнили их удобрениями, и спор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только в сознательности, — начал Назар. — Силы у людей разные, и опыт, и вообще все. И если платить одинаково, то в какой-то момент сильный или опытный начнет равняться на середнячка, а середнячки — на слабеньких. И вместо повышения производительности труда получим падение. Поэтому и вводится коэффициент трудового участия — для сильных, и учитываются разряды — для опы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у бить с коэффициента трудового участия. На первый взгляд, все вроде бы правильно: сильный — слабый… Но лодыри бывают и сильными, а передовиками — физически слабые. Так что определить вклад каждого, сидя в кабинете, невозможно. И в поле его не определишь. Ну, вот соберутся сейчас трое работяг и решат: плохо ты поработал, товарищ Санаев, понизим тебе коэффициент трудового участия, получай-ка наполовину меньше товарища Эрга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ятеро, семеро. Какая разница! Все равно произвол. Нет в кодексе законов о труде статьи, которая бы разрешала так штрафовать людей. И коэффициент твой потому надуманный и незаконный. А еще — оскорб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днял на Юлдаша удивленный взгляд. Тот разгорелся от с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корбительный! Он не учитывает человеческ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Считать, что все равны. Ведь если кто-то в чем-то слабее, то в другом он сильнее. Вон на том тракторе Далимов работает: его можно вместо домкрата использовать. А на другом тракторе Шамсиев вроде бы и слабенький, не дотянется никогда до Далимова, но зато поломки мотора по слуху определяет. Знаешь, сколько он времени нам сэкономил! Один силой берет, другой — умением, а выигрываем все вместе. Так зачем же нам взвешивать каждого? И на каких весах можно определить, кто больше дает пользы, а кто меньше. Да и над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 трудоднях тоже определяется участие в тр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от сейчас мы выполняем одну работу и каждому запишем по трудодню. А если я полдня поработаю — в город, к примеру, потребовалось съездить, — запишут полтрудодня. И так ежедневно. Трудодни накапливаются, каждый ведет им счет. В конце года полученная прибыль делится на сумму всех бригадных трудодней, умножается на свои — вот и сумма твоего заработка. Просто, наглядно, а потому и мобилизует бороться за каждый свой трудовой день. Приблизительно у нас каждый знает, сколько он заработал сегодня. А попробуй подсчитай так же просто заработок при ваших коэффициентах, всевозможных надбавках за классность, за опытность, еще черт знает за что, да еще при авансировании — с ЭВМ не управишься. Так что трудодень и тут выг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на трудо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им. Сейчас пока некоторая неувязка с администрацией. Кое-кто побаивается, что обвинят в возврате к 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бедил бригаду. Рузметову сказал. Он заинтересовался, велел проштудировать опыт по трудодням, накопленный ранее. Из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дня работу прервали и поехали на полевой стан. Перед обедом полагался душ. Разделись в пристройке. Рабочие топтались на месте, заговорщически поглядывая друг на друга, потом предложили Назару, как гостю, первым войти в душевую. Поняв, что ему приготовлен сюрприз, Назар прикинулся простачком и, шагнув за порожек, наступил на резиновый коврик — тут же из рожка и снизу, и со всех сторон на него хлынули струи воды. Именно этого он и ожидал, но все равно затрепыхался в струях, как птица в сети, чем оправдал ожидание развеселившихся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уша ноги сами понесли его на запах шурпы. Обедали в комнате с затемненными окнами и кондиционером. Назара посадили на почетное место, и на этом кончились восточные церемонии. Касы дымились парком, и все дружно заработали ложками. Вошла повариха с ляганом отварного мяса, подала его Юлдашу и вышла. Юлдаш покрошил мясо ножом, выставил ляган на середину дастархана и принялся доедать шур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риху нанимаете? — поинтересовался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или чай. Молчали, прислушивались к тихо звучащей музыке. Парни отодвигались от дастархана, ложились на курпаче, и кое-кто блаженно засыпал. Назар тоже прилег и тут же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го сна опять вышли в поле. Назар заметил по часам, что отдыхали три часа, как заведено и у них в бригаде, но здесь после отдыха он ощутил прилив сил и бодрости необыкновенный. Обязательно заведем у себя такой же порядок,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засыпка удобрений,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вини за молчание за столом, — сказал Юл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риту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Просто разговоры и смех взбадривают, долго не ус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 тоже бод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ий расслабляет. А потом горячий обед — опять расслабление, и короткий сон. В санатории так научил врач. Сделали — понравилось ребятам. А производительность — сам видишь! Трудодень работ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о приглашение к продолжению начатого до обеда разговора, но Назара интересовало много других вопросов.</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пребывала в ожидании каких-то волнующих событий. Мать следила за ней и, все понимая, вздыхала тайком. Степан Матвеевич не понимал тревоги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ергаешься? Заговорит о замужестве — от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молодое — договорятся. А к свадьбе, пожалуй, надо готовиться. Бычка у Салимова куплю. Говорил он сегодня, что продаст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Зина ждала чего-то, что поможет ей понять себя, разобраться в своих чувствах. Неделю назад Бекташ объявил ей, что до начала уборочной они должны пожениться, и на другой день уехал в Тюмень продавать чеснок, чтобы набрать денег на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зару она давно простила оплошность. Совсем не сердилась на него. Но что же он не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на обед она приехала с поля раньше обычного, помылась под душем и, прогретая горячей водой, в легком платье остывала на скамье, привалясь к стволу. С поливавшихся полей веяло прохладой. За кустами гранатов слышалось, как готовила обед у летней печки мать. Зина собралась пойти помочь ей, но почувствовала на себе чей-то взгляд. Оглянулась и увидела Назара. Он стоял на тропке и не решался подойти. Зина улыбнулась, и неуверенность в его глазах исчезла. Он подошел к ней и 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у на вторую карту дал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И Назар растерялся, не зная, о чем говорить. Все заранее заготовленные варианты объяснения в любви вылетели из головы, и он снова заговорил 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арык продлил — чтоб третью карту по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Ты опять с Джахангиром по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о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угайся с ним…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надо… Я сон видела. А сны иногда сбываются. Даже в газете писали, что по снам болезни узнают. У меня вырезка есть, могу дать п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А что ты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 уклонилась Зина от ответа. — В общем, ты поберегис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против него иду. Обидно будет, если не под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ддержа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 т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е не знаю ничего. Это вы с отцом все шепч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б убрали его. Сняли с завотделением. Не захочет он работать по-новому и нам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овому, как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только лучше еще надо, — вздохнул Назар, вспомнив бригаду Юлдаша. — А у нас не получается лучше. Я не пойму, почему? Ведь вначале все дружно взялись, а вот опять стали, как под принудиловкой. Помнишь, ветер был? Иссушил ростки. Их бы полить скорей, а Урун на базар просится: отпусти и все тут! Бекташ уехал… без с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жениться надо, — сказала она как бы между прочим и испытующе поглядела ему в глаза. Назар выдержал этот взгляд и сказал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тоже. Зин, я тогда не так сказал… Все перепу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нял. Дурак я бы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онял? — заволновалась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что ты тревожилась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л тоже! — зарделась она и отвела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верил, — заявил Назар, теперь уже смело глядя ей в глаза. — Когда ругался с Джахангиром, то специально уступил ему — и ты пожалела меня: мол, что поделаешь. А когда пошел в разнос — он слово, а я два, — ты встрев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не переспоришь его, а бригаде навредишь, — нахмурилась Зина. — Посмотри-ка, смелый какой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их опять мог не завершиться, потому что сквозь кусты увидели подъехавших на «Жигулях» Джахангира и Бек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 а мы поже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ругого люблю, — сказала она и почувствовала, что затрепетала при виде Бек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ишь… Не любишь! Ведь не видишь его во сне?! Не тревожишься?! Нет?! — почти крича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 приехал с Джахангиром, — кивнула она на кусты. — Ты хочешь выгнать его из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ешит совет бригады, — поднялся Назар, услышав ненавистный голос Бекташа. Посмотрел ей в глаза и добавил: — И ты будешь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решай. И не деритесь опять, а то бинтовать здесь нечем, — усмехнулась она и, видя, что Бекташ направился к ним, метнулась за кусты, обошла их с другой стороны, чтобы не сталкива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таш подошел к Назару, сверля его насмешливо-презрительным взглядом. Он был в новом костюме из вельвета в мелкий рубчик, в модных туфлях на высокой подошве, в руке крутил, держа за дужку, блестящие и, наверное, дороги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бригадир, — сказал Бекташ, закрывая глаза темными очками, по Назар успел заметить, как покосился он в сторону кустов, за которые ускользнула Зина. Не подавая руки, он всем своим вызывающим видом говорил, что пришел сюда вовсе не приветствовать. — Вижу, ты времени не теряешь. Оформляешься, не отходя от к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ответил Назар с такой же насмешкой. Поднялся со скамьи и встал напротив него. — О кассе — это ты о себе намекаешь? Из Тюмени пришла телеграмма, что задержали тебя за спекуляцию чесн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родажу! А не за спекуляцию. Разницу уловил? Так и дыши. А теперь я тебя буду спрашивать. Ты когда отстанешь от нес? Учти, в этих делах ты мне не начальник. Моя она! Я с ней первый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 это, конечно, очень важно! — сыронизировал Назар. — Зина тут не в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ыжидательно уставился на него Бекташ, и в его глазах притаился зло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может она не тебя, первого, выбрать, а кого-нибудь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тебе шею сверну, — кинулся на Назара Бек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между ними, раздвигая и расталкивая их по сторонам, поднялась фигура Шалд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Одурели?! 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н лезет… — пыхтел Бек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очереди, — добави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чередь? — не понял Шалдаев, продолжая держать парней по разные от себя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ся на Зине, — объяснил Назар. — Он первый занял, а я чтоб —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ходитесь! А то обоих женю по шеям! Иди, Назар, там Джахангир тебя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слушно ушел, поправляя рубашку. Степан Матвеевич повернулся к Бект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разошелся, франт?! Ишь разрядился! Сейчас судить тебя будем,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урально. Соберутся все —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Степан Матвеевич ничего не сказал, ушел вслед за Назаром, а Бекташ подошел к Зине, она под навесом толкла в ступке соль. Зина оглядела его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ы отца послала! — спросил Бек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Я бы ему дал! — хорохорился Бекташ. В новом костюме он был красив и знал это. — А они, правда, судить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же жениться надо. Знаешь, сколько денег потребуется! У нас на свадьбе весь совхоз будет гулять. А я еще машину хочу тебе купить, — бросил он как бы между прочим. И сдернул очки — посмотреть, как она отреагировала. — У нас в кишлаке еще никто из женщин не водит машину, ты первой будешь.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ушевой потянулись под навес мужчины. Урун Палванов, увидев Бекташа, об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Наконец! Успешно съ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Урун-ака, — заулыбался Бекташ. — Привет, Вали! О, Тал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вановна и Степан Матвеевич принесли кастрюлю борща. Пока все сосредоточенно ели, сверкая ложками, Бекташ с горделивой улыбкой рассказывал о своей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 забрали. Спекулянт, говорят. Откуда у тебя столько чеснока? У кого скупил? А зачем мне скупать, смеюсь? У нас — юг, не ваши болота. С одного гектара берем по сто тонн, а у меня только с двух г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лодец! — восхитился Урун. — Бекташ долго слов не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ят. Акт стали писать, чтоб забрать чеснок в коопторг. Тут я разозлился, говорю: что, у вас Советской власти нет?! Правительство законы издает, чтоб мы развивали подсобные хозяйства, а вы тут… Как попер на них —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думаю, спуску тебе не дадим! — отодвинул пустую тарелку Степан Матвеевич. Он закурил, откинул ладонью чубчик и посмотрел на Бекташа ясными голубыми глазами. — Обижайся или нет, только как же это получается? Земли взяли по верхней мерке, чтоб нагрузка на каждого была выше головы, а ты бросил все и уехал. Кто за тебя должен работать? Мы вот с Бабаяровым? Или они? — Он указал на братьев, хмуро сидевших за опустевшими тарелками. — Им бы к детям малым пойти, женам помогать, так нет, надо еще за тебя отработать. Молодым нашим, — посмотрел он в сторону Зины и стоявших за ее спиной Ойдин и Шарафат, — тоже хочется погулять, в кино сходить или еще там куда, а не могут, твою норму надо делать, и трясутся дотемна на тракторах. Когда болезнь — ладно, тут никто не застрахован. А ты ведь вон какой у нас богатырь. Значит, попросту плюнул на нас, раз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так говорите? — нахмурил брови Бекташ, и глаза его наполнились детской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 дураки, вкалывайте тут на жаре да в пыли, — продолжал обличать Шалдаев, — а я за прилавком постою. Там, конечно,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быльней, — заметил 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я предлагаю вывести тебя из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ывести? — возмутился Бекташ. Он встал из-за стола, заговорил громко, кидая призывные взгляды на Джахангира, разговаривающего поодаль с Назаром. Джахангир прислушался, подошел к навесу, и Бекташ опять перешел на жалостливый тон. — За что выгонять? Все всегда ездили. Я съездил — пусть другие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т, — сказал Бабаяров-старший. — Если совесть есть, не по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овесть? При чем тут совесть? Разве я забрался в карман к кому-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ехал, да еще без разрешения бригадира? — спросил Тал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наешь? Мне жениться надо, — сказал Бекташ и посмотрел на Зину, как бы призывая ее в свидетели. Зина вспы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жену посылать на базар вместо себя на беленьких «Жигу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таш не ожидал такого отпора, растерянно смотрел на нее, но она не поднимала на него глаз. Бабаяров откашлялся и прервал неловкую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уем. Кто за то, чтобы вывести Бекташа из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зачем так спешить? — удивленно пожал плечами Джахангир, обвел всех ласковым, примиряющим взглядом. — Куда торопиться? Разобраться надо. Сами знаете, какие отношения у Бекташа с бригадиром, не мог он к нему обратиться, не верил, что отпустит, потому отпросился у меня. Я разрешил съездить, пока вы тут поливом за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имели право? — вспыли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л! Как вышестоящий руководитель, — погасил его холодным взглядом Джахангир и, взяв себя в руки, кинул властно: — А вот какое ты имел право создавать в бригаде такую обстановку, что с тобой не хотят разговаривать люди? — И вновь заговорил вкрадчиво, обращаясь ко всей бригаде: — А потом, товарищи, Бекташ прав. Надо вывозить на базар излишки продуктов. Партией взят курс на развитие личных подсобных хозяйств, и мы должны помогать государству кормить город. А у нас, у некоторых, пусто на подворье. У Уруна хорошо — двор, как корзина с добром. И правильно. Вырастил лишнее — отвези на базар, пусть люди покупают и благодарят нас за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я в Кустанае, как благодарят, — сказала Зина. — Женщины берут детям виноград, в кошельке копаются, а глаза поднять на продавца сты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цены кус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зар есть базар, — опять попытался примирить их Джахангир. — Мало товара, потому и дорого, будет много — станет дешево. Вот и давайте выращивать побольше, чтобы жизнь на селе стала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ет легче, когда больше будет на общественных полях, а не на личных грядках, — сказа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опоставлять не надо. Все наше, народное, продовольственный фонд страны, а мы — участники решения продовольственной программы, — сказал Джахангир. Что и говорить, человек подк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ир, мне тоже на базар надо! — сказал Урун, и его тут же поддержал Бек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усть едут сейчас Урун и Талип, а потом — Вали и еще кто хочет. Кто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молчала. Все смотрели на Назара и ждали его слова. Он понял по их взглядам, что многие согласились с Джахангиром и готовы принять предложение Бекташа и только ждут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ъедемся с мешками по базарам и превратим бригаду из безнарядно-хозрасчетной в торгово-спекулянтскую. Вот куда нас толкают некоторые, — выразительно посмотрел он на Джахангира. — Свернуть с пути нас хотят, разве не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пекулянт?! — рванулся Бекташ. — Ко мне цеп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садил его Джахангир. — Он выше нац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заговорил Назар с заметным волнением. — Мы собрались в такую бригаду, чтобы зарабатывать на совхозном поле. Не надо нам дергаться, мы здесь получим свое сп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местить же можно, — сказал Ур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овместить! Выгадаете на базаре, тут потер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там и тут потеряем? Нет, мне так нельзя, — сказал Урун, мотая головой, и обратился к Джахангиру: — Тогда ты отпусти, Джахангир-ака, я без базара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ко мне обращаетесь? — вроде бы упрекал, но в то же время поощряюще улыбался Джахангир. — Бригадира пока не сняли. Продумайте с ним очередность — чтоб не страдало дело, и по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 таким бригадиром не хочу больше работать, — заявил Бекташ, презрительно и брезгливо поглядывая на растерявшегося Назара. Бекташ решил добить его: — Выгнать хотел?! А я сам уйду! Все мы уйдем от тебя! Джахангир, переводи завтра в семнадц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вами, ребята, — сказал Урун, поднимаясь из-за стола и переходя на сторону, где стояли Джахангир и Бекташ. — Ненадежно здесь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заговорил Джахангир, словно спасал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товарищи! Бригаду разваливать?! Я, конечно, доложу о настроениях в бригаде и потребую соответствующих корректив, но это не снимает с вас ответственности. Взяли поле — дайте урожай. Так что никто никого не выгонит и никто никуда не уйдет. Меня не интересует, как вы там работаете, нарядно или безнарядно, но урожай чтобы был не меньше прошлогоднего. Ясно?! А бригадиру выношу выговор за создание в бригаде нервозной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отпустили Бекташа, — сказал Назар, — значит, и выговор положен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ри, Санаев. В таких обстоятельствах порядочные люди пишут заявления об уходе по собственному жел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подсказку, — благодарно улыбнулся Назар, поняв, что победил, и от сознания этой маленькой победы почувствовал прилив сил и внутреннего спокойствия, так необходимых для борьбы. А она будет продолжаться, это он понимал. — Обязательно напишу… новый договор. Неправилен тот, по которому работаем, каждый день в этом убеждаюсь. Надо так его составить, чтобы выгоднее было на полях работать, а не на базарах торг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ригадного собрания Зина почувствовала, что в ее жизни что-то сломалось. Вместо розового тумана в душе появились тревожная напряженность и неудовлетворенность всем, и прежде всего — собой. Она избегала Назара, не могла выносить Бекташа, ходила поникшая, задумчивая. Плакала без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рвара Ивановна донимал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пять как в воду опущенная? Ходишь и света белого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вановна села за стол, качая головой. Вот ведь как с ними, с детками! Были маленькими, хотела, чтоб выросли скорей, думала, легче будет. А выросли — и новые заботы поднялись. И вообще, все-то здесь складывается не так,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ть! — заглянул в гостиную Степан Матвеевич. — Одна, что ли? Я голодный, как волк. Собери что-нибудь, — сказал он и вышел у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вановна поднялась было, но снова села, что-то обдумывая. Выходило все нескладно, оттого на сердце становилось б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Степан Матвеевич, сел за стол и с удивлением посмотрел на жену: на столе пусто. Она сокрушенно покачала головой и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тепа, чует мое сердце, недоброе будет. Уехать нам надо, Степа. Переберемся в другой совхоз, там другие парни будут, может, получше этих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парней совхозы меня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т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есть ты мне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несу. В общем, уезжать нам надо. Бог с ним, с большим заработком, мы лучше где поменьше, зато потише. Слышал, что говорят? Джахангир на Назара жалобу написал, чтоб сняли его с бригади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снимут. Родни у него полсовхоза, и в каждом городе родня такая — ого! Сказал: или я, или он! Только где это видано, чтоб начальника снимали ради подчиненного. Выгонят Назара, тогда и тебе достанется, опять станешь стонать, что прогорел. Поехали, Степа, от греха подальше. Чего нам тут жалеть? Чего ради в бучу встревать? Порядки не переделаешь. Да и с какой стати их переделывать прост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ым и надо переде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ще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сть! Битый час твержу — никак не добь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сейчас принесу. — Варвара Ивановна поднялась и пошла было на кухню, но, глянув в окно, увидела свернувших к их дому празднично одетых Джахангира и Уруна Палванова. — Вроде… к нам! Неужели случилос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дет?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ет Джахангир ни с того ни с сего… Встр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Матвеевич тоже удивился приходу гостей, но встретил их приветливо и по-восточному многословно, с расспросами о здоровье, о жизни. Провел их в зал, усадил за стол и скомандовал жене собрать, что надо. Варвара Ивановна засуетилась, выставила из серванта чайный сервиз, сладости, хотела бежать на кухню, но ее задержали величаво-торжественные слова Джаханг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Варвара Ивановна! Вы живете в нашем совхозе два года и, наверное, останетесь здесь навсегда. Мы вас оценили и полюбили, а один наш джигит даже жить не может без вашей дочери и прислал нас к вам, чтобы решить его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ты, что ли? — спросил Шалдаев. — От Бек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ты. Только теперь не сватают: молодежь сама все 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даев глянул на жену: а ты что говорила? Варвара Ивановна пожала плечами: вот так, мол, такая у нас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 продолжал Джахангир, — весь кишлак уже год говорит об их свадьбе. Дочка у вас хорошая. Скромная девушка. Строгая. А наш Бекташ тоже парень неплохой. Да вы сам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ящий, — согласилась Варв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зяйственный какой! — добавил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шину скопил, — заметил Урун и поерзал на стуле, косясь на пустые чашки сервиза, выставленного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ерспективный! — поднял Джахангир палец. — Прирожденный бригадир. Все умеет! И достанет чего хочешь, и уладит, и купит, и про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ст — это точно, — кивнул Степан Матвеевич. — А вы, значит, родственник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теперь будем родственники, — улыбнулся Джахангир. Красивое породистое лицо его светилось гордостью и снисхождением: он великодушно прощал своего недруга, забывал прежние обиды и ждал того же от Шалдаева. — У нас, Степан Матвеевич, родня — сила! Помочь надо, каждый по горсти принесет — гора будет. А вам тоже надо здесь хорошо жить. Дом есть — усадьбу надо богатую. Чтоб корова, овцы, инд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мов-то где взять? — подала голос Варвара Ивановна, благодарно сверкая завеселев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хангир повел рукой, словно бросил к ее ногам все, что ей 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проблема, Варвара Ивановна? На селе живем! Все будет! И огород надо расширить. Сколько у вас? Двадцать соток? Это на целине-то! Добавим! Да в любом месте сей бахчевые, чеснок — все, что хочешь, — было бы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ладно, — прервал его Шалдаев. — А с невестой как быть? Ее надо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е слушать? — отмахнулся Джахангир. — Ее Бекташ слушал. Объяснились, договорились. Теперь нам надо договориться, лепешку разл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леп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нет разве? — взглянул Джахангир на стол, на хозяйку. Варвара Ивановна спохватилась, ужаснулась, увидев, что и чай еще не по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что ж это я! Сама пеку, сейчас я… Горяченькие еще. Вы уж извините. Так говорили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ешку разломили, — объяснил Джахангир, — значит, по-нашему, договорились о свадьбе. Чтоб в этот дом больше никто не сва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овил жену Шалдаев. — Как же это получается, сломаем лепешку,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 надо? — искренне удивился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 дома? Зови, — сказал Степан Матвеевич. Варвара Ивановна поспешно ушла, а Джахангир стал приглядываться к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что-то вы… вроде как 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жахангир Холматович! Как могу не хотеть, если дочь решила. Просто честь по чести надо. И вас уважить. Говорите же, родней 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лкивавший Урун решил, что может сгладить образовавшуюся неловкость, и, улыбаясь во все широкое прокаленное солнцем лиц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говорит всегда: крепкими будем, как кулак, никакой шайтан нас не све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предстала перед гостями растерянная. Поздоровалась и взглянула на отца, ожидая раз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шли сваты, — сказал хмуро Степан Матвеевич. Крепился, но все же не сдержал обиды. — Говорят, что вы уже договорились с Бекташем, а мы, значит, в последнюю очередь узнаем. Ну, спасибо, дочка, ува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ичего. Если правда согласна — будем лепешку 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леп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 кивнул он на мать, выносившую из кухни стопку лепешек. — Хоть все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говорится: лепешку сломали, — объяснил осмелевший Урун, — значит, договорились о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е сватался больше никто, — подчеркнул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поняла. Гордо подняла голову и выбежа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те, — с облегчением развел руками Шалдаев. — Не получится р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она же девчонка, — втолковывал Джахангир. — Застеснялась. А мы люди взрослые, должны разъяснить, подсказать, на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лась дверь, вошла Зина с тыквой в руках, молча подошла к столу и положила тыкву рядом с лепешками. Так же молча вышла из комнаты. Джахангир смотрел на тыкву, не по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ква, — сказал Степан Матвеевич как можно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тыква. Зачем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б знали, что вам дали отказ. Тоже обычай. Не будет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хангир осознал позорный смысл подношения и покраснел. Урун пустился в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Степан Матвеевич! Бекташ сказал, что давно они договорились. Потому и послал нас. Что ем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 кивнул Шалдаев на тыкву, — отнесите эт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все видели? — сказал Джахангир, подним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япку за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ам заберет, — повернулся Джахангир и вышел из дома, не прощаясь. За ним вразвалку плелся Урун и все недоум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ваты ушли, Шалдае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Зинка! А ты-то, ты-то обрадовалась! Ах, как захотелось богатой родни! И лепешки-то им горяченькие, и закрутилась, и за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ла она с ним… Думала,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орову да индюков ты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твоему, всю жизнь ни кола, ни двора своего не иметь — это лучше? Вот и дум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ему надо, чтоб мы корову купили? Не знаешь? А ты подумай. Об этом очень даже стоит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 же посоображай. Триста совхозных коров голодают: вечно кормов не хватает, хоть силосуют для них и прессуют. А двести личных коров без всяких пастбищ и кукурузных полей кормятся.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ют где-то… Косят по обо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де же столько обо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 знает! Заведешь корову — к нему пойдешь на поклон. Дайте кормов, пожалуйста. И он тебе даст! Три шкуры снимет да еще благодетелем останется. А как же, помог! Выручил! И ты его — благодари. И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все пошло, не даст он нам житья. Уедем давай, Ст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начала по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есть Степану Матвеевичу опять не пришлось. Ворвался Бекташ, замета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е. Тыкву можешь забрать, — сказал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стонал Бекташ. — Мы же договорились, что до уборочной… Варвара Ивановна, вы ж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теперь не знаю, — отвернулась Варв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же машину ей куплю, чтоб ездила… И она хочет… Да любит она меня, Степа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удешь? — спросил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Бек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адут мне что-нибудь, наконец! — повысил голос Степан Матвеевич, и Варвара Ивановна побежа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Матвеевич, помогите! — умолял Бек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голову не теряй. Нет так нет — не судьб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Назара все! Из-за дурацкой его безнарядки! Я же знаю, он никто был… Вот он был… — постучал кулаком по столу Бекташ. — А тут стал интересным, новые слова стал говорить. Повторяет чужое, как поп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делает.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даев достал из серванта графинчик с наст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ыпьем для аппетита. А то у меня с утра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еще гости идут, — кивнула Варвара Ивановна на распахну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Зина, воинственно настроенная и возбужденная, и за ней тихо и робко ступа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твесил Назар общий поклон, приложив руку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кивнул Степан Матвеевич и предложил садиться за стол. —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здесь, — заметила Бекташа Зина. — А я тебе отправила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 мне надо с тобо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ольше не о чем говорить.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резко отвернулась от Бекташа и пошла к столу. Обиженно глядя на отца и мать,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корей выдать меня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идумала, — махнула рукой Варв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 приказал Шалд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хочет скорей жениться на мне, — Зина взглянула на смущенно топтавшегося Назара. — Я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пятницу распишемся, — сказал Назар. — И комсомольскую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бью! — заревел Бекташ и, метнувшись к столу, подхватил за торчащую кочерыжку тыкву, вознес ее над головой, но тыква упала, расколовшись. Бекташ выскочи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и Назар молчали. Варвара Ивановна с трудом пришла в себя и подумала: что же дальше-то делать? С новой родней о свадьбе сгова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олчишь, отец? — толкнула она мужа в спину, и он повернулся к ней, проговорил, ломая лепе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о-ма-ю… Все ешьте!</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ервничал. Утром проехал по бригадам — что-то мало людей на полях. Хлопок очищен от сорняков лишь у обочин дорог, а вглубь зайдешь — сплошные заросли. Неужели каждого надо уговаривать, чтоб сделали положенное, размышлял он. Да, видно, придется и уличать, и ругаться, и требовать. Появилось это чувство раздражения после того, как он заглянул на карты девятнадцатой бригады, походил по ним, чистым, без единой травинки в рядках, тайно повосхищался. И людей ведь в девятнадцатой бригаде в три раза меньше. В три! Это влекло за собой необходимость многое пересматривать, переделывать, менять, на что не было ни времени, ни средств, ни чего-то еще, пока непонятного, но, наверное, суще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еду добрался до своего кабинета, свалился в кресло и не успел отдышаться, как раздался телефонный звонок. Звонил секретарь райкома Рузметов. Раздраженным, как показалось Турсунову, тоном он сказал, что район взял повышенные социалистические обязательства по выполнению продовольственной программы, что для выращивания овощей и фруктов выделяются земли, прежде засевавшиеся хлопком, при условии, что план сдачи хлопка не сн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задачу дня? — рокотал в ухо Турсунову серди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конечно, — ответил Турсунов, вытирая со лба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и обязательства на столе, читаю: совхоз «Прогресс» планирует тридцать четыре центнера. Ваши соседи планируют по сорок пять и выше. Район планирует больше, чем вы.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ид Рузметович, так вед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Потоп был? Или мороз ударил в июле? Может, воду у вас отобрали? Послушай-ка, дорогой, ты совсем работать не хочешь? Решение партии тебя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ается. Сам голосовал. И работ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хочешь работать, если сам голосовал, то почему не работаешь как надо, не ищешь резервы? Где Муратова, пригласи-к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унов положил на стол трубку, чтобы пойти за Муратовой, но в этот момент в кабинет загляну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атову позови! — приказал директор и, промокнув платком щеки и шею, опять поднял телефонную трубку. — Алло! Сейчас придет она, Саид Рузметович. Только вы напрасно так… жестко, — сказал Турсунов. — Я понимаю, что надо выполнять продовольственную программу, и мы примем все меры, но сразу прыгнуть с тридцати на сорок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степенно не наращивали? — загремел опять в трубке голос Рузметова. — Почему резервов не ищете, не внедряете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бъективны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Муратова, и Турсунов с облегчением передал ей трубку, с напряжением слушая их разговор. Он был кратким. Односложно ответив на несколько вопросов, Муратова заверила его, что директор у них в боевой форме, с утра до ночи мотается по бригадам, потом отвечала односложно: да — нет, да — нет. А когда попрощавшись, опустила трубку, села за приставной столик, задумчиво и испытующе глядя на Турс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хочет? — спросил Турсунов, прошел к подоконнику, где стоял чайник, вылил в пиалушку остатки чая и залпом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юро нас будут слушать, — сказала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ы… А ты чего вибрируешь? Гром не грянул, а ты уже зонтик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брируешь… — с обидой сказал Турсунов. — Район взял повышенные обязательства, а мы средней урожайности не достигли, плетемся еле-еле. Ферму построили, как дворец, а коров кормить нечем. Удои такие, что сказать стыдно. А там… — кивнул он в сторону, где был райцентр, — не поспоришь, сама знаешь. Проголосовали — все! Рузметов сказал, что я работать не хочу. Это серьезный ак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гущай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гущаю — констатирую. На последнем активе в президиум не избрали. Думаешь, не заметили люди?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нам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йки закручивать! — грозно сжал Турсунов пальцы в кулак. — Утром в бригадах был — никого на полях: по базарам разъехались. Я им поезжу! Велел всех переписать и проверить приусадебные участки. Урежем у одного-двух — тогда по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бы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жалуются! С меня план спрашивают, а не базарный подвоз. Ты тоже займись дисциплиной. Ответственность надо повы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их старая забота — ответственность. То, что ее надо было повышать, — понимали оба. Спорили о том, как это делать. Турсунов требовал принятия жестких мер и каждый раз показывал ей передовицы газет, призывающих повышать ответственность, а Муратова всякий раз отмечала, что ни в одной из них конкретно не было сказано, как это делать! Говорила, что ответственность — не продукт лекционной пропаганды, а конкретное проявление образа жизни, производственных отношений, и надо не строгости вводить, а налаживать отношения в колле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загляну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махнул рукой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игласи, — посоветовала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шаяся за Назаром дверь вновь открылась, и в кабинет по-хозяйски гордо и величаво вошел Джахангир; легким кивком отдал дань уважения старшему по годам Турсунову и, как равный с равным, поздоровался с ним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ли, Марат Касымович? Здравствуйте, Роза Ибрагимовна, — отвесил он ей полу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тветила Муратова, усаживаясь основательно, чтобы переждать этот ви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л. У тебя почему люди болтаются по базарам? Ты чем вообще занимаешься?! Ты хочешь работать или нет?! Я ведь тебя не звал в завы, ты сам туда лез. А влез — так работай, как надо! Хлопок мне обеспе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ите, Марат Касымович, — склонил голову Джахангир, но без обычного при таких разносах страха в глазах. Ничего, переждет он гнев директора, как пережидал бы дождь или пыльный виток ветра. — Виноват. Пожалел людей. Да, да,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уступчивый какой. Сколько хлопка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дадим! Жилы вытяну, а хлопка дам, сколько положено, Марат Касымович. Вот увидите. Мобилизовал уже всех на прополку, от мальцов до стариков. Лозунги написали, призывы. Каждый вечер подведение итогов, и в честь победителей — подъем ф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еж тебе — по сорок пять центнеров с гек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ем, — с готовностью кивнул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 прошлом году было? — спросила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по двадцать девять и три десятых центнера, — ответил Джахангир, подняв на нее не тронутые переживаниями и заботами глаза. Тщательно выбритые щеки масляно лоснились, и он был спокоен и уверен в себе. А говорил — словно услугу 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чет чего же дадите по сорок пять? — спросила опять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ться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рошлом году вы не ста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лись, но… — пожал плечами Джахангир и стал объяснять хмурившемуся директору: — Вы же знаете, какой народ стал безответственный. И ничего не боится. Ругаю, ругаю — без толку. Вот сейчас уехал, а что там они делают — не знаю. Может, бросили все и чай пьют. Не разорваться же мне, чтоб над каждым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ервал Джахангира директор, — сколько реально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ри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меешься?! — вскипел директор. — Район взял повышенные обязательства,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говорите — ре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Другие же по пятьдесят и по шестьдесят даж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по сто давать, если поля не меряны. А у нас все проверено, ни одного лишнего гектара нет. Не сможем больше, Марат Касымович. Поверьте, я бы с радостью, но ведь народ… — опять уклонился Джахангир от темы разговора, решив, что сейчас будет кстати нанести удар по Назару. — Надо, чтоб народ хотел. Тут девятнадцатая бригада дезорганизует всю работу. Вчера посылал их за селитрой — отказались ехать. А как вырастить большой урожай без подкормок? Я опять принес жалобу на Санаева. Неуправляемый стал. И людей настраивает. Убрать его надо, пока не развалил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ринял у Джахангира жалобу, мельком глянул на нее и передал Муратовой: читай, мол, заступница. Подошел к двери и, толкнув ее,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Сан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деловито кивнул Назар и, не тратя слов, подал директору бумаги. — Принес новый договор под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од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ом не все предусмот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спокойно и уверенно, так что Муратова, пряча глаза за развернутый лист жалобы, стала с любопытством оглядывать Назара. Отметила изменения в его костюме: был он в джинсах, в батнике, в кармашке темные очки, а на голове вместо привычной тюбетейки — белая кепочка с приподнятым козырьком; в руках он держал аккуратный сверток. Жених, да и только, вспомнила она последнюю новость. Но, присматриваясь, видела, что в нем произошли изменения, связанные не только со скорой и неожиданной свадьбой, он и по характеру стал совсем не похожим на того старательного, но все еще суетливого и в чем-то несобранного парня, каким она помнила его. Как ведь изменился, радовалась Муратова не без гордости от сознания, что в этом был и ее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каждый месяц договора пересматривать. — Турсунов сел за стол и откинул бумаги. — Принесешь через год, если оправдаете себя. Почему не выполняешь распоряжений заведующего отд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место хлопка не сеем чес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этого не хватало! А за удобрениями почему н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едем! Нам дали самостоятельность. А он приказывает все бросить и ехать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рения и вам нужны, — заметил Джаханг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И вы обязаны их нам дать. Марат Касымович, ведь тем, кто работает в обычных бригадах, все равно, где зарабатывать по нарядам. А мы получаем с урожая. Почему нас отрывают от глав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ашь? — заинтересовал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 техническим обслуживанием — не много. — Назар развернул сверток и Положил директору на стол поломанную деталь. — Вот из-за этого трактор полтора дня простоял во время сева. А заставить ремонтировать некого. Получается, нет у нас гарантированного ремонта. Так что, неверно договор составлен, Марат Касы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взял бланки договора и подвинул их ближе к директору, вроде бы оказывал ему услугу, но в то же время был в этом и другой смысл, который уловили все, и Назар попытался скрасить его просительным тоном, объясняя свой пост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внесли новые пункты, чтоб не повторялос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торится. — Директор вновь отодвинул бумаги. — Работал же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деталь тридцать рублей заплатили. Из свое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заплатили? — директор строго взглянул на Джахангира, и тот, позабыв про свой апломб, заюлил,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знаешь, когда и сам давал деньги, — уличил его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аговариваешь? Видите, какой! Вам нужны были деньги — я дал. Еще сказал «безнарядники-безденежники». Говорил я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давали, интересовался? — спросила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иеву заплатили, — сказал Назар. — Просили, чтоб заменил деталь, а он говорит: нет таких. Тогда Бекташ дал ему тридцать рублей, и деталь тут же нашлась. Мы не можем так работать, Марат Касымович, подписывайте, — вновь пододвинул бумаги Назар. — У нас безнарядная бригада, нам химичить нельзя. В обычных на себестоимость все ложится и прячется там. А нам приходится из зарплаты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рассуждаешь, Назар. Не по-партийному, — попыталась поправить его Муратова. Его промах уловил и Джахангир, тут же заговорил гневно-обли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юдей вот так же настраивает. В то время, когда труженики села напрягают усилия на решение продовольственной программы, он только о себе думает. Больше всех хотят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заработать, а не украсть, — осек его Назар и повернулся к директору: — Мы дадим совхозу высокий урожай, а совхоз нам — высокий заработок.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адите? — вновь спросил Турс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рок семь н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недоверчиво протянул директор. —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 получится пока, — смутился Назар. — Новые сорта нужны, семена хорошие, техническое обслуживание. Если наладится все — на следующий год побольше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т Касымович не верит, что получите по сорок семь, — с улыбкой пояснила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ьше нам невыгодно. Это тот минимум, который даст нам высокий заработок. А что вас удивляет? Бригада уже получала по сорок центнеров, семь прибавим за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лучали по сорок?! — возмущенно вскрикнул Турсунов. — Кто у нас получал по сор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даев… — ответил Назар. — В прошлом году. Но ему занизили урожай на девять цент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ни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 перевел взгляд па Джахангира, как бы предоставляя ему право отвечать, но то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все понятно, — сказала Муратова, поворачиваясь к Джахангиру. — Это подрыв социалистического соревнования и вообще уголовно наказуемое дело. Я требую письменного объяснения. Вы ведь любите писать, вот и потрудитесь завтра представить объяснение парткому. И еще вопрос. Почему в обязательствах отделения не показаны действительные цифры девятнадцат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 не верю, — вытирал с лица пот Джахангир, изо всех сил стараясь выглядеть спокойным и уверенным. — И не хочу вводить в заблуждение. Еще надо посмотреть, что они получат… — сказал Джахангир и запоздало возмутился, повысив голос: — Прошу оградить меня от грязных намеков Санаева. Я не занимаюсь очковтирательством, не подтасовываю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алдаевские куда дел? — оборвал его директор и сказал Муратовой: — Готовьте партийную пр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жахангиру вернулось, наконец, самообладание. Заговорил уверенн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воевременно будет, Марат Касымович. Все проверим, выявим, разберемся. Да я сам пойду по бригадам, и выявим вес нед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сказал директор. — Ты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хангир содрогнулся от такого пренебрежения и неторопливой походкой вышел из кабинета, не закрывая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сьбе директора дверь закрыл Назар. Когда он вернулся к столу, Турсунов успел перекинуться с Муратовой словцом и, озадаченно постукивая пальцами по стол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ты не хватил лишнего? Вы же тонкий сеете. И чтобы сразу по сорок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вторую целину» пахали, — напомнила Муратова. — А потом, сколько новшеств применили. Даже уголь вносили в поч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голь?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ренский, — улыбнулась Муратова. — Угольную пыль. Это же углерод, необходимый почвенным бактериям, а потом — и раст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вс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а тебе, но ты отмахнулся. Впрочем, как и от «второй ц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пахать ее. Сама видишь, техники нет. — Турсунов поглядывал на Назара, как на дорогое и бесполезное приобретение. — А вообще ты молодец, Санаев. Хозяйствуй и дальш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оговор подпишите, — напомни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за свой договор?! Что за бумажн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ен документ! Иначе сорвется все, Марат Касымович. Остыли ребята. Говорят, разгонят нас скоро, не нужна тут такая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это серьезное обвинение, — сказала, нахмурясь, Муратова. — Очень серьезное! Кому не нужна? Называй, раз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бригаде так говорят, то скоро весь совхоз говорит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г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кретаря пар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нам помо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все мешают? Есть и такие, кто помогает. Продолжай.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елее… — подбодрил смутившегося Назара Турс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ите вы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унов оскорбился. Услышать такое он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для меня будете? Уж не племянники ли, чтобы люб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и приемчики брось! Ловить он меня будет. Обеспечь урожай сначала, а потом торгуйся и требуй любви. А то, знаешь ли, много таких было: обещают привезти на телеге, а приносят в горсти. И вообще, серьезнее себя веди. Ты официальное лицо,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аем мы некоторым… Ждут взяток, подарков, дележку разную… Много желающих развелось. За удобрениями приехали — требуют: дай! За электросварку — заплати. Ездили за соляркой, налили нам три тонны, а записывают четыре. Говорю, вы ошиблись, мы три тонны взяли, а не четыре, а кладовщик рукой машет, чтоб уезжал скорей. Только как я уеду? Мы горючее всей бригадой экономим и не хотим свою экономию отдавать этому хап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ы все понял, — сказала Муратова. — А раз понял, станешь сознательно бороться, а не дергаться от каждого упрека. Чего они хотят? Чтобы ты смирился. Когда ты дашь, то и сам возьмешь, начнешь химичить, как ты говоришь, и завалишь дело. А нам нельзя его зав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прошу подписать новый договор, — сказал 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нового? — со вздохом пододвинул к себе листки директор, стал читать и тут же удивленно вскинулся, обращаясь к Муратовой: — Ого! Слушай, требуют возмещения убытков! Я им должен возмещать уб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 а совхоз, — сказал Назар, пожав плечами. — А что тут особенного? На заводах ведь оплачивают вынужденный простой. Если вы не дали в срок запчасти или удобрения, а мы из-за этого понесли убытки — платите. Хоз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да они всерьез! — выскочил из-за стола возмущенный директор, пошел к окну, но вспомнил, что остатки чая уже выпил, вернулся и уставился на Назара. — А если мне не дали в срок?! Я с кого потребую? Кто мне запл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с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е касается! Меня одного должно все касаться. Сидите за моей спиной и придумываете всякую ер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сердцах сунул Назару бумаги, а тот их вернул на прежнее место и непримирим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а базар просятся уехать. Если разъедутся торговать — не будет большого урожая. Подписывайте, — сказал Назар и смутился от своего тона. И вообще, ему в какой-то момент стало жалко директора. Добавил, словно извинился: — Просто иначе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ав, — сказала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он прав?! По тысяче рублей хотят зарабатывать — вот вся их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унов сказал это хлестко, как оскорбление, и Назар всп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еня тычете деньгами?! Да если я захочу — сколько угодно заработаю. Говорят, у артистов и писателей творческий труд, а я считаю, самое большое творчество у работников сельского хозяйства. И нами не командовать надо, как Джахангир, а помогать. Не бояться, что под его принцип подкопаются. А по-моему — так давно надо подкопаться и убрать его, чтоб не 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го у тебя не спросят, — проворчал Турс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Много интересного мог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ывай, Марат, — сказала Му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итай, что они тут понаписали. — Турсунов подал ей экземпляр договора. — Этого вообще никто не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ервыми. Нас обязывают искать резервы! И вот он… — потрясла договором Муратова. — Идея в целом правильная! Повысим спрос с нерасторопных руков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айте в райкоме согласуем, — предложил Назар. — Саид Рузметович сказал мне: если будут трудности — приходи,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и решим, — мягко сказала Муратова и показала рукой, чтобы он успокоился и сел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вы подпишете, — сказал Назар, выдержав удивленный взгляд Турсунова. — Хотелось, чтобы энтузиазм не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делю не погаснет? — спросил Турсунов. — Мне посчитать надо кое-что, пр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можно подождать, — кивнул Назар и, осветившись ясной улыбкой, сияньем глаз, шедшим откуда-то из глубины души, чуточку покраснев, добавил: — В воскресенье у нас свадьба. Очень прошу вас, Марат Касымович, и вас, Роза Ибрагимовна, прийти к нам на тор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ридем! — заверил Турсунов. — Не знаю, как секретарь парткома, а я непременно приду на свадьбу своего бригадира. Молодец, добился своего. Действуй всег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ойду.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сказал директор, а когда Назар вышел, покрутил головой, будто освобождая шею от жавшего ворота. — Смотри, как за горло схватил! Пацан зеленый, а такая хватка! Он же все продумал, все рас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ст тебе сорок семь центнеров, — заверила Муратова. — Я ег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ст! А потом потребует от нас, чтобы все бригады давали по сорок семь центнеров тонкого. И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го пу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видишь, он свихнулся на своей безнарядке. Прет, как бульдозер. Я с одним не знаю, что делать, а если их будет двадцать? Каждому дай, обеспечь да еще… возмести! А кто меня обеспечит так вот, как он требует?! Кто мне возместит?! Рано за безнарядку 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будет поздно, — стояла на своем Муратова. — Постановление пленума читал?! Чего тебе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ьное обесп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для всех одинаково. Надо свои резервы искать. И вот это… — кивнула на договор, — первый. Под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сколько было таких резервов? — усмехнулся Турсунов. — Каждый год по-новому. Расхваливали так: только внедри, и завтра коммунизм наступит.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едлагаешь ты? Опять — «повысить», «мобилизовать», «усилить»? Может, хватит слов? Ты же видишь, они все сами сделают на своем поле, если дать им права. Без прав нет ответственности,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ервое право — брать директора за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иректора, если неповоро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Турсунов склонил голову, разглядывая новый вариант договора. И, поймав на себе пристальный взгляд Муратовой взмолился: — Подумать надо. Хоть ты не тороп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Поле торопит! — сказала Муратова непримиримо.</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Бондаренко Н.</w:t>
      </w:r>
      <w:r>
        <w:rPr>
          <w:rFonts w:cs="Times New Roman" w:ascii="Times New Roman" w:hAnsi="Times New Roman"/>
          <w:color w:val="auto"/>
          <w:sz w:val="18"/>
          <w:szCs w:val="18"/>
        </w:rPr>
        <w:t xml:space="preserve"> Вот, человек!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огман Г.</w:t>
      </w:r>
      <w:r>
        <w:rPr>
          <w:rFonts w:cs="Times New Roman" w:ascii="Times New Roman" w:hAnsi="Times New Roman"/>
          <w:color w:val="auto"/>
          <w:sz w:val="18"/>
          <w:szCs w:val="18"/>
        </w:rPr>
        <w:t xml:space="preserve"> Дорога к людям. </w:t>
      </w:r>
      <w:r>
        <w:rPr>
          <w:rFonts w:cs="Times New Roman" w:ascii="Times New Roman" w:hAnsi="Times New Roman"/>
          <w:i/>
          <w:iCs/>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ранцуженка (1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 стеной (1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ездом (1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огодний рассказ (1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лубая звезда (1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етлячок (1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здавший видимость наличия (1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ец злодея (1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прет на любовь (1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писка (1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ишка-предатель (2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иним утром (2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бивший себя (2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лнышко Арипджана (2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мерть Дон-Жуана (23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рощай и здравствуй, дед Тишка (24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ришин Р.</w:t>
      </w:r>
      <w:r>
        <w:rPr>
          <w:rFonts w:cs="Times New Roman" w:ascii="Times New Roman" w:hAnsi="Times New Roman"/>
          <w:color w:val="auto"/>
          <w:sz w:val="18"/>
          <w:szCs w:val="18"/>
        </w:rPr>
        <w:t xml:space="preserve"> Давление света.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27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Нечипоренко В.</w:t>
      </w:r>
      <w:r>
        <w:rPr>
          <w:rFonts w:cs="Times New Roman" w:ascii="Times New Roman" w:hAnsi="Times New Roman"/>
          <w:color w:val="auto"/>
          <w:sz w:val="18"/>
          <w:szCs w:val="18"/>
        </w:rPr>
        <w:t xml:space="preserve"> Сухой парк.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36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Слащинин Ю.</w:t>
      </w:r>
      <w:r>
        <w:rPr>
          <w:rFonts w:cs="Times New Roman" w:ascii="Times New Roman" w:hAnsi="Times New Roman"/>
          <w:color w:val="auto"/>
          <w:sz w:val="18"/>
          <w:szCs w:val="18"/>
        </w:rPr>
        <w:t xml:space="preserve"> Свое поле.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5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изда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БУДНИ И ПРАЗДНИ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цензенты — </w:t>
      </w:r>
      <w:r>
        <w:rPr>
          <w:rFonts w:cs="Times New Roman" w:ascii="Times New Roman" w:hAnsi="Times New Roman"/>
          <w:b/>
          <w:bCs/>
          <w:color w:val="auto"/>
          <w:sz w:val="18"/>
          <w:szCs w:val="18"/>
        </w:rPr>
        <w:t>Э. Маципуло, В. Новопрудский, Б. Тихомо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ы — </w:t>
      </w:r>
      <w:r>
        <w:rPr>
          <w:rFonts w:cs="Times New Roman" w:ascii="Times New Roman" w:hAnsi="Times New Roman"/>
          <w:b/>
          <w:bCs/>
          <w:color w:val="auto"/>
          <w:sz w:val="18"/>
          <w:szCs w:val="18"/>
        </w:rPr>
        <w:t>В. Кива, А. Лип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 </w:t>
      </w:r>
      <w:r>
        <w:rPr>
          <w:rFonts w:cs="Times New Roman" w:ascii="Times New Roman" w:hAnsi="Times New Roman"/>
          <w:b/>
          <w:bCs/>
          <w:color w:val="auto"/>
          <w:sz w:val="18"/>
          <w:szCs w:val="18"/>
        </w:rPr>
        <w:t>В. Апухт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 </w:t>
      </w:r>
      <w:r>
        <w:rPr>
          <w:rFonts w:cs="Times New Roman" w:ascii="Times New Roman" w:hAnsi="Times New Roman"/>
          <w:b/>
          <w:bCs/>
          <w:color w:val="auto"/>
          <w:sz w:val="18"/>
          <w:szCs w:val="18"/>
        </w:rPr>
        <w:t>А. Ки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 </w:t>
      </w:r>
      <w:r>
        <w:rPr>
          <w:rFonts w:cs="Times New Roman" w:ascii="Times New Roman" w:hAnsi="Times New Roman"/>
          <w:b/>
          <w:bCs/>
          <w:color w:val="auto"/>
          <w:sz w:val="18"/>
          <w:szCs w:val="18"/>
        </w:rPr>
        <w:t>М. Мирраджаб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 </w:t>
      </w:r>
      <w:r>
        <w:rPr>
          <w:rFonts w:cs="Times New Roman" w:ascii="Times New Roman" w:hAnsi="Times New Roman"/>
          <w:b/>
          <w:bCs/>
          <w:color w:val="auto"/>
          <w:sz w:val="18"/>
          <w:szCs w:val="18"/>
        </w:rPr>
        <w:t>Л. Лебедева, А. Ртвеладз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29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8.01.1985. Подписано в печать 13.12.1985. Р14214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2. Литературная гарнитура. Высокая печать. Усл. печ. л. 31,08. Уч.-изд. л. 33,72. Тираж 45000. Заказ № 1772. Цена 2 р. 4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литературы и искусства имени Гафура Гуляма. 700129, Ташкент, ул. Навои, 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П ТППО «Матбуот» Государственного комитета УзССР по делам издательств, полиграфии и книжной торговли. Ташкент, 700129, ул. Навои, 30.</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Не прощай, а до свидания!»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3-17T05:56:00Z</dcterms:modified>
  <cp:revision>100</cp:revision>
  <dc:subject/>
  <dc:title/>
</cp:coreProperties>
</file>