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история о российском матросе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асилии Кориотском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 о прекрасной королевне Ираклии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Флоренской земли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drawing>
          <wp:inline distT="0" distB="0" distL="0" distR="0">
            <wp:extent cx="4169410" cy="320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нига: "Морские были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оставление, предисловие и примечания Л.Асанов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ательство "Правда", Москва, 1990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ллюстрации В.Григорьев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14 мая 2002 года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Российских Европиях некоторый живяше дворянин, имяше имя ему Иоанн, по малой фамилии Кориотской. Имел у себя сына Василия, лицом зело прекрасна. А оный дворянин в великую скудость прииде и не имеяше у себя пищи. Во едино же время оный его сын рече отцу своем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ь мой батюшко! Прошу у тебя родительского благословления, изволь меня отпустить в службу, - то мне будет в службе даваться жалованья, от которого и вам буду присылать на нужду и на прокормлен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ыслушав же отец и даде ему благословление, отпустя от себя. Василий же, взяв от отца своего благословление, прииде в Санктпетербурх и записался в морской флот в матросы. И отослали его на корабль по определению; на корабле призываше его по обыкновению матросскому зело нелестно и прочих всех матросов; в науках пребываше и у всех персон знатных в услужении полюбился, которого все любили и жаловали без меры. И слава об нем велика прошла за его науку и услугу, понеже он знал в науках матросских вельми остро, по морям, где острова, и пучины морские, и мели, и быстрины, и ветры, и небесные планеты, и воздухи. И за ту науку на кораблях старшим пребывал и от всех старших матросов в великой славе прославлял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 едино же время указали маршировать и добирать младших матросов за моря в Галандию, для наук арихметических и разных языков; токмо оного Василия в старшие не командировали с младшими матросами, но оставлен бысть в Кранштате; но токмо он по желанию своему просился, чтоб его с командированными матросами послать за моря в Галандию для лучшего познания наук. По его прошению был командирован с прочими матросами, отпущен за моря в Галандию с младшими матрос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 отбытии из Кранштата, по некоторых днях прошедших, прибыли в Галандию матросы на кораблях и с ними Василий Кориотской. В Галандии учинили им квартеры, и поставлены были все младшие матросы по домам купецким, а ему, Василию, за его услуги и за старшинство - к знатному и богатому гостю в дом поставили равно со штатами. И оный матрос Василий у гостя стоял вельми смирно и слушал его во всем. И оный галандский гость усмотрел его в послушании и в науках зело остра и зело возлюбил и послал его на своих кораблях с товарами в Англию, которому лучше всех своих приказчиков стал верить и во всем ему приказывал и деньги и товары ему вручи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к в Англию с кораблями пришли, то товары по обычаю купецкому объявя все и спродав и принадлежащих в Галандию товаров на корабль взял и поехал обратно, - в которой он, Василий, посылке великий прибыток гостю галандскому присовокупил, також и накупи всякие восприял и знатен был в Англии и в Галандии. К отцу своему в Россию чрез вексель послал четыре тысячи ефимков златых двурублевых, которые отец его и получил и писал к нему, чтоб он к нему приехал повидаться ко отцу своему и благословление приня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 как урочный термин пришел, чтоб ученикам матросам маршировать в Санктпетербурх в Россию, то все матросы поехали, а Василия Кориотского оный гость нача просити, чтоб в Россию не ездил, понеже он, гость, его, Василия, возлюбил, яко сына родного. Но токмо он, Василий Кориотской, нача от гостя проситися в дом ко отцу для свидания и объявил ему, что отец его в великой находится в древности; то он, гость, его приятно увещевал, дабы от него не отлучился, и обещался во всем, яко родного сына, наследником учинить. И рече оный гос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Любезнейший мой российский матрос, нареченный мой сын, изволь хотя еще чрез вексель послать ко отцу своему от имени моего, токмо ты, мой дражайший, не отлучался от мен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лышав же он, Василий, от него зело прослезился и любезно просился, чтоб его ко отцу в Россию отпустил взять благословление, и обещался к нему обратно быть. Видев же гость непреклонную его просьбу и просил его, чтоб он во Францию сходил с товарами и когда возвратится, то обещал его в дом отпустить, - по которому прошению он, Василий, не ослушался оного гостя, взяв корабли и убрався с товары, и отыде во Францию, и во Франции был два года, и спродав товар, возвратился в Галандию, и учинил оному гостю великий прибыток в хождении своем, что оный гость никогда такого прибытка не видал и сердечно его возлюбил.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о токмо он, Василий, нача еже с прилежанием в Россию к отцу своему проситься, и видев гость его несклонную просьбу и по желанию его уволил ему ехать в Россию, и даде ему оный гость три корабля с разными товарами и суммы своей денежной казны довольно и просил его, чтоб, быв у отца своего, к нему возвратился, и отпустил его с великою печалью. И оный матрос Василий Кориотской, приняв корабли и работников-матросов и подняв парусы, побежали к Российской Европии. И по отбытии на кораблях оный Василий взял тысячу червонцев и зашил в кафтан свой в клинья тайно, чтоб никто не знал, для всякой приключающейся между...* И минувших семи днех, как корабли из Галандии поплыли, восста время и неукротимая буря, яко всему морю возлиятися, с песком смутитися; и корабли все врознь разбишася. И на котором кораблю был Василий, и оный корабль волнами разбит, и люди все утопоша. Токмо божиею помощью единого Василия на доске корабельной прибило к некоему великому острову. И от великого ужаса пав на землю, яко мертв; а как волны утишилися, два корабля, видевше, что корабль, на котором был Василий, разбиен был весь, и чаяли, что и Василий утопоша в волнах морских, возвратишася назад в Галандию и поведаша гостю о приключившемся несчастии. Слышав же, гость вельми нача плаката и тужить не о кораблях и не о товаре, но о Василии Кориотско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* В рукописи пропус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к он, Василий, от великого ужаса, лежа на острове, очнулся и взыде на остров и велие благодарение воздав богу, что его бог вынес на сухое место живого: "Слава тебе, господи более, небесный царю и человеколюбче, яко не остави мя грешного за грехи моя погубити, в водах морских погрызнутися!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том стоящу ему на острове, много мысляще и осмотряюще семо и овамо, в которые страны принесло и какой остров; токмо хотя и много время по морям ходил, а такого острова не видал, понеже на оном острове великий непроходимый лес и великие трясины и болота, что от моря никуды и проходу нет; а уже ему есть зело хотелось, и хотя у него червонцы были зашиты в клиньях в кафтане, токмо негде и не у кого было купить, и помощи ему в них никакой не было. И ходи по брегу на многие часы, усмотрел, как бы ему куда пройтить к жилищу, и, ходя, нашел маленькую тропку в лес, яко хождение человеческое, а не зверское. И о том размышлял, какая та стежка: ежели пойти, то зайти неведомо куда; и потом размышлял на долг час и, положась на волю божию, пошел тою стежкою в темный лес, тридцать верст, к великому буераку. Виде великий, огромный двор, поприща на три, весь кругом стоящим тыном огорожен. И подошел ко двору близко к воротам, - те ворота крепко заперты; и хотел посмотреть на двор, токмо скважины не нашел, и страхом обдержим, и убоялся. Помышлял потом, что конечно зашел к разбойникам, и думал, как сказаться: ежели добрым человеком, то убьют; ежели сказаться разбойником, то в разбоях не бывал. А в том дворе великий шум и крик, и в разные игры играют. И вздумал сказаться разбойником и нача у ворот крепко толкаться; то оные услышали, вскорости вороты отворяли и спроша его: что за человек и откуда. Видев же Василий, что разбойники и множество их народа стояще и играюще в разные игры и музыки пьяных, то ответствовал им Василий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з есмь сего острова разбойник, един разбивал плавающих по мор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оные разбойники взяша и приведоша его ко атаману. Атаман же, видев его молодца удалого и остра умом и зрачна, лицом прекрасна и осанкою добра зело, нача его вопрошати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Чего ради пришел к нам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асилий же рече, яко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Единому мне жити скушно, и слышав вас, в сем острове живущих и весело играющих, того ради к вам приидох. И прошу, чтоб вы меня в товарищи приня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атаман приняв его и определил к разбойникам в товарищ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инувшу же дни поутру рано прибежал от моря есаул их команды и объявил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атаман, изволь командировать партию молодцов на море, понеже по морю едут галеры купецкие с товар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лышав то, атаман закричал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 фрунт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 во едину часа минуту все вооружишася и сташа во фрунт. Токмо российский матрос Василий един стоит без ружья особо, понеже не определен. Тогда разбойники реша атаман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Что наш новоприемный товарищ стоит без ружья и не в нашем фрунте; извольте приказать оружия выд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атаман вскоре повеле ему оружия выдать и во фрунт встать. И оный матрос хотя того не желал, но токмо чрез боязнь взял оружия и стал во фрунт. И при командировании стал Василий просить атаман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атаман и вы все, молодцы товарищи, прошу вас, пожалуйте увольте меня одного на добычу, понеже я извык один разбивать и хочу вам прибыль принес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 слышав, атаман и все разбойники реш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тпустим его одного и посмотрим прибыли от не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о командировке разбойники поехали на три партии, а Василия единого отпустили. Тогда матрос Василий пошел на морскую пристань и не желаше разбивать, но токмо смотрел того, как бы ему путь сыскать; и пришел на берег моря, взираше семо и овамо, не идут ли паки суда, чтоб ему уехать. И смотрев, ходя по берегу весь день, токмо никого не видал и в великую печаль впаде, нача горько плакати и рыдати, господа бога на помощь призывати, чтоб его господь вынес из рук разбойнических; и в том размышлении и великой печали уснул крепким сном на берегу моря. И сном крепким спал, что уже нощь; и нача думати - с чем ему показаться, что добычи никакой не получил. И вспомнив, что у него в кафтане в клиньях зашиты червонцы, и распоров, вынул сто червонцев и завязал в платок шелковый; и пришел ко атаману и предложил пред него червонцы и сказал, что "некоторые люди в малом судне плыли и только у них было, которые вам предъявляю". Видев же атаман и все разбойники зело тому начаша дивитися и все же его хвалили. И после того еще его отпускали одного на разбой дважды, и он к ним приносил по двести червонцев, которые его добычи как атаман и вси разбойники зело дивились, что счастли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 едино же время соидошася вси разбойники и начаша думать о российском матросе, чтоб его поставить во атаманы, понеже видев его молодца удалого и остра умом. И придоша вси ко атаману к старому и начаша ему говори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наш атаман, изволь свое старшинство сдать новоприемному нашему товарищу понеже твое управление к нам худо; изволь с нами быть в рядовых, и которая наша казна, извольте с рук сд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атаман им отвещал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ратцы-молодцы, буди по воле ваше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вси единогласно российскому матросу Василию реш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уди нам ты атаман, изволь нашу казну всю принять и нами повелев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отвеща им Василий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ратцы-молодцы, пожалуйте оставьте меня от такого дела, понеже я атаманом не бывал; рад бы с вами в товарищах быть, а атаманского управления не зна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нача пред ними горько плаката; разбойники же, видевше его зело плачуща, вси, яко люты звери, единогласно закричали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Ежели ты атаманом быть не желаешь, то сего часу мы тебя изрубим в пирожные ча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идев же Василий зело убояшася, чтоб от них не быть и вправду убиту, глаголя им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уди по воле вашей; токмо прошу вас: будете во всем мне послушн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вси единогласно реш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наш атаман, во всем слушать буде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старый атаман отдаде ему ключи и поведе его по погребам. Видев же Василий казны многое множество, злата, и серебра, и драгих камениев, и всяких драгих парчей, яко умом человеческим невозможно описать все суммы; и оную всю сумму принял, и ключи Василию разбойники отдали и стали его поздравля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дравствуй, наш господин атаман, на многие лета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нача пити и веселитися про его здравие и во всякие игры играть. Потом реша ем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атаман, изволь с нами идти до некоторого чулан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к к тому чулану приидоша и ключи ему даша от него, точию реша ем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атаман, изволь ключи принять, а без нас во оный чулан не ходить; а ежели без нас станешь ходить, а сведаем, то тебе живу не бы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идев же Василий оный чулан устроен зело изрядными красками и златом украшен, и окна сделаны вверху оного чулана, и рече им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ратцы-молодцы, извольте верить, что без вас ходить не буду, и в том даю свой порол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в то время прибежал от моря есаул, и разбойники сказали ему, что "у нас атаман новый". И он, подошед к нему, отдал поклон и стал его поздравлять и говорить ем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атаман, изволь сего часу отправлять всех молодцов на добычу, понеже по морю четыре корабля купецкие из Ландона плыву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новый атаман Василий крикнул великим гласом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олодцы удалые, во фрунт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вси разбойники - единым оком мгнуть - все во фрунт стали, и Василий нарошно пред ними, якобы что знает волшебное, взяв два замка большие, привязал к ногам своим и около всех разбойников обежал, заговаривая им оружие, нога об ногу замками постукал и, обшед их, поклонился и выставил бочку вина, всем по ковшу поднес. Тогда вси разбойники между собою реш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Хорош, братцы, наш атаман новый, лучше старого; мы сами видим и знаем, что замками крепко заговаривает, и для бодрости по чарке вина поднес; а старый атаман был дурак; как и был в атаманах, заговоров не знал и во отпусках нам никогда вина пить не дава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весьма во отпуске им полюбился. И поехали на добычу в смелости и в надежде его заговору замками страсти никакой не возыме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к спустя их на добычу, думал сам: что у них в чулане имеется, понеже всю сумму сдали, а в этот чулан ходить не велели, хотя ключ у него. И на долг час размыслил и осмелился отпереть чулан и дверь отворить и виде девицу зело прекрасну, в златом одеянии королевском одету, яко той красоты во всем свете сказать невозможно. И как увиде Василий, паде от ее лепоты на землю, яко Лодвик королевич рахлинский, токмо не так, как Лодвик, себя отягчил любовию сильной и в болезнь впаде. Сей Василий, встав на коленки,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ыня, прекрасная девица, королевна, ты роду какого и како сими разбойниками взята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отвеща девиц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Изволь, милостивый государь, слушать, я тебе донесу. Аз есмь роду королевского, дочь великого короля Флоренского, а имя мое Ираклия; токмо едина была у отца своего дочь; и уже тому два года, пришли морем в наше государство из Европии кораблями российские купцы, и я в то время гуляла с девицами в шлюпках и смотрела российских товаров и всяких диковинок. И как мы на шлюпках от кораблей поплыли, то оные разбойники набежали в буерах и всех гребцов у нас побили и девиц в море побросали, меня едину в сей остров уведоша и держат по сие время, - что между ими великая распря: тот хочет взять себе, а другой не дает; и за тем спором хотят меня изрубить. И я пред ними горько плакати... - И стала его вопрошати: - Молю тя, мой государь, ваша фамилия како, сюда зайде из которого государства, понеже я у них, разбойников, до сего часу вас не видала и вижу вас, что не их команды, но признаю вас быть некоторого кавалер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Василий нача ей о себе сказывать, исповеда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ыня королевна, что я Российской Европии, послан для наук в Галандию и так был почтен от галандского купца, от которого ходил с товарами в Англию и Францию на кораблях, и оттуда возвратился и великие ему учинил прибытки, почтен был вместо сына родного; потом просился я у оного гостя в дом к отцу своему, по некоторому прошению был уволен, и дано мне было три корабля с товарами, и чтоб быв у отца, возвратился назад в Галандию. И по отбытии из Галандии семь дней на море были благополучно, а потом заста великая буря и корабли все разбила, меня единого в сей остров на доске корабельной принесло, в котором разбойников обрел и поставлен от них атаманом, чего не желал. Доношу вам, изволь верить: ежели меня бог вынесет от них, то и тебя не оставлю, токмо прошу не промолвиться им, что я у вас бы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ролевна же, слышав от него, паде на коленки и нача его целовать любезно и просить, чтоб ее он не оставил, как сам пойдет. Василий же клятвою обещался не оставить и запер чулан и отыде в великой печа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том разбойники приехавши с добычи, и он их встретил по обычаю атаманскому, и вси ему веселым образом отдали поклон и объявили, что его счастием три корабля и семь галер талианских разбили и великую сумму казны получили и товаров. И начаша ясти и пити в великом веселии, что его крепким заговором великие получили прибыли. Потом реша ем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подин наш атаман, изволь приказать на блюды хороших яств положить и ключи возьми от заповедного чулан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ишли, и отпер, и видел королевну, и введе к разбойникам, и кушанья велел поставить на уборный стол, а сам плюнул и вон пошел в свой покой. Видев же разбойники, что он на королевну нимало не стал смотреть, и реша к себ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рите ли, братцы-молодцы, каков наш атаман, что женский пол не хощет смотреть: не как наш прежний атаман - все глаза растерял; и можно верить во всем господину новому нашему атаман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с того времени наипаче стали верить, и как он их на добычу ни отпускал, и во отпусках его великие прибытки были. И отпускал их на городки португальские и других земель, и его счастием везде без урону и с великим прибытком приезжали. А как их ни отпустит, то всегда к королевне хаживал, и думали, как бы от них уй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единое же время нача говорить Василий всем разбойникам, чтоб великие суммы порознь разбирать, злато и серебро и драгие камения сыпать в сумы, и по его приказу множество сум пошили и начаша разбирать все порознь и в сумы сыпать. И как все разобраша, то атаман рече им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ратцы-молодцы, приведите мне коня, и я поеду по острову, погуля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и же тотчас приведоша коня к нему и оседлаша драгим убором. Василий же ездил весь день по острову сему, но токмо кругом моря, а сухого пути следу нет. И узрев на одной стороне - пристают рыболовы; он же их спрашивает - что из которого государст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приезжаем сюда для продажи в сем острове живущим разбойникам рыб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 того они не ведали, что их атаман. Он же рече им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ратцы-молодцы, пребудьте здесь два дня, и я вам дам великую плату; вывезите меня до цесарских почтовых буер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и же обещалися подожд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том приехал атаман Василий к разбойникам в великом веселии; они же тотчас у него коня приняли и с честию его приведоша до горницы и начаша все пити и веселитися. И как ночь прошла, то Василий тотчас велел всем собраться во фрунт. Как скоро все во фрунт собрались, то он нача к ним говори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ратцы-молодцы, вчерашнего числа я видел, на море корабли плывут, семь кораблей с Португалии: извольте за ними гнать, а я признаю, что купецки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они тотчас вси поехали на буерах. Матрос Василий тотчас взял двух коней и собрав роспуски и наклав сум с златом и серебром и драгими камениями, елико можно было двум коням везти, и пришел к королевне и ее взял с собою. Тотчас поехали к морю, где рыбаки цесарские. И убрався, взяв судно и с королевною, и злато и серебро взяша, а коней на берегу оставиша и на гребках поплыша морем к пристани, от которой пристани к Цесарии почтовые буеры бегают. И в то время разбойники вскоре возвратишася ко двору своему и не обретоша атамана, также и королевны. Тотчас бросишася на море к той пристани, где рыбаки пристают, и увидевше коней и роспуски; тотчас в малых суднах в погоню погнаша, а рыболовы уже морем далеко гребут, что насилу можно в трубку человеку видеть. Разбойники же начаша догонять и великим гласом крича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тойте, сдайте нам сих людей, а не отдадите, то мы вас живых не пусти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Рыболовы убояшася и хотели возвратиться к ним. Василий же вынев свою шпагу и пихнул одного в мор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ще возвратитеся, то вас всех побью и в море поброса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и уже убояшася и начаша елико мочно вдоль морем угребать, и по их счастию восста покосный ветр, и они подняли маленькие парусы и поплыша, из виду ушли. А у разбойников парусов нет, и тако возвратишася разбойники в великой печали. Потом приплыша рыболовы с российским матросом и с королевною на почтовую пристань. Тогда Василий вышед из судна и все имение выбрав и тем рыболовам дал едину суму злата, и они, рыболовы, той казне вельми были рады и обещались рыбы по морю не ловить и к тому острову разбойническому не ездить. А Василий нанял почтовое судно до Цесарии, в которое убравшись и с королевною Ираклией, и поехали морем до Цесарии. И приехали в Цесарию благополучно, и за наем по договору деньги заплати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иплыша же в Цесарию, нанял некоторый министерский дом зело украшен, за который платил на каждый месяц по пятидесяти червонцев, и в том доме стоял и с королевной в великой славе. И нанял себе в лакеи пятьдесят человек, которым поделал ливреи вельми с богатым убором, что при дворе цесарском таких ливрей нет чистотою; а королевне нанял девиц самых лепообразных тридцать, которых зело украсил. Случися некоторый праздник, что российский матрос, убравшись в драгоценное платье, - великие лучи от него сияют, - также приказал и людям убраться, а карету приказал заложить златокованую и коней добрых, с богатым конским убором, яко во всей Цесарии такового сбора нет ни у кого, и поехал к церкви, в которой будет цесарь сам, и стал в церкви у правого крылос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том приехал и цесарь к церкви и, вшед в церковь и увидев Василия в богатом убранстве и чая, каков приезжий царевич или король, тотчас призвал к себе каморгера, которому вопросить приказал его: что за человек? И он, каморгер, с почтением приступил к российскому матросу и по обычаю нача его спрашивать: что за человек и которого государст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атрос, а фамилия моя небольшая - Василий Иванов сын Кориотской, а сюда привела меня некоторая нужда быть, - которой выслушал каморгер и цесарю объяви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к отслушал церковное пение, то цесарь просил к себе российского матроса. И обещал быть, его величеству поклон отдать. И цесарь поехал во дворец, а Василий остался в церкви для некоторой своей богу должно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том поехал к цесарю во дворец; приехал и принят был от цесаря с великою славою, подобно яко некоего царевича. И как вошли внутрь царских палат, в палату убранную, в которой был поставлен стол со всем убранством и кушаньем, потом цесарь стал российского матроса сажать за стол кушать, Василий же нача с почтением отговариваться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жалуй, государь великий царь, меня недостойного остави, понеже я ваш раб и недостойно мне с вашею персоною сидеть, а достойно мне пред вашим величеством стоя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цесарь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что напрасно отговариваешься? Понеже я вижу вас достойна разума, то вам жалую своим сердцем искренним; хотя бы мой который и подданный раб, а я его жалую, велю садиться с собою, и тот меня слушает; а ты, приезжий ко мне гость, извольте садить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российский матрос, поклонясь,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уди воля вашего величества. - И сел за стол с цесарем куш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гда начаша кушать, тогда цесарь нача разговаривать и российского матроса спрашивать о его службе и похождении. И он, Василий, его цесарскому величеству от начала своего похождения и службы подробно объявил: как на кораблях разбило бурею, и как пришел к разбойникам и был атаманом, и как от них увез прекрасную королевну Ираклию Флоренскую, даже до прибытия его в Цесарию все по ряду. Слышав же, цесарь зело дивися российскому матрос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ь мой братец, Василий Иванович, воистину всякой чести достойный! Я вам донесу, что сию королевну Флоренского короля за себя сватал, токмо такое несчастие учинилось, что безвременно пропала; от Флоренского короля адмирал старший послан ее искать по всей Европии, и где сыщут, то за него король обещал отдать оную королевну Ираклию и после себе наследником хочет учинить. И оный адмирал собою не млад. И я вас, мой государь Василий Иванович, иметь буду вместо брата родного, - которого велел во всей Цесарии за родного брата почит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о откушании много было разговоров, и поехал цесарь с российским матросом, названым братом своим, гулять. И российский матрос послал своего раба к прекрасной королевне Ираклии, чтоб убралась хорошенько, понеже цесарь с ним будет. И как тот посланный приехал и объявил ей о приезде цесаревом, и королевна убралась хорошенько и с девицами. И как цесарь с Василием гуляли, то российский матрос Василий нача просить цесаря, чтоб к нему пожаловать на квартеру, и цесарь поехал с ним; и как приехали, и королевна их встретила, и цесарь в палатах долго беседовал и спрашивал королевну, как она увезена от Флоренской земли разбойниками. И она цесарю все объявила. И цесарь веселился до самого вечера и поехал во дворец, а ему, матросу Василию, и с королевною велел переехать в свой особый дворец и от своего дворца все напитки и кушанья приказал отпускать и драбантам своим на карауле быть, и министрам, и пажам, и каморгерам неотступно быть; а королевне девиц фрейлин определил быть. И поутру российский матрос перебрался во дворец, данный от цесаря, и стал у цесаря в великой славе пребывать: а министрам, и пажам, и каморгерам, и драбантам всем давал великое жалованье; и все его министры возлюбили, паче цесаря почитали, а королевна Ираклия - всем вельми сердцем и говорила, что до законного браку сохранять во всякой девической чистоте, а кроме его в супружество ни за кого иного не посягать; а ежели кто один из них какими ни есть приключившимися резонами отлучится, ни за кого иного не посягать, и до смерти пребывать в девической чистоте. И он ей клятвою обещался, что хранить девичество ее. Прекрасная же королевна Ираклия вельми была горазда играть на арфии и Василия Кориотского такожде выучила, как и сама играет, и говорила ему, что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 нашем Флоренском государстве, кроме меня, никто на арфии не играет и не уме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всегда тем цесаря забавляла. И к цесарю во дворец беспрестанно езжа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о едино же время российский матрос Василий был у цесаря; в то время из Флоренского государства адмирал к пристани цесарской приехал и великую пальбу учинил из пушек. Тогда цесарь послал каморгера осведомиться, кто прибыл. И каморгер, осведомився, объявил, что адмирал Флоренского государства. Потом цесарь послал его просить к себе и, как адмирал Флоренский во дворец к цесарю прибыл и будучи в палатах, объявил, что: "Ваша королевна у меня в Цесарии", - и показал, что: "У брата моего Василия, понеже он ее избавил от разбойников, и ежели вам он ее покажет или отдаст, в том воля его". Адмирал раболепно российского матроса просил, чтоб его государыне показал, и он велел быть на другой день поутру во дворец его. Адмирал поехал на пристань, а российский матрос в свой дворец. Приехавши, объявил прекрасной королевне Ираклии о приезде от отца ее адмирала. То королевна слышав зело опечалилась всем сердцем; и просила королевна у Василия, чтобы приказал сделать ей черное платье печальное, которое во всякой скорости сделан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оутру рано королевна убралась в черное платье, и в то время с пристани адмирал приехал во дворец к нему и вшед в палатку к российскому матросу и раболепно поклон отдал, яко своему королю Флоренскому. А прекрасная королевна была с девицами в особой палате. Потом адмирал просил российского матроса, чтоб его государыне показал, и Василий взяв его за руку и введе его в ту палату, где сидела прекрасная королевна Ираклия. Вшед адмирал к королевне в палату, и королевна против его не встала, сидела в великой печали. Адмирал же королевне, как должно своей государыне, поклонился до земли и, подшед, целовал ее рук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ыня наша, великая и прекрасная королевна Ираклия, многолетно и благополучно, государыня, здравствуй! О сем вам, государыня, представляю, что ваш батюшка, король Флоренский Евгер, здравствует и матушка такожде благополучно пребывает, токмо уже о вас, государыня, в великих печалех по вся дни сокрушается, а ныне им великое веселье, и печаль превратится на радость; прошу вас, извольте со мною отправлять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лышав же это, королевна воздохнув и слезы из очей испусти и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лагородный адмирал, я вам доношу, что к родителям моим рада ехать, токмо не моя воля, но того, который меня избавил от разбойник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рече Василий адмирал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Извольте вы ехать возвратно во Флоренское государство и донесть королю своему, что его дочь, прекрасная королевна Ираклия, благополучно в Цесарии обретается; и прошу вас все подробно представить, что как мною избавлена она от разбойников; и с вами ее не отпущу, дондеже сам ваш король, а ее родитель, будет в Цесари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неже слышав же адмирал поехал на пристань в великом сумлений и приказал убраться в поход совсем, а сам к цесарю поехал поклон отдать и объявил, что Василий не отдал ему королевну. И цесарю зело о том весело было, что российский Василий велел Флоренскому королю быть самому в Цесарию. И адмирал отдав цесарю поклон и объявил, что скоро в марш во Флоренцию плыть имеет, и поехал на корабли свои, в великую печаль впаде и думал, как бы ему королевну увезти. И вздумал к себе звать российского матроса на корабль и с королевною и увезти. И поехал во дворец, нача проси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ь мой, Василий Иванович, покорно прошу государя моего, пожалуй завтрашнего числа ко мне, рабу вашему, со всеми министрами и пажами, такожде, ежели возможно, и с прекрасною королевною Ираклиею на корабли погулять и наших кораблей посмотреть и убранства Флоренско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Василий рече ем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За вашу просьбу быть гот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оторые были при адмирале Флоренском, всем Василий давал дары и напитки на корабли посылал. И на другой день поутру рано адмирал вторично просил Василия, и он обещал к нему быть. И нача просить Василий по просьбе адмиральской, звал с собою королевну на корабль. Тогда королевна рече ем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ь мой, я опасна того, что сей адмирал вороват, не сделал бы чего над нами; того ради весьма опасаюс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рече Василий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ыня, с нами много будет генералов, и министров, и пажей, и драбантов наших; что нам может сделат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ролевна же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удь, государь мой, по воле вашей; я готова с вами хоть и смерть принять, а волю вашу исполня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оехали Василий и королевна во дворец к цесарю и о всем ему том объявили. И цесарь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ратец, изволь ехать и с собою изволь взять моих генералов и министров, также чтоб и драбанты были при нас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от цесаря Василий с королевной, с генералы и министры и множеством драбантов как к адмиралу на корабли поехали и как на пристань приехали, тогда адмирал с великою радостию встретил, и приняв Василия и королевну, пошли в корабль. А королевна в черном платье была и в великой печали. И как в корабль пришли, тогда адмирал нача всякими напитками пойти жестоко всех генералов, и министров, и пажей, и драбантов; великие бочки вина выставил и во всякие игры играть приказал. А как все пьяны стали, тогда адмирал вышел из корабля и велел своим офицерам и солдатам, чтоб цесарских генералов и министров с кораблей бросать, и драбантов бить, и подымать паруса, чтоб из Цесарии уйтить. И оный его офицеры приказ приняли и начаша всех с кораблей в море бросать и в цесарские суда пьяных метать. И поднявши парусы, побежали к Российской Европии. И оный адмирал вшел в корабль, нача Василия Кориотского бить по щекам и за власы терзать, и рече адмирал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ебе ли, каналия непотребный, бестия, сею прекрасною королевною Ираклиею владет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бивши его, едва жива оставил и велел своим офицерам, навязавши ядро пушечное, бросить в морскую глубину. Тогда офицеры, взяв Василия из корабля и помня прежнюю его к себе милость, взяв, положили в малую лодку и спустили на море, шляпу его с ядром пушечным с корабля бросили и сказали адмиралу, что бросили и он в глубину морскую с ядром уйде, только шляпа его наверху плавает. Королевна же, видя сие приключившееся над ним несчастие, паде, обмерла от великой ужести, пала на землю. Адмирал же, приступив к королевне и подняв, дул в уши и лил на перси ее воду, дондеже могла прийтить в чувство; и как прииде в память, нача горько плаката. Тогда адмирал вынев из ножен свою шпагу и с пристрастием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Ежели станешь плакать, сейчас главу твою отсек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риведе ее к присяге, что отцу ее и матери о том своем несчастии не сказывать, а сказала бы, яко с Цесарии боем взял. И она страху ради дала присягу, что по воле его сделать, и от той печали прииде в великую болезн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к цесарю сказали, что такое несчастие учинилось и брата его Василия в море бросили, и весьма печалился о брате своем и распалился сердцем, скоро велел собрать войско четырех тысяч и с войсками послал своего генерала и кавалера Флегонта, с которым писал королю Флоренскому все подробно об его адмирале, как увез прекрасную королевну Ираклию и брата его Василия кинул в море, за которое непотребство при посланном его генерале и кавалере Флегонте велел бы с живого кожу снять и жилы все вытянуть. "А ежели сего не учинишь, то все ваше царство разорю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асилия же в том малом судне принесло к некому малому острову, на который остров вышед, нача горько плакати о своем несчастии, и призвал господа бога на помощь, и с той печали на том острове уснул крепким сном. И в то время приста некий муж, старый рыболов, и видев человека спяща в драгом одеянии и пришед, возбуди его. И виде Василий, паде на ноги его, плача и рыдая. Оный же муж его вопроси о приключившемся, како на сей остров заиде и которого государства. Василий же все ему подробно сказал. Слышав же, оный муж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 плачь, брате, молися господу богу, бог все помощает, может тя и помиловать, и будешь в прежней своей славе. Аще хощеши в Цесарию или во Францию, аз тя имам отвез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асилий же нача просити, чтоб во Флоренское государство его отвезти, и старый муж, посадив его в свое судно, в три дни во Флоренское государство его поставил. Насилий же велие ему воздаде благодарение и вниде во Флоренское государство. И выпросился у некоторой старухи в богадельню, на которую дрова сек, и воду носил, и плетнем ее хижину оплел. А оная богадельня была на пути близ кирки, в которую король хаживал. И видев короля и королеву весьма печальных и спрашивал у старухи, чего ради король и королева в великой печали: она же ему говори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же три года и слуху нет - пропала королевна и послан для искания ее адмирал по разным государствам, который еще и поныне не быва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огда уразуме Василий, что еще его прекрасной королевны Ираклии н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 прошествии же трех месяцев, как Василий во Флоренцию приде, прибыл Флоренский адмирал и с прекрасною королевною Ираклиею на пристань и начаша из пушек палить и в барабаны бить и во всякие игры играть. Тогда уведал король Флоренский, что адмирал его дочь, прекрасную королевну Ираклию, привез; тотчас и с королевою своею на пристань поехал и, увидевши дочь свою, от радости нача горька плаката; а королевна с печали насилу вышла и ни о чем не говорит, лицом помрачена. Видевше отец ее и мать начаша горько плакати и говорить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ыня наша, любезная дщерь, прекрасная королевна! Или ты недомогаешь, что ты видом очень печальна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а же воздохнув жалостно и нача плакати и рекл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ь мой батюшко и государыня матушка, ныне я вижу вас, токмо мало порадовалась сердцем своим от печали своей, которая в сердце мое вселилась, не могу отбы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оехавши во дворец король, и королевна весьма была печальна и в черном плать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том адмирал объявил королю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Я королевну взял приступ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росил адмирал королевского величества, что она обещана отдать в жены, в чем и король свое королевское слово не преминет. И как утро в день наста, к законному браку совсем уготовился и пришед к кирке; а прекрасную королевну повеле убирати в драгоценное платье королевское. И адмирал поехал со всем убранством к кирк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ороль прииде к королевне Ираклии и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злюбленная моя дщерь, прекрасная королевна Ираклия! Изволь убираться, время к законному брак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лышав же королевна от отца своего горько стала плакати и паде на ноги его и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илостивый мой государь батюшко, прошу вашей государской и родительской милости, пожалуй не отдавай меня в жену сему адмирал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Чтоб тебя не отдать, я не хощу пороль свой оставить; изволь убираться и ехать до кир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видев королевна, что уже никак у отца не отговориться, залилась слезами и, воздохнувши,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а что мне убираться, когда у меня единого нет: ежели б у меня едино было, то бы и веселилас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лышав же отец ее и мать начаша дивитися и ее вопрошати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веждь нам, милейшая наша дщерь, прекрасная королевна Иракли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оролевна же в великой своей печали не отвеща, и поиде во уготованную палату, и вышла, и пала в карету в черном платье. И поехали к кирке и как стали подъезжать близ той богадельни, идеже российский матрос, Василий, взяв арфу, нача жалобную играть и петь арию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х, дражайшая, всего света милейшая, как ты пребываешь,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 своего милейшего друга в свете жива зрити не чаешь!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оспомяни, драгая, како возмог тебя от морских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збойнических рук свободити,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 сеи злы губители повеле во глубину морскую меня утопити!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х, прекрасный цвет, из очей моих нынче угасаешь,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еня единого в сей печали во гроб вселяешь.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Или ты прежнюю любовь забываешь,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 сему злому губителю супругою быть желаешь.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очию сей мой пороль объявляю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И моей дражайшей воспеваю: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Аще и во отечестве своем у матери пребыти,</w:t>
      </w:r>
    </w:p>
    <w:p>
      <w:pPr>
        <w:pStyle w:val="PlainText"/>
        <w:ind w:left="2160"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шу верные мои к вам услуги не забыта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лышав же королевна играюща на арфе и поюща к ней арию тотчас повеле карете стати и разумела, что ее верный друг Василий жив, повеле спросити: кто играет? Паж прииде и поведе, яко некий кавалер играет. Королевна же из кареты тотчас сама встала и желала видеть, кто играет. И как увидела, что милый ее друг Василий Иванович, и пришед ухвати его, нача горько плаката и во уста целовати. И взяла его за руку и посадила в карету и повеле поворотить и ехать во дворец. Видев же сие министры и начаша зело дивитися, что такое несчастие, всем превеликое подивление. И как приехали во дворец, тогда королевна Василия взяла за руку, повела российского матроса Василия ко отцу своему и матери и реч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сударь мой батюшко и государыня матушка, чего не чаяла до смерти своей видеть, сие во очию мою ныне явилось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нача им подробно о всем предъявлять, како он ее избавил от разбойников, и как сам в Цесарии был назван от цесаря братом родным, и как ее адмирал увез из Цесарии и его бил, в море повеле бросити, и цесарских министров и драбантов били, - "за которое извольте ожидать от цесаря вскоре силы за продерзость оного нашего адмирала". Слышав то король и королева и приидоша в великий ужас; и вси кавалеры стали говорить, чтоб Флоренцы быть не разоренной. Тотчас послал каморгера и велел арестовать адмирала; каморгер арестовал. Королевна же тогда просия красотою, яко солнце неодеянное; черное сняла и в драгоценное платье убралась и бысть в великом весели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 прошествии трех дней прибыл из Цесарии генерал цесарский Флегонт с войском цесарским к Флоренскому государству и приказал беспрестанно бить из пушек и в барабаны; а сам генерал Флегонт взяв присланный лист от цесаря и поехал к королю Флоренскому; и как приехал, то объявил королю, чтоб приказал адмирала своего, который был в Цесарии и, брата цесарева Василия зазвав к себе на корабли с генералами и министры цесарскими, великое ученил непотребство, повеле в море побросать и прекрасную королевну увез, которая была избавлена от разбойников оным цесарским братом Василием, - и за оные его адмираловы непотребства чтоб пред войском цесарским учинить тиранственное мучение, с живого кожу снять. Король же Флоренский рече генералу цесарскому Флегонту, что Василий Иванович жив и в его королевстве, и взем его за руку. Видев же Флегонт Василия и королевну, яко своему цесарю, поклон отдал и вельми тому порадовался. Василий же повеле адмирала пред войском цесарским вывесть и с живого кожу снять, а генералу цесарскому король Флоренский и Василий даша великие дары и всему войску цесарскому жаловань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после той казни король Флоренский дочь свою, прекрасную королевну Ираклию, отпусти с Василием к законному браку к кирке. И венчались в той кирке, на котором их законном браке был генерал цесарский Флегонт и все генералы и министры Флоренские. И было великое веселие во всей Флоренцы три недели. И по прошествии трех недель генерала цесарского и с войсками Василий отпустил в Цесарию, писал с великим благодарением и обещался быть сам к цесар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ак к цесарю генерал Флегонт приехал и объявил, что Василий Иванович жив и в добром здоровьи обретается и совокупился законным браком и прекрасную королевну Ираклию взял, и подал от него присланный лист, который принял цесарь, в великой радости был, что его брат Василий Иванович жив, в добром здравии обретается. Василий спустя время сам ездил к цесарю, и благодарение цесаря за его прежнюю к себе милость получил, и возвратился во Флоренцию, и поживе в великой славе, и после короля Флоренского был королем Флоренским; и поживе многие лета и с прекрасною королевною Ираклиею и потом скончал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131570" cy="126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я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втор этой повести петровских времен неизвесте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Зело</w:t>
      </w:r>
      <w:r>
        <w:rPr>
          <w:rFonts w:eastAsia="Times New Roman Cyr" w:cs="Times New Roman Cyr" w:ascii="Times New Roman Cyr" w:hAnsi="Times New Roman Cyr"/>
        </w:rPr>
        <w:t xml:space="preserve"> - очен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Гость</w:t>
      </w:r>
      <w:r>
        <w:rPr>
          <w:rFonts w:eastAsia="Times New Roman Cyr" w:cs="Times New Roman Cyr" w:ascii="Times New Roman Cyr" w:hAnsi="Times New Roman Cyr"/>
        </w:rPr>
        <w:t xml:space="preserve"> - купец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Накупи</w:t>
      </w:r>
      <w:r>
        <w:rPr>
          <w:rFonts w:eastAsia="Times New Roman Cyr" w:cs="Times New Roman Cyr" w:ascii="Times New Roman Cyr" w:hAnsi="Times New Roman Cyr"/>
        </w:rPr>
        <w:t xml:space="preserve"> - покуп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Термин</w:t>
      </w:r>
      <w:r>
        <w:rPr>
          <w:rFonts w:eastAsia="Times New Roman Cyr" w:cs="Times New Roman Cyr" w:ascii="Times New Roman Cyr" w:hAnsi="Times New Roman Cyr"/>
        </w:rPr>
        <w:t xml:space="preserve"> - сро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Сем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вамо</w:t>
      </w:r>
      <w:r>
        <w:rPr>
          <w:rFonts w:eastAsia="Times New Roman Cyr" w:cs="Times New Roman Cyr" w:ascii="Times New Roman Cyr" w:hAnsi="Times New Roman Cyr"/>
        </w:rPr>
        <w:t xml:space="preserve"> - туда и сюд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прище</w:t>
      </w:r>
      <w:r>
        <w:rPr>
          <w:rFonts w:eastAsia="Times New Roman Cyr" w:cs="Times New Roman Cyr" w:ascii="Times New Roman Cyr" w:hAnsi="Times New Roman Cyr"/>
        </w:rPr>
        <w:t xml:space="preserve"> - старинная мера длины, около 40 к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онеже</w:t>
      </w:r>
      <w:r>
        <w:rPr>
          <w:rFonts w:eastAsia="Times New Roman Cyr" w:cs="Times New Roman Cyr" w:ascii="Times New Roman Cyr" w:hAnsi="Times New Roman Cyr"/>
        </w:rPr>
        <w:t xml:space="preserve"> - потому чт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еша</w:t>
      </w:r>
      <w:r>
        <w:rPr>
          <w:rFonts w:eastAsia="Times New Roman Cyr" w:cs="Times New Roman Cyr" w:ascii="Times New Roman Cyr" w:hAnsi="Times New Roman Cyr"/>
        </w:rPr>
        <w:t xml:space="preserve"> - сказал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Лодвик</w:t>
      </w:r>
      <w:r>
        <w:rPr>
          <w:rFonts w:eastAsia="Times New Roman Cyr" w:cs="Times New Roman Cyr" w:ascii="Times New Roman Cyr" w:hAnsi="Times New Roman Cyr"/>
        </w:rPr>
        <w:t xml:space="preserve"> - герой лубочной "Повести о Лодвике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Буер</w:t>
      </w:r>
      <w:r>
        <w:rPr>
          <w:rFonts w:eastAsia="Times New Roman Cyr" w:cs="Times New Roman Cyr" w:ascii="Times New Roman Cyr" w:hAnsi="Times New Roman Cyr"/>
        </w:rPr>
        <w:t xml:space="preserve"> - небольшая парусная лод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Цесарский</w:t>
      </w:r>
      <w:r>
        <w:rPr>
          <w:rFonts w:eastAsia="Times New Roman Cyr" w:cs="Times New Roman Cyr" w:ascii="Times New Roman Cyr" w:hAnsi="Times New Roman Cyr"/>
        </w:rPr>
        <w:t xml:space="preserve"> - австрийск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Роспуски</w:t>
      </w:r>
      <w:r>
        <w:rPr>
          <w:rFonts w:eastAsia="Times New Roman Cyr" w:cs="Times New Roman Cyr" w:ascii="Times New Roman Cyr" w:hAnsi="Times New Roman Cyr"/>
        </w:rPr>
        <w:t xml:space="preserve"> - вид повозки без кузов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На гребках</w:t>
      </w:r>
      <w:r>
        <w:rPr>
          <w:rFonts w:eastAsia="Times New Roman Cyr" w:cs="Times New Roman Cyr" w:ascii="Times New Roman Cyr" w:hAnsi="Times New Roman Cyr"/>
        </w:rPr>
        <w:t xml:space="preserve"> - на весла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рылос</w:t>
      </w:r>
      <w:r>
        <w:rPr>
          <w:rFonts w:eastAsia="Times New Roman Cyr" w:cs="Times New Roman Cyr" w:ascii="Times New Roman Cyr" w:hAnsi="Times New Roman Cyr"/>
        </w:rPr>
        <w:t xml:space="preserve"> - клирос, место в церкви близ алтар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Драбанты</w:t>
      </w:r>
      <w:r>
        <w:rPr>
          <w:rFonts w:eastAsia="Times New Roman Cyr" w:cs="Times New Roman Cyr" w:ascii="Times New Roman Cyr" w:hAnsi="Times New Roman Cyr"/>
        </w:rPr>
        <w:t xml:space="preserve"> - стражни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Дондеже</w:t>
      </w:r>
      <w:r>
        <w:rPr>
          <w:rFonts w:eastAsia="Times New Roman Cyr" w:cs="Times New Roman Cyr" w:ascii="Times New Roman Cyr" w:hAnsi="Times New Roman Cyr"/>
        </w:rPr>
        <w:t xml:space="preserve"> - до тех пор, по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Кирка</w:t>
      </w:r>
      <w:r>
        <w:rPr>
          <w:rFonts w:eastAsia="Times New Roman Cyr" w:cs="Times New Roman Cyr" w:ascii="Times New Roman Cyr" w:hAnsi="Times New Roman Cyr"/>
        </w:rPr>
        <w:t xml:space="preserve"> - кирха, лютеранская церковь.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очию</w:t>
      </w:r>
      <w:r>
        <w:rPr>
          <w:rFonts w:eastAsia="Times New Roman Cyr" w:cs="Times New Roman Cyr" w:ascii="Times New Roman Cyr" w:hAnsi="Times New Roman Cyr"/>
        </w:rPr>
        <w:t xml:space="preserve"> - точно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0:42:00Z</dcterms:created>
  <dc:creator>-</dc:creator>
  <dc:description/>
  <dc:language>en-US</dc:language>
  <cp:lastModifiedBy>PDD</cp:lastModifiedBy>
  <dcterms:modified xsi:type="dcterms:W3CDTF">2002-05-14T11:04:00Z</dcterms:modified>
  <cp:revision>4</cp:revision>
  <dc:subject/>
  <dc:title>Гистория о российском матросе Василии Кориотском и о прекрасной королевне Ираклии Флоренской земли</dc:title>
</cp:coreProperties>
</file>