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75560" cy="401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75560" cy="401256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 197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Составитель</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Мария КЛЕН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20"/>
          <w:szCs w:val="20"/>
        </w:rPr>
        <w:t>Северный ветер:</w:t>
      </w:r>
      <w:r>
        <w:rPr>
          <w:rFonts w:cs="Times New Roman" w:ascii="Times New Roman" w:hAnsi="Times New Roman"/>
          <w:color w:val="auto"/>
          <w:sz w:val="20"/>
          <w:szCs w:val="20"/>
        </w:rPr>
        <w:t xml:space="preserve"> Рассказы урал. писателей. — Челябинск: Юж.-Урал. кн. изд-во, 1979. — 36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е представлены рассказы современных уральских пис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Южно-Уральское книжное издательство, 1979.</w:t>
      </w:r>
      <w:r>
        <w:br w:type="page"/>
      </w:r>
    </w:p>
    <w:p>
      <w:pPr>
        <w:pStyle w:val="Level1"/>
        <w:rPr>
          <w:rFonts w:ascii="Times New Roman" w:hAnsi="Times New Roman" w:cs="Times New Roman"/>
          <w:color w:val="auto"/>
        </w:rPr>
      </w:pPr>
      <w:r>
        <w:rPr>
          <w:rFonts w:cs="Times New Roman" w:ascii="Times New Roman" w:hAnsi="Times New Roman"/>
          <w:color w:val="auto"/>
        </w:rPr>
        <w:t>Виктор Потанин</w:t>
      </w:r>
    </w:p>
    <w:p>
      <w:pPr>
        <w:pStyle w:val="Level2"/>
        <w:rPr>
          <w:rFonts w:ascii="Times New Roman" w:hAnsi="Times New Roman" w:cs="Times New Roman"/>
          <w:color w:val="auto"/>
        </w:rPr>
      </w:pPr>
      <w:r>
        <w:rPr>
          <w:rFonts w:cs="Times New Roman" w:ascii="Times New Roman" w:hAnsi="Times New Roman"/>
          <w:color w:val="auto"/>
        </w:rPr>
        <w:t>СЕВЕР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северный ветер. Начался он у холодного океана, прошел долгую дорогу и спустился на деревню, где жил Никита. Ветер принес снег, холод и мглу. Сразу, ровно камень с неба, ухнула на землю зима. Застыло озеро, вымерло, и только в полынье у берега нырял растрепанный гусь. Видно, от ветра он ошалел, забыл о своей стае, которую давно заперли в хлев. Никита поймал гуся, отогрел в избе у загнетки и отнес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ул сильнее. Он смешался со снегом, стучал в окно громко, по-человечьи, и пролетал дальше. За домом росли деревья, они гнулись, отчаянно раскачивая ветвями, но не ломались. Деревья были молодые, им даже нравилась буря, и скоро они к ней привыкли. Ветер от них отступился и напал на старую яблоню. Она стояла позади деревьев, широкая, в темной старой коре, по которой вились трещины и бороздки. Летом в них жили муравьи, осенью стекались капли дождя и тихо, как капли смолы, сбегали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ню посадил Никита, в конце войны. В тот день принесли похоронную от Коли. Никита не верил, что от сына осталась на земле только коротенькая бумажка, не верил, что Коля никогда не зайдет в избу, не сядет за стол, не поедет с ним косить сено, не пойдет по деревне с, гармошкой, не приведет в дом невесту. Никите было нужно, чтоб сын всегда был рядом, потому он и не хотел слышать о его смерти, потому и посадил он тогда яблоню в честь Коли. Назвал ее «Колина яблоня». И когда коротенькое дерево выпрямилось над землей, раздвинуло вширь сучья, Никита размял руками возле него всю землю, вынул соринки от корней прошлогодней травы, полил эту землю — и задумался, сжав голову длинными сухими руками, забормотал про себя, и голос его был прерывист и смут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и, Коля. Живи давай... Ты слышишь? Слышишь? Вот оно, да... Я вот рядом, и ты живи, живи.. — И то ли показалось Никите, то ли качнула яблоню сама земля, своим дыханием качнула, только он увидел, как вершина к нему наклонилась, полезла в ладони, потекла между пальцев, приближаясь к лицу, уже дуло от нее холодком и слабой горечью, уже ничего не видел Никита в себе, забыв обо всем, уже на самых щеках трепетали и бились сучья вершинки, а в глазах закачался внезапный туман, и таяла слабость в теле, уже не мог стоять на коленях, а выпрямился, но яблоня тоже поднялась за ним, прижалась к щекам вершиной, — и Никита увидел Колю. Щеки его были небриты, и когда к ним прижался Никита, они укололи, и волосы были тоже упрямы, колючи, торчали ежиком, ни вперед, ни назад не ложились, и ладонь Никиты чувствовала каждый волос, но не могла их разгладить. Коля от него оторвался, побежал к вагону. На спине у него дергался зеленый солдатский мешок, больно бил по спине. Станция была маленькая, родная, здесь Никита родился, и Коля — тоже, и все поезда ходили свои, родные, но теперешний поезд стоял чужой и длинный. И только сын заскочил на подножку, поезд лязгнул и повернул несколько раз колеса, и все, кто был с Никитой, закричали, кинулись к вагонам, но стукнулись о железный поезд и отшатнулись. А поезд набирал скорость, выбираясь из крика и воя, и Никита уже ничего не мог впереди увидеть. Стало вдруг тихо. И в этом оцепенении люди сроднились, а потом долго не могли уйти друг от друга, и Никита тоже утих, подумав, что людей на войне много, и они сохранят сына, — и все думали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гах совсем не стало силы, он опять сел на землю. Пылали лоб и щеки, не открывались глаза, ему опять показалось, что он гладит по волосам Ко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чаще. Ты пиши, ладно... Меня не забывай, мать не забывай. Куда попало — не лезь... Берегись, только берегись. Береженого — бог б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бог, бог, зеленый бог», — усмехнулся Никита. Когда был парнишкой, думал, что бог зеленый, живет в кустах над рекой, ночью выходит и отпускает сны людям: одному — хороший, просторный, другому — плохой сон, тесный до крика, а утром бог всех будит и опять уходит в кусты спать, поручая солнцу следить за землей. Вырос в большого мужика Никита, а все верил в зеленого бога, может, хитрил, что верил, но все равно боялся снов, плохих и смутных, зато радовался, когда во сне широко ходил или плавал, чувствуя под руками вольный зеленый воздух, который забивался в ноздри и в грудь проходил приятной прохла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бог, коли не сберег Колю моего. Если смерть тебя не боится... Ну вот оживи Колю, оживи! Коля, Колька!.. Беги ко мне... Ну, беги... Давай ножками. Ох ты, мой махонький!.. Ну чё ты, живи давай, живи. Я тут, тут. Куда ты, куда ты?! — Гудели в ушах чугунные колеса и далеко-далеко от поезда разносились по воздуху угасающие крики, и Колин крик терялся в них и бился, неразличимый, пока не пропал, пока не пришла тишина и надежда увидеть его живого. Одна бровь подгорела у Коли, недавно вспыхнула от молнии ферма, и он тушил пожар, а под бровью шрам означился — желтая бороздка. Под короткой спаленной бровью — левый глаз смотрел ярче и улыбался, а другой глаз был печальный и узкий. Никита тогда потрогал в последний раз ту бороздку и никак не мог вспомнить, отчего она, откуда, — так и не вспомнил — загремел поезд, а теперь вспомнил. Вез он его, маленького, на телеге. Копали на пашне раннюю картошку, и домой к вечеру поехали, и от круговой тишины, от усталости оба уснули. На мостике телегу качнуло, Коля на землю выпал, по щеке царапнула сухая трава, только бровь задела. Наутро запухла бровь, и лицо стало сразу сердитым и ч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отянул вперед руку, она задела вершину, — и он поднял голову. Потом поднялся с земли и выпрямился во весь рост, захотелось куда-то уйти, но уйти от яблони долго не мог. Она вернула опять все недавнее, страшное: что Коли уже нет на земле и не будет, что Никите уже нечего в жизни ждать и угасать пора, собираться в последнюю дорогу, но сама яблоня: ее голубая кора, пронзительно острые сучья и прямая вершина, влажный ствол от воздуха и от прикосновения Никитиных рук, широкие уверенные корни, которые только что распрямились в земле, но еще не забылись с виду — все это легло на его мысли, как теплые ладони на щеки, и пришли надежды. Коли уже не было, но он все равно был, Коля лежал где-то в сырой земле, но он все равно за спиной дышал, не услышать теперь его голос, но он все равно в Никите горел, и тот потрогал большим пальцем голубую вершинку и вздрогнул, вроде бы Колин лоб потрогал, и опять забормотал, больно сжав в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живи... Давай вырастай, Колька ты,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л до крыльца, назад оглядывался, в коленях стояла усталость, знобило спину, а плечи стяг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ди, к ненастью», — подумал Никита. Поднял глаза. Двигалась туча. Уже капало. В избу зашел — и начался дождь. Он был не густой, спокойный, даже соседская собака у ворот не проснулась. «Хоть яблоню промочит», — подумал Никита. От дождя сделалось темно, точно пришел вечер, но дождь был тихий. Капли его спокойно садились на стекла и, совсем отяжелев, скатывались вниз, оставляя вверху после себя белые полосы. По старой мужиковской привычке Никита всегда радовался дождю, думая, что вот и опять напьется голодная земля, а теперь думал, как хорошо будет яблоне с такого дождика — расти да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ыре года яблоня зацвела. Никита потихоньку гладил ее острые ветви, обводил ладонью теплые листья, и казалось, что под ладонью у него Колины волосы, — и все в нем застывало. Яблоня светилась белыми и розовыми цветами, светилась днем и ночью — и во сне к нему приходил Коля. Он был маленький, белый, как Никита, и тихий. Они шли вдвоем в поле, а над головой летели большие белые птицы, и крылья у них не шумели. Но летели они быстро. Коля бежал за ними, коротенький, белый, и голова его качалась над самой травой желтым нездешним цветком, и в Никите начиналась дальняя старая песня: «Вырос во поле цветок, ой-да а-а-аленький», — но Коля бежал все быстрее, быстрее, махали крыльями птицы, и Никита вздрагивал, в груди делалось больно, тоже бежал за сыном, но он не давался, прямо из рук выскальзывала его рубаха. Никита кричал, срывалось дыхание, но Коля убегал все дальше, и голова его качалась в траве маленькой светлой точкой. Не хватало воздуха — и открывались глаза. Он рассказывал жене о сыне, и та замирала. Шли к окну смотреть на яблоню. Она спала под луной белая, тихая, — и они тоже сти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ы повторялись, то плохие, то ясные, и каждый раз он подходил с женой к окну и смотрел на ябл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о лето. Никита работал на комбайне, уставал не от работы — от старости, и когда заходил домой, отдыхал возле яблони и рассказывал сыну, сколько наросло хлеба, сколько пришло в бригаду комбайнов, сколько выручил он прошлой осенью денег и что купил на них Любе. Коля слушал: листья подрагивали, пахло от них теплым и гор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озле яблони посадил Никита малину, смородину, семь молодых тополей. Они прижились, ушли корни в землю и крепко там зацепились, а «Колина яблоня» стала стариться. Цвела, цвела, да вот уже и кора сгорбилась, потемнела. Потом ослабли корни, а скоро и сучья заболели, стали исс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апал на нее внезапно. Сразу отломился большой сук у корневища. Но Никита еще не знал. Он смотрел в улицу, прижав ладони к виску. Улица стояла пустая, белая от снега, незнакомая. Снег летел косо, крутился, закрывал небо. Никита ждал жену. Рано утром Люба уехала в город навестить сестру и должна была уже вернуться. Он беспокоился и тревожно смотрел на снег. Жену он любил не меньше сына и звал ее как в дальней молодости — Любой, и всегда на этом слове голос его слабел, вытягивался и выходило неловко — Лю-у-уба. После похоронной от Коли она навсегда присмирела, и все в ней осеклось, пришли болезни. Никита задыхался от сильной жалости к жене, никуда не отпускал ее от себя надолго, веря, что возле него ей легче от своих болезней. И ей было легче. Она тоже за долгую жизнь привязалась к Никите и часто, когда тот спал, глядела на него широкими прекрасными глазами, и губы у ней были открыты. Он чувствовал ее взгляд, но хитрил: будто бы не проснулся, но сердце колотилось сильно-сильно, — и он бледнел. Утром они вместе протирали марлей у яблони листочки, и лица у них были серь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обрался до вершины, качнул ее сперва осторожно, хитря, примеряясь, потом бросился всей грудью, но яблоня только согнулась, не сломалась. Ветер отступил, закрутился над пряслом, сдирая с березовых жердей бересту. Возле малины намело сугроб, под ветром он потемнел, как от дыма, вытянулся в дугу, и верхушка дуги клубилась. По улице проехали на телеге. Колеса стучали по тонкому снегу отчаянно громко и сухо, лошадь фыркала, задирая морду. В ноздри ей летел снег и ветер, она скалила зубы, крутила хвостом, и бока ее часто западали: видно, трудно дышала. Стук от колес зашел в избу, отдался в ушах, завладел всем телом — и Никита вздрогнул, подошел к другому окну, вытянул шею. Большой сук лежал возле яблони, внизу у корней зиял белый излом. Никите показалось, что он дымится, растет на глазах. Он закрыл глаза, открыл снова, глазам стало больно, а от головы точно отпал затылок. Никита выбежал на крыльцо, на ходу выдирая из брюк толстый ремень, и тот не давался в руки, пряжка его царапала кожу. Когда подбежал к яблоне, ветер уже нырнул в улицу — и в саду сделалось тихо, как до бури. Никита примотал сук к стволу ремнем, ремень крепко обвил дерево, и когда Никита поднялся, то показалось, что кто-то смотрит. Он озирался, крутил шеей, потом от усталости зажмурил глаза. Яблоня протянула навстречу ему все сучья, которые разом лезли в его ладони, укалывая кожу сухими, еще не проснувшимися почками. Высоко над головой летели полосы снега, как длинные белые птицы, и крылья их были бесшумны. «Вырос во поле цветок, ой-да а-а-аленький», — пронеслось в Никите, и в горле сделалось тесно и сухо. В глазах опять встал Коля. Никита дотронулся до желтой бороздки под левым глазом, а в душе опять зазвенело больное давнишнее — «Вырос во поле цветок...» — и сын вырвался из рук. Коля побежал по длинному полю, а впереди стреляли, а он был самый заметный, самый широкий. И он упал на траву, далеко откинув от себ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видел вдруг длинную, безгрудую цыганку, которую встретил тем летом в городе на базаре. В красном, изъеденном молью платье, в тусклых бусах, она была, жалка, несчастна, только голос, веселый, визгливый, заставлял в нее верить. Она схватила его за локоть, от платья пахнуло табаком и луком, и завиз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маладой, маладой. Скажу правду — не ужалю. Ты человек добрый, оттого и страдаешь. Ай, какой добрый... — И, как многие добрые люди, он поверил цыганке. Многие думают про себя, как они добры, доверчивы, — и от этого страдают, а остальные — вот злы и бездушны. И как они по-всякому радуются, если им говорят в глаза, что они доверчивы и добры. А цыганка сразу об этом сказала Никите, а потом загадала на Ко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дьмом кресте вижу, на седьмом берегу сидит, на седьмой раз дойдет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войны еще ехали солдаты, хоть она и кончилась месяц назад, — и Никита шептал про себя: «На седьмой раз дойдет до дому», а цыганка лезла в лицо горячими глазами, белозубо смеялась, и Никита поверил, что сын жив, что дойдет все равно до дому. А она тарат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маладой, сын придет маладой, по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елось Никите отдать все этой радостной цыганке, да сгрести бы ее в беремя и пронести через весь базар, как что-то уже родное. Но ушла утешительница, заплакав от старенькой сотни, которую сгоряча положил Никита в ее длинную ладошку. Горбилась голодная спина, жарило сильно солнце, а голос опять вызывал к себе из толпы чьего-то доброго человека, а потом цыганка оглянулась — опять смеялись глаза — и вспоминал тогда Никита опять про своего зеленого бога, — и пришл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больше не трогал деревьев. Никита открыл глаза, задев потихонечку сук, он не качнулся, ремень держал крепко. Руки ныли от ветра и холодных уколов снега, и Никита пошел в избу. Улица стояла пустая, только потемнела, и оттого стала узенькой, совсем незнакомой. В окнах зажглись огни. Они были слабые, желтые, еле пробивались сквозь плотные шторы и ставни. «Ну, Никита, держись!» — говорил он о себе и усмехался. Хотелось опять побежать к яблоне, но ныли ноги. Он присел к столу и ладонями взялся за колени, боль стала легче. И закопошилось в голове такое простое, понятное: «Старость — не радость». Рядом, под окнами, раздались голоса. Он вздрогнул, но это была не жена: из школы провожали ребята учительницу. Никита любил эту новенькую учительницу, красивую, с большими глазами, за то, что звали ее, как и жену — Любой. Голоса сделались веселые, громкие, на весь дом, и он им обрадовался, и все хотел понять, о чем говорят, но он не понял. «Вот бы Коле такая невеста...» Никита часто заморгал, достал с полочки у стены папиросу, взял ее далеко в зубы, крепко сдавил посередке, но спичку не зажег, потому что курить недавно бросил. Голоса стихли, опять услышался ветер. В избе нестерпимо громко зазвенело стекло в раме, ударил ставень. Ветер обошел дом, пролетел над крышей и опять стал раскачивать молодые деревья, и те размахивали ветками, точно дразнили его, точно никогда не могли устать, и только одного им хотелось, чтобы быстрей наступила ночь, а потом быстрей прошла и встало над ними солнце, большое и светлое, чтоб все кругом увидели, какие они молодые, великие от своей силы. Еще им хотелось защитить старую яблоню, выбить из ветра всю злость и смелость, но ветер опять их оставил. Никита выглянул в окно. Ветер, словно торопясь, закрутился в стремительном вихре, взлетел вверх, набрал полную грудь силы и отчаяния и напал на «Колину яблоню», свирепея с каждой секундой, крутясь у вершины в белом вихре, — и вершина треснула, тяжело свалилась на снег. Никита подбежал и выдернул вершину из снега, ободрал о сучки сухую кожу на ладонях, и все, что крепилось в нем на тяжелых давних болтах, треснуло, вышло криком; в глазах полетели белые длинные птицы, а он все кричал, задых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не останавливался, бежал по полю, коротенький, белый, туда, откуда стреляли, откуда неслось на него желтое пламя. Никита не отпускал его из глаз, побежал следом, хотелось ему обогнать сына, чтобы спрятать его за своей спиной, но обогнать не мог, только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куда ты? Куда ты? — Но голос его не доставал до Коли, может, глушила его стрельба и дальние залпы, может, забыл сын отцов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бил синий упругий воздух, сзади Никиты тоже кричали люди, видно, товарищи Коли, а впереди стреляли все громче, и хотелось ему, чтоб попали в него, а не в сына. Поле не кончалось, только все время проваливалось под ногами, но Коля не останавливался, не задыхался и вел всех за собой, и за ним бежали упрямо и долго, никто не падал, хоть пламя было все ближе и ближе. Оно уже жгло глаза и щеки, но Коля продирался вперед, и все за ним бежали, отчаянно махая винтовками. Первым упал Коля, но атака пошла дальше, уже без сына и без Никиты, и скоро кругом стало тихо и ясно. Никита добежал до сына, стал трясти его за руку, звать, но тот ничего не понимал, не слышал, видно, забыл уже про отца и про мать, про все на свете. «Вырос во поле цветок... Вырос...» — отозвалось в Никите и угасло. Очнулся возле яблони. Стало нестерпимо холодно в руках и опять вспомнилась, как в тумане, та цыганка, и он усмехнулся — как врала она, да и нет на свете никакого зеленого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было тихо. Видно, ветер выбросил на яблоню всю силу и теперь распался в воздухе на сотню бесполезных вихрей, которые понеслись дальше, сбегаясь где-то далеко в бурю. Волосы у Никиты залепил снег, залетал он в открытый ворот, потому на груди стало холодно, а руки горели. Никита ослаб от этого забытья, но щеки тоже горели. «А где же Люба? Почему она все еще не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потихоньку в избу, присел на лавку. «Я тоже скоро умру», — подумал о себе, как о чужом, и усмехнулся. Тихо, далеко от него, стучали часы, точно капали тихие капли. Вытянул на коленях руки, они заняли много места, сухие и длинные, кожа на ладонях треснула и побурела. Эти глухие борозды уже не смывались. Никита подумал, что родился он так давно, что забыл совсем себя, молодого и крепкого в теле, только помнилось время, когда встретил Любу, и то, когда появился Коля. В голове мелькнуло печальное: «Я все равно скоро умру. Умерла яблоня, и я тоже умру...» Но захотелось вспоминать то давнее, счастливое, и оно все вспоминалось, ясно вспоминалось, поднялась от него в голову внезапная сила — и ладони стали сжиматься и разжиматься. Захотелось прожить еще до весны. «Почему до весны, почему?» — усмехнулся Никита. «Ах ты, Никита, еще тебе мало...» — опять думалось о себе, как о другом человеке, и в глазах того, другого, вдруг вспыхнуло белое зарево — цвели яблони. Они все походили на «Колину яблоню», только были ее больше и крепче. Они одеты в зеленые молодые листья, от них исходил едва ясный божественный запах, от которого неспокойно кружились мысли. Никита опять сжал голову тяжелыми, едва сгибающимися руками, но уже нельзя было выгнать из головы те мысли, но и привыкнуть к ним сразу тоже нельзя, и он только повторял, убеждая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ли это. Для памяти. Та,кой молоденький был, даже детей не успел... И меня вспомнят, мол, отец копался. Как же не вспомнить... — И опять давняя ворожба зашла в голову. Может, правду сказала цыганка, и сын все же вернется: зайдет домой с белыми яблонями. Ведь не уходит добрый человек с земли без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поднял голову — и вот уж сад разметнулся далеко-далеко, стояло над ним солнце, а люди шли мимо, смотрели на Колин сад, и было им так чудно. Руки перестали дрожать, напряглись и вздулись. «Еще поработают рученьки...» — вздохнул Никита и зажмурил глаза. Опять поднялись в глазах деревья, высокие, белые. Их длинные, спокойные ряды тянулись бесконечными линиями — они тоже успокаивали, и было в них что-то великое, чего не знал Никита, только чувствовал. Падал белый, неясный снег за окнами, а в глазах колыхался яблоневый сад. Никита решил садить большой сад. И этот цвет не гас, не свертывался от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шумели люди, видно, пришел из города автобус. Громче всех говорила жена и смеялась. Никита радостно вздрогнул, ведь и Люба будет помогать садить этот сад вместе с ним, с Никитой, и ему стало совсем хорошо. Выбежал в ограду. Вышла луна. Ветер стал неясный. «Мы посадим его, посадим», — быстро-быстро моргал Никита и дергал ворот рубахи. В небе означились звезды. Их было еще мало, но они загорались на глазах, освобождаясь от туч, которые принес ветер. Подумал Никита, куда ушел этот ветер, кому беду понес. Звезд стало много. У ворот захрустел снег, и Никита бросился вперед через сугроб, хотелось быстрей услышать ее голос. Люба поняла его шаги и что-то крикнула громко и весело, как в молодости, в дальней счастливо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8 г.</w:t>
      </w:r>
    </w:p>
    <w:p>
      <w:pPr>
        <w:pStyle w:val="Level2"/>
        <w:rPr>
          <w:rFonts w:ascii="Times New Roman" w:hAnsi="Times New Roman" w:cs="Times New Roman"/>
          <w:color w:val="auto"/>
        </w:rPr>
      </w:pPr>
      <w:r>
        <w:rPr>
          <w:rFonts w:cs="Times New Roman" w:ascii="Times New Roman" w:hAnsi="Times New Roman"/>
          <w:color w:val="auto"/>
        </w:rPr>
        <w:t>РАДИ ЭТОЙ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лета, собираются в стаи южные птицы. В их криках — прощание и светлая надежда долететь до теплого моря. И с человеком так: набродившись в чужих краях, затоскует горько о доме, о маленькой земле, где возник на свет. И уж мерещится детство, мама под старым коромыслицем, тягучие сосны смолой исходят, но сильней всего войдут в память те далекие люди. В воскресенье только ступишь в толпу, — навстречу дядя Степан с сынком Валькой. На левую ногу припадает старший, а правая с прискоком — сапог скыр да скыр по земле. И парнишка его коротенький, нос в пятнышках, смотрит на отца, смеется. Вот и ближе подошли, дыхание зашлось, — но не они. И сразу день не мил. А вечером Людку-почтальонку встретишь — опять промах: блестят глаза подведенные, юбка до ужаса коротка, а от той надвигались смирение и тишина. Все это случилось со мной, сказать сильней — придавило. Но жить надо — поех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деревне простор, вокруг лес, а внизу, под яром, — Тобол. Август, холодные ночи, запах колосьев с дальних полей. Светало все еще рано, босой не выйдешь — роса. Уже возили зерно, машины вздымали на улице пыль, она кружилась, дымно садилась на щеки, отдавая теплом и хлебом. Все в деревне говорили о хлебе, и большие и дети, и спали возле комбайнов, и я стал стыдиться своих сильных рук, высокого роста, ждал — осудят безделье. Выручил сосед, дядя Степан. Он зашел рано утром, протопал в горницу, разбудил сапогами, а голос веселый, не зл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ской-то бока отоспал! Поди, пролежни? Нет ишо! Давай, гражданин, ко мне, не разговаривай. Кирпич под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оказался в работниках. Степан поправлял дом: проконопатил стены, вымостил шифером крышу, осталось дело за печью. И тут позвали на комбайн, жена тоже в поле, сын в армии, нельзя без работника. И отложить дело — рисково. Погода обманет, осень — старая дева — дожди,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соображал Григорий Ловыгин, веселый, чистоплотный, с молодыми глазами. Он знал все работы: и печник, и столяр, и в машинах — свой глаз. Я его помнил с детства. С тех пор он лицом не менялся, только темнела кожа. Сам, видно, смешался с годами, на расспросы о возрасте только хмыкал — все, мол, годики мои, не куплены, хоть живу чужой век. Встретил меня у ограды, прила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порода! На тебе бы воду возить, аха-а! Не пробовали! Ч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еялся, осторож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тся, так и живем, — говорил тихо, смотрел мимо глаз, скрывая ковар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зачем печь, а? Интере-ес! По какой статье ее,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пла, — я смешался: куда он в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грев. Та-ак. Грела кура яйца — ума не на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знаю. Сам 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уедет, да жалко тебя: печь ложишь, — а для 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шагнул к поляне, присел на траву, смирно вытянул ноги. Они обуты в мягкие тапки, им так хорошо лежать в густом конотопе, и Григорию тоже легче. Голос тише, свет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 костра греются, и от голландки. А тут печка — русская. Уважай прозвище! Ты на чё учился? — Я смутился совсем, он ближе подвинулся, погрозил пальцем. Опахнуло мылом, свежевымытой руба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хлебушок учился. С него руки-ноги пошли, голова. Мать стряпала, ты ел и хвалил. А матери твоей кто завел печь? Я-а! Двадцать лет стоит, не стопчешь трактором... Значит,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ды гот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шли — хлеба садить. Навернешь порожняком, молочком запьешь и дальше поехал... А помнишь, как обезн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ак давно-давно бегал на коньках по первому льду и влез в майну. Вода ожгла грудь, повис на локтях, а ноги ловили дно и сразу теряли. Холод лез уже к горлу, даже теперь жутко и мерзнет 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заболел: ноги не согнуть, все жилки тянет, ноют суставы. Уж хотели положить в больницу, но пришел Григорий, какой-то тихий тогда, потайной, в белой дубленой шубе, с мороза. На ночь жарко сухими комлями истопил печь, она задышала по-банному густым паром. Но это — полдела. Он помыл руки, защурился: «Просим в ап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тазик, напарил незнакомой желтой травы, засадил меня на печь и растер всего. Я лежал совсем голый, покорный. Он отдышался, лицо обмахнул платком. Потом растер все тело до тугой красноты и радовался и притворно 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у, мужи-ик! Поспел, аха-а! Скор по девкам от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го слов было щекотно в горле, но не стыдно. Укутал сверху тулупом, слез на пол, сам все радовался, смеялся, бормотал небыль, выпил за меня чекушку, его развезло. Шея набухла, вышла за воротник, но он не расстегнул пуговку — любил строгость. Скоро отправил мать в горницу, долго раздевался, медленно свертывая штаны и рубаху, залег на лавку и сразу заснул, во сне улыбался. Спал тихо, без храпа, как отдыхают дети с ровным спокойным сердцем. Утром и я был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елькнуло в голове мучительно быстро, хотелось задержать мгновенье, пожить с ним рядом, но он торо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про ноже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нял кто? Печка! А хозяин наш Степан тоже больной, подбитый. В войну пуля просекла коленко. Надежа, жена, с ним смучилась, а печка поддержит. Должна! Значит, подъехали: печь — лекарка, вот знай — ле-к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 посмотрел в небо — искал солнце. Оно вышло из тучки, а Григорий встал на ноги. Одернул рубаху, стал спокойный, уютный, точно умы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ь — не радость. — Нарочно охнул, плотно сжав губы, слушая тело и убеждаясь, что кровь подвижна и ноги уп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сразу пришла забота, глаза блеснули сухо и с тайной сил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речи, да не прокормят. Будет час — продол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л меня за песком и глиной. Вместе запрягли лошадь. Григорий ругал сбрую, ленивого бригадира, но выходило у него смешно и беззлобно. Ему теперь нравилось распоряжаться, глаза туманились от довольства, сияли, а пальцы без нужды поправляли рубаху. Пекло по-летнему солнце. Небо стояло свободное, без туч, принося тишину и радость. В такие дни слышишь ее еще далеко, за горами, в такие дни хочется дышать в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были мастера! Теперь сошли, — бормотал Григорий, наклоняя телегу. С нее просыпались песок и глина в разные кучки. Лошадь отпустили домой. Повел ее на конный двор высокий парнишка без рубахи, в узких штанах из вельвета. Посреди улицы остановил лошадь, сел верхом и за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у ходит, а сам — лошак. Дурость. Нонче и строим так: с утра — цело, к утру — 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рпнул из одной кучки ладонью, попробовал песок на зу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го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леске. Там побелей. Ладно. Все одно портить. Слепим, а не зат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шутил, притворялся, зная себе цену, прозванье. Был он большой, хитрый мастер, каких на Руси еще много. Их бы собрать вместе, послушать. Узнаешь, что давным-давно им известно, как построить лестницу в небо, зайти на звезды, назад спуститься, но только беда: живут они далеко друг от друга, на разных дорогах, и уж совсем беда, что считают их за дураков, простоватых и чаще любят в них не ум, а шутейность, которая всегда рядом с больш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работал в длинных худых рукавицах, с одним молотком: внизу — обушок, вверху — топорик. На каждый ряд кирпичей сыпал стекло-крошево, ровно затирал гл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стекло для чё?</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Беру бутылку от беленькой, от красного нельзя — меньше жару. Рушу в крошки. Чё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с усам, а ты городским стал. Ум раздуло... Запоминай: дрова горят, стекло калится, дышит жаром. А на печку хозяин залез, залег барином. А кровь-то в грудь, в поясницу, в больные косточки. Вскипела с жару и гонит боль. Дороже пол-литры печь. Ту — в праздник, эту — поденно. И сколь хошь!.. Так, глядишь, в люди вы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зовут, так назовемся. В деревне полно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ят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парень. Мать ты бросил, уехал. Поплачет старуха, покуксится, да на работу. Ей бы уж на печке сидеть, боится оглохнуть. При живом сы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 учился в городе... — сказал тихо, но он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ак — погу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много надо сложить печей, чтоб дойти до людей... А ишо — что говорят, что говоря-а-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молчал, притаился. Работал тихо, каждый кирпич обтирал ладонью, потом рукавицей для полной зачистки. Когда кирпич не подходил, раскалывал с маху, крошек нет, излом — как по н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в избе пустые, без рам, с улицы — сухой воздух. Безветрие, тишина. То безветрие в конце лета, за которым приходят теплые тучи, а потом дождь, туманы, в бору — белые грузди, синявки, на реке — отчаянный клев щуки, а в озерах всплывает карась и стрижет губами, но лучше тогда — в лугах, на воле, где всходят поздние цветы и травы и отдают прощальные запахи,в канун хо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я отпустила задумчивость, и он понял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Поди, к дождику. Наж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мешал опять глины, подал кирпичи. Локти его замелькали проворней, и язык — тоже. Стал задавать вопросы, перебивал, недослушивал, но мне опять сделалось покойно, бездумно, затвердела недавняя боль и ушла. Но вдруг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я нет детей? Знаю — нету. А отца помнишь? Проводили мы его, да не вст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ил отца, только немного. Его брали тогда на фронт, и он прощался. Посадил меня на крыльцо, стал кормить земляникой. Эту сластинку принесли на дорогу. Он совал ее в рот горстями, я задыхался от горячих ягод, но их делалось больше, все больше, и я заплакал. Мои первые слезы, которые знаю. После них сонно, сладко стянуло ноги, и не слышал, как запрягли лошадь и собрали отца, — так он тихо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ругой зимний день помню больше. Мать с похоронной ушла в поле, надеясь умереть, потеряться, но застряла в снегу у последних плетней. Привели под руки — она махала шалью, хохотала, про меня забыла. Но зашел Григорий. Ночью мы спали с ним на печке. Под тулупом было жарко и душно, а он говорил, говорил о себе, о длинных войнах, накликая надежду и сам веря, что отец вернется. От кирпичей, от тулупа, от его крепкой щетины на подбородке стало совсем жарко. Я спал уже, что-то снилось, а он все равно говорил, уверял, признавался, и к утру поверилось — жив отец и вернется. Но не 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 рядком ночевали? Отогрелись... Я сам тогда — хоть головой в воду. Послышишь — у одних убит, у других — убит, давит совесть. Не забрили — врачи поднялись. Век, мол, тебе кончаться... Вон как! Не в ту дырку глядели, — Григорий поднял голову, решил от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цу твоему зыбку делал... Раньше что — совьешь коробку из прутиков, из лучинки, сверху прутинку подцепишь — и качай, мать... Рос спокойный, укладистый, как поверни — все спит, отец-то твой. Таким и в земле хорошо, никому не мешают. А вот дети не в них. Шаталы, бродяжки. Ездят, рыскают, а работать когда? И не тронь — шерстка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тало плохо, его слова воткнулись в старую рану, хотелось забыть их, смять оправданьем, но оно не шло — было сты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детей нет, у того и горя нет... У меня есть, да отломились, — сказал Григорий и замолчал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ссказывали, я и сам знал его сыновей. Оба — танкисты, осенью приезжают из города, скупают хлеб по дешевке. У них там свое хозяйство — куры, гуси, по две свиньи в пригоне. Как ухитрялись в городе держать — все только руками хлопали. А сами братья молчали. С отцом их не сравнишь. Григорий грузный, без талии, с короткой шеей и темноватый. Эти — худые канаты, голоса птичьи, и белобрысы. У одного на груди ползет змея по белой коже, у другого орел выколот с круглым глазом. Любили купаться в холодной реке и закалять тело. Когда братья раздевались и бесстрашно шли в воду, за ними следили ребятишки, еле держали хохот. Забавляли широкие трусы-юбки ниже колен, из трусов торчали белые колышки ног, орел на груди выглядел черным. Выходили из воды и тут же распивали бутылку красного. Не больше одной — хранили здоровье. Сидели на песке, поджав ноги, сыто молчали. Одинаковые, как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х стыдился. В каждый приезд сыновей начинал стареть: гасли глаза, дрожал подбородок. Хоть говорят, что яблоко от яблони недалеко падает, — так не всегда. Бывает, яблоко отнесет ветром. Григорий точно слышит меня, устало мостится на табур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овей проглядел. Точно. Выросли пнями... Большой каравай, да аржанина. И печка не виновата. Кто вас разберет, нонешних?.. — посмотрел на меня с болью, устало. Я опустил глаза, не мог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мы закончили печь. Открыли окна — пусть сушит солнце. Но наворожили — спустился дождь, тот самый: теплый, грибной. К вечеру приехали с пашни Степан с Надеждой. Комбайны встали, косить по мокру нельзя. Но Степан был веселый, почуял по нашим глазам — готова печь. Через порог ступил тихо и боязливо, как в больницу. Лицо осветилось — уставился на печку, не отор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у, Григорий, удружил ты! Ложь цену, — удивлялся Степан и тыкал в жену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а, гляди ты, гляди! Да не туш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правда, сробела. Стояла далеко в сенках, посматривая на лечь, как на чудо. Видно, боялась зайти в дом в грязной полевой оде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а, включай третью, до магаз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мывать рано. Утром дым пропустим. Приготовь квашню, — сказал Григорий, покосился на меня, посуровел. По домам мы ушли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стоял теплый, но темный. Улица то вспыхнет, то скроется — шли машины с полными фарами, везли в город хлеб. Колхоз сдавал второй план, председатель спешил заслужить в райкоме награду. За деревней гул пропадал, машина входила в лес, а дальше белел под дождем асфальт прямо в город — тугая 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ось плохо, открыл настежь створку, смотрел на дорогу. Машины шли всю ночь и обратно, подолгу гудели в тишине. На лоб опустились капли, потом на щеки. Наступал туман. К утру он захватил всю деревню, его испугались гуси, стали громко кричать. От их крика и шума крыльев вздрогнула тишина и уж не смогла успокоиться: замычали коровы, охнула на ухабе телега, и далеко в степи пугливо заржала лошадь, не узнавая запахов дома. Но все эти звуки шли мимо, не мешая думать о чем-то милом, далеком, как детство, как отцовские руки. Как сохранить это для будущих людей и чтоб любили дядя Степан и Григорий — и все любили, и чтоб мать успокоила в тебе свое сердце, не была один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сь утро, стало прохладно, на улице опять появились машины, кузова под брезентом — опять хлеб,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застучала посудой мать, я видел ее худые подвижные руки, опавшее лицо. Опять не уснула. Когда я сплю — она тоже спит. Туман приподнялся и хлынул в горницу, тихо трогал ресницы. Это походило на ласку и отдавалось в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рассветало, и я, умытый, тревожный, в новом костюме, пошел к Степану. Навстречу женщина с пустыми ведрами — худая примета, но я смело распахнул дверь. Григорий опередил. Сидел на лавке, во все глаза наблюдал хозяйку. Был тоже чистый, расчесан, но сжатый, весь начеку. Меня не заметил, взглянул, как в пустое место. Ладони легли на коленки, но пальцы живые — подрагивают, суетятся. С лица сошло темное, щеки опали. Степан разливал вино. Рука за рюмку, а глаза набок — видят только жену. Она открыла заслонку. Григорий привстал, но тут же схватился за лавку, вспотел со лба. Булки с противня отпыхнули жаром, большие, пузатые, в середине торчит конфетка. Первым откусил Степан, зажмурился и зажал дыханье. На зубах захрустело, передал булку хозяйке. Потом попробовал я, потом — Григорий. Он вначале понюхал мякиш и съел отдельно. Чуть слыш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 пиши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нялся за корку. Она не подчинялась, скользила по пустым гладким деснам, но глаза его уже играли, чувствуя праздник, большое веселье, когда все будут хвалить его, удивляться, пить за здоровье, желая бессмертной жизни. Может, ради таких минут, мгновений, когда все тебя любят, и живем на свете. И теперь впереди — хоть океан, хоть гибель, а люди бросятся за тобой и будут рады, что ведет их самый простой и смелый, с великим талантом. Если споткнешься, упадешь в яму, — обмоют, залечат раны, будут любить еще крепче, роднее, великий, мол, как и мы, — с грехами. Одно не простят тебе, мастер, — если талант убежит твой, как вода сквозь сито, а это бывает от легкой жизни и ранней славы: тогда нигде не спасешься, пойдешь по свету, как прокаженный: люди подняли, люди опустили. Все это знают, да не все боятся. Григорий боялся. Но теперь полегчало, и он сказал, чуть щурясь, опять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вор, Степа?! — Но не ждал ответа. И праздник нач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ть тебе, Григорий, не помереть. С теплом сделал, с хлебом, — начал Степан, но запнулся, что-то вспомнив, — и вдруг обнял меня, стиснул за шею, и глаза его были рядом, в них встали слезы, но он с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парень, я пью, гуляю. Всем добрым Гриша склал печи, до нас дошел. Так кто мы, кто мы? — Степан чокнулся со мной, в глаза заглянул сни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ть, в отца пойдешь — и тебе сложит. Всё к тому. Слышь, Надежа! Подай голове, уважь гостей. А чё, Григорий? Ну-ко прибавь ему, — и он, не дожидаясь, сам долил вина, оно хлынуло через край, смочило скатер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парень, и ты, Григорий. Прости, Надежа. Сегодня я пью, гуляю. Хорошо мне. И нога не болит. Испугалась печки, соба-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отвернулся от нас, отпил из рюмки, зажевал теплым хлебом. Замолчали. Над столом закачалась долгая роднящая тишина, а может, ради неё живем мы на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неуж будет война? — И сам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езут! Наш Иван теперь в силе... И меня не списали. А что! Отогреюсь на печке... — но смутился, перевел на дру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ровец подбросим? Да не молчите! Скол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умолял, просил нас о чем-то, глаза сияли робко, по-детски, не дождался ответа, сдвинул заслонку и бросил сухое полено. Оно вспыхнуло, обдало жаром — и хозяин засуетился, достал с верхней полки стаканы, рюмки от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 домом. Свое гнездышко, слава богу. Состаримся — нарекем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алютка наш. В армии. Посылку все просит — хлебца домашнего. Шанежки уважал морковны. Теперь напекё-ом! Поест... Скоро женим. Он маленьких любит, — подал снова голос Степан и затих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а хозяйка. Задумчиво разлила вино по стаканам, платок одер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их детей! За плавающих, за летающих, по земле ходящих, — но оробела, пригнув голову, опять стакан подняла: — Пусть им вольно дышится, легко спится! За кровь нашу! — и над столом стало еще тише, просторней, не хотелось больше ни слов, ни признаний, помолчать бы подольше — каждый о своем, о вчерашнем и давно забытом, о дорогом, о трудном, о беде ли, о счастье, — какой русский говорит о счастье, не нашел слов, не придумал, а думать можно — легко и не стыдно. Но всё спутал Григорий. Поднял голову, насторожил ш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ской, чё не пьешь? Горько — не сладко. Все ищешь — зачем печь? Зага-адка. Проживешь жизнь — отгадаешь. Мать твоя знает. Уедешь — провоет глаза... У меня тоже горе. Ох, дети, дети... — За столом опять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затухал. По краям полена означились красные кровяные угли. Сверху — синие огоньки, то замрут, то взметнутся. Я смотрел на них и, казалось, что знаю отгадку. Все боли мои обмякли, не хотелось никуда ни идти, ни ехать, и я решил остаться здесь навсегда, навечно, видно, не бывает на свете второго отца, второй матери, не бывает второго дома и второй жизни. Я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русскую п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ормилицу... — перебил Степан, но сме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выше бери! — почти закричал Григорий и ударил в стол кулаком, не найдя слов, не излив душу и внезапно пьянея, чувствуя, что сейчас признается в чем-то огромном, неясном, которое жило всю жизнь в нем, томило и сейчас опять встало у горла, просилось на волю. И он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не умирать бы... — и вздрогнул. Стучали в окно резко, нетерпеливо. Распахнулась ство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у вас? Ево ищшут. Сыновья на машинах пригнали! — Голос был молодой и визгливый. С улицы в окно дунул воздух, и огонь в печке заколебался, стал чахнуть. Григорий поймал наши взгляды, рука дернулась и опустила стакан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хлебушком гонцы. Воронье... — Он медленно поднялся с лавки, шагнул вперед и зашатался — то ли от слабости, то ли от вина. Вышел за порог. На крыльце в лицо кинулось солнце. Недавно разведрило. Он закрылся ладонью, направился за ограду. Мы — следом. В улице пахло дымом и свежим хлебом. Дым из трубы вначале шел кверху, потом медленно прижимался к земле. Григорий не оглядывался, спина согнулась. Высоко в небе, напротив солнца, вышла темная стая. Птицы кричали прощальными остывшими голосами, но их быстро закрыло небо. Они только чудились — маленькие черные точки, потом пропали — ушли за сол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то вернулось, — сказала Над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не ответил. Смотрел вперед, в конец улицы, где был Григорий. Он все еще держал у глаз руку, но шел уже сильным, открытым ша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дерут отца-то, — сказала Над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што, прокормит. Он всех про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8 г.</w:t>
      </w:r>
      <w:r>
        <w:br w:type="page"/>
      </w:r>
    </w:p>
    <w:p>
      <w:pPr>
        <w:pStyle w:val="Level1"/>
        <w:rPr>
          <w:rFonts w:ascii="Times New Roman" w:hAnsi="Times New Roman" w:cs="Times New Roman"/>
          <w:color w:val="auto"/>
        </w:rPr>
      </w:pPr>
      <w:r>
        <w:rPr>
          <w:rFonts w:cs="Times New Roman" w:ascii="Times New Roman" w:hAnsi="Times New Roman"/>
          <w:color w:val="auto"/>
        </w:rPr>
        <w:t>Виктор Астафьев</w:t>
      </w:r>
    </w:p>
    <w:p>
      <w:pPr>
        <w:pStyle w:val="Level2"/>
        <w:rPr>
          <w:rFonts w:ascii="Times New Roman" w:hAnsi="Times New Roman" w:cs="Times New Roman"/>
          <w:color w:val="auto"/>
        </w:rPr>
      </w:pPr>
      <w:r>
        <w:rPr>
          <w:rFonts w:cs="Times New Roman" w:ascii="Times New Roman" w:hAnsi="Times New Roman"/>
          <w:color w:val="auto"/>
        </w:rPr>
        <w:t>МАЛЬЧИК В БЕЛОЙ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сушливое лето тридцать третьего года рано вызорились, начали переспевать и осыпаться хлеба. Население нашей деревни почти поголовно переселилось на заимки — убирать не везде убитую зноем рожь и поджаристую низкорослую пшеницу с остистым колосом, уцелевшую в логах и низинах. Улицы села обезлюдели. По ним беспризорно бродили мосластые телята, сипло блажили ссохшимися глотками плохо продоенные детишками и старухами коровы, кашляя широко раззявленными клювами, вяло пурхались в пыли курицы, сохранившиеся в некоторых домах, и выли за околицей одичавши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стах в шести от села, на Фокинском улусе, страдовала и моя старшая тетка, оставив дома ребятишек: Саньку, Ванюху и Петеньку. Саньке весною пошел седьмой год. У Ванюхи на исходе шестой, а Петеньке и трех не ми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а-то компания, задичавшая без взрослого присмотра и стосковавшаяся по родителям, решила податься на пашню, к матери. У мужчин такого возраста колебаний, как известно, не бывает, и коли они что замыслили, то уж непременно и осущест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образом троица эта шла, где сил набралась и бесстрашия — объяснить трудно. Может, и впрямь всевышний ей пособил добраться до места, а скорее всего, смекалка деревенских детей, сызмальства привыкших жить своим трудом и догадливостью. На пути мальчишки преодолели горную речку, пусть и мелкую, но с завалами; затем таежную седловину с каменными останцами и горбатинами, пока скатились по обвальному спуску в ущелье, где нет воды, но дополна раскаленного, острого камешника, принесенного потоками во время дикого вешневодья. Они миновали раскаленное ущелье, уморившее в камнях траву и все живое, кроме змей и ящерок, и ниточка дороги, разматываясь, привела их на убранные покосы, затем в пыльные, проплешисто зажелтевшие ов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оборачивались ребятишки назад, на тайгу, радуясь тому, что выбрались они на свет, и, хотя их мучил зной, идти сделалось веселей. И они добрались-таки до заимки, попили студеной водицы, заботливо охлопали пыль с головы младшего братишки, присели отдышаться в холодке под навесом, крытым чапыжником и соломой, да и задре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устали Санька и Ванюха — поочередно несли в гору Петеньку на закуках. А он такой тяжелый: долго грудь тянул, вот и набузовался пузан молочком-то мамкиным. Ближе к заимке, когда Петенька начал садиться в пыль и хныкать, отказываясь следовать дальше, мальчишки увлекали его разными штуковинами, виднеющимися впереди: то суслика показывали, попиком стоявшего у норы, то пустельгу, парящую над сухо шелестящим лугом, то дымящуюся в скалистом провале чистоводную Ману — реку, в которой сколько хочешь холодной-прехолодной, сладкой-пресладкой воды, и надо только ноги побыстрее переставлять, как сей же момент окажешься на берегу, и попьешь, и побрыз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стала пора, когда ребенок вовсе выбился из сил и никакие уговоры и заманивания на него не действовали. Он плюхнулся на дорогу решительно и молча. И тогда смекалистые парнишки употребили последнее средство: они показали ему на желто скатывающуюся с крутого косолобка полосу, где виднелись работающие люди. «Мамка там. Она теплую шанежку и шкалик молочка Петеньке прип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нька сразу этому поверил, слюну сглотнул, поднялся, дал братьям руки и, с трудом переставляя разбитые ноги, двинулся к Фокинскому ул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и братья свой обман, а Петенька помнил и про маму, и про шанежку, и про шкалик с молоком, и когда братья сморенно заснули под навесом, он вышел за ворота заимки и, подрубив ладошкой ослепляющий свет склонявшегося к вечеру солнца, потащился к желтой полосе, где и в самом деле жала рожь и вязала снопы его мать. Не ведала, не знала она, что явились самовольно на заимку ее сыновья-разбойники и младшенький к ней потопал. И притопал бы, да попал он в водомоину, что тянулась вдоль дороги. В рытвине той было мягко ногам — песок в ней и галька мелкая. Чем выше поднималась водомоина, тем уже и глубже делалась она, и по подмытому ли, обвалившемуся закрайку, по вешнему ли желобку, пробитому снеговицей к придорожной канаве, Петенька убрел от дороги. Не угодил он на расплеснувшуюся по горному склону полоску жита, где, до звона в голове пропеченная солнцем, оглохшая от усталости, хрустко резала серпом ржаные стебли его мать, а в узелке под кустиком и в самом деле хранилась припасенная Петеньке картовная шанежка и кринка пахучей лесной клубники, утром по росе набр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й бы упряг одолеть, скорей бы солнце закатилось — и она с поля напрямки побежит в село через гору, гостинец ребятишкам принесет. То-то радости будет! Как-то они там, соловьи-разбойники? Не подожгли бы чего! В реке не утону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ые крестьянские думы и тревоги, укорачивающие знойный день, скрашивающие нудь однообразного нелег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редсказывало материнское сердце беды. Глохнут, притупляются чувства и предчувствия у тяжко уставшего человека. Лишь праздным людям снятся диковинные сны и мучают их сладкие, загадочные или тревожные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вязала свою норму снопов, в суслоны их составила, выпрямилась, растирая задубевшую поясницу, и думала о том, что в дороге, глядишь, разомнется, а как к речке опустится, лицо и ноги ополоснет — совсем от одури очнется... И тут увидела Санькину кудлатую голову в недожатках. А за Санькой и Ванюха вперевалку тащится. Рубаха у него будто выкушена на брюхе, даже криво завязанный пупок видать. Старшенького Мухой кличут — легкий он, жужливый, непоседливый. А Ванюха воловат, добр, песни петь любит, но как разозлится — почернеет весь, ногами топает и руку себе кусает. Быком его дразнят. У младшенького нет пока ни характера, ни прозвища. У него и хрящик-то не везде окостенился. Он и грудь-то материнскую вот только-только перед страдой мусолить пере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то мои идут! Ножками чапают! Муха-то моя жужжит, ягоду медову ищет. Бычок мычит, молочка хочет! — запела мать, встречая сыновей, и на ходу уже выдавливала им носы, смахивала пыль со щек, рубашонки застегнула и узелок свой разобрала: шанежку разломила, по кусочку ребятам сунула, ягод в потные ладони сыпанула — ешьте, милые, питайтесь, славные. Как там малый-то наш, несмышленый-то без матери живет-по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 теб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ней кружила мать вокруг полей, кричала зверем раненым, пока не обезголосела и не свалилась без сил наземь. Бригада колхозная рыскала по окрестным лесам. После всем селом искали Петеньку, но даже лоскутка от рубахи мальчика не нашли, капельку крови нигде не увидели. «Взял его, невинного и светлого, к себе в ангелы господь бог», — заверяли падкие на суеверья и жуткую небылицу старухи. Выдвигались предположения и поземней: мол, съели мальчика кыргызы, — кыргызами звали у нас всех инородцев, тучами бродивших в тот голодный год по Сибири. Будто бы и ноготки детские в какой-то лесной яме нашлись. Но ни ямы, ни ноготков показать никт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моя, потрясенная горем, заподозрила в худом соседей, якобы имевших на нее «зуб», мол, вышел несмышленыш-парнишонка на покос, а там собаки соседские и набросилися. Он от них побежал. А от охотничьих собак бегать нельзя. Разорвали они мальчика. Вот соседи-то шито-крыто и сделали, под зарод, который метали в те поры, ребенка и положили, а зимою, когда сено вывезли, в снег его перепрятали и там уж его зверушки ист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 пример современным передовым крестьянам, которые до снега волохаются с сенокосом, наши мужики задолго до жатвы ставили сена на место, и не могли тогда соседи быть в лугах, да и лайки сибирские никогда на людей не бросаются, разве что бе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ков Саньки и Ванюхи вынянчила моя тетка; много повидала она за свою нелегкую жизнь, близких людей сколько теряла и хоронила — не счесть: двух мужей, отца и мать, сестер и братьев, малых детей тоже приходилось провожать на тот свет. Но поминает она их редко, оплачет, как положено, в родительский день на кладбище и успокоится. Оплаканы, преданы земле люди — значит, душа их упокоена, на своем вечном мест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в каких лесах и неведомых пространствиях беспризорно бродит неприютная детск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уж лет минуло, а все слышит мать ночами легкие босые шажки, протягивает руки, зовет, зовет и не может дозваться сына. И сон ее кончается всегда одинаково: ввысь, по горной дороге, меж замерших хлебов, осиянный солнечным светом, уходит от нее маленький мальчик в белой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0 г.</w:t>
      </w:r>
    </w:p>
    <w:p>
      <w:pPr>
        <w:pStyle w:val="Level2"/>
        <w:rPr>
          <w:rFonts w:ascii="Times New Roman" w:hAnsi="Times New Roman" w:cs="Times New Roman"/>
          <w:color w:val="auto"/>
        </w:rPr>
      </w:pPr>
      <w:r>
        <w:rPr>
          <w:rFonts w:cs="Times New Roman" w:ascii="Times New Roman" w:hAnsi="Times New Roman"/>
          <w:color w:val="auto"/>
        </w:rPr>
        <w:t>ЯСНЫМ ЛИ ДНЕМ</w:t>
      </w:r>
    </w:p>
    <w:p>
      <w:pPr>
        <w:pStyle w:val="Epigraph"/>
        <w:jc w:val="right"/>
        <w:rPr>
          <w:rFonts w:ascii="Times New Roman" w:hAnsi="Times New Roman" w:cs="Times New Roman"/>
          <w:i/>
          <w:i/>
          <w:iCs/>
          <w:color w:val="auto"/>
        </w:rPr>
      </w:pPr>
      <w:r>
        <w:rPr>
          <w:rFonts w:cs="Times New Roman" w:ascii="Times New Roman" w:hAnsi="Times New Roman"/>
          <w:i/>
          <w:iCs/>
          <w:color w:val="auto"/>
        </w:rPr>
        <w:t>Памяти великого русского певца</w:t>
      </w:r>
    </w:p>
    <w:p>
      <w:pPr>
        <w:pStyle w:val="Epigraph"/>
        <w:spacing w:before="0" w:after="144"/>
        <w:jc w:val="right"/>
        <w:rPr>
          <w:rFonts w:ascii="Times New Roman" w:hAnsi="Times New Roman" w:cs="Times New Roman"/>
          <w:i/>
          <w:i/>
          <w:iCs/>
          <w:color w:val="auto"/>
        </w:rPr>
      </w:pPr>
      <w:r>
        <w:rPr>
          <w:rFonts w:cs="Times New Roman" w:ascii="Times New Roman" w:hAnsi="Times New Roman"/>
          <w:i/>
          <w:iCs/>
          <w:color w:val="auto"/>
        </w:rPr>
        <w:t>Александра Пир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ороде падал лист. С лип — желтый, с тополей — зеленый. Липовый легкий лист разметало по улицам и тротуарам, а тополевый лежал кругами возле деревьев, серея шершавой изн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ороде, несмотря на шум, суету, многолюдство, тоже сквозила печаль, хотя было ясно по-осеннему и пригре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шел по тротуару и слышал, как громко стучала его деревяшка в шумном, но в то же время будто и притихшем городе. Шел он медленно, старался деревяшку ставить на листья, но она все равно ст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осень его вызывали из лесного поселка в город, на врачебную комиссию, и с каждым годом разрасталась в его душе обида. Чем прибранней становился город, чем больше замечал он в нем хороших перемен, наряднее одетых горожан, тем больше чувствовал униженность и обиду. Дело дошло до того, что, молча терпевший с сорок четвертого года все эти никому не нужные выслушивания, выстукивания и осмотры, Сергей Митрофанович сегодня спросил у врача, холодными пальцами тискавшего тупую, внахлест зашитую култы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росл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днял голову и с пробуждающимся недовольством гляну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привычно распаляясь от давно копившегося негодования, Сергей Митрофанович повторил громче, с вызо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га, говорю, не отросл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и и медсестра, заполнявшая карточки, подняли головы, но тут же вспомнили о деле, усерднее принялись выстукивать и выслушивать груди и спины инвалидов, а медсестра подозрительно уставилась на Сергея Митрофановича, всем своим видом давая понять, что место здесь тихое, и если он, ранбольной, выпивший или просто так побуянить вздумал, она поднимет трубку телефона, наберет 02 — и будь здоров! Нынче милиция не церемонится, она тебя, голубчика, моментом острижет и дело оформит. Нынче смирно себя вести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дсестра не подняла трубку, не набрала 02, хотя сделала бы это с охотою, чтоб все эти хмурые, ворчливые инвалиды почувствовали, к какой должности она приставлена и какие у нее права, да и монотонность писчебумажной работы, глядишь, встряхну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евельнула коком, сбитым наподобие петушиного гребня, заметив, что инвалид тут же сник, не знает, куда глаза и дрожащие руки деть. И взглядом победителя обвела приемную залу, напоминавшую скудный базаришко, потому как вешалка была на пять крючков и пациенты складывали одежду на стулья и на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одеваться, — сказал Сергею Митрофановичу врач. Он снял очки с переутомленных глаз и начал протирать стекла полой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шка и одежда Сергея Митрофановича лежали в углу, он попрыгал туда. Пустая кальсонина болталась, стегая тесемками по стульям и выношенной ковровой дорожке, разостланной меж ст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попрыгал меж столами, будто сквозь строй, а кальсонина все болталась, болталась. Телу непривычно было без деревяшки, и Сергей Митрофанович, лишившись противовеса, боялся — не шатнуло бы его и не повалил бы он чего-нибудь, и не облил бы чернилами белый халат врача или полирова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гла он добрался благополучно, опустился на стул и глянул в залу. Врачи занимались своим делом. Он понял, что все это им привычно и никто ему в спину не смотрел, кальсонины не заметил. Врач, последним осматривавший его, что-то быстро писал, уткнувшись в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ергей Митрофанович облачился, приладил деревяшку и подошел к столу за справкой, врач все еще писал. Он оторвался только на секунду, кивнул на стул и даже ногою пододвинул его поближе к Сергею Митрофановичу. Но садиться Сергею Митрофановичу не захотелось. Тянуло скорее выйти отсюда и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и думал о том, что год от года меньше и меньше встречается на комиссии старых знакомых инвалидов — вымирают инвалиды, исчезает боль и укор прошлых дней, а распорядки все те же. И сколько отнято дней из без того укороченной жизни инвалидов такими вот комиссиями, осмотрами, проверками, хождениями за разными бумагами и ожиданиями в разных очере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ставил точку, промокнул голубой промокашкой написанное и подня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стоите? — И тут же извиняющимся тоном доверительно пробормотал: — Писанины этой, писа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принял справку, свернул ее вчетверо и поместил в бумажник, неловко держа при этом под мышкой новую, по случаю поездки в город надетую, кепку. Он засунул бумажник со справкой в пиджак, надел кепку, а потом торопливо стянул ее и молча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редкозубо улыбнулся ему, развел руками — что, мол, я могу поделать? Такой закон. Догадавшись, что он привел в замешательство близорукого молодого врача, Сергей Митрофанович тоже вымученно улыбнулся, как бы сочувствуя врачу, вздохнул протяжно и пошел из залы, стараясь ставить деревяшку на невыкошенный ворс дорожки, чтобы поменьше брякало, и радуясь тому, что все кончилось до следующей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следующего года всегда казалось далеко, и думалось о переменах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закурил. Жадно истянув папироску «Прибой», зажег другую и, уже неторопливо куря, попенял самому себе за срыв свой и за дальнейшее свое поведение. «Уж если поднял голос, так не пасуй! Закон такой! Ты, да другой, да третий, да все бы вместе сказали где надо — и переменили бы закон. Он что, из камня, что ли, закон-то? Гора он, что ли? Так и горы сносят. Р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езда оставалось еще много времени. Сергей Митрофанович зашел в кафе «Спутник», купил две порции сосисок, киселя стакан и устроился за стоком без клеенки, но чистым и гладким, в паутине светлых клеточек и п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кормилась молодежь. За одним столом с Сергеем Митрофановичем сидела патлатая девчонка, тоже ела сосиски и читала толстую книгу с линейками и треугольниками, разными значками и нерусскими буквами. Она читала не отрываясь и в то же время намазывала горчицей сосиску, орудовала ножом и вилкой, припивала чай из стакана и ничего не опрокидывала на столе. «Ишь, как у нее все ловко выходит!» — подивился Сергей Митрофанович. Сам он ножом не вл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замечала его неумелости в еде. Он радовался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толка кафе свисали полосатые фонарики. Стены были голубыми, и по голубому так и сяк проведены полосы, а на окнах легкие шторы — тоже в полосках. Голубой, мягкий полумрак кругом. Шторки шевелило ветром и разбивало кухонный ч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о как! Прямо загляденье!» — отметил Сергей Митрофанович и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вам кушать, девушка! — сказал он. Девушка оторвалась от книжки, мутно посмотр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да, спасибо! Спасибо! — и прибавила еще: — Всего вам наилучшего! — Она тут же снова уткнулась в книжку, шаря вилкой по пустой уже тарелке. — «Так, под книжку, ты и вола съешь, не заметишь!» — с улыбкой заключил Сергей Митроф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афе стеклянная и узкая. Два парня в одинаковых светлых, не по-осеннему легких пиджаках, открыли перед Сергеем Митрофановичем дверь. Он засуетился, заспешил, не успел поблагодарить ребят, подосадова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улице все кружило и кружило легкий желтый лист липы, и отвесно, с угрюмым шорохом опадал тополиный. Бегали молчаливые машины, мягко колыхались троллейбусы с еще по-летнему открытыми окнами, и ребятишки шли с сумками из школы, распинывая листья и гом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день устало приковылял Сергей Митрофанович на вокзал, купил себе билет и устроился на старой тяжелой скамье с закрашенными, но все еще видными буквами «М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городной электрички вывалила толпа парней и девчонок с корзинами, с модными сумками и кошелками. Все в штанах, в одинаковых куртках заграничного покроя, стрижены коротко, и где парни, где девки — не разобрат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зинах у кого с десяток грибов, а у кого и меньше. Зато все наломали охапки рябины, и у всех были от черемухи темные рты. Навалился на мороженое молод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мороженого купить, что ли? А может, выпить маленько?» — подумал Сергей Митрофанович, но мороженое он есть боялся — все ангина мучает, а потом сердце, или почки, или печень — уж бог знает что — болет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это, война, Митрофанович, по тебе ходит», — говорит ему жена и облегчить в делах пы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оспоминании о жене Сергей Митрофанович, как всегда, помягчал душою и незаметно от людей пощупал карман. В кармане пиджака, в целлофановом пакете персики с рыжими подпалинами. Жене его, Пане, любая покупка в удовольствие. Любому подарку рада. А тут персики! Она и не пробовала их сроду. «Экая диковина! — скажет. — Из-за моря небось привезли?» Спрячет их, а потом ему же и с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кзале прибавилось народу. Разом, и опять же толпою, во главе с пожилым капитаном пришли на вокзал стриженые парни в сопровождении девчат и заняли свободные скамейки. Сергей Митрофанович пододвинулся к краю, освобождая место подл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швырнули на скамейку тощий рюкзачишко, сумочку с лямками. Вроде немецкого военного ранца сумка, только неукладистей и нарядней. Сверху всего багажа спортивный мешок на коричневом шнурке 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парней устроились возле Сергея Митрофановича. Один высокий, будто из кедра тесанный. Он в шерстяном спортивном костюме. Второй — как вылупленный из яйца желток: круглый, яркий. Он все время потряхивал головой и хватался за нее: видно, чуба ему недоставало. Третий небольшого роста, головастый, смирный. Он в серой туристской куртке, за которую держалась зареванная, кудреватенькая девчонка в короткой юбке с прорехою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как потом выяснилось, звали Володей, он с гитарой был и, видать, верховодил среди парней. С ним тоже пришла девушка, хорошо кормленная, в голубых брюках, в толстом свитере, до средины бедер спускавшемся. У свитера воротник, что хомут, и на воротник этот ниспадали отбеленные, гладко зачесанные волосы. У рыжего, которого все звали Еськой, а он заставлял звать его Евсеем, было сразу четыре девчонки: одна из них, догадался по масти Сергей Митрофанович, сестра Еськина, а остальные — ее подруги. Еськину сестру ребята называли «транзистором» — должно быть, за болтливость и непоседливость. Имя третьего паренька узнать труда не составляло. Девушка в тонкой розовой кофточке, под которой острились титчонки, не отпускалась от него и, как в забытьи, по делу и без дела твердила: «Славик! Сла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этих парней, видимо, из одного дома, а может, из одной группы техникума, вертелся потасканный паренек в клетчатой кепке и в рубашке с одной медной запонкой. Остался у него еще малинового цвета шарф, одним концом заброшенный за спину. Лицо у парня переменчивое, юркое, кепочка надвинута на смышленые цепкие глаза, и Сергей Митрофанович сразу определил — это блатняшка, без которого ну ни одна компания российских людей обойтись не может по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ак привел свою команду — так и примолк на дальней скамейке, выбрав такую позицию, чтоб можно было все видеть, а самому оставаться незам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ей пришло на вокзал мало, и они потерянно жались в углах, втихомолку смахивая слезы, а ребята были не очень подпитые, но вели себя шумно, хам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бранцы? — на всякий случай поинтересовался Сергей Митроф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амые! Некруты! — ответил за всех Еська-Евсей и махнул товарищу с гитарой: — Володя, давай!</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ударил по всем струнам пятерней, и парни с девчонками грянули:</w:t>
      </w:r>
    </w:p>
    <w:p>
      <w:pPr>
        <w:pStyle w:val="Poem"/>
        <w:rPr>
          <w:rFonts w:ascii="Times New Roman" w:hAnsi="Times New Roman" w:cs="Times New Roman"/>
          <w:color w:val="auto"/>
        </w:rPr>
      </w:pPr>
      <w:r>
        <w:rPr>
          <w:rFonts w:cs="Times New Roman" w:ascii="Times New Roman" w:hAnsi="Times New Roman"/>
          <w:color w:val="auto"/>
        </w:rPr>
        <w:t>Черный кот, обормот!</w:t>
      </w:r>
    </w:p>
    <w:p>
      <w:pPr>
        <w:pStyle w:val="Poem"/>
        <w:rPr>
          <w:rFonts w:ascii="Times New Roman" w:hAnsi="Times New Roman" w:cs="Times New Roman"/>
          <w:color w:val="auto"/>
        </w:rPr>
      </w:pPr>
      <w:r>
        <w:rPr>
          <w:rFonts w:cs="Times New Roman" w:ascii="Times New Roman" w:hAnsi="Times New Roman"/>
          <w:color w:val="auto"/>
        </w:rPr>
        <w:t>В жизни все наоборот!</w:t>
      </w:r>
    </w:p>
    <w:p>
      <w:pPr>
        <w:pStyle w:val="Poem"/>
        <w:rPr>
          <w:rFonts w:ascii="Times New Roman" w:hAnsi="Times New Roman" w:cs="Times New Roman"/>
          <w:color w:val="auto"/>
        </w:rPr>
      </w:pPr>
      <w:r>
        <w:rPr>
          <w:rFonts w:cs="Times New Roman" w:ascii="Times New Roman" w:hAnsi="Times New Roman"/>
          <w:color w:val="auto"/>
        </w:rPr>
        <w:t>Только черному коту и невезе-о-о-от!..</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всему залу вразнобой подхватили:</w:t>
      </w:r>
    </w:p>
    <w:p>
      <w:pPr>
        <w:pStyle w:val="Poem"/>
        <w:rPr>
          <w:rFonts w:ascii="Times New Roman" w:hAnsi="Times New Roman" w:cs="Times New Roman"/>
          <w:color w:val="auto"/>
        </w:rPr>
      </w:pPr>
      <w:r>
        <w:rPr>
          <w:rFonts w:cs="Times New Roman" w:ascii="Times New Roman" w:hAnsi="Times New Roman"/>
          <w:color w:val="auto"/>
        </w:rPr>
        <w:t>Только черному коту и невезе-о-о-о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янные! — покачал головой Сергей Митрофанович. — И без того песня — погань, а они еще больше поганя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ли только Славик и его девушка. Он виновато улыбался, а девушка залезла к нему под куртку и прита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ту» с усмешками, правда, присоединились и родители, а «Последний нонешний денечек» не ревел никто. Гармошек не было, не голосили бабы, как в проводины прежних лет. Мужики не лезли в драку, не пластали на себе рубахи и не грозились расщепать любого врага и диверсанта.</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и девчонки перешли на какую-то вовсе несуразную дрыгалку. Володя самозабвенно дубасил по гитаре, девки заперебирали ногами, парни запритопывали.</w:t>
      </w:r>
    </w:p>
    <w:p>
      <w:pPr>
        <w:pStyle w:val="Poem"/>
        <w:rPr>
          <w:rFonts w:ascii="Times New Roman" w:hAnsi="Times New Roman" w:cs="Times New Roman"/>
          <w:color w:val="auto"/>
        </w:rPr>
      </w:pPr>
      <w:r>
        <w:rPr>
          <w:rFonts w:cs="Times New Roman" w:ascii="Times New Roman" w:hAnsi="Times New Roman"/>
          <w:color w:val="auto"/>
        </w:rPr>
        <w:t>Чик-чик, ча-ча-ча!</w:t>
      </w:r>
    </w:p>
    <w:p>
      <w:pPr>
        <w:pStyle w:val="Poem"/>
        <w:rPr>
          <w:rFonts w:ascii="Times New Roman" w:hAnsi="Times New Roman" w:cs="Times New Roman"/>
          <w:color w:val="auto"/>
        </w:rPr>
      </w:pPr>
      <w:r>
        <w:rPr>
          <w:rFonts w:cs="Times New Roman" w:ascii="Times New Roman" w:hAnsi="Times New Roman"/>
          <w:color w:val="auto"/>
        </w:rPr>
        <w:t>Чик-чик, ча-ча-ч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 уж не понять было, и-музыки никакой не улавливалось. Но ребятам и девчонкам хорошо от этой песни, изверченной наподобие проволочного заграждения. Все смеялись, разговаривали, выкрикивали. Даже Володина ядреная деваха стучала туфелькой о туфельку, и когда волосы ее, гладкие, стеклянно отблескивающие, сползали городьбою на глаза, откидывала их нетерпеливым движением головы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ел помидоры с хлебом, расстелив газету на коленях, и ни во что не встревал. Не подал он голоса протеста и тогда, когда парни вынули поллитровку из рюкзака и принялись пить из горлышка. Первым, конечно, приложился тот, в кепке. Пить из горлышка умел только он один, а остальные больше дурачились, болтали поллитровку, делали ужасные глаза. Еська-Евсей, приложившись к горлышку, сразу же бросился к вокзальной емкой мусорнице, а у Славика от питья покатились слезы. Он разозлился и начал совать своей девушке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глядела на него со щенячьей преданностью и не понимала, чего от нее треб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 настойчиво совал ей Славик поллитр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Славик!.. Ой, ты же знаешь... — залепетала девушка, — я не умею без стак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ма требует стакан! — подскочил Еська-Евсей, вытирая слезы с разом посеревшего лица. — Будет стакан! А ну! — подал он команду блатняшке. Тот послушно метнулся к ранцу Еськи-Евсея и вынул из него белый стаканчик с румяной женщиной на крышке. Эта нарисованная на сыре «Виола» женщина походила на кого-то или на нее кто-то походил? Сергей Митрофанович засек глазами Володину деваху. Она!</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р съесть! — отдал приказание Еська-Евсей. — Тару даме отдать! Поскольку она...</w:t>
      </w:r>
    </w:p>
    <w:p>
      <w:pPr>
        <w:pStyle w:val="Poem"/>
        <w:rPr>
          <w:rFonts w:ascii="Times New Roman" w:hAnsi="Times New Roman" w:cs="Times New Roman"/>
          <w:color w:val="auto"/>
        </w:rPr>
      </w:pPr>
      <w:r>
        <w:rPr>
          <w:rFonts w:cs="Times New Roman" w:ascii="Times New Roman" w:hAnsi="Times New Roman"/>
          <w:color w:val="auto"/>
        </w:rPr>
        <w:t>Она, она не может без стака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ребятам все равно, что петь и как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дубасил по гитаре, но сам веселился как-то натужно и, делая вид, что не замечает своей барышни, все-таки отыскивал ее глазами и тут же изображал безразличие на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у-усна-а! — завопил блатняшка. Громко чавкая, обсасывал он сыр с пальца, выпачкал шарф и понес все на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 обернулся к нему разом взъерошившийся Слав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 Славик! — застучала в грудь Славика его девушка, и он отвернулся, заметив, что капитан, хмурясь, поглядывает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тняшка будто ничего не видел и не зам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хма, братва! Хохма! — Когда поутихло, блатняшка, вперед всех смеясь, начал рассказывать: — Этот сыр, ха-ха... банку такую же в родилку принесли, ха-ха!.. Передачку, значит... Жинки, новорожденные которые, глядят — на крышке бабка баская, и решили — крем это! И нама-а-аза-лися-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и девчонки повалились на скамейки, даже Володина барышня колыхнула ядрами грудей, и молнии пошли по ее свитеру, а хомут воротника заколотился под накипевшим подбород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то, ты-то чё в родилке делал? — продираясь сквозь смех, выговорил Еська-Евс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чё, — потупился блатняшка. — А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ата покраснели, а Славик опять начал подниматься со скамейки, но девушка уцепилась за полу его кур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 Ну, Славик!.. Он ж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к снова оплыл и уставился в зал поверх головы своей девушки, проворно и ловко порхнувшей под его куртку, будто под птичье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канчик меж тем освободился и пошел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выпил половину стаканчика и откусил от шоколадной конфеты, которую успела сунуть ему Еськина пламенно-яркая сестра. Затем Володя молча держал стаканчик у носа своей барышни. Она жеманно морщ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я не могу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держал протянутый стаканчик, и скулы у него все больше твердели, а брови, черные и прямые, поползли к перенос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Володенька... Ну, честное пионер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бирал стаканчик, и деваха приняла его двумя длинными музыкаль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никак не отозвался на эти слова. Девушка сердито вылила водку в крашеный рот. Девчонки захлопали в ладони. Сеструха Еськина взвизгнула от восторга, а Володя сунул в растворенный рот своей барышни остаток конфеты, сунул, как кляп, и озверело задубасил по гит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э, парень, не баские твои дела... Она небось на коньяках выросла, а ты водкой нев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Митрофановича потянули за рукав и отвлекли. Славина девушка поднесла ему стаканчик и робко по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пожалуйста, за наших ребят... И... за все,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лицо руками и, как подрубленная, пала на грудь своего Славика. Он упрятал ее под куртку и, забывшись, стал баюкать и раскачивать, будт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птичка-трясогузка!» — заговорил Сергей Митрофанович и поднялся со скамьи. Стянув кепку с головы, он сунул ее под м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прижал струны гитары. Еська-Евсей, совсем осоловелый, обхватил руками сестру и всех ее подруг. Такие всегда со всеми дружат, но неосновательно, балуясь, а придет время, схватит Еську-Евсея какая-нибудь жох-баба и всю жизнь потом будет шпынять, считая, что спасла его от беспутствия и гиб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ебята, — начал Сергей Митрофанович и прокашлялся. — Что ж, ребята... Чтоб дети грому не боялись! Так, что ли?.. — И, пересиливая себя, выпил водку из стаканчика, в котором белели и плавали остатки сыра. Он даже крякнул якобы от удовольствия, чем привел блатняшку в восхи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т! Это боец! — и доверительно, по-свойски кивнул на деревяшку: — Ногу-то где оття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ребята, на войне, — ответил Сергей Митрофанович и опустился обратно на ска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любил вспоминать и рассказывать о том, как и где оторвало ему ногу, а потому обрадовался, что объявили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нялся с дальней скамьи и знаками приказал следовать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и вы с нами, батя! — крикнул Еська-Евсей. — Веселяя будет! — дурачился он, употребляя простонародный уральский выговор. — Отцы и дети! Как утверждает современная литература, конфликта промеж нами нету!..</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мотные, холеры! Языкастые! С такими нашему хохлу-старшине не управиться было бы. Они его одним юмором до припадков довели бы...»</w:t>
      </w:r>
    </w:p>
    <w:p>
      <w:pPr>
        <w:pStyle w:val="Poem"/>
        <w:rPr>
          <w:rFonts w:ascii="Times New Roman" w:hAnsi="Times New Roman" w:cs="Times New Roman"/>
          <w:color w:val="auto"/>
        </w:rPr>
      </w:pPr>
      <w:r>
        <w:rPr>
          <w:rFonts w:cs="Times New Roman" w:ascii="Times New Roman" w:hAnsi="Times New Roman"/>
          <w:color w:val="auto"/>
        </w:rPr>
        <w:t>Помни свято,</w:t>
      </w:r>
    </w:p>
    <w:p>
      <w:pPr>
        <w:pStyle w:val="Poem"/>
        <w:rPr>
          <w:rFonts w:ascii="Times New Roman" w:hAnsi="Times New Roman" w:cs="Times New Roman"/>
          <w:color w:val="auto"/>
        </w:rPr>
      </w:pPr>
      <w:r>
        <w:rPr>
          <w:rFonts w:cs="Times New Roman" w:ascii="Times New Roman" w:hAnsi="Times New Roman"/>
          <w:color w:val="auto"/>
        </w:rPr>
        <w:t>Жди солдата,</w:t>
      </w:r>
    </w:p>
    <w:p>
      <w:pPr>
        <w:pStyle w:val="Poem"/>
        <w:rPr>
          <w:rFonts w:ascii="Times New Roman" w:hAnsi="Times New Roman" w:cs="Times New Roman"/>
          <w:color w:val="auto"/>
        </w:rPr>
      </w:pPr>
      <w:r>
        <w:rPr>
          <w:rFonts w:cs="Times New Roman" w:ascii="Times New Roman" w:hAnsi="Times New Roman"/>
          <w:color w:val="auto"/>
        </w:rPr>
        <w:t>Жди солдата-а-ата-а-а, жди солда-а-а-та-а-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ак следует, без кривляния пели ребята и девушки, за которыми тащился Сергей Митрофанович. Все шли обнявшись. Лишь модная барышня отчужденно шествовала в сторонке, помахивая Володиным спортивным мешком на шнурке, и чувствовал Сергей Митрофанович — если б приличия позволяли, она бы с радостью не пошла в вагон и поскорее распрощалась бы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грохал по гитаре и на барышню совсем не смотрел. Сергей Митрофанович узрел на перроне киоск, застучал деревяшкой, метнувшись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ы, батя? — крикнул Еська-Евсей, и знакомцы его приостановились. Сергей Митрофанович помаячил: мол, идите, идите,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оске он купил две бутылки заграничного вермута — другого вина никакого не оказалось, кроме шампанского, а трату денег на шампанское он считал беспол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в вагон. От дыма, гвалта, песен и смеха оторопел было, но заметил капитана, и вид его подействовал на бывшего солдата успокоительно. Капитан сидел у вагонного самовара, шевелил пальцами газету, и опять просматривал весь вагон, и ни во что не встр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а солдатская дружба! — гаркнули в проходе стриженые парни, выпив водки, и захохо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а, да немножко-продолговата!</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цалу-уете-есь! Но-очь коротка! Не хва-тило-о-о! — И тут же запели щемяще-родное:</w:t>
      </w:r>
    </w:p>
    <w:p>
      <w:pPr>
        <w:pStyle w:val="Poem"/>
        <w:rPr>
          <w:rFonts w:ascii="Times New Roman" w:hAnsi="Times New Roman" w:cs="Times New Roman"/>
          <w:color w:val="auto"/>
        </w:rPr>
      </w:pPr>
      <w:r>
        <w:rPr>
          <w:rFonts w:cs="Times New Roman" w:ascii="Times New Roman" w:hAnsi="Times New Roman"/>
          <w:color w:val="auto"/>
        </w:rPr>
        <w:t>Но-чь ко-ро-отка,</w:t>
      </w:r>
    </w:p>
    <w:p>
      <w:pPr>
        <w:pStyle w:val="Poem"/>
        <w:rPr>
          <w:rFonts w:ascii="Times New Roman" w:hAnsi="Times New Roman" w:cs="Times New Roman"/>
          <w:color w:val="auto"/>
        </w:rPr>
      </w:pPr>
      <w:r>
        <w:rPr>
          <w:rFonts w:cs="Times New Roman" w:ascii="Times New Roman" w:hAnsi="Times New Roman"/>
          <w:color w:val="auto"/>
        </w:rPr>
        <w:t>Спя-ат облака-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й вы службы не знаете, соколики! — грустно подумал Сергей Митрофанович. — Ничего еще не знаете. Погодите до места! Это он тут, капитан-то, вольничать дает. А там гайку вам закрутит! До последней резьбы». Но старая фронтовая песня стронула с места его думы и никак не давала сосредоточиться на одной мы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Еська! Славик! Где-ка вы? — Сергей Митрофанович приостановился, будто в лесу, прислу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а! Тута! — раздалось из-за полок, с середины ваг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ей Марфуты нету тута? — опросил Сергей Митрофанович, протискиваясь в тесно запруженное ку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к сожалению, нет, — отозвался Володя. Он поугрюмел еще больше и не скрывал уже своего худого настро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олдатики! Это от меня, на проводины... — с пристуком поставил бутылку вермута на столик Сергей Митрофанович и прислушался, но в вагоне уже не пели, а выкрикивали кто чего и хохотали, бренчали на гита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расходовались? — разом запротестовали ребята и девчонки, все, кроме блатняшки, который, конечно же, устроился в переднем углу у окна, успел когда-то еще добавить, и кепчонка совсем сползла на его глаза, а шарф висел на крючке, утверждая собою, что это место заня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т! — одобрил он поступок Сергея Митрофановича и цапнул бутылку. — Сейчас мы ее рас-кур-р-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опор у кого? — перешибая шум, крикнула Еськина се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кой штопор?! Пережитки, — подмигнул ей блатняшка. Он, как белка скорлупу с орешка, содрал зубами позолоченную нахлобучку, пальцем просунул пробку в бутылку. — Вот и все! А ты, дура, боялась! — Довольный собою, оглядел он компанию и еще раз подмигнул Еськиной сестре. Он лип к этой девке, но она с плохо скрытой брезгливостью отстранялась от него. И когда он все же щипнул ее, обре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убери немытые л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брал, однако значения ее словам не придал и как бы ненароком то на колено ей руку клал, то повыше, и она пересела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е объявили: «До отправления поезда номер пятьдесят четыре остается пять минут. Просьба пассажи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Митрофановича и приблудного парня оттиснули за столик разом повскакивавшие ребята и девчонки. Еська-Евсей обхватил сеструху и ее подруг, стукнул их друг о дружку. Они плакали, смеялись. Еська-Евсей тоже плакал и смеялся. Девушка в розовой кофточке намертво вцепилась в Славика, повисла на нем и вроде бы отпускаться не собиралась. Слезы быстро катились по ее и без того размытому лицу, падали на кофточку, оставляя на ней серые полоски, потому как у этой девчонки глаза были излажены под японочку и краску слезами отъ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и ты, не реви! — бубнил сдавленным голосом Славик и даже тряс девушку за плечо, желая привести в чувство. — Ведь слово же давала! Не реветь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адно-о, не бу... лады-но-о-о, — соглашалась девушка и захлебывалась сле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ают! — хохотнул блатняшка, чувствуя себя отторгнутым от компании. — Небось вплотную дружили... Мокнет теперь. Засвер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гей Митрофанович не слушал его. Он наблюдал за Володей и барышней, и все больше жаль ему делалось Володю. Барышня притронулась крашеными губами к Володиной ще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 Володя. Храни Родину... — и стояла, не зная, что делать, часто и нервно откидывала белые волосы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бросив на вторую полку руки, глядел в окно ваг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иши мне, Вова, когда желание появится, — играя подведенными глазами, сказала барышня и обернулась на публику, толпящуюся в проходе вагона: — Шуму-то, шуму!.. И сивухой отовсюду п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разжал губы Володя. Он повернул свою барышню и повел из вагона, крикнув через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 девушками двинулись из вагона, а Славикова подружка села на скаме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у-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ё?! Ты чё?! — Коршуном налетел на нее Славик. — Позоришь, да?! Поз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у-у-у-у-у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юхатела! Точно! — ерзнул за столиком блатняшка. — Жди, Славик, солдата! А может, солда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 Доченька! — потряс за плечо совсем ослабевшую девушку Сергей Митрофанович. — Пойди, милая, пойди, попрощайся ладом. А то потом жалеть будешь, проревешь дорогие-то мин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к благодарно глянул на Сергея Митрофановича и, как больную, повел девушку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 времена повторяется одно и то же, одно и то же, — подпершись руками, горестно думал Сергей Митрофанович. — Разлуки да слезы, разлуки да слезы... Цветущие свои годы в казар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рахнем, пока нету стиляг? — предложил блатняшка и потер руки, изготавл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так все вместе, — отрезал Сергей Митроф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Девчата шли следом за ним. Прибежал Славик, взгромоздился на столик, просунул большую свою голову в узкий притвор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убыстрял ход, и, как в прошлые времена, бежали за ним девушки, женщины, матери, махали отцы и деды с платформы, а поезд все набирал ход. Спешила за поездом Еськина сеструха — с разметавшимися рыжими волосами и что-то кричала, кричала на ходу. Летела нарядной птичкой девушка в розовой кофточке, а Володина барышня немножко прошла рядом с вагоном и остановилась, плавно, будто лебяжьим крылом, помахивая рукою. Она не забывала при этом откидывать за плечо волосы натренированным движением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х гналась за поездом девушка Славика. Платформа кончилась. Она спрыгнула на междупутье. Узкая юбка мешала ей бежать, она спотыкалась. Задохнувшаяся, с остановившимися, зачерненными краской глазами, она все бежала, бежала и все пыталась поймать руку Слав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жи, упадешь! Не бежи, упадешь! — кричал он ей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дрогнул на выходных стрелках, изогнулся дугой, и девушка розовогрудой птичкой улетела за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к мешком повис на окне. Спина его мальчишеская обвисла, руки вывалились за окно и болтались, голову колотило о толстую 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идели потерянные, смирные, совсем не те, что были на вокзале. Даже блатняшка притих и не ерзал за столом, хотя перед ним стояла непочатая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жжала электродуга под потолком. По вагону пошла проводница с веником, начала подметать и ругаться. Густо плыл в открытые окна табачный дым. Вот и ребра моста пересчитали вагонные колеса. Проехали реку. Начался дачный пригород и незаметно растворился в лесах и перелесках. Поезд пошел без рывков и гудков, на одной скорости, и не шел он, а ровно бы летел уже низко над землею с деловитым перестуком, настраивающим людей на долг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ька-Евсей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ка! Слав!.. — потянул он товарища за штаны. — Так и будешь торчать до места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рачиваясь шеей, Славик вынул из окна голову, втиснулся в угол за Сергея Митрофановича и натянул на ухо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встряхнулся, взял бутылку вермута и сказал, отыскивая глазами стаканчик из-под сы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черти, приуныли?! На смерть разве едете? На войну? Давайте-ка лучше выпьем, поговорим, споем, может. «Кота» я вашего не знаю, а вот свою любимую выв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зашевелился Еська-Евсей и потянул со Славика куртку. — Слав, ну ты чё? Ребята! Человек же предлагает... Пожилой, без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ты, парень! — глядя на Славика, вздохнул Сергей Митрофанович. — Ничего, все перегорит, все пеплом обратится. Не то горе, что позади, а то, что в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 троньте пока, — сказал он Еське-Евсею и громче добавил, отыскавши измятый, уже треснутый с одного края, парафиновый стаканчик. — Пусть вам хороший старшина попа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остановил его, очнувшись, Володя. — У нас ведь кружки, ложки, закусь — все есть. Это мы на вокзале пофасонили, — усмехнулся он совсем трезво. — Давайте как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али и разговаривали теперь как люди. Горе, пережитое при расставании, сделало ребят проще, доступ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и мне! — высунулся из угла Славик. Расплескивая вино, захлебываясь им, выпил, с сердцем отбросил стаканчик и снова спрятался в уголке, натянув на ухо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истали ребята насчет ноги. Дорожа их дружелюбием и расположением, стал рассказывать Сергей Митрофанович о том, как, застигнутые внезапной танковой атакой противника в лесу, не успели изготовиться артиллеристы к бою. Сосняк стеною вздымался на гору, высокий, прикарпатский, сектор обстрела выпиливали во время боя. Два расчета из батареи пилили, и два разворачивали гаубицы. С наблюдательного пункта, выкинутого на опушку леса, торопили. Но сосны были так толсты, а пилы всего две, и топора всего четыре. Работали без рубах, мылом покрылись, несмотря на холод. С наблюдательного пункта по телефону матерились, грозились и, наконец, зав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рядом! Сомнут! Огонь на пр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было вести огонь и на пределе. Надо было свалить еще пяток-другой сосен впереди орудий. Но на войне часто приходится переступать через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и бегл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из того орудия, которым командовал Сергей Митрофанович, ударился о сосну, расчет накрыло опрокинувшейся от близкого разрыва кургузой гаубицей, а командира орудия, стоявшего поодаль, подняло и бросил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уже в госпитале, без ноги, оглохший, с отнявшимся язы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отвоевался я, ребята, — глухо закончил Сергей Митроф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ак бывает! А мы-то думали... — начал Еська-Ев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к высунул нос из воротника куртки и изумленно таращился на Сергея Митрофановича. Глаза у него ввалились, опухли от слез, голова почему-то казалась ещ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ли, я ногой-то амбразуру затыкал?! — подхватил с усмешкой Сергей Митроф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а? Жена вас встретила нормально? — подал голос Володя. — После ранения, я имею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риехала за мной в госпиталь, забрала. Все честь честью. Как же иначе-то? — Сергей Митрофанович пристально поглядел на Володю. Большого ума не требовалось, чтоб догадаться, почему парень задал так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то и в голову не приходило, чтобы Паня не приняла его. Да и в госпитале он не слышал чего-то о таких случаях. Самовары — без рук, без ног инвалиды — и те ничего такого не говорили. Может, таились? Правда, от баб поселковых он потом слышал всякие там повествования о том, что такая-то курва отказалась от такого-то мужа-калеки. Да не очень он вникал в бабьи рассказы. В книжках читывал о том же, но книжка, что она? Бумага стерпит, как гово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а, наша русская баба не может бросить мужа в увечье. Здорового — может, сгульнуть, если невтерпеж, — может, а калеку и сироту спокинуть — нет! Потому как баба наша во веки веков — человек! И вы, молодцы, худо про них не думайте. А твоя вот, твоя, — обратился он к Славику, — да она в огонь и в воду за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я вас поцелую!.. — пьяненько взревел Славик и притиснулся к Сергею Митрофановичу. А ему захотелось погладить Славика по голове, да не решился он это сделать, и лишь растроганно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ишки вы, ребятишки! Так споем, что ли, орел? — обратился он к Володе. — Детишек в вагоне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нету, — загалдели новобранцы. — Почти весь вагон нашими занят. Давай,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лосам и улыбкам ребят Сергей Митрофанович догадался, что они его считают совсем уж захмелевшим и ждут, как он сейчас затянет: «Ой, рябина, рябинушка» или «Я пулеметчиком родился и пулеметчиком помру!».</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два заметно улыбнулся, поглядев сбоку на парней, и мягко начал грудным, глубоким голосом, так и не испетым в запасном полку на морозе и ветру, где он был ротным запевалой.</w:t>
      </w:r>
    </w:p>
    <w:p>
      <w:pPr>
        <w:pStyle w:val="Poem"/>
        <w:rPr>
          <w:rFonts w:ascii="Times New Roman" w:hAnsi="Times New Roman" w:cs="Times New Roman"/>
          <w:color w:val="auto"/>
        </w:rPr>
      </w:pPr>
      <w:r>
        <w:rPr>
          <w:rFonts w:cs="Times New Roman" w:ascii="Times New Roman" w:hAnsi="Times New Roman"/>
          <w:color w:val="auto"/>
        </w:rPr>
        <w:t>Ясным ли днем,</w:t>
      </w:r>
    </w:p>
    <w:p>
      <w:pPr>
        <w:pStyle w:val="Poem"/>
        <w:rPr>
          <w:rFonts w:ascii="Times New Roman" w:hAnsi="Times New Roman" w:cs="Times New Roman"/>
          <w:color w:val="auto"/>
        </w:rPr>
      </w:pPr>
      <w:r>
        <w:rPr>
          <w:rFonts w:cs="Times New Roman" w:ascii="Times New Roman" w:hAnsi="Times New Roman"/>
          <w:color w:val="auto"/>
        </w:rPr>
        <w:t>Или ночью угрюмою...</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сходительные улыбки, насмешливые взгляды — все это разом стерлось с лиц парней. Замешательство, пробуждающееся внимание и даже удивленность появились на них. Все так же доверительно, ровно бы расходясь в беседе, Сергей Митрофанович повел дальше:</w:t>
      </w:r>
    </w:p>
    <w:p>
      <w:pPr>
        <w:pStyle w:val="Poem"/>
        <w:rPr>
          <w:rFonts w:ascii="Times New Roman" w:hAnsi="Times New Roman" w:cs="Times New Roman"/>
          <w:color w:val="auto"/>
        </w:rPr>
      </w:pPr>
      <w:r>
        <w:rPr>
          <w:rFonts w:cs="Times New Roman" w:ascii="Times New Roman" w:hAnsi="Times New Roman"/>
          <w:color w:val="auto"/>
        </w:rPr>
        <w:t>Все о тебе я мечтаю и думаю...</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есте он полуприкрыл глаза и, не откидываясь, а со сложенными в коленях руками, сидел, чуть ссутулившись, раскачиваясь вместе с бегущим вагоном, и совсем уж тихо, на натянутой какой-то струне, притушив готовый вырваться из груди крик, закончил вступление:</w:t>
      </w:r>
    </w:p>
    <w:p>
      <w:pPr>
        <w:pStyle w:val="Poem"/>
        <w:rPr>
          <w:rFonts w:ascii="Times New Roman" w:hAnsi="Times New Roman" w:cs="Times New Roman"/>
          <w:color w:val="auto"/>
        </w:rPr>
      </w:pPr>
      <w:r>
        <w:rPr>
          <w:rFonts w:cs="Times New Roman" w:ascii="Times New Roman" w:hAnsi="Times New Roman"/>
          <w:color w:val="auto"/>
        </w:rPr>
        <w:t>Кто-то тебя приласкает?</w:t>
      </w:r>
    </w:p>
    <w:p>
      <w:pPr>
        <w:pStyle w:val="Poem"/>
        <w:rPr>
          <w:rFonts w:ascii="Times New Roman" w:hAnsi="Times New Roman" w:cs="Times New Roman"/>
          <w:color w:val="auto"/>
        </w:rPr>
      </w:pPr>
      <w:r>
        <w:rPr>
          <w:rFonts w:cs="Times New Roman" w:ascii="Times New Roman" w:hAnsi="Times New Roman"/>
          <w:color w:val="auto"/>
        </w:rPr>
        <w:t>Кто-то тебя приголубит?</w:t>
      </w:r>
    </w:p>
    <w:p>
      <w:pPr>
        <w:pStyle w:val="Poem"/>
        <w:rPr>
          <w:rFonts w:ascii="Times New Roman" w:hAnsi="Times New Roman" w:cs="Times New Roman"/>
          <w:color w:val="auto"/>
        </w:rPr>
      </w:pPr>
      <w:r>
        <w:rPr>
          <w:rFonts w:cs="Times New Roman" w:ascii="Times New Roman" w:hAnsi="Times New Roman"/>
          <w:color w:val="auto"/>
        </w:rPr>
        <w:t>М-милой своей назов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ли разбежавшиеся колеса, припадая на одну ногу, жужжало над крышей вагона, и в голосе его, без пьяной мужицкой дикости, но и без лощености, угадывался весь характер, вся его душа — приветная и уступчивая. Он давал рассмотреть всего себя оттого, что не было в нем хлама, темени, потайных закоулков. Полуприщуренный взгляд его, смягченный временем, усталостью и тем пониманием жизни, которое дается людям, познавшим ожесточение и смерть, пробуждал в людях светлую печаль, снимал с сердца горькую накипь житейских будней. Слушая Сергея Митрофановича, человек перестал быть одиноким, ощущал потребность в братстве, хотел чтоб его любили и он бы любил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уже перед ребятами инвалида с осиновой деревяшкой, в суконном пиджаке, в синей косоворотке, застегнутой на все пуговицы. Залысины, седые виски, морщины, так не идущие к его моложавому лицу, и руки в царапинах и темных проколах — уже не зам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бравый командир орудия, с орденами и медалями на груди виделся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 он, стоило ему запеть эту песню, невесть когда услышанную на пластинке и переиначенную им в словах и в мотиве, видел себя там, в семье своего расчета, молодого, здорового, чубатого, уважаемого не только за песни, но и за покладист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ебята, слушавшие Сергея Митрофановича, изумлялись, думали о том, что надо бы с таким голосом и умением петь ему не здесь. Они бывали в оперном театре своего города, слышали там перестарок-женщин и пузатеньких мужчин с жидкими, перегорелыми голосами. Иные артисты не имели вовсе никаких способностей к пению, но как-то попали в оперу и зарабатывали себе хлеб, хотя зарабатывать его им надо было совсем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искусстве, как в солдатской бане, — пустых скамеек не бывает! Вот и поет где-то вместо Сергея Митрофановича безголосый, тугой на ухо человек. Он же все, что дармово, не трудом добыто, ценить не научен, стыдливо относится к дару своему и поет, когда сердце просит или когда людям край подходит и они нуждаются в песне больше, чем в хлебе, поет, не закабаляя своего дара и не забавляяс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разбрасывается своими талантами так, как русские люди. Сколько их, наших соловьев, испелось на ямщицком облучке, в солдатском строю, в пьяном застолье, в таежном одиночестве позатерялось в российской глухомани? Кто соч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лучай, только слепая удача зачерпнет иной раз из моря русских талантов одну-другую ка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того, как погибнуть расчету Сергея Митрофановича, по гаубичной батарее шарился лейтенантик с бакенбардами — искал таланты. В сорок четвертом году войско наше уже набрало силу — подпятило немцев к границе, и все большие соединения начали обзаводиться ансамблями. Повсюду смотры проходили. Попал на смотр и Сергей Митрофанович, тогда еще просто Сергей, просто товарищ сержант, прошедший служебную лестницу от хоботного до хозяина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 проводился в западноукраинском большом селе, в церкви, утонувшей в черных тополях, старых грушах и ореховых дере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дней скамье сидели генералы и полковники. Среди них был и командир бригады, в которой воевал Сергей Митроф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жант в начищенных сапогах напряженно вышел на паперть, командир бригады что-то шепнул на ухо командующему корпусом. Тот важно кивнул в ответ и с интересом поглядел на молодецкого вида сержанта с двумя орденами Славы и медалям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пел хуже, чем при своих солдатах, очень уж волновался — народу много набилось в церковь, и голос гулко, ровно бы в доте, разносился под сводами церкви. Однако после популярных фронтовых песенок: «Встретились ребята в лазарете, койки рядом, но привстать нельзя, оба молодые, оба Пети...» или «Потеряю я свою кубанку со своей удалой головой», после всех этих песенок его «Ясным ли днем» прозвучала так неожиданно, так всех растрогала, что сам командир корпуса, а следом за ним генералы и полковники хлопали, не жалея лад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равляю! Поздравляю!» — тоже хлопая и пятясь в алтарь, восторженно частил лейтенантик с бакенбардами, главный заводила всего этого смотра фронтовых тал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бы в корпусном ансамбле Сергею Митрофановичу, быть бы с ногой, быть бы живу-здорову, детишек иметь и не таскаться на врачебные комиссии, работать бы ему по специальности, а не пилопр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 массовому культурному мероприятию высшее начальство решило приурочить еще мероприятие воспитательное: в обеденный перерыв на площади возле церкви вешали человека — тайного агента гестапо, как было оповещено с паперти тем же лейтенантом с бакенбар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запрудил площадь. Гражданские и военные перемешались меж собою. Большинству фронтовиков-окопников не доводилось видеть, как вешают людей — суды и расправы свершались позади них, на отвоеван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фыркал ЗИС, новый, маскировочно покрашенный в зеленые полосы. Народ пугливо расступился перед радиатором машины, целившейся под старую срубленную грушу, на которой осталась макушка с плодами и толстый сук. К суку привязана веревочная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ись люди на цыпочки, чтобы увидеть преступника, а главное — пал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х палачей Сергей Митрофанович тоже еще никогда не встречал. Предполагал, что выйдет сейчас из церкви, из густых дерев волосатый, рукастый человек и совершит свое жестокое дело. И когда в машину, подпятившуюся кузовом под грушу, запрыгнул молодой парень в перешитых на узкий носок кирзовых сапогах, в несопревшей от пота гимнастерке с белым подворотничком и со значком на клапане кармашка, он все еще ждал, что вот сейчас появится палач, какого он не единожды видел в кино, узколобый, с медвежьими глазами, в красной рубахе до 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тем временем открыл задний борт машины. Площадь колыхнулась. Возле кабины, затиснувшись в уголок кузова, сидел клочковато бритый мужичонка в ватных штанах, в телогрейке, надетой на нижнюю рубаху, в незашнурованных солдатских ботинках на бос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от он, гад! Шоб тоби... Ах ты, душе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 Где он?» — бегал глазами Сергей Митрофанович, отыскивая агента гестапо в немецкой форме, надменного, с вызовом глядящего на толпу. Как-то из подбитого танка взяли артиллеристы раненого командира машины, с тремя крестами на черном обгорелом мундире. Голова его тоже вроде как обгорела, лохматая, рыжая. Он пнул нашу медсестру, пытавшуюся его перевязать. Тайный агент гестапо в понятии Сергея Митрофановича должен был выглядеть куда большим злодеем и громилой, чем эсэсовец-тан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парнишка в кузове вел себя хозяйственно. Он, перевалившись через борт, командовал шоферу, показывал рукою: «Еще! Еще! Еще! Стоп!» — и навис над мужичонкой, что-то коротко приказал ему. Тот попытался подняться и не смог. Тогда парень подхватил его под мышки, притиснул спиной к кабине и, придерживая коленом под живот, попытался надеть на него петлю. Веревка оказалась короткой и налазила только на макушку. Мужичонка все утягивал шею в плечи, и тогда парень задрал рукою его подбородок, как задирают морду коню перед тем, как всунуть в его храп железные удила. Веревка все равно не до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ялась, замерла площадь. Перестали кричать цивильные, а у военных на лицах замешательство,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быстро сообразил, что надо делать. Он пододвинул к себе ногой канистру и велел преступнику влезть на нее. Тот долго взбирался на плашмя лежавшую канистру, будто была она крутым, обвальным утесом, а забравшись, качнулся на ней и чуть не упал. Парень подхватил его, и кто-то из цивильных злорадно вы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б..., не стоит!.. Как сам в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в на осужденного петлю, парень пригрозил ему пальцем, чтоб стоял как положено, и выпрыгну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ый агент гестапо остался в кузове один. Он стоял теперь как положено, может быть, надеясь в последние минуты своим покорством и послушанием умилостивить судьбу. Первый раз он обвел площадь взглядом, затуманенным, стылым, и во взгляде этом Сергей Митрофанович явственно прочел: «Неужели все это правда,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э нравыться? А чоловика мого... Цэ як? Гэ-эть, подлюга, який смирнэнький! Бачь, який жалкэнький! — закричала женщина рядом с Сергеем Митрофановичем, и ему показалось, что она обороняется от подступающей к сердцу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оглашение приговора. Сморчок этот мужичок выдал много наших окруженцев и партизан, указал семьи коммунистов, предал комсомольцев, сам допрашивал и карал людей из этого и окрестных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читали приговор, тем больший поднимался на площади ропот и плач. На крыльце церкви билась старуха-украинка, рвалась к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ытыну, дытыну-у-у мою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нять было: он ли отнял у нее дитя, или же сам был ее дитем? И вообще трудно все понималось и восприни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к с провалившимися глазами, в одежонке, собранной наспех, для казни, ничтожный, жалкий, и те факты, которые раздавались на площади в радиоусилителе, — все это не укладывалось в голове. Чувство тяжкой неотвратимости надвигалось на людей, которые и хотели, но не могли уйти с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начал сворачивать цигарку, а затем протянул кисет заряжающему из его расчета Прокопьеву, который приехал на смотр с чечеткой-ба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закуривали — все и свер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слышал, как зарычала машина, завизжал кто-то зарезанно, заголосили и отвернулись от виселицы бабы. Машина как будто ощупью, неуверенно двинулась вперед. Осужденный схватился за петлю, глаза его расширились на вскрике, кузов начал уползать из-под его ног, а он цеплялся за кузов ногами, носками ботинок — искал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ванулась, и осужденный заперебирал ногами в последней судорожной попытке удержаться на земле. Маятником качнулся он, сорвавшись с досок. Груша дрогнула, сук изогнулся, и все поймали взглядом этот с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ыпанулись сверху плоды. Ударяясь о ствол дерева и о голову дергающегося человека, упали груши на старый булыжник и разбились кляк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командир орудия, ни заряжающий обедать не смогли. И вообще у корпусной кухни народу оказалось не густо, хотя от нее разносило по округе вкусные запахи. Военные молча курили, а гражданские все куда-то попря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варищ сержант, потопали, пожалуй, до дому, — предложил Прокопьев, когда они накурились до оду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четка? Тебе ж еще чечетку бить, — не сразу отозвался Сергей Митроф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ней, с чечеткой, — махнул рукой Прокопьев. — Наше дело не танцы танц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каж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в гору, к церкви. Повешенный обмочился. Говорят, так бывает со всеми повешенными. На булыжник натекла лужица, из штанин капало. Оба незашнурованных ботинка почти спали с худых грязных ног, и казалось, что человек балуется, раскручиваясь на веревке то передом, то задом, и ботинки эти он сейчас как запустит с ног по-мальчиш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залось понарошку. Только на душе было муторно, поташнивало, и скорее хотелось на передовую, к себе в ба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 бакенбардами взвыл, театрально воздевая руки к ангелам, нарисованным под куполом церкви, когда артиллеристы явились в алтарь и стали проситься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и! Все испортили! Никто не хочет петь и плясать! Из кого, скажите на милость, из кого создавать ансамб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дело ваше, — угрюмо заметил Сергей Митрофанович. И уже настойчивей добавил: — Наше дело — доложиться. Извиняйте,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нимающе глянул на артиллериста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аль! Как жаль... С таким голосом... Может, подумаете, а? Если надумаете, позвоните, — уже вдогонку крикну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поскорее подались из церкви: тут, чего доброго, и застопорят. Скажет генерал: «Приказываю!» — и запоешь, не пи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м вздыхе с паперти кто-то из военных тоскливо кричал про черные ресницы и чер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на попутных машинах они добрались до передовой и ночью явились на батар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рали! — обрадовался командир батаре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бы и не пошли, — заверил его хитрый Прокоп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амим нужны! Где-то тут ужин оставался в котелке? Эй, Горячих! — дернул командир батареи за ногу храпевшего денщика. — Дрыхнешь, в душу тебя и в печенки, а тут ребята прибыли, голодные, с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гло. Дома, опять дома, и ничего не было, никаких смотров, песен — ничего-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кивали колеса, и все припадал вагон на одну ногу. Солдат-инвалид сидел в той же позе, вытянув деревяшку под столик, и руки в заусеницах и царапинах, совсем не похожие на его голос, покоились все так же, меж колен. Лишь бледнее сделалось его лицо и видно стало непробритое под нижней губой, да глаза его были где-то далеко-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Еська-Евсей и тряхнул головою, ровно бы отбрасывая чуб. Рыжие, они все больше кучерявы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в разговор собирается вступить блатняшка и заранее зная, чего он скажет: «У нас, между прочим, в тюряге один кореш тоже законно пел, про разлуку и про любовь», — Сергей Митрофанович хлопнул себя ладонями по колен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лодцы. — Он глянул й окно, зашевелился, вынимая деревяшку из-под стола. — Я ведь подъезжаю, — и застенчиво улыбнулся: — С песнями да с разговорами скоро доехалось. Давайте прощаться. — Сергей Митрофанович поднялся со скамьи, почувствовал, как тянет полу пиджака, схватился: — У меня ведь еще одна бутылка! Может, раздавите? Я-то больше не хочу. — Он полез за бутылкой, но Славик проворно высунулся из угла и придержал его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У нас есть. И деньги есть, и вино. Лучше попотчуйте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Только ведь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пасибо, — поддержал Славика Володя. — Привет от нас жене передайте. Правильная она у вас, видать,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дых не держим, — простодушно ответил Сергей Митрофанович и, чтоб наладить ребятам настроение, добавил: — В нашей артели мужик один на распарке дерева работает, так он все хвалится: «Ить я какой человек? Я вот пяту жену додерживаю и единой не оби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асмеялись, пошли за Сергеем Митрофановичем следом. В тамбуре все закурили. Поезд пшикнул тормозами и остановился на небольшой станции, вокруг которой клубился дымчатый пихтовник, а платформ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осторожно спустился с подножки, утвердился на притоптанной, мазутной земле, из которой выступал камешник, и, когда поезд, словно бы того и дожидавшийся, почти незаметно для глаза двинулся, он приподнял ке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рной вам службы,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тесно и смотрели на него, а поезд все убыстрял ход, электровоз уже глухо стучал колесами в пихтаче, за станцией; вагоны один за другим уныривали в лес, и скоро электродуга плыла уже над лесочком, высекая синие огоньки из отсыревших проводов. Когда последний вагон прострочил пулеметом на стрелке, Сергей Митрофанович совсем уж тихо повт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рной вам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ребят он так и остался одинокий, на деревяшке, с обнаженной, побитой сединою головой, в длинном пиджаке, оттянутом с одного боку, а за спиной его маленькая станция с тихим названием «Пихтовка». Станция и в самом деле была пихтовая. Пихты росли за станцией, в скверике, возле колодца, и даже в огороде одна подсеченная пихта стояла, а к ней привязан конь, сонный, губ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носило от этой станции старым, пахотным миром и святым ладанным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ных не попалось, и все, хотя и привычные, но долгие для него четыре километра Сергею Митрофановичу пришлось ковылять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хтовка оказалась сзади и пихты тоже. Они стеной отгораживали вырубки и пустоши. Даже снегозащитные полосы были из пихт со спиленными макушками. Пихты там расползлись вширь, сцепились ветвями. Прель и темень устоялась по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рубках взялся лес и давил собою ивняк, ягодники, бузину и другой пустырный ч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сорок пятого по этим вырубкам лесок только-только поднимался, елани были еще всюду, болотистые согры, испятнанные красной клюквой да брусникой. Часто стояли разнокалиберные черные стога с прогнутыми, как у старых лошадей, спинами. На стогах раскаленными жестянками краснели листья, кинутые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тогда поярче нынешней выдалась. Небо голубее, просторней было, даль солнечно светилась, понизу будто весенним дымком все подер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все нарядней, ярче и приветнее казалось оттого, что он возвращался из госпиталя, с войны,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 радость была каждая травинка, каждый куст, каждая птичка, каждый жучок и муравьишка. Год провалявшись на койке с отшибленными памятью, языком и слухом, он наглядеться не мог на тот мир, который ему сызнова открывался. Он еще не все узнавал и слышал, говорил заикаясь. Вел он себя так, что не будь Паня предупреждена врачами, посчитала бы его рехнувш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в зарослях опушки бодяк, долго стоял, вспоминая его, колючий, нахально цветущий, и не вспомнил, огорчился. Ястребинку, козлобородник, осот, бородавник, пуговичник, крестовник, яковку, череду — не вспомнил. Все они, видать, в его нынешнем понимании походили друг на дружку, потому как цвели желтенько. И вдруг заблажил без заик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льбаба! Кульбаба! — и ринулся на костылях в чащу, запутался, упал. Лежа на брюхе, сорвал худой, сорный цветок, нюхать его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шедшаяся от внутреннего плача, жена его подтвер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льбаба. Узнал?! — и сняла с его лица паутинку. Он еще не слышал паутинки на лице, запахов не слышал и был весь еще как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подле рябины и долго смотрел на нее, соображая. Розетки на месте, краснеют ошметья объеди, а ягод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тички. Птички склевали, — пояснила Па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п-птички! — просиял он. — Ры-ряб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бчики, дрозды, до рябины всякая птица охоча, ты ведь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3-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то ты не знаешь!» — горевала Паня, вспоминая последний разговор с главврачом госпиталя. Врач долго, терпеливо объяснял: какой уход требуется больному, что ему можно пить, есть, — и все время ровно бы оценивал Паню взглядом — запомнила ли она, а запомнивши, сможет ли обиходить ранбольного, как того требует медицина. Будто между прочим врач поинтересовался насчет детей. И она смущенно сказала, что не успели насчет детей до войны. «Да что горевать?! Дело молодое...» — зарделась она. «Очень жаль», — сказал врач, спрятав глаза, и после этого разговор у них разла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от Пихтовки она все поняла, и слова врача, жестокое их значение — тут только и дошли до нее во всей пол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давал ей Сережа горевать и задумываться. Склонился он над землею и показывал на крупную, седовато-черную ягоду, с нагловатым вызовом расположившуюся в мясистой сердцевине лист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вороний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ий глаз, — послушно подтвердила она. — А это вот заячья ягодка, майником зовется. Красивая ягодка и до притору сладкая. Вспомни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морщил лоб, напрягся, на лице его появилась болезненная сосредоточенность, и она догадалась, что его контуженная память устала, перегружена уже впечатлениями, и затороп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чке он напал на черемуху, хватал ее горстями, измазал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сла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тоялась. Как же ей несладкой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поглядел на нее. Совсем недавно, всего месяца три назад, Сергей стал чувствовать сладкое, а до этого ни кислого, ни горького не различал. Пане неведомо, что это такое. И мало кому ведомо. Еще раз, но уже молча он показал ей на перевитый вокруг черемухи хмель, и она утомленно объяс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е лето было. Вот и нету шишек. Нитки да листья одни. Хмелю сырос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 обвис на костылях, и она пожалела, что послушалась его и не вызвала подводу. Часто садились отдыхать возле стогов. Он мял в руках сено, нюхал. И взгляд его оживлялся. Сено, видать, он уже чуял по зап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косах свежо зеленела отава, блекло цвели погремки и кое-где розовели бледные шишечки позднего клевера. Небо, отбеленное по краям, неназойливо голубело. Было очень тихо, ясно, но предчувствие заморозков угадывалось в этой, размазанной по небу, белесости и в особенной, какой-то призрачно-светл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поселку Сергей ничего уже не выспрашивал. Он суетливо перебирал костылями, часто останав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словно бы подтаяло, и на губе выступил немощный, мелкий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с пустыми огородами на окраинах выглядел голо и сиротливо среди нарядного леса. Дома в нем постарели, зачернились, да и мало осталось домов. Мелкий лес вплотную подступил к поселку. Подзарос, запустел поселок. Не было в нем шума и людской суетни. Даже и ребятишек не слышно. Только постукивал в глуби поселка движок и дымила наполовину изгоревшая артельная труба, утверждая собою, что поселок все-таки жив и идет в нем р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мама? — повернулся Сергей к П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затороп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ждет нас. Все гляденья, поди, проглядела! Давай я тебе помогу в гору-то. Давай-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брала у Сергея костыли, почти взвалила его на себя и выволокла в гору, но там костыли ему вернула, и по улице они шли рядом, как полаг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ец ты наш ненаглядный! — заголосила Панина мать. — Да чего же они с тобой сделали, ироды ерманские-е?! — и копной вальнулась на крыльцо. Зятя она любила не меньше, а показывала, что любит больше дочери. Он стоял перед ней худенький, вылежавшийся в душном помещении, и походил на блеклый картофельный росток из подп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те теперича? Одна — сидеть, другой — стоять? — прикрикнула Паня. Панина мать расцеловала Сережу увядшими губами и, помогая ему подняться на крыльцо, жал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ела она меня, змея, заела... Теперь хоть ты дома будешь... — и у нее заплясали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клеви ты мне солдата! — уже с привычной домашней снисходительностью усмехнулась Паня, глядя на мать и на мужа, снова объединившихся в негласный союз, который у них существовал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когда приходилось идти от Пихтовки в поселок одному, Сергей Митрофанович заново переживал свое возвращение с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листовника темнели таившиеся до времени ели, пихты, насеянные сосны и лиственницы. Они уже начинали давить собой густой и хилый осинник и березник. Только липы не давали угнетать себя. Вперегонки с хвойником, настойчиво тянулись они ввысь, окручивали ветви, извертывались черными стволами, но места своего не у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гов на вырубках поубавилось — позаросли покосы. Но согры затягивало трудно. Лесишко на них чах и замирал, не успевши укр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согорам испекло инеем поздние грибы. Шапки грибов пьяно съехали набок. Лишь поганки не поддались инею, пестрели шляпками во мху и в траве. В озеринки падала прихваченная черемуха и рябина, булькала в воде не громко, но густо. Шорохом и вздохами наполнены старые вы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ое-то время снова начнется заготовка леса вокруг Пихтовки, а пока сводят старые березники. До войны березы не рубили. Когда прикончили хвойный лес, свернули участок лесозаготовителей и открыли артель по производству мочала и фа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работал пилоправом, а Паня — в мокром цехе, где березовые сутунки запаривали в горячей воде и потом разматывали, как рулоны бумаги, выкидывая сердцевины на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с разъезженной дороги на тропу и пошел вдоль речки Каравайки. Когда-то водился в ней хариус, но лесозаготовители так захламили ее, а на стеклозаводе, что приник к Каравайке, столько дерьма спускают в нее, что мертвой она сделалась. По сию пору гнили в ней бревна, пенья, отбросы. Мостики на речке просели, дерном покрылись. Густо пошла трава по мостам, в гнилье которых ужи плодятся — только им тут и спос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поселка прудок. В нем мочат липовые лубья. Вонь все лето. К осени лубья повытаскивали, мочало отодрали — оно выветривается на подставах. Прудок илист, ядовито-зелен, даже водомеры не бегают по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запетляла от речки по пригорку, к огородам с уже убранной картошкой. В поселке установленное на клубе звучало радио. Сергей Митрофанович прислушался. Над осенней тихой землей разносилась нерусская песня. Поначалу Сергею Митрофановичу показалось — поет женщина, но когда он поднялся к огородам, различил — поет мальчишка, и поет так, как ни один мальчишка еще петь не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лось, сидел этот мальчишка один на берегу реки, бросал камешки в воду, думал и рассказывал самому себе о том, что он видел, что думал, но сквозь его бесхитростные, такие простые детские думы просачивалась очень уж древняя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ражал взрослым людям, этот мальчишка. Но и в подражании его была неподдельная искренность, детская доверчивость и любовь к его чистому, еще незахватанному м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парнишечка! — шевелил губами Сергей Митрофанович. — Из каких же ты земель? — Он напрягся, разбирая слова, но не мог их разобрать, однако все равно боязно было за мальчишку, думалось, сейчас вот произойдет что-то непоправимое, накличет он на себя беду. И Сергей Митрофанович старался дышать по возможности тихо, чтоб не пропустить тот момент, когда еще можно будет помочь маленьк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не знал, что мальчишке уже ничем не поможешь. Он вырос и затерялся, как вышедшая из моды вещь, в хламе эстрадной барахолки. Слава яркой молнией накоротке ослепила его жизнь и погасла в быстротекущей памят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 на клубе заговорило словами, а Сергей Митрофанович все стоял, опершись рукою на огородное прясло, и почему-то горестно винился перед певуном-парнишкой, перед теми ребятами, которые ехали служить в незнакомые места, разлучившись с домом, с любимыми и близк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у Сергея Митрофановича не было детей, он всех ребят чувствовал своими, и постоянная тревога за них не покидала его. Скорей всего получалось так потому, что на фронте он уверил себя, будто война эта последняя и его увечья и муки тоже последние. Не может быть, думалось ему, чтобы после такого побоища и самоистребления люди не поум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ил, и вера эта прибавляла ему и всем окопникам сил — тем, кого они нарожают, неведомо будет чувство страха, злобы и ненависти. Жизнь свою употреблять они будут только на добрые, разумные дела. Ведь она такая короткая, человечес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огли сделать, как мечталось. Он не смог, отец того голосистого парнишки не смог. Все не смогли. Война таится, как жар в загнете, и землю то в одном, то в другом месте огнем проши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и неспокойно на душе. Оттого и вина перед ребятами. Иные брехней и руганью обороняются от этой виноватости. По радио однажды выступал какой-то заслуженный старичок. Чего он нес! И не ценит-то молодежь ничего, и старших-то не уважает, и забыла-то она, неблагодарная, чем ее обеспечили, чего ей пона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ж ты, старый хрен, хотел, чтоб и они тоже голышом ходили? Чтоб недоедали, недосыпали, кормили бы по баракам вшей и клопов? Почему делаешь вид, будто все хорошее дал детям ты, а худое к ним с неба свалилось? И честишь молодняк таким манером, ровно не твои они дети, а какие-то подкид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разволновался Сергей Митрофанович, слушая лукавого и глупого старика, что плюнул в репродуктор и выключ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мять и совесть не выклю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сли б все люди — от поселка, где делают фанеру, и до тех мест, где сотворяют атомные бомбы, — всех детей на земле считали родными, да говорили бы с ними честно и прямо, не куражась, тогда и молодые не выламывались бы, глядишь, чтили бы как надо старших за правду и честность, а не за одни только раны, страдания и про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ть — это проще простого. Они вскормлены нами и за это лишены права возражать. Кори их. Потом они начнут своих детей корить, возьмутся, как мы, маскировать свою ущербину, свои недоделки и неполадки. Так и пойдет сказка про мочало, без конца и без начала. Давить своей грузной жизнью мальца — ума большого не надо. Дорасти до того, чтобы дети уважали не только за хлеб, который мы им даем, — это потруднее. И волчица своим щенятам корм добывает, иной раз жизнью жертвует. Щенята ей морду лижут за это. Чтоб и нас облизывали? Так зачем тогда молодым о гордости и достоинстве толковать?! Сами же гордости хотим и сами же притужальник устра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вернулась с работы и поджидала Сергея Митрофановича. Она смолоду в красавицах не числилась. Смуглолицая, скуластая, со сбитым телом и руками, рано познавшими работу, она еще в невестах выглядела бабой — ух! Но прошли годы, отцвели и завяли в семейных буднях ее подруги, за которыми наперебой когда-то бегали парни, а ее время будто и не коснулось. Лишь поутихли, смягчились глаза, пристальней сделались, и женская мудрость, нажитая разлукой и горестями, сняла с них блеск горячего беспокойства. Лицо ее уже не круглилось, щеки запали и обнажили крутой, не бабий лоб с двумя морщинами, которые вперекос всем женским понятиям о красоте, шли ей. По-прежнему крепко сбитая, без надсадливости делающая любую работу, как будто беззаботно и легко умеющая жить, она злила собою плаксивых б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жала б ребятишек кучу, да мужик не мякиш поп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когда не спорила с бабами, в рассужденья насчет своей жизни не пускалась, муж ее не любил этого, а что не по душе было ему, не могло быть по душе 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то знала: все, что в ней и в нем хорошего — они переняли друг от друга, а худое постарались из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анина копалась в огороде, вырезала редьки, свеклу, морковь, недовольно гремела ведром. Дом восьмиквартирный, и огорода каждому жильцу досталось возле дома по полторы сотки. Мать Панина постоянно роется в нем, чтобы доказать, что хлеб она ест не д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икак выпивши? — спросила жена, встречая Сергея Митрофановича на крыль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ленько, — виновато отозвался Сергей Митрофанович и впереди жены вошел в кухню. — С новобранцами повстречался, вот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чё? Выпил и выпил. Я ведь ничё...</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ни тебе передавали. Все передавали, — сказал Сергей Митрофанович. — Это тебе, — сунул он пакетик Пане, — а это всем нам, — поставил он красивую бутылку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они шароховатые, как мыша! Их едят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то ты мыша! Пермяк — солены уши! — с улыбкой сказал Сергей Митрофанович. — Позови мать. Хотя постой, сам позову. — И, сникши головой, добавил: — Что-то мне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 быстро подскочила к нему Паня и подняла за подбородок лицо мужа, заглянула в глаза. — Разбередили тебя опять? Разбередили... — И заторопилась: — Я вот чего скажу: послушай ты меня, не ходи больше на эту комиссию. Всякий раз как обваренный ворочаешься. Не ходи, прошу тебя. Много ли нам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 вздохнул Сергей Митрофанович и, приоткрыв дверь, крикнул: — Мама! — и громче повторил: — М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ё тебе? — недовольно откликнулась Панина мать и звякнула ведром, давая понять, что человек она занятой и отвлекаться ей не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на мать была когда-то женщиной компанейской, попивала, и не только по праздникам. А теперь изображала из себя святую постницу. Явившись в избу, она увидела бутылку на столе и завор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радостей? Втору группу 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ьей ост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ьей. Они те вторую уж на том свете выреш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давай, не вор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гда мне рассиживаться! Овощи-то кто ры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на мать и сама Паня много лет назад уехали из северной усольской деревни, на производстве осели, здесь и старика схоронили, но говор пермяцкий так и не истребился в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ам и овощи? Четыре редьки, десяток морковин! — сказала Паня. — Садись, приглашают 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на мать побренчала рукомойником, подсела бочком к столу, взяла бутылку с ярко размалеванной наклей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о налепили на бутылку-те! Дорого неб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роже денег, — возразила Паня, давая укорот матери и поддерживая мужа в вольных его расход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усна-а-а! — сказала Панина мать, церемонно выпив рюмочку, и уже пристальней оглядела бутылку и стол. Губы Сергея Митрофановича тронула улыбка, он вспомнил, как новобранец на вокзале обсасывал сыр с пальца. — Ты чё жмешша, Паранька? — рассердилась Панина мать. — И где-то кружовник маринованный есть, огурчики. У нас все есть! — гордо воскликнула она и метнулась в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й рюмки Панина мать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не напасешша, — и ушла из застолья, оставив мужа с женой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охмелел или устал шибко. Он сидел в переднем углу, отвалившись затылком на стену, прикрыв глаза. Деревяшка его, вытертая, сушилась на шестке русской печи, и без нее было легко ноге, легко телу, а вот сердце все подмывало и подм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кручинился, артиллерист гвардейский? — убрав со стола лишнее, подсела к мужу Паня и обняла его. — Спел бы хоть. Редко петь стал. А уж такой мне праздник, такой празд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открыл глаза Сергей Митрофанович, и где-то в глубине их угадалась боль. — Я ведь так вроде бы и не сказал ни разу, что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вздрогнула, отстранилась от мужа, и по лицу ее прошел исп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Бог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от проживешь жизнь, а главного-то и не с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угай ты меня-а-а! — Паня привалилась к его груди. Он притиснул ее голову к себе. Затылок жены казался под ладонью детским, беспомощным. Паня утихла под его рукою, ничего не говорила и лица не поднимала, стеснялась,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осторожно и виновато провела ладонью по его лицу. Ладонь была в мозолях, цеплялась за непробритые щеки. «Шероховатые» — вспомнил он. Паня припала к его пл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ной ты мой, единственный! Тебе, чтоб все были счастливые. Да как же устроиш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вспоминал ее молодую, придавленную виной. В родном селе подпутал ее старшина катера, с часами на руке, лишил девичества. Он ни словом, ни намеком не ушиб ее, но в душе все же появилась мужицкая ссадина. Так с нею и на фронт ушел, и только там, в долгой разлуке, рассосалось все, и обида его оказалась столь махонькой и незначительной, что он после и сам себе удивлялся. Видно, в отдалении от жены и полюбил ее, да все открыться сты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люди, люди! Зачем же с таким-то прятаться! Или уж затаскали слово до того, что и произносить его срамно? Но жизнь-то всякий раз нова, и слово это всякому внове должно быть, если его произносить раз в жизни и не на ве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нькие мы с тобой становимся, — чувствуя под руками заострившиеся позвонки,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нькие, старенькие, — настаивал он и, отстранив легонько жену, попросил: — Налей-ка по последней. Выпьем с тобой за всех нас, стареньких, — и сам себя перебил: — Да нет, пусть за нас другие, коли вспомнят. А мы с тобой за ребятишек. Едут где-т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я проворно порхнула со скамьи, налила рюмки с краями,а когда выпили,со звуком поцеловала его в губы и прикрылась после этого пла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о вас, окаянных! — заворчала Панина мать в сенях. — Все не намилуются. Ораву бы детишков, так некогда челомкаться-то ст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гея Митрофановича дрогнули веки, сразу беспомощным сделалось его лицо, не пробритое на впалых щеках и под нижней губой, — ударила старуха в самое боль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 языком своим долгим болтает! Да ведь что? — хотела сказать Паня. — Детишки, они пока малы — хорошо, а потом, видишь вот, — отколупывать от сердца надо...» — Но за многие годы она научилась понимать, что и когда говорить надо.</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итрофанович зажал в горсть лицо и тихо, ровно бы для себя, запел:</w:t>
      </w:r>
    </w:p>
    <w:p>
      <w:pPr>
        <w:pStyle w:val="Poem"/>
        <w:rPr>
          <w:rFonts w:ascii="Times New Roman" w:hAnsi="Times New Roman" w:cs="Times New Roman"/>
          <w:color w:val="auto"/>
        </w:rPr>
      </w:pPr>
      <w:r>
        <w:rPr>
          <w:rFonts w:cs="Times New Roman" w:ascii="Times New Roman" w:hAnsi="Times New Roman"/>
          <w:color w:val="auto"/>
        </w:rPr>
        <w:t>Соловьем залетным</w:t>
      </w:r>
    </w:p>
    <w:p>
      <w:pPr>
        <w:pStyle w:val="Poem"/>
        <w:rPr>
          <w:rFonts w:ascii="Times New Roman" w:hAnsi="Times New Roman" w:cs="Times New Roman"/>
          <w:color w:val="auto"/>
        </w:rPr>
      </w:pPr>
      <w:r>
        <w:rPr>
          <w:rFonts w:cs="Times New Roman" w:ascii="Times New Roman" w:hAnsi="Times New Roman"/>
          <w:color w:val="auto"/>
        </w:rPr>
        <w:t>Юность пролете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первых же слов, с первых звуков Паня дрогнула сердцем, заткнула рот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лакала и сама не понимала, почему плачет, и любила его в эти минуты так, что скажи он ей сейчас — пойди и прими смерть — и она пошла бы, и приняла бы смерть без страха, с горьким счастьем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л, а Паня, не отнимая рук ото рта и плохо видя его сквозь слезы, причитала про себя: «Ой, Митрофанович! Ой, солдат ты мой одноногий!.. Так, видно, и не избыть тебе войну до гробовой доски? Где твоя память бродит сейчас? По каким краям и окопам? Запахали их, окопы-те, хлебом заростили, а ты все тама, все т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ергей Митрофанович закончил песню, она притиснула его к себе, торопливо пробежала губами по его побитым сединою волосам, по лбу, по глазам, по лицу, трепеща вся от благодарности за то, что он есть. Живые волоски на его лице покалывали губы, рождая чувство уверенности, что он и навечно будет с н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мелел я что-то, мать, совсем, — тихо сказал Сергей Митрофанович. — Пора костям на место. Сладкого помаленьку, горького не до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ую. Про нас с тобой.</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про нас? Ну, давай про нас.</w:t>
      </w:r>
    </w:p>
    <w:p>
      <w:pPr>
        <w:pStyle w:val="Poem"/>
        <w:rPr>
          <w:rFonts w:ascii="Times New Roman" w:hAnsi="Times New Roman" w:cs="Times New Roman"/>
          <w:color w:val="auto"/>
        </w:rPr>
      </w:pPr>
      <w:r>
        <w:rPr>
          <w:rFonts w:cs="Times New Roman" w:ascii="Times New Roman" w:hAnsi="Times New Roman"/>
          <w:color w:val="auto"/>
        </w:rPr>
        <w:t>Ясным ли днем,</w:t>
      </w:r>
    </w:p>
    <w:p>
      <w:pPr>
        <w:pStyle w:val="Poem"/>
        <w:rPr>
          <w:rFonts w:ascii="Times New Roman" w:hAnsi="Times New Roman" w:cs="Times New Roman"/>
          <w:color w:val="auto"/>
        </w:rPr>
      </w:pPr>
      <w:r>
        <w:rPr>
          <w:rFonts w:cs="Times New Roman" w:ascii="Times New Roman" w:hAnsi="Times New Roman"/>
          <w:color w:val="auto"/>
        </w:rPr>
        <w:t>Или ночью угрюмо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увидел Сергей Митрофанович перед собой стриженых ребят, нарядную, зареванную девчушку, бегущую за ваг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есня была и про них, только еще вступающих в жизнь, не умеющих защититься от разлук, горя и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и на завалине слушали и сморкались. Панина мать распевно и жалостно рассказывала в который уж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нсамблю его звали, в хор, а он, простофиля, не дал согла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о посуди, кума: если бы все по асаблям да по хорам, кому бы тогда воевать да ро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ые твои слова, Анкудиновна. Воевать и робить каждый человек может. А талан богом даден. Зачем он даден? Для дела даден. На утешенье страждущ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и, голуба-Лизавета, талан у каждого человека есть, да распоряженье на него не выд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ели?! Чего мели?! Если уж никаких способностей нету, один талан — делать другим людям добро — все одно есть. Да вот пользуются таланом не все. Ой, н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Вот у меня талан был — детей ро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х таланов у нас у всех изли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Вон Паньк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Панька? Яловая, что ли? В ей изъян? В ей?! — взъелась Панин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а, бабы, слу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сня уже кончилась. Просудачили ее старухи. Они прождали еще, позевали и, которые крестясь, а которые просто так, разошл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елок опустилась ночь. Из низины, от речки и прудка, по ложкам тянуло изморозью, и скоро на траве выступил иней. Он начал пятнать огороды, отаву на покосах, крыши домов. Покорно стояли недвижные леса, и цепенел на них последни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охом и звоном наполнится утром лес, а пока над поселком плыло темное небо с яркими, игластыми звездами. Такие звезды бывают лишь осенями, вызревшие, еще не остывшие от лета. Покой был на земле. Спал поселок. Спали люди. И где-то в чужой стороне вечным сном опал орудийный расчет, много орудийных расчетов. Из тлеющих солдатских тел выпадывали осколки и, звякая по костям, скатывались они в темное нутро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яжеленная металлом и кровью многих войн, земля безропотно принимала осколки, глушила отзвуки битв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6—1967 гг.</w:t>
      </w:r>
      <w:r>
        <w:br w:type="page"/>
      </w:r>
    </w:p>
    <w:p>
      <w:pPr>
        <w:pStyle w:val="Level1"/>
        <w:rPr>
          <w:rFonts w:ascii="Times New Roman" w:hAnsi="Times New Roman" w:cs="Times New Roman"/>
          <w:color w:val="auto"/>
        </w:rPr>
      </w:pPr>
      <w:r>
        <w:rPr>
          <w:rFonts w:cs="Times New Roman" w:ascii="Times New Roman" w:hAnsi="Times New Roman"/>
          <w:color w:val="auto"/>
        </w:rPr>
        <w:t>Николай Воронов</w:t>
      </w:r>
    </w:p>
    <w:p>
      <w:pPr>
        <w:pStyle w:val="Level2"/>
        <w:rPr>
          <w:rFonts w:ascii="Times New Roman" w:hAnsi="Times New Roman" w:cs="Times New Roman"/>
          <w:color w:val="auto"/>
        </w:rPr>
      </w:pPr>
      <w:r>
        <w:rPr>
          <w:rFonts w:cs="Times New Roman" w:ascii="Times New Roman" w:hAnsi="Times New Roman"/>
          <w:color w:val="auto"/>
        </w:rPr>
        <w:t>КОРМИЛЕЦ</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часто поднимал Петьку к потолку, смотрел в его золотистые продолговатые глаза и вскрикивал о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милец, милый ты мой, ро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ец! Петька не понимал это слово, но любил. Оно нравилось мальчику потому, что делало лицо отца красивым и светлым. Дом Петькиных родителей, Григория Игнатьевича и Анисьи Федоровны Платоновых, стоял на окраине города, в рабочем поселке металлургического завода. Он был рубленый, маленький, с голубыми ставнями. Еще до того как Петька появился на свет, крыша дома сгорела: замкнулись на чердаке электрические провода. Теса и бревен Григорий Игнатьевич не достал. Пришлось настелить горбылей и обить их толем. И теперь над плоской крышей долговязо и уродливо торчала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о несколько вещей, которые Платоновы называли Петькиными. В кухне, между умывальником и печью, стояла Петькина зеленая тумбочка. Ее закрывали вертушкой, похожей на пропеллер самолета. В тумбочке хранились всевозможные лакомства: сливки в чашечке с красным петухом, конфеты, манный пудинг, залитый клюквенным киселем, куриное мясо, шанежки. Петька становится единовластным хозяином всего того, что попадало в тумбочку. В горнице, под кроватью с никелированными шишечками, стоял сундучок, который тоже назывался Петь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сам сделал этот сундучок. Он обил его белой жестью — сначала большими листами, а затем тонкими полосками — и покрасил в красный и синий цвета. Удивительный был у сундучка замок. Нужно надеть Петьке шерстяной костюмчик или бушлат с якорем, вышитым на рукаве, или еще что-нибудь хорошее — он засунет в скважину медный ключ и повернет. В замке зазвенит тонко и ласково, будто щипнули струну балалайки. Повернет еще раз — в замке новый звук: точно стукнули железным молоточком по бутылке. А после третьего оборота ключа комната наполняется густым и протяжным гулом, подобным тому, какой слышится, когда на пристани отбивают в колокол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 горнице и другие вещи, которые носили имя Петьки: маленькая этажерка, заставленная детскими книжками, ящик, куда он складывал игрушки, шкатулка с наклеенной на крышке картинкой — Чапаев в черной бурке летит на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рано привык к мысли, что отец и мать живут на свете только ра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на работу, Григорий Игнатьевич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ок, я пошел деньги для тебя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Анисья Федоровна брала в руки подойник, то непременно просила ма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играй пока, сынка, а я схожу Буренку подою. Чать, уж соскучился об мо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исаднике возле дома росли яблони, ирга и вишня. Зимой отец забрасывал их доверху снегом, весной подстригал, делал прививки, обрызгивал какой-то жидкостью. Когда у зеленых ягод вишни начинали краснеть бока, он весело потирал ладонь о ладонь, смеялся, прищуривая такие же золотистые и продолговатые, как у сы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м утром Григорий Игнатьевич брал Петьку за руку и уводил в палисадник. Там подталкивал его к деревцу, на котором висели влажные пухлые ягоды, басовит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шь, милый, ешь, корм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шни были холодные от росы. Петька прокусывал сочную мякоть, пил клейкий сладкий сок и выплевывал косточки. Анисья Федоровна, рябая, загорелая, еще по-девичьи тоненькая, тянула руку к Петькиной голове, чтобы погладить рыжеватые от солнца волосы. Муж ласково отталкивал ее, рок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 Анисья. Видишь ведь: человек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ени созревали ранетки. Мать наполняла ими эмалированный таз. Отец радостн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Анисья, выберем лучшие. Петьке варенье св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адились за кухонный стол. Мать отрывала у ранеток хвостики, а отец прокалывал яблочки иглой, чтобы слаще и мягче получилось вар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Петька всегда с нетерпением ожидал воскресенья. В этот день вставали с первой зарей. Пока Анисья Федоровна укладывала в камышовую кошелку снедь, Григорий Игнатьевич и Петька рыли червей, готовили приваду. Как всегда, отец отделял ему лучшие рыболовные снасти: садок из морских водорослей, бамбуковое складное удилище, леску из конского волоса с самодельным пробковым попла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и Григорий Игнатьевич добирались к месту уженья на велосипеде. Анисья Федоровна приходила пешком: от тряски ее му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адился на пенек и забрасывал леску. Грузило падало возле берега, где река врезалась в клинообразный выступ, который не стесало водой, наверное, потому, что его тугая и скользкая земля была проплетена корнями вырубленных деревьев и кустов. Леска попадала в воронку, что, кружась, взбивала на поверхности пену цвета валерьяновых капель, которые иногда пил отец, потом плыла в черной струе, обтекающей береговой клин, и постоянно замирала в грязной и пузырчатой сверху воде омута. Петька подкидывал свой поплавок к отцовскому и, чувствуя, как колотится сердце, впивался глазами в красно-оранжевый шарик. Ждать долго не приходилось. Поплавок проваливался в глубину. Григорий Игнатьевич восторженно 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секай! Подсе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ыбрасывал на берег или темноспинного лобанца, или бронзового бутуза-сазанчика, а то и попискивающего желтоусого пескаря. Рыба была словно ледяная. Прикасаясь к ней ладошками, мальчик сладко поеживался. Так он поеживался, когда мать целовала его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ья Федоровна рыбачила неподалеку от сына, возле нависшей над берегом древней ветлы. Неуклюже и невпопад она выдергивала леску и часто цепляла за в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рябушка ты моя нескладная, — добродушно сокрушался Григорий Игнатьевич и лез на дерево, чтобы отцепить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и быстро приводили мать в отчаяние. Она садилась в траву и смотрела на гору, щетинистую от ельника. По горе крупно шагали деревянные высоковольтные мачты. Они несли провисшие провода, прикрепленные к изоляторам. Изоляторы напоминали крупные глянцевитые грибы, ровно нанизанные на вер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расставлял жерлицы и садился рядом с женой. Они разговаривали о жизни, о самих себе и, конечно, о Пе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ьчика портилось настроение, когда Анисья Федоровна вздыхала и говорила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Гриша, худой ты у меня. Переходил бы на другую работу. А то, не ровен час, умрешь... Петька маленький. Как жить-то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ся, Ниса, не помру, — успокаивал ее тот. — И из люковых не уйду. Я уйду, другой уйдет, третий. Кто же на коксовых печах работать будет? Прикажешь домнам без кокса сидеть? Нельзя. На чем чугун плавить? Страна-то строится. Без чугуна хоть матушку-репку пой. Он и на сталь, он и на машины... Вот как мы, люковые, нужны, — чиркал Григорий Игнатьевич пальцем по горлу. — Наше дело и трудное, и угарное, и опасное, а не брошу. И выдюжу. Здоровьишко пока ничего. А там и механизм какой-нибудь для нашего облегчения придумают. Должны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мать уходила до заката: подоить корову и приготовить ужин. Отец и Петька возвращались в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тька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а что такое корми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милец? Да человек вроде меня. Вот я работаю, получаю деньги и покупаю тебе одежду и продукты. И получается, что я кормилец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же я кормилец? Я ведь не рабо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анет время — поймешь.</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ька стал ходить в школу, он все чаще начал замечать, что отец, едва вернувшись со смены, ложится в постель и мгновенно засыпает. Его голова сползает с подушки, жилистая шея делается дряблой, точно сломанная, зеленоватый тон лица густеет, постепенно приближаясь к цвету меди, которая валялась на открыт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адится на край кровати, прислоняет к его груди ладонь, слушает, как бьется его сердце, задумчиво смотрит в окно. В такие минуты рябинки на ее щеках и лбу особенно заметны: от печали они как бы темнеют и углубляются. Посидев на кровати, она уходит в кухню и там сердито гремит посудой. Петька берет портфель, вынимает учебники, но заниматься не может: мешает ворчание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н тебе, товарищ Куров, выполни да перевыполни, — ругает она начальника коксового цеха, — а что рабочие от газу задыхаются, тебе мало дела. Давно б собрал инженеров да приказал: «Сделайте машину, чтоб газ ловила и люковым помо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злого бормотания Петьке становится душно. Он выходит за ворота, дышит северны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згает щеколда, и за калитку выходит Григорий Игнатьевич. Он садится на лавочку и долго трет виски. Потом подзывает к себе сына, обнимает родной мослатой рукой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ку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ька слушает о сивке-бурке, двенадцатиглавом змее, медном, серебряном и золотом царствах. Отца не узнать. Будто он и не был на тяжелой работе: весело блестит белками, задорно вскрикивает и широко взмахивает свободной рукой, словно орудует мечом-кладенцом. Под конец он обязательно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ынок, понравилась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Петька проси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возьми меня к себе на работу...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ят тебя, Петюшка, в завод. Маленький еще. — Григорий Игнатьевич ласково взъерошивает челку сына. — Поесть, что ли? А, Петь? Не помешает. Идем в дом.</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идел дыры в бетонной заводской стене. Гибкий и юркий, как ящерица, он прошмыгнул бы в самую маленькую, но долго не осмеливался: охранники заметят — остановят. Вдобавок к этому за стеной без лая носятся овчарки. Только и слышно, как то тут, то там чиркают о проволоку кольца, к которым привязаны поводки собак. Нет, ни за что не проскользнешь мим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Петька рискнул: договорился, что ремесленник Мишка Завьялов, который жил по соседству и проходил практику на коксовой батарее, поможет ему пробраться на завод. За услугу — пя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день Мишка прошел в проходную, озорно захлопнул пропуск перед носом вахтера, а Петька, провожавший его до этого места, побежал по тротуару. Он свернул к бараку и котельной, прошел между ними и остановился возле канавы. Вода канавы втекала в круглую железобетонную трубу, проложенную под стеной. Сторожевую вышку было не видно отсюда: ее заслоняли рослые, в уродливых вздутьях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дсучил штаны, толкнул за пазуху сандалии и спустился в канаву. Дно скользкое, будто по налимам идешь; вода красновато-рыжая: ею промывали на горе магнитную руду. Мальчик сгорбился и, задевая о свод трубы затылком, начал двигаться. Он благополучно дошел до конца трубы и застыл, ожидая сигнала. Высунув светло-алый язык, по железному мостику так стремительно пролетела гривастая овчарка, что кольцо, скользя по сверкающей проволоке, по-синичьи тоненько свистело. От испуга Петька зажал рот и чуть не се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уже ныла спина и дрожали колени, когда Мишка застрекотал сорокой. Это означало, что часовой на вышке смотрит в другую сторону, а собака далеко. Петька выпрыгнул из канавы, пронырнул через двойной ряд акаций, бешено промчался по открытому месту, накалывая ступни о верблюжью колючку, и скатился по глинистой насыпи к железнодорожным путям. Вслед за ним, чуть в стороне, сбежал, насвистывая, Мишка, щелкнул пальцами и протяну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 пяте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мотрю, как папка работает,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уж,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привычки все пугало Петьку: паровозы, раскаты отбойных молотков, трансферкары, подвозящие к прокатным рольгангам огненные слитки, струи чугуна, обрывающиеся в пасти ко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нялись на стальной пешеходный мост, Петька понял — скоро коксовый цех: воздух стал угарным, вон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они подошли к строению, вдоль которого катилась по рельсам неуклюжая машина. Кабина закопченная, сбоку торчит длинный и зубчатый металлический б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жней части строения был полумрак. Петька испуганно остановился: задавит еще чем-нибудь. Но Мишка сердито дернул его за ворот рубашки и подтолкнул к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орхая со ступеньки на ступеньку, пробежала девушка, держа в руках стеклянные изогнутые и пузатые трубки, наполненные зеленой жид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тница кончилась, и Петька увидел солнце. Он еще не успел зажмуриться, как черная пыль вязкой волной хлынула в его сторону, потом начала вспухать кверху, и солнце провалилось в ней. Немного спустя в пыли зазвенело, и оттуда выехала машина с тремя огромными железными воронками, покрытыми окалиной. Пламя, только что лизавшее низ воронок, начало высоко выхлестываться из круглых зевов в полу. Мишка прижал Петьку к себе и начал что-то объяснять. Из-за шума, лязга и звона трудно было расслышать, что он говорил. Петька лишь уловил два непонятных слова: «бункер» и «план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ашина с воронками отъехала, к отверстиям в полу, которые все еще отплевывались огнем и пылью, метнулся высокий тощий человек. Штанины его брезентовых брюк, шоркая одна о другую, жестяно гремели. Под курткой остро бились лопатки. Он остановился, подцепил крючком металлическую крышку и шагнул к огненной дыре. Грязное пламя ударилось о грудь, сплющилось, раздвоилось и обхватило его туловище, точно клещами, желто-красными яз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е показалось, что этот человек в огне — его отец: та же костлявость, та же немного сутулая спина. Он испугался, что мужчину, похожего на отца, обожжет, и чуть не закричал от тревоги; но в это время пламя начало втягиваться в яму, откуда выметывалось; высокий захлопнул его крышкой и побежал к другому люку. Петька вгляделся и по большому носу, как бы продолжающему линию лба, узнал в человеке, одетом в брезентовую роб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стальными крышками еще два люка в полу, Григорий Игнатьевич подошел к питьевому фонтанчику и сунул лицо в струю, расщепляющуюся на конце. Потом, отряхивая воду, повертел головой и медленно распрямился. На его лице, покрытом черным мазутистым веществом, дрожали, как приклеенные, крупные капли. Мишка шепнул Петьке, что лицо у Григория Игнатьевича в смоле, которая выделяется из сырого коксового 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стало закрыл глаза, мгновение постоял так, видимо отдыхал, а когда разомкнул черные веки и наткнулся взглядом на сына, проговорил, точно спрашивая самог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 что ли? — И улыбнулся: — Это как ты сюда п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 Через трубу, где красная вода течет, — смело ответил М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и косопузые! И не побоялись?! А если бы собака за штаны цап-цара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бы ей штаны оставили и драляля, — опять ответил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засмеялся, положил тяжелую пятерню на Петькину голову и, щуря золотистые, в красных прожилках глаз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т я и тружусь, сынок.</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Петька еще больше стал любить отца за то, что он, несмотря на усталость и заботы, всегда весел и ни на что не жалуется, а если заходит речь о трудностях работы, ловко сводит разговор к шуткам. И раньше Петька замечал уклончивость Григория Игнатьевича, но относился к ней с легким сердцем, а теперь хмурился, так как непременно вспоминал клешнятое пламя, обхватившее отца, и угольную пыль, в которой проваливалось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етька не видел, в каких условиях работает отец, он не задумывался над тем, хорошо или плохо, что он ест отборные кушанья из зеленой тумбочки. Но теперь, когда он побывал на коксовых печах, он без стыда не мог смотреть, как рябые руки матери ставят перед ним сливки. Петька раздражен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енький я уже, а вы все вкусные да сладкие кусочки суете. Хватит. Не хочу, — и поглядел строго на нее. — Папа вон из огня в газ мечется, а ты с крынок сливки поснимаешь — и мне их, а его пустым молоком по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шумишь, мужик. Тошнит нас от сливок. Ну и врачи запретили, не пейте, мол, вредны, — попробовал отшутиться Григорий Игна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не возразил, по за короткое время, как казалось ему, добился своего. На деле все в общем-то шло по-прежнему, лишь Анисье Федоровне приходилось прибегать к разным уловкам, чтобы кормить сына тем же, что он ел раньше. Иногда Петька замечал хитрости матери, сердился, но она с таким безгрешным видом защищалась, что он верил ей.</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война. Ежедневно она напоминала Петьке о себе стуком деревянных подошв о тротуар: это шагали ремесленники; темными, изможденными, а то и водянистыми лицами людей; сосредоточенным видом отца, нахохлившегося над репрод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Петька был щуплым мальчиком, а теперь его не узнать: раздался в кости, вымахал чуть ли не с Григория Игнатьевича, широкими бугорками выступили скулы, на губе проклюнулись светлые, как пушок на персиках, усики. Дома Петька спал да учил уроки; остальное время проводил либо в школе, либо в подшефном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он поздно вечером. На плите его ждали кастрюли, укутанные сверху теплой клетчатой шалью. Садясь за стол, он спрашивал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 папой 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доуменно пожим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и ставила перед ним тарелку с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был голоден Петька, он съедал не больше половины того, что подавала Анисья Федоровна; и потом иногда ему казалось сквозь сон, будто кто-то ест на кухне, звякая о кастрюлю л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тока проносящегося времени каждый человек цепко запоминает лишь немногие дни. Для Петьки одним из них был зимний день сорок четвертого года. Вместе со своей школой Петька работал на субботнике. Широко расставив ноги, одетые в пимы, он стоял на снегу, источенном колошниковой пылью, и по цепи передавал к строящейся домне кирпичи. Они были желтые, увесистые и такие холодные, что от прикосновения к ним даже в теплых варежках становилось зя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стеклянно-белое. Такое оно только в трескучие морозы. А ветер — не ветер: огонь. Дашь распуститься себе, живо продрогнешь и скорчишься. Петька видел, как то один, то другой одноклассник втягивает голову в плечи, сутулится, и поэтому задорно покри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нуться! Не кланяться в ножки деду-морозу! Эх, пошли-поехали, тетка, за ор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а от Петьки стоял Санька Кульков. Его байковые в суконных латках варежки были тонки. Время от времени он ныл по-комариному назой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ме-ер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едлагал ему свои меховушки, но тот почему-то упрямо твер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рассердился, отобрал у него варежки и натянул меховушки на красные, как лапы у гуся, руки товарища, а затем обвязал своим шарфом шею и голову Леньки Жухно, который был в фуражке и ватнике без вор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закончили работу и собирались уходить, Петьку кто-то тронул сзади за плечо. Он обернулся и увидел смеющееся лицо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 ты чего здесь? Тебе в ночную смену, а ты не с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землей наспимся. Приходил на субботник. Как ты, домну помогал строить, н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взял сына под локоть. Они перепрыгнули через трубу, перепоясанную узловатыми сварными швами, переждали, пока паровозик протащит мимо ковши с чугуном, над которым вились и таяли розовые снежинки, и двинулись дальше. Отец сжал Петькин локоть, стесняя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как ты работал, как о мальчишках заботился... Хорошим человеком растешь. Недаром мы с матерью жилы на тебя тянем.</w:t>
      </w:r>
    </w:p>
    <w:p>
      <w:pPr>
        <w:pStyle w:val="Level3"/>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укладывал в чемодан вещи и книги. Готовился к отъезду в город, куда его направили после окончания института. Анисья Федоровна суетливо помогала, шмыгала распухшим от слез носом и повтор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сынок. Чисто живи, строго живи. Начальство не задирай. Все равно не сборешь. Вся сила в руках начальства. В пище себе не отказывай, в одежде тоже. О нас с отцом не беспокойся. Наш век к концу идет, а у тебя вся жизн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спокоить ее, Петр говорил: «Ладно, мама. Хорошо, мама», а сам печально смотрел на ее рябое порыхлевшее лицо, на седую прядь, прилипшую к п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сидел на скамье, сжимал коленями руки, сдвигал длинные брови и покачивал головой. Когда он что-нибудь мучительно переживал, то всегда делал так. Время от времени он вынимал из кармана пузырек, вытряхивал на ладонь таблетку и проглатывал ее. Целый месяц он вылежал в больнице: было плохо с сердцем. Петр с тревогой наблюдал за отцом, боялся, как бы не свалил его новый при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 было страшно от мысли, что через несколько часов его уже не будет в этом маленьком, с долговязой трубой доме. Он никак не мог представить своих родителей живущими без него, единственного сына. Казалось, стоит только уехать, как они потеряют интерес к жизни, начнут катастрофически стареть и серо, вяло, безрадостно коротать дни в ожидании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Анисья Федоровна разрыдалась. Григорий Игнатьевич прикрикнул на нее, чтобы самому не разрыдаться, и отвел Петра в сторону от друзей и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тя, на пенсию ухожу. — Он потер кулаками пористые щеки, в которые въелась угольная шихта. — Будь во все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друг с хитринкой улыбнулся, и Петр понял, что он начинает шу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дь, сын, есть в кого быть человеком. В того же в меня. Особый я человек. Титан! Причем из разряда кипяти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удар колокола. Григорий Игнатьевич неуклюже чмокнул Петра в подбородок. Подошли друзья, жали руки, ласково ударяли по плечам, обнимали, просили писать. С ними он расставался легко: знал, что после отхода поезда они погрустят час-другой и с прежней бодростью отдадутся делам и заб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рузей Петр не видел мать. Лишь иногда то тут, то там появлялись ее тревожные глаза и кулак, горестно прижимавший ко рту носовой платок. Петр все хотел прорваться к ней, но ему мешали: совали карточки, цветы, отвлекали разговорами. Когда поезд тронулся, Петр стремительно протиснулся сквозь стену друзей и начал целовать мать. За все, что она и отец сделали для него, ему хотелось поцеловать каждую рябинку на ее лице, но нужно было спешить: плыли вагоны, прогибались рельсы, сжимал ветер кольца паровоз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скочил на подножку последнего вагона. Проводник сердито ткнул в спину флаж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ровожаться. Лезь в тамбур.</w:t>
      </w:r>
    </w:p>
    <w:p>
      <w:pPr>
        <w:pStyle w:val="Level3"/>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металлург Дарьин, в распоряжение которого директор завода послал Петра, был застенчивым человеком. Говорил он мало и таким робким тоном, будто стыдился своих слов. Он мгновенно опускал веки, если собеседник взглядывал в его чуть выпуклые песочного цвета глаза. В проектном отделе работала жена Дарьина. Она часто произносила слово «очень», причем с твердым окончанием, поэтому заводоуправлении называли ее между собой «Очен». Она часто входила в кабинет мужа, чтобы посмотреть, не курит ли он, и если видела в пепельнице окурки, опрашивала с ноткой отчаяния в г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ты, наверное, опять дымил? У тебя же очен плохое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ерно, плохое, — соглашался Дарьин, хотя никогда ничем не болел. — Клянусь тебе, Виктория, я даже не прикасался к папиро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стя, умница ты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ктория уходила, Дарьин совестливо тер лоб, вздыхал, затем выдвигал ящик стола, закуривал, жадно глотал дым и выпускал его на жужжащий пропеллер настольного вентиля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 понравилось, что Дарьин, знакомясь с ним, не потребовал диплом и вкладыш, не докучал анкетными вопросами, а лишь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етесь, если я прикреплю вас к одному экспериментальному учас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ин привел его в длинное кирпичное здание. Неподалеку от распахнутых ворот лязгали и рокотали тележки конвейера. От гулких, словно спрессованных звуков, что вырывались из пузатого тигля, от треска электрической печи, которая выбрасывала сквозь щель заслонки матово-синие лучи, от стука формовочных машин Петр оглох и завертел головой. Дарьин наклонился к его 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ивыкнете. Смотрите сюда, — и указал в сторону вагранки, возле которой, слегка приседая, двигались разливщики, подводя под раструб ковш с тяжело колышущимся чуг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вш установили, грузный вагранщик толкнул вверх какую-то ручку — и в расщелину между раструбом и ковшом выплеснулось зеркальное пламя. Резкой болью пронзило глаза Петра; в воздухе, как стало казаться ему, зашевелилась, расходясь кругами, зеленая ряб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е предупредил! — крикнул Дарьин, что-то прислонив к переносью Петра. Тот открыл глаза и увидел синие стекла, за ними ковш, раструб и выносящиеся из расщелины оранжев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ин позвал Петра в формовочное отделение и начал объяснять, что белое слепящее пламя — магний, который погружают на дно ковша, чтобы получить из ваграночного чугуна магниевый. Дело это новое, большой государственной важности. Хороший магниевый чугун в два-три раза крепче и в четыре-пять раз гибче ваграночного, серого. Им можно заменять такие металлы, как бронза и сталь. Но пока еще он обходится заводу в копеечку, так как приходится сплавлять его с силикокальцием, не отличающимся дешевизной. Кроме того, силикокальций слишком бурный катализатор, поэтому добрая половина магния сгорает бесполезно, и чугун, затвердевая, не достигает нужной прочности: графит в нем не приобретает законченной шаровидной формы, необходимой дл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было жарко. По вискам главного металлурга змеились ручейки пота. Он вытирал их подкладкой фуражки и продолжал рассказывать. Когда он замолчал и заметил, что Петр внимательно смотрит на него, то застенчиво нахохлился, виноватая улыбка растянула его широкие, резиновой упругости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Утомил,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или Петра в доме-интернате. Занят был Петр с утра до позднего вечера: приглядывался к людям, знакомился с оборудованием, изучал в лаборатории пробы магниевого чугуна, вечерами сидел в технической библиотеке. Он стал стремительнее ходить; вспоминал о том, что надо побриться, только тогда, когда от прикосновения к подушке становилось колко щекам; если при нем острили, смеялся звонким и заливистым смехом здорового, жизнерадост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сказала о нем Дарь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 реактивная натура у технолога Платонова. Он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от, кто приглядывался к Петру, ни разу не заметил, что молодой, неуемный, веселый инженер мучительно тоскует. Когда он, пробудившись, идет умываться, то вспоминает мать, наливающую в умывальник железным ковшом колодезную воду. Он вздыхает. Хочется, чтобы это было явью. Хочется услышать ее сипловатый ласковый голос. И принять из ее рук холщовое полотенце. Во время обеденного перерыва, слушая, как вагранщик Кежун рассказывает о международных новостях, он вспоминает лавочку возле калитки, где они с отцом часами говорили о политике, стараясь предугадать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ло Петра больше всего то, что родители остались одни и начали непривычную, может быть постылую, жизнь — жизнь для себя. А ведь они привыкли жить для него, а отец — и для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Григория Игнатьевича уйти на пенсию страшило Петра. Мальчишкой он слышал, как отец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 пенсионером? Не представляю... К черту! Это же словно без рук, без ног. Это же значит — песенка твои спета. Жди, когда окочуришься и наденут на тебя деревянную 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Петр не мог думать без отчаяния. Он написал родителям, что будет просить квартиру и как только получит ее, то приедет за ними. С тревогой ждал ответа: перед отъездом он говорил о таком намерении, но отец лишь неопределенно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йся, там посмотрим.. Нечего заглядыват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из дому пришло быстро. Милые прыгающие каракули! Что заключено в них? Уныние? Забот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ообщал, что уволился. Пока ничем не занимается: сердчишко балует. Мать хлопочет по домашности, вечерами читает вслух газеты и книги. Переезжать к Петру они не собираются. Ему нужно обзаводиться семьей, а их двое, и оба безработные. Большая обуза. Они не хотят уезжать с насиженного места. В родных краях даже песчинки помогают дышать. К тому же не хотят продавать дом: какой-никакой он, а свой — не каз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биды Петр скомкал листок с каракулями Григория Игнатьевича. Обуза. Свой — не казенный. Родные места. А здесь что? Чужая земля? Та же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ударил рукой в оконные створки. Они со звоном распахнулись. Тяжелая капля дождя врезалась в подбородок. На город навалились тучи. Грязным пухом провисала под ним дымка, садясь на клинья к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спомнил, что Дарьины приглашали его погулять вечером в парке. Надвигающееся ненастье грозило сорвать прогулку. Было тягостно собственное одиночество. Он разгладил слежавшиеся в чемодане костюм и плащ, оделся, выбежал навстречу мокрому ветру.</w:t>
      </w:r>
    </w:p>
    <w:p>
      <w:pPr>
        <w:pStyle w:val="Level3"/>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ж думали, вы не придете, — сказала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цепляла на вешалку плащ Петра, он увидел, как сверкнула на ее шее золотая цепочка и в разрезе короткого рукава показалось гладкое матовое плечо. Стало неловко, а она еле заметно улыбнулась, заметив его смущение, взяла под руку и повела в комнату. Свою завитую каштановую голову Виктория держала гордо и ступала торжественно и легко. Все в ней выдавало женщину, знающую, что она красива, изящна, у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тола, на котором стояла ваза с яблоками, сидел конструктор Губанищев, седой, с лицом морковного цвета, и утюжил ладонью красный искрящийся серебряными прожилками галстук. На диване полулежали, склонившись над шахматной доской. Дарьин и какая-то девушка. Губанищев поздоровался с Петром, щелкнув каблуками сандалет, Дарьин — застенчивым прикосновением к запястью, а девушка сложила лодочкой руку и небрежно сунула ему в лад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встала, ни одним пальцем не пожала руку и лишь мельком взглянула на Петра. «Гонору-то, гонору, — подумал он. — А ведь, наверно, уж замуж невтерпеж. И охотно выскочит за первого подвернувшегося парня. Ну да она просто набивает себе ц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онтий Никифорыч, — сказала Виктория, — займите, пожалуйста, юношу. Мне нужно отл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еполненным удовольствием! — опять щелкнул каблуками Губанищев и прибавил, обнимая Петра за плечи: — Хозяйка любит, когда гости осматривают ее аквариум и, конечно, восторг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онтий Никифорыч, не разоблачать! — погрозила лукаво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ариум вместительный, полузакрытый сверху листом стекла. Нити водорослей, покрытые пушистым ворсом, змеились со дна к поверхности воды и сплетались в нежный изумрудный островок. Меж водорослей скользили рыбки: то угольно-темные в синих искрах, то с длинными, похожими на белые волоски передними плавниками, то полосатые, вращающие выпуклыми глазами, то лениво шевелящие прозрачным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анищев стоял за спиной и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я на всяких этих херосов-конхито, гурами и прочих обитателей сего аквариума, и любопытная мыслишка ворочается под черепом. Жизнь-то, по сути дела, аквариум, а мы его обитатели. Плаваешь от стены к стене, зарываешься в песочек, иногда всплывешь наверх. Иногда найдется смельчак, выпрыгнет из аквариума, а тут его поджидает Виктория: «Ты куда?» — и раз в воду: «Сиди, не рып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згуляться не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асилий Буслаев. Дух мой скромен. Но все-таки и я испытываю стеснение. Стены жизни то и дело задеваю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сказал, что у вас косая сажень в плеч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сказание, инжене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разъяс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совсем недавно изучали диалектику и могли бы ткнуть меня носом в закон железной необходим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это пр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нтеллигент, инженерик. Так вот. После того как вы ткнули меня носом... Я отвечаю: можно, пользуясь авторитетом этого закона, убедить орла жить по-кротиному, а можно наоборот — крота по-орли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ая мысль. Впрочем, не надо оправдывать слабости орла. Если он дал себя обвести, он стоит того. И к вопросу о стенах жизни. У жизни нет стен, как нет их у неба. Если бы стены, все заросло бы тиной, ряской. А то ведь жизнь изо дня в день в чем-то изменяется, в чем-то раздвигается. Определенные пределы у нее в тот или иной момент, конечно, есть. Но это же обуславливается историей. А история не машина без колес. Она не стоит в гараже, а движется и дви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Тем не менее, не спешите торжествовать, будто разбили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живу уже тысячи лет. Так вот. Все правильно. С точки зрения абсолютной истины. И — нет. С точки зрения живого человека, желающего жить во время, отпущенное ему на земле, жить с большим ощущением свободы. Кстати, инженер, вы когда-нибудь бывали в старинных двор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Умные старинные архитекторы делали внутренние стены домов из зеркала и как раз напротив окон, что производило даже в тесных комнатах впечатление простора. Вы-то лишь начинаете жить, мало знаете и мало думали, и потому не всегда определите, где иллюзия простора, а где стена. Уверяю вас, инженер, стен вокруг пре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послезавтра будет великолепный день, вы захотите за город, в лес — пособирать ягод, поваляться в траве. При всем желании вы не поедете туда. Понедельник. Нужно идти на работу. Стена? Стена. Захотите вы поцеловать проходящую мимо вас незнакомую девушку — и не решитесь. Общественная мораль запрещает. Ст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у вас стены. А мне представилось, вы широко берете. Решил было кое с чем согласиться. А вы с Эвереста да вниз без остановки. И, выходит, себя в болото поса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сказала, просмеявшись, Очен. — Губанищев не такой простак, как может показ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 хитрая бестия, прекрасная Викт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Иначе туго при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банищев, — раздался вдруг голос Лидии, — если бы того, что вы называете стенами, не было, то вы пришли бы сюда без вашего прекрасного габардинового макинтоша. Встретил бы вас какой-нибудь детина и пожелал бы его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анищев груст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ек батискафов и не погружаться на глубину?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закончила накрывать стол и капризно топнула но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о местам! Ужин п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хотел сесть между Губанищевым и Дарьиным, но хозяйка взяла его за руку и посадила рядом с Лидией. Та стыдливо потупилась, уши и щеки зарозовели, а через мгновение сделались алыми-алыми. Петр тоже смутился. Виктория взлохматила своей маленькой ладошкой его волосы, как бы сказала: хорошо, что ты стесняешься, значит — чиста душа. В этом жесте была недомолвка, какой-то игривый намек. Петр разволновался, и, когда поднял рюмку, вермут начал переплескиваться через край и капать на галс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неуклюжий вы, — укоризненно заметила Лидия, выдернула платок из-за ремешка часов и промокнула им галстук. На белоснежном шелке платка проступили фиолетовые пят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спортили вещь? Вот салф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 недовольно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ттого что Петр был голоден, он быстро почувствовал опьянение и восторженно смотрел своими золотистыми продолговатыми глазами на присутствующих. «Прекрасный человек!» — подумал он о каждом: о Дарьине, потому что он делал какой-то расчет на пачке «Казбека»; о Губанищеве, потому что он трогательно рассказывал о том, как воспитывал детей рано умершего брата; о Лидии, потому что она убеждала Петра, что работа учителя самая благородная и сложная; о Виктории, потому что она заботливо следи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же Виктория заставила его танцевать с Лидией, и он сначала робко и скованно, а потом свободно и уверенно кружился в вальсе, различая сливающиеся друг с другом вещи лишь по отдельным признакам: диван — по чешуйчатой ряби, проигрыватель — по красному глянцу, шифоньер — по зеркалу, в котором отражался зеленый абаж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альса они сели на диван. Кудряшки на висках Лидии распушились, уголки воротничка загнулись к шее. Девушка глубоко дышала, под тонкой синей шерстью платья застенчиво круглились груди. Если поначалу он нашел ее суховатой и высокомерной, то теперь она казалась ему нежной и пр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Лидия стала собираться домой. Петр беспокойно ходил по коридору, не смея навязываться в провожатые. Но из комнаты выпорхнула Виктория и подала ему зонт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тесь. Проводите Лиду.</w:t>
      </w:r>
    </w:p>
    <w:p>
      <w:pPr>
        <w:pStyle w:val="Level3"/>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и так гулко стучали по зонтику, что чудилось, будто они взрываются, ударяясь о туго натянутую тк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поскользнулась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овожатый, почему бы вам не взять меня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Петра робко сжались на локте девушки, мягкий локон коснулся щеки, И хотя черные пузыри вспухали на поверхности ручьев, и хотя холодно блестел булыжник мостовой и угрюмым пятном проступала в распадке между тучами луна, на душе было светло и уютно. Хотелось так вот, молча, чувствуя плечом и пальцами тепло, исходящее от Лидии, идти всю ночь и глядеть на тучи, мокрые ясени, зябкие стены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ошли по асфальту, красному от расплывшегося отражения витрины магазина и, свернув за угол, остановились возле чугунных ворот четырехэтажной школы, Лидия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спасибо. Я дома, — и открыла кали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ро ухо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хожу. Невелико удовольствие мокнуть под дож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мне как-то хорошо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к-то до этого мал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растерялся. В шутку или всерьез сказала девушка? А она повернулась, побежала, спрятав лицо от дождя, и скоро исчезла за углом школы. Не зная зачем, Петр прошел через калитку, поднялся на крыльцо, сел на каменный шар и до тех пор не. уходил, пока не почувствовал, что насквозь пр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было холодно. Трезвым он бы припустил бежать и быстро согрелся. Но сейчас его не заботило то, что он дрожит и может простудиться. Ерунда. Он познакомился с новыми людьми. Он самостоятельный человек и сегодня понял после словесной пикировки с Губанищевым, что институтскими познаниями, казавшимися ему океански неисчерпаемыми и всеобъясняющими, нельзя обольщаться. Хотя они и несут в себе мудрость многих поколений, они не могут заменить его личного человеческого опыта, на основе которого он может делать выводы 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сем нужно задумываться, — твердил он себе. — И всех следует внимательно слушать. Тогда будешь умным. Спорить, чтобы в любом случае остаться при своем мнении, нелепость. Зеркало напротив окон! Не дурак Губанищев. Бил на эффект, правда. А так не дурак. И оригинал. А вопросы выворачивал один другого задиристей. «Скажите, Петушок, что ценней: человек или металл?» Знает, что ценней, так нет же — спрашивает. Интересный народ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он долго не мог заснуть. Возникал перед глазами родной дом, выплывала тощая фигура отца, обхваченная клешнятым пламенем, слышались прощальные слова матери: «Тебе, сынок, грешно нас забыть». Почему-то вслед за этим вспомнилось, как Лидия промокнула капельки вина, упавшие на его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он поздно. Соседа по комнате уже не было. Солнце глядело прямо в окно. На скатерти розовыми крапинками лежали отблески цветов ге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автракал в столовой общежития. День был воскресный. Делать ничего не хотелось. Отправился бродить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занимала его мысли, однако ему казалось, что девушка оскорбится, если он вдруг придет. Но едва он очутился возле магазина, где тротуар ночью был залит красным светом, как решил, что Лидия сочувственно отнесется к его посещению: она знает, человек он в этом городе новый, одинокий, ему скучно, вот он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школы подметал пожилой мужчина. В нагрудном кармане пиджака — складной желтый метр. Усы такого цвета, будто их долго держали в крепко заваренном ч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те, где живет учительница русского языка Лидия Андре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ьном флигеле. Сейчас ее нет. Ушла на водную стан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йти водную стан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е про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ринялся объяснять Петру, где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ющим говором, добрыми глазами он напомнил Петру отца. От участливости схожего с отцом человека он почувствовал себя бодрым и весело зашагал к трам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ходил по мосткам водной станции, высматривая среди купальщиц Лидию, и, потеряв надежду найти ее, поплелся по берегу, где загорала под присмотром взрослых де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ок был топкий, быстро просочился в туфли, поэтому Петр снял их, повесил на плечо и с удовольствием погружал ноги в каленую каменную муку. Неподалеку от горы-полуострова, чуть в стороне от багровой землечерпалки, Петр увидел Лидию. Она выходила из реки. На голове синяя резиновая шапочка, черный купальник переливался и мерц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бежала на берег, набросила на плечи широкое банное полотенце и только тогда ответила на его привет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у вас в школе усатый такой? Двор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орник. Зав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видно, дя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человек! Днюет и ночует в шк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отца похож на моего. Вы одна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не буду м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Я не одна. Я с вами. Были мои ученики. Недавн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рассмеялась и кинула галькой в покачивающего куцым хвостом к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говаривали, купались, загорали и не заметили, как солнце сползло к сиреневым горам вдали. Подул ветер, по реке длинными полосами потянулась алая рябь. Замерли ковши землечерпалки, и с ее борта спустились в лодку дв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 и удивительным казалось Петру то, что он стоит на берегу незнакомой реки и ожидает, когда девушка, неведомая ему до вчерашнего дня, на уже чем-то близкая, чем-то дорогая, зашпилит стянутую в узел косу и наденет шляпу. Наблюдая, как она заворачивает в газету полотенце, он вспомнил то, что рассказала она ему о себе, и у него заболе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Лидия даже не знает, кто он. Мать говорила ей: «Пригуляла я тебя, Лидка. Живи и не лезь с вопросами». Пригуляла. Слово-то какое обидное... Когда девочка училась в третьем классе, мать заявила: «На восток поеду, Лидка. Говорят, там шутя деньги зарабатывают. С теткой Лушкой пока по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а мать редко, а потом и совсем замолчала. Через год пришел от нее потертый треугольник. Тетя Луша развернула его, прочитала и бросила в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ровалась, Лидушка, родительница твоя. Кастеляншей работала. Простыни продавала, одеяла. Ну и осудили ее. Сейчас на Колыме... Не будет ей моей помощи. Пусть, голубушка, показнится. Ребенка бросила, да еще за плохое дело вз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от матери не было никаких известий. Однажды зашел старик, приехавший с Дальнего Востока, передал от нее привет, банку кетовой икры и записку. Мать сообщала, что после того, как отбыла заключение, вышла замуж за вдового рыбака, родила двух близнецов и опять на сносях. Сбоку она нацарапала: «Лидка, ежли хочешь —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старик шепнул тете Луше: «Не отпускай девочку. Сестрин-то рыбак недотепа: пьет, буйного характеру. И насчет ученья там плохо. Говоришь, девочка в восьмой ходит? А там семил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оспитала Лиду тетя Луша. При случае колотила, иногда и куском попрекала, но лаской не обделяла, не бросила; может, и вековухой осталась из-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о жилось, а веселая, светлая», — ласково подумал Петр о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редкий вечер не встречался он с Лидией. Прощаясь с ним, она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зачастил ко мне? Мешаешь и мешаешь. Даже книгу почитать некогда. Не приход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 хмуро склонял голову, добавл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любился, что ли? Как же быть с тобой? Вот задача! Ладно уж, приходи завтра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идел, что он по душе Лидии, но она лукавит и подшучивает, чтобы лишний раз проверить силу своей власти над ним.</w:t>
      </w:r>
    </w:p>
    <w:p>
      <w:pPr>
        <w:pStyle w:val="Level3"/>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тябрь наступил пасмурный. Не дождь, так туман. Небо оловянное, нудное. Но если бы не известие от матери, что Григория Игнатьевича положили в больницу (опять сердце!), Петр чувствовал бы себя счастливым. Лидия согласилась стать его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тревожило Петра еще и другое: на совещаниях директор завода распекал Дарьина и его за то, что себестоимость магниевого чугуна слишком высока и пожирает чуть ли не половину экономии, которую дает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ин и Петр кляли повинный в этом силикокальций, искали сплав, каким бы его заменить, но все их попытки терпели неудачу: чугун получался хрупкий и плохо отливался в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чаивались, сердились друг на друга. Застенчивый Дарьин становился дерзким: убирал под стол вентилятор, демонстративно курил на глазах жены, а иногда и ругался шепотом, если рядом никого, кроме Пет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их поисках они шли почти ощупью, напоминая плохо видящих людей. В их распоряжении было несколько статей с общими теоретическими выкладками и собственный маленький опыт. Некуда было поехать, чтобы хоть чему-то поучиться. Напротив, с других заводов командировали к ним, на участок магниевого чугуна, технологов, и те, измучив Дарьина и Петра дотошными расспросами, уезжали окрыленными, несмотря на то, что хозяева не утаивали своих слаб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риходил в комнату Лидии, жившей вместе с техничкой Елизаветой Семеновной, угрюмым и усталым. В вечерние часы техничка убирала классы. Они проводили время вдвоем. Петр накидывал на гвоздик, вбитый в дверь, дождевик и фуражку, кажущуюся ржавой от подпалин, садился на табуретку возле стола. Над столом возвышались стопы тетрадей. Лидия, теплая, задумчивая, становилась за спиной Петра, прижимала его голову к груди. Он прятал в ладонях ее руку и устало поглаживал и целовал пальцы. Лидия курчавила его волосы, озабоченно спрашивала, есть ли из дому новости, чем он занимался, ходил ли в столовую? Он тихо и коротко отвечал. Невольно думалось, что Лидия беспокоится о нем так же самозабвенно, как беспокоились родители, и что не встреть он ее, валялся бы сейчас на впалой общежитской койке, злой от неудач и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 промозглом воздухе тускло желтели фонари, трещали трамвайные дуги, разбрасывая рассыпчатые искры и захлестывая зеленым светом стены арки, пролет которой чернел в доме через улицу. Фонари, трамвайные дуги, арка — все это, как и нежные слова и прикосновения Лидии, вытесняло из сердца раздражение и угрюмость. Морщины на лбу исчезали, словно разглаженные утюгом. Нахмуренные брови размыкались. Золотистые продолговатые глаза робко, но с каждой минутой ярче светились радостью. На память приходил какой-нибудь смешной случай. Петр рассказывал его Лидии. Она смеялась, обхватив его сзади за шею и прижавшись к загрубелой щеке своей горячей щекой. Потом они вместе проверяли ученические тетради, и Петр уходил, когда в комнате появлялась Елизавета Семеновна, черная, с морщинистыми бровями, в обрезанных по щиколотки валенках. Он, конечно, сидел бы еще, но техничке, наработавшейся за день, нужен был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путь в общежитие нравился Петру, Тишина. На дома кропит мелкий, как маковые зерна, дождь. Голые деревья блестят так, словно их облили ртутью. Хорошо думать под плеск воды, под грохот дежурных трамваев, под шелест такси с зелеными каплями на смотровом стекле. Мысли текут свободно, и те из них, что представлялись днем неразрешимыми, без усилий приобретают стройность и 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такой ночью на ум Петру пришла догадка, способная, как решил он, положить конец его и Дарьина мучительным пои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ебная чернота в окнах квартиры главного металлурга не остановила его. Он влетел в подъезд, прыгая через две ступеньки, поднялся на второй этаж и надавил кнопку зв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онно спросил Дарьин, теребя кудрявое рыжее облачко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ачал объяснять. Главный металлург кивал всклокоченной головой, тяжело хлопая ве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дея! — вдруг вскрикнул он и потер кулаками глаза. — Сплавлять магний и ферросилиций? Наверняка углерод в чугуне будет приобретать идеальную шаровидную форму. Превосходно! Чудою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 ушли рано: кругом еще были синеватые сумерки, и лишь на востоке наливалась лимонным светом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долго рассматривали в микроскоп последнюю пробу магниевого чуг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Григорьевич, ты понимаешь, что произошло? — встревоженно спросил Дарь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чего особенного?! — Дарьин не понял, что Петр шутит. — Благодаря магниевому чугуну, созданному сегодня, — да, да, именно сегодня — наш завод будет экономить сотни тысяч рублей, а может быть, миллионы. Ничего особенного?! Ты пойми, со временем почти все детали, которые мы делаем из стали, бронзы и других цветных металлов, будут отливать из магниевого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меялся про себя над тем, что Дарьин расходился: он и сам знает все это. А когда главный металлург выговорился, ласко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и. Так и запишем: сегодня произошло событие мировой ва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ин наконец-то смекнул: подтрунивает над ним Петр, но не обиделся, а только сконфуженно шмыгнул носом и надвинул на нос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день принес Петру новые радости: директор вручил ему ордер на однокомнатную квартиру, а мать прислала письмо, в котором сообщала, что профком коксового цеха дал Григорию Игнатьевичу путевку в санаторий Цхалтубо. То, что отец поедет в санаторий, обрадовало Петра больше, чем ордер на квартиру. Он помчался к Лидии и, вбежав в комнату, начал целовать девушку, не стесняясь Елизаветы Семеновны и громко выкрик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душка, милая, папа едет в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технички задрожали слезы. Она закрыла фартуком лицо, вышла в коридор. Петр рванулся за ней, но Лидия удержа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на не любит утеш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очество,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ра защемило сердце оттого, что его счастье обернулось в душе Елизаветы Семеновны горем. Он вдруг почувствовал себя усталым и тяжело опустился на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лнистым шиферным крышам спускалось солнце. Его лучи увязали, расплывались, дробились в мутном пасмурном воздухе, и поэтому казалось, что оно окружено тусклой медной пылью. Петр глядел в окно и думал, что его радость, как эти солнечные лучи, увязла, расплылась, дробится в том тягостном чувстве, которое вызвало слезы Елизаветы Семе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что мать просит денег отцу на дорогу, и он совсем закручинился. Денег у него нет, недели полторы назад послал домой триста рублей и теперь сам еле-еле переб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решил попросить взаймы у Дарьина и встал. Лидия спросила, куда он собирается. Ответил. Тогда она взяла с тумбочки учебник литературы, вытащила заложенную между страниц пачку полусоток и протянула Петру. Он знал, что Лидия отдает скопленное на зимнее пальто, хотел отвести ее руку — и не смог: увидел, ощутил, понял, что надолго обидит девушку своим отказом. Петр сунул пружинящие листочки в карман. Ладошки Лидии скользнули по лацканам его плаща, нежно легли на шею. Ее губы тянулись к его лицу. Он взял девушку за плечи и, целуя, понял, что она отныне будет для него таким же родным человеком, как отец и мать, а может быть,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у они устроили скромную. Петр шутливо называл ее «микросвадьбой». Посуду и стулья пришлось позаимствовать у соседей. Закуски и вина были дешевые. Над ними возвышалась, высокомерно поблескивая серебряной главой, бутылка шампанского. Петр и Лидия тревожились: скучно будет — мало гостей. Но получилось хорошо. Все как бы искрилось весельем, даже увальневатый Дарьин пускался в пляс. По-медвежьи неуклюжий, он выбрасывал перед собой то одну ногу, то другую и звенел ладон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лля, олля! — кричал вагранщик Кежун и щеголевато стучал и шелестел черными ботинками перед Лидией, а Петр вертелся вприсядку вокруг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Петр и Лидия проводили гостей, обнялись и прошли в кухню. Стекла окон синие, будто осталась в них чернота ночи и рассасывается теперь светом рани. Изморозь опушила крыши, провода, деревья. Лиловые тени кругом. Небо на востоке впитывает звезды, и лишь самые яркие из них прокалывают лучами слюдянисто-сизый рассвет. Сквозь рубашку жжет плечо Петра жаркая от бессонной ночи щека Лидии. Он гладит волосы жены и думает о том, что у него с ней все на восходе: и дела, и думы, и чувства; а у отца с матерью — на закате, и потому жалко их, больно, что они далеко и он не может оделить их своим молодым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видит, как его глаза наливаются грустью. Она догадывается, что Петр сейчас не с ней, хотя и стоит рядом, он где-то далеко, за обручем горизонта, возле Анисьи Федоровны и Григория Игнатьевича. Чтобы отвлечь его, она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давай посмотрим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берет с плиты обтянутый дерматином футляр, открывает его. На голубом атласе в углублениях лежат мельхиоровые вилки и ножи. Потом она разглядывает пылесос, кастрюлю-сковородку, шелковый абажур, и Петр слышит ее украдчивый вздох. Он знает, о чем подумала жена. Он и сам начал думать об этом, когда впервые вошел в квартиру. «Гулко, просторно, светло», — слышал он тогда в своих шагах. Окна такие широкие, что если не обставить основательно комнату, она будет выглядеть голо, неприю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дай духом, Лидушка. Что толку? Все будет. Жизнь впереди. Главное — оставаться хорош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утвердительно кив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рыш высовывался золотой и колючий гребень солнца. Ветер стряхивал с проводов и деревьев изморозь. Тени, уже не лиловые, а голубые, плавно скользили по шелестящим россыпям снега.</w:t>
      </w:r>
    </w:p>
    <w:p>
      <w:pPr>
        <w:pStyle w:val="Level3"/>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стало время короткие, как молодость, дни зимы, влажные и душистые — весны, принялось листать каленые дни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и Лида оставили квартиру под присмотром Елизаветы Семеновны, поехали в отпуск к стар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яжелым сердцем осматривал Петр родное гнездо. Огородный плетень покосился, а местами низко свисал, и сквозь него прорастала крапива. Верх трубы, уродливо торчащей над пологой крышей, крошился: должно быть изъело. Нагонял тоску скрип ржавых петель калитки. Григорий Игнатьевич ходил за сыном нахохлившись, как воробей в ненастье. И хотя они двигались медленно, останавливался передохнуть. Лицо его изменилось: веки сделались полупрозрачными, водянистыми, щеки — клетчатыми от морщин, отросла жесткая борода; казалось, задень ее ногтем — она зазвенит, точно проволочная. Когда, возвращаясь, подходили к крыльцу, на котором сидели Анисья Федоровна и Лидия, Григорий Игнатьевич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удреное хозяйство, а расползается. Догляду нет. От меня мало толку: немножко повожусь — на сутки устал. С матери тоже много не возьмешь: чуть поработала, руки мозжат да пухнут.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Петр на знойную сосновую ступеньку, привалился спиной к коленям жены. Ему было грустно, грустно с первых минут встречи. Отца как подменили. Они приехали еще вчера, а он ни разу не пошутил, жалуется, сутулится, сжимает впалые виски ладонями. Мать хотя и держится весело, но нет-нет да посмотрит виновато и начнет благодарить за деньги, что Петр ежемесячно присылал. Одернуть ее неудобно, молчать больно. Ей ли, матери, унижаться из-за каких-то денег. Да он сердце отдаст ей, если понадобится. Он все помнит: и зеленую тумбочку, и сундучок со звоном, и неуклюжую ласку ее, и клешнятое пламя, что лизало костлявое туловищ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глядел поверх ворот. Небо над невидимым отсюда заводом по-обычному вязко клубилось чадом. Когда Петр был мальчишкой, то восторженно глазел на этот чад. Ему нравилось, как смешивались разноцветные лоскуты мартеновского дыма с ярко-желтыми султанами сырого коксового газа и волнистыми, грачиной черноты, столбами, выпучивающимися из труб электростанции. А сейчас, зная истинную цену этому зрелищу, он хмурился, хотел яростно, нетерпеливо, чтобы налетел ветер на ядовитое месиво и расхлест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горой, в низине, где лежал завод, часто гудели электровозы. Еще лет пять назад их сигналы терялись в свисте «кукушек», а теперь «кукушек» почти не слышно: тянутся ржавой цепью на паровозном кладбище. Да что «кукушки»! Многое и многое отошло, обновилось, вытеснено, а дым, как и раньше, когда он, Петр, был несмышленышем, властно пачкает синь небес угарными ползучими клубами, будто одно у него кладбище — небо, будто не ценят люди собственную и без того короткую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ка, я окрошку спроворила, — прервала думы Петра мать. — Идем в дом. Хватит на солнышке жа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Лидия задержала его. Петр понял: она хочет сказать что-то важ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давай настоим — и старики поедут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й воздух сеней рассекал матовые полоски света. Петр растроганно смотрел на осунувшееся лицо жены с коричневым ободком вокруг губ — знаком беременности — и чувствовал, как тает, улетучивается его печаль. Хотелось сказать Лидии, что она прекрасная, умная, редкой доброты женщина, но просившиеся на язык слова казались слишком ветхими и тусклыми, чтобы выразить все это, и он молчал, теребя воротник рубашки. Вдруг Лидия торопливо схватила его за руку и прижала ее к своему жив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задыхаясь от волнения,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ичего не слышал, кроме гулкого биения крови в висках. Через мгновение в его ладонь мягко толкнуло, повозилось и затихло. А вскоре уже не толкнуло, а ударило так бойко, что он от удивления, отдернул руку и тут же, засмеявшись, снова приложил ее к животу Лид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зорник, милый! — шепта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тояла перед ним, склонив набок голову, он видел только ее глаза, огромные, посветлевшие, как бы глядящие не сюда, в прохладную темноту сеней, а внутрь, где был ребенок, крошечный, неведомый, но уже любимый и дающий счастье. «Одни появляются, другие исчезают — как безжалостно просто! — подумал с отчаянием Петр и тут же одернул себя: — Что это я? Папа еще молодой. Он еще моего сына восп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фантазировать, каким проказником будет его сын. И представил мальчонку забравшимся в бассейн фонтана, а деда засучивающим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то в тайниках его сознания таилась горькая мысль, настойчиво напоминающая о том, что все, что он придумывает, невольная игра в прятки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ицу из окна в окно продергивало сквозняком. Занавески то вытягивало наружу, то заплескивало обратно. Хмуроватые Анисья Федоровна и Григорий Игнатьевич сидели перед тарелками с окрошкой. Петр обогнул стол и прижал обметанные сединой головы родителей к своей черной вихрасто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евать Петр и Григорий Игнатьевич пошли в огород. Постелили в прошлогоднем тальниковом шалаше. Он пересох, зажестенел и, если набегал ветер, тренькал ломкими, покоробившимися лис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сын долго сидели у входа в шалаш. Когда за горой выливали в реку шлак, алое зарево взбрасывалось кверху, к облакам и дыму, и валко раскатывалось по небу. Чашечки маков, казавшиеся в темноте невесомыми и выточенными из грифеля, пунцовели в отблесках за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 произнес Григорий Игнатьевич, и Петр догадался: отцу обидно, что без него работает завод. Справа, над вершиной курчавого дерева, мигала красная с кирпичным оттенком звезда. Григорий Игнатьевич ткнул в нее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Петя, живут там люди? — И, не дожидаясь ответа, сказал: — Живут. А мы не можем полететь к ним. Крылья еще не выросли. И не вырастут, покамест земные дела не расхлебаем: войны, притеснения, нужду и всякую такую муку. — Помолчал и добавил радостно: — А ведь недолго осталось ждать. Полетят на звезды люди. Ты должен застать. А я уж не застану: сковырнусь. Обидно, конечно... Недавно я прочитал сказку про великана, который держал на плечах небо. Прочитал и задумался над своей жизнью, над жизнью таких же, как и я, людей, которые честно отвели свой трудовой черед. Много хороших мыслей получилось у меня, а сейчас еще одна прибавилась. Мы, как тот великан, поддерживали плечами небо, чтобы наши дети или внуки жили вольными птицами и летали на звезды, коль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замолчал и уткнул бороду в колени. На огород налетел ветер, потренькал листочками шалаша, скособочил шапку подсолнуха и увяз в густой щетине коно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ябко передернул плечами и ушел в шалаш. Там он взбил подушку, лег на нее грудью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смешно, но старый больше думает о будущем, чем молодой, и больше верит в хорошее. Опыт, наверное, помогает. Сам когда-то во что-то не верил, а жизнь убедила. Поэтому и думаешь, что и вдругорядь убедит. Вот я и сказал: мы, пожилые, много о будущем думаем... Не о себе. О тех, кто за вами взрастет. Для этого я и здоровье отдал. Я и сейчас бы славный работник был... газ попортил да угольная шихта. Мало для нашего облегчения, для люковых, конструкторы думали, мало. Почитаешь в газетах: атомную электростанцию построили, самолеты изобрели — звук не догонит, станки такие придумали, что сами по чертежам работают, а у нас наверху коксовых печей все нет машины, чтобы люк открывала и закрывала, чтобы газ забирала в себя, а ты бы стоял в стороне и при помощи кнопок упр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думая о Григории Игнатьевиче, Петр не мог вспомнить, когда отец размышлял над своей судьбой. Часто Петр приходил к заключению: «Папа просто работает и живет, однажды определив свое назначение». А сегодня Петр — так иногда он решал и прежде — сделал вывод, что отец наверняка размышлял обо всем, что происходило в его время, и, конечно, не забывал думать и о себе, но помалкивал об этом, должно быть считая, что так будет лучше для дела, которому отд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залез в шалаш, лег, как и отец, грудью на подушку, и они вдвоем стали смотреть в треугольное отверстие лаза. Красная с кирпичным оттенком звезда ласково мигала им, как будто зазывала в гости и одновременно успокаивала: ничего, мол, скоро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повернулся на бок и зажмурил глаза, ощутив грозную боль в левом боку. Эта привычная боль вызывала у Григория Игнатьевича видение далекой, далекой волны. Обычно он отчетливо различал ее, и если она начинала двигаться, оттуда, издали, весь внутренне сжимался, словно она могла его захлестнуть. Однако ни разу эта воображаемая волна близко не подкатывала к нему, а теперешняя бешено неслась, увеличиваясь, чернея, клок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о ощутил страх перед нею, но вдруг воспротивился своей боязни и лежал, слушая, как натягивается в нем боль, вызывающая жар в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отцову голову, переливавшуюся инеем, Петр вспомнил, как однажды нашел в лесу родник и долго брел вдоль него, застенчиво посверкивающего между, корнями, покрытыми палым листом, между голубыми пожарами незабудок и жилистыми ветками черемух, и, выйдя в долину, внезапно обнаружил просторное озеро. Подумал: видно, много родников сбегает в озеро, коль оно такое размашистое, но когда обошел вокруг, то убедился — всего-навсего один. После он рассказал о своем открытии Григорию Игнатьевичу. Тот весело тряхнул волосами и подтвер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ын. Иногда думаешь, ручеек-замухрышка перед тобой, а пойдешь дальше — озеро. Больш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осторожно накрыл отца одеялом и вскоре, убаюканный монотонным скрипом коростеля, заб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гнатьевич не почуял, как сын накрывал его одеялом. Ему казалось, что черная волна несет его в небо, к солнцу, комкастому, золотисто-красному, как свежеспеченный к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щутил, что ему жжет подошвы ног, и вдруг решил, что стоит в выходных, на кожаной подошве, ботинках наверху коксовой печи, и увидел под ногами знакомую кладку, по которой ветер мел угольную по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думал, что пришел сюда в последний раз, потому что уезжает с Петром, и тотчас начал пятиться от подлетевшего к лицу пламени. Не хотел дышать пламенем, но дышал, и пятился все тяжелей и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5 г.</w:t>
      </w:r>
      <w:r>
        <w:br w:type="page"/>
      </w:r>
    </w:p>
    <w:p>
      <w:pPr>
        <w:pStyle w:val="Level1"/>
        <w:rPr>
          <w:rFonts w:ascii="Times New Roman" w:hAnsi="Times New Roman" w:cs="Times New Roman"/>
          <w:color w:val="auto"/>
        </w:rPr>
      </w:pPr>
      <w:r>
        <w:rPr>
          <w:rFonts w:cs="Times New Roman" w:ascii="Times New Roman" w:hAnsi="Times New Roman"/>
          <w:color w:val="auto"/>
        </w:rPr>
        <w:t>Станислав Мелешин</w:t>
      </w:r>
    </w:p>
    <w:p>
      <w:pPr>
        <w:pStyle w:val="Level2"/>
        <w:rPr>
          <w:rFonts w:ascii="Times New Roman" w:hAnsi="Times New Roman" w:cs="Times New Roman"/>
          <w:color w:val="auto"/>
        </w:rPr>
      </w:pPr>
      <w:r>
        <w:rPr>
          <w:rFonts w:cs="Times New Roman" w:ascii="Times New Roman" w:hAnsi="Times New Roman"/>
          <w:color w:val="auto"/>
        </w:rPr>
        <w:t>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Лопухов долго не мог уснуть. Злая кастелянша ругала кого-то, не пуская в общежитие, потом захлопнула дверь, и из кухни донесся пьяный голос: «Айда, ребята, чай пить!» Чай, наверное, понравился, и чаевники успок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ухов закрыл глаза и увидел круги пламени, плывущие по воздуху вместе с конвейером, сине-темные глыбы чугунных болванок, длинную тяжелую вагу, которой он сегодня сбрасывал опоки, увидел куски спекшегося формовочного песка и вздрогнул. Болели руки, поясниц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усну...» — испугался он и осторожно провел руками по острым ключицам. «Худоба! Полез в огонь, к железу!» — и повернулся на другой бок, лицом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ом шуршал по асфальту дождь, в водосточной трубе пела вода, и казалось, что общежитие монотонно дрожало. Ветер срывал первые желтые листья, они прилипали к стеклам, и ничего нельзя было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пят, и он сейчас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где сливают в реку расплавленный шлак, раздался свисток маневрового паровозика, и вот окна разом вспыхнули отсветом зарева, будто рядом клубился красный пар. Стекла запламенели, и прилипшие листья стали черными, как летучие мыши. «Вот сольют шлак — сразу усну!» — вздохнул Ванька, нему стал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далекий Алапаевск, отца. Когда умерла мать, отец жениться не стал, но, собрав детей, объявил: («Давайте все работать!» И все пошли на работу, кто куда, Ванька из школы ушел в ФЗО — «на государственный паек и вообще...», как сказал отец, который после этого начал лить и часто не ночевал дома. И так вышло, что все уехали от него. Ванька был младшим в семье, уезжать никуда не хотел, но отец все-таки женился, и Ванька попросил директора ФЗО направить его в Железног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 вокзале заплакал и все похлопывал его по плечу, приговаривая: «Ты не пропадешь!..» Сын смотрел то на отца, то на поезд, а отец все хвалил и хвалил, будто не его, а кого-то другого, и Ванька заметил, что он совсем трезвый, только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ть одному впервые было боязно и интересно. Когда за последней водокачкой скрылся Алапаевск и окна вагона стали зелеными, потому что поезд обступили таежные горы, Ванька затих, посуровел и первый раз в жизни почувствовал себя самостоятельным и взрослым. В поезде — добрые разговоры, еда, сон, карты и концерты по радио, «живое кино» в окнах... Ехать куда-то приятно, и Ваньке показалось тогда, что пассажиры самые счастли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 он рабочий, и вот не спится. «Это от мыслей или еще от чего-то. Работа тяжелая и каждый день. Нет, не работа тяжелая — это железо тяжелое, чугун... Руки болят». Лопухов взглянул на стекла — листьев прилипло больше, но зарево погасло, значит, паровозик увез пустые чаши в завод и теперь долго не приедет к его окну. А сон не приходит, и грустно оттого, что все не устроено в его жизни: родные далеко, друзей нету — только товарищи, сам он работает выбивальщиком в литейном цехе и даже не знает еще, какая будет зарплата и как он станет дальше жить. Наверное, как все живут — работать,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ему сказал: «Ты не пропадешь...» Вот, не пропал. Но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и ему не нравится. Шумно и у всех на глазах, а еще бывает — пьяные и дерутся. Или жениться, как делают другие?! Ванька почувствовал, что покраснел, под сердцем у него что-то заныло, а на душе стало приятно и весело — так становится всегда, когда он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ть о любви приятно, но он почти не знает, какая она, любовь, только знает, что ему нравятся все девчонки. И вообще он думал, что женитьба — это право каждого, кто любит, и стоит только сказать любой девушке «давай поженимся», как она с радостью согласится и будет всю жизнь благодарить. Ему представилось: невеста — это, например, Зойка, дочь кастелянши, старшеклассница, которая задается и ходит в школьной форме с белым фартуком, или незнакомая, красивая и задумчивая девушка в зеленом пальто, которую он видел два раза в трамвае. И вот невеста, молодая и веселая, с которой они будто много раз уже целовались до самой ночи в теплых темных подъездах, долго не отпуская друг друга, согласилась стать его женой. И пусть на улицах жара или дождь, день или ночь, он возьмет ее за руку, уже как свою жену, и, счастливый, поведет в маленькую уютную свою комнату, которую ему дадут в большом доме, где живут пожилые многосемейные люди. Они выйдут их встречать и станут аплодировать, потому что это бывает не всегда, а один раз в жизни. И вот они останутся совсем одни и ничего не будут стесняться: зачем? Ведь они муж и жена, и так бывает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целую жизнь — нежные тонкие руки и пушистые волосы, шелковый белый шарф, как у незнакомой девушки в трамвае, или Зойкины черные глаза, розовые щеки, стоптанные каблучки туфель, капроновые чулки — все это он будет помнить и любить, и на всю жизнь он и она будут всегда молодыми и самыми счастливыми. Ванька даже приподнялся на локоть и зажмурился, так это здорово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ько пожалел, что обязательно придется идти в загс, потому что нужны какая-то печать и подпись. Ему это не нравилось! Так все интересно, а жениху и невесте будто не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сли бы в загсе прямо и ордер на комнату сразу выдавали!.. Догадался бы об этом министр какой — завтра же в загс не пробиться было! Ваньке стало приятно, что не министр, а он первый догадал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утешало то, что он молод — всего восемнадцать лет, и все, о чем думал, — впереди, только нужно работать изо всех сил, чтобы стало много денег, а любовь придет, стоит только по-настоящему заняться этим делом. Завтра он опять будет работать, и пусть плывут пламенные круги, гремят болванки и крошится песок, пусть тяжело болят кости. И еще успокоил себя: если будет плохо дальше — уйдет с завода и у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ждый день приходят и уходят эти мысли. А потом наступает сон, теплый, уютный, тихий — не б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в руками узкие плечи, Лопухов вскоре заснул, унося в сон сожаление о том, что не уродился для тяжелой работы вели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еще свежо от ночной тишины и холода, на улицах и проспектах не видно никого, даже дворников. Город будто опустел и спит. Молчат мостовые, окна закрыты наглухо, не звенят трамваи, не шуршат по асфальту грузовики и легковые, только один на один — небо и дома. За ночь похолодали булыжники и асфальт, стали синими от дождя, продрогли розовые карагачи с жесткими зелеными листочками, — все очерчено черными резкими линиями, вокруг много холодного голубоватого воздуха, и все это похоже на декорацию. А через пруд, отделенный от реки чугунным мостом и бетонными дамбами, жарко дышит в небо дымами черный огромный завод. Насыпи, где ночью сливали шлак, окаймлены оранжевой полосой — это выжжены тростники и камыш, и, если вглядеться, видны обглоданные огнем и паром д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никогда этого не видит — он спит и во сне чутко прислушивается к началу утренне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ъездов и ворот, поеживаясь, выходят дворники и, покурив, начинают стучать метлами по асфальту. В это время Ванька просыпается и смотрит в белое окно. Задумчивый дворник с соседнего двора стучит метлой громче всех, здоровается кивком с Султаном Хабибулиным — дворником Ванькиного двора, и через улицу слышится русская речь вперемежку с тата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ервый утренний шум. Потом хлопают открывшиеся окна и двери, дома оживают, и появляются первые прохожие — опешат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и поев, Ванька снова смотрит в окно, и его берет давнишняя досада, что никак не может проснуться раньше дворника. Бросив «доброе утро» злой кастелянше, Ванька Лопухов выходит на улицу — маленький, с круглым лбом, закрытым челочкой, с подпухшими глазами. Губы тонкие, будто поджатые, подбородок вперед, а ладони ободранные и жесткие, всегда сжаты в кулаки. Одет он в широкую до колен фуфайку, штаны заправлены в носки. Дворник-татарин уже ждет его, в белом фартуке поверх пальто, в калошах. Ванька знает (так говорили), что Султан имел большое хозяйство в Башкирии и учил сыновей и дочерей в институтах, а сам работал с утра до ночи. Недавно приехал сюда, но ничего не делать не мог, и вот работает дворником. Он многодетный, жена рожает каждый год, и Султан никогда ни на что не жалуется, только любит советоваться и порассуждать — если весел, помолчать — если не в духе, и все зовут его философом. Ваньку он особенно любит из всех жильцов и всегда его поучает. «Мое хозяйство теперь — все дома и люди. Людей много, и все они разные, и жизни и у них разные. Одни работают, другие живут. Я мусор убираю, разный му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собравшись на завод, Ванька здоровается с дворником, угощает его папиросой, татарин дымит, кашляет и, как обычно,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и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работает — дело делает. Жизнь делает. Ты, Ванька, правильный человек!</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ултан Хабибулин был весел и, завидев «правильного человека», помахал ему рукавицей, припевая:</w:t>
      </w:r>
    </w:p>
    <w:p>
      <w:pPr>
        <w:pStyle w:val="Poem"/>
        <w:rPr>
          <w:rFonts w:ascii="Times New Roman" w:hAnsi="Times New Roman" w:cs="Times New Roman"/>
          <w:color w:val="auto"/>
        </w:rPr>
      </w:pPr>
      <w:r>
        <w:rPr>
          <w:rFonts w:cs="Times New Roman" w:ascii="Times New Roman" w:hAnsi="Times New Roman"/>
          <w:color w:val="auto"/>
        </w:rPr>
        <w:t>Грудь трещит,</w:t>
      </w:r>
    </w:p>
    <w:p>
      <w:pPr>
        <w:pStyle w:val="Poem"/>
        <w:rPr>
          <w:rFonts w:ascii="Times New Roman" w:hAnsi="Times New Roman" w:cs="Times New Roman"/>
          <w:color w:val="auto"/>
        </w:rPr>
      </w:pPr>
      <w:r>
        <w:rPr>
          <w:rFonts w:cs="Times New Roman" w:ascii="Times New Roman" w:hAnsi="Times New Roman"/>
          <w:color w:val="auto"/>
        </w:rPr>
        <w:t>Сердце болит,</w:t>
      </w:r>
    </w:p>
    <w:p>
      <w:pPr>
        <w:pStyle w:val="Poem"/>
        <w:rPr>
          <w:rFonts w:ascii="Times New Roman" w:hAnsi="Times New Roman" w:cs="Times New Roman"/>
          <w:color w:val="auto"/>
        </w:rPr>
      </w:pPr>
      <w:r>
        <w:rPr>
          <w:rFonts w:cs="Times New Roman" w:ascii="Times New Roman" w:hAnsi="Times New Roman"/>
          <w:color w:val="auto"/>
        </w:rPr>
        <w:t>Она мне про любовь говор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тюбетейка плотно облегает его лысую большую голову, седая круглая белая бородка чисто побрита у губ и будто приклеена к его коричневому мягкому 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Ванка! Издрастуйта! — Султан поздоровался на «вы», и у Ваньки защемило сердце от любви к этому пожилому доброму челов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пять малайка родился!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ухов не знал, что надо говорить в таких случаях, он просто улыбнулся и кивнул, как будто давно ждал, когда родится у жены Султана сын, и вот дож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аботать идешь. Денег много получ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Еще не выдавали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лтан расхохотался, вглядываясь в растерянное Ванькино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много денег? — и развел руками: — У тебя жены нету, малайка еще не родился... Зачем тебе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тят за работу. А как же без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ли. Дворник похлопал Ваньку по пл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сначала жизнь сделать, — сжал коричневый кулак с синими венами. — Крепкую, большую, умную! Тебе большой человек нужно стать. Нащ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ухов поджал губы, будто не понимая, и Султан заметил это. «Какую еще жизнь сделать — выдумал. Все уже про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проходили рабочие, хозяйки с сумками и кошелками. Со стороны завода раздался долгий, призывный гудок, означавший, что до начала смены осталось тридцать минут. Султан будто не расслышал Ванькиных торопливых слов «ну, я пойду» и все говорил-говорил, довольный, веселый, с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ена грамотный попался. Каждый год малайка таскает, таскает!.. Это у вас называетс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вздохнул. Султан на прощань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любишь? Да? Приходи в гости! Лапшу есть будем! — и прищелкну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вставали многоквартирные каменные дома, с холодными синими стенами, асфальтовые тротуары бок о бок с кленами, уходящими вниз к чугунному заводскому мосту, а там, где трамвайные рельсы изогнулись в полукруге, с Комсомольской площади, виден весь завод, город и вдали под небом аглофабрика, бараки и землянки по горам. Ванька оглянулся! Султан торопливо орудовал метлой, маленький, но заметный на фоне освещенных голубым утренним светом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человек Султан Мударрисович. Вот в гости к нему пойду...» — подумал Ванька и вспомнил родной город, отца, сегодняшнюю полубессонную ночь. Усмехнулся. Советовать, конечно, легко, это он понимает, а вот как жить? Можно по-разному. Может быть, правильно сказал Султан: «Зачем тебе деньги?» Жизнь, говорит, надо крепкую и умную сначала сделать, человеком большим стать. А как?! И какую? Ведь он еще молод, и жизнь его впереди. Мимо прогромыхала грузовая машина, и шофер погрозил Лопухову кул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мотришь, кики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обиделся; машина затормозила около большой шумящей толпы. Рабочи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полчаса останавливаются трамваи, автобусы и машины, потому что негде проехать. Главный вход завода — несколько проходных, над которыми прибиты полинявшие от дождя и зноя лозунги и два ордена, разрисованных на фанере, — не вмещает всех. Деловито и торжественно проверяют пропуска вспотевшие вахтеры. И улицы и мост гудят, асфальт под шарканьем и стуком подошв шлифуется и кро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идут рабочие, никто раньше других, все вместе, будто знают, что нельзя не вместе. «Разные или одинаковые люди», — подумал Ванька и услышал грохот телег и металлические удары копыт по булыжнику — будто возчики везут грома. Поток уважительно раздвинулся, и телеги повезли грома дальше — этих надо пропустить раньше: на телегах инструменты, уголь, спец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вые, сонные, бодрые, грустные, кричащие, разговаривающие, неторопливые, спешащие, разные по лицам и голосам, но одинаковые в потоке люди. Каждый думает о чем-то своем, но все об одном: в восемь —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ас!» — восхитился Ванька и удивился самому себе: он тоже с ними! Идут и идут! Черно на улицах, и на мосту, и у главного входа. Вышли все разом, как на демонстрацию или на митинг, или срочно переселяются из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ы встаем раньше всех, и если нас собрать, сможем по лопатке перенести с места на место целую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роходишь мост, можно и покурить, и побалагурить, и поговорить, и помолчать, но никогда не удастся пройти стороной — идешь рядом с другими, в по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смотрел на всех, кого в учебниках, газетах и книгах с серьезным восхищением называют рабочим классом, и чувствовал себя частицей идущих взрослых людей. Вот он сейчас обойдет грузовик и высунувшегося из кабины курящего шофера, который обозвал его «кикиморой», войдет в поток и почувствует себя сильным, одинаковым со всеми, рабочи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е стало очень обидно, что из всего потока он знает только свою смену — четырех взрослых и разных рабочих — выбивальщиков, да и то они относятся к нему снисходительно и называют его один «мальцом», другой «нашей кадрой», третий Иванушкой, а Нитков, самый старый, просто никак, а только показывает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всегда, постояв у моста, вглядывается в поток, ища глазами знакомые лица и фигуры. Как и во все прошедшие дни, он, не скрывая радости, находит их, потому что держатся они вместе группой, и, здороваясь с каждым за руку, идет рядом, стараясь попасть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и о чем-то спорили и на его «здравствуйте» не обратили внимания. Ванька услышал, как Мокеич — Нитков, высокий, жилистый, с постоянной ухмылкой на румяном лице, хвастливо доложил, заглядывая каждому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что я за птица, и такой она мне кавардак устр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понял, что «она» — это новая жена Ниткова: он вчера отпрашивался у начальника цеха на свадьбу, берег всю смену завернутый в платок яркий галстук, купленный в обеденный перерыв. Он знал, что веселый, с тихой душой человек Нитков — хороший литейщик, своей квартиры не имеет, живет у знакомых женщин, у которых от него есть дети. Половина зарплаты у него уходит по исполнительным листам, а сам он кормится у всех и каждый день со смехом хвалится в цеху: «Я международный... У меня вон сколько домов, и всюду я муж и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гнала?! А как теперь? — спросил молчаливый, застегнутый на все пуговицы Хмыров, узкоплечий, лысый, с брю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дарок понесу какой-нибудь... — ответил задумчиво Нитков. Шагавший с ним рядом Белугин, тяжелый, плечистый и чуть сгорбленный, расправил покатые круглые плечи, брезгливо раздвинул усмешкой прокуренные усы, покачал большой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а подарке всю жизнь прожить... Э-э! Не вы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живу как-нибудь... — сжал губы Нитков и махнул рукой. Белугин кашлянул и, расправив ладонью усы, бросил 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не годится. Хорошо надо жить. А так... По дурочке, вс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гнала... Теперь все начинай сначала! А у тебя ни кола, ни двора... Был бы хоть крохотный дом с огородиком, привел бы какую жену и — живи! — Хмыров одернул пиджак и с достоинством взглянул на Ни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услышал разговор, и ему было жаль Ниткова. Хмыров был прав, но Ванька не любил этого дядьку с голодными подслеповатыми глазами. Не любил его за то, что тот никогда не обедал сними в столовой — считал это «тратой денег» — и садился в цехе на пролет лестничной площадки или прямо на болванку, уткнув ноги в лесок, расстилал перед собой платок и ел продукты, выращенные на своих огородах, «в своем личном сельском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ел, становился веселым, на его рябоватом и грязном от колошниковой пыли лице нельзя было понять: то ли он улыбается в это время, то ли жует. И говорит при этом: «Молоко от коровки, у которой вытек глаз, а доится, холера, как водокачка. Яйца от хохлаток-наседок, мясо от петушков... Птицы не райские — земные». Ел холодное сваренное мясо, морковь, огурцы, лук и масло, а потом, сворачивая остатки (в узелок и вздыхая, ложился вздремнуть, пока не разбу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я и говорю. Домишко тебе с огородом и жену, и —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угин перебил Хмырова, передерну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 это? Зачем?! Человек запутался, как рыба в сетях. Бьется, бьется, а плыть не может, — и обратился к Ниткову, оглядывая его с ног до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Мокеич, себя лади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налажен! Поздновато вроде, — обиженно ответил Нит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не мальчишка! Один, скажем, хозяйством живет, честь честью на производстве... Другой с женами воюет. А с ними натощак трудновато! Иногда надо уступить, а иногда наступить! Совет тебе дам, Нитков: люби жену, как душу, а тряси, как грушу! Я тоже свою трясу. Вот она у меня где, — засмеялся Хмыров и показал, где у него жена, вытянув кул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их и трясет, а все равно жизни нет, — отрезал Белу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это верно, — устало согласился Ни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прошли мост и зашагали по булыжнику заводской площадки к главному входу. Ваньке все было понятно из разговора, особенно он прислушивался к Хмырову: тот говорил прямо и определенно, видно, живет этот человек скаредно и круто. Ниткова ему было жаль. Ванька вспомнил свои мысли о невестах. Конечно, у него все будет по-другому, и жить так, как Нитков, он не будет. Непонятно только, почему Белугин раздражен. Ванька относился к нему с почтением. Белугин первый встретил его на заводе, поставил работать рядом с собой, учил, как держать вагу и стаскивать опоки, чтоб не устать сразу, и всегда раздражался, если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он пригласил Ваньку к себе домой и представил своей жене, сыновьям — художнику и инжен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овенький в цехе. Наша ка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лугина добрая и ласковая жена — «тетя Варя». Она покормила гостя ужином и стала показывать картины и рисунки сына, который ушел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Лопухов смотрел в широкую спину Белугина и старался вслушаться в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лугина шея как у борца, голова седоватая, большая и подстрижена под бо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как чугунные опоки. Выбивать надо, вытряхивать из нас все, что сгорело. Ты нас не слушай,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ухов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угин обнял его тяжелой, теплой рукой, и так, обнявшись, они прошли мимо вах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ша кадра, что кислый такой и нос повесил? Настроение плох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рустно ответил Ванька, чувствуя теплоту руки Белугина. Так обнимал когда-то отец, когда ему был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нать. С плохим настроением в цех входить строго воспрещается. Будь я на месте директора, издал бы такой приказ. Понял? Дело делать идешь, не на прогулку. Голову опустишь — ерунды можешь напороть. Человек должен рад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радоваться? — спросил Ванька. Ему хотелось поговорить с Белугиным, довериться ему, но о чем говорить — он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Жизни. На работу надо, как к невесте ходить, а не просто потому, что зарплату дают. Вот они двое, — указал Белугин на шагавших впереди Ниткова и Хмырова, — особенно Хмыров Николай Васильевич, по двадцать лет на заводе, а все равно рабочими не стали. Ты думаешь, написал заявление, оформлен и уже рабочий... Э-э!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нимаю, — согласился Ванька и доверил: — Тяжело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понятно, мы не с печенья пыль сдуваем. С железом дело имеем. А сталь для человека — все равно что хлеб. Ты думаешь, все мы рабочие? Что грязные да трудно — это всем видно. Кому рубли нужны, а кому еще петь хочется. Работа! Не люблю я это слово... Не то оно. Работа кормит. А вот... дело. Это здесь... — Белугин постучал себя по груди: — в душе, в жизни. Я тоже раньше уставал. А почему уставал? Не любил. А полюбил и понял, что, зачем и куда. По-другому петь стал. Ну, известно: чем больше любишь, понятно, больше сделаешь и других уважать станешь, крепко, на всю жизнь, как товарищей. Тогда, брат, и душа хорошеет. И на завод идешь, как к себе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 спал сегодня, всю ночь думал... Вам хорошо — вы на ноги встали... — сказал Ванька, покрас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о! Это ты здорово подметил. На ноги! Не сразу, а несколько десятков годков, каждый день на ноги становлюсь. Главное, чтоб все стало на место у человека: дело, любовь, чтоб обут был, товарищей полно. Смотришь — и началась жизнь! У тебя, я вижу, не началась еще. Вот и трудно тебе, и ночь сегодня не спал... Начать жизнь не трудно... А какую?! Можно и как Нитков прожить, да стыдно себя и других обманывать. Вот он прожил целую жизнь и сегодня понял, что прожил ее не так. Настоящей-то — жить трудно. Настоящая-то мимо прошла. Так и не понял он красоты в рабочем деле. О Хмырове я и говорить не буду — у него любовь к делу на рубле замешана. Живет в свое удовольствие... Вот наговорил я тебе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м, — кивнул Ванька на ворота цеха. Белугин споткнулся о болт, вбитый недавно в землю, и выругался. Остано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дем в цех. Разные люди мы. А ты присмотрись к каждому. Понаблюдай, что у кого на душе, послушай. Плохое — отбрось, хорошее —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вошли в цех и первое, что увидели — гудяще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ошло три часа — три заполненных опоками конвейера, а Ванька все не мог почувствовать, что пришел в цех, как домой. Так же, как и в первый день, все было по-старому, только сегодня за три часа он устал больше, чем в преж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ейный цех. Остекленные пролеты высоких стен, всюду жаркий воздух, яркое пламя и чер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огонь... Здесь никогда ночи нету. От огня становятся, как раскаленные, железные стропила здания, подкрановые балки и фермы, а там, где вагранщики льют чугун в ковш, качаются зарева и долго сыплется потом металлическая пыль и дрожит насыщенный пылью и паром горяч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жары губы пересохли, потемнели, и когда вспыхивает красно-желтый свет от расплавленного чугуна, на лицах видны одни глаза, и все похожи на бронзовые скульпту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давай!.. — кричит Белугин, становясь во главе рабочих выбивальщиков, и тут начинаетс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этого — люди ждут, курят. Сначала слышится оглушительный грохот пустого конвейера, пламя на лицах колышется, тухнет, вздрагивает земля под ногами, и не чувствуешь стука сердца — будто оно молчит. Огни разного цвета сменяются один за другим там вдали, а здесь под мерный спокойный свет электросварки готовят из песка форму. И конвейер спешит к вагранке, где беснуется уже живое, веселое зарево, и искры кипящего чугуна простреливают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ый ковш ждет у вагранки, зияя черной пустотой, потом пьет желтое месиво металла и медленно, нехотя, свисая и покачиваясь на крюке подвесного крана, спешит залить черные рты пузатых опок, уставленных на конвейерной ленте, как патроны в патронт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смеется заливщик в синих очках, похожий на мотоцик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 каждый день, потому что знает: ковш наклоняется и льет в опоки чугун, а кланяется ему — человеку. Откланявшись, ковш утихает и уплывает на кране назад, будто снова хочет напиться расплавленного тяжелого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т над опоками голубые огни, снова гудит земля. Конвейер уже ждут наготове с железными крюками выбиваль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 кричит Белу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тоже ждет. Длинная железная вага тяжела. Он держит ее на весу, выставив вперед, как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ейерная лента движется равномерно, но тут уж успевай зацепить вагой опоку, выбить и стащить, да так, чтоб она не упала на т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следит, напрягается, бьет вагой опоку, и она выпадает из ленты на решетчатый пол. Ванька отскакивает, зажимает уши от грома, по ногам и телу проходит дрожь, — пол прыгает под тобой, и начинаешь чихать от угара: горелый песок трескается и шлепается кусками под ноги и сыплется в решетку. Держи вагу крепче и целься в следующую опоку. «Сталь для человека все равно, что хлеб. Хорошо и приятно шагать на завод в рабочем потоке, а вот попробуй работать, успевать и не хнычь, что кости болят!» Ванька выбил и сдернул другую опоку. Она загремела об пол, но песок не рассыпался. Подошел Белугин и ударил по песку молотом. Чугунная болванка обнажилась. Хмыров подцепил отливку крюком подъемника и уложил в железн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часа до обеда у Ваньки перед глазами поплыли пламенные круги. Они были сначала маленькие и действительно плыли над конвейером, потом круги закачались над вагой, и, когда он зацеплял опоку, круги вспыхивали, освещали цех, и все вокруг качалось, грохало, гремело, и сыпался, сыпался горелый песок. Он шуршал, как камыш над водой, и горел, стрелял, хлопал, жег щеки, палил грудь, и хотелось упасть и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тков, высокий и жилистый, орудовал будто за всех, румяное лицо его с ухмылкой было красивым, он вскидывал вагу вверх, целясь в опоку, и, зацепив ее,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ц — и нет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тливка обнажалась, он стучал в чугунную болванку ногой, поднимал руку и радостно кланялся болв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удивлялся, что у Ниткова все получалось легко, как будто он не работает, а играет, и позавидовал ему. «Милый Мокеич, посмотрели бы жены твои, как ты трудишься... Где трудно — у тебя легко, а где легко (Ванька имел в виду семейную жизнь) —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ыров и здесь был застегнут на все пуговицы и наблюдал за Ванькой подслепова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что, — злился Ванька, — подцепил отливку подъемником, уложил в ящик и — прощай. Не только жизнь, а и работа в св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недоумевал: «Как так? Хмырову легче, чем всем, а плата та же. Здоровей и моложе Белугина, а вагу не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угин стоял впереди. Он вскидывал вперед вагу, ритмично обнажал конвейер, опоки летели на пол и укладывались в ряд обнаженными черными болванками. Ему было всех трудней, но по его веселому, доброму лицу было понятно, что ему нравится дело. Большой, широкоплечий, он закрывал своей покатой спиной пламя у вагранки, работал, выкрикивая: «Эх-ма, эх-ма!», и Ванька уверился: если бы не Белугин, конвейер останов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вейер ждал формы, Белугин долго пил газированную воду, утирал пот со лба и шеи большим платком. Нитков сидел на ящике, закрыв глаза, чтоб отдышаться. Хмыров пинал ногой куски песка под решетку. Ванька отошел к стене и, прислонившись, отдыхал. Болели плечи. Ему хотелось застонать или броситься отсюда на воздух, но что-то удерживало его — или усталость, или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и дело...» Так говорил Белугин утром. Работу еще не полюбил — тяжел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е стало до боли грустно и хотелось расплакаться. Почему у него отец был не таким?! Сильным, справедливым! Отцу всю жизнь было трудно с большой семьей, а он хотел, чтобы стало легче. Легко — значит, правильно! Умерла мать — еще тяжелее... «Идите все работать!» А вот Белугин учил своих сыновей и сейчас младших учит. А отец? Эх! Скоро опять начнется конвейерный прогон, снова придется дышать запахом горелой земли и шлака, громадный горячий ковш вдали будет медленно и грозно набирать высоту и кланяться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с до обеда Ванька промахнулся вагой, и две опоки отплыли к Ниткову. Тот два раза подпрыгнул на месте, прокричал, как всегда: «Бац — и нет старушки» и «Прри-вет!» Хмыров уложил отливки в тяжелый ящик, и пустой конвейер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дра, тяжеловато?! — услышал Ванька над ухом бас Белугина и вытер мокрый лоб потертой горячей рукавицей. Лоб защипало от сухой, жесткой суконки. «Тяжело не тяжело, а за работу деньги платят», — хотел ответить Ванька и увидел красное от пламени лицо Хмырова, расплывшееся от жалеющей улы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ивыкну, — озлобленно ответил Ванька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ы присесть или полежать на холодной зелен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угин взял его за плечи и подтолкнул к рабочему месту Хмырова, тот посторон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сь сюда. Тут легче. Отдох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ану! — почти выкрикнул Ванька, будто его обидели на всю жизнь, и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бы вновь увидел рабочий поток, услышал гудение улиц, топот ног, смех сильных людей в фуфайках и куртках, дворника Султана, позвавшего в гости на лапшу, лица незнакомки в трамвае и Зойки — они слились в одно лицо, которое подмигивало и смеялось: «Жених!» — и понял, что Белугин пожалел его, Ваньку, пожалел как Ниткова. Понял и ожесточился на самого себя. Ниткова жалели как человека, который не умеет жить, а его, Ваньку, как рабо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ану! — почти выдохнул он. К нему приблизилось бледное лицо Белугина — шея как у борца, седина на висках, усы кверху, на скулах желв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ыц, мальчишка! Ты, Хмыров, бери вагу, выб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ыров посуровел, у него залоснились от света пламени выбритые щеки, войлочную шляпу он растерянно заломил на затылок, и в черной тени от нее заблестела голубая лыс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Белугин расставил ноги и упер руки в бока. — Этак мы парня угроб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а... — Хмыров покачал головой и усмехнулся в лицо Белугину. — Ты как дома. Не больно-то. Не начальник. Ваги у всех одинаковы. Такую же зарплату получаешь. Я здесь постав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 Белугин сдержался, чтоб не выругаться матом. — Катись из цеха в сторожа и сиди руки сложа, и там зар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башмак Хмырова обиженно постучал по решетчатому полу и притих. Ванька отдал вагу Хмырову. «Ладно. Отдохну. А после обеда ни за что не согла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шел конвейер. И снова гром и скрежет, и снова раздавался впереди громкий бас Белуг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угин, подняв голову кверху, помахал рукавицей, погрозил кому-то. Хмыров ловко выставил вагу вперед — длинный железный шест, загнутый на конце крюком, застыл над шляпой Белугина, будто нацелился сдерну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Хмыров с остервенением, гулко ударял вагой по опоке, словно выбивал рубли; руки, когда он размахивался, становились длиннее, и он бил, бил вагой по чугунной болванке, словно хотел выбить из нее вс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ламени, из темно-красного цеха — в желтый день, на заводской двор. В столовой Ванька съел борщ. Аппетита не было. Горячая сухая роба жжет тело. Он откинул куртку за плечи и подставил грудь, прикрытую старенькой майкой, легкому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высоко, оно голубое, как вода в роднике, а солнце расплылось, качается, и его лучи щиплют щеки, лоб, шею. Тянет ко сну, гудит в ушах. Металлические бока огромных турбинных трубсекций отражают солнце, и только в середине синяя тень, будто изнутри трубы отлиты из толстого стекла. В них отдыхают электросвар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прилег у штабеля шпал в тени и отдышался. Где-то за трубами били молотом — звуки, казалось, были тоже горячими и проплывали мимо ушей, отдавая гулом в перепонки. Молот бьет и бьет: «Дум, бам, гун!» В просветах рыжей фермы, сваленной набок в канаву, вспыхивает голубое пламя со звездой в середине, слепит глаза. Это режут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гляделся в сварщиков, улыбнулся и стал наблюдать, как трещит фиолетовое пламя, распарывая воздух, и воздух стреляет, взрываясь на электродной игле. «Им тоже нелегко. Работают... не бегут», — подумал Ванька и устыдился своей слабости. Он понял, что, кроме него самого, есть и другие — Нитков, Белугин и эти другие входят в его жизнь, а он — в их жизнь. Понял еще и то, что, когда работаешь, легче думаешь о себе, о жизни, а не только меч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цеплять подъемником болванки и грузить их в железный ящик — легко, но скучно, неинтересно. Стоишь один и ждешь, и твоя вага уже не стучит вслед за другой, и пламя на конвейере уже не твое... Зачем отдал вагу Хмырову?! Белугин приказал. Научиться бы работать так ловко и красиво, как Нитков, и самому кричать упавшей опоке «Привет!» Или, как Белугин, бежать к заливщику и торопить его: «Давай, давай, давай», потом первому сбить с конвейера болванку, чтобы за тобой последовали другие, и так всю смену, затем вместе идти домой, а утром опять шагать в рабочем потоке. Может, тогда не будет грустно, одиноко и тяжело. А что еще? Он чуть не задремал в тени под монотонное гудение зноя, под треск электросварки и гулкие удары м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во весь рост и увидел: у ограды, облокотившись на решетку и подогнув ноту, стояла девушка-работница и смотрела, прищурив от солнца глаза, на пруд, на правый дальний берег, туда, где за ширью золотой воды стоял каменный сонный город, начиналась степь, а над нею, сливаясь с небом, опоясывали горизонт голубые Уральски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что-то ела, откинув платок на шею и косичку с лентой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уду, двигая по воде длинные синие тени, плыли белые яхты местного клуба ДОСААФ. От завода на пруд неслись клочья дыма, а на правом берегу полнеба закрывали тяжелые холодные тучи; они, грозно погромыхивая, вставали над домами, будто собирались упасть на землю и придавить ее. Вскоре стало невозможно отличить, где дым завода, а где тучи: все смешалось и нависло над водой; и только яхты со снежно-белыми парусами стремительно резали воду, словно гонялись за солнцем, которое то выглядывало, то пропадало за дымом. Потом оно скрылось за тучу, зеленая тень накрыла пруд, яхты стали еще белее и, казалось, летели, чуть касаясь воды, как огромные лебеди. Сквозь дым, который клубами качался над водой, ослепительно блестела, будто начищенная, медно-красная гора с кирпичным зданием ТЭЦ. Только эта гора была освещена солнеч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смотрел на девушку, на пруд, на яхты с каким-то необъяснимым волнением. Во всем было что-то спокойное и знакомое, как воспоминания о детстве, как солнечная грусть по неизведанным дорогам и далеким странам. Работница заметила, что Ванька разглядывает ее, поджала губы, и на щеках ее Ванька увидел ям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смотришь? — спросила она незлым, певучим голосом и повер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ая...» — подумал Ванька и ответил насмеш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 меня не смотри! — настойчиво приказала она и стала заплетать ленту в коси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чи перед глазами, — обиженно бросил Ванька. Девушка сердито от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у! Злой. По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бидел». Ванька подошел к ограде, облокотился и тоже стал смотреть на яхты. Девушка чуть отодвинулась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знакомы, а уже поругались.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я хорошее, а вот фамилия... Лопухов! Лопухом дразнить можно. — Она рассмеялась и заговорила, будто шу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работяга. Наверно, гайки подносишь. — Оглядела его с ног до головы. — Рост ничего, нельзя сказать, чтобы малышка-парашютная в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пожал плечами. «А сама-то! Смейся, смейся, колючка. Получишь!» Девушка показала на пару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идишь, третья яхта?! Самая быстрая, а отстает. Вчера мы вперед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никогда не катался на яхте, только на лодке, а яхту он считал настоящим кораблем, потому что есть парус, и он с уважением спросил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да всех пуск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сь, научишься у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вздохнул и застегнул куртку на пугов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док еще не гудел... — и добавил как бы между прочим: — Я в литейном цехе рабо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казала на небо. Ее палец очертил дугу и остановился на кране. Кран, как огромная птица, похожая на журавля или цаплю, стоял на эстакаде над грудой листового железа, рельсов и труб. «И совсем она не обиделась, и не злая», — подумал Ванька и вгляделся в ее веселые голубые глаза, от моторной пыли обведенные будто черной кра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м — как птица в гнезды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у! Орлиха! — засмеялась она в ответ и совсем доверчиво и певуче договорила: — Оттуда, — она указала на. будку, — все видно, как нарисовано, а все-таки с земли лучше на землю смотреть, чем с неба. Я в будке никогда не обе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за будет.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двоем оглядели небо. Тучи шли издалека, откуда-то с Уральских гор, они обложили все небо, нависли над заводом и накатывались на старый, левобережный город, покрывая тенью бараки, землянки и красивые коттеджи в березняке. Над городом, закрывая полнеба, высилась залитая солнцем отромная ступенчатая гора Атач. Оттуда электровозы уже двадцать пять лет возили железную руду прямо на завод. Гору называли «кормилицей», и действительно она кормила завод, а завод — весь го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й, сколько в ней руды? На сколько лет хватит? — спросила Ваньку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и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Там миллионы тонн. Это целая цепь гор. Руда наверху, а сколько еще под землей!.. А кто первый взвесил Атач? Не знаешь? — И тихо, будто по секрету, сообщила: — Профессор Маразевич... был такой. У него там приборчики были, чашечки, ну прямо как в аптеке, — восхищенно закончила она, будто сожалея, что не она первая догадалась взвесить гору Ат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 — обиженно растянул Ванька. Она по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 экскаваторщик. Он двадцать лет грузил руду, и вон, видишь, полгоры осталось. «Гора моей жизни», — говорит. Он на пенсии сейчас, а свой экскаватор и полгоры отдал другому... «Эх, — говорит, — жаль, не удалось мне эту гору всю свалить!» И каждый день смотрит на нее в око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восхищенно и задумчиво выдохнул Ванька и проникся уважением к девушке и к ее отцу. — Этой горы на всю жизнь хватит! Успевай 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ые желтые и бурые ступени поблескивали над городом, и Ваньке представился экскаватор, грузящий по вагонам руду. Ее плавят, из чугуна льют болванки, а он вагой стаскивает их с конвейера. «Сталь для человека все равно что хлеб», — вспомнил он слова Белугина и почувствовал в девушке товарища, который делает одно с ни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просил он дружелю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что где-то читал слова: «Если у человека есть надежда — он уже человек», и ему захотелось подружиться с Надеждой и каждый день в обеденный перерыв смотреть на яхты, на небо, на гору и говорить обо всем на свете, и даже о любви. И еще он где-то читал красивые слова, которые ему хотелось сказать Наде когда-нибудь между прочим: «Любовь приходит и уходит. А иногда она приходит и не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здрогнули от громкого гудка. На заводском дворе стало прохладно от ветра, дующего с пр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в цех. Работать. — Уходить Ваньке не хот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е споткнись! — пошутила Надя и, легко перепрыгивая через брусья железа, направилась к эстак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смотрел ей вслед, наблюдая, как она взбирается по лестнице в будочку, вот она помахала ему с неба рукой, и он пожалел, что она на орлиху не была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в цех, думая о том, что не так уж плохо все устроено в жизни и не так уж тяжело, если, кроме всего прочего, есть красота, как этот пруд с яхтами, голубые глаза Нади, необъяснимое волнение в груди, которое, наверное, взрослые люди называют любовью, есть Белугин, Нитков, Султан, — и все это здесь, в этом городе, в его Ваньки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он взял у Хмырова свою вагу и стал на рабочее место рядом с Белугиным. Никто почему-то не возражал, только все с улыбкой переглянулись, и Ванька молча, довольный, работал до окончания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возвращался один и, странное дело, совсем не чувствовал усталости. Правда, руки по-прежнему болели, но настроение было хорошее. Он понял, что вместе со всеми делает одно важное дело, которому люди отдают не только рабочие руки, но 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ухов домой не спешил, в своем сердце он нес что-то новое, а что, он пока еще не понимал, просто ему было хорошо, будто познакомился со всем городом лично или побывал совсем в другом мире. Правильно сказал дворник Султан Хабибулин: когда человек работает — жизнь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ы так и не было. Просто тучи ушли куда-то, спрятавшись за гору-кормилицу. И все сегодня было новым, все, что окружало его. Каменный город, отделенный от завода бурыми водами реки, дремал уже в вечерних горячих сумерках. К берегу, к дамбам моста, к насыпям прибивало мертвую белую рыбу. Она будто нарочно застревала в густой мазутной пене и даже от ветра не шевелилась. Мальчишки брали рыбу руками и бросали под мост в чистое течение, надеясь, что рыба оживет. От реки веяло прохладой, а в городе еще стояла жара, и на улицах пахло бензином и нагретым асфа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ые листья, бумага, окурки и осенняя тяжелая пыль лениво шуршали меж домов, когда проезжали грузовики или пузатые красивые автобусы, и долго, быстро и легко кружились в воронкообразном невидимом вихре, поднимаясь к небу и исчезая где-то там, над крышами красивых домов, в которых жили рабочие люди. Высокие сухие карагачи железными ветками будто проткнули душное небо. От стен не было на проспектах тени, и все, казалось, плавилось от гаснущих лучей заходящего уставш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городе затихало, люди готовились к ужину и отдыху, а Ваньке хотелось бродить по городу и думать о себе, о людях, о жизни. Сегодня он может пойти в гости к Султану или к Белугину, и опять с тетей Варей он будет украдкой смотреть картины ее стар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сомольской площади увидел знакомого парня в короткой рубашке с белыми пуговицами, который нес в общежитие моток проволоки и болты. Сегодня в красном уголке будут монтировать пробный телевизор. «Для людей старается... И после смены работает!» — подумал Ванька о парне и оглядел площадь. Она называлась Комсомольской, была просторной и выходила к реке, к заводу, к насыпям, по которым днем и ночью сливают шлак. Площадь обставлена киосками, в которых продавали и капусту, и мороженое, и книги. А рядом ярко светился огнями «Гастроном», на карнизе почты пел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если смотреть ночью на завод, виден почти весь город. Заводское пламя освещает все вокруг, и отсюда вечерами люди приходят смотреть на огни. Невидимые трамвайные рельсы, когда вспыхивает от слива шлака зарево, загораются красной лентой и, опоясывая площадь дугой, мерцают долго-долго, будто впаянные в асфальт. Внизу, у моста, шумит запруженная бетоном река, ударяет в быки моста и бурлит, когда припадает к воде тугой ветер, и гонит она волны с рыжей пеной далеко-далеко в степи, к Уральским горам. Вечерами свистит маневровый паровозик и сливает шлак поочередно из двенадцати ковшей. Двенадцать раз вспыхивает зарево — двенадцать раз вспыхивает небо и постепенно гаснет. И тогда начинают ярко мерцать белые ночн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где-то в душе сгорают грусть и усталость, и хочется всех людей сделать счаст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стоял на площади я никуда не хотел уходить. Ему тоже хочется сделать счастливыми всех, потому что сам он сегодня немножко стал счастливым. Наверно, так и начинается настоящая жизнь. Завтра он снова войдет в рабочий поток и будет работать, как сегодня, когда понял, что он работал не только за деньги, и впервые почувствовал себя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он снова увидится с Надей и подружится с ней, а потом и с ее отцом, который свалил полгоры и ушел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о его зарево горит! Это его пламя на заводе! А где и какая гора жизни моей?!» — Ванька подумал с испугом и успокоился тем, что впереди еще целая жизнь и гора для каждого найдется. Ведь они — рабочие и свой огонь добывают прямо из глубин земли, атакой огонь горит всю жизнь. Он горит над заводом, за которым — гора-кормилица. Там и сейчас роют и грузят по вагонам руду и выплавляют из нее сталь, чугун, и зарево над заводом постоянное и днем и ночью, потому что и днем и ночью рабочие заняты одним главным делом. И он, Ванька Лопухов, — с ними. Еще вчера ночью он хотел убежать и хныкал, а бежать некуда: всюду жизнь! Ведь человеку мало работы, зарплаты, жилья и одежды — ему нужен весь мир. И кругом этот большой рабочий мир, в котором горит рабочий огонь. А это зарево от раскаленного шлака, что сливают в воду, яркое, но не вечное, — только двенадцать ковшей, а вечное там, на заводе. Там пламя, и никто никогда его не пога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6 г.</w:t>
      </w:r>
      <w:r>
        <w:br w:type="page"/>
      </w:r>
    </w:p>
    <w:p>
      <w:pPr>
        <w:pStyle w:val="Level1"/>
        <w:rPr>
          <w:rFonts w:ascii="Times New Roman" w:hAnsi="Times New Roman" w:cs="Times New Roman"/>
          <w:color w:val="auto"/>
        </w:rPr>
      </w:pPr>
      <w:r>
        <w:rPr>
          <w:rFonts w:cs="Times New Roman" w:ascii="Times New Roman" w:hAnsi="Times New Roman"/>
          <w:color w:val="auto"/>
        </w:rPr>
        <w:t>Эльза Бадьева</w:t>
      </w:r>
    </w:p>
    <w:p>
      <w:pPr>
        <w:pStyle w:val="Level2"/>
        <w:rPr>
          <w:rFonts w:ascii="Times New Roman" w:hAnsi="Times New Roman" w:cs="Times New Roman"/>
          <w:color w:val="auto"/>
        </w:rPr>
      </w:pPr>
      <w:r>
        <w:rPr>
          <w:rFonts w:cs="Times New Roman" w:ascii="Times New Roman" w:hAnsi="Times New Roman"/>
          <w:color w:val="auto"/>
        </w:rPr>
        <w:t>ПОРТРЕТ НА СОЛНЕЧНОЙ СТОРОНЕ</w:t>
      </w:r>
    </w:p>
    <w:p>
      <w:pPr>
        <w:pStyle w:val="Level3"/>
        <w:rPr>
          <w:rFonts w:ascii="Times New Roman" w:hAnsi="Times New Roman" w:cs="Times New Roman"/>
          <w:color w:val="auto"/>
        </w:rPr>
      </w:pPr>
      <w:r>
        <w:rPr>
          <w:rFonts w:cs="Times New Roman" w:ascii="Times New Roman" w:hAnsi="Times New Roman"/>
          <w:color w:val="auto"/>
        </w:rPr>
        <w:t>СОВЕСТЬ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вали Григорий. Григорий Руденко. Веселый, бедовый парень с нездешними серо-зелеными глазами, озорными, насмешливыми. Казалось, глаза эти не умеют ни грустить, ни сердиться, и только Марийка знала, как мгновенно могут они выцветать, гаснуть под нарочито равнодушным ее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эту шуструю черноглазую девчонку — дочь старого плотника Степана Кравчука. Для нее воровал в церковном саду груши, из-за нее подрался с местным сердцеедом Петром Спасским, о ней писал украдкой стихи. А когда решился на свой первый в жизни самостоятельный шаг, к ней одной пришел посоветоваться. Пришел вечером, когда старый Кравчук был дома. Степенно, как солидный, уважающий себя человек, поздоровался со всеми и почтительно попросил хозя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вашу дочь... для серьез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покраснела и, отвернувшись, закрыла лицо пер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тоял у порога, решительный и серьезный, мял в руке новенькую, с лакированным козырьком фуражку и выжидающе смотрел то на Марийку, то на ее отца. Кравчук спрятал в усах веселую ухмылку, деловито сказал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т тебя человек... Ступай. Только передник-то не забудь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не знала еще, как это объясняются в любви. Не знала, как «предлагают руку и сердце». Но в ее представлении жених всегда выглядел серьезным и степенным, точь-в-точь таким, каким на этот раз предстал перед отцом Григорий. Она сняла передник, накинула на плечи шубейку. Испуганная, смущенная, вышла следом за Григорием на улицу. Через заснеженные огороды спустились к реке, остановились возле перил на скрипучем дощатом мостике, и Григори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я, Марийка, самостоятельную жизнь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часто забилось серд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отцом своим еще не советовался, хочу знать, что ты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зял Марийку за руку, и она не отшатнулась, не отодвинулась от него, только насторожилась и с каким-то радостным испугом ждала, что скажет Григорий дальше. Она подумала даже: а что скажет сама? Что ответит? Наверно, совсем не ответит. Ведь она, Марийка, не знает еще, любит ли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мела по застывшей реке сухая снежная поземка, далеко за продрогшей рощицей догорали слабые отсветы зимней зарницы. Григорий заглянул Марийке в глаз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конечно, знаешь,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там, на Урале, затевается. У горы Магни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так неожиданно, что Марийка отняла руку и отступила на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по-своему истолковал ее удивление Григорий. — Не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оропливо, горячо стал объяснять, что еще в восемнадцатом году на заседании Совета Народных Комиссаров Владимир Ильич Ленин говорил об огромных рудных богатствах Урала, и в первую очередь горы Магнитной. Об использовании этих богатств. Конечно, в те годы только планировать можно было. Не до строительства... Знай лишь от белой сволочи отб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говорил это серьезно и деловито. Таким, как сегодня, Марийка никогда прежде не видела его. Она всегда считала Григория своим сверстником, а он будто намного старше. Всегда болтала с ним о веселых пустяках, а его занимают, оказывается, такие проблемы... И ей стало стыдно своего недавнего желания услышать от Григория ласковы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 сама знаешь... — на этот раз он покосился на нее с неуверенностью, — решение ЦК партии есть. О строительстве 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рийка знала. Слышала от отца. Но ведь Урал — это так далеко от Украины! Там будут строить заводы, добывать железо из какой-то Магнитной горы... При чем здесь Григорий, при чем она? И, будто угадывая ее мысли, Григорий коротко закончил свой длинный и особен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я туда поехать. На строительство. Совесть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ак твердо, что Марийка поняла: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оветуется он с ней, а просто делится. Просто хочет, чтоб знала об этом его реш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ком заявление отнес. Может, через неделю уезжать, — спокойно добав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он действительно уехал. И не один, а во главе целой компании сельских хлопцев, среди которых был даже Петр Спасский. Последние дни перед отъездом все они держались вместе. Измозолили географическую карту, выучили наизусть города и станции, которые предстояло проезжать. Из рассказов, из книг набрались знаний об Урале. Больше того, еще не уехав из родного села, они, казалось, полюбили далекий холодный край, куда прежде ссылали каторжников и куда никто не уезжал по добр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Григорий у всех на виду поцеловал Марийку и громко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роим город — за тобой приеду. Так и знай!</w:t>
      </w:r>
    </w:p>
    <w:p>
      <w:pPr>
        <w:pStyle w:val="Level3"/>
        <w:rPr>
          <w:rFonts w:ascii="Times New Roman" w:hAnsi="Times New Roman" w:cs="Times New Roman"/>
          <w:color w:val="auto"/>
        </w:rPr>
      </w:pPr>
      <w:r>
        <w:rPr>
          <w:rFonts w:cs="Times New Roman" w:ascii="Times New Roman" w:hAnsi="Times New Roman"/>
          <w:color w:val="auto"/>
        </w:rPr>
        <w:t>ГОДЫ,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риходить письма. С дороги, со штемпелем далеких станций и городов. И наконец с места. С места письма шли бесконечно долго. И особенно тщательно был выведен на них обратный адрес: «Уральская область, Магнито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нетерпеливо раскрывала треугольники, торопливо прочитывала густо исписанные листы, прятала их в книжках на этажерке, потом доставала, перечитывала, прятала снова. Это были даже не письма, а, скорее, странички из дневника. И рассказывали они о событиях так подробно, что Марийка будто сама видела людей, о которых шла речь, видела небо, под которым они живут, землю, на которой строят крупнейший в стране комбинат. И если бы даже не читала в газетах, она не упустила бы ни одного события из тех, что происходили на стройке в перв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29 год, м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ь. Угрюмая, холодная, бескрайняя. 145 километров от последней железнодорожной станции. Оседает потемневший мартовский снег, тает под тусклым, невеселым солнцем, смешивается с рыжей глинистой грязью. Бездоро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этому бездорожью, по этой неприветливой степи идут люди, тянутся подводы. Стонет недобрый ветер, угрюмо вздымаются над степью голые, безлесые горы. К подножию одной из них — самой мрачной и самой большой — днем и ночью стекаются со всех сторон люди. Русские, киргизы, татары, казахи, украинцы... С Дона, с Днепра, с Кубани, с привольной и полноводной Волги. Выгружают с разбитых дальней дорогой телег и местных уральских тарантасов полотняные палатки, по-хозяйски осматр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ыбирает для палатки место повыше, натыкается на тяжелые, осклизлые от талого снега глыбы — не то камни, не то огромные комья земли. Чуть не падает и со злостью пинает край глыбы тупым носком сап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Венька Чуйков — новый дружок Григория, рыжий разбитной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дает на корточки и чуть слышно, благоговейно произн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тоже наклоняется. В изломе глыба тусклого, пепельного отлива, с крохотными зернами квар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исленная... — как завороженный шепчет Венька. — И на самой земле. Богатство-т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гильчанин, потомственный металлург. И отец и дед работали на старом демидовском заводе, а сам Венька полтора года был подручным сталевара, так что по части металлургии он для Григория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игорий проникается еще большим уважением к земле, на которой стоит, к хмурой горе Магнитной, так неприветливо встретившей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29 год, 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горы Магнитной вырастает палаточный городок. Строители расчищают площадки, роют котлованы, сколачивают бараки-времянки. От станции Карталы тянут к Магнитке железную дорогу, а пока 145 километров бездорожья все еще «отделяют строителей от мира». Подводы идут медленно, застревают в грязи и не успевают подвозить инструменты, материалы, про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риходит в палаточный городок весна. Приветливее выглядят под ласковым солнцем унылые горы, буйной зеленью одевается степь. Длиннее становятся дни, больше успевают строители сделать дотемна. Приходит к новоселам лирическое настроение, и по вечерам слышит бескрайняя степь привезенные сюда со всей страны песни. На тридцати шести яз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лушает их и думает о Марийке, при свете керосиновой лампы пишет ей длинные письма. А иногда уходит с Венькой и Абдуллой Аламовым — колхозным пастухом из-под Казани — через степь, через мелкий, похожий на ручей Урал в старую казачью станицу Магнитную. Там любят старики рассказывать хлопцам о давних временах, когда по царскому указу переселили сюда казаков из далеких придонских степей и велели строить крепость, которая охраняла бы оренбургскую пограничну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приехали с семьями, обосновались и полтора века враждовали с местными белорецкими мужиками, работавшими под горой. Летом те долбили кайлами руду, ссыпали в кучи, зимой везли санными обозами за сто верст, к заводу. Казаки же считали, что гора на их земле, и не разрешали вывозить руду, хотя сами ею не пользовались. Избивали возчиков, опрокидывали сани... И только когда прибывало из Белорецка заводское начальство, когда выкатывали казакам бочку водки и подносили коменданту крепости подарки, конфликт улаживался. До другого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енька и Абдулла сидят где-нибудь на завалинке добротного высокого пятистенка, смотрят, как разгорается и притухает в темноте тяжелая казацкая трубка, и слушают о походе Пугачева, о том, как брал он в 1774 году крепость Магнитную и как на Белорецком заводе работные люди отливали для пугачевского войска пушки. Железо для этих пушек выплавлялось, между прочим, из руды Магни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тарается представить себе этот Белорецкий завод с одной маленькой домной, с тесовым забором вокруг дымных цехов, и не может. Другая картина занимает воображение. Просторные, светлые корпуса... Высокие, чуть не под облака трубы... Умные, сильные машины... Переплетения подъездных путей... И — город! Настоящий большой город на месте этой бескрайней степи. С прочными каменными зданиями, красивыми улицами, площадями, бульв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возвращаются домой и по дороге наперебой мечтают. Абдулла закатывает до колен штанины, заходит в прохладный мелководный Урал, сыплет татарской скороговор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потом меня не поверит, что по Урал пешком бегал. Кто-нибудь потом от один берег на другой на пароход плыть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то-нибудь»? — поправляет Григорий. — Мы же сами и не п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т брод, натягивают сапоги и продолжают меч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роде по комбинату уже и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 городу. Комбинат прав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ая, голая, лежит под черным небом уральская степь, а ребята видят в этой степи огни будущего комбината, зарева над гигантскими домнами. В мертвой, застывшей тишине слышат дыхание машин, гул мартенов... Больше того, они слышат шелест листьев на тех деревьях, которые будут расти вдоль широких и стремительных улиц нов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29 год, сентяб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палаточного городка строят к зиме бараки. Строят быстро, но живут по-прежнему в палатках, потому что со всей страны прибывает пополнение энтузиастов и гостеприимные «старожилы» отдают бараки новос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енька, Петр Спасский и Абдулла Аламов вот уже шестой месяц живут в одной палатке. Спят по двое на одних нарах, едят по двое из одного солдатского котелка. Сегодня они должны были переселяться в барак, который выстроили вместе с бригадой плотников. Еще вставляли стекла и навешивали двери, когда Петр перетащил в крайнюю комнату (подальше от кухни!) все их нехитрые пожитки. Но в этот день приехали волжане-камен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 каменщиков, как и других, по-деловому. Наскоро пожали им руки, дали работу. Разную, непривычную, так как кладка еще не велась. Густо, как солдат в казармы, расселили в четырех «резервных» комнатах этого самого барака. И все-таки на всех места не хватило. Пятеро новичков топтались в коридоре, сидели на стружках, опилках, еще не убранных стро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остоял возле них, поговорил, покурил с ними, потом пошептался с Венькой и подвел новоселов к своей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только что навешенную дверь и нос к носу столкнулся с улыбающимся Петром. Увидев за спиной Григория компанию вновь прибывших парней с котомками и чемоданами, Петр перестал улыбаться. Зло, груб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На гот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пятились, а Петр тоном победителя прокричал им вдого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понаехали!.. А где спервоначалу-то были? Голуб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закрыл дверь, шагнул к Петру, взял за грудки и, ни слова не говоря, тряхнул его. Потом молча собрал вещи всех четырех и отнес обратно в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р полез вечером на нары, Григорий, не говоря ни слова, поднялся, перешел к Веньке и Абдулле, и они стали спать втроем на одних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30 год, м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ено строительство железнодорожной ветки Карталы — Магнитогорск. В степь, где год назад паслись табуны диких лошадей, приходит первый поезд. Собственно, это уже не степь, а гигантская строительная площадка. Первый поезд встречают не только строители. На лошадях, на волах, на верблюдах приезжают посмотреть на невиданное зрелище жители далеких башкирских аулов и казачьих станиц. Многие видят паровоз впервые и шарахаются от его пронзительного гудка. С этой минуты, не переставая, стучат по новым рельсам колеса, идут на стройку поезда, груженные лесом, конструкциями, оборудованием. С этой минуты ленивей и раздражительней становится Петр Спасский. Ребята замечают, каким лихорадочным взглядом смотрит он иногда на убегающий из Магнитки стальной путь, с какой завистью провожает глазами порож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30 год, 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иходит весна и на этот раз застает Григория, Веньку, Абдуллу и Петра в теплой, сухой комнатушке обжитого уже барака. Все они по-прежнему много работают. Григорий по-прежнему пишет Марийке длинные письма и прикидывает в уме, когда наконец можно будет съездить на родину. Всего на три дня. За ней, за Марийкой. Венька просвещает Абдуллу в области металлургии, а Петр откровенно ненавидит неустроенную барачную жизнь, черновую работу, фанатиков-строителей. Если бы не было стыдно перед Григорием, он давно бы уехал. Ушел бы пешком по бездорожью, когда еще не ходили поезда, когда первая железнодорожная станция была еще в 145 километрах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ется с работы усталый, раскисший, злой, жалуется на несправедливость мастера, на твердый грунт (лопату сломаешь!), на то, что по утрам заморозки, а днем жара, что он сдохнет от цинги, потому что нет здесь ни фруктов, ни ово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ька хватает кепку и уходит из дому. Петр продолжает ныть, и Григорий не выдерживает. Распахивает настежь окно, подталкивает упирающегося Петра и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люпик! Слюнтяй! Смотри, паразит, ч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 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ют гигантские котлованы, поднимаются к небу остовы будущих цехов, растут корпуса первых двух до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уют машины, подводы, трудятся десятки тысяч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отстраняется, осторожно, неумело оправд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 Украины. Тоскую здесь.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воему, откуда? — взрывается Григорий. — Здесь родился? Я, думаешь, не тоскую? Яблоневые сады по ночам снятся. За кринку парного молока, кажется, душу б отдал... Только — ни черта! Пусть яблоневые сады здесь цве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отступает в угол, смотрит оттуда злыми холодными глазами и говорит упрямо, ненавидя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и! Такой собачьей житухе конца-краю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как и Венька, тоже хватается за кепку, но у порога резко поворач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й! Проваливай!.. Чтоб духу твоего здесь больше не было. Увижу еще — за себя не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р уходит. Садится вечером на товарняк и воровски уд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енька и Абдулла сжигают оставшиеся от Петра сентиментальные открыточки, розовый шарф и галоши, начисто выметают пол и остаются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омантики, эти три парня, сыновья разных народов одной великой страны. Как, впрочем, и все другие в палаточном городке, в Новой Магнитке. Они романтики и... землекопы... До кровавых мозолей стирают себе ладони на рытье котлованов и траншей. Обливаются потом в жару, когда рыжей, словно Венькины волосы, становится выжженная солнцем степь, когда трещинами покрывается земля и до узкого ручья пересыхает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рзают до костей, когда рушатся от бешеного ветра строительные леса, а термометр показывает сорок градусов. Но они счастливы, эти романтики-землекопы. Потому что умеют не только мечтать, — умеют здорово драться за свои мечты и — выходить побед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31 год, март-апр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руками Григория, Веньки, Абдуллы и еще тысяч таких, как они, плотина вырастает за 155 дней, и первый же паводок высоко поднимает воду. Она заливает старую крепость, прячет глубоко на дне огромного водоема то мелкое удобное место, где три мечтателя несколькими шагами переходили Урал в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31 год, 5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ется многочисленный митинг строителей. Гремит музыка, полощутся по ветру знамена. Торжественно зачитывается акт о закладке города Магнитогорска. Этот исторический документ зарывают на дне котлована, приготовленного под фундамент перв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еди тех, кому выпала эта честь, — Абдулла и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32 год, 1 февр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на трибуну 17-й партийной конференции поднимается Михаил Иванович Калинин и читает телеграмму: «...в 9 часов 30 минут вечера получен первый чугун магнитогорской домны №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встает, и овациям нет конца. Задута крупнейшая в Союзе и Европе доменная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горы Магнитной идет строительство следующих домен, мартеновских печей, рудообогатительных фаб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тируются прокатные станы, разливочные машины. Через строительные леса проступают контуры будущего города.</w:t>
      </w:r>
    </w:p>
    <w:p>
      <w:pPr>
        <w:pStyle w:val="Level3"/>
        <w:rPr>
          <w:rFonts w:ascii="Times New Roman" w:hAnsi="Times New Roman" w:cs="Times New Roman"/>
          <w:color w:val="auto"/>
        </w:rPr>
      </w:pPr>
      <w:r>
        <w:rPr>
          <w:rFonts w:cs="Times New Roman" w:ascii="Times New Roman" w:hAnsi="Times New Roman"/>
          <w:color w:val="auto"/>
        </w:rPr>
        <w:t>МЕЧТЫ ОСТАЮТС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екопы-мечтатели роют траншеи под кабель высокого напряжения. Абдулла в широкополой войлочной шляпе, какие носят горновые. Узенькие жгучие глаза его искрятся безудержной радостью, потому что завтра он уходит на домну. Приехали из Донбасса комсомольцы-доменщики, берут его в свою бригаду. Жалко оставлять друзей, но ничего не поделаеш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ька вскидывает лопату ритмично, сосредоточенно. Выцветшая кепчонка чуть держится на затылке, огненно-рыжие вихры прилипли ко лбу, и кажется, вот-вот загорится от них мятый козырек, вспыхнут Венькины смешно торчащие уши. А Григорий стоит на земляном валу без шапки, в расстегнутой телогрейке и смотрит на чуть заметное при ярком солнце зарево над мартеном. Там выдают плавку, там он мечтает работать сталеваром. Уйдет Абдулла в доменный, а он попросится в мартеновский. Венька и Абдулла знают об этом его решении и вполне одоб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т Венька... Он собирается в свой Тагил, потому что и там начинается строительство металлургического гиганта. И там нужны рабочие руки, а тем более испыт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тоит на земляном валу, вытирает рукавом потный лоб и чувствует, что голова начинает кружиться, в горле пересыхает и нестерпимо хочется пить. Он берет лопату, спускается в траншею и через силу работает до конца смены. А вечером в общежитии Абдулла щурит и без того узкие щелки-глаза и просит: «Почитай давай... Как там дальше?»</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достает из-под подушки зачитанный томик Пушкина и раскрывает на той странице, где остановились вчера.</w:t>
      </w:r>
    </w:p>
    <w:p>
      <w:pPr>
        <w:pStyle w:val="Poem"/>
        <w:rPr>
          <w:rFonts w:ascii="Times New Roman" w:hAnsi="Times New Roman" w:cs="Times New Roman"/>
          <w:color w:val="auto"/>
        </w:rPr>
      </w:pPr>
      <w:r>
        <w:rPr>
          <w:rFonts w:cs="Times New Roman" w:ascii="Times New Roman" w:hAnsi="Times New Roman"/>
          <w:color w:val="auto"/>
        </w:rPr>
        <w:t>Тиха украинская ночь.</w:t>
      </w:r>
    </w:p>
    <w:p>
      <w:pPr>
        <w:pStyle w:val="Poem"/>
        <w:rPr>
          <w:rFonts w:ascii="Times New Roman" w:hAnsi="Times New Roman" w:cs="Times New Roman"/>
          <w:color w:val="auto"/>
        </w:rPr>
      </w:pPr>
      <w:r>
        <w:rPr>
          <w:rFonts w:cs="Times New Roman" w:ascii="Times New Roman" w:hAnsi="Times New Roman"/>
          <w:color w:val="auto"/>
        </w:rPr>
        <w:t>Прозрачно небо, звезды блещу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вает книгу и говорит Абдулле, что звезды на Украине крупные и как будто ближе. И что, если смотреть с реки, над Марийкиной хатой всегда зажигается звезда самая красивая. И сама Марийка красивая... Он, Григорий, пожалуй, не пойдет завтра на траншею, а поедет за ней. Сколько можно в разлуке? Если привезет ее, может, и комнату получит. Надо только, чтобы Марийка взяла с собой яблони из сада... Чтобы в окно комнаты смотрелись их ветки... А Венька, наверно, уже удрал в свой Тагил, и Абдулла, возможно, пошел провож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риша? — вскакивает с постели Абдулла. — Опом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роняет томик Пушкина и, придерживаемый Абдуллой, падает на кровать. Он в бреду. Мечется, просит пить. На лбу крупным бисером пот, светлые глаза безуча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Венька; Абдулла оставляет его у постели и бежит за доктором. Оказывается, у Григория двустороннее воспаление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назад паводком прорвало плотину, и среди ночи подняли по тревоге всех коммунистов стройки. Услышав в коридоре топот, взволнованные голоса, Григорий разбудил Абдуллу и Веньку, они быстро оделись и, узнав, в чем дело, побежали к плотине. По дороге стучали в окна бараков, где жили знакомые ребята, и кричали через двойные стекла: «Комсомольцы! На плотину! Ав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набженцев уже подвез к месту аварии ворох высоких резиновых сапог и раздавал рабочим. Абдулле не хватило. Тогда Григорий отдал ему свои и, заметив, что тот колеблется, торопливо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вай! Немедленно надевай! У меня свои выдюжат... Абдулла скинул тогда брезентовые ботинки, а Григорий повыше натянул свои стоптанные кирзовые сапоги. В эту ночь коммунисты и комсомольцы остановили взбунтовавшийся Урал, вновь обуздали его и предотвратили катастро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ребята припоминают, как натужно кашлял Григорий после той памятной ночи, как отмахивался от медсестры из здравпункта. Теперь болезнь будто сводила счеты с горячим и неуемны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ька и Абдулла поочередно дежурят у постели больного. Врачи делают все, что в их силах. Когда Григорию становится легче, он расспрашивает Абдуллу о новой работе. Советует ближе сойтись с ребятами, которые неделю назад по комсомольским путевкам приехали из Донбасса и теперь хозяйничают на первой домне. С трудом приподнимаясь на локте, говорит Абдул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это такие парни... Аккурат для нашего города. — И опять бредит, и опять зовет Марийку, говорит ей о яблонях, домнах и...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ехала, когда Григория уже схоронили. Пришла с Абдуллой и Венькой на могильный холмик, упала грудью на шаткую деревянную изгородь и забилась в горьких беззвучных рыданиях. Парни отошли в сторону. Молчали, курили и, только когда стало темнеть, осторожно взяли девушку под руки. Марийка не вырывалась, не голосила. Покорно шла между ними, бледная, обессиленная, несчастная. У нее сами собой ссутулились плечи, словно давила на них какая-то непосильная тяжесть. Сами собой потухли в глазах веселые лукавые искорки, и все желания исчезли. И то, что раньше представлялось важным, потеряло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все на свете было у нее связано с Григорием. Она жила в украинской деревушке, чтобы он приехал и увез ее; шила красивые платья, чтобы ему было приятно увидеть ее нарядной; ходила за десять километров в школу, чтобы выучиться и устроиться на работу в городе, где будет жить с Григорием. Она читала книги и в письмах рассказывала о них Григорию. Она становилась добрее, решительнее, потому что Григорий — ее Григорий! — был щедрым и см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временно осталась жить в комнате, где по-прежнему стояли три железные койки, на трех грубо сколоченных тумбочках лежали стопки книг и где из трех рабочих спецовок теперь только две снимались с гвоздя по утрам, а третья — прожженная у локтя, с обломанной верхней пуговицей и последним Марийкиным письмом в кармане — оставалась висеть весь день, словно бы терпеливо дожидалась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Марийка уходила на кладбище, вечером забивалась под одеяло и не то плакала, не то думала, не то вспоминала. Ребята приносили ей из рабочей столовой черствые пряники и холодные котлеты. Пробовали утешать, но Марийка отмалчивалась. Пробовали развлекать — отворачивалась к стене и с головой закрывалась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третьей недели, когда Марийка, как обычно, с утра собиралась на кладбище, Венька решительно встал в дверях и загородил ей дорогу. Девушка подняла на него грустные и тревожные глаза и остановилась. Он выдержал полный скрытого страдания ее взгляд, хмур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е ходи больше. Пока не 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всхлипнула, уткнулась лицом Веньке в плечо. Он погладил ее по голове, и Марийка не совладала с собой: громко, горько заплакала. Венька дождался, когда она успокоится, усадил на кровать, сел рядом и осторож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мочь надо чем? Может, обратно ехать одной трудно, так я мог бы тебя до Челябинска проводить. По пути... В Тагил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не подняла больше глаз, только выпрямилась вся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еня теперь здесь... земля держит. Помогите лучше работу найти. Пусть даже очень тру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ссказал мне в поезде Петр Андреевич, попутчик от Москвы до Челябинска. Он говорил, увлекаясь, волнуясь, словно заново переживал события далеких лет. Было ясно, что это не посторонний свидетель случившегося и не любитель пересказывать услышанное из чужих уст. Он гордился людьми, о которых говорил. Он люб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аинтересовала дальнейшая судьба Марийки, Веньки и Абдуллы. Но Петр Андреевич покачал головой, виноват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видел с тех пор. Только вот... в сердце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а, что какую-то часть своей жизни он прошел рядом с этими людьми. Отведал одного с ними горя, пережил одни трудности и если был тогда счастлив, то тем же счастьем, ч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тились на Челябинском вокзале. Петр Андреевич проводил меня до вагона только что поданного состава, посмотрел на табличку «Челябинск — Магнитогорск» и откровенно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 Отвел глаза, глухо, будто самому себ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дальше от молодости, тем она дороже. И чем больше повидаешь в жизни, тем вернее оценишь бескорыстн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чаянием человека, казнящего самого себя излишним откровением,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я перед старыми друзьями. Уехал тогда... На их письма даже ответа н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Андреевич торопливо достал папиросу. Зажигая, сломал несколько спичек, жадно закурил. Потом резко выпрямился, будто стряхнул с себя тяжелый груз непрощенной вины, поборол в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няйтесь от меня Магнитогорску. — Повернулся и быстро отошел от вагона.</w:t>
      </w:r>
    </w:p>
    <w:p>
      <w:pPr>
        <w:pStyle w:val="Level3"/>
        <w:rPr>
          <w:rFonts w:ascii="Times New Roman" w:hAnsi="Times New Roman" w:cs="Times New Roman"/>
          <w:color w:val="auto"/>
        </w:rPr>
      </w:pPr>
      <w:r>
        <w:rPr>
          <w:rFonts w:cs="Times New Roman" w:ascii="Times New Roman" w:hAnsi="Times New Roman"/>
          <w:color w:val="auto"/>
        </w:rPr>
        <w:t>ВТОРОЕ ПОКОЛЕНИЕ МЕЧ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ехала в Магнитогорск под впечатлением рассказа своего случайного попутчика, и поэтому все здесь было полно для меня особого смысла. Я ходила по широким стремительным улицам, слушала, как шелестят листья в городском парке, смотрела на гигантский комбинат с высоты перекинутых над его территорией пешеходных мостов и неотступно думала о тех, кто пришел на эту землю первыми. Я расспрашивала старожилов, работников городского музея, просматривала документы, справки,записки, касающиеся строительства комбината. Я искала следы людей, чьими руками закладывался этот замечательный город. Я искала Веньку, Марийку и Абдуллу. Совпадали даты, события, но знакомых имен в документах и записях не встре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бинате меня познакомили с одним из лучших доменщиков страны Героем Социалистического Труда Алексеем Леонтьевичем Шатилиным — одним из тех комсомольцев, которые приехали из Донбасса к пуску первой домны. О них восторженно говорил Григорий Руденко: «Это такие парни!» К ним в бригаду ушел с земляных работ Абдулла Аламов. От Шатилина я узнала, что Аламов не вернулся с фронта. В первые же месяцы войны он подготовил себе замену: обучил ремеслу горнового нескольких молодых парней и ушел добровольцем. О Веньке Чуйкове и Марийке Шатилин ниче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ыполнено редакционное задание, и командировка уже подходила к концу, когда меня пригласили на школьный выпускной вечер. Ребята выглядели счастливыми и... растерянными. Оттого, что прощались в этот день не только со школой, — прощались с детством. На сцену к столу президиума легко поднимались одетые в белые платья девушки, степенно, «по-взрослому», выходили юноши. Директор школы вызывал их по фамилии и, вручая аттестаты, крепко пожим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цены в объятия подруг порхнула маленькая девчушка, и директор пригласил к столу президиума сле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Ала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сочетание имени и фамилии насторожило. И пока парнишка поднимался по узкому проходу к сцене, я представила себе этого Григория высоким, ладным, стремительным, с мягким зачесом темных густых волос, с черными, как крылья — вразлет, бровями и веселым прищуром добрых и бедовых глаз. Таким в моем представлении был Григорий Руденко, такими мне виделись теперь все парни Маг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ник Аламов появился на сцене. Я подня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т Григорий совсем не походил на Руденко. Маленький и широкоплечий, с круглым скуластым лицом, жестким ежиком черных волос над широким выпуклым лбом и узенькими антрацитовыми глазами, он бойко взбежал на сцену, широко улыбнулся в ответ на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амов... Может, он родственник Абдуллы?.. И я разыскала парнишку после торжественной части вечера. Он отошел со мной в сторонку от шумных, веселых товарищей и сдержанно ответил на неуместный для того праздничного вечер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тца действительно звали Абдуллой. Отец приехал на Магнитку, когда еще не было города. Работал землекопом, бетонщиком, горновым... Потом ушел на фронт и не вернулся: в разведке подорвался на мине. А Гриша живет здесь с матерью и братом. Брат только что окончил школу ФЗО и третий день как работает в первом мартеновском. Сегодня в ночь за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ят в мартеновском цехе большегрузные печи. Бушует в них вспененное оранжево-фиолетовое пламя, рвется из-за тяжелых заслонок. Воздух возле печей раскален настолько, что кажется — можно от него прикурить или зажечь спичку. Повсюду светло, как днем, хотя на фрамугах, густая и черная, уже растеклась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печей выдают плавку. В гигантский ковш падает тяжелый багрово-огненный ручей металла, и со дна взметаются россыпи сгорающих на лету звезд. Металл кипит, буйствует. На соседней печи идет доводка, еще дальше берут пробу, а в бригаде, где всего третью смену работает подручным Вениамин Аламов, ведут доливку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жестами разговаривает с крановщиком, и тот, послушный его команде, орудует ковшом-великаном, как разливательной ложкой. Подводит, подтягивает, наклоняет... льет раскаленный чугун со спокойствием привычно колдующего над кастрюлей повара. Так видится со стороны. А ближе... Венькино лицо покрыто струйками пота. Они стекают за ворот прилипшей к спине, пятнами потемневшей спецовки. Парень только передергивает плечами, вытирает рукавом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оварская ложка этот гигант ковш с раскаленным текучим солнцем внутри, и большое искусство донести, перелить из него, не расплескав н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сть и торопливость Венькиных жестов выдают его состояние, парень волнуется, он напряжен, собран... Он знает: все глаза, сколько есть в их бригаде, следят сейчас за ним, за его работой. Венькины жесты-слова становятся увереннее, спокойней. Доливка заканчивается. Вот-вот машинист резанет над головой сигнальным звонком, и пустой ковш медленно уплывет в глубь пролета, а Венька, задыхаясь от жажды, кинется к сатур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не заговорила с Венькой. Ходила по огромному — в несколько кварталов — цеху, пыталась угадать, где здесь могли стоять его отец Абдулла Аламов, Григорий Руденко и Венька Чуйков, когда, затаив дыхание, наблюдали они пуск первой плавки. Какие у них были лица? Серьезные? Радостные? Торжественные? А может, такие, как сейчас у молодого подру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тогда было всего три печи, а теперь их не один дес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я постучала в квартиру Аламовых. Дверь мне открыла пожилая женщина, тоненькая и даже изящная для своих лет. Седые волосы ее были гладко зачесаны и убраны тугим узлом на затылке. От множества тонких морщинок лицо выглядело усталым, но, когда она поднимала глаза, оно будто освещалось теплым и мягким светом далекой юности, потому что глаза женщины были большие, ясные и удивительно ю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женщиной мы проговорили до глубокой ночи, и мне было жаль с ней расставаться. Потому что моя новая знакомая оказалась... Марийкой. Марией Степановной Кравчук.</w:t>
      </w:r>
    </w:p>
    <w:p>
      <w:pPr>
        <w:pStyle w:val="Level3"/>
        <w:rPr>
          <w:rFonts w:ascii="Times New Roman" w:hAnsi="Times New Roman" w:cs="Times New Roman"/>
          <w:color w:val="auto"/>
        </w:rPr>
      </w:pPr>
      <w:r>
        <w:rPr>
          <w:rFonts w:cs="Times New Roman" w:ascii="Times New Roman" w:hAnsi="Times New Roman"/>
          <w:color w:val="auto"/>
        </w:rPr>
        <w:t>РЯДОМ БЫЛ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 как бы оно ни было велико, не стоит за спиною всю жизнь. Медленно уходят в прошлое прожитые годы и уводят его с собой. О нем никогда не забудешь, не разгладишь морщинки, не вернешь беспечности, с какой прежде шагал по жизни. Но возвращается к человеку способность трудиться, любить жизнь и даже радоваться жизни. Человек, переживший большое горе, похож порой на перенесшего смертельно опасную болезнь. Было невыносимо тяжело. Казалось, кончилось все: и ты жизни не нужен, и тебе она не нужна. Даже в тягость. Но прошел кризис, и, раз уж ты остался на земле, постепенно наступило и выздоровление. Остались рубцы от затянувшихся ран, остались следы, но в основном ты здоров. Так случилось с Мари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 бригаду землекопов ее не приняли. Маленькая, хрупкая, она, конечно, не справилась бы с тяжелым кайлом, не привыкла бы орудовать лопатой. Ее обучили штукатурному делу и направили работать на строительство жилого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подружилась с девчатами, учила их украинским песням, грустным и задушевным. Девчата в ответ пели залихватские уральские частушки. Марийка улыбалась — задумчиво, одними губами — и частушки не подхватывала. И теперь, после смерти Григория, она любила все веселое. Но смотрела на веселье только со стороны, сама в нем не участвовала. Словно порвалась в ней какая-то звонкая струна и остались лишь те, на которых веселой песни не сыг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 было много. Но самым близким, самым родным человеком на Магнитке всегда оставался Абдулла. Их связывала любовь к Григорию, светлая, незабвенная память о нем. Абдулла заботился о Марийке, помогал ей. Сам он работал уже старшим горновым на второй домне. Марийка привыкла к тому, что Абдулла всегда рядом. Если она собиралась с девчатами в клуб, временно расположившийся в бараке, он неизменно шел с ними. Если ей нужно было съездить в Карталы за покупками, оказывалось, что Абдулла давно собирался сделать то же самое и только ждал попутчика. Марийке даже в голову не приходило, отчего общительный молодой парень, на которого с интересом поглядывают девчата, до сих пор не женат и даже не ухаживает ни за кем. Сама она ко всем относилась теперь ровно. Была убеждена, что любовь приходит однажды и если уж она не принесла счастья, значит, суждено теперь греться у чужого: радоваться чужим радостям и чуж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всегда был рядом. Но однажды, когда Марийка очень ждала его, не пришел. Это было накануне свадьбы Лены Терновой. Абдулла знал, что вечером, после работы, Марийка пойдет в магазин купить для Лены подарок. И Марийка была уверена, что, как всегда, выбирать подарок они будут вместе. И на свадьбу отправятся, конечн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растаяло где-то на краю степи багровое солнце и полиняло, поблекло небо. Давно переоделись и разбежались из общежития девчата, а единственный в городе «универсальный» магазин работал последний час. Марийка стояла у окна, то снимала, то надевала косынку, прислушивалась к шагам в коридоре. Абдулла все не шел, и она вдруг заволновалась: не случилось ли с ним чего? Торопливо, едва попадая ключом в замочную скважину, закрыла дверь, перебежала дорогу и очутилась в мужском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стоял посреди комнаты в пальто и кепке, будто только что собирался уйти. Увидев Марийку, он смутился, неловко предложил ей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спугалась, — облегченно вздохнула она. — Думала, не заболел ли. Вчера ведь жаловался, что 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вскочила со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ем! А то магазин зак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готовый помочь, Абдулла почему-то медлил. Прошелся по комнате, остановился вполоборота к Марийке, сказал неув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дна сбегаешь? У меня сегодня...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искренне удивилась Мари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ервые за все время, сколько она его знала, Абдулла уклонился от ответа, чего-то не доверил Марийке. Она долго смотрела на него непонимающе, потом осторожно попятилась к двери и, только оказавшись на пороге,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 Я ведь не знала... Надоедаю тебе, время от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сегодня, — мягко сказал Абдулла. — Так уж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смотреть на нее весело, но глаза светились необычным блеском и выдавали новое, непонятное Марийке состояние его д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серди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слышалась в его голосе едва уловимая б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бежала за дверь и уже из коридора кри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 она не пошла. Свернула на соседнюю улицу, спустилась к реке... Бродила бесцельно и долго, стараясь успокоиться, пытаясь понять: что же произошло? Почему Абдулла не захотел идти с ней и почему это ее так 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дирчиво перебирала в памяти все свои поступки за шесть лет их дружбы и не находила таких, которые могли бы оттолкнуть Абду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теряв любимого, она теперь больше всего боялась потеря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Абдулла отказался пойти на свадьбу Лены Терновой. Отыскал Марийку на работе, скороговоркой объяснил, что опять занят, что обещал провести вечер с товарищами. И ей вдруг все стало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Лену-то эту почти не знаю. Только и видел в клубе, когда ты нас познакомила, — пытался оправдаться Абдулла, а Марийка смотрела на него уже прямо, открыто и всепонимаю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сказала она спокойно. — Ходить на свадьбу к незнакомым людям совсем не обязательно.</w:t>
      </w:r>
    </w:p>
    <w:p>
      <w:pPr>
        <w:pStyle w:val="Level3"/>
        <w:rPr>
          <w:rFonts w:ascii="Times New Roman" w:hAnsi="Times New Roman" w:cs="Times New Roman"/>
          <w:color w:val="auto"/>
        </w:rPr>
      </w:pPr>
      <w:r>
        <w:rPr>
          <w:rFonts w:cs="Times New Roman" w:ascii="Times New Roman" w:hAnsi="Times New Roman"/>
          <w:color w:val="auto"/>
        </w:rPr>
        <w:t>ПОРТРЕТ НА СОЛНЕЧН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не так уж часто случается, чтобы «дружба навеки», «дружба на всю жизнь»... Марийка заставляла себя думать о другом. Например, о том, что бригада Лены Терновой, в которой она работала, ловко «обставила» штукатуров с пятнадцатого дома. На днях будут подводить итоги соревнования, и победителями, конечно, окажутся они, терновцы. Доменщики опять останутся недовольны, потому что дом пятнадцать, который могут не сдать к сроку, обещан им. Даже квартиры уже распределены. И Марийке представлялось усталое, озабоченное лицо мастера Шевчука, жена которого только что из больницы — родила сына, а живут в общежитии. У Шевчука в бригаде работает Абдулла... И опять заплетались, путались горькие мысли, опять закрадывалось в Марийкину душу чувств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се было ясно. Абдулла полюбил... Он стесняется сказать об этом Марийке и боится вызвать недовольство «той» девушки, ради спокойствия которой, возможно, и отказывается от прежних добрых отношений. По-видимому, он не скажет Марийке об этом прямо. Да и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и на самом деле стал реже видеться с Марийкой. Он все куда-то торопился, не смотрел ей прямо в глаза. И наконец однажды зашел в девичье общежитие не один. Избегая Марийкиного взгляда, шумно поздоровался, представил свою спу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Марийка. Это Зина Соловейко, заведующая нашей лабора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жала руку и слегка покраснела. Они втроем пошли в клуб, посмотрели выступление самодеятельности, потом Зина и Абдулла проводили Марийку до дому. Марийка почувствовала себя в этой прогулке «третьей лишней». Зина смущенно молчала, а Абдулла был рассеян. С этих пор Марийка часто встречала их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ятнадцать все-таки был сдан к маю, и в праздничные дни мастер Шевчук отмечал свое новоселье. Квартира из двух комнат, светлая и пока полупустая, вместила человек тридцать. Среди приглашенных была Марийка. А когда гости стали рассаживаться вокруг двух сдвинутых вместе столов, вошли Абдулла и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обрадовалась их при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веселья, когда Шевчук, развернув певучий баян, заиграл «Амурские волны», она ускользнула от ухаживающего за ней весь вечер парня и подбежала к Абдул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танц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его движением было отказаться. Это уловила Марийка. Но в следующее мгновение он взял ее за руку, и они вошли в круг танцующих. Марийка погрозила Абдулле пальцем и с легким укоро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ой лучший друг меня и на свадьбу не по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рванулся, словно хотел уйти, но Марийка удержа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 торопливо добавила она. — Я ведь все понимаю. Я рада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танцевали, он смотрел мимо нее каким-то пустым, остановившимся взглядом, вяло переступал ногами. И Марийке уже хотелось, чтобы скорее прекратилась музыка, чтобы Абдулла подошел к Зине. Но вальс все не кончался. Абдулла молчал, а Зина, стоя в уголке, украдкой бросала на него недовольные взгляды. Это было мучительно, и Марийка остановилась среди танца, как могла безмятежнее сказала Абдул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дто оч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ала, — повторила Марийка. — Выйду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а пробирать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вартиры была раскрыта настежь. Марийка вышла, в нерешительности остановилась у подъезда: уходить домой, ни с кем не простившись, было неудобно, а возвращаться не хотелось. Все-таки решила вернуться, как вдруг услышала за своей спиной громкие тороплив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и решительный перед ней остановился Абду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вырвалось у Мари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могу, — глухо сказал он. — Мне противно притв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е черные глаза его впервые за последнее время смотрели на Марийку прямо и прист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ахнула, метнулась в сторону, как от внезапного удара, закрыла лицо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Что ты говоришь? Опом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ла отнял ее руки от лица, упрямо и беспощадно повто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Это правда. Я не могу побороть, не могу застав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я съежилась. Абдулла посмотрел на нее с откровенной гру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ичего не надо. Я... не имею права. Я помню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тяжело повернулся и ушел в дом. Марийка прислонилась к холодной стене подъезда и беззвучн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через пять лет после смерти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год Марийка согласилась стать женой Абдуллы. Потому что поняла: она не смогла бы жить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приходит к человеку втор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м супругам дали комнату. Они внесли в нее свои нехитрые пожитки и, не сговариваясь, первым долгом повесили на солнечную сторону увеличенный портрет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рет висел в комнате на том же месте. Я слушала обстоятельный, несколько отстраненный — будто не о себе — рассказ Марии Степановны и была благодарна случаю, раскрывшему мне простые и удивительные судьбы. Я смотрела на портрет Григория, на фотографию Абдуллы — в тонкой ореховой рамке на письменном столе — и думала о красоте этих людей, об их дружбе, любви, бескорыстной и высокой. А Мария Степановна продолжала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ись сыновья, В честь друзей их назвали Григорием и Вениам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чалась война. Комбинат получил военные заказы, все цехи стали работать с нагрузкой, какую не могли и предполагать проектировщики. И ни на минуту не прекращалось строительство. В декабре 1942 года зажглись огни пятой домны. На очереди была шестая. Магнитогорцы тоже чувствовали себя солдатами: каждая скоростная плавка была равна выигранному сра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магнитогорцы рвались на фронт. Смелые, горячие люди, они не случайно десять лет назад бросили свои родные места и приехали в голую степь, хмурую и бескрайнюю. Не случайно за небывало короткий срок построили в этой степи гигантский комбинат и большой город. Магнитогорцы сердцем слушали каждое слово партии и, когда она обращалась к народу, говорила ему о своих решениях, понимали это очень просто и верно. Каждый считал: партия обращается лично к нему. Так считал и Абдулла. Он обучил своей специальности троих пареньков из школы ФЗО и настоял, чтобы его отправил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йка вырвалась на час из швейной мастерской, где теперь работала и где в три смены женщины шили солдатские шинели и гимнастерки. Она проводила мужа на вокзал, постояла с ним на платформе возле состава. Абдулла был весел, разговорчив, но Марийка видела: весел он только для нее. В добрых глазах мужа появилась суровость. И не по документам, не по обмундированию, а по одним только глазам можно было признать в нем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незаметно, будто крадучись, входят сумерки. Диван, стол, стулья, книжные шкафы темнеют, оплывают, теряют четкость контуров. Зажигаются на широком проспекте яркие фонари. На земле — мир... Город у подножия горы Магнитной достроен. Он в несколько раз больше, чем в тот день, когда уезжал из него солдат Аламов. Впрочем, если говорить точнее, то слово «достроен» не подходит к Магнитогорску, как не подходит, пожалуй, к тысячам советских городов. По крайней мере сами магнитогорцы и сейчас говорят примерно так же, как когда-то говорил Абдулла: «Вот развернем еще комбинат, достроим город, тогда...» Но, наверное, и «тогда» магнитогорцы будут считать, что не все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ходят сумерки. Ветер пойманной птицей бьется в полотняных шторах. За окном — асфальтовый разлив широкого проспекта. На земле —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тепановна смолкает, и мы обе сидим притихшие. Она — во власти воспоминаний, я — под обаянием ее рассказа. В самом деле: она рассказала все это как спела песню. И грустную. И радостную. Мы молчим, а песня еще звучит. Я вслушиваюсь в ее звучание, хочу, чтобы оно осталось в моей душе, как остаются светлые следы от встреч с чистыми и светлыми людьми. Песня все еще слышится... И вдруг ее обрывает громкий, настойчивый стук в дверь. Мария Степановна вскакивает, спешит в коридор и возвращается вместе с сыном. Григорий зажигает свет и шумной радостью наполняет просторную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решено! — торжественно говорит он и расстилает на столе географическую карту. — Вот сюда... — Он ведет от Магнитогорска красную карандашную линию. Линия уходит за Урал, пересекает Красноярский край, поворачивает круто вверх, и карандаш замирает на Крайнем Севере, у Норильска. — Вот сюда едут ребята из десятого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тепановна недоумевающе поднимает брови и осторожно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вы пере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енькие глаза Григория загадочно щурятся, поблескивают веселой лукави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умали! Северные стройки — это, конечно, здорово! Трудности там, экзотика... Но ведь в Челябинске строят новые домны. Комсомоль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тепановна смотрит на сына нежно, восторженно и немножко грустит. А Григорий не перестает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горком заявления понесем. Ты ведь не будешь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тепановна гладит сына по жесткому ежику коротких иссиня-черных волос, тепло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м же ты там работать будешь, на стройк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кем! — горячо выпаливает Григорий. — Рабочим... землекопом! — И вдруг громко, заразительно смеется: — Я и забыл! Землекопов-то теперь нет. Вместо них экскаваторы. — Он складывает карту, становится серьезным. — Работу возьму, какую дадут. Пусть даже самую тру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тепановна тихо соглашается и прячет от Григория затуманившие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7 г.</w:t>
      </w:r>
      <w:r>
        <w:br w:type="page"/>
      </w:r>
    </w:p>
    <w:p>
      <w:pPr>
        <w:pStyle w:val="Level1"/>
        <w:rPr>
          <w:rFonts w:ascii="Times New Roman" w:hAnsi="Times New Roman" w:cs="Times New Roman"/>
          <w:color w:val="auto"/>
        </w:rPr>
      </w:pPr>
      <w:r>
        <w:rPr>
          <w:rFonts w:cs="Times New Roman" w:ascii="Times New Roman" w:hAnsi="Times New Roman"/>
          <w:color w:val="auto"/>
        </w:rPr>
        <w:t>Владимир Турунтаев</w:t>
      </w:r>
    </w:p>
    <w:p>
      <w:pPr>
        <w:pStyle w:val="Level2"/>
        <w:rPr>
          <w:rFonts w:ascii="Times New Roman" w:hAnsi="Times New Roman" w:cs="Times New Roman"/>
          <w:color w:val="auto"/>
        </w:rPr>
      </w:pPr>
      <w:r>
        <w:rPr>
          <w:rFonts w:cs="Times New Roman" w:ascii="Times New Roman" w:hAnsi="Times New Roman"/>
          <w:color w:val="auto"/>
        </w:rPr>
        <w:t>НАШЕ МУЖ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ей проехали в общей сложности около тысячи километров: в то утро, когда отправлялись в Орск за битумом, на счетчике выскочила цифра с тремя нулями — сто одна тысяча, а по возвращении из последнего рейса до следующей круглой цифры оставались уже сущие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овхозных руководителей шепнул мне по секрету, что с Тоней Яровой ездить небезопасно: эта лихая девица может на обычной полевой ухабистой дороге разогнать свой «газон» километров этак до девяноста — мыслимо ли дело! «Ведь это же машина, сложнейший механизм — какая-нибудь гайка нечаянно отвернется или там болт выскочит, и конец тебе на такой скорости! Ведь девчонка — разве она удержит баранку, если что? Вы поглядите на ее руки — ими только скрипку держать, а на баранке их 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и правда маленькая, тоненькая. В своей рабочей блузе она смахивает на мальчика, а в платье — на девочку-подростка. И только смуглое, с заостренными чертами лицо и твердый, очень серьезный взгляд темных блестящих глаз выражают совсем не детскую волю и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ее «лихости», то на этот счету меня свое мнение. Если бы не круглая цифра на счетчике, о которой я говорил, можно было бы подумать, что Тонина машина только что сошла с заводского конвейера, — такой у нее свежий, опрятный вид. Да и не только вид: за весь тысячекилометровый наш путь — ни единой остановки «по техническим причинам», разве что у бензокол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роге я часто смотрел на ее руки. Порою мне казалось, что они бездействуют, свободно лежат на баранке. Казалось, что им просто нечего делать — так послушна машина. Когда мы проезжали через живописные Губерлинские горы — их здесь называют «оренбургской Швейцарией», — дорога то круто взмывала вверх, то так же круто, стремительно ныряла вниз. А Тоня почти не переключала скорость: на третьей спускалась под уклон, на третьей же поднималась на очередной перевал — до того она точно рассчитывала ход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итая колдобинами дорога вдруг выпрямилась, выгладилась и зачернела свежим асфальтом. Я подумал, что тут-то и прокатит меня Тоня «с ветерком», тем более что мы были одни на шоссе, когда вечером подъезжали к Оренбургу. Машина шла ровно, спокойно. Асфальт, словно вскипая, приятно шелестел под ко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дометр по-прежнему показывал шестьдесят километров в час. Я не выдержал и попросил Тоню поднажать. Ни один мускул не шевельнулся на ее лице, но стрелка спидометра подобралась к семидесяти километ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сказала Тоня. — Если бы новая был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дневный рейс в Оренбург показался мне довольно утомительным. Особенно длинны были последние десятки километров — ночью, по неровной полевой дороге. Засветятся впереди огоньки, думаешь — вот она, Николаевка, центральная усадьба нашего совхоза. Ан нет, какое-то незнакомое село. Часто спрашивать у Тони, сколько еще осталось ехать, — неловко. И вдруг вижу улыбку на ее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екайте время — через двадцать минут буде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 разу не посмотрела на часы. Но на центральную усадьбу мы приехали ровно через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сколько историей из ее шоферской жизни, которые Тоня рассказывала мне в дороге.</w:t>
      </w:r>
    </w:p>
    <w:p>
      <w:pPr>
        <w:pStyle w:val="Level3"/>
        <w:rPr>
          <w:rFonts w:ascii="Times New Roman" w:hAnsi="Times New Roman" w:cs="Times New Roman"/>
          <w:color w:val="auto"/>
        </w:rPr>
      </w:pPr>
      <w:r>
        <w:rPr>
          <w:rFonts w:cs="Times New Roman" w:ascii="Times New Roman" w:hAnsi="Times New Roman"/>
          <w:color w:val="auto"/>
        </w:rPr>
        <w:t>«ПРИВЕТ ИЗ ХАЛИ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тяжелая работа у нас — зимой. В рейсы ходим целым караваном, машин по шесть-восемь, а то и больше. В одиночку — нельзя, пропадешь в снегах, степи-то у нас, в Оренбуржье, вон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ть надо часов в шесть утра, чтобы до начала смены успеть разогреть двигатель. В восемь все водители собираются в кружок и гадают: пройдут машины или нет. За ночь все дороги заметет — как хочешь, так и езжай. Потом звонок: трактор дают. Ну, раз трактор, то и гадать больше нечего.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мы возим грузы со станции Халилово. Это километров сорок от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звращались с углем. Первые двадцать километров одолели быстро, к вечеру добрались до Ново-Рудного и оттуда стали звонить в совхоз: нас сопровождал один трактор, так мы хотели попросить, чтобы еще другой навстречу вышел. Не дозвонились — столб, что ли, телефонный бураном повалило. Все же решили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ползет впереди, разгребает снег. За ним наша головная машина — самосвал «ЗИЛ-130». На нем — опытный шофер Николай Бутенко. Буран все сильнее. Впереди на дороге сугробы все выше. Вот самосвал за трактором уже буксует. Стоп! Все шоферы выскакивают из кабин, бегут толкать застрявшую машину. Протолкнули, ждут, когда подойдет следующая. Но сил наших не хватает. Достаем тросы, по очереди цепляемся к трактору, и он нас протаскивает на буксире. Одну машину протащил метров триста, возвращается за другой, потом за третьей... Все время выскакиваешь из кабины — то цеплять трос, то отцеп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так вовсе дороги впереди не стало — одни сугробы. Вот работенки прибавилось трактористу: пришлось пустить в ход экскаваторный погрузчик, который уголь на станции гру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 уже. Метет так, что не видно сигнальных огней передней машины. Снегом залепило ветровое стекло, а «дворники» не работают: на резинки намерзло льда с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ся держать открытым боковое стекло, все время выглядывать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но двигаемся вперед. И чем меньше остается до дому, тем тяжелей. В каких-нибудь четырех километрах от совхоза самосвал Николая забурился так, что уже и трактор не мог его вытащить. Остановилась вся колонна. Собрались мы в кружок: что делать? Главное — бензин на исходе, ведь всю дорогу бук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послать единственный наш трактор в совхоз за подмогой. Сидим, ждем. Я закутала ноги в запасной ватник да еще «москвичкой» запахнулась — ничего, терпеть можно. Только спать сильно хочется, глаза сами так и закрываются. Ну, тут уже мы друг за другом пригля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торой трактор. Совместными усилиями вытащили из сугроба самосвал. Потом один трактор подцепил две машины, другой две — поехали! В девять утра был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еще был случай. Тоже несколько машин с утра занарядили в Халилово за дровами. И метель была. Водители стали просить трактор. Пока они там договаривались с начальством, мы вдвоем — Гена Кулешов и я — взяли путевки и поехали. Неохота было сидеть и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астрянем, там и дождемся остальных, — сказал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машина совсем старая тогда была. Гена уйдет вперед, а я буксую да буксую. Мигну ему фарами — он вернется, подцепит меня, вытащит. Поедем дальше. Немного погодя опять: я завязну — Гена меня вытащит. А когда и он тоже буксовал, я его машину задним ходом выволакивала из снежной колдобины. Под конец мы не стали отцеплять трос, так на привязи друг у друга и двигались: он забурится — я его вытягиваю назад, я застряну — он меня вперед 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и на буксире ни взад, ни вперед — беремся за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овсем выбились из сил. Лопаты уже в руках не ворочаются. Решили вернуться: несколько часов уже прошло, а нашей колонны не видно и не слышно. Чтобы развернуться, надо добраться до разъезда. Но разъезда все нет и нет. Развернуться никак нельзя. Мало-помалу ковыряемся, кое-как ползем. Доползли до Ново-Рудного. А дальше дорога хорошая — к двум часам были в Халилово. Сами уд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сразу позвонили в сов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Где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шли, — ответил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ышли — так вышли. Значит, скоро будут. Ждем час, ждем два. В пять вечера снова звоним в сов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е вышли машины, — отвечают, —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часов, наконец, наша колонна подъехала к дровяному складу. Водители все злые, обступили нас с Геной и давай руг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кочки, чтоб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только посмеиваемся.</w:t>
      </w:r>
    </w:p>
    <w:p>
      <w:pPr>
        <w:pStyle w:val="Level3"/>
        <w:rPr>
          <w:rFonts w:ascii="Times New Roman" w:hAnsi="Times New Roman" w:cs="Times New Roman"/>
          <w:color w:val="auto"/>
        </w:rPr>
      </w:pPr>
      <w:r>
        <w:rPr>
          <w:rFonts w:cs="Times New Roman" w:ascii="Times New Roman" w:hAnsi="Times New Roman"/>
          <w:color w:val="auto"/>
        </w:rPr>
        <w:t>ПОСЛЕДНИЕ ДЮЙ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зимой было. Мы с Николаем Бутенко везли из Халилово оборудование для комбайнов. Николай, как более опытный шофер, ехал первым, я — за ним. У меня в кабине сидела пассажирка. Молчаливая такая женщина — и десятка слов за дорогу не проронила. Не люблю неразговорчивых попутчиков. А еще того хуже, когда твой пассажир дремлет. Тогда и самой спать хочется. Говорят, если шоферу дремлется, — надо петь песни. Вот и неправда. Я сама люблю петь, но в дороге, особенно в дальней, никогда не пою. Самое верное средство от дремоты — веселый разговорчивый пассаж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и Гай, от него до совхоза уже рукой подать. Был вечер, слегка мела поземка. Вот и плотина. Вся запорошена снегом — ни дороги, ни следов не видно. Николай вылез из машины, попробовал ногами — наст твердый. Поехал дальше. Я — за ним. В самом конце плотины он опять, смотрю, останавливается и меня подзывает: поперек пути свалены огромные трубы, за ними — глубокий снег. Проезд закрыт. Надо возвращаться, искать друг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развернулся первым, отъехал, вылез из машины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а дверцу, одна нога на подножке, другая на педали. Медленно сдаю машину назад, выкручиваю баранку. Пассажирка моя жует пря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шина стала поперек плотины. Позади, совсем рядом, обрыв, и там, внизу, на тридцатиметровой глубине — черным-черно. Смотрю на передние колеса. Нет, не развернуться, еще немного надо сдать. Машина послушная, я за нее спокойна. Протекторы новые — не пробуксовывают. Еще чуть-чуть... Теперь, думаю, хватит: задний борт уже навис над краем плотины. Чтобы переключить скорость, надо было сесть в кабину. Я, как видно, сделала слишком резкое движение, и нога соскользнула с обледеневшей подножки. Попыталась ухватиться рукой за дверцу, но лишь провела пальцами по ребру и — прямо под машину. Приподнявшись, увидела перед собой переднее колесо. Оно медленно-медленно поворачивалось, наползая на меня: машина продолжала пятиться к обрыву. Еще немного, и она полетит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работала мгновенная реакция, которая есть у каждого шофера. Все, что последовало дальше, произошло помимо моего сознания. Не помню, как выскочила из-под машины, как очутилась в кабине, как переключила скорость. Пришла в себя, когда мой «газон», чуть вздрогнув, послушно тро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а на пассажирку, а она ни о чем и не догадывается — все жует пряник. Я и не стала ей ничего говорить.</w:t>
      </w:r>
    </w:p>
    <w:p>
      <w:pPr>
        <w:pStyle w:val="Level3"/>
        <w:rPr>
          <w:rFonts w:ascii="Times New Roman" w:hAnsi="Times New Roman" w:cs="Times New Roman"/>
          <w:color w:val="auto"/>
        </w:rPr>
      </w:pPr>
      <w:r>
        <w:rPr>
          <w:rFonts w:cs="Times New Roman" w:ascii="Times New Roman" w:hAnsi="Times New Roman"/>
          <w:color w:val="auto"/>
        </w:rPr>
        <w:t>КРЕ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ом я начала работать в Карагандинской области. Может, слыхали про Щербаковский совхоз в Нуринском районе? «Комсомольская правда» еще писала, как там у нас двое трактористов остановили пожар в поле. Пока прибыла подмога, они вдвоем опахали целый массив пшеницы и спасли хлеб от огня. Я в то время на водовозной машине ездила — обслуживала сто домов, школу, больницу и еще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а: едешь, бывало, по поселку, а к тебе со всех сторон кто с ведрами, кто с бидоном, кто с кастрюлей. Знай только останавливайся, снимай шланг, а потом опять забрасывай его наверх и снова останавливайся, наливай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домов — сто остан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наполнила я цистерну и поехала на отдаленный участок. Там, возле свинофермы, железный бак стоял. Только я стала в него сливать воду, как подбежал мужчина, ухватился за шланг, стал вытаскивать его из 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оду сольешь. Жене рожать надо — в больницу ве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а к дому. Усадила женщину в кабину, муж тоже хочет втиснуться, да места для него нет. Чуть не со слезами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нибудь. Прово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садить же его на цист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в путь. Пассажирка моя обеими руками вцепилась в сиденье, охает. Дорога, известно, полевая, с колдобинами. Чуть тряхнет машину — женщина кричит в голос. Я стараюсь ехать потише. И тогда она сама начинает меня торо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милая, не успеем до больниц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жму на педаль. Хорошо, что не успела я из цистерны воду слить: с грузом не так трясет. Но все равно каждый оборот колеса чувствуешь. Когда на дороге попадается выбоинка, невольно руки нажимают снизу на баранку: так и хочется приподня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и километров пять, а у меня руки прямо деревянные, спина взмокла. Страшно я устала. Женщина принялась меня успока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милая, уж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ехали на центральную усадьбу. Остановила я машину возле больницы — нянечки в халатах выбежали, подхватили мою пассажирку под руки. Только ввели в помещение, как она и разродилас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немного, и пришлось бы мне самой приним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заехала проведать женщину. В палату меня, ясно, не пустили. Через окошко показала она мне своего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ник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как встретит в поселке, все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рестная, заходи чайку попить!</w:t>
      </w:r>
    </w:p>
    <w:p>
      <w:pPr>
        <w:pStyle w:val="Level3"/>
        <w:rPr>
          <w:rFonts w:ascii="Times New Roman" w:hAnsi="Times New Roman" w:cs="Times New Roman"/>
          <w:color w:val="auto"/>
        </w:rPr>
      </w:pPr>
      <w:r>
        <w:rPr>
          <w:rFonts w:cs="Times New Roman" w:ascii="Times New Roman" w:hAnsi="Times New Roman"/>
          <w:color w:val="auto"/>
        </w:rPr>
        <w:t>ОБ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борку у нас на вывозке зерна обычно работают командированные из города шоферы. Своих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им из таких у меня история вышла. Я возила пшеницу на элеватор со второго отделения,а он — с первого. Ну, как-то мы одновременно разгрузились, и он говорит: «Подожди, вместе поедем, я только в магазин забегу». Дорога почти до самого совхоза одна, только я думаю: парень незнакомый, чего это ради мне его дожидаться? Села в машину, поехала. Ко мне еще старушка напросилась. Разговариваем. Скорость — километров семьдесят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колько-то времени смотрю — в зеркале трехосный «ЗИЛ». Тот парень, командированный, идет на обгон, дорогу просит. Ну, я его пропускаю. Поравнялся, рукой помахал. Смеется. Мол, знай наших. Вышел вперед и давай потихонечку сбавлять скорость. Сбавляет, сбавляет, а я не сразу сообразила, что он это нарочно. Тоже притормаживаю. Гляжу, на спидометре уже сорок километров. Ну, думаю, хватит! Захожу слева, сигналю, прошу дать дорогу. И он тоже подался на левую сторону. Не пропускает меня и все сбавляет скорость. Я уже к самому кювету прижалась — нет, не пропускает. Нервничаю: ему шуточки, а я время т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озила кулаком. Вижу в его зеркале, как он скалит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 взял правее, и я вышла вперед. «Газончик» мой опять, как на крылышках,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ь позади маячит на своем «ЗИЛе». Опять скалит зубы и просит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не было — тоже с ним играть? Пропустила. Он пронесся мимо и потихонечку прибавляет и прибавляет скорость, но не так, чтобы очень, а словно вызывая меня наперегонки. Когда стрелка дошла до семидесяти километров, я решила, что хватит, а он все дразнится и дразнится: то умчится далеко-далеко, то опять маячит перед глазами, пылит в са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Мы со старушкой не обращаем на него внимания, разговариваем. Проехали уже половину дороги. А парень все резвится. И вот старушка моя вдруг примолкла, подалась ближе к ветровому стеклу и даже потерла его концом полушалка. Потом тронула меня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милая: никак,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кузова «ЗИЛа», с правой стороны, где выхлопная труба, вьется черненьки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у меня к этому дурню отношение переменилось. Вот, думаю, ни за грош машину угробит и сам без прав останется. Дурень, думаю, и только! Решила догнать его,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ИЛ» уже еле виден на дороге. Я прибавила скорость. На спидометре семьдесят пять... Ничего, дорога укатанная, мож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леньку догоняю. Вот поворот. Парень притормозил. Я ему в окно рукой показываю, чтоб остановился. Куда там! Опять загазовал. Пыль теперь в сторону стало относить, и нам со старушкой хорошо было видно, как все гуще и гуще дымило под ку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нагнала его. Сигналю вовсю, прямо как на трубе играю. И руку из окна не вынимаю,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дает дорогу! Смеется! А тут старушка хватает меня за другую руку, которая на бар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 милая, к лешему! Ведь убьемся-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зло, ни одной встреч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мотрю, «ЗИЛ» подался вправо. Уступил дорогу. Но впереди — поворот, и значит — обгонять нельзя. За поворотом парень снова прибавил газу. Старушка о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ынька... Смерты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остановила машину, старушку высадила и — догонять парня. Огонь у него ветром так раздуло, что уже и язычки вид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когда я голову из окна высунула и пальцем возле лба покрутила — понял, наконец, что я не играю с ним. Затормозил. Потушили мы с ним огонь. А потом уж я за той старушкой вернулась.</w:t>
      </w:r>
    </w:p>
    <w:p>
      <w:pPr>
        <w:pStyle w:val="Level3"/>
        <w:rPr>
          <w:rFonts w:ascii="Times New Roman" w:hAnsi="Times New Roman" w:cs="Times New Roman"/>
          <w:color w:val="auto"/>
        </w:rPr>
      </w:pPr>
      <w:r>
        <w:rPr>
          <w:rFonts w:cs="Times New Roman" w:ascii="Times New Roman" w:hAnsi="Times New Roman"/>
          <w:color w:val="auto"/>
        </w:rPr>
        <w:t>ЧАСЫ С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йте, куда же я тогда ездила?.. Кажется, в Челкар за запчастями. Восемьсот километров туда, восемьсот обратно. Вымоталась изрядно. Домой вернулась на четвертые сутки, среди ночи. Поставила машину в гараж и сама — на боковую. Было воскресенье. Думаю, на работу не идти — отосплюсь за весь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ут-то было! Рано-рано забарабанили в дверь: в контору зачем-то понадо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у, а мне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ся, Тоня: сегодня соревнования, тебя включили в совхозну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аза вытаращ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такие соревн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йонные, — говорят, — по фигурному вождению. В «Вишневых горках», на стадионе, будут прово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меетесь! — чуть не плачу в ответ. — Я спать до смерти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пать, Тоня, всегда успеешь. Подумай о чести родного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пришлось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 нашу возглавил сам завгар Маяковский Василий Данилович. Он первый и выступал. Три ошибки сделал: колечко не снял со столба, по доске одним задним колесом проехал, а не обоими, еще на последнем, самом трудном управлении сре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или на одном и том же самосвале. Судья рядом сидит. Смотрит, чтоб скорость была постоянная — двадцать километров в час. Время на все фигуры —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а в кабину — низко, ничего впереди не вижу. Все смеются надо мной. Положила на сиденье чей-то полушубок, вроде ничег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а. Первая фигура — «Заезд в гараж». Надо было в один прием развернуться на узенькой дорожке и задним ходом войти в ворота. Ну, да места мн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а восьмерке я свалила флажок. Думала, он слева должен остаться. А судья вдруг говорит: справа. Уже поздно было отвор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й фигуре тоже сплоховала. Надо было на скорости остановиться у черты сперва передними колесами, а потом — задними. Передними колесами я правильно остановилась. А задними немного не дотянула — машина-то не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второе место мне присудили. И приз: часы настенные с боем. Они у меня в комнате висят.</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не стал утверждать, что женское дело, — водить грузовые машины. Скорее всего, это дело сугубо мужское. И если бы кто-нибудь из женщин у меня спросил совета: идти ли работать шофером на грузовую машину, я ответил бы: нет, лучше не надо. Потому что очень уж тяжелая для женщины эт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можно и так рассудить: если Тоня Яровая выбрала себе мужскую профессию, значит, на свете нет другой профессии, которую она сумела бы полюбить так, как эту. А любимая работа не может быть слишком тяж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редлагали перейти на легковую машину, да она не согласилась. Я спросил —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му свое, — ответила Тоня. — Мне нравится в далекие рейсы ездить. Нравится, что в грузовике я сама себе хозяйка, подчиняюсь только дорожным правилам и маршруту, который указан в путевке. И почти всегда уходишь в рейс и возвращаешься из рейса с новым пассажиром, который чего тебе только не расскажет в дороге. А на легковой машине — что... Привез ты начальника, скажем, на зерноток, и он там занимается своими делами час, другой... А ты дремлешь в машине, смотришь, как другие шоферы нагружают кузова зерном, везут хлеб на элеватор, возвращаются и снова становятся под по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якому свое, ничего не скажешь. И, наверное, очень даже неплохо, что в мужском коллективе совхозного автопарка есть такая Тоня Яр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2 г.</w:t>
      </w:r>
      <w:r>
        <w:br w:type="page"/>
      </w:r>
    </w:p>
    <w:p>
      <w:pPr>
        <w:pStyle w:val="Level1"/>
        <w:rPr>
          <w:rFonts w:ascii="Times New Roman" w:hAnsi="Times New Roman" w:cs="Times New Roman"/>
          <w:color w:val="auto"/>
        </w:rPr>
      </w:pPr>
      <w:r>
        <w:rPr>
          <w:rFonts w:cs="Times New Roman" w:ascii="Times New Roman" w:hAnsi="Times New Roman"/>
          <w:color w:val="auto"/>
        </w:rPr>
        <w:t>Рустам Валеев</w:t>
      </w:r>
    </w:p>
    <w:p>
      <w:pPr>
        <w:pStyle w:val="Level2"/>
        <w:rPr>
          <w:rFonts w:ascii="Times New Roman" w:hAnsi="Times New Roman" w:cs="Times New Roman"/>
          <w:color w:val="auto"/>
        </w:rPr>
      </w:pPr>
      <w:r>
        <w:rPr>
          <w:rFonts w:cs="Times New Roman" w:ascii="Times New Roman" w:hAnsi="Times New Roman"/>
          <w:color w:val="auto"/>
        </w:rPr>
        <w:t>ДОЛЖНО ЖЕ БЫТЬ В ЖИЗНИ ЧТО-ТО ТАКОЕ...</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как будто бы не понимают его скоропалительного решения, а ему не хочется долго объяснять. Он тольк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же быть в жизни что-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ивают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х лицах недоумение: зачем такие разговоры и почему Мансур Кадыров, компанейский парень, не пьет пива и портит им культурны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ходят из кафе, небрежно набросив на плечи шуршащие плащи. В Казани осень, тепло, дождливые нити играют в свете фонарей, тополя несут вдоль блещущих тротуаров купы сумеречного ту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же быть в жизни что-то такое... — говорит Мансур Кады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уже в Челнах. Он стоял перед дощатой, почерневшей от сырости будкой с вывеской «Энергорайон», осунувшийся от волнений, и говорил себе, что согласится работать только по своей специальности, потому что он не бетонщик и не плотник, а вечный монтер. Может, он подспудно надеялся, что монтеров на стройке хватает и тогда он вернется в Казань, не мучаясь от укоров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тупив на порог, он ощутил тошноту от табачного дыма и от того, что с утра ничего не ел. Над самодельной электрической печкой сидели двое. Это были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поближе, развернул трудовую книжку Мансура, а второй заглянул через плечо первом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рат, не работал на высоковольтных ли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шь ты нам, — сказал первый и помолчал. — Ну, напиши зая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писать, — сказал Мансур почти с горечью, — чего писать, если я не под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ничего ему 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будто для того, чтобы придержать распахнутую ветром дверь, и услышал за сп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Стрельников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увидел человека, легко шагающего в огромных резиновых сапогах через захламленный пустырь. Тот, кого называли Стрельниковым, остановился перед входом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юмин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округлое бледноватое лицо, широкий нос надежно удерживал толстые очки, одет был Стрельников в брезентовый плащ, клетчатую кепку; сапоги на его ногах казались вблизи еще огромнее. Что-то дрогнуло в душе у Мансура. Во-первых, он ободрился, каким-то внутренним чутьем поверив, что Стрельников не откажет ему. Во-вторых, он понял, что заднего хода ему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у долго придется ждать, — сказал Стрельников, возвращая ему трудовую книжку. — Зарплата восемьдесят рублей. Плюс двадцать процентов премиальных. — Он слегка усмехнулся: — Ночевать-то есть где? Ну, пое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послушно пошел за Стрельниковым, думая, что если у того большая семья или грудной ребенок в доме, то ни за что не останется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пустыря стоял грузовик с крытым кузовом. Стрельников неловко перевалился через борт, крикнув: «Залезай!» Они ехали долго, в проеме брезентового покрытия мелькали самосвалы, автокраны, «вахтовки». Затем поплыла степь с желтыми холм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нас вагончик, — проговорил Стрельников, мельком глянув на чемоданчик Мансура. — Будет где пристроиться и обсушиться. Да!.. — как бы осенило его. — Там, кажется, найдутся для тебя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го глазами мелькали названия городов — Магнитогорск, Калинин, Ижевск, Ивано-Франковск и еще множество разных, известных и безвестных. Они были выведены на спецовках строителей во всю спину. Незнакомые девчата (ребята сдержанней) бросались друг дружке в объятия только потому, что оказались землячками. А широко раскинутые Челны тоже были как собрание городов: вот деревянные, с резными ставнями, с палисадниками дома — это, пожалуй, некий райцентр; а вот глядящие на Каму девятиэтажные — ни дать ни взять Дербышки, новый район Казани; а за дымкою полей подобно миражу снова поднимаются высокие дома — Новый город; а вот веселой крашеной грудой раскиданы поселки из передвижных домиков. И все это Че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нсур прогуливался возле кинотеатра «Чулпан», и пестрый говор кружил ему голову и рождал приятное ощущение, будто он бродил по Казани. Это ощущение было столь правдоподобно, что он не удивился, заметив знакомого парня, с которым они когда-то учились в ремесленном. Чинно шел он, держа под локоток ее — то ли подругу, то ли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в Мелекес, — позвал он Мансура. — В общежитии Жилстроя спросишь меня. А сейчас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правились в кино, а Мансур еще ходил возле кинотеатра. Он скучал по жене и дочке, и ему странным показалось то, что он взял да уехал из Казани. Его пылкость была искренна, когда он говорил приятелям: «Должно же быть в жизни что-то такое!» Но смена местожительства не принесла пока отрадных перемен, и всякая мелочь тамошнего, казанского, существования казалась привлекательной сама по себе. Хорошо, бывало, ошпариться прохладным душем после жаркого дня, выйти из дому и попить пива в киоске, отправиться на стадион и поглядеть игру «Рубина» с заезжими футболистами. Что еще? Да, он любил сабантуи! Но не сельские, а именно те, в Казани, — услужливый городской транспорт вмиг доставит на место празднества, а там знакомая братва. Он любил эту жизнь в большом городе. У родителей была трехкомнатная квартира. Правда, отцу и матери с самого начала не приглянулась Фирдоус, мелкие нудные стычки раздражали его, но приходилось мириться — не уходить же из трехкомнатной квартиры и ютиться у какой-нибудь хозяйки. Они старались приноравливаться к условиям и деловито рассуждали, что не станут заводить второго ребенка. Кто в большом городе заводит мног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у дежурного электрика на фотожелатиновом заводе он считал неплохой, а сам завод был, по его мнению, не лучше и не хуже, чем другие заводы. Но когда он увольнялся, никто его не стал удерживать. Даже не спросили, почему увольняется. Выходит, в нем не очень нуждались, и это было обидно. Но потом одна очень простая мысль как будто бы успокоила Мансура: да ведь и он плакать не станет по такому заводу. Так себе заводец, «рога и копыта». Не стоит о нем жалеть. Да и должно же быть в жизни что-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смены он остановил попутную машину и поехал в Мелекес. С шофером был мальчонка лет четырех. Езда утомила его, однако в нем неистребимо жил интерес к машине — он не хныкал, был серьезен по-взросл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а мама? — спросил Манс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работает, — ответил шофер. — Ниче-го-о! — сказал он, обращаясь только к мальч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в тот вечер не поехал на участок — ночевал в общежитии, в комнате своего казанского друга. А потом стал ездить сюда после каждой смены и ночевал тайно, пока комендант однажды грудью не выпер за порог. Зябко поеживаясь, он остановился на крыльце, оглядываясь на яркие окна общежития. И комендант, поняв, что идти ему некуда, участливо посоветовал: пусть за него похлопочет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отправился к Стрельникову. Тот стал припом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убышкин начальник? Не помнишь? Ну да, в первом Жилстрое. Кубышкин. Николай Михайлович.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ников знал на стройке каждый уголок, и везде у него были знакомые. Давно уж он здесь работал, к тому же который год преподавал старшеклассникам электротехнику, а студентам энергостроительного техникума — основы электроники. Где бы ни появлялся Стрельников, везде находились мальчишки и девчонки, а также солидные мужи вроде Кубышкина, которые приветствовали его с почтительностью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через два дня Мансур вселился в общежитие. Он испытал чувство если не победы, то безусловной удачи, утвердившись на равных правах с жилстрое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строевская «вахтовка» привозила его в Челны, там он пересаживался в свою «вахтовку», чтобы ехать на участок. Уже ноябрь был на исходе, по здешним местам — зима, но, как и прежде, сыпалась с неба изморось, и дороги были непролазны. Их грузовик исходил из последних сил, елозя в жидкой глине. А в котловане, когда перемещали КТП (комплектные трансформаторные подстанции) вслед за передвинувшимися экскаваторами, нельзя было обойтись без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Мансуру думалось, что они делают какую-то временную, не главную работу. Но оказалось — закладывают участок электросетей в самом центре стройки. Пока здесь ютились вагончик, мастерская, временная подстанция и с десяток КТП, трудно было вообразить, что на этом месте со временем будет самая мощная подстанция, обслуживающая строительство литейного комплекса, завода двигателей и ряда заводов-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подморозило. Морозы оказались на руку строителям, но добавили хлопот электрикам: мерзлый грунт не брали экскаваторы и в дело вступали взрывники. «Сегодня в четыре (пять, шесть) взрыв неподалеку от вашего хозяйства», — предупреждали они. Электрики отключали напряжение и ждали. В назначенный час со стороны котлована раздавалось глухое громыханье. Там, значит, тяжко брызнули мерзлые комья земли — и тонкий звон расколотых изоляторов сиротливо канул в грубый шум грохота. Они поднимались и шли на линию. Иногда работали до темноты и оставались ночевать в вагон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 они вели себя так, как если бы годы работали рука об руку. Но досуг как будто смущал их, они так мало еще знали друг друга. Рассказывая что-то, каждый как бы посмеивался над своими приключениями. Так, мастер Володя Сафонов, лишь нынче закончивший институт в Саратове, рассказывал, как добирался до Челнов: почти сутки ехал поездом через Куйбышев, Уфу, Бугульму. Смешно — сейчас-то он знает, что достаточно двух часов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ников вспомнил, как приехал в Куйбышев после окончания сельской школы, ночевал в актовом зале института на раскладушке среди прочих абитуриентов. Экзамены сдал хорошо, без троек, но конкурсы в пятьдесят шестом году были жуткие — не прошел. А уж письмо написал домой, что сдал без троек и поступит наверняка. Решил не возвращаться в деревню, было стыдно перед сестрой. Она фронтовичка, войну закончила в Берлине — уж так она старалась, чтобы он окончил школу и поступил в институт! Поехал на строительство Куйбышевской гидростанции, а в следующем году поступил в филиал политехнического института, вечерами из Жигулевска ездил в Ставрополь-на-Волге, теперешний Тольятти. Филиал института размещался там. А Валера Киселев, совсем еще парнишка, рассказывал, какой он был мотогонщик, в Иванове даже выступал за команду энергетического института, да потом автоинспектор отобрал права за явное лиха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слушал, и все ему было интересно. Кто знает, может быть, это были ростки его интереса к собственной судьбе, которая, пожалуй, должна была строиться не где-нибудь, а здесь.</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Стрельников, оставив участок на попечение Володи Сафонова, ушел организовывать новый — электромонтажный. Предстояло строить линии электропередач на поселки Новый, ЗЯБ (завод ячеистых бетонов); в ведении энергорайона была также ЛЭП, питающая электроэнергией строительство Нижнекамской ГЭС; множилось число подстанций на объектах — в общем, монтажных работ предвиделась у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эти дни Мансур устраивал свои семейные дела. Приехала Фирдоус, ее надо было спешно прописывать на жительство, чтобы не упустить место продавца промтоварного магазина в Челнах. День он потратил на то, чтобы сломать неподатливого коменданта и вселить жену в общежитие, второй — чтобы прописать ее. Но выяснилось, что с мелекесской пропиской на работу Фирдоус не возьмут. И еще мытарился он, выписывая жену из Мелекеса и прописывая у одной хозяйки в старых Чел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здохнув облегченно, он вышел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Стрельников искал, — сказа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насчет квартиры...» — подумал Мансур и поехал в контору энерго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ников звал его к себе на новый уча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кто поработал на стройке хотя бы полгода, уже ветеран, — говорил Стрельников. — Во всяком случае, сам я за полгода перезнакомился со всеми службами и считался ветераном. Много молодежи приняли, народ все грамотный, но по нашему профилю не совсем подходит. Учить надо ребят. Ну? — сказал он нетерпе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на приехала, — сказал Манс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езем передвижные домики и поставим прямо на участке. Ты же знаешь тот пустырь? Обнесем оградой, построим бытовку, склады. Места небось хватит. Ну? — Опять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ветил Мансур и немного удивился тому, как откровенно повеселел Стр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ок начинался буквально на голом месте. Обогреться и то негде. Обтерханный вагончик, куда однажды явился Мансур, не вмещал всех. Электропроводка, пилы, топоры и прочие инструменты и материалы некуда сложить. Каждое утро «вахтовка» увозила ребят в поле, часть людей оставалась на базе готовить опоры, а еще часть отдельной артельной строила бытовку и склады. Пареньки обтесывали бревна, носили раствор и кирпичи и злились, что их романтический пыл находит выход в скучном и тяжком деле. Они оживлялись, когда на участке появлялся Дюмин, начальник энергорайона. Он был высок, строен, хотя и плотен фигурой. Очки делали его лицо интеллигентным и строгим. Однако слегка окающая, с простоватыми словцами речь смягчала его строгость. Ребята гордились тем, что их Николай Сергеич был летчиком-истребителем. Ему было восемнадцать лет, когда он поднялся в небо на учебном самолете и повстречался с немецким истребителем. Но вражеский летчик, видимо, пренебрег учебным самолетом или, может быть, слишком спешил. За войну Дюмин сменил пять самолетов, его ранило и калечило. Он и в пехоте повоевал, но и там не расставался со шлемофоном, как моряки не расстаются на суше с бескозы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мина знали в Нижнекамске и Заинске — там он строил электростанции. А еще раньше работал на строительстве Волго-Балта, Волго-Дона, Куйбышевской ГЭС. Названия эти звучали, как названия рег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троили склады, готовились завезти на участок передвижные домики, бетонировать дорожки, провести водопро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роим баню, — говорил Дюмин, и его лицо становилось лукавым. — Иметь свою баню — понимаете? Ну, в крайнем случае душе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говорил так, строительство бани казалось интересным и необходим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огут быть свирепые морозы, но выдаются и теплые зимы; слякотная осень здесь как проклятье, но не каждая осень гнилая. А лето без пыльных бурь не бывает. Наскочит с полей ветер, понесет тягучий свист по улочкам старых Челнов, огромно взметнется перед каменными домами поселка энергетиков и, ослабев, распластается, заскользит понизу и потеряется. Но нередко возродится ураганом и бесчинствует немилосер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часа пополудни, когда полевики ехали в город, на дорогах вихрились мелкие смерчи. Выгрузившись на базе, не стали расходиться, расположились на бревнах посреди двора. Смерчи поигрывали возле их ног, не суля пока никакой беды, и ребята заскучали. Шофер «вахтовки» Володя Нещеретнов завел нудный разговор о том, что в Казахстане он возил районное начальство; там тоже природа не райская, но ураган не ураган, а в положенный час он уходил домой, по пути забирая двух малышей из садика, в то время как жена нянчилась с третьим. Ребята помалкивали, и жалобы его звучали совсем невпопад: вот жена вынуждена была устроиться на завод лишь потому, что завод рядом и можно наведываться в вагончик, поглядеть, как там малыш; а если бы его в садик устроить, то, конечно, жена не работала бы на за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ы она работала? — спросил кто-то из реб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едицине, — ответил Володя. — Или, может быть, в столовой, в кафе. Отпустили бы вы меня, ребята, — сказал он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Вася Филиппов махнул рукой, и первым ушел Володя, за ним вскоре разбрелись остальные. А через час над Челнами, над округой пронесся ураган, покрывая дома теменью и шумом, а следом хлынул ливень. Еще через полчаса Вася Филиппов собирал ребят по вагончикам и вслух сожалел, что рано разошлись: ребята, живущие в Новом городе, уже небось в общежитии, а тут лишь половина бригады. Вскоре «вахтовка» держала путь к берегу реки, где проходила линия на Нижнекамск. Следом должны были двинуться буровая установка, «телевышка», автокран и колесный трактор с прице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амой, над грузной насыпью вдоль берега висела шумящая вода. Они проехали совсем немного и увидели за насыпью лежащие вповалку опоры. Оборванные провода повисли словно застывшие струи мутного ливня. Попрыгав из кузова ребята побежали вдоль насыпи согнувшись, будто соблюдали условия маскировки. Повреждено было шесть опор, иные вывернуты целиком, на других сломало деревянные приставки — «пасы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ников интересовался по рации, подошли ли автобур и трактор с лесоматериалом, и сообщал, что Старый город, а также центральная котельная без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вень усиливался с каждой минутой, теперь он не просто гудел, а словно бы и тарахтел; наконец в проране ливневой пелены показался трактор, выделывающий зигзаги по размытой дороге. Следом еще нерешительнее продвигался автобур... Рытье ям давалось подозрительно легко, но вскоре ямы осыпались, их заливало в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до утра, — сказал Вася Филиппов. — А утром придется вызвать экска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взялся было за лопаты, но Вася их удержал и послал вязать опоры. Компрессор все шумел, и его шум становился как бы все матовее, вживаясь в шум ливня и растворяясь в нем. Так прошли, может, часы, а может, всего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ихо стало-о-о, — протянул вдруг Ильяс Хаматдинов, и ребята услышали, как становится отчетливей, отдельней гудение компресс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вень стихает,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вертикальная завеса оказалась как бы сброшенной, и сквозь сетчатое мелькание струй проглянуло сумеречное небо над камской водой, а река матерински полно, с достоинством шла в своих берегах — будто именно она приняла на себя падение тяжелого потока, приняла, растворила в себе и понесла-пок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снял с себя совершенно мокрую ковбойку, бросил на траву возле насыпи. Глянул на обнаженные руки, и они удовлетворили его густою смуглотой, мускульной округлостью. Он обматывал проволокой опору и вплотную притертый к ней «пасынок», накручивал ло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и фары автомобиля, и туманный полусвет вокруг загустел, стал темнотой. Вася Филиппов махал рукой, Нещеретнов потихоньку подвигал машину, направляя свет на работающи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дождь совсем прекратился. Пришел экскаватор и тут же начал рыть ямы. В половине седьмого явились ребята, живущие в Новом городе. Коля Хадыкин босиком, с подвернутыми штанинами подбежал к груде лопат и, выхватив первую же, принялся выбрасывать из ямы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ан, теперь дело за тобой! — крикнул Вася Филип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н Куртасанов, водитель автокрана, молча направился к кабине. Вызывающие нотки в голосе бригадира как будто бы задели его, но он, казалось, решил про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вато стоит кран, — пробормотал Нещерет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грызнулся Вася Филип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ран стоял на насыпи. Осман правильно выбрал позицию, на прочном грунте. Но опоры лежали слишком далеко за насып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бы трактором подтащить, — сказал Нещерет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актора! Где ты видишь трактор? — взъярился Вася. — Может, «Беларусь» ты принял за трактор? Осман! — крикнул Вася и опять по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в ответ ему стрела крана стала медленно, но неуклонно выдвигаться вперед. Все — на полном вылете стрела. Значит, его подъемная сила сокращена теперь в три раза, но опору он, пожалуй, осилит. Ребята закрепили первую опору, подали знак: можно поды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ует Осман», — подумал Мансур, но он ни за что не сказал бы этого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а поднялась-таки, ее быстро вкопали, затрамбовали. Когда подняли третью опору, Мансур не у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кует Ос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кивнул ему, будто речь шла о чем-то таком, что они знали только двое. Осман был мастер, он действовал на острие возможного и невозможного с микроскопической точностью, которую ни глазом, ни рукой не ощутить. К одиннадцати часам, подняв все шесть опор, решили пообедать, а вернувшись, натянуть провода. Невдалеке, в котловине плотины, имелась столовая под дощатым навесом — отправились туда. Опять стал сыпаться дождь, настырно шелестящие струи как бы пробудили ветер. Сидя под навесом и хлебая суп, они слышали разгул ветра и ливня и презрительно молчали. Они управились с обедом в полчаса, но за это время снесло четыре опоры, которые с таким трудом подняли и в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природа на этот раз помилосердствовала: ветер и ливень были недолгие. И Вася Филиппов, пробормотав, что, мол, хорошо хоть опоры не сломало, а только выдернуло, крикнул с прежним выражением веселого выз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ан, теперь дело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и подымали и вкапывали опоры, а потом, не давая себе передышки, стали раскатывать барабан с кабелем. «Вышка», елозя колесами по грязи, двинулась вдоль опор. Навесив на ролики провода и натянув их, ребята вздохнули свободно; теперь остается «подвязать» провода, это час работы — и можно будет сообщать, на базу, чт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вскинув на руки когти, направился к опоре. Долгие часы он работал рука об руку с другими — накручивал проволоку, махал лопатой, натягивал провода, и все его напряжение, выносливость, ловкость не были отдельны, а как бы поглощались общим потоком работы. Теперь же он мог венчать свою работу личным, отдельным мастерством. Лучше всего это видно тем, кто внизу. Он «пляшет» на высоте: то откидываясь на ремне, то подтягиваясь почти вплотную к опоре, он вяжет — накручивает провод к подвесному изолятору и вот уже скользит вниз, в то время как другие все еще наверху. Вот только Виктор Глотов, пожалуй, да сам бригадир не уступают Манс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вечера Вася Филиппов сообщил на участок, что работа кончена. «Вахтовка» двинулась в сторону города. Сумеречный туман качался в уличках старых Челнов, окна домиков были еще слепы, и фонари на столбах тоже не горели. Но прежде чем падет темнота, старый город получит свет... Даже грубая тряска в кузове действовала убаюкивающе. Мансур закрывал глаза, но, открыв их, видел перед собой осунувшееся, задумчивое лицо Коли Хадыкина. Он казался присмиревшим, даже чуточку, может, напуганным. Нынешний день, пожалуй, стал для него днем испытания. Приехав на стройку, он сразу же попал на новый участок к Стрельникову. Крикливый и самоуверенный, не признающий никакой дисциплины, он вывел из себя даже терпеливого Стрельникова, и тот перевел его в бригаду Филиппова. «Если там не сработаешься, то пеняй на себя», — так сказал ему Стр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Колю Хадыкина, Мансур вспоминал ноябрьские дни на автозаводстрое, когда он дневал и ночевал там, и усмехался умудренно: уж он-то свое испытание прошел, теперь что бы ни было, все будет казаться не таким трудным, как т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нсур подошел к своему вагончику, то увидел жену. Она мыла порог. Он скинул тяжелые сапоги, оглянувшись, стащил с себя рубашку и брюки и на цыпочках, в трусах прошел в свое обиталище, пахнувшее ему в лицо чистым домашним запа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ды согрела, — услышал он слова жены, н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уступая сну, с блаженной, глуповатой улыбкой на расслаблен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ом он подумал о том, что хотел же и не сказал Коле Хадыкину каких-то важных слов...</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ство Володи Сафонова росло быстро. На участке, где они когда-то начинали и где стояла одна временная подстанция и десятка три КТП, вступила в строй самая мощная в Челнах подстанция, а количество КТП перевалило за две сотни. Мансур более месяца провел на новой подстанции, делая ревизию, в то время как там уже действовали наладчики оборудования. Володя Сафонов в редкие минуты досуга делился новостями, мешая производственные с личными. Оказывается, участок намереваются превратить в РЭС, район электросетей, и начальником хотят назначить Волод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Мансур, — грамотешка у тебя есть, по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засмеялся и рассказал, что получил комнату в десятом комплексе и у него родился сынишка. «Чудеса, — подумал Мансур. — Стройка едва началась, быт не налажен, а у ребят то свадьба, то пополнение в семье. За последние два месяца женился Ильяс Хаматдинов, родился ребенок у Гены Коломацкого, и вот теперь Володя стал отцом. Чуд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т, помнишь Надю Шумейко? — спрашивал между тем Володя. — Она на ГЭС работала, на подстанции. А теперь у нас. Оперативные переключения, быстрота и точность! — Он рассмеялся. — Мы всех новичков направляем к ней на стажировку — ветеран. А ветерану двадцать лет. Наташа Трифонова в энергостроительный поступила, тоже девка 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ривелось ему работать с парнями Володи Сафонова. На строительстве Нового города сгорел трансформатор, погасла распределительная подстанция. Пока действовала резервная линия, надо было срочно менять трансформатор. Сафонов созвал самых опытных ребят да еще попросил помощи у Стрельникова. Тот послал Мансура и Васю Филиппова. Володя не скрыл радости, опять встретившись с Мансуром. Когда поставили новый трансформатор, закончили монтаж и подключения, он снова заговорил о своих девчатах, о той же Наде Шумейко, а потом неожиданно предложил Мансуру перейти на РЭ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 сказал Мансур. — Брось ты! — резко повторил он. — Ну что я тебе, что? На фотожелатиновом заводе меня даже не спросили, почему я увольняюсь, — вот как ну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ю смутила его резвость, Мансур это заметил сразу. Но вместо того чтобы загладить неловкость, он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говорю! Пусть молодежь работает. «Быстрота и точность!» Они молодые, техникумы заканчивают. А я что, я вечный мо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приятно, что Володя хочет заполучить его к себе, да и сам он знал теперь цену своему умению. Но было ему отчего-то невесело. Он завидовал этим девчонкам и паренькам, а время, когда бы и сам он учился, казалось ему упущенным: где уже там, тридцать лет! Нет, он останется в своей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ется, а многие ребята с пуском завода уйдут. Ильяс Хаматдинов по направлению дирекции КамАЗа учился в Казани; будет работать на монтаже электрооборудования. Гена Коломацкий тоже ждет не дождется, когда пустят завод, — у него диплом техника. Коля Хадыкин сдал экзамены в энергостроительный техникум. Вася Филиппов тоже заговаривает об учебе. И Осман Куртасанов уходит из бригады. Неуемная душа, он взялся отремонтировать старый автокран и поднял его на ноги. А Дюмин видит, что парень мастак и по фрезерному делу, и по токарному, и кровельщик, и электрик, говорит: принимай мастерские. Действительно, Осман мастер, но у него еще и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фера, что ли, выучиться? — думал Мансур. — Но техникум все-таки лучше. Продавцы и те у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тарательная Фирдоус поработала всего-то ничего, а ее уже послали учиться на курсы в Казань. Вернется в Челны заведовать отделом в магазине... «Скорей бы приезжала», — думал он, нему становилось так неспокойно, как будто Фирдоус могла и не приехать. Он перелистывал альбом с фотографиями. Быстротечно проносилась перед его глазами череда прошлых лет: вот он мальчик-четвероклассник с пионерским галстуком на белой рубашке, он — с челкой на лбу, в гимнастерочке, с приятелями из ремесленного, а вот они вдвоем с Фирдоус, отважно застывшие перед объективом, а вот уже с дочкой... Однажды, захлопнув альбом, принялся писать жене письмо: «Фирдоус! Я купил пианино и считаю, что сделал правильно, пусть Эльмира учится». Больше он не находил слов, главное, казалось, он высказал — поэтому исписал страницу приветами и поклонами и запечата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ебята помогали ему втаскивать пианино в вагончик и недоуменно спрашивали: чего, это, дескать, ударило ему в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 кредит! — отвечал возб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стыв немного, объяснял, что дочка будет играть, ничего удивительного. Но ребята как будто не совсем понимали его поспешность: приехала бы жена, посоветовались, а там бы и 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с работы, он первым делом заглядывал в почтовый ящичек, потом шел в вагончик и, открыв пианино, мягко ударял по клавишам... «Скорей бы приезжала», — опять думал Манс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ъездить ли в Казань? — произносил он вслух и не находил в себе никакого побуждения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большом городе не была им отринута вовсе, шатания с приятелями в парке, яркая суматоха городских празднеств и сейчас казались соблазнительными. Но все это вроде относилось не к взрослой поре его жизни, а к той, когда он был парнишкой с челкой на лбу. Самым приятным в том давнем было смутное чувство ожидания, которое связывалось то с будущей работой на большом заводе, то с девочкой-десятиклассницей, о которой он тогда мечтал, то с поездками в другие страны. А потом чувство ожидания исчезло, и были только рассудочные соображения о том, как найти взаимопонимание с родителями и жить в трехкомнатной квартире, а в свободное от работы время не упускать радостей жизни большого города. Грустное настроение не часто посещало его тогда. А сейчас в собственной грусти он находил еще и давно забытое чувство ожидания. Он ждал, когда жена приедет в их дом. Он ждал дочку; как только вернутся, пусть мать сводит ее в музыкальную школу. Ждал, не заикнется ли еще раз Володя Сафонов о работе на под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вспомнил о давней своей страсти — рыбалке. Купил у одного старика в Челнах лодку, заклепал, подлатал; теперь он просыпался раньше зари и бежал к реке. Когда рыбалка бывала удачной, сушил рыбу, нанизав ее на нитку, и нес на участок угощать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Филиппов напросился с ним на рыбалку. Мансура это очень обрадовало. Он будил Васю на рассвете, и вместе они шли пустыми улочками к реке, отвязывали лодку и выгребали в протоку. Вася был не рыбак, он старательно забрасывал удочку и не сводил глаз с поплавка. Потом он начинал скучать, нервничать, и это передавалось Мансуру, и у него тоже не клеилось дело. Тогда они заводили разговоры о том, о сем, машинально забрасывая и выдергивая уд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 отпуск, в деревню поеду, — говорил В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нет все-таки? — опрашивает Манс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ать. Да иной раз интересно вспомнить, как бригадир утром стучит кнутовищем в раму: «Эй, Вася, езжай за дровами!» Запрягаешь лошадь, едешь за тридцать километров. Обратно рядом с возом и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ебось з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Мы ведь городские, москвичи. В сорок первом отец ушел на фронт, а мать с бабушкой эвакуировались в Мордовию. Когда бываю в Москве, то заворачиваю в свой район. Вот, думаю, где-то здесь мы жили. А сам родился в Пичпанде. И с отцом так и не виделись — ни он меня, ни я его... Нет, не зовет мать, хотя, конечно, ску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у говорят, что поездил ты как дай бог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дай б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 шестьдесят восьмом занесло вон аж куда — на станцию Пап, между Кокандом и Наманганом. Старшим кондуктором ездил. Но, честно говоря, я всегда хотел жить в Казани. Ты жену мою знаешь? Разве похожа она на бабу-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ивясь своей полной доверчивости, рассказывал о стычках с родителями, о славной своей женушке, которую он не давал в обиду. Говорил, что Фирдоус заканчивает курсы в Казани, скоро вернется, и они наверняка устроятся здесь п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часу утра они подгоняли лодку к берегу и, замкнув ее на замок, впритруску бежали на участок, развеивая дрему, разминая затекшие ноги. Вася, посмеиваясь над собою и хваля искусство Мансура, рассказывал парням о рыбалке. Он только умалчивал про те разговоры, которые они вели в надводной тишине. И Мансуру было приятно, что Вася хвалит его и что умалчивает о разговорах, как бы делая из них тайну. В эти минуты беспечного веселья, необычайной легкости, единения с ребятами вдруг словно выталкивалась грустная мыслишка: не вечная бригада — ребята уйдут на завод, придут другие, тоже, может быть, мировые парни, но все уже буд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часов они выезжали. Перед их глазами проносились картины строящегося города: рабочие на строительных лесах, стрелы кранов в утренней голубой высоте, панелевозы на дорогах. Эти картины были неизменны в глазах Мансура все время, пока он жил в Челнах. Но именно они с быстротой необыкновенной меняли город. Глядя на них, нельзя было не испытать восторга и ожидания. Ожидание сквозило в разговорах и молчании людей. Дома вдоль камского берега неуклонно подымались, как бы привставали, чтобы объять многооконным взглядом Каму и челнинский порт. В порту тоже шли работы: речники готовились принять будущей весной первое оборудование для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ома восьмого комплекса, уже заселенные. Окна их по вечерам ярки. Но днем пустоглазы, не цветут занавесками, у подъездов не видать мирно сидящих стариков и мамаш с детскими колясками. В этом тоже одна из примет города: город приноравливается, чтобы разместить множество своих граждан, и в домах восьмого комплекса по-общежитийному живут молодые рабочие автозаводстроя, жилстроевцы, шоферы. Потом эти дома станут жилищем для се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краинные дома остаются позади, и вокруг — высокие эстакады, несущие в даль полей тяжкие трубы, груды и горы то черного, то желтого грунта, котлованы. Но перед глазами Мансура все еще видения домов, обращенных окнами на Каму. Скоро бетонные дорожки развернутся перед подъездами, пространство между домами и рекой станет гладкой набережной. И дома приобретут милый и веселый вид семейного обита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им домам у него особое отношение. Он то и дело ходил туда исправлять неполадки в сети, которые возникали из-за частых замыканий. А замыкания происходили из-за дождей. То есть сами по себе дожди, конечно, не делали аварии. Но, обитатели домов промокшие возвращались с работы в холодные комнаты (пуск котельной задерживался) и включали самодельные электрические печки, сушили спецовки и ватники. И провода, конечно, перегорали, погружая огромный дом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равив повреждение, Мансур заходил в какую-нибудь из квартир и внушал юн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не понимаете, что энергия рассчитана на утюги и телевизоры, а не на эти?.. — Он даже пнул однажды печку и ушиб ногу: такая она была громоздкая и тяж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душа болела за покоробленные полы, стены в потеках. Да если бы Фирдоус оказалась в таком жилище, она бы на цыпочках ходила и обувь оставляла у порога. А после этих юнцов надо капитальный ремонт делать. Мансур и начальству своему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и делают, жилье калечат! (Так и говорил: калечат.) Надо отобрать у них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юмин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и обогреются и обсушатся, если мы печки отберем? Надо усилить наружную сеть, заменить трансформ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трудились: тянули линию в шесть киловольт и еще одну в четыре киловольта, устанавливали две трансформаторные подстанции. Автобур и кран увязали в грязи, от опоры к опоре их подтаскивали трактором. В пятом часу начало темнеть, но они продолжали работу и закончили ее только в дес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еду к Саше Мавлютову, — сказал Стр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лютов был контролер Энергообыта и жил в поселке ЗЯБ. Мавлютов приехал, поглядел их работ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клю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из домов (они все порывались помочь электрикам, но их не пускали — не специалисты) восторженными воплями встретили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тогда Мансур уяснил для себя одну истину: здесь, на стройке, ни одной из сегодняшних забот не отдается предпочтение перед другими. Равнодушие к нынешним, пусть однодневным, проблемам может губительно повлиять на завтрашн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нсур работал на фотожелатиновом заводе и задумывался о будущих днях, то они, будущие дни, представлялись ему очень далекими и неясными. А здесь он впервые, кажется, ощутил, как могут быть взаимосвязаны нынешний день и завтрашний. Здесь сроки были коротки, а перемены значительны. Люди не говорили о том, что будет через десять лет, говорили: в будущем году придет оборудование, пустят литейный комплекс, через два года выпустим первый автомобиль, население города увеличится вдвое. Он с обостренной чуткостью прислушивался к разговорам ребят. Для них год казался очень вместительным: за лето можно подготовиться в техникум, за год пройти курс двух лет. Через год, а никак не позже, стройке понадобятся мозаичники и плиточники, а заводу — специалисты по оборудованию. Если хочешь работать по новой специальности, действуй — у тебя год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у и городу нужны, нужны, нужны... Вот Фирдоус уехала учиться на курсы, вот его зовут на самую мощную подстанцию. Тревожно веселела, шла кругом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доус приехала с курсов, поработала в новой должности и вскоре ушла в декретны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сур думал о будущем дне, когда родится их малыш, и удивительным казалось то, что ему наперед известно, как поступят ребята. Соберутся в бытовке, и Вася Филиппов скажет: «Сегодня в Казани у нашего товарища родился сын. Его назвали Дамиром, как давно мечтал отец». Ребята в один голос скажут: «Дать телеграмму. А где Валера Реутский?..» Валера мастак покупать подарки, во всяком случае ребята так считают. Когда женился Ильяс Хаматдинов, он купил столовую посуду, так что не пришлось одалживаться по соседям, а Коломацким по случаю рождения малыша подарили столько одежки, что хватило бы на двой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Фирдоус уехала в Казань к родителям, а в январе и Мансур взял отпуск и поехал следом. Он очень волновался и хотел, чтобы родился мальчик. Мать и отец тоже волновались, но не говорили, как прежде: «Вот если бы она мальчика 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у было всего лишь одиннадцать дней, когда они засобирались в Челны. Это произвело переполох в обеих семьях, но они были непреклонны, жизнь диктовала, как поступить: Мансуру пора выходить на работу, дочке Эльмире тоже надо возвращаться, чтобы в дальнейшем не пропускать занятий в подготовительной группе музыкальн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дед мальчика, пораженный тем, что малютку подымут в самолете на пятикилометровую высоту,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ом, конечно, долго, зато не так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ехали в Челны, открыли свой домик, и Эльмира подбежала тотчас к пианино, а он донес сына до кровати и положил. И тут взгляд его упал на окно, и он увидел пеструю картину двора: детские санки на узкой между сугробами дорожке, развешанное белье, собачью конуру, желтый, как бы вскипающий в солнечном свете ворох стружек у штабеля бревен, мотки проволоки, автокран и еще одна, с крытым верхом, машина, которая только что стала у дверей бытовки. Из ее кузова выпрыгивают ребята. Среди темных ушанок нарядно маячит белая заячья шапка Васи Филип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скивая в руках дочкин платок, смотрел он в окно, лукаво и ласково улыбаясь. Он обладал тайной, способной произвести веселую суматоху, стоило ему только выбежать к ребятам и прокричать о ней. Но он решил подождать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вшись от окна, он оглядел свое жилище. Домик много дней пустовал, и сейчас каждое движение, жест, шепотом сказанное слово наполняли его жизнью, в нем парило чистое дыхание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л ли в эту минуту Мансур Кадыров свои давние расчетливые соображения о том, что в большом городе не стоит заводить мног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4 г.</w:t>
      </w:r>
      <w:r>
        <w:br w:type="page"/>
      </w:r>
    </w:p>
    <w:p>
      <w:pPr>
        <w:pStyle w:val="Level1"/>
        <w:rPr>
          <w:rFonts w:ascii="Times New Roman" w:hAnsi="Times New Roman" w:cs="Times New Roman"/>
          <w:color w:val="auto"/>
        </w:rPr>
      </w:pPr>
      <w:r>
        <w:rPr>
          <w:rFonts w:cs="Times New Roman" w:ascii="Times New Roman" w:hAnsi="Times New Roman"/>
          <w:color w:val="auto"/>
        </w:rPr>
        <w:t>Зоя Прокопьева</w:t>
      </w:r>
    </w:p>
    <w:p>
      <w:pPr>
        <w:pStyle w:val="Level2"/>
        <w:rPr>
          <w:rFonts w:ascii="Times New Roman" w:hAnsi="Times New Roman" w:cs="Times New Roman"/>
          <w:color w:val="auto"/>
        </w:rPr>
      </w:pPr>
      <w:r>
        <w:rPr>
          <w:rFonts w:cs="Times New Roman" w:ascii="Times New Roman" w:hAnsi="Times New Roman"/>
          <w:color w:val="auto"/>
        </w:rPr>
        <w:t>ЛИ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руг за другом. Лия несла тяжелый рюкзак, набитый мелкими, чуть больше пятака, скользкими груздями. Лямки резали ее худые плечи сквозь старенькую желто-бурую ковбойку, и нести рюкзак становилось все труднее. Она шла по густому дикому смородиннику и старалась не замечать крупные, сочные ягоды — уже набили оско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и нравился этот лес. Нравилась смородиновая духмянность, от которой уже позванивало в голове, и эта синяя сумрачность могучих облишаенных пихт и берез, и тяжелая тишина. Ей не было тревожно, хотя она уже понимала, что заблудились и когда выйдут из этого глушняка — не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м? — стала ворчать шустро топающая следом мать. — Птицы даже не тренькают. Пялишь по верхам зенки-то. Уж и солнышко не видать. Вишь, вода под ногами засочилась. Простудить за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молчит. Рыжие конопатинки на худых крупных руках, на лице и на шее темнеют, узятся желтые глаза. Ей страшно от подступающей злости. Так страшно, что кружится голова. Она знает, что от злости этой долго будет болеть сердце, и ей невмоготу станет работать, таскать кирпичи или раствор на верх мартеновск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гани не слышно ко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олюшка моя, доля! За что же мне мука такая? Ведь уж недолго скрипет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ими! — резко говорит Лия. — Завелась! — И глаза ее сухо взблескивают. Она ускоряет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не отстает. Переваливается с ноги на ногу уточкой, кое-где приседает, задирая юбку и взмахивая пустой корзиной с ножом на дне, неуклюже прыгает через ямки с прозрачной водицей. Мелкие лягушата летят в стороны. Дрожат испитые, дряблые щеки старухи, тонкие синеватые губы собраны в узелок, маленькие серые глаза откровенно угрю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поди, осподи!.. Детушк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согнувшись от тяжести рюкзака, не разнимая ветвей, лезет сквозь смородинник в паутину, в сырой глушняк. Ветки хлещут ее. Из переспелых ягод брызжет сок. Она трудно дышит, останавливается. Над губой в белесом пушку мелкой росой выступил пот. Хочетс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уха проваливается в истлевший ствол поваленной березы, ворчит, что просыпала ягоды из маленькой корз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ия не выдерживает,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ена Карповна, ну чего тебе еще над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зовет мать уже много лет. Лет двадцать назад Васена Карповна сошлась с красивым и безалаберным трактористом, отцом своей первой дочери. Она оставила двенадцатилетнюю Лию у дальней родни, продала домик и коровенку и укатила с трактористом в Оренбургские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дни Лия не прожила и года, затосковала и поехала в город к сестре, но у той была своя семья — хмурый неразговорчивый муж, его мать, энергичная, высокая женщина — глава семьи и хилые запуганные дети: мальчик и девочка. Унижать себя перед сестрой, проситься жить к ней Лия не захотела и устроилась домработницей к кандидату наук. Кандидат и жена его, врач, были вечно заняты, и Лии пришлось управляться с трехлетним Стасиком и большой квартирой с полированной мебелью, книгами и дорогими бездел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Лия не помнила, но часто думала о нем, и он казался ей добрым, ласковым. Горько было вспоминать пустыри за огородами, ветрянку с поникшим крылом и дебри лебеды за баней у маслозавода — огромный таинственный мир. И Лия убегала к соседке по площадке, тете Груне, плакала там. Тетя Груня гладила ее по голове, успока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сти, Лиюшка, подрасти... Хорошо все будет. Я тебя на работу устрою. Учиться пойдешь... Потерпи,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я 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етя Груня устроила ее на завод рассыльной, жить к себе позвала в маленькую комнатку, заставленную кроватями. Лии открылся новый мир. Она с радостью бегала по цехам, смотрела, узнавала людей, подолгу простаивала на разливочной площадке в мартеновском цехе, когда шла разливка стали, и завидовала сталеварам, их красивой работе, думала о себе, что как только подрастет, пойдет к тете Груне в бригаду подручной каменщика, станет помогать людям строить печь мартеновскую, чтобы каждый день рассыпались в цехе звезды и жилось всем добро и радостно. Она вырастет, заработает деньги и купит самое красивое платье, подарит тете Гр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а Карповна вдруг оказалась покинутой на старости лет своим трактор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ая дочь встретила ее без особой радости, а зять как-то за ужином остро глянул на нее и невзначай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де же ты, маманя, жить-то на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ложку, встала из-за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милый зятек, не обременю тебя. На днях я поеду в деревню, погощу,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а, боясь пошевелиться на скрипучей раскладушке, тискала подушку и думала о деревне, о том, что там она, пожалуй, тоже никому не нужна, а деньги за домишко давным-давно прожиты — новый не заведешь, и понимала, что единственная ее надежда — младша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ехала к ней и, увидев ее, разрыдалась покаянно. Лия была уж совсем взрослая, имела работу и комна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и, мать! — сказала Лия. — Ме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ившись в городской квартире, Васена Карповна начала хозя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и разу не заговорили о прошлом. Лишь иногда Лия видела, как, задумавшись о чем-то, мать теряет вилку или ложку, а то сядет у окна, пригорюнившись. В такие минуты Лии было жалко мать. «Наверно, тоскует», — думала она, а подойти приласкаться к матери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а Карповна прятала вину и страх потерять место у дочери за ворчлив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этот вертючий, житья мне не будет... Пьет ведь он... Бить тебя при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идет по смородиннику, все думает о себе, о матери. Встал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Васена Карповна, мне уже тридцать. Ты хоть это-то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бросает корзинку и бестолково машет руками. Остренький нос ее краснеет, морщ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жить ты меня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нься! — тихо отмахивается Лия. —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ащивает на спине рюкзак и снова идет вперед, вспоминает, как вчера на субботнике всей бригадой красили дачные домики своего цеха, построенные за шестьдесят километров от города. Ах, как хорошо вчера было! Лия красила домик желтой краской, щурилась, подставляла спину и плечи солнцу, убегала со всеми по длинному деревянному плотику сквозь камыши и падала в чистую холодную воду. И вдруг ей представилось, что живет она у озера одна в том желтом домике, никто не упрекает, никто не ворчит. И в такой же солнечный, как вчера, день приезжает на выходной плотник Мишка, и они катаются целый день на лодке, а ночью устраиваются в желтом домике с зелеными ромбами по 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Лия, споткнувшись о пенек, упала на вытянутые руки в сырой, холодный мох, больно ободрав колено, и, лежа так, она вдруг содрогнулась до сладкой боли в сердце, вообразив все то, стыдное, желаемое, то мучительное наслаждение, какое бы могло там быть. Но она поднялась с земли и, понимая, что только мучит себя такими думами, все же не удержалась и, чувствуя, как набухают от слез глаза, просто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Мишка, а? Все ветры, деревья и зверушки лесные, наверное, слышат мою тоску... Ой, Мишка, Мишка! Что же т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пустое. Она знала, что Мишка на нее больше не зарится и шутит с другими, а после того случая вовсе не з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Мишка в гости пожаловал с вином, конфетами. Не больно-то сейчас какой разбежится с конфетами. И он тоже, олух, нет чтобы поздороваться по-людски со старухой, так брякнул: «Все пасешь, старая, свою ов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оглянулась на мать, с неприязнью сказала про себя: «А ты губы съежила и весь вечер пялилась за столом. Стыдо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опять начала вспоминать, как прятались они тогда от нее в уголок комнатки — пошептаться. И мать присела к ним поближе. Они на кухню, Васена Карповна — в двери. После выпитой бутылки вина пришлось провожать Мишку. Куда же пойдешь в снег-то. Мишка упорно тискал Лию у подъезда и долго целовал пресными губами, а после, истомившись, повернул ее от себя, грубо поддал коленкой: «Иди-ка ты... к ведьме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долго ревела той ночью. Мать то и дело просыпалась, шарила под подушкой, что-то нащупав, затихала, вскакивала и бежала к двери — заперта ли. И так каждую ночь. Лия видела в окно полную луну и низкие снеговые тучи, надеялась и утешала себя, что все еще у нее будет впереди, и муж, пусть шебутной, как Мишка, но ласковый наедине. Ей почему-то все казалось, что Мишка шебутится так, для видимости, а на самом деле тоже пропадает с тоски и ждет не дождется, когда найдет, встретит родного человека и сразу станет счастливым на всю жизнь. И она говорила себе и верила в то, что самым родным человеком для Мишки будет она, Лия. Только, когда это будет, Лия не знала, но верила и над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с становился все глуше, непроходи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помнила, что, сойдя с автобуса, они зашли в лес от тракта, со стороны солнца, и пока собирали трибы, она насколько раз отыскивала поляны и взглядывала в чистое голубое небо. Солнце стояло высоко. Грибов было множество в мшистой болотной травке, стоило только встать на колени и шарить рукой по этой травке вокруг кочек. Грузди были еще невызревшие, очень мелкие, лучшие для засолки, и не собирать их ну никак нельзя было, хотя рюкзак поднимать становилось все тяжелее, но грибной запах от травы манил, притя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а Карповна теперь резво забегала вперед и, отмахиваясь от комаров и паутины, совалась во все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проталинка! Вон там посветлее! Ты, гли-ко, заблудились, а? Беда, чисто беда! Ох, бестолочь, бест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молчала. Ее снова начали одолевать стыдные неуемные мысли о Мишке, о том вечере. Если б они были вдвоем, он бы не ушел от Лии. Не мог он не остаться после горячей Лииной ласки, сбереженной, не растраченной в сует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родина кончилась, но на смену ей пошли завали, высокий — по грудь — папоротник и осиновый сырой подлесок. Лия не боялась леса. Можно и заночевать, да только утром надо на работу. А так и сжимающая сердце злость на мать, и блуждание в этом сумрачном лесу — все чепуха, кроме острой тоски по Мишке. Его худое, непробритое лицо с шальными, серыми, чуть косящими глазами все стояло перед ней. И мерещились родные запахи табака, пота и свежей сосновой стружки, чьи-то украдчивые шаги сбоку, за шиповником. Зашлось сердц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остановилась, напрягла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стояла вечерняя настороженная тишина, когда перед заходом солнца вдруг умолкают птицы, ветер перестает мять верхушки пихт, потому что они всегда выше смешанного леса, и не лопочут даже листья осины; все затихает, только нет-нет да и хрустнет где-нибудь сухая веточка, или неосторожно, громко хлопнет крыльями в рябиннике ворона, да вдруг заворкует задремавший голубь, и опять напряженная тишина, будто перед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знится уж мне», — подумала 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ложбинке, под старыми почерневшими осинами они увидели множество подосиновиков. Грибы задиристо возвышались своими оранжевыми шляпками на крепких розоватых ножках над бледной, недозревшей костяникой и сочным, хрупким хво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удивилась, никогда в жизни не видела таких огромных грибов. Одной шляпкой можно было прикрыть ведро. Она сняла рюкзак и, волнуясь, начала срезать эти диковинные грибы, перебегая от одного места к другому. Срезы на ножках тотчас фиолетово темнели, и она укладывала эти ножки на дно корзины, а шляпки резала на четыре части. Скоро поняла, что в корзину больше пяти подосиновиков не войдет. Стала класть одни ножки, а шляпки нанизывала на пру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а Карповна бегала от гриба к грибу, взмахивала руками, а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о чудище-то привалило! За телегой бы с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осиновики так же неожиданно исчезли, как и появились. Лия еще долго кружила вокруг, но грибы теперь попадались все старые с ожухлыми шля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надела рюкзак и взяла у матери корзиночку со сморо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шли 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чва под ногами стала посуше, начался редкий елу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лухой тропе выбрались к глубокому логу, за которым угадывалась про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обрадовалась, сунулась вперед, стала метаться по осыпчивому краю и вдруг сорвалась вместе с кустом вишенника, с воплем полетела вниз на глинистое дно оврага и затихла там. Лия скинула рюкзак и скатилась следом за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юшка, ногу мне больно, ногу, — стонала Васена Карповна. — Иди сюда, Лиюшка,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старуху на руки, как ребенка, и понесла вверх по осыпчивому, пологому подъему. Выбралась. Посадила ее на траву, осмотрела ногу, помяла —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ноженька моя! — приговаривала Васена Карповна. — Домой-то как я дойду, Лию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как маленькая... — успокаивала Лия мать. — Ну-у, разнюнилась! Садись на закорочки. — Сама присела возле матери, умащивая ее на своей спине, поднялась, пошла покачиваясь. Устав, ссадила, вернулась за корзинкой и рюкзаком. Долго искала в овраге нож, так и не найдя его, махнула рукой, а помятую корзину и истерзанные грибы бросила — к чему лишняя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зная, что тракт справа, всего в километре, она упрямо тащила на себе то утихшую, молчаливую мать, то мокрый, тяжелый рюкзак. Шла вперед, на лимонный закат, неожиданно открывшийся из-за березовых перелесков, над желтым полем подсолнечника. Потом она не вынесла усталости, развязала рюкзак и, пьянея от терпкой грибной сырости, хлынувшей из рюкзака, вывалила грузди в траву под березу, надеясь еще вернуться за ними — все ж ведра три будет, — принялась рвать траву, закр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ские больно грузди-то! — смиренно подала голос сидящая рядом мать. И вздохнула: — Ведра б два усол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зь! — приказала Лия, подставив взмокшую, костисту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не в раю, видать, пожилось ей, — думала Лия о матери. — И, верно, не от малины кинулась за старика замуж. Хорош иль плох отец мой был, а все ж на двадцать лет старше. И жили-то всего, говорят, два года. Упокоился. И осталась я, нелюб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ла поясница, и с каждым шагом тяжелели ноги. Сатиновые шаровары ниже колен испластались в лохмотья, в кедах почавкивала вода. И еще явственнее выступили на опавшем, большеротом лице все конопатинки, нос покраснел, зашелушился, а глаза ввалились и устало мерцали из-под голубенькой косы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ия выбрела на дорогу у закраины подсолнечного поля и пошла по ней — куда вы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грибниц вылетел мотоцикл, остановился. Молодой парень в синем спортивном костюме сдвинул на затылок белый шлем, уставился смешливыми кари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алко бросить старую пестерю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враг она упала. Что-то с ногой, — виновато сказала Лия, опуская мать на землю и снимая с шеи пустой рюкзак с корзиночкой смородины, обвязанной поверху марлей. — А далеко ли до трак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н, за лесом. С километ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посмотрела в ту сторону и вдруг услышала тонкое жужжание проходящих машин и с горечью поняла, что давно бы уже могли быть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абку подкину до тракта. Потом тебя, — предложил парень. — А там любой шофер подберет, да и автобусы 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 обрадовалась 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упела? Не сяду я на этот тыр-тыр... — закричала стар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лоси! — оборвала Лия. — Сядешь и поедешь. Поняла? Ты что ж, думаешь, я трактор? Так и буду волочь тебя на горбу д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ена Карповна все вор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ты не кричи. Садись давай. Я тебя как вазу хрустальную повезу... — обещал парень, посмеиваясь. — Не рассыплешься. А то тут по ночам медведи шастают. На днях двух старух на лоскутки изв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и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бо! А в прошлом году одну ядреную бабу рысь на тряпочки раскроила. Прямо вот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о, страсти-то какие, 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осмелилась-таки сесть. Но, умостившись на заднем сиденье, намертво вцепилась в плечи парня. Огля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омер, номер-то запи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вспылила 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ронулся мотоцикл, Лия отошла с дороги. Вытряхнула косынку и, вытерев ею потное лицо, упала на раздерганную копешку прошлогодней соломы. И опять сквозь усталость и злость вспыхнула робкая надежда на какое-то светлое чудо. Но чуда в ее жизни еще ни разу не было. Сегодня вот собирала, собирала, радовалась, что уж в следующий-то раз, когда придет в гости Мишка, она угостит его солеными грибками. Уго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развязала корзинку и стала сыпать в рот маленькими горстками смородину — пи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ернулся быстро. Весел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л у дороги. Пусть кукует. А с ногой у нее чепуха. Вывих. В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з с мотоцикла, присел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ягодами, — предложила 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пасибо! Такая смородина только за черным ло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льш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туда несла ба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ая ты! — удивился парень. — Километров пять будет. Видать, шибко любишь!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 сказала Лия и посмотрела в глаза парню. — Я там у оврага полный рюкзак груздей вывалила. Жа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катаем? — поднялся он. — Светло еще. Я ничего — в отпуске. С тещей поругался, вот и катаюсь — горе выветриваю. Она у меня похлеще твоей. Не так на нее посмотрели. Не в тот угол дочку поставили. Я, наверное, от этой жизни на Сахалин убегу. Ну, ладно, садись. А пестерюшку спрячь в соломе.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ы не нашли. Берез было много. Под каждую не сунешься — темнело. Лия расстр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оил парень, — оставь мне адрес, рюкзак. Утром поищу. Не найду — все равно приеду. Наберем новых. Меня Иваном звать. 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асивая, Лия! — сказал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 испугалась она и убрала с его плеч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неопределенно сказал парень, — ты держись за меня. У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кидало на кочках. Лия прижалась к широкой, доброй спине 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 сказал он у копешки, — два человека встретились, познакомились. На старух пожаловались. А и без них куда денешься? Наша ворчит, ворчит, да зато дочка в пригляде. Ладно, поехали, темно вовс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дому, Лия в первую очередь вычистила ванну, открыла воду, чтобы искупаться, и начала готовить щавелевый бор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а Карповна, прежде чем улечься, поведала соседям о своих приклю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Лия парила в ванной свое уставшее тело, соседка, бетонщица Нюра, стирая чулки в тазике, на табуретке, говорила что-то веселое, пустяч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заре-то сегодня... Один грузин... с цветочком ко мне... Хохот! Я ему говорю: тьфу на тебя!..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юра, устала я сегодня с этими грибами. Блудили долго. Шли и шли. А мать все ворчит и вор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е! — внезапно вспыхивает Нюра. — Пусть уматывает к первой! Не хочет. Знает, что хозяйничать, как здесь, никто не допустит. А здесь что? В ноги подушку, в голову подушку, под бок подушку... Ишь! Тот ей не хорош, этот курнос, третий разведенный. Опять и Мишка ей не нравится? Это она от испуга злится, что рай ее кончится. Мужик — он что? Он хозяин дома. Вон мой Кешка!.. — Черные глаза Нюры мечут молнии, щеки горят, и все ее крепко сбитое тело пышет здоровьем, покоем, уверенностью. — В общем, мужика тебе надо. Крепкого. А то вовсе высохнешь. Вон рот один да глазищи остались... Эх, дурочка!.. Ой, ой, не брызгайся! Ще-екотно! Тю, вымочила... Хватит кости-то мочить! Ишь, разлеглась, как в море. Давай спину по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ась Лия, счастливо подремы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спи, мадонна! — Нюра шлепает ее по конопатой спине мочалкой, потом окатывает чистой, теплой водой из тазика и тихо взды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дешек-то совс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зднее тащит Лии в постель чай с м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я только прикроет глаза, как начинают струиться ввысь золотистые сосны, хороводятся диковинные подосиновики, и явственно захватывает смородиновой духмяностью, и текут из рюкзака на траву грузди, текут. Лии жал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тяжелеет. А в глазах еще долго все грибы и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ак мучительно, так трудно было открыть глаза и оторвать от теплой постели разбитое, ноющее тело. Но Лия пересилила дрему и пошла 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ыскивая чулки под диваном, Лия подняла голову и увидела спящую мать и долго смотрела на нее. Вспомнила слова ее и Нюры: «Вот придет этот вертючий, житья мне не будет...» — и оттого неприятно ей видеть острый истончившийся носик из-под сбившегося на глаза белого платочка и полуоткрытый, ввалившийся рот. Выражение на лице ее казалось Лии злым, мст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дождь. В сквере напротив гнулись и метались под ветром молодые тополи. Где-то в отдалении рокотал гром. Было свежо, сы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зьму с получки отпуск. И поеду на озеро, — думала Лия, обгоняя спешащих на работу людей, — стану бродить по лесу, собирать грибы, ягоды, кататься на лодке и терпеливо лежать под солнцем — загорать. Как славно-то будет! А может, и Мишка приеде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успокоилась и, предчувствуя какую-то перемену в своей жизни, повеселела, оживилась. И эта мысль «что-то будет» не покидала ее до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раздевалке, Лию окружили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я, будь добра, поговори в своем цехкоме — путевочку бы мне в профилакторий. Уж не на курорт. Дороговато, — просила тетка Лена, недавно перенесшая операцию на печ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ю, тетя Лена. Будет тебе путевка на курорт. Бесплатная. Дорогу только оплатишь... Как, девочки? Выпросим тете Лене путе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до. Мы с ней уж девятнадцатый год кирпичи таскаем, — сказала за всех курносая, рябоватая Груня. — Смирена больно. Слова за себя обронить боится. А чего стесняться — мы народ. Значит, должны друг о дружке думать, помогать. А то мода завелась — каждый о себе. Этак-то далеко ли у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привели в смущение тетку Лену. И она, пряча свои короткие седые волосы под каску, не вынесла внимания к себе, запротест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 это вы — смирена да смирена. Не смирена я вовсе. Забыли, как Мишке Нагорному раствором прическу пор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лопут он, Мишка. Всех подряд щупает. Тоже, молоденьку нашел... — сказала Гр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вспыхнула и, чтобы не заметили этого, сунулась в свой шкаф, будто что-то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авицы опять завалялись, — прошептал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жалко Мишку. «И вовсе не шелопут. И не всех щупает. Так только, балуется. Не нравится он Гр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ня как-то сказала 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ченька, не влюбись в него... Шелопут он, Мишка-то. Для жизни ветреный. Тридцать лет уж — и все хаха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етя Груня, хороший он... — потупляя глаза, сказала тогда 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бяда! — испугалась Груня. — Да ты никак люб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на штабель кирпича. И Лия зачем-то заплакала. А Груня снова, как много лет назад, гладила Лию по го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 ты моя? — шептала. — Вот бяда-то с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у нее было трое сыновей. Старший уже служил в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я, ты спроси там насчет холодильника. Говорят, ко Дню металлурга талоны будут? — потянула за рукав спецовки полная круглолицая Тоня Мельничук. — Семьища замучила. А так бы сварить ведро. Дня б на два хват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ж давали тал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маленький. Я его хоть кому отдам. Нам бы самый боль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шу, Тоня. Если будут, может, кто и пообменится, — пообещала Лия, зашнуровывая ботинки с железным передком. Это чтоб ногу кирпичом не уши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е вспыхнул хохот и сразу затих. Женщины рассту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под душа, вся в капельках воды, по раздевалке, исполняя индийский танец, шествовала Наташка Ку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мотрели на нее: кто с завистью, кто с восхищением, другие постарше, устав от своих горестей и забот, с безразличной, блуждающе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т,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 Отворяйте двери. Пусть все ви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ня бы ей, нецелова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кая изв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 а на сцене ты хуже пляшешь, — сказала Лия, втайне завидуя Наташкиной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ташки чистое, тонкое лицо, цыганские отчаян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так я только для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будет! — сказала Груня, улыбаясь. — С утра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 думала Лия. — Хорошо, что есть эти женщины! И вдруг случись что у кого, все прибегут. Помогут». А на днях у Наташки радость была: муж с юга приехал. Фруктов привез. Наташка обежала всех, собрала, кинулась угощать яблоками, перс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ы варенье сварила, непутеха! Что ты нас кормишь? — журила добродушно Гру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отмахивалась Наташка, — варенье в магазин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со второго этажа, Лия неожиданно столкнулась с Мишкой. Мишка вылетел из своей раздевалки с песней: — «Ты жива еще, моя старушка, — и, театрально обняв Лию, сказал: — Жив и я, привет тебе, пр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у, дурной! Чуть не сшиб, — сказала Лия, теряя голос и кротко опуская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шь, Рыжая? — У Мишки все были рыжие. — Дай я тебя поцел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запоздало возмутилась Лия, растирая щеку. — Хоть бы поб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хочу сохранить свою первобыт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это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 пока, Ры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догоняя женщин, высокий, сутулый, с отчаянной веселинкой в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ыжие! Которая из вас полюбит меня? С ног до головы осыплю золотыми ст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з обним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гинь! — отмахнулась тетка 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и сюда, моя хорошая! — позвала Наташка. — Я те вре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 оженю я тебя, шелопута! Ой, намыкаешься! — пообещала Гру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жени, теть Грунь! — взмолился Мишка. — Ввек не забуду. Сам-то я никак не осмелюсь. Ожен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шла сзади. Прислушивалась и томилась сердцем, с ужасом думая о том, что Мишка и впрямь возьмет да и женится. Что тогда с ней будет? «Вот дуреха! — укорила себя Лия. — Да неужели на нем свет белый клином с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редставила, как станет жить дальше с матерью, ругаться каждый день, и совсем уже тогда нечего ждать и не о ком думать, мечтать, и не во чт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аразит, идет себе, похохатывает. И не знает, что Лия уже устала думать о нем. Ой, Мишка,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нила, как недавно шла с семинара профгрупоргов мимо пивного бара и две женщины честили принародно своих мужей: «И пьяницы-то, и забулдыги, и лод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енькая, седая женщина, из прохожих, подошла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бабы, мужика русского позорить! Приведись завтра беда — воевать пойдут. Вы же и загол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за пивом утихла, а она прошла, пронесла мимо пьяных и спорящих свое незабытое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насмелившись, позвала Лия. —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хохотал. Не слышал. Она вдруг догнала его, тихонько дернул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иша... Слушай, что 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Мишка тревожно смотрит на нее, хотя губы еще смеются и постепенно гас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жет, замуж выхожу — вот что. У него мотоцикл есть, вчера весь день катались... — говорит она и краснеет, понимая, что говорит что-то несуразное, странное... Сердце падает, ноги не слушаются, и ей хочется сейчас одного — убе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ыжая, не дури! Идем поговорим,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увел ее за плотницкую. Посадил на кру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ы прошли дальше, на печь мартеновскую. Сделали вид, что ничего не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а... Значит, замуж выходишь? Кто он? — спросил Мишка, заку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ысокий. Очень добрый и ласковый. А глаза у него серые и веселые... Он сказал, что я красивая... — еле выговорила Лия, облизывая пересохшие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то? — Мишка захохотал и тотчас посерьезнел. — Я те покажу — красивая!.. И чтоб у меня никаких красавчиков! Ясно?.. Ой, Рыжая, уморила! — схватился за жи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мейся! — обиделась Лия. — Тридцать лет уж — а все хаха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ыжая, не сердись. Дай я тебя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обхватил Лию. И она увидела перед своими глазами его серые, косящ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шка, Мишка, ошалел! Люди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бесстыжие, ночей мало! — закричал машинист теплов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ыш! — сказал Мишка. — Спрячься! — И лицо его было доброе, удивленное. Встал: — Ну, дела-а, Рыжая! Ать, два пошли на печь! После работы подождешь. По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щины пришли в мартеновский цех на седьмую печь, поддоны со сводовым кирпичом уже стояли у пультуправления. И мастер, по прозвищу «Конкретно», ждал их. Был он молод и работал всего мес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женщины! — сказал он. — Конкретно: кирпич выгружать вот на это пустое место, вручную. После, как появится возможность, будет поставлен транспортер для подачи этого кирпича сразу на свод. Думаю, товарищ Шишкина понимает задание? — посмотрел он на Лию и у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шкиной указания понятны, — засмеялась Лия. — Ну, что, девочки,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выгру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брала сразу три кирпича и чувствовала, как наливались силой руки, несла их у живота на вытянутых руках, через рабочую площадку, лавируя между поддонами, кружалами, штабелями, несла под кессон соседней печи. Наклонялась, выпускала кирпичи. Шла обратно. Туда-сюда, молча, друг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сигналил крановщик. А печь, пышущую жаром, только еще ломали, и пыльный воздух, пробитый тонкими лучами света из фонарных окон, дрожал, колебался над сводом, на котором копошились каменщики и монта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жары и копоти стало невмоготу дышать. Сняли суконные куртки. Надели брезентовые фартуки. Потом кто-то сказал, что внизу, под рабочей площадкой, газировка. Побежали вниз. Газировка ломила холодом зубы. Хотелось уже есть, а до обеда добрых часа три. Снова таскали кирп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я мельком видела Мишку. Плотники по двое переносили к печи откуда-то лесины: готовились делать опал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ра ли устроить перекур? — сказала Наташка. — Что-то у нашей Лии виски взм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сняла рукавицы и устроилась отдыхать на штабель кирп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бегаю в контору, — засуетилась 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давай! Отдохни, — сказала Груня. — Успеешь и в кон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расскажи, как с Мишкой-то? — потянула за фартук Наташка. — А вот он! Иди сюда, моя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ка подлетел,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ь Грунь, дай я тебя поцел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 баламут, никак выпил? Сгинь! — досадливо замахала на него руками Груня. — Топай, топай от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а облапил Лию, чмокнул в щеку и побежал, длинный, несклад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му-то золотко привалит! — покачивала головой тетка 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 он ниче, — сказала Наташка, провожая его взглядом и особо посматривая на 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я все же схожу в контору, — пряча смущение, сказала Лия, — путевку тете Лене надо выбить да и деньги профсоюзные с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Лиюшка. А мы повыгружаем, — сказала Гру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ы, за мной! — поднялась Ната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женщины, стойте! — бежал мастер. — Конкретное предложение: сейчас вам транспортер по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я шла по цеху. Ей хотелось сделать женщинам приятное: достать тете Лене путевку на курорт, а Тоне на большой холодильник талон. И хорошо бы договориться на выходной о поездке на цеховом автобусе к озеру с ночевой. А поедет ли Мишка? «Поедет», — почему-то решила Лия. Она шла по цеху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она, счастливая, кружила с Мишкой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овались и рвали цветы. Под утро разбудили Груню. Мишка, покачиваясь от вина или от счастья, уронил к ногам Груня охапку цветов и тих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ь Грунь, это от всех клумб города... — и добавил: — Теть Грунь, дай я тебя поцелую вот за эту Ры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8 г.</w:t>
      </w:r>
      <w:r>
        <w:br w:type="page"/>
      </w:r>
    </w:p>
    <w:p>
      <w:pPr>
        <w:pStyle w:val="Level1"/>
        <w:rPr>
          <w:rFonts w:ascii="Times New Roman" w:hAnsi="Times New Roman" w:cs="Times New Roman"/>
          <w:color w:val="auto"/>
        </w:rPr>
      </w:pPr>
      <w:r>
        <w:rPr>
          <w:rFonts w:cs="Times New Roman" w:ascii="Times New Roman" w:hAnsi="Times New Roman"/>
          <w:color w:val="auto"/>
        </w:rPr>
        <w:t>Иван Уханов</w:t>
      </w:r>
    </w:p>
    <w:p>
      <w:pPr>
        <w:pStyle w:val="Level2"/>
        <w:rPr>
          <w:rFonts w:ascii="Times New Roman" w:hAnsi="Times New Roman" w:cs="Times New Roman"/>
          <w:color w:val="auto"/>
        </w:rPr>
      </w:pPr>
      <w:r>
        <w:rPr>
          <w:rFonts w:cs="Times New Roman" w:ascii="Times New Roman" w:hAnsi="Times New Roman"/>
          <w:color w:val="auto"/>
        </w:rPr>
        <w:t>МАМА, НЕ УМ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тащился по бесконечной хляби. То и дело его заносило, он становился поперек дороги и походил на раненого зверя, что огрызается от пог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раздило же меня в такую грязюку... — Сидящий рядом с Дымовым мужчина, стряхивая с фуражки воду, чертыхнулся. Автобус только что застрял в колдобине, и все ходили толкать его. Вывозились в глине, вымокли, и каждый удивлялся — почему люди едут именно сейчас, в эту беспросветную не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ждь все лил и лил, густо и тяжело стуча по железной спине автобуса. От оконного стекла несло холодом, обдавало из щелей водяной пылью. Дымов дрожал всем телом и жалел, что в спешке забыл дома плащ. Неудачником, горемыкой видел он себя в эти часы-минуты: все складывалось плохо,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ударился обо что-то, осел и яростно, но бессильно задергался на месте. Дымов отвернулся и неожиданно для себя заплакал. Дымов не вытирал слез, остро ощущая их забытый вкус: все вокруг — окна, одежда, лица — было мокро от дождя, и, наверно, никто не замечал, что он плачет. И кому было знать, что впереди, за толщей этих трудных километров, в осенней деревушке умирает мать Дымова и он торопится застать ее в живых. Ему надо сказать ей, как непоправимо виноват он перед ней, как всегда хотел любить ее, делать ей доброе, хорошее, и все недосуг было, руки не доходили — и вот уж поздно. С острой запоздалой болью и лаской он в мыслях обнимал ее, сухонькую, старчески кроткую, целовал маленькое родное лицо — ничего такого не будет теперь в жизни... И раньше он не баловал мать вниманием, а она рядом была, суетливая, добрая, беззаветно любящая 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всплыли какие-то далекие бедные времена: сидят они — Коля, Витя, Нина, он, Павлик, и самый старший, тринадцатилетний Борис, за столом, а мать ходит с кастрюлей по кругу и разливает жидкую лапшу. С половничек оставит себе. Но все, кроме Бориса, бессовестно просят добавки. И мать делит все, что оставил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Дымова тянулись дальше, возвращая его в грустное голодное детство. Он глядел в окно, на мокрое, слезящееся стекло, испорченное пучком трещин. «Камнем ударили и не про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л вдруг такую же паучью сетку под ногами, услышал хрустко, коленцами расходящийся треск, дико-радостные крики мальчишек. Вот они ватагой, тесно, бегут по зеркалу пруда, молодой тонкий лед, искрясь трещинками, гнется подними, зыбко, опасно, а они визжат от страха и отваги. Шарахаются по льду в жуткой удали, в сладостном риске — выдержит, не выдержит... Ледяная вода оглушила, ожгла, и он отчаянно заорал. Рядом тоже кричали и барахтались, обезумело лезли друг на друга. Хорошо помнит Дымов, как от крайних домов, с кручи метнулась к пруду женщина в одном платье, с непокрытой головой, протянула руки тонущим. А под ней обломилось, она ушла по плечи в воду, и он, Дымов, и остальные ребята бросились к ней, хватаясь за ее голову и шею, чуть не задушили ее, мать Дымова. Потом ему тепло, очень тепло было. Метался в жару, а мать горьким отваром да молоком его поила. Не спала две ночи, а глаза ее не были сонными, потому что как же ей спать, если ему плохо. И, глядя в ее блестящие от слез и бессонницы глаза, он клялся себе, что, выздоровев, ответит матери нежной заботой, совершит ради нее несовершимое, станет слушаться ее во всем и любить, как никогда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е болезни все пошло по-старому: с ленцой шел он на зов матери, отлынивал, когда его просили сбегать в магазин за солью, натеребить корове сена, принести с погребка дров. Занятия эти были скучны и мелки. Желал он какого-то особого дела, случая, когда можно будет по-настоящему доказать матери свою любовь. Однако такого случая так и не подвернулось... Город, учеба в институте, женитьба вовсе отдалили его от матери. Навещал он ее, вспоминал о ней все реже, в часы одиночества или когда бывало особо туго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я, ну и сволочь же, — шептал Дымов, слушая надрывный визг буксующих колес. С глухой смутной ненавистью вспоминал братьев. Махнули в город братья. Только Нинка в селе придержалась, но с матерью не живет — вышла замуж за механика соседнего колхоза. И у всех дети. Нарожать нарожали, а нянчить, растить — кто-нибудь бы. На лето к матери везут: займись, дескать, внучатами, не скучай. Как будто и вправду есть у нее время на скуку, хотя и пенсионерка. Тут и коровенка, и овцы, куры, огород. И все это опять же для них, деток своих: то ли в праздник, то ли к приезду угостить, поддержать их, в городе за все деньги подавай, а тут — бери, ешь, вези — дармовое, свое... Хлопочет, крутится целыми днями, без отпусков и выходных. Трудится споро, любовно, без устали, робко мечтая переделать когда-нибудь все свои материнские дела и на недельку съездить в родные места, откуда прогнала война. Встретиться перед смертью с единственно оставшимся живым старшим братом Григорием. И все никак не выкроит время: дети росли — куда от них поедешь! Выросли — хлопот и тревог прибавилось. А тут — внучат о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вырвался из лужи и поплыл вперед, оставляя позади затихающий дождь. «Давай, родной, давай, — молил Дымов, чувствуя, как мотор набирает разгонную силу. — Только успеть... Увидеть ее глаза. Мама! Подожди, не умирай! Я сделаю все... Ты будешь жить. Я подниму на ноги всех врачей, всю об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звал кого-то сжалиться над ним, помочь. К черту работу, городскую текучку! Он возьмет отпуск, побудут с женой в деревне. Поживут, за хозяйством приглядят, пока мать съездит на родину, под Смоленск. Он купит ей билет в купе экспресса, проводит: «Поезжай, мама, вечная наша труженица и нянька, поезжай,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л и горько пожалел: такого не было, не получалось. Какой год уговариваются уважить мать. Но... зиму заняты, а нахлынет лето с отпусками, Дымовы — кто куда. Однако успеют малышей к матери свезти, чтобы руки себе развязать. И нынче Дымов все предусмотрел: загодя куплены путевки на сочинскую турбазу, отвезен в деревню Владик. «Мама, прости... Теперь ты не будешь нянчить, не будешь! Хочешь, вдвоем поедем на родную Смол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движения дробил мысли, они путались, их было много, трогательных и трево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умаялся, стих. Небо посветлело, однако все вокруг оставалось угрюмым, неуютным. Слышалось, как жидко, киселем раздавливалась под колесами грязь. Темная сырая пашня, тянувшаяся за окном, наткнулась на жарко-рыжую рощицу старых берез, за которой толпились нахохлившиеся от дождя домики с тесовыми и шиферными кр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взбежал на качнувшееся от ветхости крыльцо, увидел, как оно грязно и густо услежено. С упавшим сердцем приткнулся к двери, страшась открыть ее. «Может, все уже кончено...» — подумал он и рванул скобу. Тепло и сухо пахнуло в лицо натопленной избой, подовым духом русской печи и свежеиспеченного хл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окликнул Дымова свесившийся с печки Вл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иоткрытой занавеской круглился еще один детский затылок. Дымов не задержался, шагнул в горницу, увидел мать и сестру Нинку. Мать лежала на кровати, лицом к двери, глаза были закрыты. Одеяло на ее груди то чуть приподнималось, то опадало. Д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ш-ш, — зашипела Нинка, оглядывая Дымова. — Сними ботинки, грязь какая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вернулся в сенцы, трясущимися руками развязал скользкие шнурки, стащил ботинки и, радуясь и злясь будничности Нинкиного голоса, прошлепал по полу босиком и сел на сундук, напротив сестры. Нинка плавно крутила ручку швейной машинки. Рядом лежало скомканное шитье из какого-то старья. Сердце Дымова стиснул и острый стыд, и жалость. С ненавистью к себе, к сестре и братьям глядел он сейчас на ворох этих обносков, на раздобревшее в замужестве тело Нинки, на ее круглые руки, ловко стригущие ножницами старое платье — ушивает для матери. Носи, мама, радуйся подаркам! И так из года в год. Слиняла скатерть, поветшала кофта, поизносилось платье — все матери, в деревне сойдет, любому тряпью будет рада. С каким-то возмущенным изумлением глядел он сейчас на сестру: мыслимо ли вот так спокойно сидеть, уютно чиркать ножницами, быть глухобеспечной, когда срочно надо что-то делать, как-то изменять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это барахло! — едким шепотом крикнул вдруг Дымов. — Как мама, что с мамой? Говор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со страхом взглянула на бледное лицо Дымова, на мокрый, в грязных брызгах костюм, заговорила сбивчиво, вин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 Позавчера еще скрутил... а теперь — вроде ничего. Вставать пробовала, но я не разрешила. Убралась, хлебы спекла, ребятишек накорм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ребяти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Чьих же? Владик, Мишутка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Детсад устроили тут. Почему твой Мишутка здесь? Что, дома места нет? Спровадила на шею матери. Ну? Или заработалась, заучилась? Разбедрилась, вон как пы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что это? Как с цепи сорвался... Поглядите-ка, — глухо запричитала Нинка, готовая заплакать. — Видели: я спровадила... А ты? Твой-то где? И еще скажу, братик, коли так. Нашего тут и не слыхать, смирный. А с вашим Владиком сладу нет, что ни шаг, то пакость: в колодец лезет, в розетку электрическую пальцы тычет... Какие нервы надо! Сто рублей давай, не пошла бы к вам в няньки. Измучилась мать с ним, а тут хозяйство еще, скотина, огород... и кругом одна разрывается. А вам плевать! Избаловались в городе... Но нас уж извините, мы пока в совхозе не обзавелись яслями, это в городе их не счесть... А сюда вез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 работа, диссертация, отпуск, — слабея голосом, сказал Дымов и уставился на свои босые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работа, — примирительно буркнула Нинка, встала со стула, вышла в переднюю. Вернулась, подала Дымову кружку, ломтик огурца. — Выпей с дороги. Посинел-то, сляжеш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выпил, захрупал огур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апа! — донесся из прихожей голос Владика. Дымов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мать открыла глаза, и вздрогнул, услышав ее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а... Как же... Озяб, Павлуша. Ах, батюшка — тихо и радостно заволновалась она и задвигалась на постели, оглядывая и ощупывая себя. Дымов метнулся к кровати, присел на корточки, не зная, что сказать, и заговорил горячо и нежно: «Не тревожься, мама, лежи, мама, мы все сделаем, мама», хотя не ведал, где и какие есть дела; ему хотелось говорить матери что-то утешительное, до сладкой боли хотелось произносить и произносить само слово «мама». Он глядел на ее жалкое своей худощавостью и бледностью лицо, легонько сжимал ей руку, чувствовал слабость ее тела, видел себя виновником ее слабости, болезни, и, как тогда, в детстве, душу его охватили жалость и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ть уже приподнялась с подушки, обеспокоенно оглядывала избу, из окна — двор, горевала, что кругом не прибрано, что три дня лежания отлучили ее от домашних дел, и она не смогла встретить гостей как надо, как всегда. Она извинялась даже за то, что больна, что на улице дождь: весной речкой прольет — капли не видно, осенью ситцем просеет — хоть ведром черпай. Потом вспомнила соседскую дочку Клавдию — почтальоншу, которая с испугу разослала всем Дымовым телеграммы: мать плоха, при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за, людей-то как взбулгачила, — не то сожалея, не то радуясь, сказала мать и попросила у Нины платье. — Легче мне, ей-богу, вот взглянула на вас... Давай, доченька. Ну сама суди: стыд какой — гости в доме, а хозяйка на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пробовала уговорить мать, потом достала ей теплое платье, подошла к кровати, велела Дымову на время выйти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Дымов надел на босу ногу тесные сухие калоши и шагнул во двор. Под навесом серыми валунами грудились овцы, а дальше, в приткнутом к избе сарайчике, стояла корова. Дверь сарая была открыта, и несло оттуда теплым запахом навоза, мокрого сена. Бродили по-вечернему тихие и осторожные куры, задумчиво вытягивая шеи, ступали в темноту сарая и искали нас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оши тонули в клейкой грязи, и некуда было ша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роткой мокрой лесенке Дымов взобрался на низкий чердак. Здесь было сумрачно и сыро, горько пахло березовыми вениками, развешанными над головой, из всех углов веяло шорохами и страхами, сказками и детством. Дымов увидел лыжу, когда-то обитую им жестью от консервной банки. Рядом висело ржавое, без спиц, колесо от велосипеда и крутой, словно коровьи рога, руль. Дымов подумал, что совсем недавно здесь текла его жизнь. Что-то он мастерил, переделывал, и эти, теперь никому не нужные, железки тогда ему очень годились. И оттого что они лежат так, как он оставил их, что их можно посмотреть, потрогать, в душе у него с новой силой вспыхнуло горячее, светлое чувство к дому,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как выглядит эта щелястая, прогнившая крыша под ударами осенних дождей и ветров, как длинны своим одиночеством зимние вечера и ночи матери, как тяжко это одиночество, разбавленное заботами об овцах, курах, ко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ая с чердака, Дымов глянул на стожок сена, обложенный со всех сторон горбылями. «Накосили, привезли... Неужели сама? И навес кто-то починил», — подумал он и вспомнил прошлое лето, как они — Николай, Виктор и он, Павел, — с женами нагрянули сюда из города на два выходных дня. Отдохнуть и заодно помочь матери: навес, ворота, крышу починить. Как обычно, с момента их приезда жизнь в доме понеслась галопом... Точно заводная, мать не отходила от печки, пекла пироги с калиной, оладьи, ватрушки, радостно гремела заслонкой, ухватом. Нина не вылазила из баньки, что дымила без продыха в огороде, и возвращалась красная, в поту, с фляжкой крепчайшего самогона. Два дня пролетели не видя как: в сытых пьяных обедах, застольных шумных разговорах, плясках. Вдруг кто-то вспомнил про заборчик и крышу, и все азартно кинулись в чулан и сарай, искали гвозди, топоры, доски и шли во двор, хмельные, улыбчивые, умиленные всем происходящим. Жены покрикивали вслед: «Переоденьтесь!» Но переодеваться никто почему-то не хотел. Наслаждаясь белизной своих рубашек и городским видом, нежно и даже как-то жеманно брали в руки топор или пилу, садясь на доски, расстилали платочек, поминутно стряхивали с колен опилки, и работа превратилась в какую-то игру, которая на время отвлекла их от стола, дав возможность размяться, повеселиться в свое удовольствие. Не прошло и четверти часа, как из дома выбежала мать и, чуть не плача, призвала всех бросить работу, не позорить ее перед людьми: раз в году собрались вместе — и не посидеть, не поговорить, работой, скажут, задавила. Да провались она, работа! До самой смерти будет работа! Все легко и охотно согласились с ней, потому что и вправду уж очень неловко было им, праздничным и нарядным, возиться с гнилыми досками, ковырять старую крышу. Их ждал по-крестьянски незатейливый, но богат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починенный кем-то навес вызвал в Дымове чувство стыда и укора. Он вышел на крыльцо, присел на перила, вынул волглую пачку сигарет, спички, стал чир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засырели, Павел Никитич? Что там... Накось мои, — услышал Дымов за спиной знакомый голос и оглянулся. Перед ним стоял дед Влас, извечный их сосед — высокий, прямой старик без бороды и усов, в фуфайке и зимней шапке-уш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едушка! — оживился Дымов, принимая из мосластых, иссиня-красноватых пальцев теплый коробок. — Проходи,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и осторожно Влас поднялся по ступенькам, присел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душка, послаб, гляжу, побледнел.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то так, — согласно мотнул головой Влас. — Куда ж деваться? Выветрился. Это, поглядь, только земля всегда вон темная да небо голубое. А человек, он линяет, туск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Дымов мельком взглянул в серые, слезящиеся от старости глаза Власа, увидел в них крестики оконных рам и подумал, что когда-то в этих живых зеркальцах отражался и он, Дымов, сначала голозадым малышом, затем подростком, после юношей-студентом, что глаза эти ежедневно видят жизнь матери, дома, и поэтому им много известно. Дымову хотелось спросить о чем-то важном, о матери, но с языка машинально сорвалось привыч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ут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так же... Помаленьку. Хлебушек ныне вволю, — сказал Влас и запнулся, припоминая новости. — Прошлой осенью Степан Дубнов помер, председатель наш. Да ты знал его. Одногодок твоему батьке. Они с Никитой и на войну вместе уходили. Вашего подбили, а Степан вывернулся. И вон еще до коих председательствовал! При нем и матери вашей полегче было... А теперича новый, молодой у нас председатель, чужая как бы для него наша деревня. И Анастасия ему — что пустое место. У него первый интерес — рабочая сила, а мать — что? Отдала она свое, было время. А тут сердце... Вон как приступ гвозданул, индык я напужался, внучку послал вас оповестить... Как она сейчас,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учше, — тихо сказал Ды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полегчает... Так оно кругом. Обсмотришься: жизнь дает один только бог, а отымает всякая гадина. Жуть... Дружнее нам, людишкам, надоть друг за дружку цепляться... А мать у вас одна. Вы бы жалели ее, — в раздумье, с легкой укоризной говорил Влас. — Ведь одна-а! Ну? А на свете, поглядь, все купишь-достанешь, окромя отца-матери... Я вот и рад бы иной раз подмогнуть ей, да где тут... выветрился. Недели две, чай, навес налаживал. Скажи — куры нахохочутся, а в молодости иль, скажем, тебе вот сейчас это дело трех часов не займет.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Спасибо, — сказал Дымов, бросил окурок и поник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бы еще туда-сюда, будь материал под рукой, — продолжал Влас. — Сарайчик хотел Анастасии намедни починить, крыша-то — видел? — из камыша, затрухлявилась, дождь начисто прошивает. И всего-то листиков двадцать шиферу надо, а поди ж найди. В колхозе есть матерьял, и вроде бы равноправие общее, а все одно скорее прошибает тот, что побойчее да к начальству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фер будет. Завтра же пойду к председателю. Все сделаем, — твердо сказал Ды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улка выскочил зеленый, ушлепанный грязью вездеход, подрулил к Дымову. Открылась дверца. На дорогу спрыгнул Виктор: высокий, длиннорукий, взглянул на дом и как-то слепо, неуверенно шагнул к крыльцу. Следом вышла жена Виктора Сашенька, толстая глазастая брюнетка, и младший Дымов — Николай, рослый, большеглазый, с бледным, осунувшимся лицом. Они подошли к ступенькам и замерли, уставились на Дым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тери-то вашей, легче, — кашлянув, буднично сказал дед Влас. — Сердце у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 воскликнула Сашенька, колыхнулась своим мощным телом и неуклюже зашлепала по ступенькам. Топая и поскальзываясь на грязных половицах, все шумно повалили в с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говорю: сердце... — оставшись один, договаривал Влас. — Материно-то сердце в детках, а детское — в камне. — Он встал, сошел с крыльца и зашагал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Дымов потащил старика на семейный уж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вел Никитич, не пойду, — упрямился Влас. — Люди вы молодые... Чего мне там? Буду торчать средь вас, как пугало в горо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 дедунь... Ждут все. И на мать погляди. Встала, ходит мама! Она за тобой и посл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К Анастасии я пойду, от ее зова грешно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усадил Власа рядом с матерью, сам он за стол не сел. В клеенчатом фартуке вертелся с Нинкой на кухне, с готовностью исполняя каждое ее поручение: резал лук, мыл рюмки, лазил в погреб за солениями, подкидывал в печь дровишки. Ему нравилась эта веселая суета на виду у матери и родных, нравился их смех над его неопытностью в кухонных делах, он и сам улыбался всему, что видел и слышал. Пили с радости, что мама жива-невредима, пили с дороги, чтобы согреться, пили с устатку. Дымов ел мало, на бегу чувствовал оглушающий жар в жилах и с наслаждением отмечал, как скоро и хорошо пьянеет. Лишь дед Влас и мать не замечали спиртного, сидели, как святые, и лица их дышали счастьем. Дымов глядел на мать и все выискивал, какие сказать ей слова, чтобы она и все сидящие поняли, как он любит ее. Из какого-то трезвого кусочка его мозга прорывалась сквозь толкотню весело-пьяных мыслей нужная и верная, и Дымов норовил дать ей ход, развить, запомнить. Эта мысль несла в себе все высшее, светлое, чем полнилось растроганное сердце Дымова. Но хмель тупо тяжелил голову, не давал сделать эту мысль ясной, готовой для высказывания, и он уже без удержу торопил высказаться. Дымов оглянул стол, лица, высоко поднял рюмку и громко, очень торжественно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ернулись к нему, притих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я счастлив видеть вас и нашу дорогую маму за этим семейным столом... Вот она, мама наша! Вспомните, как она в войну осталась с нами одна. На руках пятеро, мал мала меньше. Всех она вырастила, воспитала, не растеряла ни одного... И все хорошее, что есть в нас теперь, за что нас, Дымовых, в обществе признают, — это все от нее, от наше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Дымова становился тише, четче. Слушая его, все задумчиво и отрезвело смотрели перед собой, и мелькали в памяти картины прожитого. Мать глядела в лицо сыну, губы ее мелко, нервно дрожали, тянулись скривиться, и она прикрывала их уголком косы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ю жизнь она — для нас, а мы? — продолжал Дымов. — Увлеклись работой, рыбалками, женами. Да, да! А мама, единственная наша мама, — на задворках... Стыдно? Да, очень. Мама, прости нас! Береги себя, мама. Мы поможем, всегда будем... Сто лет счастья тебе,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опрокинул рюмку, со стуком поставил ее на стол. Кто-то захлопал в ладоши, загалдели. Тинькнули стак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ки, да! Мать — оно... Жена, поглядь, для совета, теща для привета, а уж нет милей родимой матушки, — прослезившись, забормотал дед Влас и притянул к себе голову Павла Дымова, шепнул: — А ты шиферок-то,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радостно сграбастал старика, куда-то поцеловал его, затем поднялся для новой речи. Хотелось сказать что-то приятное, объединяющее всех, кто сидел за столом. Говорил он и о том, что чаще надо вот так встречаться, видеть родных веселыми и добрыми, «дружнее цепляться друг за дружку», заботиться, помогать, потому что все в жизни сложно, взаимоблагодарно: вот он, инженер, делает машины, на которых, ездит Виктор и еще тысячи других Викторов, а Николай строит дома, и в них живут тоже тысячи, Борис возит грузы в самолетах. На первый взгляд, у каждого свое дело, каждый работает себе, ради зарплаты или еще чего, и не печется о том, кому станет лучше, кто когда-нибудь получит пользу от вынутого кубометра земли, уложенного в стену кирпича. А это все не так. Каждый взмах руки кузнеца, каждое движение рабочего превращаются когда-нибудь в добро, в общее добро для всех. И если каждый из них, Дымовых, будет делать по чуть-чуть для матери, то ничего не потеряет, и всем стан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что-то говорил и видел, как его вежливо хотят остановить, потому что уж очень длинна и замысловата показалась его речь. Всем хотелось сиюминутной простоты, ясности, веселья. Дымов чувствовал, как намечающаяся ценная мысль о доброте, о матери, идущая из самых его глубин, ускользает все дальше, плавится в жарком тумане тела, в разговорном гуле сидящих за столом. Он слышал, как они ублажают мать, зовут ее жить в город. Звал мать и Николай. «А этот врет. Нажрался совсем, — подумал Дымов, слушая младшего брата. — У самого комната — на троих. Куда же мать тянет? Ах, длинног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з, вода разная: один кран вертанул — кипяток, другой — ключевая. Хотишь, ванну напусти и плавай. Все под рукой: и баня, и колодец, и печка. Вот жизнь, мам! Ни дров, ни угля — ничего, а только знай вентили включай, — продолжал Николай, и лицо его потно и густо красн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лька, ты сиди, — возражал Виктор, более трезвый на вид, по-шоферски осмотрительный. — Живешь черт знает где. Словом, Черемушки. А я — в центре, пуп города. Кинотеатры, базар, цирк — все тут. И уж если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спорили, советовались, как устроить все лучшим образом, и только мать сидела совсем онемелая и улыбалась неведомо чему. За нее, при надобности, высказывался дед Влас, потому как «все у них с Настасьей заодно, всю дыханию ее он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то лучше б не затевать, — бурчал Влас, заслышав о переезде матери в город. — Тут у ней хозяйство, свой угол. А там чего она? Птичкой в клетке будет. Ешшо на какую сношку наскочит... Э-эх, сладко ли на цыпочках да вприглядку в чужом углу-то жить? Наслухались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поддержал Власа и даже привел какую-то удачную пословицу насчет родного уголка, куда они соколиками слетаться будут. Стали говорить о помощи: чем и как облегчить одинокую старость матери. Дымов веско и деловито напомнил о шифере, который он достанет завтра же; еще он намерен потолковать с новым председателем, с этим гнусным верхоглядом, чтобы впредь тот знал, какие люди окружают его, кого он забывает и не ценит. А чтобы у мамы больше оставалось времени для покоя и отдыха, Дымов увезет своего хулиганистого Владика. Конечно, все это аванс, в будущем он устроит матери что-то более знач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пили. Сашенька, разомлевшая и румяная, откинулась на спинку стула, прищурила черные лупастые глаза и робко запела о бирюсинке. Все спохватились, что не пели еще, разом оборвали разговор и подхватили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ымов засыпал, глаза его совсем ничего не видели, в носу горчили слезы, и, забываясь, он свалился на диван. Падая в легкую, затягивающую пустоту, он чувствовал на шее горячие, мягкие, точно блинчики, ладошки Владика и все рвался проснуться и сказать ему что-нибудь лас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ли поздно и проспали до полудня. Дымов открыл глаза и испугался, что в окне дневное солнце и надо что-то наверстывать. Он встал, вышел на кухню и попал в объятия Федора, рыжеватого, низкорослого крепыша. Нинкин муж был уже под хмельком, так как Нинка с утра раздобыла где-то четверть самогона. Бутыль стояла посередине кухонного стола, грозная и величавая, и твердо обещала веселый день. Федор приехал на тарантасе из соседнего села за Нинкой: без нее он как бе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из горницы вышли Виктор, Николай, чуть погодя Сашенька. Словно что-то припоминая, все конфузливо потряхивали головами, заспанно улыб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и повскакали. В городе бегом да бегом, а тут куда спешить, — суетилась мать, подавая каждому свежие руш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орис, авиатор наш, что ж не приехал? Высоко летает, кучерявый. Его и телеграммой, видно, не сразу достанешь, — гоготал Федор, кружа по кухне и мешая всем. — Но молодцы... Дружно, по-военному. Тревога! — и вот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гнетке сгрудились в два этажа сковородки, противни, чугунки. Пахло наваром молодой картошки, тушеной капустой, укропной мятой. Как горница освободилась, мать и Нинка мигом перетащили все паренья-жаренья из кухни на раздвинутый поперек избы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успели настряпать это, мам?! — искренне подивился Дымов, вместе со всеми садя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овсем похорошела за ночь, худенькое лицо ее налилось тонким румянцем, держалась она молодцевато. И тяжелым сном вспомнился Дымову вчерашний день — дождь, автобус, дорога, острая тревога за мать. Теперь он тешился мыслью, что беда отступила, позади, что все пройдет, образуется, как вообще проходят и забываются в жизни всякие передряги. На душе была такая легкая радость, что хотелось бесконечно благодарить кого-то, любить. И уж очень к месту, к мыслям пришлись первая рюмка самогона и красный, ядрено растаявший во рту соленый помидор. После второй стало совсем хорошо, захотелось курева, разговору. Тараща голубые и уже бестолково-пьяные глаза, через стол к Дымову тянулся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шуриным-то ай не хошь? Городским заделал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в, сопротивляясь, взял из чьих-то рук граненый стакан и с напускной брезгливостью уставился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третьей, по третьей! — поддерживая мужа, призывала Нинка. — Закон: по третьей, а там кто как может... насиловать не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емкими глотками Дымов осушил стакан и увидел перед собой частокол вилок с закусками, добродушную улыбку Федора, услышал его сочувствующ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 никак не идет, зараза, ты ее туда, а она ещ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ись, и Дымов подумал, что за этим веселым крепышом Нинка никогда не пропадет, она и толстеет-то, верное, от его шуток и доброты. И вообще, куда бы ни глядел Дымов, что бы ни слушал, все кругом казалось понятным, устроенным, ласкало слух и глаз. Мило и безобидно выглядел на коленях матери Владик, было что-то уютное, умиротворяющее в его приятно-картавом лопотанье, в детском толковании окружающего, во всем этом извечном, святом содружестве ребенка и старого человека. Без внучка на руках мать представлялась обедневшей, лишенной чего-то: так шел к ее морщинам, кротости и доброте внучек. И Дымова опять потянуло произнести тост, выплеснуть во всеуслышание радостный настрой души. Но вдруг его словно холодком окатило: он вспомнил, что надо идти к председателю. Но идти за делом к незнакомому человеку пьяным — значит, наверняка все испортить. Дымову стало скверно. Он враждебно посмотрел на стол, на краснощекого Федора, ругнул себя: дурак, если бы не тот, последний стакан... Но кругом клубилось веселье, и Дымов принялся уговаривать себя: больше ни капли, охладею еще до вечера, сбегаю к председателю. И опять с упоением стал он глядеть на родных, ловить в голове мысли о матери, которая, может, занемогла в тоске по детям и сразу налилась жизнью, расцвела при вид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ок октябрьский день. С востока вместе с ветром надвинулся вечер, постриг солнце, слизал и растворил в бордовом сумраке его лучи, и оно холодным малиновым шаром затонуло в синих, точно застывшие волны, далеких хол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лянул в окно, встал из-за стола и пошел запрягать лошадь. Велел Нинке поспешать собираться: ночью по такой грязюке не сладко ползти. Заторопились и Дымовы: дотемна надо успеть выехать на большак. Пуще всех хлопотала мать. Она уговаривала заночевать, надеялась, что так и будет, но все были непреклонны, всех где-то ждала работа, строгий порядок. Тогда ринулась она в чулан, оттуда — в погреб, тащила отовсюду яйца, помидоры, капустные вилки, стеклянные банки с желтым коровьим маслом и сметаной, белые пласты свиного сала, запорошенного солью и чесночной крошкой. Все это она торопливо совала в мешочки, в какие-то старые сумки, в газетные кул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мама? Ну что вы... — виновато и благодарно ворковали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ходом из дома столпились вокруг стола, махнули еще по одной, допив остатки, — не пропадать же добру. Под ноги к Дымову подкатился откуда-то Владик, уцепился за штанину, захны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обирайся... Где пальтишко? — заботливо и строго сказал Дымов. — Вот разбойник, чуть без тебя не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а детей не дам, — вдруг с несвойственной ей твердостью сказала мать. — Куда их на ночь глядя. Сами, помоги господи, доехали бы... Нет 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мама. Не такие мы пьяные. Вот я, например... и за рулем опять же я буду, — размахивал длинными руками Виктор, но его никто не слушал, и он потопал во двор заводить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рой голову, Витенька! Надует у окна-то... Не лето тебе. — Мать выбежала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исто зафыркал мотор, нетерпеливо и резко прозвучали гудки, подстегнули, ускорили сборы. В последний раз оглядела мать сыновей и разом сникла, как-то уменьшилась вся и вдруг беззвучно закашляла в платочек. Все тянулись к ней, обнимали, утешали и пятились к вездеходу, залезали в его темное нутро. И вот она, маленькая, плачущая, осталась на крыльце совсем одна. А за ее спиной, расплющив носы о стекло, глазели из окна на отъезжающих Мишутка и Владик. И Дымова пронзила вдруг жестокая отрезвляющая жалость, хотел он что-то сделать в этот последний миг, но тут его мягко качнуло и пон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зь с сумки, медведь! Там же помидоры, — сердилась на кого-то впотьмах С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брав скорости, машина вдруг тупо и резко стала, словно наткнулась на что-то. Дымов высунулся в окошко и увидел Власа. Старик стоял без шапки, на его розовом черепе ветер трепал пучочки седых паутинок, забрасывал на лицо концы старого шарфа, которым была укутана его шея. Перемогая ветер и шум мотора, он кричал хрипло и слабо, давясь одышкой и каш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ферок, Павел Никитич! Шиферок-то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дедунь! Сделаем. Я из города председателю напишу... Я ему!.. Он у меня... — с грозной улыбкой прощально потряс кулаком Ды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1 г.</w:t>
      </w:r>
      <w:r>
        <w:br w:type="page"/>
      </w:r>
    </w:p>
    <w:p>
      <w:pPr>
        <w:pStyle w:val="Level1"/>
        <w:rPr>
          <w:rFonts w:ascii="Times New Roman" w:hAnsi="Times New Roman" w:cs="Times New Roman"/>
          <w:color w:val="auto"/>
        </w:rPr>
      </w:pPr>
      <w:r>
        <w:rPr>
          <w:rFonts w:cs="Times New Roman" w:ascii="Times New Roman" w:hAnsi="Times New Roman"/>
          <w:color w:val="auto"/>
        </w:rPr>
        <w:t>Виктор Стариков</w:t>
      </w:r>
    </w:p>
    <w:p>
      <w:pPr>
        <w:pStyle w:val="Level2"/>
        <w:rPr>
          <w:rFonts w:ascii="Times New Roman" w:hAnsi="Times New Roman" w:cs="Times New Roman"/>
          <w:color w:val="auto"/>
        </w:rPr>
      </w:pPr>
      <w:r>
        <w:rPr>
          <w:rFonts w:cs="Times New Roman" w:ascii="Times New Roman" w:hAnsi="Times New Roman"/>
          <w:color w:val="auto"/>
        </w:rPr>
        <w:t>РЯБИНОВАЯ 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Сергей Охлупин окончил камнерезное отделение художественного училища. Его направили в артель на старинных мраморных разработках, помочь молодым мастерам по ка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ую станцию, окруженную со всех сторон кудрявым березовым леском, дачный поезд пришел вечером. Мальчик показал дорогу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ая сельская улица, заросшая мягкой, общипанной коровами травой, начиналась сразу за лесом. Две особенности бросались в глаза — яркие цветы во всех палисадниках перед окнами и обилие мрамора. В центре, где поселок расходился на две длинные прямые улицы, стояла высокая мраморная фигура Владимира Ильича Ленина, глыбы неотесанного серого и красноватого камня лежали возле домов, а в одном месте Сергей увидел скамеечку на толстых мраморных тумб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ело, и надо было поторопиться с ночлегом. Двое мужчин, разговаривая, сидели на бревнах. Сергей подошел, и они замолчали, вглядываяс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стоял невысокий паренек с бледноватым лицом, не тронутым загаром. Из-под серого новенького пиджака виднелась голубая рубашка, пестрый галстук был повязан широким узлом, новенькие ботинки уже успели запы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ой человек», — определили сидевшие на бревне. Сергей поставил на землю два черных чемодана, обшитые по уголкам желтой кожей, и поздор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держанно ответили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можно переноч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 каким делам приехали? — спросил, слегка шепелявя, плечистый мужчина в гимнастерке, с рыхлым неулыбчивым лицом. Из-под жиденьких светлых усов сверкнули белые не по возрасту, зубы, — наверно, встав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мраморщ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р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артель по-старому заводом называют. Я председатель артели. Докумен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брежно взял толстыми пальцами путевку, недовольно хмуря брови,такие же светлые и редкие, как усы, и долго рассматривал ее, пожевывая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и там вроде ничего не знают? — неодобрительно отозвался он о своих городских начальниках. — О работе послезавтра поговорим, с утра в район уеду. Где же ему остановиться? — спросил он худого мужчину в темном костюме и добавил: — Наш техно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чали совещаться. Получилось так, что удобного места не найти: в одном доме не понравится, в другом — тесно, а в третьем — всем было бы хорошо, но, на беду, приехали родствен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 Шестопалихе? — вспомнил техно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председатель и громко позвал: — Ленька! — В окно показалась русая головка мальчика. — Поди к Шестопалихе, — начал отец, но передумал. — Сходи сам, тебя она послушает, — попросил он техно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рук поднялся, но без особой охоты, и ушел. Председатель сидел молча, словно забыв о Сергее, покусывая соломинку. Тот постоял-постоял и сел рядом с предс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рук скоро вернулся и, молча шагая, повел Сергея. Шестопалиха согласилась принять квартиранта. «Не очень-то вы приветливы», — подумал сердит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а во двор была распахнута, от нее к крыльцу вела белая мозаичная дорожка из осколков мраморных п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емной горнице у раскрытого окна сидела женщина и пила чай. На столе фыркал самовар,пар поднимался тонкими струй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 жильца, Варвара Михайловна, — проговорил технорук и тотчас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ез сердца, Петр Васильевич... — начала хозяйка,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твет ей только прогремело ведро в сенях, которое задел, выходя, техно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включила свет, и Сергей увидел старую, сильно поседевшую женщину с темным лицом, изрезанным множеством глубоких и мелких мор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Михайловна предложила квартиранту раз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глянулся и, увидев вбитые в стену большие гвозди, обмотанные лоскутками, повесил плащ и кепку. В чистенькой горнице справа от двери стояла никелированная кровать, застеленная пикейным одеялом, слева — побеленная русская печь. Крашеный, поблескивавший пол покрывали самотканые дорожки. Несколько хороших репродукций пейзажей в застекленных рамках висели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пять посмотрел на хозяйку. Лицо у нее было расстроенное, блюдечко она держала как-то особо, устало согнув руку. Видно, уходилась за день по хозяйству и теперь от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Михайловна ни о чем не спросила юношу и только предложила чаю или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холодного молока, Сергей вышел на улицу покурить и присел на скамеечку у ворот. Почти во всех домах в окнах горел свет, и темная улица казалась широкой, как площадь. Послышались женские голоса. Девушки в белых платьях прошли так близко, что чуть не задели Сергея. Одна из них низким красивым голосом запела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лушался, ожидая продолжения запевки, но пение на этом об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третили... Как я тут работать буду?» — подумал он, перебирая впечатления, оставшиеся от неулыбчивого и хмурого председателя артели, молчаливого технорука и расстроенного лица хозяйки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лупин вернулся в дом. Варвара Михайловна провела его в боковушку, где успела застелить постель. На письменном столе в вазочке стояли свежие цветы, на стене висели репрод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красные ягоды поблескивали на столе за чернильным прибором. Сергей подошел поближе и увидел рябиновую ветку, сделанную из камней и закрытую от пыли прозрачным целлофаном: гроздь крупных ягод из сургучной яшмы и три темноватых чуть намеченных листочка из змеевика. Что-то не понравилось мастеру в начатой работе, и он не завершил ее. «В семью камнереза попал», — подумал удовлетворенн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делся и потуш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ся скрип половиц под шагами хозяйки, несколько раз она так тяжело вздохнула, что Сергей окончательно утвердился в предположении, что в доме какая-то большая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хлопнула дверь, и звонкий девичий голос встревож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то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шепнула мать, — спит... Из города человек. На завод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равнодушно протяну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ть уж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ичего не хочу, — нетерпеливо ответила девушка и быстро прошла по дружно заскрипевшим полов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епродуктора зазвучала музыка и тотчас об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укоро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Нюра, такая? Смотреть то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 с раздражением начала девушка, и вдруг в голосе ее прорвались слезы: — Завтра опять на плиты пойдем... Вот чего! И слушать не хочет. «Вам, говорит, забава, а мне план». Вот как он рассуждает... «Больше, говорит, о цехе не заик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дочь заговорили так тихо, что уже ничего нельзя было разобрать. Девушка, кем-то сильно обиженная, всхлипывала, а мать старалась успокоить ее. «Солнце глиной не залепишь...» — сердито сказала в чей-то адрес Варвар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голоса смолкли, щелкнул выключатель, и дом погрузился в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ергей умывался во дворе. По ступенькам крылечка звонко простучали кабл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воду на огород не таскай! — крикнула девушка. — И корову сама под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лупин обернулся. У крыльца стояла девушка лет восемнадцати. Его поразили голубые глаза такой ясности, что трудно было представить их отуманенными слезами. Светлые волосы она уложила в небрежный пышный узел, и казалось, что это сделано сознательно: небрежность прически очень шла к широкому смугловатому лицу. Короткие рукава пестрой блузки открывали загорел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метила внимательный, любопытный взгляд Сергея, смущенно поклонилась и торопливо пошла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ица, — подумал Сергей. — Чего же ты ночью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с молчаливой Варварой Михайловной, захватив этюдник, Сергей пошел на старинные каменоломни: он решил, раз нет председателя, начать знакомство со здешними местами с мраморного карьера. За завтраком хотелось спросить Варвару Михайловну о рябиновой ветке, но очень уж расстроенным было и утром лицо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ущим лугом Сергей спустился к узенькой светлой речке с желтыми песчаными берегами и густыми зарослями ольхи. Посвистывали стрижи. Хотя был еще ранний час, но в воздухе уже накапливался 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по берегу речки, дорога на каменоломню вошла в лес. Стояла сенокосная пора, и в стороне, среди деревьев, виднелись цветные платья женщин, доносился звон литовок. Остро пахло свежим сеном. Река вилась по лесу, в воздухе мелькали стрекозы; словно брызги воды, из-под ног разлетались кузне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й лесной дорогой, видно, пользовались только в покосные дни: высокая трава была чуть примята колесами. По сторонам стояли могучие березы, какие можно встретить в старинных па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колесная дорога кончилась, вытянувшись в плотно утоптанную тропку, по которой, как рассказала Варвара Михайловна, следовало идти до самых каменоломен. Она привела Сергея на просеку со столбами высоковольтной линии, зараставшую березовым подлеском и шиповником. Охлупин присел на пенек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винув кусты, на просеку вышел старик в синей рубашке, в сапогах, с узловатой можжевеловой палкой в руках и небольшой торбочкой за спиной. Из-под густых бровей выглядывали добрые сер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тдыхать! — сказал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озвался Сергей и предложил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свой курю, — отозвался старик, удобно усаживаясь на траву возле пенька. Он достал расшитый бисером кисет и, стал набивать табаком маленькую трубку с желтым костяным мундшт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охотливый старик оказался жителем поселка. Звали его Кузьмой Григорьевичем. Узнав, зачем приехал в поселок Охлупин, он как будто даже обрадовался. «Ага, помнят все-таки, что тут мастера живут», — пробормотал он в бороду, которую в разговоре все отводил в сторону, словно хотел отмахнуться от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ся на мраморе, — сказал о себе Кузьма Григорьевич, — борода от старости зеленеть начала — все на мраморе живу. В хорошее ты место приехал, жалеть не будешь. Мраморские работники славятся. Слышал, наши памятник другу Горького, французскому писателю Анри Барбюсу, делали. В Париже на могиле писателя стоит. И моя долька в том памятнике есть. Мы тогда все лето хорошие блоки искали, самый лучший уральский камень отобрали — без трещины, без изъ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Григорьевич начал рассказывать о детях — таких у него два удачных сына, оба мраморные мастера, от его профессии не отступились. Дома почти не живут, по городам катаются — то зовут их дворец облицовывать, то жилой дом, то вокзал. Широко в жизнь мрамор пошел. Не то что раньше, когда знали только ступени для особняков да плиты на могилы. Жаль, что сейчас сыновей нет дома. Не успели из Москвы приехать, где высотный дом облицовывали, как на Каму обоих вызвали — речной вокзал мрамором украшать. Они проводили бы Сергея к каменоломням и всю красоту здешних мест показали. Кузьме Григорьевичу без сыновей скучно стало дома сидеть, кур стеречь, пошел он змеевик искать — голубоватый и мягкий, как воск, камень, камнерезы его любят. Подарок хочется одному хорошему человеку сделать, повесел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и о мраморе, о камнях, о красоте их, оживающей в руках настоящего мастера. О всяком камне у Кузьмы Григорьевича имелась в запасе занятная история, со всяким камнем у него была связана какая-нибудь удача в жизни. И трудно было разобрать, где в его рассказах кончалась правда и начиналась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остановился, мил человек? — спросил Кузьма Григорьевич, тоже подним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Шестопал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Григорьевич чуть встрев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м обо мне молчи, — таинственно подмигивая и отводя в сторону бороду, попросил он. — Змеевик этот для дочки Шестопалихи ищу. Знатный был мастер ее отец, самый видный. В музее его работы держат. Так и называются — шестопаловские. У Нюрки отцовские руки и глазок острый... Сын в технику ударился, а дочка от камня отойти не может. Смотри-ка — девчонка, а камень к себе потянул... Так ты там обо мне промолчи. Будешь жить, мой дом не обходи. Может, и стариковская болтовня в чем по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храню секрет, — пообещал Сергей, вспомнив девушку и рябиновую ветку на письменном столе. Не ошибся в предположении, что попал в семью камнереза. Но чья рябиновая ветка — умершего отца или д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ебя прислали, — продолжал Кузьма Григорьевич. — Значит, не думают камнерезные работы закрывать. А наш-то председатель совсем не дает камнерезам ходу. Ты присмотрись ко всему получше — к порядкам нашим, к мастерам молодым. Хорошие тут есть ребятки, чувствуют камень, но Нюрка среди них на отличие. Не забывай старика, — еще раз напом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тились. Сергей двинулся дальше по тропинке, а Кузьма Григорьевич полез в кусты искать свой зме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впереди посветлел. Тропка все змеилась и змеилась и вскоре вышла на линию железной дороги. По сторонам насыпи до самых шпал густо рос пахучий и высокий — по плечо — иван-чай. Все видимое пространство пламенело, подсвеченное от земли лиловой краской низко растущих цветов. Жужжали ш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сыпью начинался дремучий лес. Жирная трава на полях была такая высокая и густая, что в нее страшно было шагнуть — запутаются ноги, не выберешься. Среди зелени забелели большие блоки мрамора. «Как будто великаны в камушки играли», — подумал Сергей. Чем дальше углублялся он в темноватый лес, тем все чаще встречались эти небрежно разбросанные каменные гл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слышался сухой частый перестук, словно не меньше десятка дятлов вперегонки бегали по стволам деревьев, разбивая острым клювом кору. Началась проезжая автомобильн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ошел к краю глубокого провала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открылся разрез с отвесными стенками глубиною не меньше ста метров. На дне и на уступах ажурные передвижные краны легко перетаскивали большие сверкающие мраморные блоки, удивительно правильной кубической формы. Отовсюду слышалась веселая песня отбойных молотков. Солнце, такое щедрое в этот полуденный час, стояло прямо над каменоломнями. Блеск камня даже резал глаз, а тени поражали своей бархатной пло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сел, раскрыл этюдник и приступил к работе. Домой вернулся поздно, опаленный солнцем, усталый, возбужденный уви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поговорить с Ню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а дочка? — спросил он Варвару Михайл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тало повела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одруг сидит... Опять до пол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к вам надолго. Работать в артели буду. Жильцом остав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работать. Жи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пился молока и сразу лег спать. Теперь ему хотелось скорее начать работу в камнерезно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ходя через горницу, Сергей увидел Нюру. Присев, она наливала в мраморное блюдечко молоко. Об ее ноги терся пестрый, как яшма, ко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вшись, Сергей вошел в свою комнату и застал в ней девушку. Она стояла у письменного стола и рассматривала его этюды. Нюра так увлеклась, что даже не слышала шагов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немного, пот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 обернулась, и лицо ее посмуглело от прихлынувшей к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Егоша? — тихо опросила она, показывая набросок мальчика с темными спутанными волосами и лукавыми карими глазами, сидевшего на камне, выставив острые исцарапанные коле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 сторожихи на каменоло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сорок пятый километр? — показала она на другой этюд, где были нарисованы полотно железной дороги и опушка, заросшая пылающим иван-чаем. — Ой, как хорошо! И все в один день с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хорошего тут далеко. Это только начало. Видите, — протянул Сергей рисунок мраморного карьера, — камни получились мягкие, как из ваты. Не передал твердости. Придется желтой тени подпустить, тогда камни станут тяже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счастливый! — порывисто сказала Нюра. — Так хорошо рису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счастливый... — Сергей смутился, вспомнив горячие споры о его работах в художественном училище. — Это вам кажется, что счастливый. Сделано мало, а хорошего ещ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доверчиво коснулась его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Я вам показ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след за Нюрой во двор, и она провела его в маленькую баню. В предбаннике стоял небольшой стол, заваленный голубоватым змеевиком, а на полке виднелись фигурки из пластилина и начатые работы на ка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обев, Нюра сняла с полки одну из работ и нерешительно протянула ее Сергею. Группу можно было назвать «Секрет»: девушка шептала подруге на ухо какую-то тайну. Бросались в глаза ошибки композиции, но главное скульптор уже нашел. Трогало очень хорошо выраженное в порывистом повороте фигуры, в выражении лица наивное и нетерпеливое, горячее желание скорее поделиться чем-то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бренная интересом, Нюра протянула еще одну фигурку, почти законченную: лиса уносила в зубах петуха. Лиса бежала спокойная, а растрепанный петух отчаянно 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ошел ближе и молча рассматривал работу за работой. Нюра с тревогой следила за выражением его лица.</w:t>
      </w:r>
    </w:p>
    <w:p>
      <w:pPr>
        <w:pStyle w:val="Normal"/>
        <w:ind w:left="0" w:right="0" w:firstLine="432"/>
        <w:jc w:val="both"/>
        <w:rPr/>
      </w:pPr>
      <w:r>
        <w:rPr>
          <w:rFonts w:cs="Times New Roman" w:ascii="Times New Roman" w:hAnsi="Times New Roman"/>
          <w:color w:val="auto"/>
          <w:sz w:val="20"/>
          <w:szCs w:val="20"/>
        </w:rPr>
        <w:t>Погрешности, идущие от недостатка мастерства, а кое-где и от робости, недоверия художника к себ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бнаруживались легко. Все это было естественным и обычным для начинающего. Поражало в работах Нюры другое: живая передача зорко увиденной детали, смелость линий, положений фигур, — за этим виднелось большое будущее скульп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глянулся, и опять удивила его ясность глаз девушки. Она стояла, опустив руки, и с волнением ждала приговора, сама не решаясь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л на скамеечку, а на стол перед собой поставил работы, более других поразившие его, и несколько минут молча смотрел на них. «Вот с кем тут придется работать, — задумался он. — Такие фигурки и в художественном училище понравились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ы этим увлеклись? — спроси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помню. Сначала все баловалась, просто мяла глину, а теперь отстать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нибудь уч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арые мастера кое-что показ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заводе что дел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фигурки нам присылают — вазочки, зверей. Свои образцы показывали Федору Васильевичу. Да он ничего в камнерезном деле не понимает, все наши образцы поставил в шкаф и зап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ольшие способности, — сказал Сергей. — Надо развиват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таким счастливым голосом сказала Нюра, что Сергей невольн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тояла, прижав ладони к разгоревшимся щекам. Сергей почувствовал себя взрослее Нюры не на пять-шесть лет, а значительно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твердил Сергей. — Но это только начало. Вам надо учиться еще очень многому. Поступайте в художественное учил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в армии, — почему-то виновато ответила Нюра, — вернется через полтора года. Маму оставить нельзя, видели, какая она старенькая. А вот вернется брат, обязательно поеду учиться. Он мне так и пи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Это правильно... Но работать с камнем продолжайте. И я постараюсь вам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продолжайте. — И в голосе девушки зазвучала горькая обида. — А на заводе и слушать не хотят. У нас камнерезный цех был, пятнадцать человек работало. И все своей охотой пошли. Мастера нам помогали. А теперь цех закрыли, а нас всех на плиты пост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л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раморные. Делаем плиты большие и маленькие: большие — для всяких электрических машин, электростанций, а маленькие — для квартирных щитков. Платят за них хорошо, вот Федор Васильевич и закрыл камнерезный цех. Сначала сказал, что только на три месяца, потерпеть уговаривал, а позавчера объявил,что камнерезного цеха больше не будет. Всех камнерезов в цех послал. Плиты шлиф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е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му тоже так говорили. А разве нашего председателя Федора Васильевича переспоришь? «Вы, говорит, своих кошек и мышек успеете сделать. А нам нужно, говорит, о выгодных работах думать. Пусть в других артелях фигурки дел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бедить его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икого слушать не хочет. С ним дядя Кузьма разговаривал. Он и его не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узьма? Кто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 девушка ласково улыбнулась, — самый старый у нас мастер. Теперь он на пенсии, зрение плохое, не работает. А как важный заказ придет, обязательно дядю Кузьму зовут. Камнерезный цех был — он о пенсии не думал, всем нам помогал. Федор Васильевич даже на него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 сдались? — поддразнил Сергей. — Страшнее вашего Федора Васильевича и зверя нет? Руки о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пустила, — возразила пылко Н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опустили... Поставили вас на плиты, цех закрыли, а вы в слезы. Слышал я, как вы вчера ночью плакали. Заступиться за себя не мог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думаете. Мы, если хотит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кто-то кашлянул. Сергей обернулся и увидел Варвару Михайловну. Она стояла в дверях, заслоняя свет, и лица ее не было видно. Наверно, она слышала часть разгов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собная к камню у вас дочь, — сказал Сергей. — Но учиться ей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она пойдет, — ответила мать. — А вот ты сейчас ей да другим помоги. Поговори с нашим руководством, растолкуй им: неправильно они дел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могать не надо, — самолюбиво возразила Н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олчи, 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метил на полке гроздь рябиновых ягод с желтыми листочками, похожую на ту, что лежала в комнате на письменном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и? — о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у? Эту бросила. Принесла домой веточку, и так захотелось сделать ее. Показала дяде Кузьме. Он говорит: «Начинай» — и сургучную яшму подарил. И никак не получалось. Сколько я их пере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евичий голос поз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юра! И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опаздываю, — встрепенулась Нюра. — Сейчас, Дуся! Вы сегодня на завод пойдете? — спросила она Серг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ши работы. Они все в шкафу у Федора Васильевича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головой и исчез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доченьке, — доверительно попросила Варвара Михайловна. — Слезы у нее не сохнут. А нам с Федором Васильевичем говорить — что воду толочь, брызги летят, а толку ник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и приехал, Варвара Михайловна. Прислали меня в камнерезный худо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ий кирпичный корпус завода стоял на краю поселка. Это был самый удивительный завод из тех, какие приходилось когда-либо видеть Сергею: без обязательных кирпичных труб и шапки дыма над ними, без подъездных путей. Зато к заводу тянулись электропровода, и во дворе стояла подстанция, огороженная забором с колючей проволокой, а на столбах висели устрашающие таблички с черепом и двумя скрещенными к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а Васильевича не было в конторе, и Сергей пошел на завод иск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вном цехе слышались плеск воды и назойливое шипение, словно где-то из неисправной магистрали вырывался сжатый воздух. Тихо гудели электромоторы. Несколько параллельных металлических пластин, скрепленных вместе, двигались равномерно взад и вперед, перетирая мраморный блок и разрезая его на плиты одинаковой тол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отделении на стенах и на полу лежала тонкая, как на мельницах пыль. Мужчины в запорошенных комбинезонах вращающимися электрическими наждачными кругами шлифовали мраморные плиты, а рядом с ними женщины заравнивали острые кромки плит. Среди молодых работниц Сергей увидел Нюру, в платочке, повязанном по сам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енел звонок на обеденный перерыв, и Сергея сразу окружили парни и девушки с припудренными мраморной пылью лицами. Нюра стояла позади и, улыбаясь, смотр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 нам инструктором? — спросила девушка с остреньким носиком и смешлив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это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мнерезный ц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литы шлифуем, — весело затараторила она. — Тут есть и такие, что в ремесленном учились с камнем работать, а Федор Васильевич, видите, что при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это долго продолжаться не будет, — пообещал Сергей. — Сегодня поговорю с Федором Васильевичем, все вы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ыл убежден, что тут какое-то недоразумение. Разве послали бы его сюда работать, если бы знали, что цех закрыт? Он поговорит с этим нелюдимым председателем и убедит его вернуть всех камнерезов, а затем наладит работу в цехе художественной резьбы. Что это, в самом деле, за самоуправ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а Васильевича не очень-то уговоришь! — сказал один из пар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и парни, окружавшие Сергея, были моложе его на два-три года, но они уже смотрели на него как на старшего и начальство. И это несколько смущало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наш цех посмотрим, — предложила остроносая девушка, начавша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нерезный цех, неуютный, грязноватый и темный, помещался в деревянной пристройке. Так неприглядно бывает в ненужных помещениях. Вдоль стен тянулись длинные столы, на них валялись в беспорядке камни и куски отполированного мрам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и работаете? — удивился Сергей. И он подумал, что изменит порядки. Заставит промыть окна, побелить цех, привести его в пристойный вид. А если Федор Васильевич заупрямится, то обойдутся и без него — помогут вот эти молодые камн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шла в сторонке и не вмешивалась в разговоры. Только когда выходили на улицу,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у нас.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заросшем травой, рабочие осторожно поднимали на грузовую автомашину тяжелые ящики с готовыми плитами, уложенными плотно одна к другой, как листы стекла. Председатель артели, сунув руки в карманы широких галифе, наблюдал за погрузкой. Рядом стоял молчаливый техно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рывисто ответил Федор Васильевич на приветствие Сергея. — Завод смотр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 камнерезном цехе поб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что смотреть? Пыль да паутина. Закры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ые причины есть. Пойдемте, — пригласил он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рук, как тень, двинулся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тесном кабинете, где на письменном столе вместо стекла лежала отполированная красная мраморная плита, Сергей увидел Кузьму Григорье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 мне? — отрывисто и недовольно спросил его Федор Васильевич, еле протискиваясь между стеной и письменным столом. Он грузно сел, и стул заскрипел под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Федор, — подтвердил сердито Кузьма Григор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озже зайди. Занят с товарищ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Может, мое дело и товарищу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зьма! — повысил голос Федор Васильевич. — Надоело мне слушать. Сказал — так и оста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Федор, не заносить. Всем ты парень хорош, да с зайцем в го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жди, а теперь дай с товарище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тоял возле застекленного шкафа с образцами камнерезных изде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ам глядеть, — небрежно отмахнулся председатель. — Мастера молодые, им только учиться и учиться. Ничем похвастать не мо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иноват? — вмешался опять Кузьма Григорьевич. — Прислали молодых мастеров, государство на них деньги тратило, а ты их на пл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ты мне хоть слово сказать, — вспылил Федор Васильевич, метнув уничтожающий взгляд на старого мастера и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ремел большой связкой ключей, подбирая нужный, и открыл дверцу шк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бычных письменных приборов из цветного мрамора, шкатулок из яшмы, радующих глаз теплотой тонов, стояли и такие работы, к которым невольно протянулась рука Сергея. Он увидел фигуру пограничника в дозоре, колхозницу со снопом пшеницы на плече, пионеров у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й полке стояла знакомая кисть рябиновых ягод с желтоватыми узорными листьями, так и поманившая к себе. Казалось, что она, тронутая первым морозцем, только-только сорвана в лесу и от нее пахнет острой осенней прохладой. Сколько же настоящего понимания красоты природы выразил художник в этой скромной рябиновой ве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я это работа? — спросил Сергей, уже угадывая ответ. Какая разница! В тех рябиновых кистях все еще было в беспокойном поиске, а здесь лежала законченная ве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ки вашей хозяйки, — неохотно ответил Федо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Григорьевич привстал со стула и заглянул, вытягивая тонкую шею, покрытую седым пухом, в шка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ягодка-краса! — восхищенно прошептал он, отводя рукой в сторону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асильевич отчужденно молчал. Достав коробок папирос, он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нул из шкафа фигурку девочки, играющей в мяч, и, поставив ее на ладонь, вытянул руку. Так хорошо было передано резкое, живое движение девочки, что все ею залюбовались. Даже взгляд Федора Васильевича смяг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юрина р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буркнул Федор Васильевич, словно досадуя на свою минутную слаб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 торжествующе воскликнул Кузьма Григорьевич. — Слышал? Понимающий человек ее работу сразу отличает. А ты и другие посмотри, всех молодых мастеров, что они мо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 ты мне, Кузьма, — откровенно признался Федор Васильевич и быстро заговорил, еще больше шепелявя: — Сколько она, твоя Нюра, над ней сидела? Ты знаешь? А? И знать не хочешь? А другие? Мне-то считать приходится. Три дня работы — на пятиалтынный доходу. А плиты нам деньги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на рубли не меряй, — затряс головой Кузьма Григорьевич и даже пристукнул палкой. — Ишь алтынник. Хорошо идут плиты, нужны — ну, и расширяй это дело, набирай работников. Но нашего искусства не хорони. Не дадим! Оно плитам не помеха. Чего молодых затираешь? Нюрке не даешь работать, а может, в ней талант всех наших мастеров. Ее работы, может, рядом с отцовскими в музее стоять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Куда поехал... Ну и наговорил... Вот язык-то у тебя! А я о ней не беспокоюсь? И мне Нюра не чужая. С отцом ее в гражданскую войну одной шинелью укрывались, вместе кулаков в тридцатом трясли. Что она, да и другие, на этих своих кошках-мышках зарабатывает? А на плитах вдвое больше принесет. Ничего с ней не случится. Девчонка молодая, о платьях и туфлях тоже голова болит. Еще мне и спасибо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то печаль какая? — звонко сказала Нюра. Она незаметно вошла в комнату и прислушивалась к разговору. — Что вы о моих туфлях и платьях беспокоитесь? Вы нас с плит сни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ыстро поставил в шкаф фигурку девочки, играющей в мяч. Нюра стояла у двери. На припудренном лице сердито сверкали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юра, не задавайся, — нравоучительно сказал Федор Васильевич. — Не задавайся! Подождут эти твои фигурки. Вот поднакопим денег в артели, тогда посмотрим... Это важнее, чем твои фигу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ворился! — вмешался опять Кузьма Григорьевич. — А болтал: трест пишет, что наш камнерезный цех не нужен. Оказывается, тебе самому он выгоды мало 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е теперь в плане камнерезного ц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 почему камнерезный цех закрыли? — спроси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с зайцем в голове, — сердито повторил Кузьма Григорьевич. — Камнерезов на плиты, всех мастеров старых на печку. Дел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скандалишь, Кузьма, — уже еле сдерживаясь, сказал Федор Васильевич. — Будет собрание — подашь свой голос, пока не меш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рук тихо выскользнул из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по-вашему, Федор Васильевич! — с вызовом произнесла Нюра. — Будет по-на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разошлась! — бросил Федор Васильевич и, загремев связкой, с силой повернул ключ в замке. — Ты еще раз в газету напи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аписала, — сказала Нюра. — Не только в газ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одежке протягиваем ножки. Нет плана на камнерезов — с меня спрос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ребуй этот план! — закричал Кузьма Григорьевич. — Требуй, коли тебе народ артель поручил. Он тебе и наше старое искусство до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ите или нет с товарищем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 — махнул рукой Кузьма Григорьевич. — Идем, Нюра. — И он уве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асильевич сидел за столом с брезгливым выражением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олчал, готовясь к решительному разгов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о, искусство, — проворчал Федор Васильевич, вороша какие-то бумаги на столе, — свет оно им застило. Не хотят в кассу загля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камнерезный цех закрыли? — снова спроси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ходов мало приносил, потому и закр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этому? А вы поспорить не захотели? Ведь это старинное искусство, его развивать надо. Уральский камень в народе люб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ругие любуются, — сказал Федор Васильевич, поднимая голову от бумаг. — Давайте вашу путевку: видите, нет камнерезного цеха, и не могу вас использовать. Ведь вы на другую работу не по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утевку, разгладил ее ладонью, подумал и что-то размашисто написал в верхнем левом уголке и пристукнул прес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очитал на путевке: «Использовать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вы все решили, — сказал он. — Ведь меня трест прис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ам поговорите, они должны знать, что нет у нас такого ц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ждаюсь, Федор Васильевич, что сами вы постарались этот цех закрыть. А теперь на трест свал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морали не читайте. Я ее с утра до вечера слы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ы меня два дня держали? Могли бы в первый вечер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дорогу и суточные вам оплатят. — И громко позвал: — Ксения Львовна! Оформите товарищу Охлупину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глубился в чтение какой-то бумаги. Сергей еще раз посмотрел на путевку и решительно протянул ее Федору Василье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Федор Васильевич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тевку возьмите. Никуда я не поеду. Меня сюда послали, тут я и оста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что у нас такого цех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сте это знают? Ну и берите в тот цех, который есть. Любую работу давайте, ведь вам специалисты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асильевич недоуменно слу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плиты пой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йду и на пл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шутить... — Но он уже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шуток. Когда на работу вы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Но, — Федор Васильевич помедлил, опять кинув подозрительный взгляд на Сергея, и иронически протянул: — Возьмем с испытательным сроком. Меся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что-то добавить, но раздумал, и, не взглянув больше на Сергея, Федор Васильевич вышел, и за дверью прозвучали его тяжелые шаги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 — покачал головой Сергей. Этот неожиданный конец разговора ничего доброго не обещал. — А все же останусь!» — твердо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едленно 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с подругами нагнали его и пошли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 Федором Васильевичем заспорили, — рассказывала подруге Н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его убедишь? Не хочет он камнере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слышались музыка и громкое, на всю улицу, п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осила Ню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а? Женька замуж выходит. Ты же на свадьбу обещала при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умала, Дуся, — грустно сказала Нюра. — Не идут песни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равнялись с домом, где праздновали свадьбу. Все пять окон были раскрыты, во всех виднелись спины гостей.</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ся тяжелый топот танцующих, женский голос задорно пел:</w:t>
      </w:r>
    </w:p>
    <w:p>
      <w:pPr>
        <w:pStyle w:val="Poem"/>
        <w:rPr>
          <w:rFonts w:ascii="Times New Roman" w:hAnsi="Times New Roman" w:cs="Times New Roman"/>
          <w:color w:val="auto"/>
        </w:rPr>
      </w:pPr>
      <w:r>
        <w:rPr>
          <w:rFonts w:cs="Times New Roman" w:ascii="Times New Roman" w:hAnsi="Times New Roman"/>
          <w:color w:val="auto"/>
        </w:rPr>
        <w:t>Ты пляши, пляши,</w:t>
      </w:r>
    </w:p>
    <w:p>
      <w:pPr>
        <w:pStyle w:val="Poem"/>
        <w:rPr>
          <w:rFonts w:ascii="Times New Roman" w:hAnsi="Times New Roman" w:cs="Times New Roman"/>
          <w:color w:val="auto"/>
        </w:rPr>
      </w:pPr>
      <w:r>
        <w:rPr>
          <w:rFonts w:cs="Times New Roman" w:ascii="Times New Roman" w:hAnsi="Times New Roman"/>
          <w:color w:val="auto"/>
        </w:rPr>
        <w:t>Ты пляши, не дуйся.</w:t>
      </w:r>
    </w:p>
    <w:p>
      <w:pPr>
        <w:pStyle w:val="Poem"/>
        <w:rPr>
          <w:rFonts w:ascii="Times New Roman" w:hAnsi="Times New Roman" w:cs="Times New Roman"/>
          <w:color w:val="auto"/>
        </w:rPr>
      </w:pPr>
      <w:r>
        <w:rPr>
          <w:rFonts w:cs="Times New Roman" w:ascii="Times New Roman" w:hAnsi="Times New Roman"/>
          <w:color w:val="auto"/>
        </w:rPr>
        <w:t>Если жалко сапоги,</w:t>
      </w:r>
    </w:p>
    <w:p>
      <w:pPr>
        <w:pStyle w:val="Poem"/>
        <w:rPr>
          <w:rFonts w:ascii="Times New Roman" w:hAnsi="Times New Roman" w:cs="Times New Roman"/>
          <w:color w:val="auto"/>
        </w:rPr>
      </w:pPr>
      <w:r>
        <w:rPr>
          <w:rFonts w:cs="Times New Roman" w:ascii="Times New Roman" w:hAnsi="Times New Roman"/>
          <w:color w:val="auto"/>
        </w:rPr>
        <w:t>Так сходи разуй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замедлили шаги. Дуся жалобно по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юра. Ведь 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ответила не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одна, Дуся. А я, может, потом по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свернула в дом, а Сергей и Нюра пошли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теперь, какой у нас Федор Васильевич?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бьемся мы, что цех опять откроют? — спросила Нюра. — Вам что сказали, когда сюда присы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и не говорили, что цеха нет. Рассказали только, что тут мастеров хороших много было, да порастеряли их, поднимать надо камнерез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бя в комнате Сергей присел к столу и стал перебирать этюды. Взгляд его упал на рябиновую ветку. Стало опять досадно, что от воли такого человека, как Федор Васильевич, зависит судьба старинного камнерез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звучали легкие шаги Нюры и поскрипывали половицы. Девушка что-то напевала. Слышно было, как Нюра раздувала утюг, потом начала гладить — запахло углями. «Как и когда родился в ней художник? — думал Сергей. — Не от той ли веточки, принесенной осенью из леса, веточки, которую Нюре захотелось повторить в камне, и родился в ней художник? Как сложится судьба этой одаренной девушки из маленького поселка мраморщиков? Надо помочь Нюре... Нельзя уступать Федору Васил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ли он сделал? Конечно, так он должен поступать. Будет тут камнерезный цех. Ведь не на ветер бросили слова, когда посылали его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кушай, — настойчиво сказала Варвара Михайл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дьбе накормят, — весело отозвалась Нюра. — Да я скоренько вернусь, — ласково пропе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видел Нюру на улице. Она была в шелковом цветном платье, в белых туфлях на высоких каблуках, волосы уложены в аккуратный узел, лицо вес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икнул в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юра, подождите! — и заторопил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жда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д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а подруге. — Глаза Нюры оживленно блестели. — Мы с ней в школе уч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Нюра, ведь мне Федор Васильевич в работе от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это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мнерезного цеха нет — вот и от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слушала его, наклонив голову, сосредоточенно размышл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сюда прислали камнерезами руководить, — оказала она. — Вы тут должны ос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отсюда уезжать не хочется. Знаете, что я сделал, Нюра? Согласился пойти на любую работу. Наверно, к вам, в плиточный цех, пр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А камнерез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за него бороться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Нюра облегченно вздохнула, и глаза ее заискрились. — Остаетесь? Вот эт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роводите меня к дяде Кузьме, — попросил Сергей. — Хочу с ним поговорить, ведь это самый старый ваш мас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 Нюра подхватила Сергея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лго не ложился, возбужденный разговором с Кузьмой Григорьевичем. Правильно он решил, что останется тут. Сломят вместе упорство Федора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ергея разбудило мычание коров, тонкое блеяние овец. Мимо дома прогоняли стадо. Сергей вышел в соседнюю комнату. В ней, кроме котенка на подоконник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у калитки, накинув на голову платок, стояла Варвара Михайловна, провожавшая кор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юра где? — спроси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угомонная! — пожаловалась Варвара Михайловна. — Воскресенье, ей бы отдохнуть, а она ишь ночь напролет на свадьбе празднует, ног не 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и деловит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ост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ешили. Ну, пойдет в поселке шум, только поворачивайся наш Федо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4 г.</w:t>
      </w:r>
      <w:r>
        <w:br w:type="page"/>
      </w:r>
    </w:p>
    <w:p>
      <w:pPr>
        <w:pStyle w:val="Level1"/>
        <w:rPr>
          <w:rFonts w:ascii="Times New Roman" w:hAnsi="Times New Roman" w:cs="Times New Roman"/>
          <w:color w:val="auto"/>
        </w:rPr>
      </w:pPr>
      <w:r>
        <w:rPr>
          <w:rFonts w:cs="Times New Roman" w:ascii="Times New Roman" w:hAnsi="Times New Roman"/>
          <w:color w:val="auto"/>
        </w:rPr>
        <w:t>Кирилл Усанин</w:t>
      </w:r>
    </w:p>
    <w:p>
      <w:pPr>
        <w:pStyle w:val="Level2"/>
        <w:rPr>
          <w:rFonts w:ascii="Times New Roman" w:hAnsi="Times New Roman" w:cs="Times New Roman"/>
          <w:color w:val="auto"/>
        </w:rPr>
      </w:pPr>
      <w:r>
        <w:rPr>
          <w:rFonts w:cs="Times New Roman" w:ascii="Times New Roman" w:hAnsi="Times New Roman"/>
          <w:color w:val="auto"/>
        </w:rPr>
        <w:t>СМИРНОВ И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утра облака плывут низко. Они надвигаются на шахтерский поселок медленно, округлые, свившимися клубками. Провалы между ними глубокие, темные. Придавленный тяжестью облаков, воздух сгущен. Влажный ветер несет с собой запах прелой земли. Деревья, дома и даже самые высокие терриконы и копры расплывчаты и кажутся сегодня ниже обычного. В любую минуту надо ждать дождя, спорого, какой бывает только в августе, но тяжелые облака проходят мимо, не бросив 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ботаем молча, торопливо. Путь наш замкнут: от клети до штабеля крепежного леса — двухметровых, распиленных надвое бревен. Одни с пустыми руками спешат от клети к штабелю, другие — навстречу, от штабеля, с лесиной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работа проста: заполнить лесом клеть и спустить под землю. Там такие же лесоносы, как мы, разгрузят ее и погонят бревна по транспортерам к 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долговязый, с худым, узким лицом, дышит неровно, приоткрыв рот, сосредоточенно считает бр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ь... Тридцать пять...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чен, придирчив. Бывает, собьется со счета, придержит нас, залезет на верх клети и начнет кр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ладких, парень молодой, красивый, глядя на него,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ша, вон смотри, пропустил, задом прикрыл, не заметил. — Толкает меня в плечо так, что я чуть не падаю. — Машинист, беги дерни разок рукоятку, встряхни его в клети. Очухается,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балаболка. Чего понапрасну пристал к человеку? — перебивает Федора самый рослый из нас, бригадир Виктор Иванович. Он смущенно глядит на меня, как бы оправдывается: «Ты, малыш, не обращай внимания. Смирнов человек со странностями. Что тут поделаешь». Странность Смирнова заключается в том, что он всякий раз пересчитывает бревна, хотя знает, что в клети умещается пятьдесят — пятьдесят шесть лесин,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м приятно. Есть среди нас человек, который подбивает итог нашей однообразной работе. В этом прямо никто не признается, но я почему-то уверен: замолкни Смирнов — и на него посмотрят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ботаю здесь уже целый месяц и каждый день слы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ыре... сорок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ё, — вздыхает наконец Смирнов и, покачиваясь длинным, худым телом, идет к будке. Он мнет в пальцах папироску, которую достает из-под к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ловно встряхнувшись ото сна, оживляется, весело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ё так всё! Кинем кости на отдых, — и уже в который раз за это утро грозит небу: — У, сволочь, просвета да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бегаю мимо них в будку, даю сигнал под землю, тяну на себя рукоятку лебедки. Деревянное строение скрипит, когда клеть вскидывается вверх, но вот канат на барабане начинает раскручиваться, и клеть быстро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выхожу к ребятам, прислушиваюсь к разговору. Обычно слышен голос Федора, звонкий, дробный, как частые удары по тонкому листу железа. Иногда вставляет несколько слов Виктор Иванович, реже всех — Смир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закурить, мои вышли. В такую слякоть и пачки не хватает, — обращается Федор к Смир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 снимает с головы каску, бережно, двумя шероховатыми пальцами вынимает из-под подкладки две папиросы — себе и Федору. Закурив, говорит задум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с лесом что-то задерживается. Пора бы. — Ему никто не отвечает, — наверно, потому, что знают: не то думал сказать Смирнов. Да и сам Смирнов не ждет разговора о машине. Он встает, поворачивается к нам лицом и долго смотрит в степь, за которой начинается поселок.</w:t>
      </w:r>
    </w:p>
    <w:p>
      <w:pPr>
        <w:pStyle w:val="Normal"/>
        <w:ind w:left="0" w:right="0" w:firstLine="432"/>
        <w:jc w:val="both"/>
        <w:rPr/>
      </w:pPr>
      <w:r>
        <w:rPr>
          <w:rFonts w:cs="Times New Roman" w:ascii="Times New Roman" w:hAnsi="Times New Roman"/>
          <w:color w:val="auto"/>
          <w:sz w:val="20"/>
          <w:szCs w:val="20"/>
        </w:rPr>
        <w:t>Я смотрю на него. Он, точно журавль, вытягивает шею, губы его тонко сжаты, руки согнуты в локтях, — кажется, взмахнет ими и скроется из глаз. А над его непокрытой головой — каску он держит в руке — все той же сгущенной массой тянутся облака. Сильно, до ощутимости, несет дождем, но самого дождя все нет, и эта медлительность тяготит нас</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Тяготит своим молчанием и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в одно и то же время Смирнов отыскивает там, впереди, то, чего он ждет вот уже две недели. Больно видеть его в этот момент. Лицо Смирнова морщится, и выглядит он старее, сутулее. Мне хочется встать рядом и помочь ему. Я знаю, что это же хочется сделать и Федору, и Виктору Ивановичу, но мы не двигаемся с места, а замираем и упорно ждем, когда Смирнов обраду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ы слышим его глухой голос, но говорит он не то, чего мы ж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довал чем, — беззлобно усмехается Федор. — А машина придет, не беспокойся. Начальство должно думать, ему видней, понял? Да и норму мы свою выполним, не виноваты же, что лаву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собирается что-то сказать, но в это время Смирнов делает шаг назад, и губы его как-то странно подергиваются, а глаза начинают блестеть, словно пелену с них с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а идет, — хрипловато говорит Сми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скакиваем из-за будки на ветер, отыскиваем глазами в степи фигурку ма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он, — шептал Виктор Иванович и улыбается. — Вот пострел, глядь, не выде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 — вертит головой Федор, опирается рукой на мое плечо, больно давит вн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за бугром, вынырнет.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 только Федор, но и я, самый маленький ростом, вижу на вершине далекого бугра движущуюся фигу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ему идти, — замечает Виктор Иванович. — Глинистое здесь место, оскользнутьс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едва шевелит губами Смирнов. Он весь в напряжении, не будь нас, бросился бы навстречу ма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сигнал из-под земли: пора поднимать клеть и приниматься снова з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черти, не вовремя! — зло кричит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круто поворачивается, тянет меня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ашинист, — и сам широко шагает к штаб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ошеломляет неожиданное поведение Смир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Петька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ша, какая муха уку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стоим! — сердито торопит нас Смирнов. Он уже с лесиной на плече идет к шур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охотно расходимся, то и дело оборачиваемся назад, но мальчика не видим — он скрылся в низине. Почему-то обидно за Смирнова, жаль Петьку. Я даже начинаю сомневаться в их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того как мне прийти сюда, они уже были вместе. Первое время я с интересом следил за ними. Однажды спросил Виктора Иван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и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ька этот с нашим Смирн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Просто дру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етив на моем лице недоумение,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прибежал Петька на шурф, видит — нет дяди Паши. Говорим ему: заболел, мол, твой друг, дома он. Петька сел на скамью, брови нахмурил — и ни с места, а потом обратился ко мне: «А вы, дядя Витя, были у него?» — «Нет, отвечаю, не был». Он вскочил как ужаленный и так слезно выкрикнул: «Да как вам не стыдно! Может, он помирает, а вам — ничего!» И убежал. А мне и правда неловко стало. После работы с Федором к Смирнову пошли. А он не ждал нас, растерялся. Да и мы не знали, с чего начать. Будто вместе много лет работаем, а друг к другу ходим раз в год по обещанию. Ну потом, конечно, разговорились. Я ему и скажи: «Твой друг нас пристыдил, ему говори спасибо». Он улыбнулся и говорит: «Сына бы мне такого. Жена есть, а детей не нажили. Вот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после этого разговора я не переставал удивляться. Мальчик прибегал ежедневно, и я не замечал, чтобы уходил недовольный, хотя бывали дни, когда Смирнов почти не разговаривал с ним. Да и о чем они могли говорить, что мог интересного поведать Смирнов? Всю жизнь он проработал на шахте, никуда не ездил, окончил всего четыре класса! Он был из тех, чья юность прервалась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ивел Смирнов Петьку ко мне в будку, п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ему за рукоятку подержаться. — Видя мое удивление, тронул за плечо: — Не бойся, он смыш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хотно передал управление лебедкой мальчику. Петька схватился обеими руками за рукоятку и застыл. Глаза сузились, стали пронзительно-острыми, морщинки на лбу углубились, и выглядел Петька старше своих десяти лет. Смирнов стоял рядом, не сводил взгляда с мальчика, глубоко втягивал в себя дым папиросы. Клеть выпорхнула из-под земли, рука сама невольно потянулась к рукоятке, но Петька уже притянул ее к груди и не сразу разжал побелевшие тонкие пальцы. Он выбежал из будк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л!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улыбаясь, прижал меня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понял, почему ластится к нему Петька. Душа у Смирнова простая, открытая. Но вскоре усомнился. Смирнов при всех разговаривал с мальчиком грубо, резко. Тут не только обидеться, зареветь от злости можно. Петька ушел, склонив голову, а на другой день снова появился, все такой же суетливый,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огда не было скучно с нами. Когда мы работали, он сидел в стороне и смотрел, как мы таскаем тяжелые бревна, а когда наступал отдых, радовался больше, чем мы. Петька подбегал к Смирнову, и они уединялись. Мы замечали, как мальчик о чем-то спрашивает Смирнова и тот как бы нехотя отвечает, а если мальчику хотелось потрогать какой-нибудь механизм, Смирнов послушно вставал и ше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дивляло еще и то, что Петька приходил сюда, на шурф, и только сюда. Я не слышал, чтоб Смирнов пригласил его к себе. Как-то я не выдержал и опросил его об этом. Он посмотрел на меня с удивлением, словно впервые догадался о такой простой возможности, но ничего не сказал, а когда этот же вопрос возник у Виктора Ивановича,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родители есть. Они любят его. Где уж мне приглашать? Хорошо, что сюда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 меня родилась мысль: Смирнов просто поддерживает дружбу с Петькой для того, чтобы не обидеть мальчика, и дожидается, когда тот поймет и не станет больше ходит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чик ни о чем не догадывался, он прибегал, как всегда, улыбающийся, жизнерад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одно печалило Петьку. Он просил, чтобы его сводили вниз, под шурф, но Смирнов отговаривал, находил всяки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жи ты, — не выдержал Виктор Иванович. — Как бригадир, разре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будет. Никто не заметит, — говорил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ему, — стоял на своем Смир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 спрашивали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твердил Смирнов и отходил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ик был упорен, и отказывать ему становилось все труднее. Мы уже начали подумывать, что Петька когда-нибудь не придет, и тоже с нетерпением стали ждать его. Тогда мы работали молча, о мальчике старались забыть и не напоминать о нем Смир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это было в пятницу — прибегает мальчик в застиранных брюках, помятом пиджачке, стянутом ученическим ремнем, в замасленной шапке. Серые глаза широко открыты, блестят. Нам сразу полегч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хтер ты, брат, настоя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аккумулятор поменьше, и все сошло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жел он тебе, Пе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Смирнов молчит, мнет в пальцах окурок. С самого утра он такой хмурый. Виктор Иванович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ша, не прихворнул случ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мутился Смирнов и вдруг заговорил о мальчике, чего раньше не делал. После ухода Петьки он обычно замолкал, и если мы говорили о парнишке, о том, какой он подвижный, интересный и любознательный, Смирнов только улыбался, прислушиваясь к нам, и лишь иногда отвечал коротко и глухо, повторяя наши слова: «Да, он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начал не сразу. Сначала посмотрел в степь, потом повернулся к нам, снял каску, достал оттуда папиросы, закурил, шумно выдохнул дым изо рта, заговорил сипл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ор к Петьке на дом ходил. Приоделся для этого дела получше, думал, с родителями потолкую — отпустят парнишку под шурф. Ведь пристает он, смотрит так, что жалость бе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переговорил? — нетерпеливо спросил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 Не, застал я их, в город уехали, в гости, а парнишка один не захотел ехать, меня ждал, а сказать не сказал, побоялся, видать. Мне обрадовался, чаем угостил. Посидели мы с ним, а напоследок в слезы: хочу завтра — и все. Я ему: «Родителей, Петя, не предупредили, нехорошо будет». — «Не узнают», — отвечает. А как не узнают? Узнают. Нехорошо получается без согласия старш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старшие? — весело крикнул Федор и ударил по колену Смирнова, повторив уже с задором: — Дети, по-твоему, да? А он молодец, Петька! Настоял на своем. Мы шахтера из него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мирнов так и не повесе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аша, не волнуйся. Ни одна газомерщица не заметит, — успокаивает Федор. — Я ребят уже предупредил. Если что, за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ф неглубокий — сорок пять метров, семьдесят три ступеньки. Нам их преодолеть ничего не стоит, а каково Петьке! Первым спускается Смирнов, за ним — мальчик, придерживаемый Виктором Иванов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частливо. — И машет им рукой. Потом подсаживается к нам, помедлив, говорит: — Вот думаю я так: к настоящему труду он хочет его привадить. Постепенно, а не наскоком. Ведь не баловство у нас тут. Взрослые бегут, а тут — мальчишка. Поди, этого и боялся Смирнов, а не родителей. Они-то поймут, спасибо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лушаем Виктора Ивановича и думаем: может быть, и так, здесь не только тяготение одинокого человека к ребенку, а, как выразился бригадир, надо привадить к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тор Иванович продол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ит ему Петька, на грубость не обижается, словно чует сердцем, что жизнь-то у Смирнова прошла в колдобинах. Ребенок — он всегда чуткий. Помнишь, Федор, мальчик плакал, в футбол не взяли играть? Прошли мы и только посмотрели, а Смирнов остановился, взял с собой, уговаривал: «У нас лучше, у нас тебе понравится». И правда, понравилось Петьк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мирнов и Петька возвращаются. Мальчик закрывает лицо от света пыльными ладонями, оно в угольной пыли, с темными полосками от пота. Лишь глаза блестят сильнее, чем прежде. Он просит у нас зеркальце, но зеркальца нет. Мальчик вздыхает и долго не соглашается вымыть лицо 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часа полтора, как счастливый Петька убежал домой. Уже кончаем загружать последнюю клеть, когда Федор останавливает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мотри, какое чудо плы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м в степь и видим быстро приближающуюся женщину. Низенькая, в короткой юбчонке, она издали кажется нам девчонкой. Вот она появляется возле будки, и мы признаем в ней Петькину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старший? — спрашивает она, вытирая уголком платка пот с подборо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подается к ней побледневший Смир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льчишку водил в шах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ыпрямляется, оглядывает Смирнова и вдруг обиженно начинает кричать не вяжущимся с ее маленькой фигурой резк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дой наполовину, а ума не нажил! Зачем страсти божий мальчишке показываешь? Разумеешь ты или нет? Ишь чего выдумал — к шахте Петьку приучать! Не будет этого! Не будет этого, никогда не будет! От школы отобьется, начнет здесь пропадать. Как ты, спину потом горбатить под этим лесом п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мный, — растерянно отвечает Смирнов и вызывает новую, еще более яростную вспы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чешь, чтоб он у меня глупым был? Изувечить его хочешь? Не дам! Я управу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ясь, как от тяжести, Смирнов проходит мимо женщины, скрывается в будке, а та кричит в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тыдно стало! Да тебя в тюрьму посадить мал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а, а зла, видать, — цедит сквозь зубы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городишь? — прерывает ее Виктор Иванович. — Обидела человека, эх ты... Парнишка ему как сын р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же отец нашелся! У него свой есть, жив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 сокрушенно машет рукой 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эх» действует на женщину отрезвляюще. Она как бы оседает и уже не кричит, а говорит, опустив руки на бревна, словно придерж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без разрешения? Напугалась ведь я. Пытала его, где был, а он молчит. Уж мальчишки сказали: «На шурф 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бегает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да ты не бойся. Мы из него шахтера сделаем, сильного, настоя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евна таскать! — охает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ревна? — удивляется Федор. — Механизмами управлять будет. К его времени шурф как память останется, редкость музейная.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прыткий! — обижается женщина. — Не верю я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потому и за мальчишку боишься, — вставляет свое слово бригадир. — А ты поверь. В наше время главное — п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городить его хотите. — Она кивает в сторону будки. — Виноват он, и вы виноваты! Не верю я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бе не веришь, ты мальчишке по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ие воспитатели нашлись! Да подите вы... — она отрывает руки от бревен и быстро уходит от нас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хватываемся поздно. Я кр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ьку отпустите к на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борачивается, не слышит моих слов. И непонятно, простила она нас или нет, поняла ли... Мы так и объясняем Смирнову, когда он выходит из будки, но он отвечает 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не верит», — с обидою думаю я и снова смотрю в степь, но женщины уже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ве недели назад. Мальчик больше не приходил. Неделю мы ждали его, а там дела и заботы оттолкнули мысль о Петьке в сторону, и мы примирились с тем, что мальчику навсегда заказана сюда дорога. Значит, не зря не поверил Смирнов, прав оказался, и, наверно, потому никто не решался сказать, чтоб он сходил к родителям Петьки. Смирнов подолгу молчал, часто отдыхая, сидел лицом к шоссе и о чем-то думал. Его состояние отражалось и на нас. Прав был Федор, когда говорил: «Скучно». А тут, как назло, испортилась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 каждой минутой все ближе и ближе к нам Петька. Он торопится, скользит по мокрой траве. А мы, вместо того, чтобы встретить его как подобает, принимаемся за работу, начинаем таскать ставший более тяжелым и скользким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щу поддержки у Виктора Ивановича, у Федора, но они молчат. А Смирнов уже ведет 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Восемь...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хочется, чтоб о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ружимся по замкнутому пути — от штабеля к клети, от клети к штабелю, все быстрее и быстрее. А мальчик приближается. Я слежу за Смирновым и не сразу замечаю, что он не такой, как всегда. Усталости в нем не чувствуется. Он ловко подбрасывает на плечо грузное бревно, легко, молодцевато шагает с ним, ничуть не пригибаясь, а твердый, спокойный. Я невольно подчиняюсь ритму его движений, а потом мне уже кажется, что он движет всеми нами, как добрый рулевой, и мы только успеваем за ним идти. Пот застилает глаза, уже дышишь неровно, но стоит Смирнову пройти рядом, как снова приободряешься, и бревно само летит на плечо, и дорогу до клети преодолеваешь незаметно. А мальчик где-то совсем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ё! — это голос Смир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ё! Всё! — эхом докатывается до меня, и я тоже повторяю, и кто-то еще подхватывает, тонко и весело: —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юсь — у будки стоит Петька и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ходим к нему, здороваемся. Мальчик бережно кладет холодную ладонь в наши разгоряченные смолистые рук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ие лип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в садится на скамью, мучительно долго отыскивает что-то во внутреннем кармане, наконец вытаскивает маленький сверток, посеревший от пыли, разворачивает его, и мы видим черную статуэтку металлурга, смотрящего из-под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тебя, Петя, гостинец берег. Шахтера хотел, да не выдумали, знать, еще их. Но ничего, и этот подойдет. Бери. — И улыбается впервые за долг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капли дождя громко ударяют о землю, и тотчас налетает упругий порыв ветра, словно внезапно в густом саду зашумели дерев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ждь, — говорит Виктор Иванович. — В будк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устраиваемся поудобнее в тесной, полутемной будке, дождь уже разгулялся. В проем двери видно, как пенятся и пузырятся лужи, как с глинистого бугра растекаются, стремясь в низину, мутные ручьи. Будоражащий шум пробужденной природы не может заглушить тонкого голоса мальчика, устроившегося между колен Смир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 не хотела пускать, в деревню увезла. Я там скучал без вас. А вернулись — сказала: иди. Только боялась, как бы дождь не застал. А я вот ус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усп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ждь уже идет неравномерно. Он то ослабевает, то усиливается, и чувствуется, что скоро он кончится и уйдет дальше,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2 г.</w:t>
      </w:r>
    </w:p>
    <w:p>
      <w:pPr>
        <w:pStyle w:val="Level2"/>
        <w:rPr>
          <w:rFonts w:ascii="Times New Roman" w:hAnsi="Times New Roman" w:cs="Times New Roman"/>
          <w:color w:val="auto"/>
        </w:rPr>
      </w:pPr>
      <w:r>
        <w:rPr>
          <w:rFonts w:cs="Times New Roman" w:ascii="Times New Roman" w:hAnsi="Times New Roman"/>
          <w:color w:val="auto"/>
        </w:rPr>
        <w:t>ТАКАЯ ДУША</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ахте Пазников работать не собирался. Скептически говаривал Ушакову, своему закадычному школьному д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ня калачом не затянешь. Ишачить там, в темноте, не намерен. Федор Пазников простор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пасаясь того, что придется невольно — поселок-то шахтерский: одни терриконы да копры — выбирать профессию горняка, он, провалившись на экзаменах в геологоразведочном техникуме, домой не вернулся, а подался по комсомольской путевке в Сибирь на строительство Ангарской ГЭ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бытии в Ангарск и его и еще одного товарища послали в отдаленный леспромхоз заготавливать дрова. Коротко объяснили: «Кому-то и этим делом надо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так надо, и вместо великой стройки оказался Пазников в глухой таежной деревушке. И быстро, будто на сквозняке постоял, выветрился из него начисто тот захватывающий запал, с которым он ехал в Сибирь и который разгорался в поезде, где всю дорогу напролет возбужденно спорил, до хрипоты горланил песни, распивал привокзальные бутылки кислого заграничного вина. Все было просто и бу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или деревья на дрова, а по длинным вечерам «жарились» в карты, «стучали» в домино, повадились ходить к вдовам. Товарищ был постарше, поопытнее, он быстро освоился, убеждал напар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ам эта стройка? Все эти ура, штурмы... Знаем мы эту комсомольскую лихорадку... Шум один, а денег никаких... Так что не рвись ты, Федюша, не строй из себя героя... Все это сплошное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зников быстро скис. Ему надоела медлительно-сонная жизнь деревушки, картежная игра и похожая на игру любовь к красивой, но скучной и вялой тридцатилетней вдове Пол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живешь? И никуда не тянет? Нет? — выпытывал он у нее и слышал в ответ одно и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вычные. Ничо не 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озлобляясь, передразн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о не деется, — и сердито, распаляя себя, кричал: — Так уж и не тянет! Нисколечко? Жить, поди, скучно, неинтересно? Одна тайга — и все! Ты вот шахту, например, не видала... А это — копры, терриконы, шум вентилятора, такой ровный, басистый, будто зверь какой из-под земли ревет... А еще огни, как на маскараде... Много огней, ярких, сверкающих... Ты понимаешь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нимаю, — и звучно хлопала ладошкой по округлому 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падешь ты здесь! Сд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приваливалась большим жарким телом, тихонько посмеивалась, будто от щекотки, лениво це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сердился, обзывал ее безмозглой чуркой, но выдержать одиночества больше двух дней не мог и снова приходил к П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жил он всю долгую зиму, а весной случайно занесло в деревушку киношника Григорьева, распутного и веселого парня. Он легко отговорил Пазникова от возвращения в Ангарск и предложил ему стать своим помо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согласился. И началась у него суматошная, бродячая жизнь, но и она быстро наскучила, не давала облегчения. Григорьев этого не понимал, пожимал плечами,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о тебе надо, 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уша у мен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снились терриконы и копры, он даже чувствовал тот привычный с детства горьковато-угарный запах, которым был пропитан каждый уголок поселка. Хотелось взглянуть на бешено крутящиеся шкивы копра, на маскарад сверкающих огней, на почерневшие от угольной пыли лица шахтеров, поднявшихся на-гора. Тоска по родным местам настигала его и в дождь, и в знойный полдень, и в холод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устил бороду и усы, закоржевел и свою одежонку обтрепал так, что стыдно вдруг стало, когда приехал однажды в Ангарск. И понял: жизнь его крутится не в ту сторону, и еще сильнее потянуло домой. К Григорьеву он уже не вернулся, а, рассчитавшись, поехал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м вечером Пазников сошел с поезда и уже затемно добрался на попутной машине до поселка. Домой шел не центральной, ярко освещенной улицей, а притихшими, полутемными переулками. Он вспомнил, что за все это время разлуки написал домой всего писем шесть или семь, не больше, последнее было отправлено в середине лета. Мать его грамоты не знала, письма просила писать кого-нибудь из двух старших замужних дочерей, давно уже переехавших в областной город. Те всегда от себя добавляли: «Пиши, Федя, чаще, не убивай мать». Видно, обиду свою на брата они высказывали и матери, и та, женщина робкая, тихая, не решалась часто ездить к ним, терпеливо ждала его письма. Поэтому последние два письма он получил только в ответ на свои, а так как он уже не писал три месяца, то и не знал, как живет сейчас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вухэтажный деревянный дом, широкий двор с детской площадкой, с кустами акации под окнами. Гулко забилось сердце, и Пазников крепко прижал к груди ладонь, будто боялся, что сердце не выдержит — раз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еревянным, рассохшимся ступенькам поднялся на верхнюю лестничную площадку, не в силах больше справиться с волнением и дрожью, с ходу постучал в обшарпанную дверь с накосо прибитым ящиком для писем и газет. Прошаркали мелкие шаги, и прежде чем голос матери спросил кто, Пазников хрипло, срываясь, за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это я... Федор... сын твой.... — и слезы обожгли его впалые, худы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риехали из города нарядные сестры со своими мужьями, которым скорее всего было любопытно взглянуть на «сибирского бродягу». А «бродяга», в наспех заштопанных матерью брюках и рубашке, сидел на табуретке, поджав босые ноги. Рассказ вел путано, сбивчато, сердился от того, что смотрят на него «родственнички» с нескрываемым сожалением. Честно говоря, он ожидал от них помощи деньгами, а не советами, потому и терпел, но как только ему стало ясно, что помочь они ему деньгами не сумеют, он повел себя развязно, грубо, и сестры с мужьями уехали в крепкой обиде. После их отъезда мать тихо запла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ть-то будешь, Федюша?..</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пришел Пазников к своему закадычному дружку Леонтию Ушакову. Тот уже работал на шахте бригадиром, был женат и жил отдельно от родителей в своей двухкомнатной просторной квартире. Жена его, Нина, красивая блондинка, ждала ребенка, и Ушаков, отрываясь от разговора и ласково провожая глазами жену, то и дело предупре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сторожно, Ниночка, я сам принесу,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вдруг почувствовал себя в этом тепле и уюте лишним, пришедшим как бы из другого мира. Он резко поднялся, чтоб уйти, но Ушаков усадил его, грубова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ерепенься, Федор... Хватит... Вот бери, — и положил на стол пачк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краснел, замот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не за этим...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охо думаешь о друзьях, Федор... Выпьем лучше, за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стро договорились о том, что он, Федор Пазников, станет работать на шахте в бригаде Уш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помни, Федор, никаких поблажек, — предупредил Ушаков и напомнил: — Ты меня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коротко ответил Па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девятом классе поручили Ушакову взять Федора Пазникова на поруки: никак тому не давалась тригонометрия. Не разбирался ни в синусах, ни в косинусах, да и не хотел постигнуть эту мудреную науку. «Мне бы лишь троечку вывели — и ладно», — честно признавался он Ушакову. Но цепким и настырным оказался учитель, от Федора требовал знаний точных и совершенных. Никаких поблажек не допускал. Измотал своего подопечного так, что не выдержал тот, предупредил, что если Ушаков переступит порог его квартиры, то он вышвырнет его за дверь. Был он сильнее Леонтия и был уверен, что так оно и получится. Но Ушаков пришел, и все кончилось тем, что сел Пазников за учебник. А потом он уже сам приходил на дом к товарищу. В это время они крепко сдружились, и когда Пазникову приходилось слышать от Ушакова упрямые слова: «Никаких поблажек», то понимал: так оно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Пазников не ошибся. Было трудно, так, что ноги подкашивались, спину ломило, а Ушаков требовал одного: не отст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так и т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могал — много и полезно. Не прошло и месяца, а Пазников уже работал не хуже опытных навалоотбойщиков. Тогда на лавах еще не было комбайнов. Уголь подрезали врубкой, взрывали, и нередко забой после взрыва выглядел страшновато: выбиты стойки, оголенная кровля, груда угля вперемешку с породой. А высота лавы всего метр или самое большее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на коленях, лежа приходилось «в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поначалу Пазников: не привыкнуть. Одно удерживало, как ему казалось, — долг. А потом стал замечать, что не остается после работы прежней смертельной усталости и привычного осадка, который скапливался от ощущения безвыходности сво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другой он считал себя уже полнокровным шахтером, и теперь то, что было связано с далекой Сибирью, с глухой таежной деревушкой, с Полиной, с Григорьевым, — все казалось коротким, как вспышка, сном.</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о несколько лет. Пазникова не однажды сватали в бригадиры, но он шутливо отговар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без Ушакова... Душа у меня така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а года тому назад неожиданно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а комбайнера выучиться. Захватило меня. Не возражаешь? — и уехал на курсы в Свердловск. Вернулся вовремя: Леонтию Ушакову предложили освоить на своем участке комбайн «Донб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успех пришел к бригаде так быстро, то, наверно, благодаря Федору Пазникову, его умению управлять комбайном. На шахте он стал одним из знаменитых машинистов комбайна, его портрет висел на доске Почета, о нем написал размашистый очерк корреспондент городск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буквально за несколько недель — случилось невероятное. Пазников, который на курсах попутно получил удостоверение взрывника, написал заявление, в котором просил перевести его на участок ГПР — горно-проходческих работ — взрывником. Никакие уговоры не помогли. Ушакова он грубо обре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е вечно в долгу мне быть. Сам жи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толь неожиданно, сколь и непонятно. Какая причина? Шли упорные слухи, что все это затеял Федор только потому, что влюбился в газомерщицу Лиду Адамову и хотел быть рядом с ней постоянно, каждый день. Леонтий тоже готов был поверить, но Федор женился на девушке из города. Вскоре после свадьбы Ушаков откровенно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се-таки ушел из машин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лучше спроси, почему я на Лидке не женился, — и усмехнулся. — Жить хочу самостоя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жил не самостоя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ернешься? А то нехорошо полу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нехорошо, — неожиданно вскипел Пазников. — Пока делал так, как тебе нравилось, был хор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йму я тебя, Федор... Не ссорились, жили в ладу, в согласии... Нет, не пой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нимать... Голова расп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они встречались все реже, да и то накоротке. В гости к себе Пазников не звал, а Ушаков не напрашивался, и холодок отчуждения, возникший неизвестно отчего, все возрастал. И все же Ушаков надеялся, что придет время, сойдет хандра с его школьного дружка, с которым и раньше творилось неладное, и вернется он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ли дни, а Пазников и не думал возвращаться. Кажется, профессия взрывника ему пришлась больше по нраву. Да и сам как-то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должность, самостоятельная... сам себ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казал он Ушакову того, что изредка останавливает знакомых ребят и спрашивает их о том, кто работает сейчас на его комбайне, и сам Пазников не мог объяснить, зачем он это делает.</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Пазников окликнул Михаила Ерыкалина. Тот, не дожидаясь, когда подойдет к нему Пазников, сам устремился навстреч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слыхал? Нет?.. Наш-то бригадир, всеми уважаемый Леонтий Михайлович, номер выкинул... С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росто, среди бела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дружок липовый, — грустно усмехнулся Ерыкалин, с силой ударил себя в грудь. — От нас, от бригады своей. На другом участке будет работать, с новыми людьми. А нас, значит, побоку. Вот как! — и навострился бежать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растерянно проговорил Пазников. — Ты толком объясни,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чего объяснять, — сердито махнул рукой взбудораженный Ерыкалин. — Хошь, сам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вив в недоумении Пазникова, заспешил прямиком — через шпалы в кусты тальника, росшего вдоль железнодорожного полотна, — к дороге, ведущей к быткомби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правда, — подумал Пазников, глядя вслед торопливо удалявшемуся Ерыкалину. — Сам меня ругал, а тут на тебе — сбежал... Да нет, ерунда все это, разыгрывает меня Ерыкалин, — и, схватившись за эту мысль как за спасительную палочку, уже увереннее подумал: — Так и есть, разыгрывает, шутов охотничек. Он соврет — недорого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уже было повернув обратно, к быткомбинату, решительно зашагал в сторону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раннее утро последней недели марта. Легкий морозец, напоминающий о крепкой зиме, еще схватывал по ночам подтаявшие за день дорожные лужи тонким слоем прозрачного льда. Когда наступал на него Пазников, он хрустко ломался, брызгами сыпал из-под ног. Снега на дорогах и тропинках уже не было, он лишь держался в поле, в самых низинах да в глубоких овр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ярко светило полное солнце, но тепла от него еще не было, и было приятно идти по свежему морозцу, похрустывать льдинками и прищуривать от солнца глаза, чуть покалывающие после ночной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ему застать еще в постели теплую, податливую от сна Ирину, крепко прижать к груди, услышать мягкий, текуч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едведь, разд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рина уже поднялась. Одетую, он встретил ее на пороге квартиры. Даже задержать не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Феденька, миленький, спешу, — чмокнула в щеку и уже за дверью крикнула: — Завтрак на столе. Не ск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ть она здесь, в поселке, устроилась в интернат врачом. В последние два дня уходила из дома рано — ждала какую-то ревизию. Пазников знал об этом, и все же то, что не удалось ему сделать так, как подумалось дорогой, расстро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не, нашла работенку», — буркнул он и, сняв пальто и шапку, прошел к столу, но выпил только стакан молока. Есть почему-то не хотелось. Да и спать тоже, хотя в голове была та непривычная тяжесть, какая наступала в результате бессонницы. Не раздеваясь, прилег на диван, глубоко вздохнул, но облегчения не наступало. Что-то тупое, твердое стискивало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нул меня черт остановить этого болтуна Ерыкалина, — зло подумал он и постарался успокоить себя. — А впрочем, какое мне до всего этого дело. Я уже там не работаю. И хватит тебе, Федор, пресмыкаться, ходить тенью за Ушаковым. Пора жить самостоятельно. Ты уже работаешь взрывником, доволен, зарплатой не обижают, а чего еще надо. Закрывай глаза и спи. Ты заслужил на это полное право... Отпалил по первому разряду, ребята остались довольны. Значит, все правильно и честно, и нечего еще о чем-т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рина», — обрадовался Пазников и, метнувшись к порогу, едва не споткнулся о свои ботинки. Пихнул их под кровать и звонко, резким поворотом ключа, щелкнул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Леонтий Ушаков. Пазников отступил назад и некоторое мгновение растерянно смотрел на своего бывшего школьного дру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ходи, — смущаясь, проговорил Паз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сказал Ушаков и не удержался от улыбки. — Не ожи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знался Пазников. — Раздев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пришел. Как в то далекое школьное время, — и весело напомнил, скинув пальто: — Драться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и первым спросил: — Это верно, что ты из бригады ушел? Вроде на другой участок перемет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правда! — воскликнул Пазников. — Как же так, а? А я в болтуны хотел Ерыкалина записать. Значит, з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лся, — сказал Ушаков и опять напомнил о недавнем прошлом. — Тебе спешка, Федор, еще никогда на пользу не 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такой, как ты, — огрызнулся Пазников и, отойдя к окну, повернулся к гостю спиной. — Зачем пришел? — спросил нарочито грубо и резко: не понравилось, что его собираются вновь поучать. Ждал ответной грубости, но Ушаков неожиданно спокой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к тебе дело есть, Федор. Важ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 насторожился Пазников, но не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л немного Ушаков, видно, ждал, когда поглядит на него Паз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 повторил бывший школьный дру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ригласить тебя, Федор, к себе в новую бригаду, машинистом комбайна. Комплекс будем осва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компле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еще точн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знаешь? — резко повернувшись, пристально посмотрел на Ушакова: не шутит ли? — Что же получается? Оставляешь свою бригаду, свое привычное место, идешь на другой участок да еще не знаешь, что тебя ожидает?.. Хотя на тебя это похоже. Ты всегда стремился попасть в перед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 чего никак не ожидал Пазников — не сорвался на грубость Ушаков, а снова спокойно 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йдешь? Я надеюсь н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еще рассудка не лишился, — усмехнулся Пазников. — Ты вон Ерыкалина возьми. Он за тобой поб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шумно вздохнул Ушаков и направился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 крикнул Па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закрылась за Ушаковым дверь, кинулся вслед, но остановился посреди комнаты и резко взмахнул рукой, будто отсекал от себя что-то меш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 устало подумал он. — Какая мне в этом выгода. Работа у меня хорошая, ни от кого не завишу. Сам себе хозяин. Вот телефон обещают поставить. Проведут — совсем будет хорошо. Сиди, чай попивай да жди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дальше успокаивал он себя, тем противнее становилось на душе, и никак не мог понять, отчего э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пройдет. Не дома, так на работе обязательно. Все-таки работа взрывника ему сразу приглянулась. Еще на курсах в Свердловске кто-то из-ребят посовет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ся, Пазников, отхвати заодно и удостоверение взрывника. Пригодится... Добрым словом меня пом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добрым словом помянул. Если б не было удостоверения, ни за что бы ему не попасть на участок ГПР. А туда он действительно пошел из-за Лидки Адамовой. Понравилась она ему покорностью своей, тем, что сразу в него влюбилась, готова была за ним на край света пойти — только кликни. И ждала, терпеливо ждала. И эта покорность ее, верность, похожая на собачью преданность, не приглянулась Федору. «Что за девка, сама вяжется. Так она любому будет верна, помани только сладким кусочком. Безвольная, вялая». Охладел к ней быстро, а как на именинах у старшей сестры познакомился с Ириной — гордой, независимой, так сразу показалась ему Лидка жалкой дурнушкой, будто не от мира сего была, и сам удивился, как он с такой время свое убивал. Сухо и четко сказал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идия, забудь, что я есть такой. Потому женюсь я скоро.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зглянул на Лидку, не увидел, как сжалась она, маленькая, худенькая, в комочек, будто озябший воробей на дороге, ни слова не сказала, даже не заплакала, не кинулась ему на грудь. Ушла — тихо, не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 он плечами, когда узнал, что рассчиталась Лидка Адамова, в другой поселок уехала. Не тронуло его печальное изве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ебя, Пазников, ушла, — зло проговорила сменщица ее, которой одной на свете поверяла свои девичьи нехитрые секреты покорная Лидка Адамова. — Гад же ты, Пазников, — ругнулась она да еще сплюнула ему под ноги. — На месте Лиды я бы тебе все глаза повыцарап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 нахмурился Пазников. — Ты не особенно выражайся... Что я ей сделал?.. Как была девочкой — так и осталась. А в выборе каждый свободен... И ты у меня разными словами не раскидывайся. Ишь, нашлась адвокат... Вот так,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быстро забыл об этом разговоре. Его другое больше волновало в эти дни. Познакомила его Ирина с родителями, и будущий тесть Сергей Акимович, уже после того как раскрылся ему Пазник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ягкой ты, Федор, ой, мягкой... Нет в тебе жилки хозяйской, на поводу у людей идешь. Так-то не проживешь, обтрепешься, — и, будто в шутку, добавил: — Я-то еще погляжу, стоит ли мне девку нашу за рохлю такого отдавать... Она ведь у нас дочь един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и посмотрел на себя со стороны Федор и согласился: верно, рохля он, на поводу идет: то у матери, то у сестер, а на работе то у бригадира, то у горного мастера. Безотказный, послушный. «На таком только воду возить», — вспомнилась колкость Сергея Акимовича. А может, он вовсе и не шутит, как-никак отец родной, по всему видно: слушается его Ирина. Испугался, быстр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й я... Мал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 улыбнулся загадочно Сергей А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была еще жива мысль вернуться в бригаду, то после той встречи с будущим тестем твердо решил: останется он в взрывниках. Должность обособленная, сам себ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мог забыть Федор своей прежней должности, ничего не получалось. Как встретит кого из знакомых ребят, так не выдержит — спросит. Только Ушакова не останавливал, избегал. По этой причине и на свадьбу не пригласил. Думал: обидится школьный дружок и обиду ему свою выскажет. Но Ушаков при случайных встречах вел себя так же, как прежде. О здоровье спрашивал, о том, как работается, вот и все. В последнее время Пазников и ребят стал избегать. Хотел верить: пройдет месяц, другой — и забудет, что работал он когда-то в бригаде Ушакова машинистом комб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ел к нему Ушаков и растревожил. «Пойдешь ко мне, Федор, на лаву новую, машинистом?» И опять неспокойно на душе у Федора, хоть бери расчет и беги, как Лидка Адамова от него, в другой поселок на другую шахту.</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ждал, когда к нему во второй раз придет Ушаков. Он был уверен, что бывший товарищ его, как в школьные годы, не отступится, будет настойчив, уп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у него ничего не выйдет, ничего», — уговаривал он себя, но на каждый стук двери оборачивался, выжидательно зами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а как-то Ирина. — Ждешь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Пазников машинально и сам был не рад, что так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ижу, что ты кого-то ж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нет, значит, нет, — сердито проговорил Паз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е и секреты, — надула губы Ирина и, поджав под себя ноги, отодвинулась в угол д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рина, — Пазников потянул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асайся, не хочу! — и отшатнулась, будто его прикосновение могло причинить ей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неприятно поморщ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то-то стукнул в дверь. Сам того не ожидая, Пазников вздрогнул и огл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крывай, — язвительно процедила Ирина. — Чего мед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повторился. Пазников, оглядываясь на жену, направился в прихожую. Ирина уткнулась в журнал, накинув на ноги п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годи, Ушаков, сейчас ты узнаешь, что я давно уже не мальчик», — распалял себя Пазников. Он рывком распахнул дверь. На пороге стояла сосе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если я не вовремя, — быстро, взахлеб заговорила та, разводя руками, по локоть испачканными в муке. — Тесто я тут завела, а мучки, как на грех, не хватило. А куда на ночь бежать? Не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к тебе! — громко сказал Па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ена занималась с соседкой, он сидел на диване и перелистывал журнал, который читала Ирина. Соседка ушла, но Ирина не появл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 позвал он и привстал с дивана. —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 усмехнулся Па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на кухню. У окна спиной к нему стояла Ирина. Плечи ее зябко, будто от холода, вздраг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 ласково проговорил Пазников и сглотнул слюну. — Прости. Не хот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ткнулась ему в грудь и сквозь плач забормо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енька, милый, уедем отсюда, уедем... Не могу я здесь. Все чужие, косятся, завидуют... Не могу я... Тяжело мне. Весь день одна и одна. Только и радость — домой придешь, и ты рядом со мной. И поговоришь, и приласкаешь... и никаких секретов, все Начистоту... А вот — ошиблась... Скрываешь что-то... Видать, совсем не нужна. А не нужна — так 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лтаешь, глупенькая, что? — взмолился Пазников, но Ирина не успокаивалась, и он, посадив ее на стул, принес воды. — Выпей,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приняла стакан. Потом он, подхватив ее под руки, отвел на диван, накрыл пледом и, наклонившись, стал вытирать ее слезы, нежно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хорошо... и никаких слез нам не надо... Ведь правда, Ирина? Не надо?.. Ну, улыбнись... вот так, — он хотел поцеловать ее в щеки, но она отвернула голову в сторону,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учн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это взяла? — удивился Пазников. — Ты просто устала. Отдох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отдохни, — она опять надула губы и готова была снова заплакать, и Пазников, не выносивший женских слез, тороплив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ря так думаешь, Ирина. Совсем зря, поверь мне. И никаких секретов нет, просто я решил, что ко мне должен прийти один человек, мой бывший школьный дружок, а я не хочу его видеть. Не хочу с ни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зников рассказал ей о том, как приходил к нему Ушаков, уговаривал его перейти к нему в бригаду машинистом комбайна, и он отказался, но Ушаков может снова прийти, и поэтому его приход нежелате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ишься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боишься, — упрямо повторила Ирина. — Прав отец: ты рохля, вот кто... Самостоятельности ни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оставь, — обиделся Пазников. — Не такой я... отказался... Придет — выго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 слова не скажи, — уже мягче сказала Ирина и улыбнулась. — Сразу не мог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огорчать, Ирина, — Пазников и сам уж верил, что именно поэтому он скрывал от Ирины приход Ушакова, хотя на самом деле вернее было та, о чем сказала Ирина. Об этом не хотелось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успокоилась, успокоился и он. И может так случиться, что не придет Ушаков, сам поймет, что пора оставлять школьные привычки.</w:t>
      </w:r>
    </w:p>
    <w:p>
      <w:pPr>
        <w:pStyle w:val="Level3"/>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ел новый день, и вновь почувствовал Пазников себя таким, будто вынули из него пружину, без которой он стал вялым, разбитым, и не был уверен, что приди к нему сейчас Ушаков и он откажется, а выгнать его не посмеет. А когда шел на шахту, то об одном лишь думал: не встретиться бы с Ушаковым, с бывшими напарниками по бригаде. Получил задание и обрадовался: не предстояло ему сегодня идти на лаву, которая по соседству с той была, где теперь работала бригада Ушакова. Теперь самое главное: поскорее получить на складе аммонит — да и ходу на шурф. Как вышел в степь — оглянулся. Никого сзади нет, и мотнул головой: боже, что же такое с ним творится! Неужели сам себе н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твердил: хозяин! И все же не мог не отметить, что повезло ему сегодня — никого из знакомых не встретил, отработает спокойно —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ждала его, на стол угощение выставила, из холодильника достала бутылку вина трехгодичной выдер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какой? — удивился Паз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чувствовал себя Пазников уверенным, сильным, и самому захотелось, чтоб пришел к нему наконец Ушаков, но тот вновь не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хорошо», — подумал, но ненадолго, другая мысль проклюнулась: «Обошел, ненужным стал», и не мог успокоиться, неприятно морщился, как от зубной боли. Ласки Ирины казались излишними, раздр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 не успел из дому выйти — лицом к лицу столкнулся с Михаилом Ерыкалиным. Тот обрадованно вскинул руки, пристроился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авненько не видно. Грешным делом, подумал: не умыкнула ли тебя красивая жена в город? Не изменил ли ты духу шахтерскому? Ан нет, объявился. Все взрывником? — Получив утвердительный ответ, весело заговорил: — А жаль, жаль... А то бы к Ушакову подался. Интересовался он тобой. Не заходил?.. А у меня был, самолично. В новую бригаду пригласил, не обошел, уважил. Ну, женка моя сначала было на дыбки. Понятное дело — женщина, разумения никакого. Ей деньги подавай. Все дело чуть не испортила. Так я ее улестил. Зарплату хорошую принес, обувку там, одежонку разную прикупил ей да сорванцам. Ну, смягчилась... Что молчишь, разве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видно. Отшибся ты... А то приходи, время еще есть... Вместе учиться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думаешь: сразу с кондачка? Слово-то какое: комплекс! Дело серьезное намечается. Один комбайн чего стоит. Прямо красавец, блестит... Сам Губин над ним кол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привез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Так что,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рогадаешь... Ну ладно, прощевай. Мне сюда, — и юркнул в дверь невысокой пристройки, в которой был расположен учеб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исчезнувшим Ерыкалиным подался Пазников, да опомнился, отпрянул назад и, не оглядываясь, по скользкой, не просохшей дорожке заспешил в быткомби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частка ГПР, увидев Пазникова растерянного, шумно дышавшего, спросил, улыб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молодая женушка притиснула, не отоспался? — но так ворохнул на него глаза Пазников, что начальник смущенно крякнул и тут же перешел на деловой 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тебе, Федор, работенка самая пустяковая. Часа на три, не больше... На пятый участок пойдешь. Там лаву для комплекса готовят. Нишу для комбайна отпал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это не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ый не пойду, — упрямо повторил Паз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елены объелся?! — вскипел начальник. — Тут и путевка уже выписана. Вот, — и хлопнул ладонью по листку, лежавшему на уголке стола. Подскочили карандаши в стаканчике, рассыпались по столу. Подбирая их, начальник уже спокойнее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шуми, сходи за Котовым. Может быть, еще не ушел. Он-то с удовольствием помен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то, на территории. Кажется, в механическом цехе у Губина... Поторопись, как бы в шахту не с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ханическом цехе Пазников давненько не бывал. А было время, когда часто захаживал, и с Губиным — лучшим слесарем шахты — крепким, жилистым стариком — у него отношения были не только деловые и строгие. Уважал старика Пазников, всегда к советам его прислушивался, а когда надо, то и спорил, свое упрямо доказывал, и старик, усмехаясь в пышные, вразлет, усы, хрипловато ба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ороженной по просьбе Губина конторке, которую он сам любовно называл закутком, его не было. Не было и поблиз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у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 токарь, не отрываясь от станка, указал в дальний угол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поспеши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ина он увидел сразу, но еще мгновением раньше он увидал на дощатой площадке комбайн, весь новенький, промасленный, со стальными, до блеска отшлифованными ручками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акой», — задохнулся от волнения Пазников и забыл о том, что пришел спросить о Кот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Федор, — приветливо пробасил Губин, вытирая ветошью руки. — Любуешься? Красавец. Давненько такого не видывал.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присел на корточки, пощупал холодные ручки, опытным глазом приметил, что на щите управления больше ручек, чем на комбайне «Донбасс». Зачем они, для чего? По выражению лица его Губин понял, о чем он подумал, посочув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пут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еще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и прикончим, — уверенно ответил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пится? — усмехнулся в усы Губин. — Дело... дело... Ты чего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ников заторопился к выходу. Он уже не думал о том, почему не пришел к нему Ушаков. Об этом он подумает позже, а сейчас ему нужно как можно скорее увидеть бригадира. Может быть, еще не поздно? Может быть, есть еще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4 г.</w:t>
      </w:r>
      <w:r>
        <w:br w:type="page"/>
      </w:r>
    </w:p>
    <w:p>
      <w:pPr>
        <w:pStyle w:val="Level1"/>
        <w:rPr>
          <w:rFonts w:ascii="Times New Roman" w:hAnsi="Times New Roman" w:cs="Times New Roman"/>
          <w:color w:val="auto"/>
        </w:rPr>
      </w:pPr>
      <w:r>
        <w:rPr>
          <w:rFonts w:cs="Times New Roman" w:ascii="Times New Roman" w:hAnsi="Times New Roman"/>
          <w:color w:val="auto"/>
        </w:rPr>
        <w:t>Михаил Аношкин</w:t>
      </w:r>
    </w:p>
    <w:p>
      <w:pPr>
        <w:pStyle w:val="Level2"/>
        <w:rPr>
          <w:rFonts w:ascii="Times New Roman" w:hAnsi="Times New Roman" w:cs="Times New Roman"/>
          <w:color w:val="auto"/>
        </w:rPr>
      </w:pPr>
      <w:r>
        <w:rPr>
          <w:rFonts w:cs="Times New Roman" w:ascii="Times New Roman" w:hAnsi="Times New Roman"/>
          <w:color w:val="auto"/>
        </w:rPr>
        <w:t>А КАК ЗОВУТ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е Романов жил третий день и скучал по совхозу. Не хватало ему привычной обстановки, повседневных хлопот, неохватного степного простора и тишины, которая зимой изредка нарушалась автомобилями и тракторами. В городе кучно и суматошно. Земля одета асфальтом. И жить здесь Иван Васильевич мог только поневоле — когда вызывали на семинар или совещание. Иногда наведывался на денек в областную «Сельхоз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был семинар. Слушали лекции, делились опытом работы. Особо выдающегося Романов на семинаре не почерпнул, директором-то он был многоопытным. Но как человек аккуратный, вел записи, авось потом что-нибудь и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ался третий, самый короткий день семинара. Иван Васильевич нацелился уйти с последней лекции. Домашние понадавали всяких поручений. Надо было побегать по магазинам и успеть на поезд. Но тут объявили, что последнюю лекцию будет читать товарищ из Москвы, кажется, из Тимирязевки, доктор сельскохозяйственных наук. Об интенсификации и специализации сельского хозяйства. Могло быть что-то новое, чего Романов еще не знает. И он прикинул, что при определенном уплотнении у него хватит времени и на лекцию, и на беготню по магаз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бластного управления, всегда подтянутый и элегантный, по фамилии Луговой, и миловидная, еще не старая женщина с валиком волос на затылке, в черном строгом жакете и в белой блузке, уселись за столом президиума. Он почтительно наклонился к ней, что-то сказал, и она как-то даже обрадованно кивнула ему, и Луговой пружинисто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 себя в управлении, — сказал начальник басисто, — считаем, что три дня, которые провели здесь, не потеряны напрасно. Ваши выступления мы тщательно застенографировали, позднее изучим их и все дельное возьмем на вооружение. Вместе с тем мы отдаем себе отчет в том, что три дня — срок мизерный и всего того, что нужно было вам сказать, мы, естественно, не смогли. Но я хочу выделить ведущую мысль — не топчитесь на месте, ибо это равносильно отставанию, постоянно имейте перед собой перспективу. А сегодня, как указывает нам партия, перспектива — в интенсификации сельского хозяйства, в углубленной его специализации. Вот мы и попросим нашу гостью, доктора сельскохозяйственных наук, профессора академии имени Тимирязева Надежду Андреевну Морозову прочитать лекцию на эту тему. Пожалуйста, Надежд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овой на семинаре присутствовал мало. Появлялся раза два, да и то на короткое время. А тут уселся на стул плотно, надолго, как бы утверждая этим свою приверженность и уважение к высокой науке и призывая к такому же почтению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рывисто поднялась и мягкой, изящной походкой прошла к трибуне. Пытливо оглядела зал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ы ждете от меня непререкаемых истин, но я хочу поделиться с вами своими мыслями и наблюдениями, и, возможно, в них будет что-то и сп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начало всем понравилось, и зал затих в ожидании. Ивану Васильевичу вдруг показалось, что эту женщину он где-то встречал, быть может, даже знал близко. Приподнятые, будто от удивления, брови. Ямочка на подбородке. Давным-давно... Дай бог памяти... Надежда Андреевна... Надя... Конечно же, Надя Морозова! И накатило на Ивана Васильевича щемяще-радостное чувство узнавания забытого. Романов уже не мог следить за мыслью лектора, весь переключился на узнавание, и это походило на волшебство, когда вдруг смываются временные наслоения и сквозь толщу лет проявляются хорошо знакомые черты, которые, оказывается, бережно хранила память. Стоило только напрячь ее, как они высветлились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чилась лекция, Морозову окружили. Иван Васильевич остановился недалеко и слышал, как его коллеги донимали лектора вопросами — то и дело слышалось: агропромышленный комплекс, создание новых линий крупного рогатого скота, ипатовский метод, мелиорация. Все поминали и Министерство с «Сельхозтехникой» заодно. Казалось, не будет вопросам конца-края, потому вступился Луг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и, — широко улыбнулся он, но даже при этом в басистом голосе его чувствовалась начальственная нотка. — Надежда Андреевна ученый и далека от министерских 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в ответ улыбнулась Морозова, и Луговой только руками развел галантно: мол, вам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вышел в коридор, облюбовал местечко возле стены в таком месте, мимо которого обязательно должна была пройти Морозова. И загадал: если узнает его и остановится, то он заговорит, конечно. Если не узнает или сделает вид, что не узнала, сам первый не подойдет. Еще подумает, что он заискивает перед нею. Он — только директор совхоза, а она — профессор и преподает в Тимирязевке. Разница ощутимая, хотя раньше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долго. Возможно, это ему показалось, потому что ждать да догонять хуж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орозова вышла из зала. Сверхлюбопытные упорно шли за нею, уже на ходу задавая вопросы. Рядом почтительно следовал Луговой. Прошла мимо замершего от волнения Ивана Васильевича, равнодушно скользнула взглядом по его лицу. Романов, расслабляясь, с горечью вздохнул: «Все... Мимо...». Но Морозова остановилась, приложила ладонь ко лбу, что-то силясь вспомнить. И оглянулась. Романов глядел ей вслед. Их взгляды скрестились, и она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Погодите, — и сделала шаг навстречу Романову. Он виновато, вроде бы от того, что это действительно он, улыбнулся и тоже шагнул ей навстречу. Народ с любопытством остановился. Романова-то они как-никак знали не один г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мам, по домам, товарищи, — пришел на выручку Луговой, загребая любопытных руками и подталкивая их к выходу. — Хватит терзать нашу дорогую г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ова, узнав Романова, сразу как-то изменилась. Теперь она мало походила на уверенную в себе и умеющую держаться на людях женщину, превратившись в обыкновенную и даже слабую. И Иван Васильевич особенно остро почувствовал сходство Надежды Андреевны Морозовой с той далекой юной, почти сказочной Надей. Но слабость ее была скоротечной. Морозова снова налилась обычной уверенностью и обратилась к Романову с полу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меня проводишь? — Она назвала его сразу на «ты», как бы стирая дистанцию, отделявшую их, и он был благодарен ей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На улице, вытянувшейся с севера на юг, разгуливал ледяной ветер. Надежда Андреев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Южном Ур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лавно. Значит, ни ты меня не провожаешь, ни я тебя. Просто мы попутчики. Как у тебя со време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ебе хозя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сли не возражаешь, давай поужинаем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встретиться в семь возле ресторана и разошлись по своим номерам. В запасе чуть ли не два часа. У Романова пропадал билет на поезд. Он повертел его в руках и, вздохнув, разорвал на мелкие частички. Заказал срочный телефонный разговор с совхозом. В конторе никто не отозвался. Разбежались в такую рань по домам, благо директора-то нет. Дома ответила дочь. Ирина в это время еще в школе. Она завуч, забот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вета, — сказал Иван Васильевич. — Это я. Сегодня не приеду, передай маме. Заказы не успел выполнить. Буду завтра с этим же поездом.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Егоркину, пусть сегодня на станцию машину не гоняет. Но завтра чтоб «Волга» была там. Не за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 не успела ответить, как трубкой завладел Вал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 ты джинсы к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если попадутся. Много двоек без меня-то нахва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па? Я же стараюсь. Вот Светка, — случилась малая заминка, послышалась возня, и трубку снова перехватила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 ты его, балабола. Приезжай скорей, мы соск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положил трубку. Света кончает десятый, Сашка в МГУ, хочет океанологом стать, будто не хватило ему сухопутных специальностей. Валерка в восьмой бегает. Подгоня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вот нечаян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кой Сидор Матвеевич Молоканов. Председатель колхоза имени Сталина. Революционной закалки человек, один из зачинателей колхозного движения на Урале. В конце двадцатых годов прикатил в деревню. Разбитной, уживчивый, упрямый. Образование не ахти какое, но читать и писать умел. А это что-нибудь да значило в неграмотной деревне. Избрали председателем только что сколоченного колхоза, и на этой выборной должности закончил он все хозяйственные и политические университеты, перенес все опасные грозы, которые частенько грохотали над его отчаянной головой. С помощью колхозного народа отразил он все наскоки недоброжелателей. И когда молодой агроном Иван Васильевич Романов появился в колхозе, Молоканов горько усмехнулся, нет, не над агрономом, над самим собой: «Эх, жизнь, жизнь, проскакала вороным конем по чисту полю. И конь выдохся, и полю конец...». Пришел в колхоз молодой чернобровый парень, с курчавой шевелюрой, пожалуй, моложе даже того Молоканова, которого комсомол направил в деревню проводить коллективизацию. И время нынче другое — приехал в добротный колхоз, созданный и выпестованный его, молокановскими, руками на голом месте. У этого парня есть еще нечто самое важное — знания, о которых Молоканов и мечтать не мог. Потому он сказал молодому агро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ука, у меня опыт. Я для науки человек уже пропащий, проскакало мое время. А ты опыта набраться всегда можешь, какие еще твои годы! И хорошо получится: наука и опыт в одном человеке. Мотай на у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ращу, — улыбнулся Ив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ом позднее в колхозе появилась Надя Морозова. Молоканову она не понравилась. Не то, чтобы сама по себе, он ведь ее еще не раскусил. Душа у Сидора Матвеевича не лежала к женщинам-командирам. Ну доярка. Ну птичница. Ну, наконец, учетчица. Куда ни шло. А она зоотехник. Значит, командир над всем животноводством. Затревожился Молоканов. Не осилит она свою ношу. Один Ганька-скотник чего стоит. С Молокановым-то говорит сквозь свои редкие зубы, нет-нет да и громыхнет трехэтажным матом. А тут девчушка, с наивными темно-рыжими глазами и, похоже, боязливая. Однако месяц спустя Ганька-скотник, сверкая цыганскими глазами, пожаловался председа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дру на мою голову бог прислал. Лучшего наказания и не придумал. То ей не так, то не этак. Надысь слово скверное с языка сорвалось. Так она меня своими рыжими глазищами чуть в дым не обратила. Теперь я, как скверное-то слово навертывается, стараюсь тихо сплюнуть его. Так она, Матвеич, за плеванье так меня отчистила, что самому сделалось стыдно, ей-богу! Уйду к чертовой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чья душа! — хохотнул Молоканов. — Тебя человеком хотят сделать, а ты чего-то ярыжишься. В ножки бы тебе ей поклониться, темн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ты! — зло крикнул Ганька и такое загнул, что даже Молоканов рот разинул — не слышал еще похожего забористого фольклора от скотника. — В «Маяк» подамся, пусть пропадает моя душа. Ишь — в ножки поклонись! — и Ганька, сплюнув, затопал своими сапожищами, направляясь к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Иван Васильевич ездил на дальнее поле, где косили семейную пшеницу. Вернулся вечером, сдал меринка, запряженного в таратайку, на конюшню и зашагал в правление. Солнце огненно повисло над потемневшей березовой рощей. Прогнали табун. Коровы и овцы разбрелись по своим домам. Воздух был насыщен запахом свежего коровьего помета, горькой полыни и только что улегшейся дорожной пыли. В правлении были Молоканов и Морозова. У Сидора Матвеевича вызывающе багровел генеральский затылок, а реденькая полуседая челочка на лбу взмокла. Молоканов всю жизнь стригся под «бокс». У Нади страховидно расползлись по шее красные пятна. Она сидела возле раскрытого окна и глядела на улицу, на то, как падает солнце в березн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л? — спросил Иван Васильевич. Молоканов, как утопающий за соломинку, ухватился за агронома и громче обычного разр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ь, зах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примостился на скрипучем диване и вдруг почувствовал себя неловко — кажется, у председателя с зоотехником тяжелое объяснение. Сейчас оба прочно молчали и ему начинать свой разговор было неудобно. Это все равно, что соваться в чужой монастырь со своим уста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едия! — наконец прорвало Молоканова. — Еще какая — яйца учат куриц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хмык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кни, агроном: она обвиняет меня, будто я не понимаю обстановки! Каково это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 Матвеевич, — повернулась к председателю Морозова, — ведь не так все это, не так, я ведь об одном прошу, даже настаиваю: не свертывайте заготовку кормов, верните туда людей и тех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вадцать пять! — хлопнул по столу Молоканов. — Неужели я такой безмозглый дурак, что не понимаю, чего ты от меня хочешь? Неужели я бы сам не сделал этого, ежели бы мог? Но не разорваться же мне! Сниму людей с уборки, так вот он, — он ткнул кривым пальцем в сторону Романова, — вот он за глотку меня с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улыбнулся Иван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всему голова! Будет хлебушко, будет и все. И коровы как-нибудь перезим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 усмехнулась Морозова. — Авось да как-нибудь. Как молитва, как заклинанье. Зачем же вы просили зоотехника в колхоз? Для парада? Или чтобы научно вести хозя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орядка, милая Надя, для порядка. Не лиходей же я, не разорваться же мне на части! Силов на все сразу не хватает. Да объясни ты ей, агр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 оживился Иван Васильевич. — Надежда Андреевна в чем-то права и мысль дельную подала. Ведь, если судить объективно, живем мы, Сидор Матвеевич, сиюминутными тревогами, а что касается завтра, то тут как-нибудь, авось да неб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смотреть надо, а не под ноги. Сейчас ведь у нас как? Началась уборка — аврал! Все бросай и ни о чем другом не думай. А зимой схватимся — кормов мало, нажимай на солому: не до жиру, быть бы живу. Мозгами, видно, пришла пора пораскинуть: сделать так, чтоб успевать вез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жектёр! — засмеялся Молоканов. — Я к нему за поддержкой, а он мне прожект! Язык-то, он без костей. Можно наговорить сто верст до небес и все лесом. А сядь-ка на мою горячую председательскую сковородку, тогда не то запоешь. Судить-то со стороны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дя ушла, Молоканов шумно вздохнул и пожал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Ганьку ругал. Тот хоть в «Маяк» может податься. А куда прикажете мне от вас бе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южите! — улыбнулся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извольно выплыло еще одно воспоминание. Бригадир Дятлов выдавал замуж дочь, свадьбу завернул чуть ли не на два села. Попали на нее Романов и Морозова. К этому времени они уже хорошо пригляделись друг к другу, встречались часто. Иногда Иван Васильевич приглашал Надю в кино, это когда приезжала передвижка. Ловил на себе ее пристальный и чуточку насмешливый взгляд рыжих, прямо-таки огненных глаз. Насмешливость и смущала, удерживала от ухаживания, хотя Надя ему 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адьбе сидели в разных концах стола, изредка переглядывались. Потом Надя подошла к нему с рюмкой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 вами чо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поспешно взял свою рюмку и протянул, чтобы чокнуться. Надя мило, но настойчиво отклонилась, упрямо поведя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ет, я хочу на брудерша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глянул на застолье. Оно было еще не слишком пьяное, но уже неуправляемое, когда каждый стремится выговориться, ища себе слушателя. Романов весело подмигнул Наде. Они сплели руки, выпили, и Надя поцеловала его в губы, трепетно и крепко. Он ощутил на своих губах теплую волнительную солоноватость ее губ и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годня Надежда Андреевна сразу обратилась к нему на «ты», давая понять, что ничего не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выгладил брюки, побрился, хотя брился и утром, но щетина росла у него быстро. Да еще наполовину седая. Надел свежую рубашку. Покрутился возле зеркала, осуждая самого себя — на свиданье собрался, кавалер! Сердце с ритма сбилось, волновался, будто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поднялся на площадку ресторана. Надежда Андреевна не заставила себя ждать. Спешила радостная, улыбающаяся, совсем иная, чем была на лекции: в сиреневом кримпленовом платье, аккуратно облегающем полноватую, но еще привлекательную фигуру. В туфлях на высокой платформе. Валик распущен, и волосы волнисто спадали на плечи. Иван Васильевич осторожно, чего-то опасаясь, взял ее за локоть. Облюбовали столик в дальнем углу у окна, задернутого тяжелой складчатой гардиной. Сюда глуше доносился гром орк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протягивая ме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распоряжайся. Что выберешь, то и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 такое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я сегодня у тебя в гос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то здесь на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же издалека, а ты, по сути, дома. Только прошу: не заказывай водки. А от коньяка 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заказал. Официантка убежала исполнять заказ. Морозова поглядела на него с улыбкой, смущая, и призн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постарел... Просто стал старше. Седины много. А выглядишь солидно, я бы сказала, благородно. Расскажи, как 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еньку. Кручусь с утра до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шой у тебя сов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помнишь колхоз имени Сталина да еще два соседних — «Маяк» и «Иск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улыбнулась Мороз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мой нынешний сов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идно. Чуть не полрайона. Как экономич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с прибылью. Но неувязок больше, чем прибыли. Особенно подсекли нас последние два засушливых года. В дым все выгорело. Половину дойного стада отправили в другие районы. Но это, как говорится, от бога. Самые-то главные неувязки, к сожалению, сами плодим. Вот Луговой призывал не терять перспективы, очень правильно призывал. А перспектива — это ведь планирование. А тут пока еще проблем! Порядка нет. То дают один план, но начинают его перекраивать. Чехарда и только. Они там, в Министерстве, по-моему, забыли, как землей пахнет. Ходят по асфальту и утонули в бумагах-свод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ди строго, Иван Васильевич, — мягко возразила Морозова. — Это все не так просто, как иногда кажется. Но ты прав в одном: тебе нужно, чтобы план был четким, с учетом реальных твоих возможностей. А в том, Министерство ли виновато в неурядицах или планирующие органы, вопрос довольно сложный. Подчас это — местная проблема, ее спокойно можно решить на уровне областных организаций. И знаешь? Давай не будем о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ждено! — весело согласился Романов... — И ведь что любопытно — у нас с тобой точки зрения тут сов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если бы так было раньше. Да-а... А ты меня хотя бы изредка вс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не сразу. Прежде всего, несколько укололо ее замечание — раньше не всегда они ладили. Что она имела в виду? А потом сказать, что думал о ней часто, это было бы неправдой. И все же кое-когда вспоминал, так, невзначай, мимоходом, без особого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ча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пачку «Шипки» и коробок спичек, положил на стол. Она вытащила сигарету, объясн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то не курю... Разве иногда, когда взбунтуются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звращался Романов с поля. Перед этим состоялся разговор с Молокановым. Все-таки старик был к нему неравнодушен, философствовал с приц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дивлюсь, почему ученые люди не мучаются вот таким вопросом. Возьми овсюг, полетай по-нашему. Сколько с ним воюем, а он живет и в ус не дует. Его с одного поля гоним, а он перекатывается на другое. Ни холод, ни засуха, ни химия его не берут. А пшеничка? Чуть дожди без меры — недород. Чуть пораньше холод — зерно щуплое. Распалится солнце — выгорела. А полетай хоть бы хны! Ладно, неученые я речи говорю, но умные-то головы могут понять мою хлеборобскую меч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т,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понимают, а то давно бы все было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ил Иван Васильевич по полю, мучился молокановским вопросом — как же не понять его мечты? Только путей к ее осуществлению ученые еще не нашли, где-то застряли на подсту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я Романов свернул в березняк, так прямее до села. В самой роще густо, выше пояса поднимались заросли вишенника, в этих местах его всегда много. Ягодами усеян, как сыпью — одни только еще розовели, а большинство уже налилось темно-коричневой спелостью. Не сразу приметил Надю. Она собирала ягоды в берестяной туесок, сделанный на скорую руку. Одну ягоду в рот, другую в туесок. Возвращалась в село с дальнего пастбища и вот задержалась. Иван Васильевич подкрался бесшумно и прикрыл ей глаза ладонями. Надя испуганно ойкнула и выронила туе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 рассердилась она, когда Романов опустил ладони. — Так же дурочкой сдел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опустился на колени и стал собирать рассыпанные ягоды. Она тоже на коленях помогала ему. Нечаянно стукнулись лбами и рассмеялись. Надя, вдруг потемнев глазами, обхватила его голову руками и поцеловала в пересохшие губы. Вырвала из его рук туесок и побежала прочь. Он от неожиданности сел, с досадой и удивлением глядя ей вслед. Синяя косынка и тугие загорелые икры ног мелькали меж берез и темного вишен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задумался, Иван Васильевич? — тронула его за рукав Надежда Андре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виновато улыбнулся он. — Мысли ускакали далеко, сладу нет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еперь Молок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у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Колоритный был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ркий человек. С ним ушла целая эпо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 возразила Морозова. — При всей его справедливости все же был он человеком вздорным и самонадеянным. Чуть что — вот этими руками я колхоз сколачивал! А с клубом, помнишь? В зерносклад превратил. В газете критиковали, а он и газету не призн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до было понять. Каждую копеечку горбом наживали. Берегли. И стереотип сложился: что главное, а что не главное. Хлеб главное, а клуб — не главное. Приезжай к нам теперь. Что тебе клуб? Дом культуры отгрохали — залюбуешься. Школу новую, столовую соорудили с газовыми пли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Васильевич, о делах не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И все же Молоканова нельзя мерить на сегодняшний аршин. Иные времена, иные песни. По своим временам Молоканов что-то зна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согласна, — засмеялась Морозова. — Мне нравится, с какой горячностью ты заступаешься з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принесла заказ. На середину стола водрузила бутылку молдавского коньяка. Иван Васильевич наполнил рюмки и глянул на Морозову. Обходится без косметики. Кожа на лице эластичная, еще тугая, хотя морщинки у глаз и висков расходятся лучиками. В волосах серебрятся паутинки бабьего лета. Надя была хорошенькой, стройной, худощавой. У Надежды Андреевны ямочка на подбородке стала глубже, потому что лицо округлилось, пополнело, второй подбородок наметился, правда, чуть-чуть. Глаза по-прежнему задорно-огненные, даже прекраснее стали. Задумчивые и мудрые. Раньше в них насмешка часто плескалась, а сейчас устоялись доброта и увер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смотришь? — и тихая улыбка тронула ее полные, еще сохранившие свежесть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у прошлое! Давай за нашу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венькнули рюмками. Надежда Андреевна отпила два глотка и хватит. Он свою рюмку опрокинул разом. Закусили лимоном, чуть посахаренным. Морозов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емье л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лного всегда чего-то не хватает, — улыбнулся он. — Работы невпроворот, но она мне по душе. А ты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у. Преподаю. Много езжу. Словом, тоже не жалу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взяла свою рюмку, поставила локти на стол и стала рассматривать на свет золотистую жидкость. Наконец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Иван Васильевич, к сожалению, а может, к счастью, не знаю уж как, но я однолю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откинулся на спинку стула. Ему стало жарко, и он хрипл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мужем не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а, — устало и примирительно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на миг смежил веки. Что-то голова закружилась — то ли от коньяка, то ли от ее неожиданно взрывчат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Иван Васильевич пригласил Надю к себе, поясн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ень рождения. Приход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пришла, принесла засушенную с весны в книге ветку сирени с бутончиком цветов. Это самое лучшее, что она могла подарить среди зимы. Подарок он спрятал в книгу, чтоб цветы не рассыпались, и поцеловал Надю. В этот момент она почему-то подумала, что он специально куда-то сплавил на вечер хозяйку и, наверно, никакого дня рождения у него сегодня нет. Потому что ей не понравилась его суетливость, которой раньше за ним не замечала. Он по глазам догадался, какие мысли ее гнетут, и, несколько обиженный, в запальчивости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кажу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решительно закрыла ему рот своей ладонью, маленькой и пахнущей жасм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ие мы щепет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зяйка действительно уехала в Чебаркуль на неделю к сестре. Хозяйка — бобылка, муж не вернулся с войны, и детей не успела завести. Распили бутылку красного, потанцевали под ради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ало время ей уходить, Иван Васильевич, робко и просительно глядя ей в глаза,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я потупилась, тень набежала на раскрасневшееся лицо. Он ждал. Она порывисто подняла голову, глянула в его синие глаза и по-удалому тряхнула кудряшками, соглаш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их великая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ет тягостно носила в себе вопрос для тебя. Сегодня еще колебалась — задать или нет. Не обидишься, если я все же з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 деланной грубоватой веселостью разрешил он, настораживаясь. Она поглядела на него вприщур, когтисто, глаза вроде потемнели, и спросила без дипломатии, тоже груб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огда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дернулся, словно от пощечины. Он ждал этого вопроса с той минуты, когда увидел Морозову на лекции. Она не могла его не задать, может, и ужин затеяла, чтоб только выпытать у него сокровенное. Иван Васильевич пробормотал сконфуж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ова не отозвалась, снова заку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уехал на курсы, потом получил назначение в друг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 разу не показался. Не написал... Значит,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у на курсах встретилась Ирина, начисто вскружила голову. Он не то, что Надю, он и себя-то потерял тогда. Говорить с Морозовой об Ирине ему не хот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любил... — задумчиво повторила Надежд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отвел глаза — не забыл. Наполнил рюмки и опрокинул в один глоток свой конь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анов относился к тебе хорошо, — продолжала тихо Надежда Андреевна. — Но и он как-то сказал: «Хуже всего обмануться в человеке, я это знаю, пережил... Но такого вероломства от нашего агрон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он этого сказать. Я ж ему все объяснил! — обидчиво возразил Романов, снова наливая себе рю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казал. И знаешь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берем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резко поставил рюмку, так что коньяк плеснулся на скатер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догадывался и боялся. А ведь я тебя другим видела, верила, как самой себе. Мне думалось, что такие синие доверчивые глаза лгать не могут, тем более предать... Что ж не спрашиваешь, что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прийти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я родила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 задохнулся Иван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а года назад выдала ее замуж за хорошего парня. Он слушатель военной академии. И вот уже имею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доходили до сознания, как через вату. Отчетливо понимал, о чем она говорила, но не мог одолеть оцепенения, которое придушило его. Будто все это происходит не с ним, а с кем-то другим! Он быстро налил коньяку и жадно его проглотил. Морозов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й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вздохнул он. — И как ты с ребенком пошла в на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а в свой институт, меня же хотели оставить на кафедре. Прислали вызов, приняли в аспирантуру. Комнату дали, дочурку помогли устроить в ясли. Много ведь у нас хороших людей. Вот так и п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отца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воя фотография в ее альбоме на первой странице. Между прочим, дочь очень похожа н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говоришь ей об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много. Был агроном и погиб, спасая товар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криво усмехнулся Иван Васильевич. У него пересохл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ндреевна вдруг потеряла к нему всякий интерес. Странно ей было видеть, как он подавлен, растерян, слинял на ее глазах. Она считала его мужественным, этаким монолитом, который трудно поколебать. Или философски рассудительным, способным любую неожиданность оценить без паники. А он вот сник, съежился, посерел, чего-то перепугался, хотя она ничем ему не грозила и ничего не требовала. Просто сообщила правду, которую он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ова не хотела больше оставаться здесь. Достала из сумочки двадцатипятирублевую ассигнацию, положила на стол и подн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о у меня что-то разболе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промолчал. О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некоторое время сидел, подперев голову ладонями, смотря в сизую мглу зала. Между столиков мельтешили официантки в белых передничках и таких же кокошниках. Потом Иван Васильевич встряхнулся и подозвал официантку, чтобы расплатиться, и заметил четвертной билет, оставленный Морозовой. Даже обрадовался — есть повод постучаться к ней в номер. Вернет ей деньги. Не такой уж он бедный, чтоб пить и есть за счет женщины. Почувствовал запоздалое негодование. Взяв недопитую бутылку коньяка и завернув в салфетку несколько ломтиков соленой кеты, направился в гостиницу. У администратора узнал номер Морозовой и на лифте поднялся на четвертый этаж. Возле двери остановился в нерешительности. Внутри было тихо, и в щель возле пола не проникал свет.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асильевич потоптался с минутку и уныло побрел к себе. Допил весь коньяк, но заснуть никак не мог. Забылся только под утро. Встал с мутной головой и, не позавтракав, побежал покупать билет н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делал покупки. Обрадовался, что купил Валерке джинсы, хотя и мало-мальские, местного пошива, но ничего —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лся забыться, не хотел вспоминать вчерашнее, но разговор с Надеждой Андреевной не выходил из головы. И сердце замирало при мысли о том, что он потерял, когда отказался тогда от Нади. Но он прогнал эту мысль, как кощунственную по отношению к Ирине. И забеспокоился, что встреча с Морозовой ворвалась в него, как вихрь, и с нею наступил конец его устойчивому душевному равновесию, которое прочно обосновалось в нем за многие годы и помогало ему переносить житейские невзгоды... И теперь днем и ночью будет преследовать мысль о том, что для кого-то он уже погиб... А он даже не догадался спросить у Надежды Андреевны, как зовут его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8 г.</w:t>
      </w:r>
      <w:r>
        <w:br w:type="page"/>
      </w:r>
    </w:p>
    <w:p>
      <w:pPr>
        <w:pStyle w:val="Level1"/>
        <w:rPr>
          <w:rFonts w:ascii="Times New Roman" w:hAnsi="Times New Roman" w:cs="Times New Roman"/>
          <w:color w:val="auto"/>
        </w:rPr>
      </w:pPr>
      <w:r>
        <w:rPr>
          <w:rFonts w:cs="Times New Roman" w:ascii="Times New Roman" w:hAnsi="Times New Roman"/>
          <w:color w:val="auto"/>
        </w:rPr>
        <w:t>Петр Краснов</w:t>
      </w:r>
    </w:p>
    <w:p>
      <w:pPr>
        <w:pStyle w:val="Level2"/>
        <w:rPr>
          <w:rFonts w:ascii="Times New Roman" w:hAnsi="Times New Roman" w:cs="Times New Roman"/>
          <w:color w:val="auto"/>
        </w:rPr>
      </w:pPr>
      <w:r>
        <w:rPr>
          <w:rFonts w:cs="Times New Roman" w:ascii="Times New Roman" w:hAnsi="Times New Roman"/>
          <w:color w:val="auto"/>
        </w:rPr>
        <w:t>ЗАР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а шла лавою, охватив полгоризонта одной сплошной зловеще синей, в сизых дымах катящегося к нему ливня тучей. Влажный, пресно пахнущий дождем и пылью ветер налетел неожиданно, откуда-то сбоку, от потемневшей реки; встопорщил соломенную застреху одиноко стоящего в степи сарайчика, а потом будто свалился вниз, хозяйски прошелся ковылем и скудным степным разнотравьем, конопляником за сараем и канул в ближайшую балку. Минута ожидающей неспокойной тишины, шорох конопляных зарослей, глубокий вздох — и опять порыв, уже не шуточный, но угрожающий; зашумели тревожно и умоляюще, по-ночному, приречные ветлы, враз одевшись серебристой холодной опушкой вывернутой наизнанку листвы, и от этого или еще чего-то другого — впрямь стало холоднее, суровее, будто и не было теплого хмурого лет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тоял под навесом сарая, обратясь лицом к застланному водяной мглою полю, слушал сквозь ветер приближающийся шум крупного дождя. Стемневшее, почти сумеречное небо треснуло с перекатами над ним, невидимые обломки его обвально загрохотали куда-то на сторону, к мутному, завешенному космами ливней далекому горизонту; резко запахло речной водой, в озерной свежести поплыла иссушенная черствая земля — и чаще, отчетливей залопотали, запрыгали пыльными фонтанчиками дальше по дороге первые тяжеловесные капли спешащего к земле дождя. Тяжелая низкая пыль на мгновение появилась, поднялась над дорогой и тотчас пала, прибитая сверху тысячами мелких спешных колотушечек... Дождь ринулся вдоль дороги дальше — не разбирая обочин, по травам, по чему попало, возвещающе-тревожный топот первых его вестников уже пропал сзади, за ветлами, и человека накрыл ровный гулкий шум спорого ливня. И ветер будто притих, и дождь валился вниз и проваливался в жадную, как песок, серую от многодневного зноя землю. В воздухе встала влажная водяная пыль, окрестности почти пропали в ней; и человек уже чувствует, как вбирает, впитывает, мягчея, кожа на темных руках его, на лице и шее эту озерную мятную влагу. В него моросит из-под застрехи, этой пылью, гладит по лицу, он чуть откинул голову, смотрит и глубоко вдыхает свежую, на бог весть каких водяных запахах настоянную морось. Опять трещит, мгновенно прорастает десятками ломаных корней молния, высветив еле видимые горизонты, и ливень усиливается, будто подстегнутый, исступленно лупит и хлещет покорную, придавленную тучами степь. Вода выступает из быстро пресытившейся земли, из травы, мутно набухает и медленно, а потом все быстрее движется пляшущим от ливня потоком под уклоны, в забурчавшие балки,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время, и человек начинает улавливать, понимать, что гроза уже перевалила через свою силу и мало-помалу проходит, глохнет. Льет, шумит, лопочет кругом; вспугивает округу быстрым неверным светом молнии, но гром уже глуше, замирающе прохаживается над дальними почерневшими соломенными крышами выселка, погромыхивает с оговорками, ворчливыми раскатцами — остывает. Человек еще немного стоит, потом идет в теплую глубь навеса, ложится, кинув под себя старый, пахнущий резиной плащ и, утомленный, сразу засыпает под глухой шум и плеск уходящего дождя. И во сне он несколько раз — глубоко, с невнятной судорожной жадностью — вздыхает, вдыхает в себя озонный ссиневшийся воздух, запахи сена, дождя и старой резины; и подбородок его в крупной, серой от седины щетине слабо подрагивает,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ыпается в сумерках, шарит непослушной еще рукой в потемках по сену, находит фуражку и садится. Кругом все тихо, и слышно, как шуршит где-то в дальнем углу мышь. Как и днем, когда он засыпал, пахнет резиной, но сено — отволглое, помягчевшее — перебивает все; темнота навеса до краев заполнена стоячим запахом богородицыной травки, шалфея, с малой долей полынка и осеннего, слабо горчащего наплыва высохшего конского щавеля. Он надкусывает какой-то стебелек, поднимается и выходит из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лежит край послегрозовой тишины. Небо в тяжелых неподвижных тучах, однако над закатом вытянулись светлые, освеженные грозой прогалины. Они промыты, синеюще-прозрачны и умиротворенны, и в глубине одной из них стынет, колется лучиками далекая льдистая звезда. Закат померк, изошел в красках, в сумерки неслышно подплывает ночь. На осветленном еще фоне четко лепятся силуэты ветел, крыши сарайчика, конопляных за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ворачивает длинный, давнишний свой плащ, закуривает, осветив морщинистое, с темными глазными впадинами лицо, и выбирается на дорогу, идет на выселки. Ему, наверное, не досадно, что вот он проспал часа два, а то и три дорогого летнего времени, все равно — дождь... А может, слегка и корит себ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один, размашисто и чуть сгорбившись; и вдруг краем глаза скорее чувствует, чем видит, призрачный догоняющий свет. На ходу оборачивается, но — нет, сзади никого; темно, и плоскогорья слились с тучами, и нет даже знака, черточки, разделяющей их. Там уже ночь. Он опять увалисто и споро двигается вперед, к выселку, к его редким красноватым огонькам. И — снова сзади свет. Слабый, подрагивающей тенью — так он слаб — обгоняет его, мгновение бежит впереди и быстро опадает. Человек останавливается, оборачивается назад и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оно и есть — зарница. В расслабленной ватной тишине, после гроз, встает она быстро меркнущим бледным заревом над плоскогорьями, словно где-то там, за ними, торопливо проносят колеблющееся пламя свечи, не показав самого огонька, но высветив воздух и низкие молчаливые тучи. Может быть, там ночная гроза: невидимые громы глухо раскатываются над онемевшими перелесками, над степью, над рослыми июльскими хлебами; вспыхивают молнии, и после их синих цепенящих огней вздрагивают березовые колки, и несутся по верхушкам, расходясь и затихая, дрожь и несмелые ропоты и взд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вдруг кажется, мерещится, что другое это. Что опять идет война, и не зарницы это — крутые замедленные взбеги ракет, мерцающая россыпь их на взлете; и он, человек, взглядывая вверх, торопливо режет неистово громко скрежещущую проволоку спиралей Бруно. Вот он, этот свет — человек утыкается лицом в мокрую, пахнущую грозой и легкой лиственной прелью траву, замирает, пока искры угрожающе медленно летят к нему и гаснут, не долетев. Он не успевает поднять ножницы, как снова круто встает ракета — слышно даже, как шипит и потрескивает она, и вслед за ней близко, рукой подать, хозяйски бесцеремонно и зло стучит чужой пулемет. Стреляют просто так, для острастки; он не видит торопливо-беглых трепещущих вспышек у пламегасителя пулемета, он — лицом в траве, в земле — слышит: пули, рикошетируя сзади, звонко и дребезжаще зундят, уходя в ночное небо; и одна из них, взвизгнув, сечет проволоку над его головой и с раздраженным затухающим урчанием тоже уносится вверх, чтобы где-нибудь на излете чмокнуть в размякшие луга и, утихнув и остыв, остаться лежать навсегда, на веки вечные — несколько граммов плакированного свинца в немереном поле человеческих горестей и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у на дороге становится тяжело и неспокойно. Он долго смотрит в сторону плоскогорий. Земля после дождя — щедрого и нужного, как раз под налив — лежит во тьме под сполохами зарниц безмолвно, блаженно; вся в ожидании, как роженица, она налита упругой влагою, силой, желанием жизни. Она не помнит ничего — она живет только настоящим, сиюминутным, и еще ожиданием завтрашнего, будущего; прошлая прель лежит в ней безгласно и мертво. И как неудержно, ребячески оптимистично, с шорохом развертывая крепнущие листья и стебли, произрастает в ней жизнь, какое оно живое — ожиданье это!.. И весь мир слышит, и темные тучи там, наверху, тоже слышат, как ворочается подспудно и еще пока беспамятно бьется в ее черной груди одно-единственное слово —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ловек слышит это. И еще он знает, что там, в земле, на пустячной глубине лежат, оплетенные корнями и корешками, никем не считанные молчаливые клады ржавого железа, тяжелого свинца, изъеденной меди — огненный посев войны, которому никогда не суждено взойти. В его теле тоже рейнский металл, на нем желваками наросло мясо, излишне тугое, жесткое в постоянном усилии удержать осколок, не дать воли его острым, не ржавеющим в человеческой крови кромкам... Он трогает рукою бок, будто проверить хочет, тут ли еще осколок, — да, он здесь, под ребром; и внезапно и отчетливо понимает, до чего они схожи в судьбе своей — он, человек, и земля его; и конечно, думает он скорбно и благодарно, она тоже это помнит, и где-нибудь в лугах или на обочине дороги вот уже треть века хиреют травы, отравленные закисью медных гиль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амятно шумят по вечерам старые березы с безобразными наростами коры там, где их, некогда по-девчоночьи молоденьких, изрубило осколками, предназначенными человеку, — в этом тоже их нераздельная суров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мнит земля. И ночами над степью, над лесами, над спящими в мирном своем жилье людьми и над теми, кто все никак не может уснуть спокойно, встает широко и призрачно, мгновенно брезжит далекий, ни на что другое не похожий трепетный свет... Такой видимый всеми, торопливый, напоминающий что-то, он проникает даже сквозь сомкнутые веки, он врывается, наполняет холодом и тревогой видавшие виды сердца, обожженные души — как дальний набат. Он никого не поднимает, он лишь напоминает, торопясь и волнуясь, — помни!.. Я похож на зарево?! Да, я — зарево. Я неутихающий пожар, я отблеск висячих ракет, я — память! Помни меня, человек! Я знак — над убитыми твоими товарищами, над пеплом, над ржавеющими кладами войны, над ее черными, неживыми посевами, незарастающими 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се стоит на дороге, и курит, и смотрит в немо разговаривающую темноту. Зарницы полыхают, поминая прошедшую грозу, раздвигая горизонты, осветляя отошедшие тучи, отгремевшую ст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7 г.</w:t>
      </w:r>
    </w:p>
    <w:p>
      <w:pPr>
        <w:pStyle w:val="Level2"/>
        <w:rPr>
          <w:rFonts w:ascii="Times New Roman" w:hAnsi="Times New Roman" w:cs="Times New Roman"/>
          <w:color w:val="auto"/>
        </w:rPr>
      </w:pPr>
      <w:r>
        <w:rPr>
          <w:rFonts w:cs="Times New Roman" w:ascii="Times New Roman" w:hAnsi="Times New Roman"/>
          <w:color w:val="auto"/>
        </w:rPr>
        <w:t>НА Г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я начало. От взрыхленной, в кучах высохших картофельных плетей, земли до самого неба с чуть поблекшим нежарким солнцем стоит, блестит паутиной большая предзимняя тишь. Давно ушли с опустелых огородов люди, сделав свое дело; только на одном из дальних копается еще фигурка, срезает и сносит дозревшие, темные и уже скрюченные заморозком шляпки подсолнухов. Ближе к улице, в огуречниках, в застывших полуоблетевших калинниках людей видишь чаще. Там рубят капусту, скатывают тугие, хрусткие, измазанные черноземом кочаны в кучи или обирают посветлевшие калинные кусты; но то ли они это тихо делают, то ли сам воздух, плотный, как стоячая вода, не пропускает никаких звуков —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амая странная и очарованная пора. Будто жизнь временно притихает перед затяжной осенней слякотью, будто отходит в сторону, чтобы осмотреться, все сделанное оглядеть. В этом сосредоточенном, вприщур, взгляде замершего в высоте солнца на широко и устало раскинувшуюся окрестность, оголенную листопадом, в трезвой грустной ясности увядания есть сила неодолимая, властная над любым сердцем, и ее не минет ни один человек, нечаянно или по воле все той же прощальной думы забредший сюда, на дальние огороды, покосы, на берег недвижной студеной речушки с утонувшими желтыми листьями на близком дне... Запах земли полнит все, он вездесущ и, кажется, много родней, чем весной; и яснее, чем когда-либо, понимаешь, что все это из земли, и все мы тоже от земли, от ее одинаковой и нелегкой щедрости ко всему жи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аду полное уныние и неразбериха малинника и крыжовенных колючек, горький осиновый настой, спутанная, прибитая утренником трава у тропки. Заглянул я в старый, мертво замшелый сруб колодца, там стояла темная ненужная вода. Стронутая мною бадья долго-долго качалась в пустом осеннем воздухе, средь молчанья, средь всего тихого мира плетней, жухлых травяных остовов, паутинных миражей... Не будет ни вечера, казалось, ни зимы, все останется так вот, как есть, на самой грани. Качается бадья — медля, совсем почти останавливаясь, точно оберегая отмеренные всему, и нам тоже, минуты покоя, вольности и высшей, пред ликом вечного, му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и огонь правят миром. Средоточие, исход их вековечного боренья есть земля. Как огнепоклонник, готов часами я сидеть у костра, слушать его и молчаливую, редкую на голоса вечернюю степь, смотреть в розовое, пышущее жаром нутро его, следить за перебегающими по углам светлыми искрами, и все во мне тогда инстинктивно, противу рассудочности поет славу, гимн Пресветлому Огню, исцелившему моих незапамятно давних предков от мрака, холода и стадного одиночества... Или Пречистой Воде, когда на долгие дни кругом зной, зной без конца, без облаков, и посередине степи, по стрежню моих помыслов и вконец обедневших желаний течет едва ли не пересыхающий, но вечный силою одной только надежды ручеек утоляющей влаги, а я стою на коленях, черпаю шершавым пряным лопушком и пью, пью до изнеможения и усталости в горле, и с каждым глотком все более становлюсь тем, что я есть — человеком, у которого кроме жажды есть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сильнее всего этого. Ее зов живет в человеке всегда, чуткий и щемящий, и просыпается по первому призыву жизни и самой природы — будь то осенние обвалившиеся берега родины, радость первой проталины, целинной ли борозды. Еще лет полтораста назад, когда корчевали здешнюю урему и великими трудами давался каждый клочок чистой пашни, ходила, рассказывают, меж поселенцев вера, что корчеванием, очищением земли любой за малым делом грех покрыть можно. Верили искренне, истово и работали ради пашенки так, что с лихвой перекрыли все грехи свои перед нами, своим потомством. Чем-то мы заслужим такое прощ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ликой прозрачности отстоялись последние осенние дни. Холодок бодрит, глаза неутомимы, чутки к любой травяной, лиственной ли мелочи, и все сквозит под твоим взглядом, открываясь просто и нестесненно. Все видно — и как на дальнем проселке тащится по косогору воз сена и рядом с ним шагает кто-то, ступает крупно и степенно; и как потерянно, бесцельно прыгают с ветки на ветку такие неугомонные обычно воробьи и все оглядываются, вертятся с детским недоуменьем: где же лето?.. И все реже слышишь их вопросительное «члик-чи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е спеша идет оцепенелой в последнем тепле улицей дед Лебедок, бывший конюх, осторожно передвигает ногами в синих суконных шароварах, заправленных в белые носки, в калошах. Нащупывает, хотя и зряч, дорогу кленовым бадиком и целит прямиком к нашей завалинке — должно быть, приустал в пути. Скамейка наша на бойком солнечном месте, на сугреве, с нее всю улицу и огороды видать. Мы сходимся, он осторожно усаживается, примащивается наконец и только тогда, глуховато кашлянув, говорит вместо привет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 добер нынче денек. К морозцу,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глядывает улицу, хозяйски осанясь, щурясь под козырьком картуза. Пуста она, только на задах где-то погуживает залетным шмелем грузовик, это свозят с дальних стогов сенцо. Глаза Лебедка набрякли старческой мутной слезой, он вытирает их — один, затем другой табачного цвета платком, потом жидкие, будто заплесневелые усы и бороду; сует платок в карман, все глядит, забывшись, на поредевшие палисадники, неторопливо о чем-то думает — и мне с ним покойно и надежно, будто я уже все знаю и торопиться мне тож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тому меня и тянет так иногда к стар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ед, — говорю я, наклонясь к его плечу, мне интересно, что он ответит на только что возникший мой вопрос. — Я вот тебя спроси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лко кивает, давая знать, что понял и готов ответить на все. На все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е спросить хочу: зачем человек на свете живет? На что он тут нужен? Ведь могла бы и земля эта, и река, и кусты быть — а без человека...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 тебя! — Дед не удивляется, лишь досадует на чудную, торопящуюся все узнать допрежь срока молодость, поглядывает на меня искоса, оценивающе будто, и опять лезет за платком. — А поди разбери зачем! Должно, не может земля без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это — не может?! Есть же, например, леса такие: сто верст пройди — и ни души не встретишь, одно комарье. Или пустыни. Тысячи лет без человека обходились и сейчас об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лушает, потом поднимает на меня блеклые, старающиеся не быть равнодушными глаза, говорит недоуменно, даже с огорч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ог его знает, сынок, для чего он тогда. Я, знаешь, как-то и думать об этом не думал. Живет человек — ну и живет, работает... А 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зачем это мне? Не проще, не нужнее ли нам жить так, как деды жили — естеством своим и без вопросов? Глупо это, знаю я, но есть для меня сейчас в этом какой-то резон, тайный и желанный; наверное, в память от детства, проведенного здесь. Скорее всего желание пожить как в детстве — вольнее, беспечнее, правильнее... Правильнее? Чушь, лирические отступления, которые век наш — в быту, по крайней мере, — не жалует...</w:t>
      </w:r>
    </w:p>
    <w:p>
      <w:pPr>
        <w:pStyle w:val="Normal"/>
        <w:ind w:left="0" w:right="0" w:firstLine="432"/>
        <w:jc w:val="both"/>
        <w:rPr/>
      </w:pPr>
      <w:r>
        <w:rPr>
          <w:rFonts w:cs="Times New Roman" w:ascii="Times New Roman" w:hAnsi="Times New Roman"/>
          <w:color w:val="auto"/>
          <w:sz w:val="20"/>
          <w:szCs w:val="20"/>
        </w:rPr>
        <w:t>А все же какой смысл вложила природа в существование человеческое — чтобы, как пишут, осознать самое себя, свой смысл? Есть ли он вообще, этот смысл? И что ближе нам, задумавшемуся беспокойному деду Лебедку и мне: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земля человеку и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он ей, живущей неподалеку своими внутренними законами, отлучившей человека от своих малых и больших таинств земле? Где та связь, роднящая суетность, всегдашнее недовольство достигнутым Разума, и вечное согласие неразумного, живого и неживого, мира?.. Надо это знать ему, дед,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дождавшись ответа, глядел в огороды, в далекую выстывшую синь горизонта. Что-то решал он, чем-то задел его мой вопрос, колыхнул устоявшийся омуток привычного; и, видно, трудно реш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казал он озадаченно и опять умолк. — Да-к, видно, все же не обходится земля без человека, если все устроено так. Да и для чего все это тогда? — Он ткнул сердито бадиком в сторону огородов. — Если дажеть глянуть некому будет, не то что попользоваться?! Это же понарошку будет тогда, только и делов... Навроде игрушки 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нарошку? Все это, каждое, само по себе. Дерево само по себе растет, трава тоже, и животные, звери сами по себе и друг для друга... Мы здесь сбоку припека. Лошадь — и та без человека проживет: будет себе жить-поживать, траву щи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скажешь тоже!.. — совсем обиделся, даже оскорбился дед Лебедок, руки его слепо щупали, перебирали бадик. — Прожить-то она проживет, да кому она тогда нужна будет, твоя лошадь? 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ому. Сама себе, не челов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его, милок, это тоже все незачем, ни к чему все станет, и ты мне не говори... А человек затем живет, чтоб... жизни порадоваться, поглядеть, какая она тут есть. Потом детишек взрастить, род свой продолжить. И нечего тут думать. — Он хмурил брови, но уже доволен был, что попал наконец-то на знакомое и понятное, говоренное им же не раз. — Я смыслю так, что сперва — человек, а остальное все для него. Богом там, кем ли, а сделано все для человека. А ты говоришь — все 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все же есть такая земля: все есть, а без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леповато, подозрительно глянул на меня из-под картуза уже прежними, остывшими и безразличными ко всему глазами; сказал равноду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устоцвет это, не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на бадик и придерживая рукой поясницу, поднялся со скамейки, постоял так, обвыкаясь со старческой своей ломотою. Сделал шажок-другой и, оборачиваясь ко мне, но не глядя в глаза, проговорил хму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жу, чудно как-то думаешь все — зачем это тебе? Надо ведь придумать — «без людей»... Чтоб хоромы были, со двором и скотиною, а хозяев не было! Не-ет, ты как хоть, а не понимаю я тебя, никак не понимаю... Надо ведь, — повторил он, качнул головой и пошел себе дальше, переставляя осторожно бадик и то и дело поглядывая под ноги, покачивая головой... Пересек наискось улицу, даже осторожных деревенских воробьев не спугнув, и не скоро скрылась его тщедушная, согбенная спина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яли мы с дедом Лебедком друг друга. Но чем-то право было его чуткое человеческое естество, не знающее, но ощущающее истину, и я позавидовал ему, потому что ощущение истины несравненно богаче знания ее... Не принимает оно природу пустой, с ненужными деревьями и лошадьми, с ненужным летним дождем, рекой, листопадом. Там, где мнится нам пустота, пустыня, для него — лишь незаполненность земли человеком, его душой. Не поняли мы друг друга, и как н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и огонь правят миром. Плывет наискосок, взблескивает в воздухе обрывок паутины — точно отделившийся от прохладного поднебесного потока лучик света. Серо стынет вода в берегах, еще один год кончается... Вода и огонь родят землю, земля в радостях и муках непрестанных родит все бесчисленное, неповторимое, невиданно хорошее и потому чуть печальное живое. И где, как найти смысл всему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7 г.</w:t>
      </w:r>
      <w:r>
        <w:br w:type="page"/>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18"/>
          <w:szCs w:val="18"/>
        </w:rPr>
        <w:t>Виктор ПОТАНИН.</w:t>
      </w:r>
      <w:r>
        <w:rPr>
          <w:rFonts w:cs="Times New Roman" w:ascii="Times New Roman" w:hAnsi="Times New Roman"/>
          <w:color w:val="auto"/>
          <w:sz w:val="18"/>
          <w:szCs w:val="18"/>
        </w:rPr>
        <w:t xml:space="preserve"> Северный ветер — 3. Ради этой минуты — 15.</w:t>
      </w:r>
    </w:p>
    <w:p>
      <w:pPr>
        <w:pStyle w:val="Normal"/>
        <w:ind w:left="0" w:right="0" w:firstLine="432"/>
        <w:jc w:val="both"/>
        <w:rPr/>
      </w:pPr>
      <w:r>
        <w:rPr>
          <w:rFonts w:cs="Times New Roman" w:ascii="Times New Roman" w:hAnsi="Times New Roman"/>
          <w:b/>
          <w:bCs/>
          <w:color w:val="auto"/>
          <w:sz w:val="18"/>
          <w:szCs w:val="18"/>
        </w:rPr>
        <w:t>Виктор АСТАФЬЕВ.</w:t>
      </w:r>
      <w:r>
        <w:rPr>
          <w:rFonts w:cs="Times New Roman" w:ascii="Times New Roman" w:hAnsi="Times New Roman"/>
          <w:color w:val="auto"/>
          <w:sz w:val="18"/>
          <w:szCs w:val="18"/>
        </w:rPr>
        <w:t xml:space="preserve"> Мальчик в белой рубахе — 30. Ясным ли днем — 35.</w:t>
      </w:r>
    </w:p>
    <w:p>
      <w:pPr>
        <w:pStyle w:val="Normal"/>
        <w:ind w:left="0" w:right="0" w:firstLine="432"/>
        <w:jc w:val="both"/>
        <w:rPr/>
      </w:pPr>
      <w:r>
        <w:rPr>
          <w:rFonts w:cs="Times New Roman" w:ascii="Times New Roman" w:hAnsi="Times New Roman"/>
          <w:b/>
          <w:bCs/>
          <w:color w:val="auto"/>
          <w:sz w:val="18"/>
          <w:szCs w:val="18"/>
        </w:rPr>
        <w:t>Николай ВОРОНОВ.</w:t>
      </w:r>
      <w:r>
        <w:rPr>
          <w:rFonts w:cs="Times New Roman" w:ascii="Times New Roman" w:hAnsi="Times New Roman"/>
          <w:color w:val="auto"/>
          <w:sz w:val="18"/>
          <w:szCs w:val="18"/>
        </w:rPr>
        <w:t xml:space="preserve"> Кормилец — 82.</w:t>
      </w:r>
    </w:p>
    <w:p>
      <w:pPr>
        <w:pStyle w:val="Normal"/>
        <w:ind w:left="0" w:right="0" w:firstLine="432"/>
        <w:jc w:val="both"/>
        <w:rPr/>
      </w:pPr>
      <w:r>
        <w:rPr>
          <w:rFonts w:cs="Times New Roman" w:ascii="Times New Roman" w:hAnsi="Times New Roman"/>
          <w:b/>
          <w:bCs/>
          <w:color w:val="auto"/>
          <w:sz w:val="18"/>
          <w:szCs w:val="18"/>
        </w:rPr>
        <w:t>Станислав МЕЛЕШИН.</w:t>
      </w:r>
      <w:r>
        <w:rPr>
          <w:rFonts w:cs="Times New Roman" w:ascii="Times New Roman" w:hAnsi="Times New Roman"/>
          <w:color w:val="auto"/>
          <w:sz w:val="18"/>
          <w:szCs w:val="18"/>
        </w:rPr>
        <w:t> — Пламя — 124.</w:t>
      </w:r>
    </w:p>
    <w:p>
      <w:pPr>
        <w:pStyle w:val="Normal"/>
        <w:ind w:left="0" w:right="0" w:firstLine="432"/>
        <w:jc w:val="both"/>
        <w:rPr/>
      </w:pPr>
      <w:r>
        <w:rPr>
          <w:rFonts w:cs="Times New Roman" w:ascii="Times New Roman" w:hAnsi="Times New Roman"/>
          <w:b/>
          <w:bCs/>
          <w:color w:val="auto"/>
          <w:sz w:val="18"/>
          <w:szCs w:val="18"/>
        </w:rPr>
        <w:t>Эльза БАДЬЕВА.</w:t>
      </w:r>
      <w:r>
        <w:rPr>
          <w:rFonts w:cs="Times New Roman" w:ascii="Times New Roman" w:hAnsi="Times New Roman"/>
          <w:color w:val="auto"/>
          <w:sz w:val="18"/>
          <w:szCs w:val="18"/>
        </w:rPr>
        <w:t xml:space="preserve"> Портрет на солнечной стороне — 153.</w:t>
      </w:r>
    </w:p>
    <w:p>
      <w:pPr>
        <w:pStyle w:val="Normal"/>
        <w:ind w:left="0" w:right="0" w:firstLine="432"/>
        <w:jc w:val="both"/>
        <w:rPr/>
      </w:pPr>
      <w:r>
        <w:rPr>
          <w:rFonts w:cs="Times New Roman" w:ascii="Times New Roman" w:hAnsi="Times New Roman"/>
          <w:b/>
          <w:bCs/>
          <w:color w:val="auto"/>
          <w:sz w:val="18"/>
          <w:szCs w:val="18"/>
        </w:rPr>
        <w:t>Владимир ТУРУНТАЕВ.</w:t>
      </w:r>
      <w:r>
        <w:rPr>
          <w:rFonts w:cs="Times New Roman" w:ascii="Times New Roman" w:hAnsi="Times New Roman"/>
          <w:color w:val="auto"/>
          <w:sz w:val="18"/>
          <w:szCs w:val="18"/>
        </w:rPr>
        <w:t xml:space="preserve"> Наше мужское дело — 184.</w:t>
      </w:r>
    </w:p>
    <w:p>
      <w:pPr>
        <w:pStyle w:val="Normal"/>
        <w:ind w:left="0" w:right="0" w:firstLine="432"/>
        <w:jc w:val="both"/>
        <w:rPr/>
      </w:pPr>
      <w:r>
        <w:rPr>
          <w:rFonts w:cs="Times New Roman" w:ascii="Times New Roman" w:hAnsi="Times New Roman"/>
          <w:b/>
          <w:bCs/>
          <w:color w:val="auto"/>
          <w:sz w:val="18"/>
          <w:szCs w:val="18"/>
        </w:rPr>
        <w:t>Рустам ВАЛЕЕВ.</w:t>
      </w:r>
      <w:r>
        <w:rPr>
          <w:rFonts w:cs="Times New Roman" w:ascii="Times New Roman" w:hAnsi="Times New Roman"/>
          <w:color w:val="auto"/>
          <w:sz w:val="18"/>
          <w:szCs w:val="18"/>
        </w:rPr>
        <w:t xml:space="preserve"> Должно же быть в жизни что-то такое... — 197.</w:t>
      </w:r>
    </w:p>
    <w:p>
      <w:pPr>
        <w:pStyle w:val="Normal"/>
        <w:ind w:left="0" w:right="0" w:firstLine="432"/>
        <w:jc w:val="both"/>
        <w:rPr/>
      </w:pPr>
      <w:r>
        <w:rPr>
          <w:rFonts w:cs="Times New Roman" w:ascii="Times New Roman" w:hAnsi="Times New Roman"/>
          <w:b/>
          <w:bCs/>
          <w:color w:val="auto"/>
          <w:sz w:val="18"/>
          <w:szCs w:val="18"/>
        </w:rPr>
        <w:t>Зоя ПРОКОПЬЕВА.</w:t>
      </w:r>
      <w:r>
        <w:rPr>
          <w:rFonts w:cs="Times New Roman" w:ascii="Times New Roman" w:hAnsi="Times New Roman"/>
          <w:color w:val="auto"/>
          <w:sz w:val="18"/>
          <w:szCs w:val="18"/>
        </w:rPr>
        <w:t xml:space="preserve"> Лиюшка — 222.</w:t>
      </w:r>
    </w:p>
    <w:p>
      <w:pPr>
        <w:pStyle w:val="Normal"/>
        <w:ind w:left="0" w:right="0" w:firstLine="432"/>
        <w:jc w:val="both"/>
        <w:rPr/>
      </w:pPr>
      <w:r>
        <w:rPr>
          <w:rFonts w:cs="Times New Roman" w:ascii="Times New Roman" w:hAnsi="Times New Roman"/>
          <w:b/>
          <w:bCs/>
          <w:color w:val="auto"/>
          <w:sz w:val="18"/>
          <w:szCs w:val="18"/>
        </w:rPr>
        <w:t>Иван УХАНОВ.</w:t>
      </w:r>
      <w:r>
        <w:rPr>
          <w:rFonts w:cs="Times New Roman" w:ascii="Times New Roman" w:hAnsi="Times New Roman"/>
          <w:color w:val="auto"/>
          <w:sz w:val="18"/>
          <w:szCs w:val="18"/>
        </w:rPr>
        <w:t xml:space="preserve"> Мама, не умирай... — 243.</w:t>
      </w:r>
    </w:p>
    <w:p>
      <w:pPr>
        <w:pStyle w:val="Normal"/>
        <w:ind w:left="0" w:right="0" w:firstLine="432"/>
        <w:jc w:val="both"/>
        <w:rPr/>
      </w:pPr>
      <w:r>
        <w:rPr>
          <w:rFonts w:cs="Times New Roman" w:ascii="Times New Roman" w:hAnsi="Times New Roman"/>
          <w:b/>
          <w:bCs/>
          <w:color w:val="auto"/>
          <w:sz w:val="18"/>
          <w:szCs w:val="18"/>
        </w:rPr>
        <w:t>Виктор СТАРИКОВ.</w:t>
      </w:r>
      <w:r>
        <w:rPr>
          <w:rFonts w:cs="Times New Roman" w:ascii="Times New Roman" w:hAnsi="Times New Roman"/>
          <w:color w:val="auto"/>
          <w:sz w:val="18"/>
          <w:szCs w:val="18"/>
        </w:rPr>
        <w:t xml:space="preserve"> Рябиновая ветка — 263.</w:t>
      </w:r>
    </w:p>
    <w:p>
      <w:pPr>
        <w:pStyle w:val="Normal"/>
        <w:ind w:left="0" w:right="0" w:firstLine="432"/>
        <w:jc w:val="both"/>
        <w:rPr/>
      </w:pPr>
      <w:r>
        <w:rPr>
          <w:rFonts w:cs="Times New Roman" w:ascii="Times New Roman" w:hAnsi="Times New Roman"/>
          <w:b/>
          <w:bCs/>
          <w:color w:val="auto"/>
          <w:sz w:val="18"/>
          <w:szCs w:val="18"/>
        </w:rPr>
        <w:t>Кирилл УСАНИН.</w:t>
      </w:r>
      <w:r>
        <w:rPr>
          <w:rFonts w:cs="Times New Roman" w:ascii="Times New Roman" w:hAnsi="Times New Roman"/>
          <w:color w:val="auto"/>
          <w:sz w:val="18"/>
          <w:szCs w:val="18"/>
        </w:rPr>
        <w:t xml:space="preserve"> Смирнов и Петька — 290. Такая душа — 303.</w:t>
      </w:r>
    </w:p>
    <w:p>
      <w:pPr>
        <w:pStyle w:val="Normal"/>
        <w:ind w:left="0" w:right="0" w:firstLine="432"/>
        <w:jc w:val="both"/>
        <w:rPr/>
      </w:pPr>
      <w:r>
        <w:rPr>
          <w:rFonts w:cs="Times New Roman" w:ascii="Times New Roman" w:hAnsi="Times New Roman"/>
          <w:b/>
          <w:bCs/>
          <w:color w:val="auto"/>
          <w:sz w:val="18"/>
          <w:szCs w:val="18"/>
        </w:rPr>
        <w:t>Михаил АНОШКИН.</w:t>
      </w:r>
      <w:r>
        <w:rPr>
          <w:rFonts w:cs="Times New Roman" w:ascii="Times New Roman" w:hAnsi="Times New Roman"/>
          <w:color w:val="auto"/>
          <w:sz w:val="18"/>
          <w:szCs w:val="18"/>
        </w:rPr>
        <w:t xml:space="preserve"> А как зовут дочь? — 325.</w:t>
      </w:r>
    </w:p>
    <w:p>
      <w:pPr>
        <w:pStyle w:val="Normal"/>
        <w:ind w:left="0" w:right="0" w:firstLine="432"/>
        <w:jc w:val="both"/>
        <w:rPr/>
      </w:pPr>
      <w:r>
        <w:rPr>
          <w:rFonts w:cs="Times New Roman" w:ascii="Times New Roman" w:hAnsi="Times New Roman"/>
          <w:b/>
          <w:bCs/>
          <w:color w:val="auto"/>
          <w:sz w:val="18"/>
          <w:szCs w:val="18"/>
        </w:rPr>
        <w:t>Петр КРАСНОВ.</w:t>
      </w:r>
      <w:r>
        <w:rPr>
          <w:rFonts w:cs="Times New Roman" w:ascii="Times New Roman" w:hAnsi="Times New Roman"/>
          <w:color w:val="auto"/>
          <w:sz w:val="18"/>
          <w:szCs w:val="18"/>
        </w:rPr>
        <w:t xml:space="preserve"> Зарницы — 346. На грани — 3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Северный ветер</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М. Л. Срубщ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Н. А. Кудри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М. А. Выгол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Р. М. Цветкова, В. И. Мельник, А. И. Адрианова, С. М. Кадошникова, Н. В. Канищева, С. А. Кула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4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7.12.78 г. Подписано к печати 19.04.79 г. ФБ04082. Формат бумаги 70x100/32 — 11,25 физ. п. л., 14,51 усл. п. л., 14,35 уч.-изд. л. Тираж 15 000 экз. Бумага №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 Областная типография Челяб. обл. управления издательств, полиграфии и книжной торговли, г. Челябинск, ул. Творческая, 127. Заказ № 3991. Цена 1 руб.</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8"/>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12-19T10:04:09Z</dcterms:modified>
  <cp:revision>39</cp:revision>
  <dc:subject/>
  <dc:title/>
</cp:coreProperties>
</file>