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82397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823970" cy="12007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6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разному сложилась литературные судьбы у авторов этой книги. Писатели Михаил Аношкин («Партизанские разведчики») и Петр Смычагин («В Данциге») авторы не одной кни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Новоселов («Я подниму горсть пепла») только становится на литературный путь, а для Леонида Хомутова («Роковой командир» ) эта первая публикация в печа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о все они прошли суровую школу войны. То, кто ими увидено, пережито, нашло отражение в произведениях, вошедших в этот сборник.</w:t>
      </w:r>
    </w:p>
    <w:p>
      <w:pPr>
        <w:pStyle w:val="SubTitle1"/>
        <w:rPr>
          <w:rFonts w:ascii="Times New Roman" w:hAnsi="Times New Roman" w:cs="Times New Roman"/>
          <w:b/>
          <w:b/>
          <w:bCs/>
          <w:i/>
          <w:i/>
          <w:iCs/>
          <w:color w:val="auto"/>
          <w:sz w:val="20"/>
          <w:szCs w:val="20"/>
          <w:lang w:val="ru-RU"/>
        </w:rPr>
      </w:pPr>
      <w:r>
        <w:rPr>
          <w:rFonts w:cs="Times New Roman" w:ascii="Times New Roman" w:hAnsi="Times New Roman"/>
          <w:color w:val="auto"/>
        </w:rPr>
        <w:drawing>
          <wp:inline distT="0" distB="0" distL="0" distR="0">
            <wp:extent cx="5207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9" r="-69" b="-69"/>
                    <a:stretch>
                      <a:fillRect/>
                    </a:stretch>
                  </pic:blipFill>
                  <pic:spPr bwMode="auto">
                    <a:xfrm>
                      <a:off x="0" y="0"/>
                      <a:ext cx="520700" cy="5238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b/>
          <w:bCs/>
          <w:i/>
          <w:iCs/>
          <w:color w:val="auto"/>
          <w:sz w:val="20"/>
          <w:szCs w:val="20"/>
          <w:lang w:val="ru-RU"/>
        </w:rPr>
        <w:t>СОДЕРЖАНИ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Новоселов.</w:t>
      </w:r>
      <w:r>
        <w:rPr>
          <w:rFonts w:cs="Times New Roman" w:ascii="Times New Roman" w:hAnsi="Times New Roman"/>
          <w:color w:val="auto"/>
          <w:sz w:val="20"/>
          <w:szCs w:val="20"/>
        </w:rPr>
        <w:t xml:space="preserve"> Я ПОДНИМУ ГОРСТЬ ПЕПЛА (6)</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Аношкин.</w:t>
      </w:r>
      <w:r>
        <w:rPr>
          <w:rFonts w:cs="Times New Roman" w:ascii="Times New Roman" w:hAnsi="Times New Roman"/>
          <w:color w:val="auto"/>
          <w:sz w:val="20"/>
          <w:szCs w:val="20"/>
        </w:rPr>
        <w:t xml:space="preserve"> ПАРТИЗАНСКИЕ РАЗВЕДЧИКИ (34)</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онид Хомутов.</w:t>
      </w:r>
      <w:r>
        <w:rPr>
          <w:rFonts w:cs="Times New Roman" w:ascii="Times New Roman" w:hAnsi="Times New Roman"/>
          <w:color w:val="auto"/>
          <w:sz w:val="20"/>
          <w:szCs w:val="20"/>
        </w:rPr>
        <w:t xml:space="preserve"> «РОКОВОЙ» КОМАНДИР (52)</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Петр Смычагин.</w:t>
      </w:r>
      <w:r>
        <w:rPr>
          <w:rFonts w:cs="Times New Roman" w:ascii="Times New Roman" w:hAnsi="Times New Roman"/>
          <w:color w:val="auto"/>
          <w:sz w:val="20"/>
          <w:szCs w:val="20"/>
        </w:rPr>
        <w:t xml:space="preserve"> В ДАНЦИГЕ (70)</w:t>
      </w:r>
      <w:r>
        <w:br w:type="page"/>
      </w:r>
    </w:p>
    <w:p>
      <w:pPr>
        <w:pStyle w:val="Level1"/>
        <w:rPr>
          <w:rFonts w:ascii="Times New Roman" w:hAnsi="Times New Roman" w:cs="Times New Roman"/>
          <w:color w:val="auto"/>
        </w:rPr>
      </w:pPr>
      <w:r>
        <w:rPr>
          <w:rFonts w:cs="Times New Roman" w:ascii="Times New Roman" w:hAnsi="Times New Roman"/>
          <w:i/>
          <w:iCs/>
          <w:color w:val="auto"/>
        </w:rPr>
        <w:t>Николай Новоселов</w:t>
      </w:r>
    </w:p>
    <w:p>
      <w:pPr>
        <w:pStyle w:val="Level1"/>
        <w:rPr>
          <w:rFonts w:ascii="Times New Roman" w:hAnsi="Times New Roman" w:cs="Times New Roman"/>
          <w:color w:val="auto"/>
        </w:rPr>
      </w:pPr>
      <w:r>
        <w:rPr>
          <w:rFonts w:cs="Times New Roman" w:ascii="Times New Roman" w:hAnsi="Times New Roman"/>
          <w:color w:val="auto"/>
        </w:rPr>
        <w:t>Я ПОДНИМУ ГОРСТЬ ПЕПЛ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05280" cy="228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05280" cy="228092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93215" cy="79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5" r="-23" b="-45"/>
                    <a:stretch>
                      <a:fillRect/>
                    </a:stretch>
                  </pic:blipFill>
                  <pic:spPr bwMode="auto">
                    <a:xfrm>
                      <a:off x="0" y="0"/>
                      <a:ext cx="1593215" cy="7943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вых остался радист Измайлов. Его, обожженного, с перебитой ногой, успел вытянуть из люка и сбросить на землю старшина Блинов. Сам старшина замешкался. В тот миг бронебойный снаряд угодил ему в грудь, и он рухнул в дымный провал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не знал, когда кончился бой, не видел, как совсем рядом прошли свои танки. Враги, осмелев, подходили к нему, но и они решили, что он мертв, и не д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ришел в сознание и сразу подумал, что бой продолжается, и стал еще яростней. Но скоро понял: это рвутся в горящем танке снаряды. Приподнялся на руках. На суставах пальцев лопнула опаленная кожа. Тогда он оперся на локти и, волоча перебитую ногу, пополз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агонизировал. Его грохот преследовал Измайлова.</w:t>
      </w:r>
    </w:p>
    <w:p>
      <w:pPr>
        <w:pStyle w:val="Normal"/>
        <w:ind w:left="0" w:right="0" w:firstLine="432"/>
        <w:jc w:val="both"/>
        <w:rPr>
          <w:rFonts w:ascii="Times New Roman" w:hAnsi="Times New Roman" w:eastAsia="Verdana" w:cs="Times New Roman"/>
          <w:color w:val="auto"/>
          <w:sz w:val="20"/>
          <w:szCs w:val="20"/>
        </w:rPr>
      </w:pPr>
      <w:r>
        <w:rPr>
          <w:rFonts w:cs="Times New Roman" w:ascii="Times New Roman" w:hAnsi="Times New Roman"/>
          <w:color w:val="auto"/>
          <w:sz w:val="20"/>
          <w:szCs w:val="20"/>
        </w:rPr>
        <w:t>Палило солнце, и жажда была такой же мучительной, как боль во всем теле. Незасеянное поле казалось бескрайним. На горизонте в знойном мареве колыхался лес — будто откатывался вдаль. К нему долгие часы полз радист. Обессилев, ложился на спину. Тогда жаркое небо, затрудняя дыхание, наваливалось на грудь. Солнце остановилось в зените.</w:t>
      </w:r>
    </w:p>
    <w:p>
      <w:pPr>
        <w:pStyle w:val="Normal"/>
        <w:ind w:left="0" w:right="0" w:firstLine="432"/>
        <w:jc w:val="both"/>
        <w:rPr>
          <w:rFonts w:ascii="Times New Roman" w:hAnsi="Times New Roman" w:cs="Times New Roman"/>
          <w:color w:val="auto"/>
          <w:sz w:val="20"/>
          <w:szCs w:val="20"/>
        </w:rPr>
      </w:pPr>
      <w:r>
        <w:rPr>
          <w:rFonts w:eastAsia="Verdana" w:cs="Times New Roman" w:ascii="Times New Roman" w:hAnsi="Times New Roman"/>
          <w:color w:val="auto"/>
          <w:sz w:val="20"/>
          <w:szCs w:val="20"/>
        </w:rPr>
        <w:t>…</w:t>
      </w:r>
      <w:r>
        <w:rPr>
          <w:rFonts w:cs="Times New Roman" w:ascii="Times New Roman" w:hAnsi="Times New Roman"/>
          <w:color w:val="auto"/>
          <w:sz w:val="20"/>
          <w:szCs w:val="20"/>
        </w:rPr>
        <w:t>Но и тень вековых сосен не принесла облегчения. Измайлову казалось, что по-прежнему нещадно палит солнце, а он ползет и ползет и нет конца незасеянн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день. А в сумерках он признал лес за тот, в котором недавно располагалась его часть, и стал громко звать своих товарищей. В бреду звал долго и нетерпеливо, кого-то упрашивая и б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услышан: жадно пил из котелка и никак не мог напиться — оттого товарищи вокруг смеялись. Но это был уже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далеким казалось вчерашн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 теле мешала думать. А когда попытался повернуться, потемнело в глазах. Так и лежал, пока солнце не пригрело его… В неподвижности нет спасения — превозмог боль, приподнялся на локтях и, опираясь здоровой ногой, прополз несколько метров. Безотчетно двигался в глубь леса. Часто лежал в полузабы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ся ему ручей. Неприметно он тек в густой траве, медленный и неглубокий. Измайлов нетерпеливо потянулся к воде. И в этот момент забылась жажда: глянуло из воды страшное, совершенно незнакомое лицо. Он невольн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ясь через ручей, Измайлов основательно вымок. Его стало знобить, и он уже приметил было солнечную лужайку, чтобы отогреться там, но вдруг услышал из глубины леса треск автоматов. Недоверчиво прислушался: откуда здесь быть стрельбе? И хотя она скоро прекратилась, надежда ободрила радиста: где-то неподалеку могли быть свои. Через некоторое время стрельба вспыхнула вновь, но в другом месте, и ему пришлось изменить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идел, что лес скоро кончается, явственно слышал возбужденные крики (кричали немцы), но многое понял только тогда, когда уловил знакомый шум мотора: где-то поблизости были свои танки! Его охватила радость. Теперь уже не было страшног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мотора удалялся. Видимо, враги получили свое: стрельба об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где-то в лесной тесноте еще с треском валил молодые сосенки, пока не затих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не помнил, как дополз до опушк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чнулся — это было на исходе дня, — перед ним метрах в двухстах, в лучах заходящего солнца стоял танк. Только не разглядел, какой из тех семи, что прошли вчера губительный зас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казалась поки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скливом недоумении смотрел на нее радист. Неблагополучно было с танком — иначе не стоял бы здесь, одинокий и доступный врагам. Сделать бы еще одно усилие, приблизиться так, чтобы окликнуть товарищей. Но с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пускается за деревья. Скоро все окутает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замелькали силуэты. Раздалась яростная автоматная стрельба. Танк разворачивает башню, жив! Но слишком скупо ответил пулеметным огнем, не причинив вреда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ел мотор. Танк пересек поляну. Перед ним — стена леса. Заметались вершины вековых сосен, натужно работает мотор. Через минуту танк снова на середине поляны. Разворачивается и исчезает за выступом леса. Ушли 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начинает сомневаться: явь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 полоска поздней зари. Где-то продолжает колобродить странный танк. Автоматные очереди временами тревожат его, и он, словно до предела уставший зверь, с грозным рычанием уходит от докучливых преследователей. Минут тридцать стоит тишина, и в это время Измайлов с тревогой прислушивается: огрызнется ли на этот раз, уйд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дист уверен, что с товарищами случилась какая-то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он забылся и увидел тяжел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ненастный рассвет несколько пехотинцев, кутаясь в плащпалатки, прикорнули около их танка. Головы упрятали под корпус машины — на случай артналета. Изнурительный комариный писк. Оттого солдаты укрылись с головой, хотя дышать им трудно. Наверное, до предела устали эти терпеливые пехотинцы… Вдруг подбегает старшина Блинов и исчезает в люке. Заработал мотор. Сейчас танк сомнет спящих солдат. Измайлов все видит и цепенеет. Пытается закричать, но не слышит себя в грохоте и лязге гусе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Стволы сосен медью отливали в первых лучах солнца. По земле стлался туман. Было свежо и тихо. Но грохот так четко еще стоял в ушах и так явственно представлялось направление, откуда он доносился, что радист невольно повернул голову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рядом, метрах в пяти, снова увидел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крывается башенный люк. Чутко вслушиваясь, поднимается, танкист снимает шлем и жадно, как спортсмен после сильного напряжения, вдыхает утренний воздух. Сейчас он повернется, заметит и вскрикнет от удивления. Измайлов вспомнил свое страшное неживое отражение в ру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зучастно скользнул взгляд Сергея Кержакова, водителя из экипажа лейтенанта Безр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это я, Изм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здрогнул. В руке у него оказался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то тут? — Но сам смотрел куда-то в сторону, словно оттуда ждал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м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Сергея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айлов! Откуда?!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смог проползти те пять метров. Только не слышал, как его о чем-то спрашивал и очень торопил Сергей. А когда боль отступила и он обнаружил себя в привычной тесноте танка, воспрянул духом. Огляделся. Свет еще проникал через верхний люк, и ему показалось, что остальные из экипажа спали в самых неудобных по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занял свое место. Подбородком дотянулся до плеча Измайлова, горячо дыхнул в ще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не нужен, Борьк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офицер Цейгер был исправным служакой, а когда под свое начало (не по чину) получил команду особого назначения, готов был драться с самим дьяволом. Но в чем-то был прост, как деревенский новобранец. Вот и доклад его по телефону, сбивчивый и торопливый, — словно в это время кто-то унтер-офицера оттаскивал от аппарата — офицер штаба обер-лейтенант Лемм толком так и не понял. Впрочем, догадался: произошло что-то необыкновенное, сулившее немалую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подробно расспросил, как безопасно добраться до команды, и, не откладывая, распорядился насчет мотоц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ольшого леса его ожидали два солдата Цейгера. От них Лемм узнал о том,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на опушке лесной поляны совсем близко увидел советский танк, то испытал неприязнь к бравому унтер-офицеру: тот мог бы и не демонстрировать свое дурацкое бесстра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танк слеп, господин обер-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м принужд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Прекрасно. Проверьте, Цей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алодушно удивился унтер-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ые идеи — привилегия генералов, — сухо сказ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танк стоял метрах в двухстах у противоположного края поляны. Втянув голову в плечи, осторожно приближался к нему Цейгер. Солдаты затаили дыхание. Лемм наблюдал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офицер пересек поляну. Перед самым танком выпрямился и на минуту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безмол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обственно, и все, — удовлетворенно пробормотал Лемм, но, покосившись на солдат, громко добавил: — Браво, унтер-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йгер вернулся. Обер-лейтенант пожал ему руку и обратился к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тер-офицер прав, сомнений больше нет. К тому же слепой танк в ловушке: лес надежно держит его здесь. — Лемм с удовольствием затянулся сигаретой. — Я остаюсь с вами. Успех вне сомнения. Стая гончих будет преследовать обложенного зверя. Грызите ему ноги, но не портите шкуру: он наш. Главное сейчас —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разделилась на две группы и разошлась в разные концы обширной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огрызался скупыми пулеметными очередями. Потом срывался с места и уходил, пока могучие сосны не преграждали ему путь. Солдаты снова подкрадывались к нему и из безопасных мест, взбадривая себя криками, открывали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умеркам обер-лейтенанту наскучило наблюдать за преследованием. В глубине леса ординарец приготовил ему ночлег, и он проспал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е вставая, долго прислушивался. Стрельба вспыхивала все реже, и он понял, что гончи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м привезли термосы с кофе и шна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подгоняемые охрипшим Цейгером, взбодренные шнапсом, солдаты не заботились об укрытии — тем более, что танк все реже отвечал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приступил к завтраку. С удовольствием заметил, что паузы в стрельбе сократились. Танку не давали передышки. Оттого начал так исступленно бить пулемет русских… Пожалуй, надо поспешить с завтраком, чтобы успеть к раз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офе стал терять привычный вкус: шум мотора, на этот раз ровный и уверенный, удалялся совсем в другую сторону. Лемм насторожился, беспокойно посмотрел на ордина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ндт, узнайте, что та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ньше ординарца прибежал ошалевший солдат и издали, совсем не по-военному, за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ер-лейтенант! Команда больше не существует!</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отправки танковой бригады на фронт в разведбат прибыл высокий широкоплечий сержант с льняным ежиком на голове. Увидел Измайлова и широко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я не ошибаюсь? Я тебя знаю лет десять, а то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ебя знаю, — обрадовался радист земляку. — Ты жил на Окру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ты учился в двадцать четвертой. Ветрову из райком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у Ве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ольше не говори! — воскликну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рни с соседних улиц заговорили напере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когда ребята с тех улиц враждовали, а повзрослев, деловито сходились на футбольном поле. Позднее, уже для старшеклассников, городские кварталы перестали быть кордонами, и Измайлов замечал рослого парня на вечерах у себя в школе. Познакомиться тогда не довелось… Но было о чем вспомнить. Только и печального много накопилось в памяти, словно они успели прожить долгую жизнь. С болью говор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ене ты еще не знаешь… Была на Ленинград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Мы ее пров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ты тогд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тправили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йкома комсомола никого не осталось. Последнее письмо Лены прислал командир ее части. Сама не успела отослать… Такие дела… Ну, а мы еще повоюем, зем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змайлов познакомился с Сергеем Кержаковы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й минуты, когда Измайлов оказался в машине Сергея, тело его уже не представляло чего-то целого, а состояло из отдельных частей, которые вышли из повиновения, и только, тщательно взывая о помощи, причиняли боль. И духом он уга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поразительно было для радиста, что он, полуживой и немощный, должен командовать товарищем и его грозной машиной. И великая ответственность заставила Измайлова сделать те усилия, на которые в недавнем одиночестве был уже не способен. У самого уха слышал он дыхание друга. Чутко прислушивался Сергей к слабому голосу 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и командуй, Боря.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няли друг друга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шла на открытое место, запетляла и встала. Словно в последних судорогах, несколько раз вздрогнул ее корпус. Поздно спохватились гитлеровцы, решив, что теперь танк покорно ждет победителей. Подходили они в полный рост, но очень тихо, словно играли в жмурки. За спиной Измайлова привалился к пулемету Сергей. Немало терпения стоило радисту почти вплотную подпустить молчаливых врагов. И тогд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рядом! Теперь — без промаха.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лесным выступом поляна выходила в открытое поле. Этот выступ и мешал Сергею выбраться из лесного плена. А Измайлов уже через минуту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олько прямо. Выжимай, сколько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ямо, — с облегчением выдохнул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полагал, что они приближаются к фронту, но на пути встречались только тихие поля и перелески. От быстрой езды и напряжения ему стало плохо, но была и другая причина. Сказал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ругого места может и не быть. Впереди —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хоронил боевых друзей. Вечным сном они спали, когда радист увидел их в неудобных позах. Измайлов двигаться не мог, а только наблюдал за товарищем через передний люк и руководил им. На глиняном холмике Сергей положил три шлема с красными звезд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был так плох, что решили продлить передышку. В опустевшей машине Сергей тихо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пали со второго выстрела. Внутри рвануло так, что я подумал: машину разнесло на куски. Потом — тишина. И вдруг слышу: работает мотор! Нащупал рычаги — все на месте! Тогда я закричал, что ослеп… Мне никто не ответил. Никто! А враги были рядом. Я хорошо слышал, откуда стреляли, и развернул машину. Кажется, угодил по самому гадючьему гнезду… Потом сбавляю газ, соображаю, что надо возвращаться к своим. Прикинул направление… Но ошибся! Попал в этот проклятый лес. Если бы не ты… Ты дыши, глубже дыши,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 Хорошо, что мы их смогли похоронить. Запомни это место,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помни… Конечно, для нас памятников не напасешься. Да и надо ли? Матерям, может быть. Печальные камни… И разве о них мечтали мы? Разве боялись пасть безымя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лушай, Борь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ергей тихо запел, твердо чеканя ритм:</w:t>
      </w:r>
    </w:p>
    <w:p>
      <w:pPr>
        <w:pStyle w:val="Poem"/>
        <w:rPr>
          <w:rFonts w:ascii="Times New Roman" w:hAnsi="Times New Roman" w:cs="Times New Roman"/>
          <w:color w:val="auto"/>
          <w:sz w:val="20"/>
          <w:szCs w:val="20"/>
        </w:rPr>
      </w:pPr>
      <w:r>
        <w:rPr>
          <w:rFonts w:cs="Times New Roman" w:ascii="Times New Roman" w:hAnsi="Times New Roman"/>
          <w:color w:val="auto"/>
        </w:rPr>
        <w:t>Заводы, вставайте! Шеренги смыкайт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мы не пели эту песню. — И Измайлов шепотом — дышать было трудно — вместе с Сергеем стал произносить слова:</w:t>
      </w:r>
    </w:p>
    <w:p>
      <w:pPr>
        <w:pStyle w:val="Poem"/>
        <w:rPr>
          <w:rFonts w:ascii="Times New Roman" w:hAnsi="Times New Roman" w:cs="Times New Roman"/>
          <w:color w:val="auto"/>
          <w:sz w:val="20"/>
          <w:szCs w:val="20"/>
        </w:rPr>
      </w:pPr>
      <w:r>
        <w:rPr>
          <w:rFonts w:cs="Times New Roman" w:ascii="Times New Roman" w:hAnsi="Times New Roman"/>
          <w:color w:val="auto"/>
        </w:rPr>
        <w:t>На битву вставайте, вставайте, вставайт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есня кончила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торопиться… Мне сейчас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оря. Команду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елефонную линию на шестах. Она приведет нас, куда над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Заломски скрывал, что понимает русскую речь: от одной славянской фамилии ему было довольно неудобств. Впрочем, в его благонадежности давно никто не сомневался, и со времени славного похода на Францию он бессменно распоряжался на складе боеприпасов. Он всегда слышал грохот фронта, но не предпочел бы более глубокий тыл — не менее опасный и коварный в этой бесконечн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езняке около заброшенного овощехранилища, где временно обитали фельдфебель с телефонистом, росли штабеля тяжелых ящиков. То и дело подходили грузовики. Пожилые солдаты привычно и споро огораживали склад колючей проволокой. Тут же скучали автоматчики из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двухстах от овощехранилища, за бугром, по плечи был виден Шмегглиц — долговязый флегматичный конвойный, который недавно пригнал сюда из соседней деревни женщин. Они рыли для команды блинд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ище должно быть достаточно надежным и на тот случай, если хозяйство из десятков тонн снарядов и взрывчатки вдруг взлетит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йный нудно ругал женщин, хотя знал, что его не понимают. Он был убежден, что только по своей несообразительности русские не могут толком набрать в лопату земли. Теряя терпение, сам брался за лопату, и женщины воочию могли видеть образец настоящей работы (до того, как стал завоевателем, он содержал в образцовом порядке свинарники одного преуспевающего бауэра). Но старался напрасно. В это время женщины о чем-то говорили, и он не без основания подозревал, что разговор шел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прислушался к разговору русских, делая вид, что сосредоточенно набива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удивый мерин. Видно, что на своих спину гнул, а туда же — в завое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не то слышат. Вчера у Ключей, а потом со стороны лукашинских — эвон где! — великая стрельб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ет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Санька сказывал, будто сам видел: танки паши лесом пошли и теперь вражинам ни взад, н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говоры, чужие и враждебные, фельдфебелю приходилось слышать часто, но он давно понял, что ожесточаться от них так же бессмысленно, как ожесточаться от здешних морозов и трудных дорог. Равнодушно спросил конв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н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 Шмегглиц пожал плечами, по ответил уверенно: — О жратве, только о жратве. О чем они могу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удовлетворенно кивнул. Ответ даже развеселил его. Наверное, хорошо, что существуют эти шмегглицы. Они будут всегда в ответе… Но другой разговор насторож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Ивановна, а они знают, что их по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из них до глупости послушны. Другие знают. Но и те не лучше первых: до поры исправно убивают и гра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риметил эту женщину. Наверное, из учительниц. Что ж, она права: сегодня он сообщит о ней в полевую жандарм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полдень. Со стороны полевой кухни пахло картофельным супом. Там уже стоял с котелками солдат из караульной команды. Фельдфебель тоже почувствовал голод, но прежде пошел в сторону овощехранилищ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а Кильбера, — приказал он телефон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суетился около аппарата, но скоро виновато вытянулся перед фельдфеб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пре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посмотрел на него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 полагать, давно, 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лько что звонили, что русс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Какого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нований для тревоги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издалека послышался протяжный автомобильный сигнал. Машина быстро приближалась и гудела не переставая, призывн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проворно выскочил наружу. Все вокруг оставалось спокойным, только двое солдат, взобравшись на овощехранилище, настороженно смотрели в сторон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 посеревшим лицом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мски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не было видно, но сигнал нарастал и 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льдфебель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миг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стремительно выскочил из-за леска. Большая скорость не позволила шоферу сделать резкий поворот, и машина проскочила глубокую воронку. Кузов сильно подбросило, несколько ящиков перелетело через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Он свихнулся! Он забыл, что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огляделся. Поблизости был только телефо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ь!.. Пристрелить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нял. Схватив автомат, побежал навстречу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 звучал исступленно. Но был уже слышен другой звук, и страшная догадка парализовала фельдфебеля. Он видел, как телефонист побежал в другую сторону, в открытое поле. И было понятно почему: за грузовиком с леденящим сердце рокотом гнался советский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лижался. В этот момент фельдфебель еще помнил, что должен предотвратить беду, дать какую-то команду. Но рядом — никого. Только за бугром виднелись пестрые платк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игнал умолк — это шофер бросил машину и побежал вслед за телефо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нк остановился и должно было произойти самое страшное, фельдфебель поборол оцепенение и сорва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взрыв прижал его к земле, но он знал, что это только начало: взорвана машина, а сейчас русские танкисты увидят в прицеле шта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ал к женщинам. Ему почему-то казалось, что только среди них, русских, он может быть в безопасности, что их-то наверняка минует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овсем рядом, мог рукой дотянуться до торчащего из ямы карабина Шмегглица, когда земля всколыхнулась, за бугром взметнулось в полнеба пламя, и страшный грохот, казалось, выпотрошил ему голову. Он успел подумать, что и на этот раз опасность позади, но что-то тяжелое, как кувалдой, ударило ему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всем близко прошел танк. Без страха смотрели ему вслед женщины. Из ямы донес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оньки, поднимите… Хочу виде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ую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лавно, баб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сторожно положили на ватники и, плотно окружив, п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 никто не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 Шмегглиц выбрался из ямы. Склонился над фельдфебелем, рассмотрел на спине залитую кровью вмятину, розовый позвоно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ц, фельдфебель,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ймал на себе живой взгляд,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не доктор, но… на всякий случай, если что надо пере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льдфебель Заломски умер, пока солдат раздумывал: надо ли возиться с безнадежным начальником или сразу отправиться на поиски обеда, потому что от кухни не осталось и след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асхаживал по комнате и говорил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с туда никто не посылал, Лемм, это ваша инициатива. Но вы присутствовали там. Как старший, как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Цейгер не может поделить ответственность с вами: о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нести е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ердито уставился на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Я приму, конечно, к сведению, что вы не пытаетесь оправдаться… Не ожидал, черт побери, что русские так легко могли провест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 был слеп,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К дьяволу! Вы сейчас смеете это утверждать, когда погибла команда, разгромлена автоколонна, взорван склад. И это далеко не все, что мы знаем! Штаб лихорадит, и я вынужден подтянуть сюда дивизию… Ну,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м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ветским танком должно быть покончено в ближайшие часы. И это сдела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русских возьмете живыми. Это ваша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ой позднее дежурный телефонист с вымученной улыбкой доложил Лемму, что с русским танком, видимо,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кончился бензин. Об этом позвон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 — устало прервал обер-лейтенант.</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ближением фронта старик Игумнов не покинул пасеку — не решился оставить на погибель пчелиное царство. Место вокруг тихое, безлюдное. С одной стороны — перелески, поляны в цвету, с другой — обширное клеверное поле до горизонта. Спал в приземистом, крытом соломой омшанике, который стоял у еле приметной дороги за плотной зарослью шип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вожные дни о старике забыли. Какой-то отступающей части он скормил колхозный мед, потом затаился, прислушиваясь к орудийному гулу. По ночам были видны пожарища, но пришельцы долго не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ели они на пасеку случайно. Из кустов дед видел, как немцы, надев противогазные маски, разорили три улья, но, спасаясь от ярости пчел, бежали и больше не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арику наведывался внук. На этот случай дед припасал мед, лукошко с ягодами и, не перебивая, слушал невеселые деревенские новости. На прощанье упрашивал внука не отлучаться из дому без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ерил в чудо: повернет фронт вспять и снова обтечет пасеку, как заколдованное место. А если и заметит какой недобрый глаз — пчелки опять постоят за себя. И он останется при деле. А пока жил тревожно и тоскливо. В бессонные ночи смотрел на сплошные зарницы, ждал, когда они будут ближе и яр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нук принес весть: на глазах томинских баб (Томино далековато от фронта) наши танки побили множество оккупантов, пожгли их машины, а сами, невредимые, скрылись. Только одну беженку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и сам слышал грозные раскаты взрывов в той стороне. Проводив внука, подолгу смотрел на клеверное поле. Оно близко подступало к небу, потом опускалось к реке, у которой редко гнездились деревни Лукашино, Томино,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и дед Игумнов услышал далекий рокот мотора. Вышел за омшаник, прислушался. Шум приближался, и скоро со стороны клеверного поля на фоне неба вырос четкий силуэт танка. Он стремительно приближался к пасеке. У омшаника резко повернул и стал. Из провала переднего люка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ди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ло быть, ребята, наши? — не сразу понял, о чем спрашивают, но быстро спохватился: — Один! Один! Никого тут бол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юка показался танкист. Уста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Водички бы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чки? Это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бежал к омшанику. Давно не бегал так резво. Вернулся с увесистой корч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кваску,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ку? Это хорошо. Давай кв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потянул руки, но почему-то не к посудине, а когда дотянулся до нее — от неловкого движения квас спле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леп, парень, — упрекну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инимая обратно недопитый квас, по неверным движениям парня дед понял смысл последн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солдат, и вправду… ос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показал в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у мен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осторожно вытаскивали из машины Измайлова, тот тяжко стонал. Его черные, в обгорелых лохмотьях руки безжизненно св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еликого сострадания дед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дово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е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как же!.. Не приведи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отец, ты моего Борьку не знаешь. Самый боевой парень. Бор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тихо откликнулся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асливо заглянул в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еще кто ал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ыли… — Старика немного трясло. — Может, медку вам, хлебц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шарил рукой, дотянулся до плеча пасе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Должен предупредить тебя, отец. Скоро нагрянет сюда фриц. Нам он не страшен, а во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 про меня! — запротестов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ке худо. Борьке отдохну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ревожь Борьку, не трев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ходил за хлебом и медом. Подошел неслышно. Сергей сидел у изголовья друга. Тот тихо говорил. Прислушался дед: не о ратных ли подвигах своих говорят тан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тебе, что небо сегодня особенное? Нет… Обыкновен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нет цветами. Где-то рядом много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повник рядом. Обыкновенный шип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иповник… Вечерняя зорька с как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за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мы на нее 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ку, хлебца отведайт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ец, давай, — оживился Сергей. Почувствовал в руке ломоть хлеба; струйка меда потекла по ладони. — Я сам. Борьку поко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от хлеба отказался, но меду немного п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сказал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лись от своих… Товарищей потеряли. Снарядов нет, бензин на исходе. Вот так-то, отец… Но в общем —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нетерпеливо кивал пасечник, полагая, что сейчас услышит главное. Но танкист, затяжно зевая,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запомни: у нас полный порядок. Вот и все… Минут через двадцать разбуди нас, отец. Моч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д разочарованно подумал о том, что так ничего и не узнал о фронте. Может быть, так и полагается на войне… До поры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и ты. В случае чего — я чуткий. Поспи,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не мигая, смотрел в небо. Отозвался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Во мне нечему спать… Все болит. А если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умал. Не заметил, как произнес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 не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ейчас испытывал робость, словно не танкисты, а он был молодым и неопы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ночь наступила. Он прислушивался к ней чутко и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ходил в омшаник. Вернулся оттуда, будто собрался в дорогу: в ватнике, с узелком. Вслушал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ю, машины шумят, — сказал старик Измайлову, который так и н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вспыхнула ракета. Радист проследи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нам. Буд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сыпался тяжело, бормотал бессвязное. Очнулся и произнес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забыл, что не вижу…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а в нашу сторону… А вот и другая, — слабо отозвался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осветилась. Четко обозначилась тень от машины и стремительно растянулась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ночевать, — спокойно сказал Сергей. Отыскал руками товарища. — Помог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а помести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влек к себ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тец. Ты тоже уходи.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ечник вцепился в руку 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рень. И я с вами. Разр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т,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о говоришь! Сгожусь! — Зашептал: — Худые у тебя глаза-то! Погиба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жалей! Богом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орожно отня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т смысла, отец.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донесся треск мотоциклов. Сергей исчез в машине. Резкий хлопок ракетницы послышался совсем рядом. Слепящий шар описал над пасекой дугу и пропал в лесу. Старик упал. И вовремя: автоматные очереди хлестнули сразу с дву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ушая все, заработал мотор, и танк пропал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таился в шиповнике. Враги остановились совсем близко и могли бы обнаружить его, если бы свет синеватых фар падал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делали передышку. Закурив, возбужденные переговаривались. Он чувствовал даже запах — тошнотворную смесь одеколона и нечист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же подумал, что и на этот раз пасеку миновала беда: побросав окурки, вороги стали расходиться к мотоциклам. Но в этот момент появился из темноты один с приспущенными штанами, крикнул что-то веселое и показал в сторону омш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выстрел. Ракета брызнула искрами на крыше омшаника, зарылась в соломенной кровле, и в следующий миг пасека озарилась жадным пламе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езжая мимо, оккупанты с равнодушным оскалом щурились на огонь, и лица их багровели.</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видел мое лицо! Меня бы теперь никто не узнал. Помнишь, как обгорел капитан Стрельников? У меня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отвратительно. Если бы шрамы,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полулежит на крепких руках товарища. У самого уха мерно бьется сердце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Измайлов молчит очень долго, и Сергей тревожно прислушивается к его слабому дыхан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майлов вспоминает письмо — то самое, что получил последний раз.</w:t>
      </w:r>
    </w:p>
    <w:p>
      <w:pPr>
        <w:pStyle w:val="Cite"/>
        <w:rPr>
          <w:rFonts w:ascii="Times New Roman" w:hAnsi="Times New Roman" w:cs="Times New Roman"/>
          <w:color w:val="auto"/>
        </w:rPr>
      </w:pPr>
      <w:r>
        <w:rPr>
          <w:rFonts w:cs="Times New Roman" w:ascii="Times New Roman" w:hAnsi="Times New Roman"/>
          <w:color w:val="auto"/>
        </w:rPr>
        <w:t>«Сынок!</w:t>
      </w:r>
    </w:p>
    <w:p>
      <w:pPr>
        <w:pStyle w:val="Cite"/>
        <w:rPr>
          <w:rFonts w:ascii="Times New Roman" w:hAnsi="Times New Roman" w:cs="Times New Roman"/>
          <w:color w:val="auto"/>
        </w:rPr>
      </w:pPr>
      <w:r>
        <w:rPr>
          <w:rFonts w:cs="Times New Roman" w:ascii="Times New Roman" w:hAnsi="Times New Roman"/>
          <w:color w:val="auto"/>
        </w:rPr>
        <w:t>Я знаю, что тебе недосуг писать. Только жду и жду от тебя весточки. Трудно, сыночек, долго ждать, потому что по нынешним временам это худой знак. А причина-то, может, только в том, что письмо твое затерялось.</w:t>
      </w:r>
    </w:p>
    <w:p>
      <w:pPr>
        <w:pStyle w:val="Cite"/>
        <w:rPr>
          <w:rFonts w:ascii="Times New Roman" w:hAnsi="Times New Roman" w:cs="Times New Roman"/>
          <w:color w:val="auto"/>
          <w:sz w:val="20"/>
          <w:szCs w:val="20"/>
        </w:rPr>
      </w:pPr>
      <w:r>
        <w:rPr>
          <w:rFonts w:cs="Times New Roman" w:ascii="Times New Roman" w:hAnsi="Times New Roman"/>
          <w:color w:val="auto"/>
        </w:rPr>
        <w:t>Ты уж постарайся, пиши. Работаю я теперь на заводе и дома почти не 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бытьи Измайлов все переживает заново. Стонет от досады на себя, от безграничной жалости к матери: нет, не затерялись его письма за последн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же что-то новое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упает полдень. Он спешит по старой тихой улице. Серые ветхие домики чем-то напоминают добрые старушечьи лица. Во дворах рослые тополя, заросли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одной дом. Перед окнами — волейбольная площадка. Здесь дотемна ребята и девчонки из соседней школы колотили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волнуется. В нерешительности останавливается около окна, осторожно стучит. Во дворе слышатся торопливые шаги, и в калитке появляется мать, старенькая и совсем спокойная. Конечно, в загорелом парне с темными усами и медалями на груди не сразу узнает она сы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не успел ответить матери…</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нк проникает тонкий луч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еще день… Они, конечно, не забыли о нас… Теперь расстреляют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т взять жи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слабо по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е-ет, Сережа, не возьмут… Приподним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л? — с надеждой спросил Сергей и осторожно усадил товарища. — Давно тебя жду. Действуй, Боря… Ну, что ты там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мотровую щель Измайлов увидел большое вспаханное поле, залитые солнцем березовые перелески, по-утреннему голубое небо — и это было все, что он увидел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и, Борька! Чт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страшной догадки — спрашивал. Потом дотянулся до поникшего тела друга, привлек его к себе и не услышал биения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пришло сразу. Стал обшаривать машину, складывая в кучу все, что могло гореть. Достал из кармана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следний момент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невдалеке слышал он подозрительный шум. Значит, враг затаился рядом. Тогда он еще дрогнет напосле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жил мотор. Машина дернулась с места, но в тот же миг страшный удар потряс танк. И оттого что наступила невероятная тишина, Сергей подумал, что умирает.</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то русской деревне обер-лейтенант Лемм видел, как солдат выстрелил собаке в голову. Долго вместе с солдатом наблюдал, как собака беззвучно вертелась на месте. Потом жалел об этом: смертельная агония животного часто снилась. А на войне редкий сон был добры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он вспомнил виденное: русский танк, потеряв гусеницу, кружил и кружил на месте. Было страшно и хотелось уйти. И смертный час у русских грозен, как 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известно, что советский танк, видимо, надолго остановился (это было за полночь), обер-лейтенант распорядился срочно и бесшумно подтянуть к нему противотанковые орудия и взвод автоматчиков. Старый полковник нап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аша судьба — в ваших руках. К этому мне нечего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ом Лемм бы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стоял безмолвный и загадочный. В сотне шагов от него в молодом березняке притаились орудия, окопались автоматчики. Тут же оказались полевые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йский офицер доложил, что орудия нацелены и одного залпа будет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в этом тоже есть риск, — устало сказал Лемм. Улыбнулся недоумению артиллериста. — Риск попасть в смешное положение. Может случиться, что мы расстреляем свой трофей.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долго. Артиллерийский офицер нервничал. Он был убежден, что русские в танке спят, и еще неизвестно, что может случиться, когда они проснутся… Лемм ничего не предполагал. Он помнил свой печальны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нк проснулся. Не у одного Лемма заныло в груди, когда загудели его глушители. С надрывом, забыв, что рядом стоит старший, выкрикнул команду артиллерийский офицер. Грянул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нк зак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лдаты молчали. На лицах вместе со страхом проглядывало туп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м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есть смысл покончит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что будем делать? — услышал он голос артиллерийского офицера. — Танк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кого-нибудь на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олдата выбежали из березняка и неуверенно затрусили к танку. На полпути попол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 не выдержал офицер и картинно зашагал по полю. Солдаты двинулись за ним. Пошел и Ле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обступили. Очень скоро солдаты осмелели и принялись стучать по броне. А офицер даже взобрался наверх и попытался открыть люк. Но когда крышка люка подалась неожиданно легко, он камнем слет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голова танкиста. Солдаты вскинул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иказал Лемм, хотя сам держал парабеллум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залось, танкиста совсем не интересовало то, что происходило вокруг: без шлема, с пистолетом в руке вылез из машины и тяжело спрыгнул на землю. Немного постоял, словно к чему-то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на нацеленные в него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еще раз предупредил обер-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асступились. Земля вокруг была взрыта танком. Сергей запнулся и упал. Кто-то изумлен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Похоже, что он ничего не видит и…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танка чин из полевой жандармерии отчаянно махал руками. Но и без того было видно, что случилось: из танка валил густой д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ловко поднялся танкист. Сильным ударом у Сергея выбили из рук пистолет. Сопротивляясь, он снова упал. Ему связали руки.</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черашнего дня старый полковник подолгу простаивал у окна. Посреди двора, на специально вынесенной скамейке, лицом к нему сидел русский тан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крыв невидящие глаза, застыл Сергей. Только ветер (погода портилась) трепал его светлые волосы. Бледное осунувшееся лицо было строгим и неподвижным. Но угадывал полковник в этой неподвижности тор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ив долгую жизнь, не раз он убеждался в том, что в войнах раскрываются главным образом человеческие слабости. Поэтому, награждая за храбрость, он оценивал лишь внешнюю сторону подвига, не вникая в причины, побудившие совершить подвиг: когда-то довольно много испытал разочарований. И если его нация не меньше других хранила в памяти героев, то это было, по его мнению, только самообольщением — правда, очень важным и необходимым дл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усский танкист, понимая свою обреченность, мог подчинить инстинкт самосохранения трезвому сознанию. Но как долго это сознание могло противостоять отчаянию и физическим страданиям? Стоя у окна, полковник ждал, когда русский, чем-то напоминавший гордого викинга из старинных иллюстраций к сагам, малодушно будет просить о состра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жайшим приказом было запрещено чинить насилие над советским танкистом, а несколько минут назад полковник распорядился накормить его со свое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тучный солдат-повар, в движениях которого еще чувствуется былая слава хозяина кухни лучшего отеля Баден-Бадена, подходит к танкисту. За ним тощий детина, раздувая ноздри от соблазнительных запахов, с великим недоумением на лице несет поднос с обедом. Повар замечает в окне полковника и демонстрирует свое профессиональное тщание: ловко нанизывает на вилку пластик ветчины с яйцом и подносит ко рту пленного. Танкист отстраняет руку повара. Тощий солдат жадно смотрит на ветчину и, видимо, произносит ругательство. Повар терпелив, словно перед ним избалованный ребенок: предлагает русскому куриную ножку. Опять без успеха. Повар берет кружку с коньяком… Резкое движение танкиста — и кружка летит на землю. Тощий плюет с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звал адъют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нашел способ что-нибудь узнать у пленного. Приведите его сюда. И —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вели Сергея, полковник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адите его за мой стол. Дайте в руки карандаш и бумагу. Словом, он должен понять, что может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Сергей сидел неподвижно, и трудно было узнать, задумался или не догадался о том, что от него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не умеет писать? — предположил адъютант. Полковник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ет писать? Думаю, что вы сможете сейчас оценить даже его с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клонился над бумагой. Начал писать размашисто, ограничивая движение карандаша левой ру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дчик читал:</w:t>
      </w:r>
    </w:p>
    <w:p>
      <w:pPr>
        <w:pStyle w:val="Cite"/>
        <w:rPr>
          <w:rFonts w:ascii="Times New Roman" w:hAnsi="Times New Roman" w:cs="Times New Roman"/>
          <w:color w:val="auto"/>
          <w:sz w:val="20"/>
          <w:szCs w:val="20"/>
        </w:rPr>
      </w:pPr>
      <w:r>
        <w:rPr>
          <w:rFonts w:cs="Times New Roman" w:ascii="Times New Roman" w:hAnsi="Times New Roman"/>
          <w:color w:val="auto"/>
        </w:rPr>
        <w:t>«Фашист! Если ты останешься жив, и уйдешь отсюда, и с улыбкой будешь смотреть в глаза детям, помни: я миллионами глаз буду следить за тобой. Я схвачу тебя за руку, едва в твоих глазах мелькнет бесноватый огонь. Я подниму с земли горсть пепла твоих жертв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лазом полковника нервно подергивалась дряблая кожа. Переводчик поспешно выхватил лист из-под руки Серге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анкист отшвырнул карандаш. Выпрямился и еле приметно улыбнулся.</w:t>
      </w:r>
      <w:r>
        <w:br w:type="page"/>
      </w:r>
    </w:p>
    <w:p>
      <w:pPr>
        <w:pStyle w:val="Level1"/>
        <w:rPr>
          <w:rFonts w:ascii="Times New Roman" w:hAnsi="Times New Roman" w:cs="Times New Roman"/>
          <w:color w:val="auto"/>
        </w:rPr>
      </w:pPr>
      <w:r>
        <w:rPr>
          <w:rFonts w:cs="Times New Roman" w:ascii="Times New Roman" w:hAnsi="Times New Roman"/>
          <w:i/>
          <w:iCs/>
          <w:color w:val="auto"/>
        </w:rPr>
        <w:t>Михаил Аношкин</w:t>
      </w:r>
    </w:p>
    <w:p>
      <w:pPr>
        <w:pStyle w:val="Level1"/>
        <w:rPr>
          <w:rFonts w:ascii="Times New Roman" w:hAnsi="Times New Roman" w:cs="Times New Roman"/>
          <w:color w:val="auto"/>
        </w:rPr>
      </w:pPr>
      <w:r>
        <w:rPr>
          <w:rFonts w:cs="Times New Roman" w:ascii="Times New Roman" w:hAnsi="Times New Roman"/>
          <w:color w:val="auto"/>
        </w:rPr>
        <w:t>ПАРТИЗАНСКИЕ РАЗВЕДЧИК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3733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 r="-23" b="-17"/>
                    <a:stretch>
                      <a:fillRect/>
                    </a:stretch>
                  </pic:blipFill>
                  <pic:spPr bwMode="auto">
                    <a:xfrm>
                      <a:off x="0" y="0"/>
                      <a:ext cx="1537335" cy="214312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77419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5" r="-20" b="-45"/>
                    <a:stretch>
                      <a:fillRect/>
                    </a:stretch>
                  </pic:blipFill>
                  <pic:spPr bwMode="auto">
                    <a:xfrm>
                      <a:off x="0" y="0"/>
                      <a:ext cx="1774190" cy="7924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разведчиков вместе со Стариком, заместителем командира отряда по разведке, осела восточнее Брянска, вела себя тихо, стараясь не выдать своего присутствия. Но оккупанты понимали, что поблизости есть партизанские глаза и уши, их не могло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казал сержанту Щуко достать «языка». Тот два дня ходил на большак, и все неудачно. Наконец приволок плюгавого очкастого фрица, который, увидев Старика, упал перед ним на колени и заплакал. Всхлипывая, как ребенок, немец рассказал все, что знал, но рассказанное им большого значения не и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иказал отпустить пленного. Щуко запротестовал. От волнения у него побелела даже горбинка носа. Он поглядел на Старика, словно на чужого, и спросил звенящим от волнени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они отпуст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покойно ответил командир. — Они бы тебя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воскликнул Щуко. — И этого вшивого фрица я расстре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вяжешь ему глаза, выведешь на дорогу и от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Щуко дулся на Старика целый день. А на утро следующего дня за языком собрался сам командир. Он позвал сержант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пытать счастья. Пойдешь со мной и прихвати еще троих. Амуниция полицаев в сох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стро одевайтесь полиц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пятеро вышли в путь. Щуко привел их к большаку. Там они замаскировались и наблюдали за дорогой. На восток ехали грузовые машины, тарахтели повозки, пылили пехотинцы. На запад движения почти не было. Иногда проезжали санитарные автобусы, ехали на подводах гражд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м делать нечего. Какие части движутся на фронт, мы узнаем и без этого. Нам нужен «язык». М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разведчики выдвинулись ближе к Карачеву. Здесь начинались уже степи. Спрятались в березовой рощице, в стороне от большой дороги. Неподалеку вился пыльный проселок. За увалом зеленела садами деревня. Старик задумчиво потеребил бороду,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ратцы. Я партизан, а вы, полицаи, поймали меня, ясно? Вяжи мне, Щуко, руки, и ведите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о вязать руки не спешил, лишь упрямо смотрел 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ее время ты что-то портиться начинаешь, Щуко. Я два раза не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перед комбригом за вас головой отвечаю. А коли чт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тся. Только вяжи для виду, чтобы можно легко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Лучше мы с хлопцами сходим, а вы посиди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 же,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риск — благородное дело. Все. Разговоры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тверо полицаев ведут по проселочной дороге бородатого дядьку, руки которого связаны за спиной. Идут молча. Держат путь к деревне. Они не знают — есть там немцы или нет. Будут действовать по обстоятельствам. Если немцев много, в деревне останавливаться не станут. В бой вступать решили только при самой крайней необходимости. Автомат Старика нес Щу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все иначе, нежели разведчики предполагали. Навстречу им выехала черная легковая автомашина. Она волокла за собой шлейф сер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рать, — решил командир, — только без шума,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о остановились. Старик освободил руки от веревки, но продолжал держать их за спиной. Четверо отошли на обочину, а Щуко встал посреди дороги, широко расставив ноги. Горбатая черная машина резко остановилась, и из кабины выскочил немецкий майор. Он подбежал к Щуко и что-то стал ему выговаривать, постепенно переходя на крик. Сержант не понял ничего из того, что тот кричал. В это время четверо подошли к машине. Старик очутился возле разгневанного майора. Тот увидел его и оторопел: заметил на околыше красную звездочку. Потом перевел взгляд на Щуко, осмотрел его с ног до головы, видимо, соображая, что тут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произошло моментально и без шума. Старик ловко скрутил майору руки, а Щуко зажал ему рот, чтоб не кричал. В это же время остальные справились с шофером. Один из разведчиков стукнул его прикладом по голове. Второй вытащил из кабины и бросил на обо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а связали и впихнули в машину, прямо на пол. Щуко, бывший тракторист, сел за руль. Старик рядом с ним, остальные втиснулись на заднее сидение, и машина помчалась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ого майора звали фон Штраде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по рации донес в штаб отряда:</w:t>
      </w:r>
    </w:p>
    <w:p>
      <w:pPr>
        <w:pStyle w:val="Cite"/>
        <w:rPr>
          <w:rFonts w:ascii="Times New Roman" w:hAnsi="Times New Roman" w:cs="Times New Roman"/>
          <w:color w:val="auto"/>
          <w:sz w:val="20"/>
          <w:szCs w:val="20"/>
        </w:rPr>
      </w:pPr>
      <w:r>
        <w:rPr>
          <w:rFonts w:cs="Times New Roman" w:ascii="Times New Roman" w:hAnsi="Times New Roman"/>
          <w:color w:val="auto"/>
        </w:rPr>
        <w:t>«Давыдову. Пленный майор фон Штрадер показал — серьезных мер для обороны Карачева не предпринимается. Имеются сооружения для подвижной обороны. Штрадера конвоировать нет возможности. Совершил две попытки побега. Запросите У-2. Стар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 через день:</w:t>
      </w:r>
    </w:p>
    <w:p>
      <w:pPr>
        <w:pStyle w:val="Cite"/>
        <w:rPr>
          <w:rFonts w:ascii="Times New Roman" w:hAnsi="Times New Roman" w:cs="Times New Roman"/>
          <w:color w:val="auto"/>
          <w:sz w:val="20"/>
          <w:szCs w:val="20"/>
        </w:rPr>
      </w:pPr>
      <w:r>
        <w:rPr>
          <w:rFonts w:cs="Times New Roman" w:ascii="Times New Roman" w:hAnsi="Times New Roman"/>
          <w:color w:val="auto"/>
        </w:rPr>
        <w:t>«Давыдову. На аэродроме, что севернее деревни Р., находится более 100 самолетов противника. В районе соседней деревни устанавливают зенитную оборону.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никаких активных действий не проявляли — дали возможность немцам успокоиться после похищения майора. Отсиживались в лагере, времени свободного оказалось вдоволь. Старика терзали воспоминания. Боль сдавливала сердце, когда он думал о Люсе. Она властно ворвалась в его жизнь, и вот нет больше Люси. А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выдов решил завербовать бургомистра Брянска Плавинского. На связь с ним он послал разведчицу Люсю, а Старику приказал обеспечить охрану. Увидев первый раз Люсю, Петро — так звали Старика — с досады поморщился: несерьезного человека посылает комбриг на опасное дело. Девчонка вроде бы еще из детства не вышла — курносая, и глаза наивные-наивные. Шапка заячья, с длинными, до пояса, ушами. Телогрейка и валенки чуть великоваты. Подросток —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храны Люся отказалась, и Старик не стал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ца попала на прием к Плавинскому и, выдав себя за беженку, попросила прописку в городе. Бургомистр взял у нее прошение и назначил день и час, когда надо было прийти за ответом. Уходя из кабинета, девушка незаметно оставила на столе пакет, в котором Давыдов предлагал Плавинскому сотруд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узнав, что Люся ходила в город без сопровождающего, вызвал Старика и устроил ему нагоняй. Петро обиделся. Подумаешь, какая цаца, личного телохранителя ей подавай! И как у него часто бывало, ударился в крайность. Когда Люся собралась за ответом, Старик решил сопровождать ее сам. Он понимал, что второй поход к бургомистру очень опасен. Еще неизвестно, как поведет себя тот гад. Петра, однако, расстраивало и другое: уж очень несерьезно относилась ко всему девушка. Вроде бы и не отдавала отчета, на что идет. Старик оделся нищим, проник в город и поспешил в приемную бургомистра. Это была с его стороны рискованная затея, но другого, чтобы обезопасить девчонку, он не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на прием к бургомистру набралось порядочно. Молчаливый, замкнутый народ, подозрительный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незаметно пристроился в уголке, откуда ему было хорошо видно, и стал ждать. Если Плавинский вздумает арестовать Люсю, то Петро пустит в ход гранаты и автомат, который припрятал под свободно висящим на нем азя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ца пробыла у Плавинского долго. Петро забеспокоился, но визит кончился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 дороге в город Старик присматривался к Люсе, сбоку разглядывал ее, и вдруг сделал открытие — а ведь девчонка она ничего, симпатичная. И не очень курносая, как кажется на первый взгляд, зато улыбчивая. Но самое главное открытие Петро сделал в приемной бургомистра, увидев, как Люся решительно входит в кабинет Плавинского, еще не зная, что ее там ждет, нахмурив брови и упрямо слов губы, готовая на все испытания. А когда она не спеша, пунцовая от волнения, вдруг в последнюю минуту нахлынувшего на нее, вышла из кабинета, Петро, сам того не ожидая, засветился радостью и понял, что Люся необыкновен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ал ее на улице и нетерпе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зал бурго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родолжала идти, не сбавляя шага. И лишь в тихом безлюдном переулке остановилась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см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хмурилась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дания вернулись веселые, открывшие друг друга. У них появились общие мечты, которые они пока скрывали о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 заданию отряда поселилась в городе, поступила работать на аэродром — русские женщины очищали взлетные полосы от снега и выполняли другую черновую работу. Примечала зорко, где расположены ангары, зенитные установки, сколько было самолетов и каких. Тайно переправляла сведения в отряд Петру, оттуда их сообщали на Больш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злуке Старик отнесся легкомысленно. Подумаешь, великое дело! Люся ему по душе, но не страдать же из-за нее. Но, оказывается, Петро еще не знал себя. Через неделю после ухода девушки его обуяла такая тоска, что хоть бросай все дела и беги на тот чертов аэродром. Давыдов озабоч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комбр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ый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лова немного побаливает, — соврал Петро и подумал: «Мать честная, теперь я знаю, почему люди гибнут от любви. Ну и срам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Старик Влюбился, как повелось, первым узнал Щуко, а через него — весь отряд. Хотя сам Щуко клялся и божился, что он тут ни при чем, что держал язык за зубами, но глаза его по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остой в одной деревеньке был свой человек — Колобов. К нему и направились разведчики. Староста должен был сообщить важные сведения о продвижении немецких войск. Чтоб не привлекать внимания, Старик оставил Щуко с бойцами за деревней, а к старосте направился вдвоем с Люсей. На условный стук выглянул хозяин и шепотом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у меня. Двое, из Брянска. Полицию приехали соз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деревеньку приезжали уже дважды, а полицию создат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изнес Петро и сказал Люсе: — Беги за Щуко, а я с ними побала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хотела возразить: не оставайся один, вместе сходим за Щуко, гости никуда не уйдут. Но по его решительному виду поняла, что отговаривать бесполезно. Старик загорелся. Он всегда загорался, когда наклевывалось опа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рипрятал в сенцах автомат, проверил пистолет и положил его в карман борчатки. Теперь он вполне мог сойти за крестьянина. Шагнул за хозяином в избу, сварливо вор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ле за нос будешь водить, Кузьмич? Обещал машинку достать, а сам тянешь 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Колобов ремонтировал старые швейные машинки и продавал их частным порядком. Немцы назначили его старостой, считая, что он в ссоре с Советской властью: что ни говори, а частник. Но Колобов оказался честным человеком и служил партизанам не за страх, а з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сть никого не обманывал, — оправдывался староста. — Обожди трошки, жинка вернется — будет тебе ма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тебя никак гости, Кузьмич? — воскликнул Петро. — Может, я пот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 горнице сидели двое. Один солидный, в кителе из черного габардина, лицо круглое, лунообразное. Другой тощий и лысый с подслеповатыми глазами. «Гости» пили самогон, закусывали солеными огурцами и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ьица, господа хорошие, — сказал хозяин, — это наш, деревенский, прошу любить и жаловать, — и к Старику: — Проходи, Иваныч, сидай, тоже гост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дный посмотрел на Петра презрительно, а тощий — с подозрением. Однако Петро и в самом деле сошел за деревенского мужика, и они пригласили его к столу: может, надеялись в полицию завербовать? Петро, не снимая борчатки, присел на табурет. Тощий налил ему полный стакан мутной, дурно пахнущей жид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даю маленько животом, — пояснил Петро. — Не употреб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ое посмотрели на него искоса. Не похоже, что скудаешь животом, ишь, щеки налились соком. «Ну, погодите, паразиты», — зло ругнулся про себя Петро и сказ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за компанию. Так и быть разговеюсь. Однова по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Солидный крякнул утробно, а лысый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 пьет, да не всяк крякает, — и к Петру: — Так,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сел, бедолага, — усмехнулся про себя Петро. — Скоро я тебе покажу папашу, по-другому за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любезный, — начал солидный, с хрустом перемалывая мощными челюстями соленый огурец, — ты, так сказать, пуп земли, крестьянин, на тебе мир держится, ответь, любезный: вернутся красны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итикой не занимаюсь, — отозвался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ратец, меня не бойся, и его тоже, — положил он тяжелую руку на плечо лысого, тот даже покр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с знает, я человек маленький. Один господь ведает, ему там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ведает! — оживился солидный. — Он все знает. А красным во веки веков — аминь! Послушай, любезный, а ты не прикидываешься, а? Смотри у меня! — он погрозил Петр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ошел в роль. Ему даже нравилось изображать темного мужика. Лысый влез в разговор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утолим жажду, причастимся святой вод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астимся, — согласился сол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рони меня господь, — сказал Старик. — Не по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вы его, — замолвил словечко хозяин. — Зачем неволить, коль душа его не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лся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хозяйка вер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ы у меня причаститесь отменно», — усмехаясь, подумал Петро и поднялся с табуретки. Люся ворвалась в избу первой, решительная, с автоматом наперевес, уши ее заячьей шапки откинуты назад, за нею Щуко с хлопцами. Петро выхватил пистолет и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оказался за спиной у «гостей». Лысый руки взметнул с готовностью, подслеповатые и юркие глазки враз остекленели. Солидный растерялся на самый миг и, молниеносно выхватив пистолет, выстрелил. Люся ойкнула. Петро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рось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ть ему было нельзя — позади солидного стоял хозяин. Петро загородил собою Люсю. Теперь Старик и солидный стояли друг против друга. Колобов не растерялся. Он со всего маху ударил солидного, и тот выронил из рук пистолет. Петро ринулся на полицейского, хватил его под дых, и предатель грузно, мешком завалился на пол. Люся, привалившись к косяку двери, побледневшая, виновато улыбалась, будто стыдилась, что ее ранили. Петро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ку.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шагнул к девушке, поглядел на нее пристально и вдруг прижал ее голову к своей груди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пугался за тебя.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лета Старик с группой разведчиков по поручению Давыдова ходил в соседний партизанский отряд за батареями для рации. На поход ушла целая неделя. Соседи батареями поделились по-братски. На обратном пути разведчики никаких боевых дел не замышляли, хотя у Щуко чесались руки. И Петро не вытерпел, когда увидел на проселочной дороге две легковые машины, которые сопровождала танкетка. Грех было не воспользоваться случаем, удача сама лезла в руки. Разведчиков было пятнадцать, вооружение — автоматы, гранаты и даже ручной пулемет Дегтярева. Местность открытая, только к повороту дороги жался березовый колок, поэтому немцы ничего не опасались. Но когда машины поравнялись с колком, в них полетели гранаты и обрушился шквал автоматного огня. Кончено было за несколько минут. Танкетка горела. Одну легковую машину взрывом перевернуло. Другая носом сунулась в кювет. В этой машине разведчики обнаружили труп генерал-лейтенанта, при нем был вместительный портфель с документами. У Давыдова, когда он брал портфель, от волнения вспотели руки. Не каждый день партизанам попадали генеральские документы. И были они исключительной важности. Нужно было немедленно доставить их в штаб фронта. Самолет отряд принять не мог, решили послать через линию фронта группу партизан. Вызвалась идти и Люся — она хорошо знала эти места. Петро был рад и не рад. На большой земле Люся могла немного отдохнуть, тем более, что Давыдов разрешил ей задержаться на недельку-другую. Но Петро знал — без Люси будет тосковать, нетерпеливо считать дни до ее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прощальный вечер. Петро и Люся ушли за линию постов, подальше от любопытных глаз. Облюбовали на краю поляны раскидистую березу и уселись под нею. Место глухое, едва ли сюда мог кто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ли мало. И о чем было говорить? Объяснились они давно, еще зимой, когда Люсю ранил полицай. Между ними шел разговор молчаливый, им только одним понятный. В этом разговоре имело значение все — и особый поворот головы, и мягкое движение руки, и тихая улыбка, и невольны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плечом к плечу, слушали сонное дыхание листвы над головой и неугомонный треск кузне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одной рукой обнял Люсю, покрепче прижал к себе, и она доверчиво положила ему голову, на плечо, ласковая, всегда улыбчивая и понятная-понятная, как никто другой. На коленях у них лежали не цветы, а холодные автоматы, неразлучные спутники и надежные защи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ья березы трепетали от легкого ветерка. Покачивались коричневые сережки, бесшумно ударяясь друг о друга. По небу плыли белые кучистые облака. Они то наплывали на солнце, и тогда на поляну набегали прохладные тени, то опять уходили, и солнце снова заливало поляну. Поодаль выстроились, словно богатыри в островерхих шлемах, сосны — одна к другой, стройные, одинаковые, будто на подбор, и охраняли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ушку выскочил заяц. Сел на задние лапы, старательно умылся и уставил любопытные бусинки глаз на людей, навострив уши. Петро, боясь пошевелиться, чтобы ненароком не спугнуть ег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 прямо, вон у сосенки!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ка! — радостно вздохнула Люся. — Какой забавный! Иди сюда, мы тебя не тр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верно, друзья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только волки да 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лки есть, конечно, без волков не обойдешься — они везд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ра онемела нога, захотелось поудобнее ее повернуть. Но с колен соскользнул автомат и упал на землю. И хотя звук был негромкий и глухой, зайчишка вздрогнул и рванул вдоль опушки. Петро озорно свистнул вслед, а Люс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в Брянске останешься? Или в Вольск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там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Брянск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епняк, но Брянск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елся обо всем и ни о чем. Утром Люся уходила из отряда. Она пристроилась в середине цепочки — в мужском сером пиджаке, в синей юбке, в кирзовых сапогах. За спиной вещмешок, на груди немецкий трофейный автомат. Именно такой она ему и запомнилась. Люся выбежала из цепочки, приблизилась к Петру и поцеловала его, никого не стес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терпеливо ждал ее возвращения. По рации было передано, что документы в штаб фронта доставлены, и группа партизан, отдохнув немного, ушла обра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из штаба фронта поступил запрос:</w:t>
      </w:r>
    </w:p>
    <w:p>
      <w:pPr>
        <w:pStyle w:val="Cite"/>
        <w:rPr>
          <w:rFonts w:ascii="Times New Roman" w:hAnsi="Times New Roman" w:cs="Times New Roman"/>
          <w:color w:val="auto"/>
          <w:sz w:val="20"/>
          <w:szCs w:val="20"/>
        </w:rPr>
      </w:pPr>
      <w:r>
        <w:rPr>
          <w:rFonts w:cs="Times New Roman" w:ascii="Times New Roman" w:hAnsi="Times New Roman"/>
          <w:color w:val="auto"/>
        </w:rPr>
        <w:t>«Давыдову. Доложите, что известно о судьбе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рассердился. Странно! Это они должны сообщить ему, что им известно о разведчиках. Ясно было одно — с партизанами приключилась беда. Старик, узнав об этом, бросился к комбригу. Давыдов усадил его на ящик из-под патронов,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ржусь. Но я возмущен, что от меня скрывают радиограмму. Люся для меня самый близкий, человек на свете, вы об этом отлич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 вчерашнего вечера и говорить-то тебе было нечего, — медленно проговорил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друг, все мы ходим на острие бр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ю казнили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застонал. Некоторое время он сидел не шевелясь. Давыдов молчал. Когда миновало первое горькое помутнение, Петро хрипл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ию фронта они перешли благополучно. Углубились в тыл и неожиданно напоролись на гитлеровцев. Погибли все. Раненую Люсю взяли в плен. Пытали. Говорят, перед смертью она сказала: «Я партизанка и комсомолка. Больше вы от меня не добьетес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Давыдов послал разведчиков под Ка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учен новый приказ — возвращаться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день группа Старика искала свободную лазейку, чтобы безболезненно перескочить через железную дорогу, и не могла найти. Дорога охранялась круглосуточно усиленными нарядами. Ходили патрули и обходчики, на близком расстоянии друг от друга были вкопаны бункера, в которых жили охранники. Мешали завалы. Многочисленной группе через них пройти невозможно. Гитлеровцев понять нетрудно. В Москве прогромыхали победные салюты в честь освобождения Орла и Белгорода, фронт дрогнул и покатился на запад, пока медленно, но неукротимо. Прифронтовая вражеская полоса жила судорожной жизнью, дороги приобрели особенно важное значение. Была усилена охрана. Лезть напролом через завалы равносильно само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оказался один — переходить с боем. Старик с сержантом Щуко долго думали, как ловчее и без потерь прорваться через дорогу? Ошеломить охрану и пройти, пока она не опомнилась? Сошлись на одном — форсировать дорогу через железнодорожный переезд. Риску больше, но и возможностей добиться успеха тоже. Партизан там не ждут — кто полезет на рожон? На этом и строился расчет. Большак, который пересекал железную дорогу, был не ахти какой людный. Ночью движение по нему замирало и вероятность непредвиденных встреч почти исклю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езд охранялся. Щуко проторчал возле него целый день с биноклем, высматривая все. Возле будки стрелочника врыт в землю бункер, у входа в который постоянно маячил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созрел такой. Щуко с ловким хлопцем ночью снимут часового и закидают гранатами бункер. Когда прогремят взрывы, группа бегом пересечет железную дорогу. Слева и справа на всякий случай выдвигаются по два автоматчика. Они и Щуко со своим напарником прикроют отход и вступят в бой, если потребует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и группа подтянулась ближе к переезду, залегла в кустах по левую сторону дороги. Часовой возле будки пиликал на губной гармошке. Щуко шепнул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о его! Всю обедню может испортить, 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время. Осторожней, смотри, — подтолкнул Старик в плечо Щуко. Тот оглянулся, нащупал в темноте руку Петра, крепко пожал ее и л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уко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и разведчик Глотов, пригнувшись, перебежали дорогу и скрылись в темноте, будто растворилис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кли томительные минуты. Чуткое ухо Старика уловило неясный шум, ближе, ближе. Сомнений не оставалось: в Брянск торопился поезд. Протяжно загудел паровоз. Старик подумал: «На руку! Под шумок легче подойти. Пока будет грохотать, разведчики подбегут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о договорился с товарищем о деталях. Как только он прикончит часового, напарник должен бросить в бункер лим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темно-синего неба отчетливо выделяется долговязая фигура часового. Он в каске. Автомат на груди. Гармошку держит обеими руками. Что-то такое красивое играет. Хоть и пискливый голосишко у гармошки, а мелодию выводит душевную. Умеет, паразит, играть. В другое время послушал бы. И чего его потащило в такую даль, сидел да пиликал бы возле своей Брунги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о выждал, когда часовой повернулся к нему спиной, пружинисто оттолкнулся от земли, будто на старте, и прыгнул на ничего не подозревающе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напружинившийся было, обмяк и стал сползать на землю. Сняв автомат и приладив его на себя, сержант шепнул нап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тов сапогом открыл дверь бункера и, кинув в кромешную тьму гранату, отскочил. Взрыв прогремел глухо, но сильно. Из двери выплеснулся огненный язык пламени, раздались душераздирающие крики, и все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нял партизан, и группа, грузно топая сапогами, побежала к переезду. Четверо партизан легли на полотно слева и справа. Старик остановился на переезде и поторапливал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е, 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права началась стрельба, послышались крики — к переезду бежали немцы. Откуда они взялись? И было их немало — судя по стрельбе и крикам, не менее взвода. Щуко нахлобучил шапку на голову покрепч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будет др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 напарником залегли возле бункера, чуть в стороне от тех двоих, которых выделил Старик. К этому времени и слева затрещали автоматы — подоспели патрули. Каша заваривалась нешуточная. Удачно начатая операция катастрофически ослож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тоял на том же месте, посредине колеи, широко расставив ноги, и по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е, 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 закричал ему Щуко. — Чего мая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ереезд миновал последний боец, и Старик приказал Щу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 — И сам побежал догонять бойцов, которые уже втягивались в спасительную темноту леса. И в этот миг Петро почувствовал, как жгучая боль впилась в правый бок, ощутил на ладони теплую мокроту, и как-то сразу навалилась слабость, тошнота подступила к горлу, но продолжал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а переезде бой затухал. Щуко закричал двум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те, ком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е дело!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кинулись догонять своих. А немцы лезли. Они, наверное, думали, что партизаны хотят взорвать полотно, и торопились помешать им во что бы то ни стало. Щуко подхватил раненого товарища, перекинул его руку через свое плечо и нацелился уже бежать, когда автоматная очередь прошлась ему по ногам. Щуко охнул и упал на землю. Его придавил раненый. Сержант осторожно освободился от него 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тов, слушай, Глотов! Уползай один, слышишь, уползай один, упол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отов не подавал признаков жизни. Очередь зацепила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закричал тогда сержант. — Щуко вам захотелось! Нате, паразиты, берите! — собрав последние силы, он отстегнул лимонку, зубами вытащил кольцо и кинул. Хлестнул взрыв, разбрызгивая огненные осколки. Щуко схватил другую гранату, но в последнюю минуту раздумал и взялся за автомат. Строчил беспрерывно до тех пор, пока не кончились патроны. Тогда вспомнил про трофейный, но тот что-то заело. Схватил автомат Глотова, в нем было очень мало патронов. А немцы упрямо лезли, и Щуко стал экономить выстрелы и бить только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ходи! — кричал Щуко, будто в горячечном бреду. — Подходи, 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и, получившие подмогу, бежали к партизану, стреля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Щуко понял, что наступил его последний час. Нет, он не боялся смерти, всю войну ходил рядом с нею: видел, как она уносит его друзей, но умирать так не хотелось. Не совершено в жизни и половины задум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Щуко не боялся смерти, но ему хотелось побывать в родном селе на Полтавщине, потрогать чистую росу на спелых яблоках, посмотреть на зеленые в синей дымке дали, на поля, на которых вырос и которые бороздил трактором, послушать, как поют-заливаются соловьи. А еще сильнее хотел Щуко положить свою голову на колени доброй матери и почувствовать ее пальцы в своих волосах. И невозможно сильно хотел он поцеловать Оксану, черноглазую дивчину, тоску о которой бережно хранил давным-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Щуко не боялся смерти, но он хотел дожить д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придется умереть на этом переезде, и надо умереть достойно. Он так решил сам — достойно. И, взяв последнюю лимонку, зубами вытянул кольцо, чуть приподнялся, опираясь левой рукой о землю. Пуля попала ему в левое плечо, и Щуко ткнулся лицом вниз. В угасающем сознании билась одна-единственная мысль: «Прощайте, други… Прощайте…» Он послал последний мысленный привет Старику и всем своим боевы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оржествующие и озверелые враги подбежали к нему, Щуко разжал пальцы, и грохнул новый взрыв, грохнул как салют бесстрашному партизан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между тем группа углубилась в лес, и теперь можно было не опасаться погони.</w:t>
      </w:r>
      <w:r>
        <w:br w:type="page"/>
      </w:r>
    </w:p>
    <w:p>
      <w:pPr>
        <w:pStyle w:val="Level1"/>
        <w:rPr>
          <w:rFonts w:ascii="Times New Roman" w:hAnsi="Times New Roman" w:cs="Times New Roman"/>
          <w:color w:val="auto"/>
        </w:rPr>
      </w:pPr>
      <w:r>
        <w:rPr>
          <w:rFonts w:cs="Times New Roman" w:ascii="Times New Roman" w:hAnsi="Times New Roman"/>
          <w:i/>
          <w:iCs/>
          <w:color w:val="auto"/>
        </w:rPr>
        <w:t>Леонид Хомутов</w:t>
      </w:r>
    </w:p>
    <w:p>
      <w:pPr>
        <w:pStyle w:val="Level1"/>
        <w:rPr>
          <w:rFonts w:ascii="Times New Roman" w:hAnsi="Times New Roman" w:cs="Times New Roman"/>
          <w:color w:val="auto"/>
        </w:rPr>
      </w:pPr>
      <w:r>
        <w:rPr>
          <w:rFonts w:cs="Times New Roman" w:ascii="Times New Roman" w:hAnsi="Times New Roman"/>
          <w:color w:val="auto"/>
        </w:rPr>
        <w:t>«РОКОВОЙ» КОМАНДИР</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34490" cy="2320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634490" cy="232029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45920" cy="846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42" r="-22" b="-42"/>
                    <a:stretch>
                      <a:fillRect/>
                    </a:stretch>
                  </pic:blipFill>
                  <pic:spPr bwMode="auto">
                    <a:xfrm>
                      <a:off x="0" y="0"/>
                      <a:ext cx="1645920" cy="8464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зведывательного полета над важным железнодорожным узлом, когда штурман Ушаков нажал на кнопку пуска фотоаппарата, бомбардировщик был обстрелян. Вблизи вспух грязно-белый взрыв снаряда и осколками сыпанул по самолету. Треснуло остекление в носовой кабине. В лицо штурману больно хлестнула морозная струя воздуха. Запахло сгоревшим порохом. В уши ударил свист и вой. Ушакова оторвало от прицела и прижало к стенке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ушниках прозвучал сдавленный голос 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Правый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тушить, — спокойно сказал капитан В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аков скосил глаза. Из-под капота мотора вырвались длинные черные шнуры дыма, а потом, точно взрыв, блеснули желто-синие зубцы пламени. Прыгать! Скорей к лю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аков бросился в 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ывком до предела отжал штурвал от себя и с нарастающей скоростью повел самолет к земле. Нужно сбить пламя встречным потоком воздуха и поскорее выйти из зоны зенитн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ой пожарный кран! — сказал он второму пилоту, дергая за рукоятку противопожарного устройства. Пилот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начал было Вадов, но осекся. Его лицо, красное от натуги и возбуждения, потемнело, когда он увидел, что правая щека летчика залита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риближалась. Командир перевел машину в горизонтальный полет. Было проделано множество горок, кренов, виражей, сработало, наконец, противопожарное устройство, винт переведен во флюгер, а сам мотор выключен, но пламя по-прежнему не с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спеть! Еще одно усилие — и Ушаков в навигаторской кабине, добрался до спасительного люка. Лицо обжег холод. Внизу озеро. А успеет ли парашют раскрыться? Обернулся назад. Летчики сидели на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 делать?» — мучительно думал В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уть на одном моторе к своим — каждую секунду могут взорваться бензобаки. Но тогда надо немедленно производить посадку. А где? Кругом, до самого горизонта, беспрерывно тянулся густой хвойный лес. И уж готов был отдать приказ: «Всем прыгать!», когда позади себя услышал голос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нами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 — привст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е, как блюдце, километра три в диаметре, озеро было покрыто вроде бы тонким слоем снега. Местами на середине виднелись «окна» чистого льда, блестевшие стекляшками в лучах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 посадку! — обрадованно крикнул он. — Приготовить огнетуш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готовить огнетушители! — отозвался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пилота с опущенной головой, осел, ухватился за что-то. Он впервые видел уби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мандир резко повернул штурвал. Сдвинулась земля, поползла вверх и в сторону. Закрыла небо, покачалась, выровнялась, уперлась в нос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лизало обшивку крыла, и она белела на глазах — сгорала к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взорвись! Ну, погоди еще чуточку», — мысленно заклинал мотор штурман. Ведь глупо взорваться сейчас, когда они почти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бленная и лохматая, закрыв горизонт, приближалась земля. Казалось, самолет стоит на месте, а она сама бежит навстречу. Деревья набегали на самолет боком, вершинами и быстро скрывались под плоскости и фюзеляж. Им не было счету. Наконец, белым, необъятным полем надвинулся лед. Озеро качнулось, ушло вниз. Откуда-то из-за головы скатилось небо, заняв обычное свое место спереди и сверху. Вспышками замелькали куски льда. Штурман поглядел на командира: как-то он посадит самолет? Тот сидел спокойно. Только пальцы его, сжимавшие штурвал, побелели, да с волос на затылке стекали капли пота на ворот мехового комбинезона. А на шее, под ухом, учащенно пульсировала темная жилка. Вцепившись одной рукой в спинку сиденья, штурман другой держал огнетушитель, веса которого не чувствовал. Время остановилось. Виделся взрыв — огромное огненное облако окутало самолет. Разлетаются горячие куски. С шипеньем врезаются в снег, окутанные паром, катятся по льду. В неестественных позах в лужах маслянистой воды — обгоревшие тлеющие т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зачем г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ить! — повысил голос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же взорвется?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Спасем самолет — какая польза? Все равно уничтожать. Не оставлять же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И не вздумай бежать, когда посадим машину! А то при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брал газ, мотор мягко, ворчливо зарокотал, потом захрапел, постреливая выхлопами г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 нетерпением ждал неприятного провала самолета, толчка об лед. Он видел, как из-под колес брызнули струи снега, застучали по плоскостям. Пробежав несколько сот метров, машина остановилась. Вывалившись из кабины, командир разглядел в огне и клубах дыма на крыле только одного штурмана. Что стряслось с рад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лчанов? — крикнул он, сбивая огонь с низа мотора пенистой шипящей струей огнет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борьбы с огнем один за другим опустели огнетушители. Штурман кубарем скатился с плоскости. Бросился бежать к хвосту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зад! — закрич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адисту! — остановился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капот с того мотора! — капитан поспешно снимал комбин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 Снег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умаешь, зату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язав «руки» и «ноги» комбинезона ремнями, снятыми с пояса и планшетки, Вадов быстро нагреб в него снег, действуя планшеткой, как лопатой, и потащил «снегочеловека» на крыло. Вытряхнул снег на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 кричал ему сзади штурман, заталкивая на плоскость капот со снегом. И когда командир перехватил его, кинулся ко второму. Так, конвейером, чередуясь у мотора, они таскали снег, пока не затушили пожар… Колеблющиеся нити дыма, перемешанные с паром, поднимались над мотором и растворялись в вы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ревшие, дымящиеся, черные от копоти и гари летчики катались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к радисту! — вскочил на ноги командир, выплевывая попавший в рот снег. От него шел пар, словно он только что вышел из па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чались. Открыв люк, один за другим влезли в хвостовую кабину. В ней посредине лежал Молчанов. Худой, бледный, светловолосый юноша, почти мальчик, с родинкой на верхней губе. Командир, расстегнув его комбинезон, припал ухом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Скорей тащи аптечку и тер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ячего чая, влитого в рот, Молчанов очнулся. Открыв глаза, долго смотрел невидящим безучастным взором. Заметив товарищей, чуть улыбнулся. Сказа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ранило… вот здесь, в бедро, — пошевели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смирно, Женя. Видим, — ответил командир, перевязывая ногу 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тор зат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ушили, дорогой, затушили. Принеси-ка НЗ, — сказал Вадов штурману, и когда тот вернулся с коробкой, достал из нее плитку шоколада. Разломив пополам, протянул половинку Молчанову, другую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ешь,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медленно жевал шоколад. Штурман наблюдал за каждым движением его губ. Завязав коробку НЗ, командир пожал Молчан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бирайся сил. Все будет хорошо. А мы пойдем осматривать самолет. Если что нужно, стучи в борт вот этим ключом. На льду сказал негромко шт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у положи в переднюю кабину. Его комбинезоном укрой Женю да подстели парашют, а то холодно, как бы не замерз — крови много потерял. Да поглядывай по сторонам, если что — кричи меня. И — в башню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нехотя направился в кабину. Снимать с мертвого человека одежду неприятно, тем более, если приходится это делат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 дед! Сам брезгует, так меня заставил. И что меня дернуло лететь с ним? Здорово похож на отца, вот и потянуло к нему. Как будто нет своего экипажа. Ведь говорили «роковой командир», «командир смертников» — не послушал. Захотел отличиться. Разубедить всех. Вот и отличился. Не зря его ребята не любят… Всегда ходит один, никогда не улыбается… Трижды сбивали, трижды один возвращался. Хитрый! Надо самому поесть, так Молчанову для отвода глаз су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люком штурман остановился, словно что-то вспомнил. Оглянулся, увидел командира: «А может, запас отдельный делает? Он же опытный. Может, потому гибли члены его экип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самолета поднялись в кабину радиста обсудить положение и наметить план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езли в башню к пулемету. Молчанов опять лежал с закрытыми глазами: видимо, спал. Говорили негромко, почти шепотом, чтобы ему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у нас один выход. Попытаться найти партизан. Если их не встретим — перейдем линию фронта, — указывая карандашом голубую точку озера на карте, штурман вопросительно посмотрел 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 согласно кивнул тот. — Но я думаю так. Уйти к партизанам никогда не поздно, пробираться к своим тоже. Но спрашивается, зачем мы тогда спасли самолет, рисковали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задумался, точно что-то взвешивая в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одна мысль, только не знаю, будешь ли ты согласен. Я так считаю: не попробовать ли нам взлететь на одном мо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м мо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одном. Бывали и такие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янет ли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отянет. Тянет же он с выравнивания? До пяти тысяч метров можно набрать на нем высоту. И потом мы поможем ему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инем броню — это сотни килограммов! Пулеметы, бомбозамки, прицел, радиокомпасы — вот и взлетим. Так что это лучши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е считаю: надо искать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торой вариант! Учти, взлетим — через два часа будем дома, а пешком — через два месяца, если придем. И самолет потер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известно еще — взлетим или не взлетим. Может, на взлете разобьемся или не д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ты отказываешьс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юсь, но не вижу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андир, и ты обязан выполнять м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оварищ командир, нас всего двое, и здесь надо больше согласовывать, а не при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у Вадова задергалось веко. — Хорошо! Не хочешь подчиняться, иди куда глаза глядят. Я буду работать один. Сопляк! — он спрыгнул на пол, скрылся в л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растерянно глядел вслед. Потом не спеша пошел к лю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о получилось! Как его убедить? Ведь наверняка здесь есть партизаны. Хоть бы Молчанова им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ел командира в пилотской кабине. Тот снимал бронеспинку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омандир, ну давай я пойду в лес? Будем действовать в дву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умя зайцами погонишься, ни одного не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ы не хочешь согласи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через несколько часов мы должны взлететь. А партизан искать не так просто. Не на берегу же они живут? А если живут — сами придут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помялся, переступая с ноги на ногу,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чешь. Говор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 поднял голову командир. — Ох и упрямец же ты… Пом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за три сняли связную и командную радиостанции и антенны, запасные блоки станции радиста. Антиобледенительные бачки со спиртом, ракетницы с ракетами, инструментальная сумка — все было выброшено. Осматривая самолет, командир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от одного-единственного лишнего грамма зависит судьба взлета. Выбрасывай все, без чего можно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ый раз, подойдя к обгоревшему мотору, командир внимательно оглядывал его. Покачав лопасть винта,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асываем! Лишняя тяжесть и большое лобовое сопротивление при вз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работали. Спешили. Короток зимний день. Обжигающий ветерок выжимал из глаз слезы. Работать на морозе, когда заиндевелый металл «приклеивался» к коже, да еще с обожженными руками, покрытыми волдырями, было мучительно. К тому же ключ, как назло, часто срывался с гаек, разбивая пальцы в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сверху на моторе, штурман откручивал боковой болт, до которого едва дотянулся. Ухватившись левой рукой за одну из трубок и почти вися вниз головой, всей тяжестью тела рывками наваливался на ключ, пытаясь стронуть болт с места. В один из таких рывков ключ сорвался с головки, штурман — с мотора. Перевернувшись в воздухе, упал на лед. Зазвенело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 целы? — приблизилось лиц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целы. Но я не могу больш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штурмана крупными каплями, как у ребенка, кати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сстраивайся, отдохни немного,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тебе — лучше искать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за ворот комбинезона, командир легко поднял его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же мясо вместо рук! — выкрикнул зло Ушаков, протягивая ладони к лицу Ва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что? Не мясо?! — побелел тот от гнева. — Ты хоть измученный, но живой, а Миша Михайлов — единственный сын стариков-родителей — погиб. Погиб… И моя семья, — тихо добавил он. — Ты подумал о своих родных? Не могу работать!.. Молчанов умирает, а у него в детдоме четверо маленьких братьев… Мы должны доставить фотопленку! — Вадов помолчал. Повернувшись к штурману, похлопа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арень ты, парень! А еще комсомолец. — Достав из кармана полплитки шоколада, протянул: — На,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ешь, — выд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нет что-то аппетита. Да ты бери, ешь, не тян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колад растаял во рту мгновенно. Снова работали. И вот винт свободен от креплений. Он держится на валу только за счет своей тяжести. Стоит его немного сдвинуть, и он рухнет вниз. Но чем сдвинуть? «Гуся», ручного передвижного крана, с помощью которого снимаются винты, нет. Людей… всег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длав двигатель, пулеметами били по лопастям. Обвязав лопасти тросами, тянули, как бурлаки, изо всех сил. Потом снова били пулеметами: один сверху, другой снизу, одновременно. И снова впряглись в тросы. Проклятый винт никак не хотел сваливаться! Пригорел и примерз,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следний раз дернем, — сказал командир, надевая стальную петлю на грудь, — если не сбросим, запустим мотор. От тряски сам свалится, лишь бы не побил самолет. Раз! Два! Взяли! Е-ще, дружно! — и оба упали. Сзади послышался хруст, затем протяжны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предложил похоронить Михайлова на берегу озера. Командир, взглянув на нег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 нами прилетел сюда, с нами полетит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екунду подумав, тих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ольем часть горючего, выбросим парашюты, а его возьмем. Друзей и мертвыми не бро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шел осматривать озеро. Штурман остался в башне у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школа, откуда год назад из 9-го класса он убежал в училище. Ребята, девчонки, Нелька, с которой со 2-го класса вместе учился. Что-то они делают? Наверное, учат уроки? А может, собрались в школе на вечере. Танцуют, смеются. Вот бы сейчас «по щучьему велению» очутиться среди них. Побыть хоть одну минуту. Нелька даже не знает, где он. Стеснялся, не писал. Мечтал после войны приехать внезапно. В форме, погонах, с нагр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уходил в армию. С приятелем Петькой Кругликовым купили впервые в жизни пол-литра, пришли домой. Распечатали, нарезали соленых огурцов, хлеба. Поздравили друг друга с отъездом. Выпили. Когда собрались выпить по второй, с работы почему-то раньше приш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утились. Пить при ней стыдно. Сунули рюмки и пол-литру под стол. Впопыхах уронили бутылку, водка ра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не прячьте бутылку-то. Вы же в армию идете, не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плакала. Он растерялся, покраснел. Подошел к ней, обнял. За время войны она исхудала, стала маленькой. Не удивительно — на руках трое детей, всех надо пр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мама. Я тебе Гитлера в мешке при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с укором сказала она, качая головой, — ты забыл, как папка привез его… Хватит с нас отца. Ты-то зачем идешь? Годов себе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целовал мокрые щеки матери, сильней обнимая ее. У самого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ереживу твоей гибели… Не ход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е плачь. Я отомщу з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вои годы-ы… Тебе жить, да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ьду потянулись снежные косы. Кое-где хороводом закрутились маленькие белые вихри, словно играя и гоняясь друг за другом. Посыпалась снежная к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командир. Мокрый от пота, тяжело дыша, прерывист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роворачивать винт. Да не забудь перед посадкой снять с себя все лишнее, — и торопливо начал раздеваться. Снял унты, погладил по карманам кителя, сбросил и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ладимир раздевался после запуска двигателя. Сидя на кителе командира и с усилием стаскивая унты, заметил светлый краешек какого-то документа, высунувшегося из кармана. Вытащив, увидел пожелтевшую от времени фотографию. Групповой снимок. В центре — парнишка в буденовке с развернутым знаменем в руках, с шашкой на боку. На обороте — полустертая надпись:</w:t>
      </w:r>
    </w:p>
    <w:p>
      <w:pPr>
        <w:pStyle w:val="Cite"/>
        <w:spacing w:before="0" w:after="144"/>
        <w:rPr>
          <w:rFonts w:ascii="Times New Roman" w:hAnsi="Times New Roman" w:cs="Times New Roman"/>
          <w:color w:val="auto"/>
        </w:rPr>
      </w:pPr>
      <w:r>
        <w:rPr>
          <w:rFonts w:cs="Times New Roman" w:ascii="Times New Roman" w:hAnsi="Times New Roman"/>
          <w:color w:val="auto"/>
        </w:rPr>
        <w:t>«Май 1920 г. Комсомольский актив деревни Чуга — нашему вожаку перед отправкой на фронт:</w:t>
      </w:r>
    </w:p>
    <w:p>
      <w:pPr>
        <w:pStyle w:val="Poem"/>
        <w:rPr>
          <w:rFonts w:ascii="Times New Roman" w:hAnsi="Times New Roman" w:cs="Times New Roman"/>
          <w:color w:val="auto"/>
        </w:rPr>
      </w:pPr>
      <w:r>
        <w:rPr>
          <w:rFonts w:cs="Times New Roman" w:ascii="Times New Roman" w:hAnsi="Times New Roman"/>
          <w:color w:val="auto"/>
        </w:rPr>
        <w:t>Если ты комсомолец, так иди впереди,</w:t>
      </w:r>
    </w:p>
    <w:p>
      <w:pPr>
        <w:pStyle w:val="Poem"/>
        <w:rPr>
          <w:rFonts w:ascii="Times New Roman" w:hAnsi="Times New Roman" w:cs="Times New Roman"/>
          <w:color w:val="auto"/>
        </w:rPr>
      </w:pPr>
      <w:r>
        <w:rPr>
          <w:rFonts w:cs="Times New Roman" w:ascii="Times New Roman" w:hAnsi="Times New Roman"/>
          <w:color w:val="auto"/>
        </w:rPr>
        <w:t>Если ты комсомолец, так вперед всех веди,</w:t>
      </w:r>
    </w:p>
    <w:p>
      <w:pPr>
        <w:pStyle w:val="Poem"/>
        <w:rPr>
          <w:rFonts w:ascii="Times New Roman" w:hAnsi="Times New Roman" w:cs="Times New Roman"/>
          <w:color w:val="auto"/>
        </w:rPr>
      </w:pPr>
      <w:r>
        <w:rPr>
          <w:rFonts w:cs="Times New Roman" w:ascii="Times New Roman" w:hAnsi="Times New Roman"/>
          <w:color w:val="auto"/>
        </w:rPr>
        <w:t>Если ты комсомолец, не сбивайся с пути,</w:t>
      </w:r>
    </w:p>
    <w:p>
      <w:pPr>
        <w:pStyle w:val="Poem"/>
        <w:rPr>
          <w:rFonts w:ascii="Times New Roman" w:hAnsi="Times New Roman" w:cs="Times New Roman"/>
          <w:color w:val="auto"/>
        </w:rPr>
      </w:pPr>
      <w:r>
        <w:rPr>
          <w:rFonts w:cs="Times New Roman" w:ascii="Times New Roman" w:hAnsi="Times New Roman"/>
          <w:color w:val="auto"/>
        </w:rPr>
        <w:t>Если ты комсомолец, все преграды смети,</w:t>
      </w:r>
    </w:p>
    <w:p>
      <w:pPr>
        <w:pStyle w:val="Poem"/>
        <w:rPr>
          <w:rFonts w:ascii="Times New Roman" w:hAnsi="Times New Roman" w:cs="Times New Roman"/>
          <w:color w:val="auto"/>
          <w:sz w:val="20"/>
          <w:szCs w:val="20"/>
        </w:rPr>
      </w:pPr>
      <w:r>
        <w:rPr>
          <w:rFonts w:cs="Times New Roman" w:ascii="Times New Roman" w:hAnsi="Times New Roman"/>
          <w:color w:val="auto"/>
        </w:rPr>
        <w:t>Если ты комсомолец, так умри, но ид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яло чем-то знакомым. Где-то он видел похожую фотографию. Но где? Где?.. Ну да — дома! В рамке под стеклом. Там был отец, правда без знамени. Рука дрожала, карточка прыгала. Он сунул фотографию в карман галифе, но, вспомнив, что отец очень берег свою, осторожно переложил в нагрудн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Вадов с отцом — ровесники. Отцу сейчас бы шел сорок первый. Наверное, он так же относился к подчиненным, вообще к людям. Командовал, воевал, делился последней коркой хлеба… Некоторые, может, стонали и хныкали, когда было тяжело… А он вел их вперед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Владимир отдал фотографию Ва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стально рассматривал фотокарточку, словно видел впервые. Потом тихо сказал: «Спасибо!» Спрятав фото на груди под свитер, реш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ешь Перекоп! — и дал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боясь надсадить двигатель, медленно, как бы прислушиваясь к работе его, развернул бомбардировщик и также медленно порулил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рмозив, дал мотору максимальные обороты. Мотор заревел громко и пронзительно, точно ему сделали больно. Дымовой завесой за самолетом вздулось клубящееся, бегущее облако снежной пыли. Бомбардировщик, вздрогнув, тронулся с места, а затем, волоча снежный хвост, рванулся, с каждой секундой все больше и больше набирая скорость. 40… 50… Дрогнула стрелка указателя скорости, поползла по ш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 первых секунд разбега Вадов почувствовал, как трудно выдержать направление. Работающий левый мотор всей силой тяги разворачивал самолет вправо. И Вадов, стиснув зубы, давил на левую педаль, удерживая рулями самолет на прямой. 60… 70… Вадов до крови закусил губу. Выдержать направление! Выдержать! 80… 90… Мелькнули темные пятна выброшенного из самолета оборудования. Проскочили середину озера. Темная полоска леса, секунду назад казавшаяся далеко-далеко, растет на глазах, стремительно надвигается… 100!..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уловимым плавным движением штурвала Вадов приподнял нос самолета. В ту же секунду бомбардировщик, оторвавшись ото льда, вновь коснулся его колесами. Пот струился по лицу, заливал глаза, щипал шею. Все внимание, все силы сосредоточены на взлете. Взлететь! Только взлететь! Во что бы то ни стало взлететь! 105… 110… 115… 120!.. Надрывно гудит мотор, будто выбиваясь из последних сил, мчится самолет, подпрыгивая и сметая наносы снега, а оторваться ото льда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ись! Оторвись!» — мысленно твердил Владимир, шевеля посеревшими губами. Лицо его белое, мучнистое, а глаза темные, расширенные, немигающие застыли на береговой черте. Впереди — ровное снежное поле. За ним — стена леса. Что-то задерживает самолет. Нос клонит вниз. Снег! 110! Вадов резко убрал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ударила в уши. С подвывом, пронзительно скрипели тормоза. Стрелка валится на н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недоумевал Влад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зет нам, Володя, — хрипло дыша, ответил Вадов. — Снег убирать придется… Полос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закрыл глаза: «Когда все это кончится!..» Молча рули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сстраивайся, всего каких-нибудь 800—1000 метров, не больше. Да и снег неглуб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или полосу шириной метров пятнадцать. Точно маленькие бульдозеры, толкая перед собой наклоненные изогнутые моторные капоты, сгребали снег от осевой линии в разные стороны. Вадов, как всегда, спешил. Взлетать ночью в темноте гораздо сложнее, че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сто метров работали вровень. Владимир изредка поглядывал на Вадова. Лицо округлое, нос небольшой, прямой, брови черные, глаза поблескивают, губы пух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Не видал мен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вспомни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ы чем-т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нал… Хотя многие сейчас одинаковы и похожи. В этом наша сила, что мы похож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адов стал понемногу обгонять Владимира. Тот, чтобы не отстать — заедало самолюбие — работал со злостью. «Ведь не железный командир? Вдвое старше меня. С утра ничего не ел. До войны, говорят, работал в ГВФ, летал в Заполярье… Больше сотни боевых вылетов. Силен! Доброволец, говорят, с первого дня войны, как и отец. И роста они одного, среднего». И Владимир напрягал все силы. Но разрыв между ними не сокращался, а увели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с ожесточением наваливался на капот. Но разрыв продолжал расти. «Работать! Работать! — командовал он себе. — Ты вовсе не устал. У тебя полно сил». Он верил, что если внушить себе эту мысль, подчиниться ей, то никакой усталости чувствовать не будешь. Работать! Но Вадов уходил вс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едобро поглядывал в его сторону. «Наверно, у него меньше снега, потому он вы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ов, словно подслушав его мысли, оглянулся, напра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уда, Володя, я буд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и ветер усилились. Пропотевшая одежда скоробилась, заледенела, сковала Владимира. Ветер легко пронизывал ее, жгуче упирался в тело. Пройдено 500 метров, осталось столько же. От дыхания и пота борода Вадова обмерзла, покрылась сосульками. Вадов догонял. Владимир не сдавался. Он работал на пределе. Порой не видел снега. От усталости закрыв глаза, механически двигался. Вадов срав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передохнем,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вполз в кабину самолета с помощью Вадова, да так и остался лежать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ов притащил коробку НЗ, вытащил банку консервов, сок, ломоть хлеба. Достав отвертку, открыл конс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дкрепись, — протянул их Влади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заплетающимся языком едва смог выговорить Владимир. Язык распух и не ворочался во рту. Губы тоже распухли, потрескались на морозе. Из них текла кровь. Щеки ввалились. Глаза з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работаю, пока ты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я один есть, — забормотал Владимир. —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чный. В прошлый раз, когда меня сбили, неделю ни крошки не ел. И ничего… вытерпел. Ешь быстрей, отдыхай. 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ов спрятал банку со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к Жене… По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 полчаса. Владимир, опустошив банку и разморившись от еды, тяжело поднялся на ноги. Все тело ломило, ныла каждая косточка, хотелось спать. Но надо идти. Пока шел, почувствовал, как откуда-то сверху, с плеч, окатывает жаром. Расстегнул ворот, еще жарче. «Неужели заболел?» Шатаясь, подошел к Ва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им молодцом стал. И мне легче будет, — улыбнулся Вадов. Владимир попытался улыбнуться в ответ, но вместо улыбки получилась гримаса. Взялся за капот, тот весил тонну, а может,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а охватила ярость и злость. «Да неужели я такой слабый? Мы сделаем полосу, чего бы это ни стоило. Снег держит нас, мешает вернуться домой… Снег — фашист! Он должен быть сметен! И будет сме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работал с остервенением, ничего не видя, кроме снега. «Снег! Проклятый снег!» Владимир выпрямился. «Всюду, кругом он. Лес куда-то исчез. И его, видно, завалил снег? Странно. Но где берег? Самолет? Что!? Все засыпало снегом!?» Владимир испугался. Как же? Как же они полетят домой? На чем? Как выберутся отсюда? Посмотрел вверх. «Что же это такое? И там снег! Все бело… Солнце засыпало!» Опять огляделся. Снег надвигался со всех сторон. Дыхание захватило. Громадный пласт снега падал на него. Сейчас раз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 — в ужасе закричал Владимир и закрыл голову руками. Снег обрушился. Сшиб с ног. В глазах потемнело… В ушах что-то жужжало. Муха, что ли? Назойливо, нудно. Иногда затихала. Потом снова жужжала. Жужжание становилось громче, перешло в рокот. Владимир открыл глаза… О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самолете рядом… с кем это?..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омотал головой, словно стряхивая остатки сна. Нет, с Ва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светятся стрелки и шкалы приборов. За окном темно. По черному полю неба футбольным мячом катилась луна, обрамленная голубоватой каемкой, точно воротником, прыгая из облака в облако. В дыры облаков выскакивали звезды. Самолет рулил. Владимир привстал, уселся в кресле по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лся? Как себя чувствуешь? — повернулся к нему В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голова только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тор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ю полосу очистил? — спросил Влад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Сейчас опять взлетаем… Хоть бы уж вз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и вдали что-то 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забеспокоился Влад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ажег костер, чтобы ориентироваться — выдерживать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затрясло. Потом он запрыгал, как телега во время быстрой езды по неровной дороге. И каждый раз в момент отрыва Владимиру нестерпимо хотелось рвануть ручку шасси вверх, без команды Вадова. Оглушительно, со звоном гудел мотор. Все быстрей и быстрей мчится бомбардировщик. 110!.. 120!.. 130!.. 140!.. Ну! Еще 10—15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шись ногами в левую педаль, а лопатками в спинку кресла, вытянувшись над сиденьем, Вадов дрожал от напряжения каждым мускулом, каждой клеткой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левую! — с гримасой боли на лице прохрипел он. 145!.. 150!.. Вот уже скорость достигла почти взлетной! Если сейчас не взлететь, придется взорвать машину, а самим — к партизанам. Сейчас или никогда! Огонь костра на берегу рядом. И вот уж в который раз самолет оторвался ото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сси! — чужим от напряжения голосом скомандовал Вадов и не успел закрыть рот, как самолет вновь повалился вниз.</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у вот и все!» — подумал Вадов и сжался в комок. И тут — то ли из-за сильного порыва ветра, то ли из-за своевременно убравшихся шасси — самолет рванулся вверх и, едва не врезавшись в верхушки деревьев, пронесся над ними.</w:t>
      </w:r>
      <w:r>
        <w:br w:type="page"/>
      </w:r>
    </w:p>
    <w:p>
      <w:pPr>
        <w:pStyle w:val="Level1"/>
        <w:rPr>
          <w:rFonts w:ascii="Times New Roman" w:hAnsi="Times New Roman" w:cs="Times New Roman"/>
          <w:color w:val="auto"/>
        </w:rPr>
      </w:pPr>
      <w:r>
        <w:rPr>
          <w:rFonts w:cs="Times New Roman" w:ascii="Times New Roman" w:hAnsi="Times New Roman"/>
          <w:i/>
          <w:iCs/>
          <w:color w:val="auto"/>
        </w:rPr>
        <w:t>Петр Смычагин</w:t>
      </w:r>
    </w:p>
    <w:p>
      <w:pPr>
        <w:pStyle w:val="Level1"/>
        <w:rPr>
          <w:rFonts w:ascii="Times New Roman" w:hAnsi="Times New Roman" w:cs="Times New Roman"/>
          <w:color w:val="auto"/>
        </w:rPr>
      </w:pPr>
      <w:r>
        <w:rPr>
          <w:rFonts w:cs="Times New Roman" w:ascii="Times New Roman" w:hAnsi="Times New Roman"/>
          <w:color w:val="auto"/>
        </w:rPr>
        <w:t>В ДАНЦИГ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93215"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6" r="-23" b="-16"/>
                    <a:stretch>
                      <a:fillRect/>
                    </a:stretch>
                  </pic:blipFill>
                  <pic:spPr bwMode="auto">
                    <a:xfrm>
                      <a:off x="0" y="0"/>
                      <a:ext cx="1593215" cy="2286000"/>
                    </a:xfrm>
                    <a:prstGeom prst="rect">
                      <a:avLst/>
                    </a:prstGeom>
                  </pic:spPr>
                </pic:pic>
              </a:graphicData>
            </a:graphic>
          </wp:inline>
        </w:drawing>
      </w:r>
    </w:p>
    <w:p>
      <w:pPr>
        <w:pStyle w:val="SubTitle1"/>
        <w:rPr>
          <w:rFonts w:ascii="Times New Roman" w:hAnsi="Times New Roman" w:cs="Times New Roman"/>
          <w:color w:val="auto"/>
          <w:sz w:val="20"/>
          <w:szCs w:val="20"/>
          <w:lang w:val="ru-RU"/>
        </w:rPr>
      </w:pPr>
      <w:r>
        <w:rPr>
          <w:rFonts w:cs="Times New Roman" w:ascii="Times New Roman" w:hAnsi="Times New Roman"/>
          <w:color w:val="auto"/>
        </w:rPr>
        <w:drawing>
          <wp:inline distT="0" distB="0" distL="0" distR="0">
            <wp:extent cx="1670685" cy="798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5" r="-22" b="-45"/>
                    <a:stretch>
                      <a:fillRect/>
                    </a:stretch>
                  </pic:blipFill>
                  <pic:spPr bwMode="auto">
                    <a:xfrm>
                      <a:off x="0" y="0"/>
                      <a:ext cx="1670685" cy="7981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Б</w:t>
      </w:r>
      <w:r>
        <w:rPr>
          <w:rFonts w:cs="Times New Roman" w:ascii="Times New Roman" w:hAnsi="Times New Roman"/>
          <w:color w:val="auto"/>
          <w:sz w:val="20"/>
          <w:szCs w:val="20"/>
        </w:rPr>
        <w:t>ои в Данциге продолжались уже более двух суток. И едва ли кто-нибудь из сражающихся помнил, чем и когда начался этот день, так как понятия о вполне определенных частях суток перемешались: ночью от вспышек орудий, пожаров и осветительных ракет, от бороздивших небо широкими лучами прожекторов было светло, а днем от дыма все тех же пожаров, от взрывов, вздымающих в воздух целые участки мощеных улиц, от пыли и гари было сум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ирода исправно делала свое дело: своевременно опустились накануне сумерки, наступила ночь. За ней последовал неминуемый рассвет весеннего дня… Но до этого будто никому не было дела. Казалось, бой, дым, гарь кипели здесь вечно и навечно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лейтенант Батов лежал в воронке внутри двора, недалеко от парапета ограды, где укрывались от огня пулеметчики его взвода. На невысоком каменном парапете совсем недавно стояла решетчатая металлическая ограда. В самом углу двора еще торчало одно звено. На всей остальной части решетка срезана. В некоторых местах она свалилась во двор, а кое-где упала на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 упор от дома с противоположной стороны улицы ухали немецкие пушки, но они били в глубину двора и между домами по нашим пушкам, не задевая пехоты. После взрыва тяжелого снаряда создавалось впечатление, что во дворе не осталось ни одной живой души. Но дым рассеивался, оседала пыль, и все продолжалось с таким же жестоким упорством, будто и не было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чикам Батова и автоматчикам соседней стрелковой роты не давали опомниться немецкие крупнокалиберные пулеметы, установленные в амбразурах дома на противоположной стороне улицы. Оттуда же временами прилетали и рвались с особым треском фауст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ый взвод вел беспрерывный огонь по амбразурам противника, но красноязыкие чудовища гремели и гре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вернулся в воронке, оглядел свою шинель. Теперь уже никто не мог бы сказать, что это — шинель новичка, прибывшего на фронт всего несколько дней назад: вся она была в пыли, в земле. Выправил полу шинели и… огонь, треск, гром. Фиолетовые и красные перья пламени, перемешанные с дымом и землей, колюче ощетинились острыми концами вверх, образуя страшный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и несколько в стороне от того места, где лежал Батов, метрах в двадцати стояла трансформаторная будка, за ней работали мином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отер глаза. Почувствовал боль в колене. Рядом лежал обломок кирпича. Будка, словно расхохотавшись, ощерила каменную пасть огромной трещиной, сдвинув крышу набекрень. Миномет молчит. Его расчет полностью накрыло тяжелым снарядом. Дым от взрыва косматыми клочьями прятался за крыш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парапета, там, где над ним еще торчала железная решетка, сидел Кривко. Набивая пулеметную ленту, он видел, что в воронку к Батову летели кирпичи, и, согнувшись, побежа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На место! — крикнул Батов и замахал на него руками. Тот убедился, что командир жив, 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Бобров горячился возле своего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ы черта мажешь! — кричал он наводчику Чадову. — Меться прямо ему в хай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старался Чадов целиться «прямо в хайло» крупнокалиберного «зверя», тот все метал и метал огонь в их сторону. Тогда Бобров, оттолкнув Чадова, лег на его место и замер. Сбил наводку, начал наводить снова. Он собрал все терпение, подвел мушку прямо под раструб, под огненный язык, нажал спуск… Но того, на что надеялся Бобров, не случилось. Адская машина продолжала работать с короткими перерывами. Тогда Бобров снова сбил наводку и повторил все сначала. Дал очередь. Ненавистное пламя, точно в него плеснули водой, по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можем Оспину, — тяжело дыша проговорил Бобров и развернул «максима» на крайнюю слева амбразуру, по которой вели огонь пулеметчики второго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что погашенное пламя опять высунулось ядовитым языком. Бобров заскрипел зубами. Дернул назад хобот и сам попятился на руках, чтобы развернуться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замолчишь ты у меня,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приподнялся на локтях и коленях. Разворачивая пулемет, покачнулся, ткнулся подбородком в серьгу на хоботе и, побледнев, оглянулся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л, гад! — выругался он и пополз ближе к парап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ина выше сапога на правой ноге начала буреть от крови. Чуплаков-подносчик подполз к нему, разрезал ножом штанину. Выдернул из кармана перевязочный пакет, разорвал его, наложил на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ти-то можешь, старший сержан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его делаю! Поползешь вон там, возле забора. Мимо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ывай,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дождался окончания перевязки и, прижимаясь к забору, медленно, чтобы меньше тревожить раненую ногу, пополз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тов согнул ногу в колене — больно. Разогнул, снова согнул. Приподнялся на четвереньки. Сжался в комок и, хромая, во весь рост пустился в угол к Кри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ссирующие есть? — спросил он, падая под самый пара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н сколько, — указал Кривко на коробки с патронами. — Хоть выбрасывай, куд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тебе выброшу! Через каждые двадцать патронов ставь пять трассирующих, чтобы лучше взять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Батов заметил, что орудийный огонь от дома прекратился, зато откуда-то сверху начали падать фауст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ыпет, так сыпет! — съежившись у парапета, говорил пожилой солдат Крысанов. — От этого не спа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рхнего этажа, что ли? — с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 с верхнего! Мины это! — прокричал Крысанов. — Не видишь, чего рвется? Из-за дома к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неловко стало оттого, что не смог отличить разрывы мин от фаустпатронов. Но этой науки, хоть десять лет просиди в училище — не усвоишь. На переднем крае она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адит! Вот садит! — кричал от первого расчета Чуплаков. — Кривое бы ружье теперь, да выкурить бы его из-за дом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перенесли огонь на амбразуры, на окна нижнего этажа, заложенные кирпичом. Работали разные калибры, но ни один снаряд, если он попадал в стену, не пробивал ее, а лопался, как елочная хлопушка. Однако окна открывали мастерски наши артиллеристы: летел кирпич, появлялись зияющие бреши. А из них снова рвал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момент, несколько автоматчиков бросились вперед. Они выскочили оттуда, где раньше были ворота, вход во двор, и, добежав до середины улицы, бросили дымовые гранаты: весь дом покрылся будто огромными хлопьями 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улеметов остаться по одному человеку, остальные — за мной! — приказал Батов и перемахнул через пара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ашистов закрыло сплошной дымовой завесой и они «ослепли», их пулеметчики открыли бешеный слепой огонь по территории двора. Но было поздно: двор опустел. Наши солдаты успели окружить этот дом-крепость. За Батовым сначала бежала небольшая кучка солдат его взвода. Потом вся левофланговая часть стрелков повернула за ним, обтекая дом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вались во двор. Разбитые пушки молчали. Фашистские минометчики, побросав минометы, удирали в глубь квартала через сад, не оборачиваясь и не отстреливаясь. Батова обогнали солдат из третьего расчета и сержант Оспин. Как только солдат завернул за угол дома, сразу точно запнулся, упал вниз лицом. Оспин прижался к стене, осторожно выглядывая из-за угла. Батов проскочил вперед и увидел удиравшего грузно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его! Чего с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сразил гитлеровца очередью и вместе с подоспевшими солдатами взвода устремился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родки в доме зияли огромными провалами. На полу — кучи ломаного кирпича, отбитой штукатурки, обломки мебели. Все это густо посыпано закопченными стреляными гильзами, везде валяются трупы. Солдаты уже закончили свое дело, и Чуплаков сталкивал из амбразур на улицу вражеские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тись гранатами! — приказал Батов, заметив в углу кучу немецких гранат. — За мной,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подняться на один марш, как с площадки второго этажа резанула автоматная очередь. Батов швырнул туда гранату. С площадки метнулись фигуры вверх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и прутся все вверх? Неужели спастись думают?» — пронеслось в голове. Несколько солдат, опередив Батова, уже поднялись на следующий марш. В это время грохнул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артиллеристы теперь вели огонь по второму этажу. Закрытая дверь с треском распахнулась и, как метелкой, смахнула солдата. Он отлетел в угол площадки, ударился головой о стенку и не издал ни одного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ов нырнул в открытую дверь, в дым, в копоть, пыль, высунулся в окно и, размахивая автоматом, ругал артиллеристов на чем свет стоит. Слышать они не могли, но, видимо, заметили его: огонь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боковая дверь была забаррикадирована. Стоило на площадке появиться солдатам, как оттуда, из-за баррикады, затрещали автоматы. Кое-кто успел проскочить в пустую комнату, другие попятились назад по лестнице. Снизу, расталкивая всех, поднимался Чуплаков, неся под мышкой фауст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о, пустите-ко меня! — покрикивал он торопливым вятским гово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с чердака, будто железный горох посыпался, — хлестнула автоматная очередь и затихла. Батов наклонился через перила, попытался заглянуть в узкую чердачную лазейку и попятился к стене: оттуда снова ударила очередь, обожгло лев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плаков, направив голову фаустпатрона на баррикаду, дернул чеку — хвост пламени вылетел из трубы назад, ударился о стену и, срикошетив по ней, махнул своим пламенным концом по ногам передн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игрушечную, соломенную, снесло мебельную баррикаду. На той стороне раздался истошный крик. Солдаты устремились в пр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пин, Крысанов — ко мне! — позвал Батов и отошел в угол под чердачной лазейкой. — Пару гранат — туда! — показал он на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словно печеную горячую картошку, перекатил гранату из руки в руку и бросил ее в проем. Посыпалась земля, 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одну за другой запустил туда еще две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скочил на узкую вертикальную лесенку, за ним — Оспин. Не высовывая голову в лазейку, Батов швырнул гранату подальше, вдоль чердака. Оспин, прижимаясь к Батову, поднялся рядом с ним до верха лестницы и начал бросать гранаты по чердаку в разные стороны. Забросив последнюю, ухватился за край проема, влез на потолок и сразу пустил длинн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лазьте, гады! — заор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толок поднялся и Батов. Чердак безмолвствовал. Ни единого звука, кроме тех, что доносились снизу. Оспин стоял, держа палец на спусковом крючке. Бледное его лицо закоптилось и в сумраке чердака казалось совсем черным. Блестели только широко открытые з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рысанов, кряхтя и чертыхаясь, протискивался в узкую лазейку, Оспин и Батов осторожно двинулись по чердаку, шагая через балки пере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ирокой трубой звякнул металл. Оттуда, подняв костлявые руки, трясясь всем телом, вышел немолодой немец. Грязная пилотка натянута на узкую голову до ушей. Подбородок, заросший серой щетиной, безвольно повис. Оступаясь, он шел прямо на Батова, глядя на него умоляющим взглядом больших глаз с красными 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 туда! — показал Батов на лаз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Славяне! — крикнул вниз Крысанов. — Гостей принимайте, госте-ей! — Этот немолодой уже человек, родом из-под Пензы, был мешковат и больше смахивал, пожалуй, на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Спускай их по одному за ноги! — послышался снизу чей-то озор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и Оспин медленно продвигались вперед, прощупывая взглядом закоулки. Теперь они освоились и все хорошо видели в пол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торой трубой здоровенный средних лет ефрейтор перевязывал молодого бледного немца, почти мальчика, раненного в плечо. Услышав, что подошли русские, ефрейтор грузно повернулся к ним, что-то сказал и показал руками, что оружия у них нет. Не обращая внимания на подошедших, снова занялся пере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стонал. Лицо его покрылось крупными каплями пота, глаза бессмысленно блуждали. Шинель валялась тут же. Рубашка разорвана. На обнаженном плече сквозь бинт проступают рыжи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них, Оспин чуточку задержался, тряхнул стволом автомата и, будто злясь на себя за минутную слабость, закричал:</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Марш на выход, антих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Sohn, Sohn! Das ist mein Sohn! —</w:t>
      </w:r>
      <w:r>
        <w:rPr>
          <w:rFonts w:cs="Times New Roman" w:ascii="Times New Roman" w:hAnsi="Times New Roman"/>
          <w:color w:val="auto"/>
          <w:sz w:val="20"/>
          <w:szCs w:val="20"/>
        </w:rPr>
        <w:t xml:space="preserve"> лепетал полный немец, защищаясь рукой и с мольбой глядя на О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далеких веков прошлого до сознания Батова дошел смысл этих чужих слов и тронул за сердце. «Сын!» — догадался он, и, молча взяв за руку Оспина, отвел его от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альше, — сказал он глу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недоуменно вскинул глаза на командира, не узна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ранены, товарищ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 не розовощекий юнец, не тот большой и наивный ребенок, каким видел его Оспин в начале боя, двое суток назад. С грустью тогда подумал, что гибнут почему-то в первую очередь вот такие чистенькие, с добрыми глазами новички. Наверно, и этому в Данциге будет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ред ним стоял внезапно возмужавший юноша с суровым лицом, со складками на лбу. Из разодранной щеки сочилась кровь, смешиваясь на лице с грязью и копотью. Но в усталом взгляде все еще где-то пряталась чуть заметная добринка, которая осталась от того прежнего, наивного юнца, знакомого с войной только по книгам и расск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махнул рукой Батов. Потрогал рану, размазал кровь. — Пошли. На обратном пути и этих за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оняв, очевидно, что дальнейшая борьба бесполезна, — отступать некуда — начали выбираться из своих углов, из-за труб, балок. Они шли с поднятыми руками, без оружия и опасливо косились на русских, пыльные, грязные, подав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торопил их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как не емши! Скорей шевелись! Шнель, шне-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и Оспин шныряли по чердаку, заглядывая во все закоулки, где только мог спрятаться человек. Вдруг в левом углу коротко хлопнул одиночный выстрел. Батов сначала вздрогнул от неожиданности. Потом вместе с Ослиным метнулся в сторону выстрела.</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В углу карниза лежал маленький, щупленький гитлеровский майор. Борта мундира откинуты в стороны. Из груди на грязную нательную рубаху выступает кровь. Пятно быстро расплывается по всему животу. Правая рука с зажатым пистолетом — на бедре. Он еще через силу открыл глаза, мутно посмотрел на подошедших, еле слыш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Alles kaputt! —</w:t>
      </w:r>
      <w:r>
        <w:rPr>
          <w:rFonts w:cs="Times New Roman" w:ascii="Times New Roman" w:hAnsi="Times New Roman"/>
          <w:color w:val="auto"/>
          <w:sz w:val="20"/>
          <w:szCs w:val="20"/>
        </w:rPr>
        <w:t xml:space="preserve"> и вырони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тебе и дорога! — плюнул Оспин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идать, до конца верил, что нас в Германию не пустят, — сказал Батов, заглянул вдоль карниза и поверну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й немец, взвалив сына на плечо, пытался спуститься в лазейку. Он никак не мог просунуть ноги сына в узкое отверстие, потому что почти без остатка занял его сво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соблю уж, — сжалился над ним Крысанов и, как ребенка, взял раненого под мышки. — Лезь, лезь, черт толстый! Не бойся, я тебе его подам, коль он тебе так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понял. Протиснулся в лазейку и протянул руки, чтобы приня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тут, нечистых, набилось! — рассуждал Крысанов. — Как бы дознаться, который из них стрелял последний вот в эту ды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се стреляют, — заметил Батов и легко юркнул в лазейку. А Крысанов, спускаясь, все 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вон ентот подбитый птенец, чать, палил: вишь, его гранатой хватило. Так и не убег, ближе всех к дыре-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енных вывели на улицу — их набралось больше двух десятков — Батов хватился: куда их девать? Он не только не знал в данную минуту, где располагается штаб полка, или хотя бы батальона — не знал даже, где теперь его ротный командир и вся остальная рота. До начала наступления на этот дом они были на правом фланге.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только что занятого дома уже обосновывались наши. Бегали санитары. Артиллеристы на руках вкатывали орудия и устанавливали их на новых позициях. Подъехала санитарная пов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м, хлопцы! — громко предложил Кривко, прохаживаясь возле пленных и с интересом осматривая их. Похлопал немецкого лейтенанта по карману, бесцеремонно, как свой, вытащил у него портсигар и принялся угощать всех, каждому давая прикурить от зажигалки, вмонтированной в тот же порт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 трофейных, — подошел он к Крыс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с этим дерьмом к черту. Я вот лучше махорочки хв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х солдат Батов послал за пулеметами. Кого и куда направлять с пленными — решительн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Батов! — услышал он совсем охрипший, перехваченный голос командира роты Седых. Тот трусцой бежал от дальнего конца дома, придерживая на боку планшетку. — Где же тебя черт носит, ми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Валиахметов бежал за ним, не отставая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и что собираешься делать? — показал ротный на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уда их девать, — признался Батов. — Да и вести некому, людей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ь двух человек. Валиахметов покажет, куда их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дов! — позвал Батов. — Бери Крысанова и уведешь всю эту братию. Валиахметов вас пр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с пулеметами остальные солдаты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скорей! — торопил Седых. — Какого черта копаешься ты, милый человек! Надо занимать новые позиции… Я для вас там чудесный окоп оставил. Гот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спешно построил теперь уже совсем маленький взвод и двинулся за командиром роты, крикнув на ходу Ча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вернетесь вон к тому конц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е потеряемся, товарищ младший лейтенант, — окая, скороговоркой ответил Ч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и пришлось занимать под сильным огнем. До сих пор этот дом, стоящий несколько в стороне от других, молчал, не причиняя никакого вреда нашим штурмовым группам. Туда, видимо, перебрались остатки гитлеровцев из соседних домов и там закрепились. Били орудия, опять вокруг лопались мины, хлестал пулеметный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ный окоп», оставленный для взвода Батова командиром роты, был обыкновенной канавой. По дну ее тянулись водопроводные трубы, зачем-то раскопанные здесь. Под ногами хлюпала вода, и липкая глина присасывалась к подошвам. Даже почти готовые брустверы были, их оставалось только поправить и расчистить площадки для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авым флангом, несколько впереди, на перекрестке улиц лежал перевернутый трамвайный вагон. За ним тоже прятались гитлеровцы. Но взводу Батова, крайнему слева, они не мешали. Где-то что-то горело, ветром несло клубы горького, удушливого дыма, то и дело затмевающего полуденное солнце. Дальние артиллерийские выстрелы и разрывы снарядов гремели всюду: впереди, сзади, с боков — казалось, что весь город кипит, воюет, горит, и нет никакой возможности определить, где проходит линия соприкосновения между противниками, и есть ли вообще такая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ия между домами затеяли артиллерийскую дуэль. Над головами пулеметчиков свистели снаряды. Вокруг окопа и в окоп то и дело щелкали пули. Некоторые, не долетая, ударялись о камни мостовой и рикошетом с визгом взвивали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момент, когда разрывы снарядов и мин, треск пулеметов и автоматов — все слилось в единый непрерывный звук. С бруствера и стенок траншеи сыпалась глина, точно из-под жернова, работающего в полную силу, и ровными струями стекала вниз, сгущая под ногами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этот сверхъестественный гул сник, стали слышны отдельные выстрелы и взрывы. Не все и не сразу заметили, что слева из-за дома, где засели фашисты, вытянулась густая группа жителей города с белыми флагами. Впереди женщины катили детские ко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прекратился с обеих сторон. Кругом, где-то дальше от этого участка, грохотало, гремело, но здесь все смолкло при виде матерей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ая толпа выплеснулась из двора, пересекла бульвар, а потом то место, что раньше называлось газоном, — сейчас там все было срезано, взрыто, «перепахано». Люди спокойно дошли до проезжей части улицы. Впереди всех шагал седой старик с непокрытой головой и такой же седой бородкой. В руках он высоко держал большое белое полот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ередние приблизились настолько, что можно было бы, наверное, расслышать разговоры. Но толпа молчала. Молча она двигалась прямо на крайний окоп, где засел Батов со своим взводом. Солдаты напряженно смотрели на этих людей и ждали, может быть, на минуту забыв, где они и что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лучилось то, чего никто не мог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орудия и пулеметы грянули разом. И не по русским позициям, а по своим людям. Толпа, не успев ахнуть, брызнула во все стороны. В середине осталось сплошное кровавое месиво из груды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ый крик понесся по улице, покрывая злобный перестук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ом пеструю толпу расщепило на четыре части. Все, кто был впереди, бросились к нашим окопам. Задние в ужасе отшатнулись от страшной середины и повернули обратно. Левое крыло метнулось влево, правое — вправо. Люди метались в безумном страхе и едва ли сознавали, куда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старик с белым флагом затрусил было вперед, но, будто опомнившись, остановился, запрокинул голову. Белое полотнище пошатнулось в его руках и легло на мостовую. Старик упал на него боком, окрашивая белое в красн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го перешагнул и полный мужчина с бюргерскими усиками и пожилая женщина. Мужчина, подхватив ее сзади руками, хотел помочь, но она не могла идти и через несколько шагов упала. Мужчина склонился над ней и тут же рухнул поперек е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перед выскочили девочка и мальчик лет девяти-одиннадцати. Держась за руки, с расширенными от ужаса глазами, они бежали и были в каких-нибудь десяти метрах от окопа, но пули настигли их. Мальчик, судорожно съежившись, перевернулся на спину, вздрогнул, выпрямился и затих. А девочка, лежа на боку, конвульсивно дергала ногой, заламывала руки,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ия, минометы и пулеметы — все ощетинилось огнем с нашей стороны. В воздухе дрожал уже тот лающий и воющий гул, в котором трудно различить отдель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ерестал ощущать вес своего тела: словно ветром выхватило его из окопа. Нет, он не пополз, не пригнулся даже, а в несколько прыжков подскочил к девочке, подхватил под мышки и так же быстр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оторвался от пулемета. Сержанта поразил отчаянно злой вид взводного: бешеные глаза, добела раздутые крылья носа. Той добринки во взгляде, что приметил Оспин совсем недавно на чердаке,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е окопа возле трубы валялась доска. Солдаты ее подкладывали под ноги, чтобы не стоять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вко! — позвал Батов. — Положи доску вот здесь, рядом с тр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ржи ее. — Батов передал ему девочку. Она вскрикнула и снова погрузилась в забытье. Батов снял шинель и, свертывая ее, увидел спекшуюс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встревожился Кривко, — ранен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вно. Уже подсыхает, — мазнул по щеке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т! Вон, ниже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зглянул на Кривко — у того в глазах стояли слезы. Именно они и привели в себя Батова. Кривко, этот непутевый человек, проведший жизнь в тюрьмах и ценивший людей не за совесть, а за силу — этот Кривко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глядел себя: гимнастерка ниже ремня разорвана. Брюки — тоже. Из бедра подтекает кровь. «Пока все идет очень удачно», — подумал он, расстелил шинель, взял у Кривко девочку, уложил ее и приподнял белое в голубых колечках платье, окровавленное по всему боку. Трусики слиплись от крови. Пробита, видимо, тазовая 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ет есть? — спросил он у Кри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нтуй! — и пошел, шлепая по грязи,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ведь, давно знал Батов о зверствах фашистов, читал о страшных лагерях смерти, о душегубках, о диких расправах гитлеровцев на русской земле, ненавидел их. Но до сих пор ему все еще что-то мешало сделаться по-настоящему беспощадным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уже ничто не мешало. Стоя рядом с пулеметом, он готов был броситься на вражеские стволы, не считаясь ни с чем. И было удивительно, что люди еще не, бросились в атаку, хотя на их лицах Батов читал то же, что пережив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ваше приказание выполнено: пленные доставлены на сборный пункт, — соскочив в окоп, доложил Ч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ем, куда их девать, — сказал Крысанов, улыбаясь и показывая щербатые зубы. — Ух, сколько их там набр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держанно б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улицы неслись две «тридцатьчетверки». Они на ходу били по немецким орудиям с фланга. Передний танк ударил по перекрестку — трамвайная коробка развалилась. Наши артиллеристы обрабатывали пулеметные гнезда противника в окнах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заметно, осторожно подошел Кривко, тронул Батова за руку и, дождавшись, пока тот обернулся к нему, одними губами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ичего не ответил, выдернул из автомата диск, набил патронами и, выскочив из окоп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ой! — побежал вперед, прихрамывая, не оглядываясь назад. Редкая цепь поднялась за ним. Солдаты догоняли и обгоняли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лился на себя за то, что не может бежать быстрее. Торопился, старался не отстать от солдат и думал об одном: не упустить ни одного фашис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де-то в порту еще гремел бой, дымились пожары, слышалась отдаленная оружейная и автоматная перестрелка. Но в районе действия шестьдесят третьего полка установилась непривыч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рота — вернее, то, что осталось от роты, — собралась вместе и расположилась в одном из более сохранившихся домов, Батов приказал сделать уборку в комнате, занятой взводом, послал Чуплакова за водой, чтобы всем умыться и привести себя в порядок, а сам свалился на пыльную кушетку и сразу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 комфортабельны большие дома в большом городе: с электрическим светом, с водопроводом, с ванной, с канализацией и прочими удобствами. Но хороши они только до тех пор, пока безотказно действуют все нити, связывающие дома в единое целое. А как жалки и мертвы такие громады, когда порваны питающие их нити! Нет света, нет воды, не работает канализация. И совсем уж страшными инвалидами выглядят они с разбитыми окнами, продырявленными крышами, сбитыми трубами, изувеченными перилами на лестничных маршах и вырванными дв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 может жить всюду, в любых условиях приспособиться. Чуплаков откуда-то принес четыре котелка воды. На столе затеплился неяркий огонек сальной плошки. Разбитое окно заткнули плащ-палаткой. Осколков разбитого зеркала хватило на весь взвод, чтобы каждый брился перед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рились, мылись, чистили оружие и одежду. Оспин пытался разбудить Батова — не удалось. Взводный что-то бормотал сквозь сон, отмахивался руками и спал, спал… Оспин накрыл его шинелью, которую тащил из окопа вместе со своей. Теперь шинель Батова была заботливо очищена. Грязь-то хорошо счищается, но вот пятна крови вывести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ужин. Снова пытались разбудить взводного. В комнату влетел Грохотало, командир перв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атов? — спросил он громко и, увидев на кушетке спящего, ухватил его за плечо, начал 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ты его, товарищ командир, — посоветовал Крысанов, — устал шибко, да и ранены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дернул со спящего шинель, ощупал его. У бедра рука ощутила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вет сюда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плаков поднял со стола плошку, повернулся к кушетке. На ней расплылось тем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шибли, значит, — заключил Грохотало. Посмотрел на свою руку. Завернул гимнастерку на спящем. — И не перевязан… Так какого же вы черта смотрите! — крикнул он, обращаясь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ли, говорили мы ему, — затараторил Чуплаков. — Ничего, говорит, не больно. Высплюсь, говорит, и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от! — уже одному ему сказал Грохотало. — Пройдет! А ты первый день на фронте, что ли? Не знаешь, к чему это может привести? — он осторожно накрыл Батова шинелью и быстро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юда прибежала Зиночка Белоногова со своей санитарной сумкой. Она сбросила с Батова шинель,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Быстро — воды! Стол подвиньте вот сюда. Свет — на край… Т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хотно повиновались ей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сняла с Батова поясной ремень с пистолетом, завернула гимнастерку на грудь. Потянула заправленную в брюки нательную рубаху — спиной прижата к куш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нись, проснись, милый! Чего это ты разоспался? — толкала она его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ткрыл глаза. Удивленно посмотрел на Зину. Попытался подняться. Она удержала рукой,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за операция? — возмутился Батов. — Без разрешения, сп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миленький, спокойно! Нервы беречь надо. Подними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штаны снять прикажете? — уже без злости, полушутя с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у. Обязательно прикажу. А как же мы перевязы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смехнулся и хотел отвести руку Зины, гладившую его п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глупости! — строго прикрикнула Зина. — Я — медсестра, ты — раненый… Служба, дорогой, — добавила она, и в голосе ее послышались снова теплые, материнские нотки, хотя она была старше Батова всего на два-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нуждаюсь в эт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лупости. Рану надо обработать, перевязать. Тогда все скоро заживет… — Мальчики, — спохватилась она. — Ах, вот и вода! Оставьте здесь воду и все — марш отсюда. Ваш командир какой-то ненормальный. С головы придется начинать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ышли. Зина тоже выскочила на минутку и вернулась, неся огромную фиолетовую вазу с отбитой н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учшего не нашла, — виновато сказала она, — придется обмывать над этой посу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Зина, — взмолился Батов. — Оставь все, что нужно, лучше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шка, — засмеялась она, — что же ты сам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 жестко подтверд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дурить! — Зина свела черные тонкие брови у переносицы и уставилась черными глазами на привередливого пациента. — Слышишь, перестань! В конце концов, я замужняя женщина. Позавчера мы с Леней Сорокиным поженились. Понятно? И нечего тебе девочку из себя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тегнула пуговицы, сдвинула брюки, обнажив рану на бедре. Батов отвернулся к стене. Он больше не 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лавненький, так. Сейчас обмоем, обработаем… Гимнастерочку придется сменить, брюки тоже. Эти чинить надо, — воркова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арушен не только кожный покров, но и мышцы повреждены. Надо бы спокойно полежать недельку… Хоть бы денька три. Придется направить тебя в сан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никуда не пойдешь. Только не вздумай еще отлынивать от перевязки. Знаешь, может случиться заражение. Инфекция в таких случаях на девяносто процентов обеспечена. Только не догляди. Может быть, у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бинтом Зина накладывала повязку, приятно обжимая ране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все хорошо и просто, а ты упрямился. У нас так не делают. Нельзя. А теперь давай посмотрим, что у нас еще на щеке… Здесь совсем хорошо, только кожа ободрана. Помажем и завязывать не будем; так скорей присохнет… У-у, милый, а седые волосинки на висках сегодня появилис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аньше, кажется, не было. На моих висках не очень заметно. А у вас…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ведь я уже старенькая… Давно. Еще на Висле. Черная я, вот их и видно так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й болтовней незаметно летело время, и Батов почувствовал себя в домашней, уютной обстановке, далеко от Данцига, от фронта: так подействовали на него слова 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енький. Но завтра чтоб перевязка была обязательно. Надо внимательно следить, как поведет себя рана. Смотри, не наделай глупостей! Приходи на пере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иночка. Спасибо. А кто будет перевязывать, вы или Тоня? — шутливо с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 часто заморгала глазами Зина. — Тоня… Тони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тут медицину разводить, — распахнув двери, сказал Грохотало. — Ты, Зиночка, не изводи его. Человек еще сегодня не уж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 сказала Зина. — Ты слышал? — обратилась она к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ю нашу там, за первым домом… М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и Грохотало вышли в прохладную свежесть ночи. Все также ухали где-то пушки, слышалась перестрелка. Над северной частью города небо полыхало оранжевым заревом. Оттуда вместе с прохладным воздухом тянуло гарью. Шарящих по небу прожекторов больше не было. Мерцали холодные ярки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завернул в подъезд соседнего дома. Всюду валялись груды битого кирпича, жалкие остатки мебели. Переходя из комнаты в комнату, с этажа на этаж и обозревая это царство разрухи и смерти, Батов никак не мог отделаться от мысли о том, сколько в этот день искромсано судеб. Вдруг запнулся о труп. Посмотрел — гитлеровский полковник. Фуражка валяется рядом. Остекленелые глаза навечно остались открытыми. Полковник лежал на спине, перевесив голову через маленький чемоданчик и выставив кверху давно не бритый подбородок. В правой руке зажат пистолет. Рядом — направленный на дверь пулемет с продернутой металлической лен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 думал Батов, — сегодня оборвались не только светлые мечты. Сегодня перестали жить и вот эти звери с самыми страшными планами на будущее». В нем снова начала подниматься уже испытанная днем зл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и в порту и на северных окраинах еще продолжались, а шестьдесят третий и другие полки уже покидали Данциг, вытягиваясь колоннами вдоль улиц, все еще затянутых дымом пожарищ. Повсюду валялись трупы убитых немцев, их никто не уб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шел к южной окраине города. То и дело встречались изуродованные и совсем снесенные ограды, расщепленные деревья, словно выстриженные огромными тупыми ножницами газоны, поваленные телеграфные и электрические опоры, выщербленные и продырявленные трубы фа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углу одного дома сохранилась часть жестянки с названием улицы. Один конец ее, на котором значилось само название улицы, был оборван. Осталась только вторая половина со словом — </w:t>
      </w:r>
      <w:r>
        <w:rPr>
          <w:rFonts w:cs="Times New Roman" w:ascii="Times New Roman" w:hAnsi="Times New Roman"/>
          <w:color w:val="auto"/>
          <w:sz w:val="20"/>
          <w:szCs w:val="20"/>
          <w:lang w:val="de-DE"/>
        </w:rPr>
        <w:t>straße.</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ыла штрасса! — вздохнул Чуплаков. — Строитель ведь я, строитель! А чем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ныл! — оборвал его Чадов. — По своей ты охоте, что ли, этим занимаешься? Ишь, губы-то расквасил перед фашистской берлогой! Леший просил их на наш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ты его воспитывать хочешь? — вступился за товарища Крысанов. — Опоздал, парень. Немцы вон его как воспитали: два месяца кровью ха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буку-то я и без тебя знаю, — вдумчиво продолжал Чуплаков, обращаясь к Чадову. — Ты скажи-ко вот, долго ли еще в человеке зверь сидеть будет? Вот что скажи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о каком человеке спрашиваешь? В фашисте всегда зверь сидит. И пока живой фашист на земле хоть один останется, — рассудил Чадов, — хоть ты и строитель, а ломать все одно придется. Не даст он жи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оворить нечего. Нечего говорить-то, — сердито заключил Крысанов. — Лупи его, фашиста, — и вся не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булыжной мостовой в одном ряду с Грохотало, Батов смотрел на мелькающие впереди раздутые задники порыжевших сапог Седых, краем уха слушал разговоры в строю и дума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равильно говорит Крысанов: лупить их надо. Может, посмоется пролитой кровью кое-какая нечисть с земли. А возможно, и война эта — последняя? Отобьем же мы им печенки, а там, глядишь, и задираться охота у них пройдет…»</w:t>
      </w:r>
      <w:r>
        <w:br w:type="page"/>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ОПАЛЕННЫЕ ВОЙНОЙ.</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Рассказы].</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ост. сборника П. М. Смычагин.</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елябинск, Южно-Уральское кн. изд., 1971. 91 с.</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вт.: М. АНОШКИН, П. СМЫЧАГИН, Н. НОВОСЕЛОВ; Л. ХОМУТ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оставитель сборника П. М. Смычагин</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Редактор Е. Н. Петро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Худож. редактор Я. Н. Мельник</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Техн. редактор Н. А. Кудриче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орректор С. М. Кадошнико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 xml:space="preserve">Сдано в набор </w:t>
      </w:r>
      <w:r>
        <w:rPr>
          <w:rFonts w:cs="Times New Roman" w:ascii="Times New Roman" w:hAnsi="Times New Roman"/>
          <w:i/>
          <w:iCs/>
          <w:color w:val="auto"/>
          <w:sz w:val="18"/>
          <w:szCs w:val="18"/>
          <w:lang w:val="en-US"/>
        </w:rPr>
        <w:t>6/IX-1970 </w:t>
      </w:r>
      <w:r>
        <w:rPr>
          <w:rFonts w:cs="Times New Roman" w:ascii="Times New Roman" w:hAnsi="Times New Roman"/>
          <w:i/>
          <w:iCs/>
          <w:color w:val="auto"/>
          <w:sz w:val="18"/>
          <w:szCs w:val="18"/>
        </w:rPr>
        <w:t>г. Подписано к печати 27/</w:t>
      </w:r>
      <w:r>
        <w:rPr>
          <w:rFonts w:cs="Times New Roman" w:ascii="Times New Roman" w:hAnsi="Times New Roman"/>
          <w:i/>
          <w:iCs/>
          <w:color w:val="auto"/>
          <w:sz w:val="18"/>
          <w:szCs w:val="18"/>
          <w:lang w:val="en-US"/>
        </w:rPr>
        <w:t>X</w:t>
      </w:r>
      <w:r>
        <w:rPr>
          <w:rFonts w:cs="Times New Roman" w:ascii="Times New Roman" w:hAnsi="Times New Roman"/>
          <w:i/>
          <w:iCs/>
          <w:color w:val="auto"/>
          <w:sz w:val="18"/>
          <w:szCs w:val="18"/>
        </w:rPr>
        <w:t>-1971 г. ФБ05826. Формат бумаги 70X108/32 — 2,875 физ. п. л., 4,03 усл. п. л. 3,8 уч.-изд. л. Бумага № 2. Тираж 5000 экз. Изд. № 296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жно-Уральское книжное издательство, г. Челябинск, пл. Революции, 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Областная типография Челяб. обл. управления по печати, г. Челябинск, ул. Творческая, 127. Заказ № 2492. Цена 12 коп.</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828800" cy="2340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 r="-20" b="-15"/>
                    <a:stretch>
                      <a:fillRect/>
                    </a:stretch>
                  </pic:blipFill>
                  <pic:spPr bwMode="auto">
                    <a:xfrm>
                      <a:off x="0" y="0"/>
                      <a:ext cx="1828800" cy="2340610"/>
                    </a:xfrm>
                    <a:prstGeom prst="rect">
                      <a:avLst/>
                    </a:prstGeom>
                  </pic:spPr>
                </pic:pic>
              </a:graphicData>
            </a:graphic>
          </wp:inline>
        </w:drawing>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10-03T06:40:02Z</dcterms:modified>
  <cp:revision>26</cp:revision>
  <dc:subject/>
  <dc:title/>
</cp:coreProperties>
</file>