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О трезвости в Росс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О трезвости в России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Сергей Павлович Шип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неизвестно (Санкт-Петербург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859</w:t>
      </w:r>
    </w:p>
    <w:p>
      <w:pPr>
        <w:pStyle w:val="Normal"/>
        <w:jc w:val="both"/>
        <w:rPr/>
      </w:pPr>
      <w:r>
        <w:rPr/>
        <w:t>[b]Страниц:[/b] 45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продукт </w:t>
      </w:r>
      <w:r>
        <w:rPr>
          <w:lang w:val="en-US"/>
        </w:rPr>
        <w:t>Google</w:t>
      </w:r>
      <w:r>
        <w:rPr/>
        <w:t>)</w:t>
      </w:r>
    </w:p>
    <w:p>
      <w:pPr>
        <w:pStyle w:val="Normal"/>
        <w:jc w:val="both"/>
        <w:rPr/>
      </w:pPr>
      <w:r>
        <w:rPr/>
        <w:t>[b]Язык:[/b] русский (дореволюционное письмо)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П. Шипов — юрист, следователь уголовного департамента правительственного сената. Был хорошо знаком с бытом крестьян. На основании следственных дел в 1859 году написал книгу «О трезвости в России»; статистически доказал, что пьянство является одной из главных причин нищеты в среде простого народа и преступлений. Был противником умеренного потребления спиртного, считая, что только трезвость влияет на повышение государственн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scsnqz07n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003394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2-02T05:35:00Z</dcterms:modified>
  <cp:revision>175</cp:revision>
  <dc:subject/>
  <dc:title/>
</cp:coreProperties>
</file>